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�s1- ] [\z S�s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sana Wanso or History of the Sangh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ed b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jaguru Pannasamikavidhaja Maha T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 Bur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 the reques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sanawansa Kavidhaja Siri Saddhammachariya Yathi Sanghapt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asabhawara Nana Sami Mahanayaka T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under of the Ramanna Nikaya in Cey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ed b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n'ble Kotmale Siri Saddammawansa Maha T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 Sudarsana Pirivena, Kaluta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blished b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.A. Coorey Esq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utgam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pp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la�k� r�ma��anikaya samu��h�p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 saddhamm�cariya yatisa�gh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sabhavara ���as�min� mah�n�yakattherap�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�dhitena aparantara��he ma�alen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r�j�r�me mah�ga�av�cak�cariyen�yasmat� tipi�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 vis�radena mah�ganthak�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s�mi sirikavidhaja mah�dhammar�j�dhi r�jagur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varena pa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titthapure sudassan�r�ma mah�vih�ra majjh�va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mal� sirisaddhammava�sattherap�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atena alut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. �. Kur� n�mik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pak�ya yant�laye mudd�p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�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mbuddha v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--i] [\x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va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ppad�p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ban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lokaggas�sin� yath� dhammatthadesin�'mh�ka� mahesin� arahat� samm�sambuddhena ceneyyahitesin� p�ram�samb�ra sambh�tena sabba��uta ���en�nuviddhehi s�lasam�dhipa��� sa�kh�tehi t�hi dhammehi pa�cacatt�´sa sa�vacch�r�ti devamanusse pubbabuddhesu kat�dhik�re samanus�santo nibb��matarasa� p�yesi. So'va bhagav� pariyatti pa�ipatti pa�ivedhavas� tividha� s�sana mida� anekesa� devamanuss�na� gah�hapabbajit�na�ca s�vak�na� hadaye pati��h�panena sabbapa�hamo s�sanapati��h�pako ahosi. Ta� bhagava� pahavamida� s�sanavara� tassa parinibb��ato para� y�va pa�cavassasahass�ti anavacchitt�ya �cariyappave�iy� pavattissate. Avicchinn�'cariya paramparalakkha� hi s�sanava�sappavi��h� pave�ip�lak� vinayadhar� vutta�ehata� vinaya��hakath�ya�: "�cariyaparampar� ca'ssa suggah�t� hoti sumanasikat�" icc�di. S�sanava�sappad�pik�ya massa� ayamattho (16 phalake) suvitth�rato vutto. �cariya parampar� ca n�ma adhammav�d� alajj�ga�e'pi hoti, dhammav�d� lajj�ga�e'pi. Tatthaadhammav�d� alajj�ga�o n�ma vajj�puttaka mahasa�ghik�'dayo a��h�rasa vidh�, ete ca'��e ca ye an�cariyava�s� alajji bhikkhu parampar�yo, na te s�sanava�se sa�gaha� gacchant�. Samm�sambuddhappabhavo so up�lid�sak�di theraparampar�y�to dhammav�d� lajjiga�o s�sanamanurakkham�no tama��h�rasavidhamadhammav�d�ga�a� lava�odaka tara�ga� maddanto jaladhimajjhago viya mand�kin� jalappav�ho y�vajjatan� �rogo sampavattate, y�deva paccenti s�sana��uno vi��uno paralokabhayadass�vino. Tass�cariyava�sa s�sanakath�di vuttanta parid�pik�ya� s�sanava�sappad�pik�'ti veditabb�. Samm� sambuddhassa antev�s�na� vinayadhar�namagga��h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-ii] [\x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� mah�s�vaka'mup�littheramup�d�ya tassiss�nusissa parampar�ya d�saka so�ak�d�hi mah�rahantehi �bhatamida� s�sana� tassa bhagavato bhavantagatassa parinibb��ato pa�cati�s�dhike dvisate vasse moggaliputtatissatthera pamukhehi tatiyasa�g�ti k�rakehi siridhamm�soka sah�yehi s�hadisu navasu paccantimesu janapadesu pati��h�pita� hoti. Tato k�l�tikkamene'va� n�n�desa desantaresu pattha�a� s�khita pas�khita� r�jar�jamah�macc�d�hi sambh�vita manuggah�ta� catuhi paris�hi uggahadh�ra�a pa�ipajjana pa�ivedhavas� vijjotam�na� nabhamabbhu��hito viya suriyo pajjali. Ta� panattha� d�petu� "ekav�ra� puthujjana bhikkhu n�ma natth�" 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iyatti pa�ipatti pa�ivedhadhammehi vijjotam�nesu s�vakaga�esu tappas�dajanita saddh�p�ti somanassabahulehi mahaddhan�hi k�r�pita vivitta cetiy�r�ma p�s�d�di anekasahassehi �mis�pah�reh�bhir�ma� s�sana� sabbap�liphulla'mivamah�s�lavana� samupasobhita� hoti evamuday�bhinata� pana samm�sambuddha s�sana� s�tirek�ni pa�ce'va vassasat�ni majjhimadese arogo sampavatti. Gacchante pana k�le nava��h�nagata� s�sana� vij�t�y�na� s�sana paccatthik�na� di��higatik�na� ceva veta0llav�dik�na� mah�sa�ghik�d�na� ca usannat�ya'ccanta mupadd�ta� ahosi. Eva� therav�da sa�kh�ta maccanta parisuddha� samm�sambuddhas�sana� saga�a� s�cariya parampara� anukkamen�gate s�ya�he mil�tapadumeva padumin� jinaparinibbutay� anuppatte vassasahasse katthaci titthiyad�sita mupakkili��ha� katthaci paccatthikehi ummul�kata� di��handhak�ro'ttha�a� vin�samap�pu�i. La�k�d�pe pana mah�mahind�d�hi vas�ga�ehi suppati��hita� vuddhi� vir��h�' m�panna� �cariyaparampar�y�n�ta� sambuddhas�sana� r�jar�jamah�macc�d�hi sakahadayami va p�lita� chasat�dhika vassasahassameva arogo a��h�si. Tassa pano'daya va��han�dikath� mah�va�se suvitth�ra� dissate. �cariya parampar� ca'ssa pa�� s�dhika navasate vasse y�va��hakath�kara�a� t�va vinaya��hakath�ya� vuttaniy�mena s�sanava�sappad�pik�ya� (15 phalake) pak�sit�hoti. Tatopara� la�k�bhisittassa catutthassa mahindabh�patino chatti�satime co�ap��av�dyanekara��hikehi di��higatikehi la�k�d�pamakkamitehi vassasata� lokas�sanamaccant�kulita� vilul�ta� vin�sita mahosi-tadante pana mah�mahindattherappabhavo s�san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iii] [\x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parampar� ca luttap�yo accantadubbala��h�ne�hito,katipayehi bhikkh�hi saddhi� s�sa�kitehi. Bhikkhu� s�sana� pana nimm�lata� gata� n�mamattassa bh�g� ahosi. Tato pulatthipure purogo dami�amaddana� katv� la�k�d�p�dhipacca� patto mah� vijayab�hur�j� s�sana� pagga�hanto upasampadakammassa ga�ap�rake bhikkhu alabhanto arimaddanapur� sa�gha� anetv� upasampada� k�r�petv� s�sana� jotesi. Tato pa��h�ya la�k�d�pe so�uttarava�so pati��hito mah�vih�rava�so upacchinto hoti, sahev�'cariya parampar�ya tallikhita ganthamattampi anavases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jayab�hur�j� jetavan�'bhayagirike s�dh�ra�en�nuggahena anugga�hanto'pi attan� sa�va��hita� so�uttarappabhava� r�ma��abhikkhuva�sa maccanta� sa�ga�hi. Tad� abhikkhuke ceva ji��e ca anur�dhapura mah�vih�rappamukh�nekavih�re pa�isa�kharitv� navecavih�rek�retv� te bhikkhu tesu vas�pento nava�mah�vih�rava�sa� pa��hapesi. Mah�vih�riy�na� vih�resu s�mipadatta mup�gatatt�'va te tato pa��h�ya mah�vih�ra va�so bhikkhusa�gho'ti p�ka�� ahesu�. Tato yeva pur� ga�a p�ra�amattass�'pi appahonaka��h�ne �hito mah�vih�rava�so tato satavassato para� mah�parakkamab�hura��o nik�yattaya s�maggiya� mah�ga�ohutv� jetavan�bhayagirike sesadvayanik�ye pariharitv� sayameva s�sana� dh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�raddho'ruc�rus�san�valiya� kassapas�riputta dhammakitti vanaratana r�hul�dayo tepi�aka pariyattidhar�'neke ganthak�r� parampar�ya catussatavassaparimita� s�sana� dh�resu�; y�va pitugh�takassa ra��o r�jas�hass�'navasse s�sanopacchedo. Naheva� d�gh�yuno'pi tassa suddh� s�sanava�sakath� dissate n�cera parampar� v� ganthantaresu, yad� pana ���avimalatissatthero s�sana� pagga�hanto dvisahassatisat�dhike catucatt��isame vasse aparantara��ho amarapura r�jadh�niya� upasampajjitv� gato therava�sa� pati��h�pesi, t�v�'ya� su��ola�k�d�po ahositheratara�gena �cariya parampa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s�sanetih�sa manussarant�na� vi���na� hadaya� khijjate'va yato s��a�ad�po pan�'ya� sabbalokass� 'sah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-iv] [\x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 pa���cakkhuppad�yako lokas�sana vilopakehi satt�hi v�lutto kha�it� 'cera s�sanava�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�'paranta sa�kh�tesu maramma ra��hesu pana satt�paddav�di m�gamma anekakkhattu� osakkit�' pasakkitampi s�sana� natveva nimm�lata� agam�si. So�uttara tthera pabhavo s�sana va�so suparisuddho �cariyaparampar� ca aparisa�kan�ya� y�vajjatan� dharateva. Aparantara��ha s�sanava�sa kath�ya massattho s�sana va�sappad�pik� savitth�ram�v�karoti. Ayameva'd�ni jagati samm� sambuddhato pa��h�ya anavacchinna thera tara�ga m�l�la�kat� ek� s�san�'cera parampar� asa�kan�y� ti��hati. S�'ya� sadevamanuss�na� p�tip�mujj�vah� hoti. Tass� pana chappadattherasissappabhav�dve mah�s�kh�yo sattasatavassato para� �cariyaparamparato s�sanabh�ra m�vahanti. T� d�ni sudhammava�so svejin va�so'ti vohar�yante. Tesa�c�'variyava�s�na� vitth�rakath� s�sanava�sappad�pik�ya� (130 phalakato pa��h�ya) ceva'ssa upagganthe va dassit� honti. Pas�khava�s� pana marammas�ha�a sy�mavisayesu pattha�� te sveko dv�ranik�yo sveji� va�sappagavo he��h� marammesu s�sana� sobhayam�no ti��hati. M�lava�sika saddhammava�sika dhammarakkhita dhammayuttik�di ga�appabhinno maramma nak�yo ceva r�ma��anik�yo ca sudhammava�sappabhavo la�k�d�pe s�sana� pad�penti. Sy�ma ra��ha pana dhammayuttikanik�yo'pi sudhammava�sa ppabhavo yeva, cirak�l�gata� mah�ga�a� sabbattha pattha�a� mah�nik�ya mup�d�ya so pana c��anik�yoti vuccati. Tassa vinay�c�r�nuloma pa�ipattidassanena pasanno vajira���o r�j� tasmi� pabbajitv� pariyattidharo sikkh�k�mo mah�pa�ito sa�ghar�j� hutv� s�sana� sobhesi. Tena so c��anik�yo pariyatti pa�ipatt�hi sa�va��h�to r�jakulupaga��h�ne �hapito hoti. So yeva d�ne'ko therava�so jagati r�ja p�jito r�jarakkh�ya surakkhitoc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uttassa pana mah�nik�yassa sy�mavisaye d�ghamaddh�na� pavattino nev�cariya parampar� ��yate. So pana maramma ra��he "mah�yan" (mah�y�na) iti voharitatt� mah�sa�ghik�na�ce'va therav�d�na�ca antare�hito vimissitasambhavo nik�yantaroti vadanti vi��uno. Tassa panek� s�kh�s�ha�ad�pe pupph�r�ma bhayagiri ka�y��i k����'ti n�mehi ga�ato pabhinn� sy�mop�li nik�yoti vohar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--v] [\x 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imesa� sadatth�na� samp�dik� s�san�cera va�sappak�sik� c�'ya� s�sanava�sappad�pik� ito sattati vass�na mupari la�k�s�sanasso'sakkane j�tasa�vegena tassa'bbhudaye pariccatta j�vitena �yasmat� sara�a�karoti pubban�mavat� ind�sabhavara���as�m�ti gar�higahita n�madheyyena amh�ka� p�ceravarena sirila�k�r�ma��anik�ya samu��h�pakena mah�vinay�cariyena suparisuddha� s�san�cera parampara� gavesantena sapariya� pavi��h�paranta ma�alena ma�ale nagaravare sa�ghar�j�r�me vasantena y�citena sa�akghara�����attena s�san�la�k�ra r�jama�s�disu d�pabh�s�ganthesu s�ram�d�ya pa���s�misirikavidhaja mah�dhamma r�j�dhir�jagurun� satthus�sana pariyantidharena ga�cariyena m�gadhik�ya niruttiy� kat� pubb�paresu n�n�ra��hantaresu vy�pit� vattate. So pan�yamattho imiss� kattu sandassana mukhena racit�su nigamanag�th�su pak�sito. Mutta�hi ta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gatena santena - citra���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karan�mena - saddhamma��h�tik�mi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bh�s�ya parivattita matt� hes� pa��sa�khara�a maladdh�yeva padav�ky�d� dos�kul� pi n�n� desantara� gat� bahujana sambh�vit� ahosi. Tasm� tayo i�l�si maramma s�ha�a potthake sam�haritv� upaparikkhantena atthassadunn�te kismici eva padese v�kyapad�dayo g�th�suca chandovutti viruddh�ni �h�n�ni pa�isa�kharimha. N�n�vidh�su ca vassa sa�khy�su y�y� mah�va�s�d�na� sam�patar�t�yeva payoji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hi parivattite s�ha�abh�s�maye s�sanava�saganthe s�kh� pas�kh�na� sabb�sa� �cariya parampar�na� nik�yappabhed�na�ca vitth�ro �v�bhavissati. Tasm� imiss� ��ap�ra�a mukhen� raddho parisi��h�kathamaggo ubhinna� mah�s�kh�na� parid�panamattena ni��h�pito. Suddhipa��a�ca �vassaka��h�na dassana mukhena samp�di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mal� sirisaddhammava�satt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4 Sogate'ssayujam�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�he pa�hamiya masita v�sare k��at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sudassana parive�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-vi] [\x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 paramp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s�vaka mah�thaviro 1 up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si 2 d�yaka yat� atha 3 so�ak�'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'si 4 siggava yat� pana tassa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'hu 5 moggalisuto pana majjha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6 so�uttar� so�a, sisso 7 sobhita 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omadatto'tha 9 sumanatisso 10 sobh�ga sa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11 somadatto'c� 12 nomadass� yat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 13 dhisilo tassisso, 14 by�nadass� yat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�labuddhi yat� tassa ete r�ma��a de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rah� dhamma dass�tu 17 gu�as�ro tadan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18 ggapa�ito sisso 19 aggava�so mah�k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ho 20 uttar�jivo, tassisso 21 chappada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addhammakittittherotu 23 tis�sanadhaj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hammar�jagurutthero tassa saddhi vih�r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25 munind�dighosa n�m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ah�tisso 27 candapa��o sisso 28 gu�asiri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 29 ���adhaj� taissa, sisso 30 dhammadha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Indobh�so'tha 32 kaly��acakko'si tadan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si 33 vimal�c�ro 34 gu�as�ro tadan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isso 35 candas�ro'tha 36 varaes� tadatv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sikho 37 gu�asir� yati pu�gav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���bhiva�sa visuto pana tassa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sikho 39 suriyava�sa yati'ssa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�eyy�didhammathaviro aparantik�'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giri sambhut� ninnag� s�san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ho theriyo tass�, jalata� jaladh�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vii] [\x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bhuvissuta yano'ru parakkam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s�sanahite pahitatta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sabh�divara��npat� yat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va�sudaya mettha mak�s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kappa pa�ipanna madhammabh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'garu� yatiga�a� nihat�'dhisi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 dupa�ipatti tamotth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jito parigato'ca dav�na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ssa s�sanadhara� pana thera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upasampadagu�o'cariy�nuy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ssa'matra munis�sana mityud�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paro sapariso gatav� mar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'ya� parantapa parakkamav�'par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a�alamh� nagare pana pa�al�k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me�u mavan�sa pati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eyyadhamma yatin�tha mak�si n�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ava�sa kusalo yatisa�g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didesa suthira� pana thera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ratesu pariyatti dharesu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�hitesu vinaye susam�gat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sabho yativaro supasann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�lan�ya tibhava� vibhaveka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hi r�jagurutheravara� upajj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o'pasampada malattha sap�risa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har�japavara� pavar�say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dhammavinayesu v�n�t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�ha�a mav�sayi thera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sa��ita manomaka bhikkhusa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�li sa�ghanivutassa tu tassa th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ssa p�darajaso'kirito niv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'si kho sumanas�ra yatinda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�sanaddhaja vih�ra mala�kat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'si tassa munis�sanava�sa v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tih�sa nayasattha nirutti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j�garatthavirava�sabhav�'dhisi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rato'tra nagare pana k��ati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a vih�ramhi-vasa� sajjana s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ddhammava�so'ya�-thero upani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viii] [\x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kkama�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o pi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ramh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ava��h�n�gata s�sana va�sakath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dutiyattiya sa�g�tiyo-therapesanath�-nava ra��ha viveko-�c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�ha�ad�pika s�sana va�sakath�: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potthak�roha�a� s�sanavuddhikath�-osakkanakath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ru��h�na�-buddhaghosuppatti-a��hakath�d� ganthtar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Suva��abh�mi s�sana va�sakath�: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dese y�va ja��ha� s�sanassapati��h�na�- Ganthakara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Yonakara��he s�sana va�sakath�: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s�sanassa pati��h�na�-mah�rakkhita-n�gasena-dvepattala�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dha�karatthere pa�icca s�sana pati�h�n�ni-gant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Vanav�sira��ha s�sana va�sakath�: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�hama s�sana pati��h�na kath�-sirikhettanagare dut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par�bhatavasena tatiya� s�sanapati��h�n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arantara��ha s�sana va�sakath�: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cabandh�d�na� pa�icca pa�hama� s�sanassa pati��h�-tattha tamba d�para�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hantatthera� pa�icca s�sanappati��h�na�-anuruddha ra��o s�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�gaho- uttar�j�va chappadatther�-arahantatthera va�so-gantha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ala�kuru��h�pana bu��hattherakath�-ketumat�nagare s�sana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�v�davinicchayo-khandhapure s�sanakath�- vijayapure s�sana 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�akuttakamalla yuddha�-ganthakath�-s�jo thero-mah�ariyava�satth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�s�lava�satthero-mah�bhikkhugh�tanakath�- tis�sanadhajatth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iyapabbate tipe�ak�la�k�rathero- tilokagarutthero jambudh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riyapabbatatther�- eka�sikap�rupana ga�uppatti- g���avaratthe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anasikhanagaram�pan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ix] [\x 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o pi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ulatthero- munindaghosattero- eka�sik�na� par�jay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i va�sa sa�ghar�j�- atulatthera par�jayo- catt��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nadantavinicchayo-cetiy�d�santakakhetta vatth�na� vinicchay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ya va�sa sa�ghar�j�- �eyyadhamma sa�ghar�j�-gantha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hikkhus�ma�er�na� sikkh�pad�viko pana pa�i���ta kar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icchayo-�cariya parampar�kath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Kasmiragandh�ra ra��ha s�sana va�sakath�-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hi�sakara��ha s�sana va�sakath�-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h�ra��ha s�sana va�sakath�-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�nara��ha s�sana va�sakath�-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tv�d� sa�dassana�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Upaggattho-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a) sveji�va�se theraparampar�-�cariyava�sakath�-pu���ramb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m�la�k�rather�- j�garatthero- s�sana so dhan�di-(k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hammava�se theraparampar�-m�l�la�k�rasa�gha r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�yappabhedo-s�sanad�pan�dippavat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 ] [\x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'�sum�l� d�pa duttamo 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na bodhe sidha pa�kaja� p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'ggaselamhi suvu��hi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cira� p�tu sukh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 d�pato yeva �gatehi dis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y�cito kassa� s�sanava�sappad�p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ehicak�ma� y� s�sanava�sapp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a v�can� magg� viracit� savin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tt�yeva etiss� mumma bh�s�ya s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ntara niv�s�na� su��hu attha� na �v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m�la bh�s�ya kariss�mi ah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nditv�na gandhehi ta� sallakkhentus�dhav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'ya� m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va��h�n�gat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ha�a d�pik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va��a bh�mi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nakara��h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nav�s� ra��h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paranta ra��h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smiragandh�ra ra��h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kara��ha s�sanava�sa kath�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h�ra��ha s�sanava�sa kath�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�nara��ha s�sanava�sa kath� maggo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 nava��h�n�gata s�sanava�sa kath� maggo eva� ved�tabbo kat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hi bhagav� samm� sambuddho veneyy�na� hitatth�ya attano hattha gata� sukha� an�diyitv� d�pa�karassa bhagavato p�damule vy�kara�a� n�ma ma�j�saka puppha� pi�andhitv� kappasata sahass�dhik�ni catt�ri asa�kheyy�ni anek�su j�t�su attano kheda� anapekkhitv� samati�sap�ramiyo p�retv� vessantarattabh�vato cavitv� tusitapure deva sukha� an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evehi uyyojiyam�no hutv� kapila vatthumhi mah� sammatara��o pabh�ti asambhinna khattiya va�sikassa suddhodanassa n�ma mah� ra��o aggamahesiy� khattiya va�sikassa suddhodanassa n�ma mah� ra��o aggamahesiy� asambh�nna khattiya va�sik�ya m�y�ya kucchismi� �s��hi m�sassa pu��amiya� guruv�re pa�i sandhi� gahetv� dasam�saccayena ves�kh�m�sassa pu��amiya� sukkav�re sa�j�to so�asa vass�ka k�le rajja sampatti� patv� ek�na ti�sa vass�ni anikkamitv� ma�gala uyy�na� nikkhama�a k�le devehi dassit�ni vatt�ri nimitt�ni passitv� sa�vega� �pajjitv� mah�bhinikkhama�a� nikkhamitv� anom�ya n�ma nadiy� t�re bhamara va��asantibh�ni kes�ni chinditv� devadattiya� k�s�va� pa�icch�detv� nera�jar�ya n�ma nadiy� t�re bhamara va��asannibh�ni kes�ni chinditv� devadattiya� k�s�va� pa�icch�detv� nera�jar�ya n�ma nadiy� t�re ves�kha m�sassa pu��amiya� paccusak�le suj�t�ya n�ma se��hi dh�t�ya dinna� p�y�sa� ekuna pa���sa v�rena paribhu�jitv� purimik�na� sambuddh�na� dhammat�ya suva��ap�ti� nadiy� ot�retv� mah� bodhima�a� upasa�kamitv� apar�jita palla�ke nis�ditv� anamitagga sa�s�rato pa��h�ya attano ch�y�viya anuyatt�na� aneka sata kilesa ver�na� s�sa� cat�hi magga satt�hi chinditv� tilokagga mah� dhammar�jata� patv� pa�ca catt�´sa vass�ni tesu tesu �h�nesu tesa� tesa� satt�na� mah�karu�sam�pattij�la� pattharitv� desan� ���a� vijambhetv� dhamma� dese tv� s�sana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tv� ca pana as�ti vass�yukak�le vijjotayitv� nibb�yana pad�pa j�la� viya anup�disesa nibb��a dh�tuy� pari nibb�yi. Maccu dhammassaca n�ma t�su lokesu atimam�yi tabbo esa, atigar�k�tabbo esa, atibh�yitabbo esoti vij�nana sabh�vo natthi. Bhagavanta� yeva tiloka'gga puggala� �d�ya gacchati; kima�ga pana amhe yev� tev�. Ahovata acchariyo sa�kh�ra dham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v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lajjoca anottapp� maccudhammoca n�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gga�va �d�ya pageva��esu gacchi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gogh�tako coro m�retu� yeva �r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a� laddh�na lokamhi ettaka�payoja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macc�r�j�ca idha nind� gu�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�n�ti eso hi m�retu� yeva �rab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 parinibbutoca bh�gavati �yasm� mah�kassape tiya��ha sat�dhikehi sahassa mattehi bhikkh�hi saddhi� p�v�to kusin�r�ya� �gacchante antar� magge bhagav� samm�sambuddho parinibbutoti sutv� av�tasoke bhikkhu rodante disv� vu��ha pabbatito subhaddo n�ma bhikkhu eva� vadati. M� �vuso paridevittha, natthettha sovitabbo n�ma koci. Pubbe maya� bhav�ma sama�ena gotamena upadduta�, ida� karotha ida� tumh�ka� kappat�ti, seyyath�pi i�a s�mikena d�soti, id�ni pana maya� ya� ya� icch�ma, ta� ta� sakk� k�tu�, ya� ya� pana na icch�ma, ta� ta� sakk� ak�tunti. Ta� sutv� �disa� pana cer� puggala� pa�icca samm�sambuddhassa s�sana� khippa� antar�dh�yeyya, id�ni suva��akkhandhasadise sar�re sa�vijjam�ne yeva dukkhena nipph�dite s�yane mah�bhaya� uppajji, �diso puggalo a��a� �disa� puggala� sah�ya� kalabhitv� vuddhi� �pajjanto s�sana� h�petu� sakku�eyya ma��e'ti citta kheda� patv� dhamma sa�vega� labhitv� ima� bhikkhu� idhe'ca setavattha� niv�s�petv� sar�re bhasmena v�kiritv� bahiddh� kariss�miti cintesi; tad��yasmato mah�kassapassa etadahosi "id�ni sama�assa gotamassa sar�ra� sa�vijjam�na�yeva, paris�ca viv�da� karont�"ti manuss� upavadissant�"ti tato pacch� ima� vitakka�vupasametv� khamitv� samm�sambuddho bhagav� pakarinibb�yam�nopi tena pana desito dhammo sa�vijjati; tena desitassa dhammassa thira� pati��h�panatth�ya sa�g�yiyam�na� �disehi puggalehi s�sana� na antaradh�yissati. Cira� �hassati yev�'ti manasikaritv� bhagavato dinna pa�suk�la c�var�divasena dhamm�nuggaha� anussaritv� bhagavato parinibb��ato tatiye m�se �s��him�sassa pu��amito pa�came divase r�jagahe sattapa��a guh�ya� aj�tasattu� n�ma r�j�na� niss�ya pa�cahi arahantasatehi saddhi� satka m�sehi pa�hama� sa�gh�yan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�hacatt�´s�dhika satakaliyuga� anavasesato apanetv� kaliyugena s�sana� sama� katv� �hapesi. Yad� pana aj�tasattu ra��o rajja� patv� a��ha vass�ni honti. Tad� marammara��he takau�sa�ve pure jambud�pa dhajassa n�ma ra��o rajja� patv� atireka pa�ca vass�ni ahes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ssa� ca pa�hama sa�g�tiya� �yasm� mah�kassapo, �yasm� up�li �yasm� �nando �yasm� anuruddhov�'ti evam�dayo pa�ca satappam�� mah�ther� pa�hama� sa�g�yitv� s�sana� anugga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bhaddassa bu��ha pabbajitassa du��havacana� s�sanassa anuggahe k�ra�a� n�ma ahosi. Subhaddoca n�ma bu��ha pabbajito �tumanagarav�s� hoti kappaka kuliko. So yad� bhagav� �tumanagara� agam�si. Tad� attano putte dve s�ma�ere kappaka kamma� k�r�petv� laddhehi ta�ula tel�d�hi y�gu� pavitv� sasa�ghassa buddhassa ad�si. Bhagav� pana t�ni apa��ggahetv� k�ra�a� pucchitv� vigarahitv� akappiya sam�d�na dukka��putti� kappaka puttassa bhikkhussa buradh�ra�a dukkav�patti�ca pa���pesi. Ta� k�ra�a� pa�icca vera� bandhitv� s�sana� viddha�situ k�mat�ya tattaka ayogu�a� gi�itv� uggira�ako viya �disa� du��ha vacana� v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tasattu r�j�ca tumh�ka� bhante dhamma cakka� hotu, mama ��cakka� pavattissati vissatth� hutv� sa�g�yant�ti anuggahesi tenesa pa�hama� s�san�nuggaho r�j�ti veditabbo mah�kassap�dina�ca arahant�na� pa�casat�na� sissaparampar� anek� honti ga�ana patha� v�tivatt�. Yamettha ito para� vattabba� ta� a��hakath�ya� vuttanayena veditabba�, te pana mah�ther� sa�g�yitv� parinibb�yi�s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ca yether� katv� pa�ham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maccuvasa� patv� nibb�yi�su sah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pakkh�va te ther� gat� maccu muk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na saka� iddhi� amhesu pana k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no natthi g�roca eva� dh�reyya pa�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�hama sa�h�ti kath� sa�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vassasata� tesa� sissa parampar� s�sana� dh�retv� �gama�su ath�nukkamena gacchantesu ratti� divasesu vassasata parinibbute bhagavati ves�lik� vajjiputtaka� bhikkhu ves�liya� kappati si�g�lo�akappo, kappati dva�gula kappo, kappati jalogip�tu�, kappati adasaka� nis�dana�, kappati j�ta r�pa rajatanti, im�ni dasavatthuni d�pesu�. Tesa� susun�ga putto k�l�soko n�ma r�j� pakkho ahosi. Tena kho pana samayena �yasm� yaso k�ka�aputto vajj�suc�rika� caram�no ves�lik� kira vajjiputtak� bhikkhu ves�liya� dasa vatth�ni d�pent�ti sutv� nakho paneta� patir�pa� sv�ha� dasa vatth�ni d�pent�ti sutv� nakho paneta� patir�pa� sv�ha� dasa balassa s�sanavipatti� sutv� appossukko bhaveyya�, bhand�ha� adhammav�dino niggahetv� dhamma� d�pess�miti. Cintayanto yena ves�l� tadavasari. Tad� �yasm� mah�yaso revata sabbak�m� �d�hi sattasatehi arahantehi saddhi� sa�g�yiss�m�ti ves�liya� v�luk�r�ma� �gacchi. Vajjiputtak�ca bhikkhu uparamha citt� k�l�soka� n�ma r�j�na� upasa�kamitv� "maya� kho mah�r�ja imasmi� mah�van�r�me gandhaku�i� rakkhitv� vas�ma. Id�nimah�r�ja adhammav�dino a��e bhikkhu vilumpituk�m� viddha� situk�m� �gat�"ti �rocesu�. K�l�sokoca mah�r�j� "�gantuk�na� bhikkh�na� appavisanatth�ya niv�reth�"ti amacce pesesi amacc�ca niv�retu� gacchant� devat�na� �nubh�vena bhikkhu napassi�su. Tadaheva rattibh�ge k�l�soka mah� r�j� lohakumbh�niraye paccan�k�rena supina� passi tassa ra��o bhagin� nand� n�ma ther� �k�sena �gantv� dhammav�dino mah�there nigga�hitv� adhammav�d�na� bhikkh�na� paggaha�e dosa bahalatta� pak�setv� s�sanassa paggahanatth�ya ov�d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soka r�j� sa�vegappatto hutv� �yasmante mah�yasatther�dayo kham�petv� aj�tasattu r�j� viya sa�g�yane paggaha� ak�si. �yasm� mah�yasatther�dayoca k�l�soka� r�j�na� niss�ya v��uk�r�me vajjiputtak�na� bhikkh�na� pak�sit�ni adhammavatth�ni bhinditv� a��hahi m�sehi dutiya�g�yana� aka�su. Tad�ca majjhima dese p��aliputtanagare susun�ga ra��o puttabhutassa k�l�soka ra��o abhiseka� pat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ahesu�. Marammara��he pana sirikhettanagare dvatta po�kassa n�ma ra��o abhisittak�lato pure ekavassa� ahosi. Jinas�sana� pana vassasat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ssa�ca dutiya sa�g�tiya� mah�yasa revata sabbak�mi ppamukh� sattasatappam�� mah�ther� sa�g�yitv� dutiya� s�sana� paggahesu� �yasm� mah�yasattheroca n�ma pa�cahi etadagga��h�nehi bhagavat� thomitassa �nandattherassa saddhivih�riko ahosi. Vajjiputtak�na� bhikkh�na� adhammavatthud�pana� dutiya sa�g�tiya� k�ra�ameva. K�l�soka r�j�vapageva adhammav�di bhikkh�na� sah�yo'pi sam�no punadhammav�di bhikkh�na� sah�yo hutv� anuggaha� ak�si. Tasm� dutiya s�sana paggaho r�j�ti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g�tiya� pana mahayasatthera revata sabbak�mi pamukh�na� sattasat�na� mah�ther�na� sissa parampar� anek�honti, ga�anapatha� v�tivatt� yamettha ito para� vattabba� ta� a��hakath�ya� vuttanayena veditabba�. Te pana mah�ther� dutiya� sa�g�yitv� parinibb�y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� v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imantoca ye ther� katv� dutiy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paggahitv�na patt� maccuvasa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topi ye ther� maccuno ce vasa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yeva maya� mutt� maccun� �rak� t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utiya sa�g�ti kath� sa�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a��hati�s�dhik�ni dve vassasat�ni samm�sambuddhassa bhagavato s�sana� nir�kula�ahosi nirabbuda�. A��hati�s�dhike pana dvivassa sate sampatte p��ali putta nagare siridhamm�sokassa n�ma ra��o nigrodha s�ma�era� pa�icca buddha s�sane pas�dena bhikkhu sa�ghassa l�bha sakk�ra� b�hulla� ahosi. Tad� sa��hi sahassa matt� titthiy� l�bhasakk�ra� apekkhitv� apabbajit�pi pabbajit�viya hutv� uposatha pav�ra�di kammesu pavissanti, seyyath�pi n�ma ha�s�na� majjhebak�, yath�ca bhunna� majejhagacch�, yath�ca sindhav�na� majjhe gadra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ikkhusa�gho id�ni aparisuddh� paris�'ti manasikaritv� uposatha� na ak�si. S�sane abbuda� hutv� sattavass�ni uposatha pav�ra�ni jijji�su. Siridhamm�sokoca r�j�ta� sutv� "ka� adhikara�a� vupasamehi uposatha� k�r�peh�"ti eka� amacca� pesesi. Amacco va "bhikkhu uposatha� akattuk�me ki� kariss�mi"ti r�j�na� pa�ipucchitu� avisahat�ya saya� mu�ho hutv� a��ena mu�hena mantetv� sace bhikkhu sa�gho na uposatha� kareyya, bhikkhusa�gha� gh�tetuk�mo kamah�raj�'ti mu�havacana� sutv� vih�ra� gantv� uposatha� akattuk�ma� bhikkhu sa�gha� gh�tesi. R�j�ca ta� sutv� aya� b�lo may� an��atto'va hutv� �disa� �uddakamma� ak�si aha� p�pakammato mu�ciss�mi v� m�v�ti dve�haka j�to hutv� mah�moggali puttatissathera� ga�g�yapa�isotato �netv� ta� k�ra�a� thera� pucchi. Theroca d�pakatittira j�takena acetanat�ya p�pakammato mu�cissat�ti vissajjesi. Satt�hampititthiy�na� v�da� siridhamm�sokara��o sikkh�pesi. V�dena v�da�tulayitv� sa��hi sahassamatte titth�ye s�san�b�hira� ak�si. Tad� pana uposatha� ak�si. Bhagavat� vuttiniy�menava kath� vatthu�ca bhikkhu sa�ghamajjhe by�k�si. Asok�r�meva sahassa matt� mah�ther� navahi m�sehi sa�g�yi�su. Tad� majjhima dese p��aliputtanagare kasiridhamm�sokara��o rajja� patv� a��h�rasa vass�ni ahesu. Marammara��he pana sirikhettanagare rampo�kassa n�ma ra��o rajja� patv� dv�dasavass�ni ahes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ssa�ca tatiya sa�g�tiya� mah�moggaliputtatissa thero n�ma dutiya sa�g�yakehi mah�therehi brahmaloka� gantv� s�sanassa paggaha�attha� tissa� n�ma mah� brahm�na� �y�cita n�y�menatato cavitv� idha moggaliy� n�ma brahma�iy� kucchimhinibbatto. L�bha sakk�ra� apekkhitv� sa��himatt�na� titthiy�na� sama�laya� katv� uposatha pavara�disu kammesu upasevanenaparis�ya asuddhatt� satta vass�ni uposathassa akara�a�cas�sanassa paggaha�e k�ra�a� eva. Mah�moggaliputtatissamajjhantikamah�deva pamukh� mah�ther� tatiya� sa�g�yitv� s�sana� pagg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dhamm�soka r�j�va titthiy�na� v�da� sallakkhetv� titthiye bahis�sanakara�d�hi s�sanassa paggaho r�j�ti veditabbo. Mah�moggaliputtatissa majjhantika mah�deva pamukh�na� sahassamatt�na� mah�ther�na� sissa parampar� anek�honti ga�anapatha� v�tivatt�. Yamettha ito para� vattabba� ta� a��ha kath�ya� vutta nayena veditabba�. Te pana namah�ther� tatiya� sa�g�yitv� parinibb�y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c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�pi ye ther� sa�g�yi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vasa�'va gacchi�su abbh�gabbha�'va bh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teva gacchanti gacchiss�ma m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ma maccun� mucce satt� macc�p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pa�ito poso nibb��a� pana acc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acchika��h�ya pu��a� kayir�tha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atiya sa�g�ti sa�kh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kattha samm�sambuddhassa bhagavato s�sana� su��hu pati��hahissat�'ti v�ma�sitv� mah�moggaliputtatissa tthero paccantadese jinas�sanassa supati��hiyam�nabh�va� passitv� nava��h�ni jinas�sanassa pati��h�panatt�ya visu� visu� mah�there peses�. "Va� eta� d�pa� gantv� tattha s�sana� pati��h�peh�ti so�a tthera� uttaratthera�ca suva��abhumi�, mah�rakkhita tthera� yonakaloka�, yonakarakkhita tthera� vanav�sira��ha�, dhammarakkhitatthera� aparantara��ha�, majjhantikathera� kasm�ra gandh�rara��ha�, mah�revatatthera� mahi�saka ma�ala�,mah�dhammarakkhitatthera� mah�ra��ha�, majjhimatthera� c�nara��hanti tattha upasampadapahonakena sa�ghena saddhi� pesesi. Teca mah� ther� visu� visu� gantv� s�sana� tattha tattha pati��h�pesu� ca tesu tesu ca �h�nesu bhikkh�na� k�s�vapajjo tena vijjotam�na� abbhamah�dhumarajo r�hu sa�kh�tehi vimutto viya nis� katan�tho jinas�sana�anantar�ya� hutv�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pana navasu��h�nesu suva��abhumin�ma adhun� sudhamma nagara� eva. Katha�paneta� vi���yat�ti ce? Magg�num�nato ceva �h�n�num�natoca, katha� magg�nu m�nato? "Itokira suva��abhumi sattamatt�ni yojanasat�nihonti ekena v�tena gacchant� +n�v� sattahi ahorattehi gacchati athe kasmi� samaye eva� gacchant� n� v� satt�ha� p�na d�gh�va��a maccha pi��hena eva gat�"ti a��hakath�ya� vuttena s�ha�a d�pato suva��a bhumi� gatamaggappam��a� sameti, sadhamma purato k�rahi s�ha�a d�pa� sattamatt�ni yojana sat�ni honti, uju�v�yu �gamana k�le gacchant�v�yun�v� sattahi ahorattehi samp�pu�ti eva� magg�num�nato vi���yati. Katha� �h�n�num�nato? Suva��a bhumik�ra mah�samuddasam�pe ti��hati. N�n�verajjak�na�'pi v��ij�na� upasa�kamana��h�na bhuta� mah�tittha�hoti. Teneva mah�janakakum�r�dayo camp� nagar�dito sa�voh�ratth�ya n�v�ya suva��abhumi� �gacchi�su. Sudhammapurampi adhun� mah�samudda sam�pe yeva ti��hati. Eva� �h�n�num�nato vi���y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pana suva��a bhumin�ma haribhu�ja ra��ha�yev�'ti vadanti. Tatthasuva��assa b�hullatt�'ti vadanti. A��epana say�mara��ha� yev�ti vadanti. Ta�sabba� vima�s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nta�n�ma visu� ekara��ha� ev�ti aparevadanti, a��epana aparanta�n�ma sun�paranta� ev�ti vadanti. Ta� yutta�ev�kasm� aparanta�n�ma s�n�paranta� ev�'ti vi���yat�'ti ce? A��hakath�sudv�hi n�mehi vuttatt�, uparipa��sa��hakath�ya�hi sayatana sa�yutta��ha kath�ya�ca a��hakath�cariyehis�n� paranta ra��he ko�adh�nattherena sal�kad�n�dh�k�reladdhe tadagga��h�nata� dassentehi aparanta ra��ha� s�nasaddena yojetv� vutta� dhammapada��hakath�ya� pana a�guttara��hakath�ya�ca tamevara��ha� v�n� suna saddena vutta� sunasaddovetthaputtapariy�yo, mandh�tura��o je��haputato catud�pav�sino pakkositv�tesa� visu� visu� niv�sa���h�na� niyy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uttarad�pav�s�na� �h�na� kurura��ha�n�ma, pubbad�pav�s�na� panavideha ra��ha�n�ma,pacchimad�pav�s�na� aparanta�n�ma, tattha pacchimad�pe j�tatt� te sunasaddena vutt�. Tatra j�t�pihi tesa� putt�'ti v� sunativ� vutt�, yath�vajjiputtak� bhikk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icch�vasenav� idamevaka sunasaddena visesetv� voharant�ti da��habba�yonakara��ha�n�masavana manuss�na� niv�sa��h�na� eva. Ya� jemme iti vuccati, vanav�s� ra��ha�n�ma sirikhetta nagara��h�na� evahi vanav�s�ra��ha� n�ma, eka� ra��ha� eva na sirikhetta nagara��h�nanti vadanti. Ta� na sundara�. Sirikhetta nagara��h�na� evahi vanav�s�ra��ha� n�ma, kasm�panena� vi���yat�tive? Imassaamm�haka� ra��o bh�tikara��o k�le sirikhetta nagaregumbehi pa�icch�dite ekasmi� pa�hav�vajjhe anto nimmujjitv� �hita� por��ika� eka� lohamaya bu�a pa�ibimba� pa�ilabhi. Tassaca palla�ke "ida� vanav�s� ra��hav�sina� p�janatth�y�"ti �din� por��aka lekhana� dissati, tasm�ye veta� va���yat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ra gandh�rara��ha�n�ma kasm�ra ra��ha� gandh�ra ra��ha�ca. T�ni pana ra��h�ni ek�baddh�nihutv� ni��hanti. Tene'va majjhantikatthera� eka� dvisu ra��hesu pesesi. Janapadatt� pana napu�sakekatta� bhavati, tad�pana ekassara��o ��ya pati��h�na visayatt� ekatta vacanena a��hakath�ya� vuttant�'pi vadanti-mahi�saka ma�ala� n�ma andhaka ra��ha� ya� yakkhapurara��hanti vuccati. Mah�ra��ha� n�ma mah�nagara ra��ha� adhun�pi mah�ra��ha� eva, nagarasaddena yojetv� mah�nagara ra��hanti voharanti'ti siy�ma ra��hantipi vadanti �car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na ra��ha� n�ma himavantena ek�baddha� hutv� �hita� c�na ra��ha� y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�sanassa navasu �h�nesu visu� visu� pati��h�pana�-id�ni �dito pa��h�ya theraparampar� kath� vattabb� samm� sambuddhassa hi bhagavato saddhivih�riko up�lithero. Tassa sissod�sakathero, tassasisso so�akathero, tassa sisso siggavathero, ca�avajji theroca, tesa� sisso moggaliputta tissa theroti ime pa�camah�ther� s�sanava�se �dibhut� �cariya parampar� n�ma, tesa�hi sissa parampar�bhut� theraparampar� y�vajjatan� na upacchindanti �cariya parampar�ya ca lajjibhikkhu yeva pavesetv� kathetabb� no alajjibhikkhu. Alajji bhikkhun�ma hi bahussut�pi sam�n� l�bha garu (si) lokagaru �dihi dhammatanti� n�setv� s�sanacare mah� bhaya� upp�dent�ti. S�sanarakkhana kamma� n�ma hilaj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yeva visayo, no alajj�na�. Ten�hu (por��) mah� ther� an�gate s�sana�kon�ma rakkhissat�ti anupekkhitv� an�gate s�sana� lajjino rakkhissanti, lajjino rakkhissanti, lajjino rakkhissant�'ti tikkhattu� v�ca� nicch�r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jjhimadesepi alajji puggal� bahusant�ti veditabb� parinibb��atohi bhagavato vassasat�na� upari pubbe vutta nayaneva vajjiputtak� bhikkhu adhamma vatthuni d�petv� kapa�hama sa�g�tik�le bahikatehi p�pabhikkhuhi saddhi� mantetv� sah�ya� gavesetv� mah�sa�g�ti voh�rena mah�ther� viya sa�g�ti� aka�su, katv�ca visu� ga� ahesu�. Ahovata ida�hasitabba� kamma�, seyyath�pin�ma jarasi�g�lo catuppada s�ma��ena m�na� jappetv� att�na� s�ha� viya ma��itv� sahoviya s�ha n�da� nad�ti-te'p�vacana� yath�bh�ta� jonitv�sadda cch�y� mattena yath�bh�ta� attha� n�si�su ki�ci ki�ci p�vacanampi apanesu� ta�ca sakaga�eyeva hoti nadhammav�d� ga�e. Dhammavinaya� vikopetv� yathicchitavaseneva vari�su. Ayampana mah�sa�g�ti n�ma eko adhammav�diga�o tato pacch�k�le atikkante tato yeva a��ama��a� v�dato vibhijjitv� gokuliko n�ma ekoga�o ekavyoh�ron�ma ekoti dve ga� bhijji�su. Tato pacch�gokulikagu�atoyeva a��ama��a� bhijjitv� bahussutikon�ma ekoga�o, pa��atti v�do n�ma ekotidvega�bhijji�su. Punapitehiyeva ga�ehi cetiya v�do n�ma ekoga�o bhijji, tatopacch� cirak�le atikkante dhammav�diga�ehi visabh�ga ga�a� pavisitv� mahi�s�sako n�ma ekoga�o vajjiputtakon�ma ekoti dvega�bhijji�su tato pacch�pivajjiputtakaga�ato yeva a��ama��a� bhijjitv� dhammuttarikon�ma eko ga�o, bhadday�niko n�ma eko ga�o chann�g�rikon�ma eko sammitti n�ma ekoti catt�roga� bhijji�su punapi mahi�s�sakaga�ato a��ama��a� bhijjitv� sabbatthiv�do n�ma eko ga�o dhammaguttiko n�ma eko kassapiyo n�ma eko sa�kantiko n�ma eko suttav�don�ma ekoti pa�caga� bhijji�su-eva� majjhimadese dutiya sa�g�ti� sa�g�yant�na� mah�ther�na� dhammav�ditheraga�ato visu� visu� bhijjam�n� adhammav�d�ga� sattarasavidh� ahesu� teva adhammav�di ga� s�sane thera parampar�ya anattogadh�. Tehi s�sane 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 na honti. Theraparampar�yaca pavesetv� ga�etu� na sakk�, yath� ha�saga�e bako yath�ca goga�egavajo yath�ca suva��aga�e h�rak�o'ti. Mah�kassapa ther�dito pana �gat� thera parampar� up�lid�sakovev�ti �din� pariv�ra bandhake samantap�s�dik� a��hakath�ya�ca �gatanaye neva veditabb�. Up�lither�d�na� parisuddh�v�r�d�ni anum�netv� y�va moggaliputtatissa therot�va tesa� ther�na� parisumb�c�r�d�ni sakk���tu�, seyyath�pi nadiy� uparisote meghe vassante anum�netv� adhosote nadiy� udakassa m�hullabh�vo vi���tu� sakk�ti. Aya� k�ra�num�na nayon�ma y�va pana moggaliputtatissatthero t�vather�na� parisuddh� c�r�d�ni anum�netv� up�litherassa parisuddh�c�r�d�ni sakk���tu�, seyyath�pin�ma uparidh�ma� passitv� anum�netv� aggi atthiti sakk���tunti. Aya� phal�num�nanayon�ma �dibhutassa pana up�litherassa avas�nabhutassaca moggali puttatissattherassa parisuddh�v�r�d�ni anum�netv�majjhed�saka so�asiggav�d�na� ther�na� parisuddh�c�r�d�n� sakk���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n�ma sil�pa��assa orah�ge p�rabh�geva miga padavala�jana� disv� anum�netv� majjhe ap�ka�a� padavala�jana� atth�ti sakk���tu�'ti aya� migapadavala�janayo n�ma. Eva� t�hinayehi aya� therav�d�ga�o dhammav�di lajjipesaloti veditabbo. Evamuparinayo netabbo, thera parampar�cay�va potthak�r��h� pariv�ra bandhake samantap�s�dik�ya�ca "tato mahindo uttiyoti" �din� vuttanayena veditabbo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nava���h�n�gata s�sanava�sakath�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�ha�ad�pa s�sanava�sakath�magga� vattu� ok�so anuppatto, tasm�ta�vakkh�mi. S�ha�adipa�hi s�sanassa pati��h�na bhutatt� cetiyagabbhasadisa� hoti, samm�sambuddho kira s�ha�a d�pa� dharam�nak�lepi tikkhattu� agum�si, pa�hama� yakkh�na� damanantha� ekakova gantv� yakkhedametv� mayi parinibbute s�ha�ad�pe s�sana� pati��h�pessat�ti tambapa��id�pe �rakkha� karonto tikkhattu� d�pa� �vi�chi dutiya� m�tula bh�g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�na� n�gar�j�na� damanatv�ya ekakovagantv� te dametv� agam�si,tatiya� pa�cabhikkhusatapariv�ro gantv� mah�cetiya��h�neva th�p�r�ma cetiya��h�neva mah�bodhi pati��hita ta��h�neva mahiya�gana cetiya��h�neca mutiya�gana cetiya��h�neva d�ghav�pi cetiya��h�neva ka�y��iy�cetiya��h�neva nirodh�sam�patti� sam�pajjitv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pana s�sana� og�hetv� na t�vati��hati. Pacch�pana yath� vutta theraparampar�ya samabhinivi��hena mah� moggaliputta tissa therena pesito mah�mahindatthero jinavakke pa�cati�s�dhikedv�sate sampatte dutiya kattikam�se i��iyena uttiyena sambalena bhaddas�lenav�ti etehi therehi saddhi� s�ha�ad�pa� agam�si, so�uttaratther�dayo jinacakke pa�cati�s�dhikedvisate sampatte dutiyakattikam�se yeva s�sanassa pati��h�panatth�ya attanoattano sampattabh�rabh�ta� ta� ta� �h�na� agama�su, mah�mahinda ttheropana sattam�s�ni �gametv� jinacakkeka chatti� s�dhike dvisate sampatte ce��ham�sassa pu��amiya� s�ha�ad�pa� s�sanassa pati��h�panatth�ya agam�si. Teneva tesunavasu �h�nesu s�ha�ad�pa� chatti�s�dhike dvisate agam�si. A���nipana a��ha�h�n�ni pa�cati� s�dhikadv�sate yeva agam�s�ti visu� vacatthapetabbo, kasm�pana mah�mahinda tthero sattam�s�ni �gametv� sabbapacch� s�ha�ad�pa� �ga�ch�ti? Tad� s�ha�ad�pe mu�as�von�mar�j� jar� dubbalo agosi, s�sana� paggahetu� asamatthotassa pana putto dev�na�piyatisso n�ma r�jakum�ro daharo s�sana� paggahetu� samatth� bhavissati, soca dev�na�piyatisso rajja�t�va labhatu vedissaka girinagare m�tuy� saddhi� ��taket�vapass�m�ti apekkhitv� sattam�s�ni �gametv� chatti� s�dhikadv�sate yeva jinacakke mah�mahindatthero s�ha�ad�pa� aga�j�ti veditabba�, mah�mahindattheroca i��hiy�d�hi therehi catuhi bh�giyyena suma�a suma�erena bha�ukena n�ma up�sakena c�tietehi saddhi� chatti� s�dhikedvisate jinadvakke je��ham�sassa pu��amiya� suva�naha�s� vakiya kanabha� uggantv� �k�samaggena anur�dhapurassa puratthimadis�bh�ge missata pabbata k�e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m�sassa ca pu��amiya� la�k�d�pe je��ham�ly�kkhatta sabh�hutv� manuss�jana� aka�su. Tenev�ha, s�ratthad�pan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vinaya ��k�ya�, "je��ham�sassapu��amaya� je��hanakkhanta� v� hoti mulanakkhatta� v�"ti. Tath�vapaku��aminakkhatta�r�jamitta�e pu��aminakkhatta vic�ra�a nayena vuttanti da��habba�-dev�na�piyatissova r�j� nakkhatta�n�ma ghos�petv� cha�a�k�reth�'ti amacce ��petv�catt�´sa purisasahassa parivuto nagaramh� nikkhamitv� yenamissaka pabbato tenap�y�si migava� k��ituk�mo. Athatasmi� pabbate adhivatth� ek� devat� migar�petu r�j�na� pakalobhetv� pakkositv� therassa abhimukha� ak�si, thero r�j�na� �gacchanta� disv� mama� yeva r�j�passatu m� itareti adhi��hahitv� "tissatissa itoeh�"ti �ha. R�j�ta�sutv� cintesi" imasmi� d�pej�to sakalopi manusso ma�tissoti n�ma� gahetv� �lapitu� samattho n�ma natthi ayampanachinna bhinna pa�adharo bha�uk�s�cavasano ma� n�mena �lapati, konukho aya� bhavissati manusso v� amanusso v�"ti. Thero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a�maya� mah� r�ja dhammar�jass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anukamp�ya jambud�pa� idh�g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ca dev�na�piyatisso r�j� asokara���pesitena abhisekena ekam�s�bhisitto hoti. Vis�kha pu��am�ya� hissa abhiseka� aka�su soca asokara��� pesite dhamma pa��k�re ratanattaya gu�apa�isa�yutta� s�sana pavatti� acirasuta� anussaram�no ta� therassa"sama�maya� mah�r�ja dhammar�jassa s�vak�"ti vacana�sutv� ayy�nukho �gat�ti t�va deva �yudha� nikkhipitv� ekamanta� vanis�di. Sammodan�ya� katha� kathayam�no:yath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yudha� nikkhipitv�na ekamanta� u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r�j� sammodi bahu� atthupanissit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odan�ya� katha�ca kurum�neyeva tasmi� t�nipicatt�´sa purisasahass�ni �gantv� sampiv�resu� tad�thero itarepi chajanedassosi, r�jadisv� imekad� �gat�ti �ha" may� saddhi� evamah�r�j�ti, id�ni panajambud�pe a��api evar�p� sama� sant�'ti santimah�r�ja etarahi jambud�po k�s�vapajjo to isiv�tapa�iv�to tasmi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 vijj� iddhipatt�ca vetopariy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arahante� bahubuddhassa s�vak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te tena �gatatth�ti? Neva mah�r�ja udakena na thalen�ti. R�j��k�sena �gat�ti a���si. Thero atthinukho ra��o pa��� veyyattiyanti v�ma�sanatth�ya �sanna� ambarukkha� �rabbha pa�ha� pucchi. Kinn�mo mah�r�ja aya� rukkho'ti? Ambarukkho kan�ma bhante ti imampana mah�r�ja amba�mu�citv� a��o ammo atthiv� natthiv�ti? Atthi bhante a��epi bah� ambarukkh�ti, ima�ca amba� teca ambe mu�citv� atthinukho mah�r�ja a��eva ambe anambeva mu�citva atthipana a��o rukkhoti? Ayameva bhante �mbarukkhoti, s�dhu mah�r�ja pa�itos�ti atthi pana mah�r�jate��tak�ti?, Atthibhantebahujan�ti, te mu�citv� a��ekeci a���ta k�pi atthi mah�r�j�ti? A���tak�bhante ��takehi pah�ta tar�ti, tava��takeca a���takeca mu�citv� attha��okoci mah�r�j�ti? Ayameva bhanteti. S�dhumah�r�ja att�n�ma attano neva ��tako na a���takoti. Atha thero pa�itor�j� sakkhissati dhamma� a���tunti. C��ahatthipado pamap�tta� kat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pariyos�ne r�j� t�su sara�esu pati��hahi saddhi� catt�´s�ya pr��asahasseh�ti tatopara�ya� sa�vattabba� ta� ta� samanta p�s�dik�disu vuttanayena veditabba�, icceva� s��a�ad�pe s�san�nugg�ha mah�mahinda therato �gat� sissa parampar� bah� honti ga�anapatha� v�tivatt�, katha� mah�mahindattherassa sissoari��ho n�ma thero, tassasisso d�gho, tassasisso d�ghasumano, tassasisso k��asumano, tassasisso n�go, tassasisso buddharakkhito, tassasisso tisso, tassa sisso revato, tassasisso sumano, tassasisso c��an�go, tassasisso dhammap�lito, tassasisso khemo, tassasisso upatisso, tassasisso phussadevo, tassasisso sumano, tassasisso mah�padumo, tassasisso mah�s�vo, tassasisso up�li, tassasisso mah�n�go, tassa sisso abhayo, tassasisso tisso, tassasissosumano, tassasisso c�bhayo, tassasissotisso, tassasisso c��adevo, tassasisso s�voti; aya� y�va potthak�r��ha sa�kh�t� catutthasa�h�tik�t�va theraparampar� 'ti da��habbo. Vuttampeta� a��hakath�ya� "y�vajjatan�tesa� yeva antev�sika parampar� bhut�va �cariya parampar�ya �bhatant�'ti veditabb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sa� sissaparampara bh�t� �cariya parampar� y�vajja tan�s�sane p�ka��hutv� �gacchant�ti veditabba�. S�sane vinayadharehi n�ma tilakkha�a sampannehi bhavitabba�, t��ihi vinayadharassa lakkha�ni icchitabb�ni. Katam�nit��i? Sutta�cassa sv�gata� hoti suvavatthita� suvinicchita� suttato anubya�canato; idameka� lakkha�a� vinayekhopana �hito hoti asa�g�roti ida� dutiya�, �cariya parampar� khopanassa suggahit� hoti sumanasikat� supadh�rit�tiidatatiya�. Tattha �cariya parampar� khopanassa suggah�t� hot�ti theraparampar� * sissaparampar�cassa su��hugahit� hoti sumanasikat�ti su��humanasikat� �vajjitamatte ujjalita pad�poviya hoti, supadh�ri t�ti su��huupadh�rit� pubb�par�nusandhito atthato k�ra�atoca upadh�rit� attanomati� pah�ya �variya suddhiy� vatt� hoti. Mayha� �cariyo asuk�cariyassa santike ugga�hi so asukass�ti eva� sabba� �cariyaparampara�therav�da�ga� �haritv� y�va up�litthero samm�sambuddhassa santike ugga�h�ti p�petv� �hapeti, tatopi �haritv� up�li tthero samm�sambuddhassa santike ugga�hi, d�sakatthero attano upajjh�yassa up�li ttherassa, so�akatthero attano upajjh�yassa d�sakattherassa, siggavatthero attano upajjh�yassa so�a kattherassa, moggaliputtatissa tthero attano upajjh�yassa siggavattherassa ca�avajjittherassa c�ti eva� sabba� �cariya parampar�therav�da�akga� �haritv�attano�cariya�p�petv� �hapeti eva� uggahit�hi �cariya parampar� suggahit� hoti. Eva� asakkontenapana dvetayo pariva��� uggahetabb� sabbapacchimenahi nayena yath� �cariyoca �cariy�, cariyova p��i�ca paripuccha�ca vadanti tath� ��tu� va��at�'ti. Yath�vutta theraparampar�pana bhagavato dharam�nak�lato pa��h�ya y�va potthak�r��h� mukhap��he nevapi�akattaya� dh�resu�. Paripu��ampana katv� potthake likhitv� na �hapesu�. Eva� mah�ther� dukkarakamma� katv� s�sana� pagga�hi�su. Tatr�da�vatthu-s�ha�ad�pe kira ca�latissa bhayena sa�khuhitv� devoca avassitv� dubbhikkhabhaya� uppajji, tad�sakko dev�namindo �gantv� tumhe bhante tepi�aka� dh�retu� na sakkhissatha. N�vampana �ruhitv� jambud�pa� gacchatha. Sacen�v� appahonak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�sa-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enav� vethan�v�taratha. Abhayatth�ya pana maya� rakkhiss�m�ti �ha. Tad�sa��himatt�na� bhikkh�na� samuddat�ra� gat�na� puna etadahosi, maya� jambud�pa� na gacchiss�ma idheva vasitv� tepi�aka� dh�ress�m�ti. Tatopacch�n�v� titthato nivattitv� s�ha�a d�pekadesa� malayajanapada� gantv� mulaphal�d�hi eva y�petv� sajjh�ya� aka�su. Ch�takabhayena atiph��it� hutv� evampi k�tu� asakkott� v��ukatale ura� �hapetv� s�sena s�sa� abhimukha� katv�v�ca� anicch�retv� kamanas�yeva sajjh�yamaka�su. Eva� dv�dasa vass�ni saddhi� a��hakath�ya tepi�aka� rakkhitv� s�sana� anuggahesu�. Dv�dasavassesu pana atikkantesu tasmi� bhaye vupasante pubbe jambud�pa� gata�sattabhikkhusata� �gantv� siha�ad�peka dese r�majanapade ma�al�r�ma vih�ra� �pajji. Tepisa��hi matt� bhikkhu ta� eva vih�ra� gantv� a��ama��a� sammantetv� sajjh�yi�su tad�a��ama��a� sametti, navirujjhanti. Ga�godakena viya yamunodaka� sa�sandati. Eva� pi�akattaya� mukhap��heneva dh�retv� mah�ther� dukkarakamma� aka�suti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 pariyatti� ekapadamattampi acirajajhitv� dh�renti ta� dukkarakamma meva s�ha�ad�pe kira punabbasukassa n�ma ku�umbiyassaputto tissatthero buddhavacana� ugga�hitu� ima� jambud�pa� �gantv� yonaka dhammarakkhita ttherassa santike buddha vacana� ugga�hitv� gacchanto n�va� abhir�hana titthe ekasmi� pade uppanna ka�kho yojanasatamatta� nivattitv� �cariyassasantika� �gacchanto antar�magge ekassaku�umbi kassa pa�ha� kathesi. Sopasiditv� satasahassagghanaka� kambala� p�d�si. Sopita� �haritv� �cariyassa ad�si. Thero v�siy� ko��etv� nis�dana��h�ne paribha�a� k�resi. Kimatth�y�ti? Pacchim�ya janat�ya anuggahatth�ya. Eva� kirassa ahosi, amh�ka� gatamagga� �vajjitv� an�gate sabrahmac�rino pa�ipatti� puretabba� ma��issant�ti tissattheropi �cariyassa santike ka�kha� chinditv� s�ha�ad�pa� yeva saka��h�na� agam�s�ti. Icceva� pariyatti� ekapadamattampi acirajjhitv� dh�ra�ampi dukkarakamma� ev�ti da��habba�. Yampiyebhuyyena pagu�a� kanakaronti tassaanantaradh�natth�ya asammosatth�ya uggahadh�ra�divasena rakkha�ampikaronti ta�pu dukkarakamma meva. S�ha�a d�peyeva kiramah�bhaye ekasseva bhikkhuno mah�niddeso pagu�o ahosi. Atha catunik�yikatissattherassa upajjh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pi�aka thero n�ma maharakkhitatthera� �ha. "�vuso mah�rakkhita asukassasantike mah�niddesa� ga�h�h�'ti, p�po kir�ya� bhante na ga�hiss�mi"ti "ga�h�vuso aha� tesantike nis�diss�mi"ti "s�dhu bhante tumhesu nisinnesu ga�hiss�m�"ti. Pa��hapetv� ratti� diva� nirantara� pariy�pu�atto os�nadivase he��h�ma�ce itthi� disv� "bhante su ta�yevame pubbesav�ha� eva� j�neyya�, na �disassa santike dhamma� pariy� pu�eyyanti"�ha. Tassapana santike bah� mah� ther� ugga�hitv� mah�niddesa� pati��h�pesu�. Eva� ya� ye bhuyyena pagu�a� na karonti tassa anantaradh�natth�ya asammosatth�ya uggahadh�ra�di vasena rakkha�ampi dukkarakamma� yev�ti da��habba�. Icceva� bhagavato dharam�nak�lato ppa bhuti cirak�la� yath�vutta mah�theraparampar� pariyatti� mukha p��heneva dh�resu�. Aho vata por��k�na� mah�ther�na� sati pa��� sam�dhi vepullat�ya hi te mukhap��heneva dh�retu� asakkhi�suti. Mukhap��henaca por��ikather�na� pariyatti dh�rana� pa�canavut�dhik�ni catusat�ni ahosi. Bhagavato parinibb��ato mah�va�sa s�ratthasa�gahesu �gatanayena jinacakke pa���s�dhike catusate sampatte tabba pa��id�pe r�j�na� a��hamake saddh�tissa n�mara��o putte va��ag�ma� n�ma ra��e rajja� patv� chavassak�le an�gate satt� h�na satipa��� sam�dhik�hutv� na sakkhissanti mukha p��hena dh�retunti upaparikkhitv� pubbevuttehi mah�therehi anupubbena �gat� pa�camatt� mah�therasat� pa��ag�ma� r�j�na� niss�ya tambapa��id�pe padesemalaya janapade �loka le�e a��hakath�ya saha pi�akattaya� potthake �ropesu�. Ta�ca yath�vutta sa�g�tiyo upanidh�ya catuttha sa�g�tiyeva n�m�ti veditabba�-vutta�pive ta� s�ratthad�paniya� n�ma vinaya ��k�ya�. "Catuttha sa�giti sadis�hi potthak�roha sa�git�"ti. S�ha�ad�pe pana va��ag�mi� r�j� marammara��he sirikhetta nagare eko n�ma kukku�as�sar�j�ca eka k�le rajja� k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apura m�pakassa ra��ok�le s�ha�a d�pa bhikkh�hi idha pesita sandesa kath�sa� pana tetti�s�dhikacatusate sampatte potthak�r��ha� aka�s�ti �gata�vutta�hitattha; "tetti� s�dhikacatuvassasata parim��a k�l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�ha�ad�pe y�vapotthak�r��h�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jambud�pe s�ha�a d�peva bhikkhu visu� visu� ga�avasena bhijji�su. Yath� anotattadahato nikkhamana nadiyo ga�g� yamun�di vasena bhijji�suti, tattha jambud�pe ga�ana�bhijjam�nata� upariyeva cakkh�ma. S�ha�ad�pe ga�na� bhijja m�nat� eva� veditabb�.Katha�? S�ha�ad�pehi s�sanassa pati��h�pita k�lato a��h�ras�dhika dvivassa satesampatte va��ag�ma� ra��o k�r�pite abhayagiri vih�re pariv�rabandhaka� p��hato atthatoca vipall�sa� katv� mah� vih�rav�s� ga�ato puthuhutv� eko ga�o bhijji. So abhayagiriv�si ga�on�ma. Dhammaruci ga�otica tasseva n�ma�. Abhayagiriv�s� ga�assa bhijja m�nato+ chasa��h�dhike tivassa sate sampatte mah�sena n�ma ra���k�r�pite jetavana vih�re bhikkh� ubhato vibha�gap��he vipar�ta vasena abhisa�kharitv� abhayagiriv�s� ga�ato visu� eko ga�o ahosi. So jetavanav�s� ga�on�ma. S�galiya ga�otica tasseva n�ma�. Jetavanav�s� ga�assa bhijjam�na k�lato pa�casa��h�dhik�na� dvinna�vassa sat�na� * upari kurundav�sino ko�ambav�sinoca bhikkh� bh�gineyya d��h�pabhuti� n�ma r�j�na� niss�ya ubhato vibha�ga pariv�rabandhakap��he vipar�ta vasena abhisa�kharitv� yath� vuttehi dv�hi ga�ehi visu� hutv� mah�vih�rav�s� ga�uttama� tulayitv� upadh�retv� mah�vih�ra n�ma� gahetv� eko ga�obhijji. Eva� s�ha�a d�pe mah� mahinda ther�d�na� va�sabhutena mah�vih�rav�s� ga�ena saddhi� catt�roga� bhijji�su. Tattha mah�vih�rav�si ga�o yeva ekodhammav�d� ahosi. Ses� tayo adhammav�dino teca pana adhammav�dino ga� bhutattha� pah�ya abhutatthena dhamma� agaru� katv� cari�s�ti vacanato s�ha�ad�pe adhammav�dino tayopi alajjino ga� parima�ala supa�icchann�di sikkh�pad�ni an�diyitv� cari�su. Tato pa��h�yas�sane ekacc�na� bhikkh�na� n�nappak�ra vasena niv�sana p�rupan�d�ni dissant�ti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voh�ra tissassa n�mara��ok�le kapilena n�ma amaccena saddhi� mantetv� mah�vih�ra v�sino bhikkhu adhammav�d� ga�e nigga�hitv� jinas�sana� pagga�hi�su. Tato pacch�ca go�h�bhayassa n�ma ra��ok�le abhaya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vacatt�´s�dhika tivassa satesamp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kapa��� s�dhik�na� ti��a� vassas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ino bhikkhu parasamudda� pabb�jetv� mah�vih�rav�s� bhikkh� niss�ya s�sana� visodhay�. Tato pacch�pana go�h�bhaya ra��o bh�tubhutassa mah�senassa n�ma ra��o k�le abhayagiri v�s�na� bhikkh�na� abbhantare sa�ghamitto n�ma eko bhikkhura��o padh�n�cariyo hutv� mah�mahinda tther�d�na� arahant�na� niv�sa��h�na bhuta� mah�vih�r�r�ma� vin�setu�mah�sena ra��� mantetv� �rabh�. Tad�nava vass�ni vih�ro bhikkhusu��o ahosi. Ahovata mah�ther�na� mahiddhik�na� niv�sa��h�na� alajjino bhikkh� vinass�pesu�. Suva��aha�s�na� niv�sa��h�na� k�k�viy�'ti. Jecavana v�s�na�ca bhikkhuna� abbhantare eko tisso n�ma bhikkhu teneva ra��� mantetv� mah�vih�ra s�ma� sam�hani.Achekatt� pana tesa� s�m� sam�hana kamma�nasampajjiti. Ahovata duss�l�na� p�pak�na� kamma� acchariya�, seyyath�pin�ma s�kh�migo appaggho k� sikavattha� mahaggha� bhindati. Eva meva bhinditabba vatthun� bhedaka puggalo ativiyad�re ahos�ti. Bhavantiv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�kh�migo p�po, appaggho yeva k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� kaccha ji��ampi, mahuss�hena chin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v�d� p�peva�, dhammav�d� ga�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�hena bhindeyya aho acchariyo 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� durato �su� bhindi tabbehi bhe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tov� bhavagganto ahokamma� aj�nat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adhammav�d� ga�assa balavat�ya dhammav�d� ga�o parih�yati. Yath�hi gijjha saku�assa pakkhav�tena suva��aha�s� pakatiy� �h�tu� na sakkonti. Eva'meva adhammav�d�na� balavat�ya dhammav�d� parih�yati. Byagghavaneviya suva��amigo n�l�yitv� gocara� ga�h�ti. Yath�rucivasena dhamma� caritu� ok�sa� nala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pana cirak�le atikkante micch�di��hik�na� vij�t�y�na� bhayena la�k�d�pe s�sana� osakkitv�ka ga�a p�ra�a mattass�pi s�lavato bhikkhu sa�ghassa avijjam�nat�ya mah�vijaya b�hu ra��o k�le r�ma��a desato sa�gha� �netv� s�sana� pati��h�pesi. Soca mah� vijayab�hur�j� amh�ka� marammara��he arimaddana nagare anuruddhena n�mara��� samak�la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sampatti� anubhava. Tato adhammav�d� ga�na� bhijjam�na k�lato catupa���s�dhik�na� dvinna� vassa sat�na� vassasahass�na�ca uparisirisa�ghabodhi mah�parakkamab�hu n�mar�j� rajja�k�resi. Sopana r�j� udumbaragiriv�s� mah�kassapatthera pamukhassa mah�vih�raga�assa pakkhohutv� adhammav�dino tetayo ga�e nigga�hitv� jinas�sana� paggahesi. Soca sirisa�ghabodhir�j� amh�ka� marammara��he arimaddana nagare narapati ��t�n� n�ma ra���samak�lavasena rajja� k�res�ti veditabbo. Mah�vih�rav�sinobhikkhu tamevar�j�na�niss�ya a��e adhammav�dino sabbena sabba� uppabb�jetv� s�sanamala� visodhesu�, yath� hera��iko hira��emala'nti. Tato pa��h�yamah�vih�rav�s� ga�oyeva ekopati��hahi, yath� abbh�di upakkilesa malehi vimutto nis�n�thoti. Voh�rikatissa go�h�bhay�d�na� r�j�na� s�sana visodhane t�va sabbena sabba� adhammav�d�ga�na� avinassitatt� s�sana� neva parisuddha� ahosi. Parakkamab�hura��o k�lepana adhammav�dino s�sa� ukkhipitumpin�sakkhi�su. Yath� suriyuggamane kos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ca vimaladhammasuriyassan�ma ra��ek�le rakkha�gapurara��hato sa�gha� �netv� s�sana� pati��h�pesi. Tato para� aparassa vimaladhammasuriyassa n�mara��ok�le tatoyevasa�ga� �netv� s�sana� pati��h�pesi. Tato pacch�va kittissiri r�jasihassan�ma ra��ok�le sy�mara��hato sa�akgha� �netv� tatheva ak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�ha�a d�pe s�sanassa ga�appab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kkana d�pan�d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e + dvay�s�tyadhike a��havassasate sampatte buddhad�sassan�mara��ok�le ekodhammakathikathero �hapetv� vinayapi�aka� abhidhammapi�aka�ca avasesa� suttanta pi�aka� s�ha�a bh�s�ya parivattetv� abhisa�kharitv� �hapesi. Tassakira buddhad�sassara��oputt� as�timatt� as�timah�s�vak�na� n�me neva voharit� ahesu�. Tesu puttesu s�riputtattherassa n�mena voharito eko upatisson�ma r�jakum�ro pitaridiva�gate dve catt�´sa vass�nirajja� k�resi. Tato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avut�dh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o mah�n�mon�ma r�jakum�ro dve v�sati vass�ni rajja� k�resi. Tassara��ok�le jinavakke tipa���s�dhika navutisatavasse s�ha�ad�pe catusa��himatt�na� r�j�na� p�ra�a k�le buddhaghoso n�mathero s�ha�a d�pa� gantv� s�ha�a bh�s�ya likhite a��hakath�ganthe m�gadha bh�s�ya parivattetv�likhi, so pana mah�r�j� amh�ka� marammara��he siripaccaya nagare te�lich� nau�makena ra���samak�lo hutv� rajja�k�resi. Parittanid�nepana pyumenti n�makena ra���samak�lo hutv� rajja� k�resitivutta� ta� nayujjatiyeva. S�ha�a d�pepasa kittissiri meghon�ma r�j�hutv� tassanavamevasse tasmi� yeva d�pe r�j�na� sa��himatt�na� p�ra�ak�le jinacakke catupa���s�dhike a��hasatavasse jambud�pe k�li�ga purato guhas�vassan�mara��o j�m�t� dantakum�ro hemam�l�yan�ma r�ja dh�tuy�saha d��h�dh�tu� gahetv� n�v�ya taritv� s�ha�ad�pa� agam�si. Jinavakke tesattat�dhika a��hasate je��hatissar�j� navavass�ni rajja�k�resi buddhad�sa r�j� ek�nav�sati vass�ni. Upatissar�j� dvecatt�´sa vass�ni. Mah�n�mar�j� dv�c�savass�n�ti. Sabb�ni sampi�etv� jinas�sana� pa�casattak�dhika navavassasatappam��a� hoti. Tasmi�cak�le yad�dv�hi vassehi �na� ahosi, tad�mah�n�mara��o k�lato sattat�dhika navavassasata matte s�sane buddhaghoson�ma thero la�k�d�pa� agam�si, amarapura m�pakassara��ok�le s�ha�a d�pakehi bhikkh�hi pesita sandesapa��epana dvipa��as�dhika navavassa sat�tikkantes�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ttha �hatv� buddhaghosattherassa a��huppatti� sa�khepa matta� vakkh�ma. Katha�? S�ha�abh�sakkharehi parivattita� pariyatti s�sana� m�gadhabh�sakkharena kon�ma puggalo parivattitu� sakkhissat�ti mah�ther�mantayitv�, t�vati�sabhavana� gantv� ghosa�n�ma devaputta� disv� saddhi� sakkena devanam�ndena ta� y�citv� bodhirukkhasam�pe ghosag�me kesassan�ma br�hakanma�assa kesiy�n�ma br�hma�iy� kucchismi� pa�isandhi� ga�h�pesu�, "kh�dathabhonto pivatha bhonto"ti �di br�hma�na� a��ama��a� ghosita k�le vij�tatt� ghosotin�ma� ak�si. Sattavassika k�le soti��a� ved�na� p�ragu ahosi. Atha kho ekena arahantena saddhi� vedakatha� sallapanto ta katha� ni��hapetv� kusal�dhamm� akusal�dhamm� aby�kat� dham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paramattha veda� n�mabuddhamanta� pucchi. Tad� so ta� sutv� agga�hitu k�mo hutv� tassa arahantassa santike pabbajitv� devasika� pi�akattaya� sa��himattehi padasahassehi sajjh�yanto v�vuggata� ak�si. So ekam�senevati��a� pi�ak�na� p�ragu ahosi. Tato raho ekakova nisinnassa etadahosi. Buddhabh�site pi�akattaye mamav� pa���adhik� ud�hu upajjh�yassav�ti? Ta� k�ra�a� �atv� upajjh�cariyo niggaha� katv� ovadi. So sa�vegappatto hutv� kham�petu� vand�. Upajjh�cariyo "tva� �vuso s�ha�ad�pa� gantv� pi�akattaya� s�ha�a d�pakkharena likhita� m�gadhabh�sakkharena likh�hi.Eva� sati aha� khamiss�miti�ha. Buddhaghoso ca pitara� macch� di��hito movetv� �cariyassavacana� siras� pa�iggahetv� pi�akattaya� likhitu� s�ha�a d�pa� n�v�ya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muddamajjhe t�hi kivasehi taranto buddhadattattherova s�ha�ad�pato na v�ya �gacchanto antar�magge dev�na� �nubh�vena a��ama��a� passitv� k�ra�a� pucchitv� j�ti tn� evam�ha. "May� �vuso kato jin�la�k�ro appas�roti ma��itv� pi�akattaya� parivattetv� likhitu� ok�sa� n�da�su. Tva� pana pi�akattaya� sa�va��eh�"ti catv� attanosakkena dev�namindena dinna� har�tak�phala� ayomaya lekhan�da�a� nisita sila�ca buddhaghosattherassa ad�si. Eva� tesa� dvinna� ther�na� a��ama��a� sallapatt�na�yeva dve n�v� sayameva apanetv� gami�su. Buddhaghosattheroca s�ha�a d�pa� patv� pa�hama� sa�ghap�latthera� passitv� pi�akattaya� m�gadha bh�sakkharena parivattitu� �gatomh�ti k�ra�e�rocite s�ha�a bhikkh�ca "s�lepati��h�y�"ti �dig�tha� niyy�detv� imiss�g�th�ya attha� pi�akattaya� ��oletv� sa�va��eh�" ti uyyoj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divase s�ya�ha k�lato pa��h�ya yath�pitta� g�th� pamukha� katv� visuddhimagga� nipph�detv� �hapesi. Atha tassa ���appabh�va� v�ma�situk�mo dev�namindo ta� gantha� antara dh�pesi punatthero ak�si. Tatheva dev�namindo antaradh�pesi pun�pithero ak�si, eva� tikkhattu� k�r�petv� sabbaganthe dassesi. Ti��ampi ganth�na� a��ama��a� ekapada mattenapi visesat�n�hosi sa�ghap�lattheroca �r�dhito pi�akattaya� niyy�desi. Eva� visuddhimaggo sa�ghap�latther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ana� �rabbhakatoti �gata�. Aya� buddhaghosuppatti katha� ya� �gatanayena dassit� buddhaghosuppatti kath� sa�khe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va�sepaneva� �gato: "buddhaghosattheron�ma mah� bodhirukkhasam�pe ekasmi� br�hma�ag�me j�to ti��ampi ved�na� p�raguahosi, tesu tesuv�desuca atijeko. So a��ehica saddhi� pucch�by�kara�a kamma� kattuk�mo jambud�pa tale �hi�anto eka�vih�ra� patv� tasmi� �gantuka bh�vena nis�di, tasmi�ca vih�re revaton�ma therovasi. Tena therena saddhi� sallapato so br�hma�am�navo t�su vedesu �lo�etv� pa�ha� pucchi. Pucchita� pucchita�thero vy�k�si, therassa pana pucchita� pa�ha� m�navo n�sakkhivy�k�tu�. Atham�navo pucchi. Kon�m�ya� bhante mantoti? Buddhamanto kan�m� ya�'ti vutte ugga�hitu k�mo hutv� therassa santike pabbajitv� pi�akattaya� ugga�hi. Avireneva ti��ampi pi�ak�na� p�ragu ahosi. Buddhasseva ghosoyassa atth�ti buddhaghosoti n�mena p�ka�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ghosoca �yasmato revatassasantike nis�danto ���odaya� n�ma gantha� atthas��ini�ca gantha� ak�si, tato pacch� paritta��hakatha� kattuk�mo hutv� �rabhi, tad��cariyo evam�ha, "jambud�pe pan�vuso p��imatta�yeva atthi, a��hakath�pana natthi, �cariyav�doca bhinno hutv� atthi, teneva mah� mahindattherena n�t� a��hakath� t�suca sa�git�su �ru�h�p��iyoka s�riputtatther�d�hi desito kath�maggo s�ha�a d�pe atthi, tva� gantv� m�gadhabh�sakkharenalikh�hi"ti uyyojiyam�no buddhaghosatthero s�ha�ad�pa� gantv� anur�dhapure mah� vih�ra� pavisitv� sa�ghap�lattherassa santike saddhi�. S�ha�a��ha kath�ya therav�desutv� a��hakatha� kariss�m�ti �rocesi. S�ha�a bhikkh�ca pubbe kavuttanayeneva "s�lepati�a�h�y�"ti �dig�tha� niyy�desu�, buddhaghosoca saddhi� a��hakath�ya pi�akattaya� kasa�khipitv� visuddhimagga� ak�si. Pubbe vuttanayeneva sakko antaradh�petv� tikkhattu� k�r�pesi, sa�ghap�lattheropi �r�dhito pi�akattaya� niyy�d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n�n�ganthesu n�n�k�rehi buddhaghosupakpatti ka�gat�, tath�pi buddhaghosattherassa s�ha�ad�pa� gantv� pi�akattayassalikhana� a��hakath�na�ca kara�a�'yeva pam��a�'ti mano kili��ha�naupp�detabbanti. Buddhaghosatthero pi�akattaya� likhitv� pacch� jambud�pa� agam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p��ibh�s�ya pariyatti parivattit� pacch��cariya parampar�siss�'nusissavasena s�ha�ad�pe jinacakka� majjhanti ka�sum�l�viya atidibbati. Aneka ko�ippam��ehi sot�panna sakad�g�mi an�g�mi arahantehi la�k�d�pa� atisobhati, sabbap�liphullena tiyojanika p�ricchattakarukkhena t�vati�sa bhavana�viya satapatta padum�d�hi mah� pokkhara�viya tesu tesu �h�nesu maggamah�magga �pa�a ghara dv�ra titthavana pabbata guh�mandira vih�ras�l�d�su aladdhamaggaphala�h�na� n�ma ki�cinatthi, thoka� �gametv� pi�yapati��ham�na padesepi maggaphal�ni labhi�suyev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 phal�ni sacchikaront�na� puggal�na� b�hullat�ya aya� puthujjano aya� puthujjanoti a�guli� pas�retv� dasse tabbo aho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cak�le s�ha�ad�pe puthujjana bhikkhun�ma n�hosi, tath�hi vutta� vibha�ga�hakath�ya� "ekav�ra� puthujjana bhikkhun�ma nat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 l�bh�na� kira mahiddhik�na� gaman�'gamanavasena suriyo'bh�sa� alabhitv� dha��ako��anak� m�tug�m� dha��a� ko��itu� ok�sa� na labhi�su. Devalokato sumana s�ma�ero dakkhi�akkhaka� s�ha�ad�pa� �nesi. Tassa p��ih�riya dassana vasena udaka bind�hi tiyojana sata� sakalopi la�k�d�po vy�pito bhagavat� paribhutta cetiya�ga�a� viya ahosi. N�v�ya gacchant� mah�samudde n��ikera mattampi disv� sakala� la�k�d�pa� p�jenti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 mahinda ttherassa santike ari��hattherena saddhi� pa�camatt�ni bhikkhusat�ni pa�hama� t�va vinaya pi�aka� uga�hi�s�tiimehi k�ra�ehi la�k�d�pa� jinavakkassa pati��h�na� hutv� varad�panti n�ma� pa�ilabhi. S�ha�ad�pe yeva pi�akattaya� potthak�r��havasena pati��h�pita�. Tato pacch� coran�gassa n�ma ra��o k�le sakala la�k�d�pasmi� dubbhikkha bhayena p��ite pi�akattaya� dh�rent� bhikkhu jambud�pa� �gami�su. An�gantv� tattheva �hit�pi bhikkhu ch�taka bhayena p��it� udarapa�ala� bandhitv� kucchi� v��uk�r�simhi �hapetv� pi�akattaya� dh�resu�,k�laka��itissassa ra��o k�leyeva dubbhikkha bhaye v�pasante jambud�pato bhikkhu puna gan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�hitehi bhikkh�hi saddhi� mah�vih�re pi�akattaya� avirodhetv� samasama� katv� �hapesu�. �hapetv� ca pana s�ha�ad�pe yeva su��hu dh�resu�. Tattheva a��hakath�yo buddhaghosatthero m�gadhabh�s�ya parivattetv� viraci, pacch� ca yebhuyyena tattheva a��hakath� ��k� anumadhu lakkha�a ga�hi gandhantar�ni aka�su puna s�sana� nabhe ravinduva suppak�sita� ahosi. Tattha buddhava�sa��hakatha� buddhadattatthero ak�si. Iti vutto'd�nacariy�pi�aka thera-theri-vim�navatthu petavatthu-netti a��hakath�yo �cariya dhammap�latthero ak�si. So ca �cariyadhammap�la tthero s�ha�ad�passa sam�pe dami�ara��he padaratitthamhi niv�sitatt� s�ha�a d�pe yeva sa�gahetv� vattabbo. Pa�isambhid� magga��ha katha� mah�n�mo n�ma thero ak�si. Mah� niddesa��hakatha� upaseno n�mathero ak�si. Abhidhamma ��ka� pana �nandatthero ak�si. S� ca sabb�sa� ��k�na� �dibhutatt� m�la�ik�ti p�ka��-visuddhi maggassa mah���ka� d�ghanik�ya��hakath�ya ��ka� majjhimanik�ya��hakath�ya ��ka�-sa�yuttanik�ya��hakath�ya ��ka�c�'ti im�yo �cariya dhammap�latthero ak�si. S�rattha d�pani� n�ma vinaya ��ka� a�guttara nik�ya ��ka�ca parakkamab�hura��� y�cito s�riputtatthero ak�si. Vimati vinodani� n�ma vinaya ��ka� dami�ara��hav�si kassapatthero ak�si. Anu��kampana �cariya dhammap�latthero. S� ca m�la��k�ya anuttanatth�ni uttan�ni katv� sa�va��itatt� anu��k�ti vuccati. Visuddhimaggassa c��a��ka� madhu d�pani�ca a��ataratther� aka�su s�vam�la�ik�ya atth�'vases�n� ca anutt�natth�nicautt�n�ni katv�m�la��k�ya saddhi� sa�sanditv� katatt� madhu rasatt� ca madhu d�pan�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vicchedani� pana lakkha�a gandha� kassapatthero ak�si. Abhidhamm�vat�ra� pana r�p�r�pa vibh�ga� vinayavinicchaya�ca buddhadattatthero. Vinaya sa�gaha� s�riputtatthero buddasikkha� dhammasiri tthero-paramattha vinicchaya� n�mar�papariccheda� abhidhammattha sa�gaha�ca anuruddhatthero. Saccasa�khepa�ka dhammap�la tthero. Khema� khematthero. Te ca sa�khepato sa�va��itatt� sukhena ca lakkha�iyatt� lakkha�a gavdhanti vuccati. Tesampana sa�va��an�su abhidhammattha sa�gahassa por��a��ka� navavimalabuddhi tthero ak�si. Saccasa�khepa n�mar�papariccheda khema abhidhamm�vat�r�na� por��a ��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issara mah�s�mi tthero. Paramattha vinicchayassa por��a ��ka� mah�bodhi tthero.Abhidhammattha sa�gah�'bhidhamm�vat�r� bhinava ��k�yo suma�gala s�ma tthero. Saccasa�khep�bhinava ��ka� mah� s�mi tthero paramattha vinicchay�'bhinava��ka� a��ataratthero.Vinaya vinicchaya ��ka� revatatthero. Buddasikkh�ya pur��a ��ka� mah�yasatthero. T�ya yeva abhinava ��ka� sa�gharakkhitatthero'ti. Vajirabuddhi� n�ma vinaya ga�hipadattha� vajirabuddhitthero c��a ga�hi majjhima ga�hi mah� ga�hi�ca s�ha�a d�pav�sino ther� teca padakkamena asa�va��etv� anutt�na tth�nameva sa�va��itatt� ga�hipadatth� ti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�nappad�pika� pana mah�moggall�na tthero. Attha vy�khy�na� c�labuddhitthero. Vuttodaya� sambandhacinta� subodh�la�k�ra�ca sa�gha rakkhitatthero vy�kara�a� moggall�nattero mah�va�sa� c��avasa� d�pava�sa� th�pava�sa� bodhiva�sa� dh�tuva�sa�ca s�halad�pav�sino ther� d��h�dh�tuva�sa� pana dhammakittitthero ak�si. Eteva p��imuttakavasena vuttatt� gandhantar�'ti vuccanti icceva� buddhaghos�d�hi theravarehi yath�bala� yath�satti pariyanti s�sana� upatthambhiyam�na� bah�hi m�lehi bah�hi s�kh�hi bahuhi va vi�apehi vepulla��pajja m�na mah� nigrodha rukkho viya thira� hutv�carak�la� ti��hat�ti veditabb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�ha�a d�pe potthak�'r��hato pacch� s�sanassa sa�gaha pati��h�na d�pan�d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pi ca mah� ther�-yath� satti yath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th�'dayo katv�-maccu mukha� 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ca lokasmi�-obh�sitv�na cand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hitv�na satt�na�-hita� attha�c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 ther�-���o'bh�seh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hitv�na satt�na�-hita� maccu mup�gam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 va�se s�ha�a d�pika s�sanava�sa kath�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th� �hapita m�tik� vasena suva��a bhumi ra��he s�sanava�sa kath� maggassa vattu� ok�so anuppatto tasm� suva��abhumira��he s�sanava�sa kath� magga� �rahiss�mi-t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bh�miti t�su r�ma��a ra��hesu ekassa n�ma�. T�nihi r�ma��ara��h�nihonti. Ha�s�vat� muttima suva��abhumi vasena. Eka desena sabbampi r�ma��a ra��ha� gahetabba�. Tattha pana ukl�pa janapade taphussa bhallike �di� katv� bhagavato abhi sambujjhitv� sattasatt�hesu atikakantesu yeva �s��hi m�sassa ju�ha pakkhaka pa�cama divasato pa��h�ya r�ma��a ra��he s�sana�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pa�ham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abhisambuddha k�lato pubbe yeva aparantaka ra��he subhinna nagare tissa ra��o k�le ekassa amaccassa tisso jayo v�ti dve putt� ahesu�. Te gih� bh�ve sa�vega� labhitv� mah� samuddassa sam�pe gajjagirimhi n�ma pabbate isi pabbajja� pabbajitv� nis�di�su. Tad� n�giniy� vijj�dharo santhava� ak�si. Dvea�ni vij�yitv� s� n�gini lajj�ya t�ni vijahitv�gacchi tad� je��ho tissa kum�ro t�ni labhitv� ka�i��henasaddhi�vibhajitv� eka� ekassa santike �hapesi. K�le atikkante tehi a�ehi dve manuss� j�yi�su. Tesu dasavassavayo sampattesuka�i��hassaa�ato vij�ta daharo k�la� katv� majjhimadese mithil� nagare gavampat�n�ma kum�ro hutv� uppajji. So satta vassika k�le budhassa bhagavato santike pabbajitv� acireneva arah� ahosi. Je��hassa pana a�ato vij�ta daharassa v�dasa vassika k�le sakko dev�nam�ndo �gantv� r�ma��a ra��he sudhammapura� n�ma nagara� m�petv� s�har�j�ti n�mena tatra rajja� k�r�pesi. Sil�lekha�e pana sirim�yokoti n�men�ti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mpat� thero ca attano m�tara� da��huk�mo mithil� nagarato �gantu� �rabhi. Tad�dibba cakkhun� m�tuy� k�la� katabh�va� �atv� id�ni me m�t� kuhi� uppajjit� �vajjento b�hullena nes�da keva���na� niv�sana��h�na bhute dese uppajjit� �atv�sace'ha� gantv� naovadeyya� m�t� me ap�ya gaman�ya� apu��a� vicinitv� catusu ap�yesu uppajjeyy�ti cintetv� bhagavanta� y�citv� r�ma��ara��ha� veh�sa maggena �ga�chi. R�ma��a ra��he sudhammapura� patv� attano bh�tun� s�har�jena sam�gantv� ra��ha v�s�na� dhamma� desetv� pa�casu s�lesu pati��h�pesi. S�har�j� "�ha lokesu bhante tvamasi aggataro puggaloti? Namah� r�ja aha� aggataro, t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bhavesu sabbesa� satt�na� maku�asa�k�so gotamo n�ma mayha� satth� atthi. Id�ni majjhima desa� r�jagaha� pa�ivasat�" ti "eva�pana bhante sati tumh�ka� �cariya� maya�'da��hu� arah�ma v� no v�"ti pucchi. Gavampat� thero ca "�ma mah� r�ja arahatha bhagavanta� da��hu�, aha� y�citv� �gacch�m�"ti vatv� gantv� bhagavanta� y�ci. Bhagav� caabhisambujjh�tv� a��hame vasse saddhi� aneka sata bhikkh�hi r�ma��a ra��he sudhammapura� �k�sena agam�si. R�java�se pa�cahi bhikkhusatehi agam�s�'ti vutta� sil� laikha�e pana v�sati sahassa mattehi bhikkh�h�ti vutta�. Ettha va yasm� bhagav� saparisoyeva �gacchi. Naekakoti ettakameva icc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�n� v�data� pa�icca cittassa �kulat� na upp�detabb�'ti. Ath�' gantv� ratana ma�ape nis�ditv� par�jik�na� ra��hav�s�na� amatarasa� ad�si. T�su sara�esu pa�casuca s�lesupati��h�pesi. Atha bhagav� dassanatth�ya �gat�na� channa� t�pas�na� cha kesadh�tuyo p�janatth�ya ad�si. Tato pacch� satta ti�savass�ni p�retv� parinibb�na k�lepi bhagavato adhi��h�n�nur�pena citaka��h�nato tetti�sa dante gahetv� gavampat�thero sudhammapura� �gantv� s�hara��e datv� tetti�sa cetiy�ni pati��h�pesi. Eva� bhagavato parinibb�nato a��hameyeva vasse gavampatithero r�ma��a ra��he sudhammapure s�sana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dutiya� s�sanassa pati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parinibbuta pa�cati�s�dhik�na� cinna� vassa sat�na� upari suva��abhumi�n�ma r�ma��ara��ha� �gantv� so�atthero uttaratthero c�ti dve ther� pa�ca vagga kamm�rahehi bhikkh�hi saddhi� s�sana� pati��h�pesu�. Teca ther� mah� moggali puttatissa ttherassa saddhivih�rik�ti a��hakath�ya� �gat� taphussa bhallike gavampatitthera�ca pa�icca s�sana� t�va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na sabbena sabba� og�hetv�, ye ye pana saddh� sampann� te te attano attano icch� vaseneva s�sane pasidi�su. Pacch� pana so�uttara ther� mahuss�hena �cariya ��attiy� ussukka� �pann� s�sana� pati��h�pesu�. Tena a��hakath�ya�" eta� ra��ha� gantv� etthas�sana� pat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�"ti k�ritappaccaya vasena ��atti vibhatti vasena ca vutta�. Tad� pana suva��abhumi ra��he sudhamma pure sirim�so ko n�ma r�j� rajja� k�resi. Ta�ca sudhammapura� n�ma kel�sa pabbatassa dakkhi�ya anudis�ya pubbaddha bh�gena pabbata muddhati aparaddha bh�gena bhumithaleti��hati. Tasm� yeca gu�ap�cak�na� manuss�na� geha sadis�ni geh�ni yebhuyyena sa�vijjanti. Teneva go�a mittika n�men�'pi vohar�yati. Tassa pana nagarassa mah�samudda sam�pe �hitatt� dakayakkhin� sabbad� �gantv� r�jagehe j�te j�te kum�re kh�di. So�uttaratther�na� sampatta divase yeva r�jagehe eka� putta� vij�yi. Dakayakkhin� ca kh�diss�'m�ti saha pa�ca yakkhin� satehi �gat�. Ta� disv� manuss� g�yitv� mah� virava�ravi�su. Tad� ther�bhay�naka� s�ha s�sa vasena eka s�sa� sar�ra dvaya sambandha sa�h�na�manus�har�pa� m�petv� dassetv� ta� yakkhini� saparisa� pal�pesu�. Ther� ca puna yakkhiniy� an�gamanatth�ya paritta� aka�su. Tasmi� ca sam�game �gat�na� manuss�na� brahmaj�la sutta� adesayu�. Sa��h�sahassa matt� so t�pann�di par�yan� ahesu�. Kulad�rak�na� a��u��h�ni sahass�ni pabbaji�su. Kuladh�t�na� pana diya��ha sahassa�, r�ja kum�r�na� pa�casat�dhika sahassamatta� pabbaji�su. Avases� manuss� sara�e pati��hahi�su. Eva� te tattha s�sana� pati��ha pesunti vutta� ca a��ha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bhumi� gantv�na so�uttar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�ce niddhamitv�na brahmaj�la� adesay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r�jakum�r�na� so�uttara n�mehi yeva n�ma� aka�su. Avasesa d�rak�nampi rakkhasa bhayato dvimoca nattha� t�la patta bhujapattesu therehi m�pita� manus�har�pa� dassetv� matthake �hapesu�. Manuss� ca sil�maya� manus�ha r�pa� katv� sudhamma purassa �sanne padese �hapesu�. Ta� y�vajjatan� atth�'ti icceva� bhagavato parinibb�nato pa�cati�s�dhike dvivassasate sampatte so�uttara ther� �gantv� s�sana� pati��h�petv� anuggaha� aka�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tatiy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chasat�dhike sahasse sampatte pubbe vuttehi t�hi k�ra�ehi s�sanassa uppatti �h�nabhuta� r�ma��ara��ha� d�marika cora bhayena pajjara rogabh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ccatthika bhayena c�'ti t�hibhayehi �kulita� ahosi. Tad� ca tattha s�sana� dubbala� ahosi. Yath� udake mande tatra j�ta muppala� dubb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hikkh�pi s�sana� yath� k�ma� kap�retu� nasakkhi�su s�riyakum�rassa n�ma manoh�ri ra��o pana k�le s�sana� ativiya dubbala� ahosi. Jinacakke ekacha sat�dhike vassa sahasse sampatte kaliyuge ca ek�na v�sat�dhike catuvassa sate sampatte arimaddana nagare anuruddho n�ma r�j� tato saha pi�akena bhikkhu sa�gha� �nesi. Tato pacch� jinavakke nav�dhike sattasate sahasse ca sampatte la�k�d�pe sirisa�ghabodhi parakkama b�hu mah�r�j� s�sana� sodhesi. Tato channa� vass�na� upari kaliyuge dvatti�s�dhike pa�casate sampatte uttar�jivo n�ma thero s�sane p�ka�o ahosi. So pana r�ma��a ra��ha v�sino ariyava�sa therassa saddhivih�riko ariyava�sa thero pana kappu�ga nagara v�sino mah�k��atherassa saddhivih�riko. Mah�k�la tthero pana sudhamma pura v�sino pr��adass� ttherassasaddhivih�riko aya� pana uttar�j�va chapadather�na� va�sad�panattha� vutt� so pana pr��adass� thero lokiy�'bhi���yo labhitv� abhi�ha� p�tovamagadha ra��he uruvela nigame mah�bodhi� gantv� mah� bodhisa�ga�a� sammajjitv� puna �gantv� sudhammapure pi�ya cari. Ida�therassa nibaddha vatta�. Ima�ca attha� sudhammapurato magadhara��ha� gantv� uruvela nigame v��ija kamma� karont� tad� k�ra� passitv�pacc�gamana k�le sudhammapura v�s�na� kathesu�. Tasm� vi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uttar�j�vatthero paripu��av�sativassena jappadena n�ma s�ma�erena saddhi� s�ha�ad�pa� gacchi. S�ha�ad�pa v�sino ca "bhikkhu maya� mah� mahindattherassa va�sik� bhav�ma tumhe pi so�uttara ther�na� va�sik� bhavatha, tasm� maya� eka va�sik� bhav�ma sam�nav�dik�"ti vatv� chappada s�ma�erassa upasampadakamma� aka�su. Tato pacch� cetiya vandan�d�ni kamm�ni ni��h�petv� uttar�j�vathero saddhi� bhikkhusa�ghena arimaddana nagara� pacc�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padassa pana etadahosi. Sav�ha� �cariyena saha jambud�pa� gaccheyya� bahuhime��ti pa�ibodhehi pariyattuggaha�e antar�yo bhaveyya. Tenahi s�ha�ad�peyeva vasitv� pariyat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ahetv� paccag�miss�miti. Tato �cariyassa ok�sa� y�citv� s�ha�ad�peyeva pa�ivasi. S�ha�ad�pe vasitv� y�va laddha thera sammutiko pariyatti� pariy�pu�itv� puna jambud�pa� pacc�gantuk�mo ahosi. Atha tassa etadahosi. Aha� ekakova gacchanto sace mama �cariyo natthi. Sace'pi jambud�pav�sin� bhikkhusa�ghena saddhi� vinayakamma� k�tu� naiccheyya� eva� sati visu�kamma� k�tu� nasakku�eyya�, tasm� pi�akadharehi catuhi therehi saddhi� gaccheyya� iccet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na cintetv� t�malittig�mav�sin� s�valitherena kambojara��o putta bhutena t�malindatherena ki�cipura v�sin� �nandattherena r�hulattherena v� ti. Imehi catuhi therehi saddhi� n�v�yapacc�gacchi. Te ca ther� pi�akadh�r� ahesu� dakkh� th�masampann�ca. Tesu visesato r�hulatthero th�masampanno kus�ma nagara� sampatta k�le upaka��ha vass�pa gamanak�lo hutv� arimaddana nagare �cariyassa santika� asamp�pu�itv� kusimanagare yeva vassa� upagami. Tesa� vass�pagamana vih�ravatthu �r�ma p�k�ro ca kusima nagarassa dakkhi�adis�bh�ge y�vajjatan� atthi vassa� vutthak�le pana mah�pav�ra�ya pav�retv� te pa�cather� arimaddana nagara� agama�su uttar�j�va tthero ca arimaddana nagarav�s�hi bhikkh�hi v�su� hutv� sa�ghakamm�ni ak�si. Ki�c�'pi vettha uttar�j�vatther� dayo s�ha�ad�pato pacc�gantv� arimaddana nagare vasitv� s�sana� anugg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ra��he pana j�tatt� pubbe va tattha nivasitatt� idha dassit�'ti da��habb�. Tasmi�cak�ledalanagare pad�pajeyya g�me j�to s�riputto n�ma mahallaka s�ma�ero eko arimaddanagara� gantv� �nandattherassa santike upasampajjitva� pariyatti� pariy�pu�i. So bahussuto ahosi dakkho th�sampannoca. Tamattha� sutv� narapati s�tu r�j� cintesi sace so a�ga pacca�gasampanno bhaveyya. �cariya� katv� �hapess�mi anuggahess�m�ti. R�j� eva� cintetv� r�japurise pesetv� v�ma�s�pesi. R�ja puris�ca tassa chinnap�da�akgu��hagga ta� passitv� ta� attha� ra��o �rocesu�. R�j�ta� sutv� eva� vikala�gapacca�go kabhaveyya, padh�n�cariya��h�ne �hapetu� na yuttoti katv�padh�n�cariyabh�va� naak�si. P�j�sakk�ramatte neva anuggaha� ak�si. Ekasmi� ca k�le dhammavil�s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cha�datv� r�ma��ara��he s�sana� sodhetv� parisuddha� karoh�'ti r�ma��a ra��ha� pesesi. So ca r�ma��a ra��ha� gantv� dalanagare bahunna� bhikkh�na� dhamma vinaya� v�cetv� s�sana� paggahesi. Tattha ca r�ma��a manuss� tassa dhammavil�sa ttherassa siss�nusiss� s�ha�abhikkhuga�ti. Voharanti icceva� s�ha�ad�pikassa �nandattherassa sissa� dhammavil�sa� pa�icca r�ma��a ra��he s�ha�ad�pato s�sanassa �gatamag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catutth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muttima nagare ra��o aggamahesiy� �cariy� buddhava�satthera mah�n�gatther� s�ha�ad�pa� gantv� mah�vih�rav�si ga�ava�sabhut�na� bhikkh�na� santike punasikkha� ga�hitv� muttimanagara� pacc�gantv� muttimanagarav�s�hi bhikkh�hi visu� hutv� sa�ghakamm�ni katv� s�sana� paggahesu�. Te ca there pa�icca r�ma��ara��he puna s�ha�ad�pato s�sana� �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pa�cama� s�sanassa pati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ca muttimanagare setibhindassa ra��o m�tuy� �cariyo medha�karo n�ma thero s�ha�ad�pa� gantv� s�ha�ad�pe ara��av�s�na� mah�ther�na� santike puna sikkha� gahetv� pariyatti� pariy�pu�itv� suva��a rajatamaye tipus�sacchanne setibhindassa ra��o m�tuy� k�r�pite vih�re nis�ditv� s�sana� anuggahesi. Lokad�paka s�ra�ca n�ma gandha� ak�si. Ath�parampi muttima nagare yeva suva��a sogano n�ma thero s�ha�ad�pa� gantv�mah�vih�rav�s� ga�ava�sa bhut�na� ther�na� santike puna sikkha� gahetv� muttima nagarameva pacc�gacchi. So pana thero ara��eyeva vasi. Dhuta�gadharoca ahosi. Appiccho, santu��ho, lajji, kukkuccako, sikkh�k�mo dakkho th�masampanno ca s�ha�ad�pe ka�ambumhi n�ma j�tassare udakukkhepa s�m�ya� atireka pa�cavaggena vanaratana� n�ma sa�akghar�ja� upajjh�ya� katv� r�hulabhadda� n�ma vijayab�hura��o �cariyabhuta� thera� kammav�c�cariya� katv� upasampajji. So ca thero puna �gantv� muttimanagare yeva vasitv� ga�a� va��hetv� s�sana� anuggahesi. Ete ca dve there pa�icca r�ma��a ra��he s�ha�ad�pato s�sana� 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cha��h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s�sanavasena dvivass�dhike dvisahasse kaliyugato ek�sitike sampatte ha�savat� nagare siriparamamah� dhamma r�j�ti laddha n�mo dhammacetiyar�j� kusima ma�ale ha�savati ma�ale muttima ma�aleca ra��hav�sino sapaja� viya dhammena samena rakkhitv� rajja� k�resi. So ca r�j� t�su pi�akesu catusuca vedesu vy�kara�achandola�k�r�d�su ca cheko. Sikkhita n�n� sippo. N�n� bh�s�su ca pasuto saddh� s�l�di gu�opeto kumuda kundasarada candik� sam�na sitagajapatibhuto ca s�sane at�'capasann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�le so cintesi. Bhagavato s�sana� n�ma pabbajj� upasampada bh�vena sambandha�. Upasampada bh�vo ca s�m� parisavatthu �atti kamm�v�c� sampatt�hi sambandho'ti. Eva� ca pana cintetv� s�m�vinicchaya� tassa va��ana�, vinayasa�gaha� tassa va��ana� s�m�la�k�ra�s�m�sa�gaha�ca, saddato attha to ca punappuna� upaparikkhitv� a��a ma��a� sa�sanditv� pubb�para� tulayitv� bhagavato adhipp�yo �diso gandhak�r�na� adhipp�yo�diso'ti passitv� amh�ka� r�ma��ara��he baddhanad�samudda j�tassar�dayo s�m�yo bahak� pi sam�n� aya� parisuddh�ti vavatthapetu� dukkar� eva� sati s�m� paris� parisuddh� bhavitu� dukkar�'ti pa�i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r�ma��ara��he tipi�akadhara byatta pa�ibala ttherehi mantesi. Tecara��o pa�ibh�n�nur�pameva s�m� paris�parisuddh� bhavitu� dukkar�ti vinicchini�su. Atha r�j� evampi cintesi: "aho vata samm� sambuddhassa s�sana� pa�ca vassa sahass�ni pati��hahissat�'ti gandhesu vuttopi sam�no abhisambuddhato catusa��h�dhika dvisahassa matteneva k�lena s�sane mala� hutv� upasampada kammesu ka�kh��h�na� t�va uppajji. Katha� pana pa�cavassasahass�ni s�sanassa pati��h�na� bhavissat�'ti eva� dhammasa�vega� upp�detv� punarapieva� cintesi. Eva� ettaka� s�sane mala� dissam�no pi sam�no upasampada kamme ka�kh��h�na� dissam�no pi sam�no parisuddhatth�ya an�rabhitv� m�diso appossukkomajjhattonis�ditu� ayutto eva� hi sati bhagavati saddho pasannomh�ti vattabbata� an�pajjeyya�. Tasm� s�sana� nimmala� k�tu� �rabh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nukho'd�ni s�sana� �haritv� cir�yapati�a��h�peyyanti �vajjento eva� cintesi bhagavato kira pari nibb�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�dhike dvisate sampatte mah�moggaliputta tissa tthero mah�mahindatthera� pesetv�s�ha�ad�pe s�sana� pati��h�pesi. Tad� dev�na�ja piyatissa r�j� mah�vih�ra� k�r�petv� ad�si. S�sanavara�ca ek�s�t�dhik�ni dvivassasat�ni vimala� hutv� pati��hahi.Bhikkhu sa�gho'pi mah� vih�rav�s� ga�avasena ekako'va a��h�si. Tato pacch� abhayagiriv�s� jetavanav�s�vasena dvedh� hutv� bhijji. J�navakke satta sat�dh�ke sahasse sampatte kasirisa�ghabodhi parakkamab�hu mah�r�j� udumbaragiriv�si mah�kassapatthera pamukha� mah�vih�rav�si ga�a� anuggahetv� yath�vutte dve ga�e visodhesi. S�sana� nimmala� ak�si. Tato pacch� vijayab�hu parakkamab�hu r�juna�dvinna� k�le'pi s�sana� nimmala� hutv� yeva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va vyatta pa�ibala bhikkh� �y�vitv� siha�ad�pa� gantv� punasakkha� ga�h�pess�mi tesa� pana parampar�vasena pavatt�na� bhikkh�na� vasena amh�ka� r�ma��ara��he s�sana� nimmala� hutv� pati��hahassat�ti eva� pana cintetv� moggall�natthera� somatthera�ca s�ha�ad�pa� gamanatth�ya y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ca"s�sana pa�iyattakammamida"nti manasikaritv� pa�i��a� aka�su. R�j�ca d��h�dh�tu p�janatth�ya bhikkhu sa�ghassa p�janapp�yaceva bhuvanekab�hura��o pa��k�ratth�ya ca deyyadhammapa��k�ra vatth�ti pa�iy�detv� citraduta� r�mad�tanti ime dve amaccedv�su n�v�su n�yaka��h�ne �hapetv� kaliyuge satta ti�s�dhike a��havassasate sampatte m�gham�sassa pu��amito ek�dasamiya� s�rav�re citraduta� saddhi� moggall�natthera pamukhehi bhikkh�hi ek�yan�v�ya gam�pesi. S�phaggu�am�sassa a��hamiya� s�ha�ad�pe ka�ambutittha� p�y�si. R�mad�ta� pana tasmi� yeva vasse m�gham�sassa pu��amitodv�dasamiya� vandav�resaddhi� somatthera pamukhehi bhikkh�hi ek�ya n�v�ya gam�pesi. Ujuka� pana v�ta� alabhitv� citram�sassa ju�hapakkhanavamiya� s�ha�ad�pe valli g�ma� p�y�si. Tato pacch� tep� dve amacc� dv�su n�v�su �ha t�ni d�tabbapa��k�ravatth�ni sandesa pa��ni ca bhuvaneka b�hura��o bhikkhusa�ghassa ca ad�si. Ra��� pesita bhikkhuna�ca sandesapa��e kathita niy�meneva kaly��iya� n�ma nadiya� udakukkhepas�m�ya� s�ma�erabh�miya� pati��h�petv� puna upasampadakamm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etv� ca bhuvanekab�hu r�j� n�nappak�re bhikkh�na� s�ruppe parikkh�re datv� ida� pana �misad�na� y�va j�vitapariyos�n�yeva paribhu�jitabba� bhavissati, n�mala�cha� pana na jirissat�'ti katv� r�ma d�tassa n�v�ya padh�nabhutassa somattherassa sirisa�ghabodhis�m�'ti n�ma� ad�si. Avases�na� pana dasanna� ther�na� kittissirimeghas�m� parakkamab�hus�mi buddhaghosas�mi s�ha�ad�pavisuddhas�m� gu�aratatadharas�m� jin�la�k�ras�m� ratanam�lis�m� saddhammatejas�m� dhamm�r�mas�m� bhuvanekab�hus�m�ti n�m�ni ad�si. Citrad�tassa n�v�ya padh�na bhutassa moggall�nattherassa dhammakittilokagarus�m�ti n�ma� ad�si. Avases�na�pana sirivanaratanas�m� ma�galatthera s�m� kaly��atissas�m� candagiris�mi mah�devas�m� udumbaragiri s�m� c�bhayatissas�m�'ti n�m�ti ad�si. B�v�satiy� pana pacch�sama�na� n�ma� na ad�si. Abhinava sikkha� pana sabbesa� yeva ad�si. Tato pacch� cetiya p�jan�d�ni katv� ta� ta� kicca� nipph�detv� puna �g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�hur�j� citrad�ta� evam�ha. "R�m�dhipatino ra��o pa��k�ra� pa�id�tu� icch�mi, pa�id�ta�ca pesetu�, t�va tva� �gamehi"ti. Eva� pana datv� pacc�gamanak�leca�a v�tena mah�samuddamajjhe n�v� avaga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halara��o pesitan�v�ya sabbe sannipatitv� �r�hitv� �gacchant� t�ti divas�ni atikkamitv� puna ca�a v�tena agambhira��h�ne sil�ya gha��etv� laggitv� gantu� asakku�itv� eka� ulumpa� bandhitv� ja��ghana eva agama�su. S�ha�ara��o ca d�topa��k�ra� datv� pacc�gam�si kabhikkhusuca cha bhikkhu kaantar�magge yevamaccu �d�ya gacchi. Aho! Anicc� vata sa�kh�r�ti. Honti c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�raddha� na kicca� y�va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�diy� maccu natthi tassaapekk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ru�o tatath�heso balakk�rena 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m�na�va ��t�na� anicchanta�'va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dhipatir�j� ca tesa� bhikkh�na� pattak�le ha�s�vat� nagarassa pacchimasmi� dis�bh�ge naras�renan�ma amaccena paribhutte g�makkhette p��ia��hakath���k�dayo punappuna� pass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parikkhitv� s�m�sam�hana s�m�sammutikamm�ni k�r�pesi. S�ha�ad�pe bhagavat� nah�yita pubb�ya kaly��iya� n�ma nadiy� udakukkhepas�ma�katv� tattha mah�vih�rav�s�na� bhikkh�na� santikeka pa�iladdha upampadah�vehi bhikkh�hi katatt� kaly��is�m�ti sama��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r�m�dhipati r�j� pattala�ekkabhikkh� niss�ya s�sana� su��hu pati��hita� ak�si. Kaliyugassa a��hati�s�dhika a��ha vassasatak�lato y�va ekacatt�´s�dhika a��havassasata� t�va tesa�bhikkh�na�va�seas�timatt� ga�ap�mokkhatther�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issaj�t�ni pana chabb�s�dhik�ni dvisat�ni nacatusahass�ni dasasahass�nic�'hesu�. Eva� bhagavato s�sana� r�ma��a ra�e�ha vu��hi� vir��hi� vepulla� �paj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�ma��a ra��he pa�cam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pana arimaddana nagare anuruddhon�mar�j� sudhammapura� sar�jaka� abhibhavitv� viddha�si, tad� r�ma��ara��ha� r�jasu��a� hutv� a��h�si. R�ma��ara��he muttimanagare so�uttarava�so eko ga�o, s�valiva�so eko, t�malindava�so eko, �nandava�so eko, buddhava�so eko, mah�n�gava�so eko'ti chaga� visu� visu� hutv� a��ha�su, n�n�sa�v�sak� n�n�nik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etiyara��� pana k�r�pitas�sanamhi abhijja m�na� hutv� sam�nasa�v�so ekanik�yo yeva a��h�si. Ha�savat�-muttima-suva��abhumivasena t�nipi r�ma��ara��h�ti sun�paranta sa�kh�tena marammara��hena ek�baddh�ni hutv� ti��hanti. Pubbeca marammara��hinda r�j�na� �� pavattana��h�n�ti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rammara��hato ekacce bhikkh� r�ma��ara��ha� gantv� kaly��is�m�ya� puna sikkha� ga�hi�su. Eva� dhammacetiyara��� k�r�pitas�sana� sakala� marammara��hampi vy�petv� og�hetv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ra��he sonuttara tther�na� s�sanassa pati��h�pita k�lato pa��h�ya y�va sudhammapure manoharir�j� t�vaarahant�na� sa�vijjam�nat� veditabb�. Tato pacch� pana uttar�j�va-ariyava�sa mah�k��aka pr��adassitther�na� k�le lokiyajjh�n�bhi���l�bhino yeva sa�vijji�su. Adhun� pana t�supi r�ma��ara��hesu dhammacetiyara��� k�r�pita s�sana� yeva ti��hati. Etthaca hetuphalasambandhavasena �dinnavasenaca s�sana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tulayitv� �ditova dassitehi t�hi nayehi yath� pave� gha��yati tath� ga�h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s�sanava�so lajjipesala sikkh�k�m�na� yeva vasena vutto n�lajjina� vasen�ti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ca thera parampar�ya muttimanagarav�s� medha�karatthero lokad�pakas�ra� n�ma gantha� ak�si. Ha�s�vat�nagarav�s� pana �nandatthero madhuras�ratthad�pan�� n�ma abhidhamma��k�ya sa�va��ana�. Ha�savatinagarav�s� yeva dhammabuddhatthero kavis�ra� n�ma chandova��a� ha�s�vat� nagarav�s� yeva saddhamm�la�k�ra tthero pa��h�nas�ratthad�pani� n�ma pakara�a�. Tattheva a��ataro thero apheggus�ra� n�ma gantha� ak�si. Eva� anekappak�r�na� ganthak�r�na� mah�ther�na� vasana��h�na� hutv� s�sana� ogahetv� vir��ha��h�na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suva��abhumis�sanava�sa kath�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na yonakara��he s�sanassuppatti� kathess�mi. Bhagav� hi veneyya hitavaho yonakara��he n�ma s�sana� cirak�la� pati��hahissat�ti pekkhitv�saddhi� bhikkhusa�ghena desa c�rikam�hi�anto labhu�ja� n�ma nagara� agam�si. Tad� eko nes�do hariphala�ja ad�si. Ta� paribhu�jitv� harib�jekhipite pa�haviya� apatitv� �k�se yeva pati��h�si. Ta� dism� bhagav� sita� p�tvak�si. Tamattha� disv� �nandatthero pucchi an�gate kho �nanda imasmi� �h�ne mama dh�tucetiya� pati��hahissati s�sana� v�r��ha m�pajjissat�ti vy�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pana hariphalassabhu�jita��h�natt� haribhu�jotitassa ra��hassa n�ma� ahosi. Pacch�dvinna� t�pas�na� �hapita� jalasuttika� pa�icca yonak�na� bh�s�ya labhu�joti n�ma� ahosi. Tad� tattha mepinn�ya n�maekiss� m�tik�ya sam�pe nisinno ekolavakulika je��hakoattanoputta� sattavassika� bhagavato niyy�detv� pabb�jesi. Kamma��h�n�nuyogavasena ac�reneva arahatta� p�pu�i. Sattavassikassaca s�ma�erassa arahatta� sacchikata��h�nata� pa�icca yonaka bh�s�ya eta� �h�na� seme itivutta�. Cirak�lavasena jemme iti vuccati. Tato pa��h�yayeva yonakara��he s�sana� pati��h�s�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yonakara��he pa�ham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pana pa�cati�s�dhike dv�vassasate sampatte mah�rakkhitatthero yonakara��ha� gantv� kamboja khem�vara 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 �yuddhy�d�su anekesu ra��hesu s�sana� pati��h�pesi. T�nihi sabb�ni ra��h�ni sa�gahetv� dassenteh�a��hakath� cariyehi yonakalokanti ok�salokav�cakena s�ma��a saddena vutta�. Pakatihe's� gandhak�r�na� yena kenaci �k�rena atthantarassa vi���pan�ti. Mah�rakkhitatthero ca saddhi� pa�cahi bhikkh�hi p��aliputtato anilapathamuggantv� yonaka loka� �gantv� k��ak�r�ma suttena yonake pas�desi. Sattati sahass�dhikakap��asatasahassassa maggaphal�la�k�ra� ad�si. Santike vassa dasasahass�ni pabbaji�su eva� so tattha s�sana� pati��h�pesi. Tath�va vutta� a��haka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nakara��ha� tad� gantv� so mah�rakkhit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k�r�ma suttena te pas�desi yonak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esa� sissapakarampar� bahuhonti ga�ana patha� v�tiv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yonakara��he mah�rakkhitatther�dayo pa�icca dutiy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kara��he lakunnanagare jinacakke pa�cavassasate ma�imaya� buddhapa�ima� m�petv� vissakammadevaputto n�gasenattherassa ad�si. N�gasenattheroca tappa�im�ya� dh�tuyo�gantv�pati��hahant�tiadhi��h�si. Adhi��h�navasenevasatta dh�tuyo �gantv� tatthapati��hahitv� p��ih�riya� dassesunti r�java�se vutta�. Ta�ca vacana� "mama parinibb�nato pa�cavassasate atikkante ete uppajjissant�"ti milinda pa�he vuttavacanena k�laparim��avasenaca sameti. Yonakara��he milinda ra��ok�le jina cakke pa�cavassasate yeva n�gasena tthera� pa�icca jinavakka� vir��ha� hutv�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yonakara��he n�gasenatthera� pa�iccatatiy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dv�sa��h�dhike sattasate sampatte c�nara��hindo r�j� abhibhavitv� sakalampi yonakara��ha� sa�buhita� hoti tad� mah�dhammagambh�ratthero mah�medha�akkarattherov�ti dve ther� yonakara��hato saddhi� bah�hi bhikkh�hi s�ha�ad�pa� agama�su tad� s�ha�ad�pe dubbhikkhabhayena abhibhut� hutv� tato siy�mara��he sokkata nagara� puna agama�su. Tato pacch� lakunnanagara� gantv� s�sana� pagga�hant�na� lajjipesal�na� 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e puna sikkha� ga�hi�su. Te ca ther� siy�mara��he yonakara��he ca sabbattha s�sana� pati��h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yonakara��he pattala�kedvethere pa�icca pa�cam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�cav�s�dhike a��havassasate sampatte. Siri saddhammalokapati cakkavattir�j� labhu�ja cetiya� puna mahanta� katv� tassa cetiyassa sam�pe catt�ro vih�re k�r�petv� mah�medha�karattherassa s�riputtattherassa ca ad�si. Tad�pi te dve ther� s�sana� parisuddha� katv� pati��h�pes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yonakara��he mah�medha�kara-s�riputtatthere pa�icca cha��h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tevatt�´s�dhike navutivasse sampatte ha�savat�nagare atekasetibhindo n�ma r�j� yonaka ra��ha� abhibhavitv� attano hatthagata� katv� balibhu�janatth�ya je��haputtassa anuruddhassa n�ma r�jakum�rassa datv� bah�hi amaccehi saddhi� tattha pesetv� anura�jabh�vena rajja� k�r�pesi. S�sana�ca visodhetu� saddhammacakkas�mitthera� tena saddhi� pahi�i. Anekaseti bhindo kira r�j� yonakara��ha vijayak�le pa�hama� s�sanassa pati��h�na��h�nabhutamidanti katv� ta� ra��ha v�sino karamar�nitabh�vena na aggahes�ti. Yath�vuttatthera va�sesu ca ekolakuntanagare ara��av�sitthero tattha nagare ajjaasukasmi� �h�ne ekomatoti gih�na� kathesi. Yath� kathita� ca bhuta� hutv� aya� abhi���l�bh�ti p�ka�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ca nagare mah�ma�akgalon�ma thero aneka yeti bhindassa ra��oyujjhitu� �gatak�le anekasetibhindo r�j� ma� pakkosissati, sam�naj�tika� d�ta� pesessat�ti pa�hama meva vadi. Yath� vuttaniy�meneva pakkositatt� aya� abhi���l�bh�ti kittighos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gare ���avil�satthero sa�khy�pak�saka� n�mapakara�a� ak�si. Ta� ��ka� pana pattala�kattherassa vih�re vasanto sirima�galo n�ma thero ak�si. Visuddhimaggad�pani� pana sa��atta ara��av�s� uttar�r�mo n�ma kaeko thero, ma�galad�pani� sirima�galatthero, upp�tasanti� a��ataro thero ta�kira upp�tasanti� sajjh�yitv� c�nara��o sena� ajin�ti. Icceva� yonakara��he abhi���l�bh�na� gandhak�r�na�ca ther�na� �nubh�vena jinas�sana� parisuddha� hutv�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etuphalasambandhavasena �di anta sambandhavasenaca yath�vuttehi t�hi nayehi theraparampar� gha�etv� gah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�sanava�se yonakara��ha s�sanava�sa kath�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catuttho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vanav�s�ra��he sirikhettanagare s�sanava�sa� cakkh�mi. Jinacakke hi ek�dhike vassasate sampatte ja�ilo, sakko, n�go, garu�o, kumbha�o, cand�, paramisvaroc�ti ime satta sirikhetta� n�ma nagara� m�pesu�. Tattha kadvattapo�ko n�ma r�j� rajja�k�resi. Tassa kira t��i akkh�ni sant�ti. Tad� bhagavato s�vak� arahant� tisahassamatt�tatthavasi�su. So r�j�tesa� arahant�na� devasika� cat�hi paccayehi upatthamhi. Chasar�radh�tuyo ca ekeka� ekekasmi� nidahitv� cha cetiy�ni k�r�pesi. Dakkhi�ab�hu� kapakana nidahitv� eka�pi cetiya� k�r�pesi. U�h�sadh�tu� kapana kamyan nagarato �netv� ekampi cetiya� k�r�pesi. Ta� pana t�va na ni��hita�'ti pacch� anuruddha r�j� gahetv� kaarimaddana nagara� �netv� sikhovu� n�ma cetiye nidh�na� ak�si. Tasm� rakkhita ttherassa �gamanato pubbepi s�sana� pati��h�s�ti da��habba�. Tato pacch� s�sana� dubbala� hutv�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nav�s�ra��he pa�hama� s�sanassa pati��h�na�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oggaliputta tissattherena pana pesito rakkhitatthero vanav�s� ra��ha� gantv� �k�se �hatv� anamatagga pariy�ya kath�ya vanav�sike pas�des�. Kath�pariyos�ne panassa sa��hisahass�na� dhamm�bh�samayo ahosi. Sattatisahassamatt� pabbaji�su. Pa�cavih�rasat�ni pati��h�pesu�. Eva� so tattha s�sana� pati��h�pesi. Teneva a��hakat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na rakkhita tthero vanav�si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ikkhe �hito tattha desesi anamataggiya"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nav�s�ra��he pubbe yeva s�sana� ogahetv� pati��hahi. Na pana t�va sakala� vy�petv�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�va vanav�s�ra��he sirikhettanagare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cakke pana tetti�s�dhike catuvassasate kukku�a s�so n�ma eko r�j� rajja� k�resi. Tassa ra��ok�le bhagavato s�vak�arahant� pa�casatamatt� ahesu�. Tesampi so r�j� devasika� cat�hi paccayehi upatthamhesi. So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� sakad�g�mi an�g�mino pana ga�anapatha� v�tiva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nav�sira��he sirikhettanagare parampar�gata v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vanav�s�ra��he anekasatehi arahanta ttherehi s�sana� pu��indusa�k�sa� hutv� ativiya vijj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ikagandhak�r� pana mah�ther� tattha na sandissanti. Arahantather� pana r�j�na� �y�cana� �rabbha dhammasattha� eka� viracayi�s�ti por��vad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 ther� mah�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he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o viya att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� maccu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maccu na c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pu��a� kare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pamajjeyya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vanav�sira��he s�sanava�sa kath�magg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na marammama�ale aparantara��he s�sanava�sa� cakk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ira marammara��he supp�daka(?)Titthe v��ijag�me vasante c��apu��a mah�pu��e dve bh�tike pa��cca bhagav�ti dharam�nasseva atirekav�sativassak�lato pabhuti s�sana� pati��h�si napana t�va vy�petv� pati��h�si teneva puna s�sanassa pati��h�panatth�ya mah� moggaliputta tissatthero yonaka dhammarakkhita tthera� peses�ti. Bhagav� pana lohita candana vih�ra� pa�iggahetv� satta satt�h�ni nis�ditv� sam�gat�na� devamanuss�na� dhammarasa� ad�si. Satt�hesu ca ekasmi� ekasmi� ahu catur�s�ti p��a sahass�na� dhamm�bhisamayo hosi. Pa�cayanamattehi ca pas�dehi �gacchanto antar�magge saccabandhapabbate nisinnassa saccabandhassa n�ma isino dhamma� desetv� chahi abhi���hi saddhi� arahatta� p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a g�me ca isidinnase��hi �d�nampi dhammarasa� p�yesi. Icceva� saccabandha isidinna mah�pu��dayo pa�icca amh�ka� marammama�ale s�sana� pati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aparantara��he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parinibb�nato pa�cati�s�dhike dvivassasate sampatte tatiyasa�g�ti� sa�g�yitv� avas�ne mah� moggali puttatissatthero attano saddhivih�rika� yonaka dhammarakkhitatthera� saddhi� cat�hi bhikkh�hi aparantara��ha� pesesi. Aparantara�a�ha�ca n�ma amh�ka� marammama�ale sun�paranta ra��hameva, tamattha� pana he��h� avocu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ka dhammarakkhitattheropi aparantara��ha� �gantv� aggikkhandhopama suttena ra��hav�sino pas�desi. Sattati matt�na� p��a sahass�na� dhammarasa� p�yesi. Ra��hav�sino ca bahavo s�sane pabbaji�su. R�jakulatopi sahassamatt� pabbaji�su. Itth�na� pana atirekasa��hi kasahassamatt� pabbaji�su. Ta�ca na aggikkhandhopama suttanta� sutv� pabbajit�na� itth�na� vasena vutta�. Athakho �dito pa��h�ya cirak�la� s�sane pas�ditv� pabbajit�na� itth�na� vasena vuttant� da��habba�. Kasm�ti ce? Itth�na� bhikkh�n�na� santike yevaka pabbajitu� yuttatt�ceva yonaka dhammarakkhitattherena saddhi� bhikkhun�na� an�gatatt�ca. Eva� cirak�la� atikkamitv� �gat�na� bhikkhun�na� santike pakabbajit�na� vasena vut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anul�deviy� pabbajj�ya mah�mahinda ttherena sa�ghamitt�ya theriy� pakkosanat� idha ��pa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onaka dhammarakkhitatthera� pa�icca aparantara��he satt�na� bah�pak�ro ahosi. Teneva a��ha kat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aranta� vig�hetv� yonako dhammara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kkhandhupamenettha pas�desi jane ba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ya� adhipp�yaviseso ga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 Aggikkhandhopamasuttanta� n�ma bhikkh�na� pa�ipatti vasenavutta�. Ta� bhikkh�na� yeva desetu� va��ati. Theropi tattha ta� desesi. Tasm� pu��a saccabandh�dayo pa�icca bhagavato dharam�nassa v�sativassak�le yeva s�sana� aparantara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 kasmi�c� kasmi�c� �h�ne bhikkh�na� sa�vijjam�natt� tesa� bhikkh�na� sa�gahetv� desetu� pacch� �gat�na�ca bhikkh�na� parisuddh�c�rata� vi���petu� aggikkhandhupamasutta� therodes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sati arimaddananagare sama�akuttak�na� sa�vijja m�nabh�va� vakkham�nena vacanena s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aparantara��he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pana buddho bhagav� pu��attherassa y�cana� �rabbha aparantara��ha� �gantv� v��ijehi k�rite candanavih�re vasitv� ekasmi� samaye �nandena pacch� sama�ena tambad�pa ra��hampi desac�rika� �hi�i. �hi�itv� arimaddananagara��h�na sam�pa� patv� pabbatamuddhani �hatv� "an�gate kho �nanda imasmi� padese sammuti n�ma r�j� arimaddana� n�ma nagara� m�pessati. Tasmi�ca nagare mama s�sana� vir��ha� hutv� pati��hahissati"ti vy�k�si. Ayamattho por��aveda potthakesu v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ka dhammarakkhitattheroca aparantara��ha� �gantv� tambad�para��hampi �hi�itv� tambad�para��hav�s�nampi dhammarasa� p�yesi yeva. Ayamattho "khattiyakulato eva purisasahass�ni pabbaji�s�"ti a��hakath�ya� kavuttatt� vi���yati. Tad� hi aparanta ra��he khattiyo natthi, tambad�para��hindo yeva ta� anus�setv� abhiv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e ca asante kuto khattiyakul�ni bhavissanti.? Teneva tambad�para��hato purisasahass�ni pabbaji�suti vi��a tabba�. Tasm� tambad�pakas�sanava�sampi idha vattu� yu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id�ni tambad�pika s�sanava�sa� cakk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hi marammama�ale tambad�para��he arimaddananagare sammuti r�j� n�ma bhup�lo rajja� k�resi. Tato pa��h�ya y�va anuruddhara��� samati n�make dese nisinn� ti�sa (sahassa)matt� sama�akuttak� sa��hisahassamatt�na� siss�na� ov�da� datv� cari�su. Tesa� pana sama�akuttak�na� aya� v�d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 yo p��tip�ta� kareyya so �disa� paritta� bha�atto tamh� p�pakamm� parimu�ceyya. Sace pana yo m�t�pitara� gantv� �nantariyakammato parimuccituk�mo bhaveyya �disa� paritta� bha�eyya. Sacepi puttadh�t�na� �v�ha viv�hakamma� kattuk�mo bhaveyya �cariy�na� pa�hama� niyy�detv� av�ha viv�hakamma� k�tabba�. Yo ida� c�ritta� atikkameyya bahu� apu��a� pasaveyy�"ti. Evam�d�hi micch�v�dehi attano attano upagat�na� ov�da� ada�su. Tamattha� sutv� anuruddhar�j� paricitapu��o tesa� v�da� na ruci, aya� tesa� micch�v�doti. Tad�ca arimaddana nagare arahanto n�ma thero �gantv� s�sana� pati��h�pesi. Aya� arahanta ttherassa atthuppatti r�java�s�gata parittanid�n�gata s�sanapave�iy�gata vasena tividh� hoti. Tatth�ya� r�ja va�s�gatatthuppatti: tad� hi sun�paranta tambad�para��hesu sabbena sabba� kasabbad� thira� s�sana� na t�va pati��h�si. Teneva bhagavat� by�kataniy�mena s�sana� pati��h�pess�m�ticintetv� mah�ther� sakkassa dev�namindassa santika� gantv� s�sana� anuggahitu� samattha� puggala� deh�ti y�ci�su. Sakkova dev�namindo t�vati�sabhavane eka� devaputta� y�citv� ekiss� br�hma�iy� kucchimhi pa�isandhi� ga�h�pesi. Dasam�saccayena vij�tak�le s�labuddhi n�ma thero anurakkhitv� vaye sampatte pabb�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pi�akesu ativiya cheko hutv� arahatta� p�pu�i. Arahantoti n�mena p�ka�o ahosi. So ca thero maramma ma�ale jinas�sana� vijjot�petu� arimaddananagara� �gantv� nagarato avidure ekasmi� ara��e nis�di. Tad� sakko dev�namindo eka� nes�da� palohetv� tassa thera� dassesi. Atha nes�dassa etad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pan�ya� amanusso siy� yakkho bhaveyya sacepana manusso bhaveyya eva� sati milakkhaj�tiko bhav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na cintetv� ra��o dassanatth�ya nagara� �nesi. Theroca a��haparikkh�re gahetv� anugacchi, nes�do ca thera� �netv� ra��o dassesi. R�j�disv� santindriyo aya� na milakkhaj�tiko imassa abbhantare kas�radhammo atthi ma��eti laddhasuriyobh�sa� viya paduma� phullavittohutv� v�ma�situk�mo thera� �ha: "attano s�ruppa� �sana� �atv� nis�d�h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 r�japalla�ka� �ruhitv� nis�di. R�j� ca"aya� agg�sane nis�di avassa� aggapuggalo bhaveyy�"ti cintetv� tva� kassa ��ti kassa sisso kuto �gatos�"ti pucchi. Thero ca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kasmi� yo navagu�asampanno bhagav� samm�sambuddho tass�ha���ti so bhagav� yevamam�cariyo bhikkhusa�ghassa nisinna��h�nato �gatomh�"ti. R�j�ca somanassappatto hutv� �ha. "Tava �cariyena desita� dhamma� ekadesato deseh�"ti. Atha yath� siridhamm�sokara��o nigrodhas�ma�erena appam�da dhammo desito eva� appam�da dhamma� yeva thero desesi. R�j�ca puna �ha: "kuhi� d�ni samm�sambuddho nis�dati? Tena pana desito dhammo katipam��o tassa s�vak�pana katipam��? Tumh�dis� a��e atth�v�m�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�ni amh�ka� �cariyo samm�sambuddho parinibbuto dh�tuyo yeva id�ni atthi tena pana desito dhammo catur�s�ti dhammakkhandha sahassapam��o. Sudhammapure pi�akattaya� yuga�avasena ti�savidha� atthi. May� a��o paramatthasammuti vasena duvadhopi sa�gho at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r�j�bhiyosomatt�ya pasanno hutv� puna �rocesi. "Mama bhante imasmi� paccakkhe natthi tay� a��o n�tho, ajjatagge kap��upeta� ma� sara�a� gata� up�sakantidh�rehi tavaov�da� aha� siras� patiga�hiss�m�"ti tato pacch� ara��aka�g�rahe�h�ne vih�ra� k�r�petv� ad�si. Sama�akuttak�nampiv�da� bhindi. Yath�pana suva��ap�ti� v� suva��abh�jana� v� labhitv� mattik� bh�jananti. Sakalepi ca ra��he sama�akuttak�na� v�daka� ja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sama�akuttak� h�nal�bh� hutv� therassa upan�ha� bandhi�su. Te pana sama�akuttak� ara��e niss� mik�viya koleyyak� sunakh� an�th� hutv� k�yikacetasika dukkha�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tamattha� �atv� yath� sama�akuttak� n�bhibhavanti tath� �rakkha� �hapesi. Te ca sama�akuttake setavattha� niv�s�petv� �vudhag�hayodhabh�vena r�jakamme niyoj�pesi. Thero ca s�sane pasanne janena pabb�jetv� upasamp�detv� s�sana� visodh�pesi.R�j� ca imasmi� ra��he por��ik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ma�akuttak�na� v�da� gahetv� rajja� k�resu�. Savehi pana tesa� anatthakarajja� puna ga�h�petu� sakku�eyya� eva� sati aha� tesa� anatthakarajja� apanetv� s�tthakarajja� ga�h�petu micch�m�ti anusov�,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parittanid�n� gata'tth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kira vippav�s�nagare nisinnoeko bhikkhu upadv�r�vat� nagara� gantv� pariyanti� ugga�hi. Tato pacch� sudhammapura� gantv� pariyatti� ugga�hi. Tasmi�cak�le sirikhettanagare p��alirukkhe ekogantho atthitisutv� sudhammapurato sirikhettanagara� �gam�si. Antar�magge luddako thera� passitv� aya� yakkhoti ma��itv� gahetv� anuruddhara��o dassesi. Tad� r�j� thera� pucchi ko pana tvanti? Aha� mah�r�ja gotamassa s�vakoti. Puna r�j� pucchi: t�ni pana ratan�ni k�dis�n�ti? Thero �ha: mahosadhapa�ito viya mah� r�ja buddho da��habbo ummaggoviya dhammo videhasen�viya sa�ghoti. Eva� upam�hi pak�site r�j� puna pucchi: kinnukho ime gotassa s�vak�ti? "Na kho mah� r�ja ime gotamassa s�vak� ime pana amhehi visabh�g� sama�akuttak�yev�"ti. Eva� vutto tato pa��h�yate sama�akuttake vijahi. Ti�a� viy�'tima��i. P��alirukkha kasusiratopi laddha� tesa� gantha� laddha��h�ne yeva aggin� jh�pesi. Tampi �h�na� y�vajjatan� aggijh�panathalanti p�ka�anti. Thero ca vim�navatthu� ra��o desesi. R�j�ca pas�ditv� sirikhettanagarato arimaddananagara� pacc�gamanak�le �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ana p��alisusire laddhaganthassa k�ra�, tesa� hi sama�akuttak�na� abbhantare eko up�ya cheko sama�a kuttako attano v�d�nur�pa� gandha� katv� sirikhettanagarevatti�saratanakhandhassa p��alirukkhassa susire pavesetv� punappuna� udakena temetv� mattik�ya limpetv� puna tava� upp�detv� t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na "maya� supine p��alirukkheka s�ragandho anthavya�jana sampanno ekoatth�ti passam�"ti kol�hala� upp�desa� ta� sutv� r�j� sirikhettanagara� gantv� ta� p��alirukkha� bhinditv� gavesanto ta� gandha�labhi. Gandhe pana sakav�davasena sama�akuttakas�ma��ak� �dis�yeva. Ete go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honti etesa� yeva �c�ro saggamaggop�ya bhuto'ti evam�d�hi k�ra�ehi vutta� r�j�va pasiditv� sama�a kutt�na� bah�nid�tabb�ni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therassa dhammakatha� sutv� ta� aggin� jh�pesiti. Eva� sama�akuttak�na� vacana� sutv� sirikhettanagara� gantv� arimaddananagara� pacc�gacchanto thera� �nes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maddananagara� sampattak�le jetavana� n�ma vih�ra� k�r�petv� ad�si. Theroca tattha s�sana� visodhetv� nis�di. R�j� devasika� udaka� �netv� aggamahes� pana devasika� yeva pi�ap�ta� �netv� bhojesu�. Uppanna ka�kh�k�lepi ta� ta� ka�kh��h�na� pucchi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ka pana s�sanappave�iy�gata'tth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hammapurehi sam�pattil�bh� anomadass� n�ma thero so�uttaratther�na� va�s�nurakkha�avasena saddhi� pa�cahi bhikkhusatehi nis�di. Tassa pana padh�na sisso adhis�lo n�ma. Tassa padh�nasisso pr��adassi n�ma. Tassa padh�nasisso k��o n�ma. Tassa padh�nasisso arahanto n�ma. Tassa padh�nasisso ariyava�so n�m�ti. Ida�ca vacan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esa uttar�j�va mah�ttheroti? Aya� hi thero r�ma��a des�ya putto ariyava�sattherassa sisso, ariyava�satthero pana kappu�ganagarav�s� mah�k��attherassa sisso. So pana sudhammanagarav�sino pr��adass� mah�ttherassa sissoti kaly��isil�lekhane vuttavacanena na sameti. Evampi sati yathicchit�dhipp�yo na nassat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 n� cariy�na� v�do n�n� k�rena dissam�nopi arahantattherassa arimaddana nagare s�sana� anuggahetv� pati��h�pitat�yevettha kapam��anti katv� n�vama��i tabbo.Sabbesa� hi �cariy�na� v�depi arahantatthero arimaddananagara� �gantv� s�sana� pati��h�pes�ti attho icchitabbo yev�ti. Arahantattheropana m�lan�mena dhammadassiti p�ka�o sudhamma purav�s� s�labuddhittherassa sissoti da��habbo. Soca thero pubbeva pabbajjak�lato catusu vedesu sikkhita sippo. Pabbajitv� pana s���hakatha� pi�akattaya� ugga�hitv� p�ra� gantv� sabbattha p�ka�a�. Sokkataya nagara� �netv� manuss� p�ji�su. Tattha dasavass�ni vasitv�puna sudhammapura� �gantv� ara��av�sa� sam�d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jinavakke ekasa��h�dhike pa�casate sahasseva sampatte kaliyuge ek�n�s�t�dhiketasate sampatte anuruddhar�j� rajja� p�pu�i. Tad� arimaddana nagare sama�akuttak� "maya� gotamas�vaka�"ti vatv� ti�sati�sa vagg� hutv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vasena kira sahassamatt�'ti. Anuruddhar�j�ca tesa� sama�a kuttak�na� anag�riya brahmacariy�d�ni sutv� napasidi. Eva�pi pave�iy� �gatatt�na paj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�pana thera� passitv� tatopa��h�ya tesa� sama�akuttak�na� nibaddhavatt�ni bhinditv� s�sanepa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tambad�para��he arimaddana nagare arahanta� n�ma thera� pa�icca tatiy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arahantatthero anuruddhar�j�na� �ha: "t�su s�sanesu pariyattis�sane ti��hanteyeva pa�ipatti s�sana� ti��hati pa�ipatti s�sane ti��hanteyeva kapa�ivedha s�sana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 gunna� satepi sahassepi vijjam�ne pave�i p��ik�ya dhenuy� asati so va�so s�pave�i nagha��yati. Eva meva� dhuta�gadhar�na� bhikkh�na� satepi sahassepaki vijjam�ne pariyattiy� antarahit�ya pa�ivedho n�ma nahoti. Yath� pana nidhikumbhiyo j�nanatth�ya p�s��api��he akkharesu �hapitesu y�va akkhar�ni dharanti t�va nidhikumbhiyo na��h� n�ma nahonti, evameva� pariyantiy� dharam�n�ya s�sana� antarahita� n�mana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mahato tatassa p��iy� thir�ya udaka� na �hassat�ti navattabba� udakesati padum�d�ni pupph�ni na pupphissant�ti navattabba�. Evameva� mah�takassa th�rap��i sadise tepi�ake buddhavacane sati udaka sadis� pa�ipattpurak� kulaputt�natth�ti navattabba� tesu sati padum�di pupphasadiso pa�i vedho natth�ti navattabba� eva� ekantato pariyattimeva pam��a�, tasm� antamaso dv�su p�ti mokkhesu vattam�nesupi s�sana� anantara hanitameva. Pariyantiy� antarahit�ya supa�ipattass� pi dhamm�hisamayo natthi. Anantarahit�ya eva dhamm�hi samayo atthi. Id�ni pi amh�ka� pakariyatti s�sana� pari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. Sar�radh�tuyo ca natthi. Tasm� yattha pariyatti s�sana� sar�ra dh�tuyo ca atthi, tattha pa�� k�rena saddhi� d�ta� pesetv� �netabb�. Eva� sati amh�ka� ra��he jinas�sana� cirak�la� pati��hahissat�"ti. "Eva� pana bhante sati kattha y�ci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va��abh�mi ra��he mah�r�ja sudhammapure t�hiv�rehi pi�akattaya� likhitv� �hapesi sar�radh�tuyo va bahutattha atthi"ti r�j� "eva� bhante"ti pa�iga�hitv� bah� pa��k�reka paka�iy�detv� r�jalekhana� likhitv� a��ha�gasamann�gata� eka� amacca� d�ta� katv�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hammapurindo manohari n�ma r�j�'pi macchera citto kahutv� ka"tumh�dis�na� manicch�di��hina� �h�ne pi�akattaya� sar�ra dh�tuyoca pahi�itu� na yutta� tilokaggassa hi samm�sambuddhassa s�sana� samm�di��h�na� �h�ne yeva pati��hahissati. Yath� n�ma kesaras�ha r�jassa vas� suva��ap�tiya� yeva, na mattik� bh�janeti" d�t� pacc� gantv� anuruddha ra��o tamattha� �rocesu�. Ta� sutv� anuruddhar�j� kujjhi. Tattakakap�le pakkhitta tila�viya ta�ata�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nad�maggena n�v�na� as�ti satasahassehi n�vik�na� yodh�na� a��hako��hi sena� vyuhitv� thalamaggena saddhi� cat�hi mah� yodhan�yakehi hatth�na� as�ti sahashi ass�na� navutisata sahassehi yodh�na� as�tiko�iy� sena� byuhitv� sayameva yujjhitu� sudhammapura� gacchi. Ta� satv� manoharir�j� bh�tatasito hutv� attano bahuyodhe sa�vidahitv� sudhammapureyevaka paka�isena� katv� nis�di atha athabbanavede �gatapayogavasena punappuna� v�yamant�pi nagaram�la� upa sa�kamitu� kanasakkhi. Tad�r�j� veda��uno pucchi:kasm� panettha nagaram�la� upasa�kamitu� nasakkom�"ti veda��uno �ha�su athabbanaveda vidh�na� mah�r�ja atthima��e'ti athar�j� pa�haviya� nidahita� mataka�evara� uddharitv� mah�samuddekhi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ira manussa� hindukula� j�jin�maka� k��a� kh�d�petv� ta� m�retv� hatthap�d�d�nia�gapacca�g�ni gahetv� jinnabhinn�ni katv� nagarassa samant� pa�haviya� nidahitv�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na nagara� upasa�kamitu� asakkh�. Nagara�ca pavisitv� anuruddhar�j� manoharir�j�na�j�vagg�ha� ga�hi. Sudhammapure por��ik�na� r�juna� pave�iy�gata vasena ratanamayama�jus�ya� �hapetv� p�jita� sahadh�t�hi pi�akattaya� gahetv� kamano harira��o sattak�na� dvatti�sahatth�na� pi��hiya� �ropetv� �nesi. Arimaddana nagara� pana patv� dh�tuyo ratanamaya ma�jus�ya� �hapetv� sirisayanagabbhe ratanama�ces�sopade sassa sam�pe �hapesi pi�akattayampi ratanamaye p�s�de �hapetv� bhikkhusa�ghassa uggahadh�ra�di atth�yaniyy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kira �n�ta� pi�akattaya� ugga�hant�na� ariy�na� sahassamatta� ahos�ti. Sudhammanagara� vijayitv� pi�akena saddhi� bhikkhusa�gha� �netv� s�sanassa pati��h�pana� jinacakke ek�dhike chasate vassasahasse, kaliyugeva so�as�dhike catusate sampatteti sil� lekhanesu vutta� anuruddhara��o k�le pu���nubh�vena ti��a� ratan�na� paripu��att� pu��a g�mo ti sama��� ahosi cirak�la� atikkante u��a k�r�na� lopavasena mak�rassa ca niggah�tavasena puga� iti marammabh�s�ya voh�r�yat�ti an�gatava�sa r�java�sesu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r�j� yeva catt�ro mah�yodhe s�ha�ad�pa� pesetv� tatopi pi�akattaya� �nesi. S��a�ad�pato �n�tapi�akattayena sudhammapurato �nitapi�akattaya� a��ama��a� yojetv� sa�sandetv� arahantatthero v�ma�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a�godakena v�ya yamunodaka� a��ama��a� an�na� anadhika� ahosi. Tehi pi�akehi a���tipi va��hetv�. Tipi�aka gabbhe �hapetv� p�jesi. Tesu tesu �h�nesu pati��h�pek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harir�j�nampi mu�kap� n�ma dese upa��h�kehi saha �hapesi tassaca kira ra��o mukha� vicaritv� katha� sall�pentassa mukhato obh�so pajjalitv� nikkhami. So kad�ci kad�ci anuruddhara��o santika� ka�gantv� g�ravacasena vandan�d�ni ak�si. Tad� anuruddhara��o lomaha�so uppajji ubbiggoca, tasm� tassa ra��o nittejatth�ya buddha r�passa cetiyassaca bhatta� p�jetv� ta� gahetv� manoharira��o bhojesi. Tad� tassa tad�nubh�vo antaradh�yi. Manoharir�j� sa�vega� �pajji tv�sa�s�re sa�saranto y�va nibb�na� p�pu�mi, t�va paravase n�nu vatteyyanti patthat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hamma purato �gata� attano santaka� manomaya ma�i� ekassase��hino santike vikki�itv� laddham�lena pa�cav�ha rajatena �bhujita palla�ka� eka�mahanta� buddha bimba�, parinibb�n� k�rena ekanti me buddha pa�ibimb�ni k�r�pesi. Y�vajjatan� t�ni 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anuruddha r�j� sudhammapurato s�ha�ad�patova s�sana� �netv� arimaddana nagarepati��h�pe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amh�ka� marammama�ale tambad�par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addanagare anuruddhar�j�n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s�sanassa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j�vattheropi so�uttar�na� va�sato s�sana� gahetv� sudhammapurato arimaddana nagara� �gantv� s�sana� ka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amh�ka� maramma ma�ale tambad�para��he arimaddanan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j�vatthera� pa�icca pa�cama�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j�vattherassa s�ha�ad�pa� gatak�le tena saddhi� gata� chapada�n�ma s�ma�era� s�ha�ad�peyeva s�ha�ad�pik� pabb�jayi�su. Pabbajitv�ca chapadas�ma�ero pariyatti� ugga�hitv� dasavassa� tattha vasitv� arimaddanagara� pacc�'gacchi. S�valitthera�ca t�malindatthera�ca �nandatthera�ca r�galatthera�ca �nesi. Tepana ther� tipi�akadhar�honti. Vyatta� dakkh� ca, aya�ca attho vitth�rena he��h� v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ddenanagara� patv� arimaddanav�s�hi bhikkh�hi saddhi� vinaya kamm�ni akatv� puthuhutv� nis�di�su. Narapatir�j�va tesu theresu ativiya pas�di er�vat� nadiya� ulumpa� bandhitv� tattheva upasampadakamma� k�r�pesi cirak�la� atikkamitv� so ga�o va��h�. Narapatir�j�te there saddhi� sa�ghena nimantetv� mah� d�na� ad�si tad� cha�e �kapakpasampanna� r�pasobhaggappatta� eka� n��akitthi� disv� r�hulatthero pa�ibaddhacitto lepe lagginav�naro viya kaddame lagginam�ta�go viyava k�magu�a lepakaddamesu laggito hutv� s�sane viramatv� h�n�y�vattitu� �rahi. M�ra�antikarogena ahibhuto viya atekiccho hutv� sesa ttharesu ov�da� dinnesupi n�diyi. Tad� sesathera tameva� �ha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tva� eka� ta� pa�icca sabbepi amhe lajj�petu� arahasi. M� idha h�n�y� 'vattehi, mall�rud�pa� gantv� yath� ruci� karoh�"ti pesesu�. R�hulattheroca kusimatitthato n�va� �ruyha mall�rud�pa� �gam�si. Mall�rud�pa� pattak�le mall�rur�j� vinaya� j�nituk�mo saha��k�ya buddasikkh�pakara�a� tassa santike ugga�hitv�ekapattamatta� ma�i� ad�si. Soca ta� labhitv� h�n�y�'vatt�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v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id�reva hotabba� kabhikkhun� n�ma itt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o n�ma bhikkh�na� bhavanti idha ve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 ti��hantu duppa��� maya� por��ak� p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pa��� vin�sa� bho!Patt� haritav�'da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pa�ito bhikkhu attamasova itt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a� nakare loke r�gova duppac�ri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ca theresu chapado n�ma thero pa�hama� k�la�kato s�val�-t�malind�'nandatther� yeva tayo pariyatti uggaha�a dh�ra�di vasena s�sana� upatthamhetv� arimaddana nagareka nis�di�su. Ekasmi�ca k�le r�j� tesa� ti��a� ther�na� ekameka� hatthi� ad�si sival�-t�malinda tther� pa�iggahetv� vane vissajj�pesu� �na�datthero pana "ka�cipura nagara� pahi�itv� ��tak�na� deh�"ti kusimatittha� gantv� n�va� �ropesi. Ta� k�ra�a� �atv� s�val�-t�malindatther� ta� evam�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a� pana �vuso hatthina� sukhatth�ya vane vissajjem� tvampana adhammika� karos�"ti "ki� n�ma bhante ��tak�na� sa�gaho nava��ati? Nanu "��tak��ca sa�gaho"ti bhagavat�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ha�su: "sace tva� amh�ka� vacana� nakareyy�si tava icch�nur�pa� karohi maya� pana tay� saddhi� sa�v�sa� na kariss�m�ti" visu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dvega� bhijji�su. Tato pacch�k�le atikkante t�malindatthero bahuss�t�na� vyattapa�ibal�na� siss�na� anuggahatth�ya gaha���h�na� sattike "aya� bahussuto aya� mah� pa��o"ti evam�din� vac� vi��atti� samu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kate kulaputt� sulabhapaccayavasena s�sanassa hita� �vahitu� sakkhissant�"ti katv�. Ta� k�ra�a� satv� s�valitthero evam�ha: "kasm�tva� vac� vi��atti� samu��h�petv� buddhapatikucchi ta� kamma� karosi"ti? "Bhagavat� pana attano atth�ya yeva vac� vi��atti� samu��h�pemi, n�ttano atth�ya. S�sanassahi vepullatth�ya eva� vac� vi��atti� samu��h�pem�."Ti s�valittheropi "natva� mama vacana� karosi ya� ya� tva� icchasi ta� ta� karohi aha� panatay� saddhi� sa�v�sa� nagariss�m�"ti visu� hutv� saddhi�saka pakkhena nis�di:tato pa��h�ya tayo ga� bhij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rimaddana nagare arahantattherassa eko va�so s�val�ttherassa eko, t�malindattherassa eko, �nandattherassa eko'ti catt�ro ga� ahesu� tesu arahantatthera ga�o kasudhammapurato pa�hama� �gatatt� purimaga�oti vohar�yati. A��epanapacch� �gatatt� pacch�ga�ti. S�valitthero arimaddana nagare y�vaj�va� s�sana� pagga�hitv� kaliyuge navut�dhikeka pa�cavassasate k�le k�lama k�si. �nandatthero pana arimaddana nagare yeva catucatt�´sa vass�ni s�sana� pagga�hitv� chanavut�dhike pa�cavassasate k�le k�lamak�si. T�malindattheropi y�vaj�va� s�sana� pagga�hitv� a��ha navut�dhike pa�cavassasate k�le k�lamak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! Sa�kh�rasabh�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yyath�'jagarasseva n�bhiy� cakk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o saso bhamitv�pi disa� gacchati tammukh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bbasatt�pi maccucakkesu lagg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pi dh�vitv� maccumukha� up�gamu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arimaddanapure arahantehica gandhak�rehica puthujjanehi jinas�sana� nabhe vando viya vijj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hi yad� anuruddhar�j� sudhammapurato s�sana� �nesi. Tad� arahant� chasatasahassamatt� �gat�. Sot�patt� sakad�g�mi an�g�mino pana ga�anapatha� v�tivatt�ti. Chattaguhindassa n�mara��o k�lepi himavante gandham�dana pabbatato a��ha arahant� pi�ya r�jageha� agam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ca patta� gahetv� pi�ap�tena bhojetv� "id�n� kuto �gatatth�"ti pucchi. Himavante mah�r�jagandham�dana pabba tato"ti. Athar�j� atipasanno hutv� ka"idha tem�sa� vassa� upagacchath�"ti y�vitv� vih�ra� k�r�petv� ad�si tem�sa�hi anto gehe nimantetv� pi�ap�tena bho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arahante gandham�danapabbate nandam�la guha� viya eka� guha� m�petv� dasseh�ti y�ci. Teca arahant� nanda m�laguha� viya eka� guha� iddhiy� m�petv� dassesu�. R�j�cat�ya guh�ya sadisa� eka� guha� k�r�pesi. Nandam�laguh�k�rena pana katatt� nand� iti n�mampi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chattaguhindassara��o k�legandham�danapabbate nandam�laguhato �gantv�arahant� s�sana� pati��h�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bh�voca n�mesa yath�bh�ta� j�nitu� dukkaro, anupasampann�na� uttarimanussa dhammadassanassa pa�ikkhittatt�, arahatta�v� patv�pi v�san�ya apparahitatt�. Arah�pihi sam�no aha� arah�ti anupasampann�na� kathetu� nava��ati. Arahatta� patv�pi ekacce v�sana� vijahitu� nasakkonti pakilindi vacchatthera vatthu cettha �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e arahantabh�vo j�nitu� dukkaro. Teneva mah�kassapattherassa upa��h�koeko bhikkhu attano upajjh�yassa mah�kassapattherassa santike vasitv�pi tassaarahantabh�va� naj�ni. Mah�kassapatthera�hi ekena saddh�vih�rikena saddhi� ara��a vih�rato g�ma� pi�ya caranta� antar� magge patt�di parikkh�re gahetv� pacchato gacchantoyeva so saddhivih�riko evam�ha: "lokasmi� bhante arah� arah�ti p�ka�osutamattov�ha� bhav�mi. Nakad�vi di��hapubbo"ti ta�sutv� theropacch� kaparivattitv� olokento "parikkh�re �vuso gahetv� arahantassa pacch� gacchanto yeva arahanta bh�va� naj�n�t�"ti 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maddana kanagarepi s�labuddhi pollo�ka sumedha tther� dayopi arahant�yeva ahesu�.Narapatir�j�hi kha�itthip�da pabbata� gantv� pacc�gamanak�le antar�magge ekiss� m�tik�ya mahobh�sa� disv� idha pu��a� k�retuk�mo sakko dasseti ma��eti manasi karitv� cetiya� k�r�pess�miti tatthara��hav�s�hi sama� bhumibh�ga� k�r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kho s�labuddhi n�ma thero evam�ha: "pu��a� mah�r�ja kariss�m�ti ida� bhumiparikamma� k�r�pesi. Eva� k�r�pettassate apu��a� yeva bhavati. No pu��anti vatv� bahusatt�m� kilamantuti manasikatv� ra��o da�akammena tajjanatth�ya ra��� dinna� pi�ap�ta� na bhu�ji r�j�ca "sace tva� may� danna� pi�ap�ta� abhu�jituk�mo bhaveyy�si. Mama vijite vasanto yeva tva� mama pi�ap�t� namu�cyosi, ra��hav�s�hipi dinna pi�ap�to mayha� eva sattako, tanun�mamama pi�ap�ta� yeva tva� bhu�jasi"ti �ha. S�labuddhittheropi"sace aha� eva� bhaveyy�m� s�ha�ad�pa� gantv� vasiss�m�"ti cintetv� ara��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mattha� j�nitv� nagaradv�re �rakkhato eko yakkho ra��o �gatak�le abhimukha� �h�tova bhay�nakar�p� nis�di. Atha n�n� vijj�kammehi apanentopi n�sakkhi apatetu� atha r�j� nimittap��h�ke pakkos�petv� pucchi: "kena k�ra�ena aya� yakkho idhanisinno"ti. "Tva� mah�r�ja s�labuddhi tthera� ag�rava vasena pubbe kathesi. Yakkh�pi there ativiya pasann�ti amhehisutapabb�. Tasm� yakkho bhay�nakar�pa� dassetv� nisinno bhavissat�"ti �ha�su. R�j�piamacce a�pesi"thera� pakkosath�"ti thero n�gacchi "s�ha�ad�pa� +yeva gamiss�m�"ti �rabhi tamattha� kasutv�r�j� eka� catura�akgapaccaya�n�ma amacca� pakkos�petv� tva� gantv� thera� pakkos�h�ti pesesi. Catura�gapaccayoca chekat�ya eka� suva��amaya� buddhapa�ibimba� kan�v�ya �hapetv� mah�samuddatittha� agam�si. Atha thera� samp�pu�itv� "id�ni idha bhagav� samm�sambuddho agam�si, s�labuddhitthero bhagavato samm�sambuddhassa dassanatth�ya �gacchat�"ti d�ta� pesesi theropi"bhagavato samm� sambuddhassa dassanatth�ya �gacchatu"ti vacana� pa��kkhipitu� buddhag�rava vasena avisahat�ya �gacchiti tath�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r��ik�na� ther�na� sambuddhe g�rava� y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g�rava� buddhekare pasanna ceta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abhir�hitv� thero bhagavato samm�sambuddhassa vandanam�nana p�j�sakk�r�d�ni ak�si. Therassa eva� vandanam�nana p�j�sakk�r�d�ni karontasseva vegena n�v� apagacchi. Athacatura�akgapaccayo evam�ha: "id�ni bhante tumh�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ssa samm�sambuddhassa s�sana� pagga�hitu� yutta�"ti r�j�va amaccehi pariv�rito paccuggacchi. N�v�ya therassa hatthe gahetv� r�jageha� �nesi. Dv�ra� sampatta k�le yakkho pa�haviya� nis�ditv� thera� v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ageha� patv� thera� n�n�bhojanehi bhojesi. Eva�ca avoca. "Ajjatagge bhante tvama'si mam�cariyo bhagavato'ca ov�da� siras� pa�iggahetv� anuvattiss�mi"ti attano pa�ca putte'pi therassa ad�si. Te pa�ca kum�r� therassa anuvatti�su. Thero te pakkosetv� vih�ra� agam�si. Antar�magge kapakpiyapa�haviya� pa�ca parima�al�k�r�ni likhitv� tesa� r�jakum�r�na� dassetv� nivatt�pesi. R�ja kum�r� pa�inivattitv� ta� k�ra�a� ra��o �rocesu�. R�j�ca tumh�ka� pu��a� k�r�panatth�ya dasset�ti vatv� tul�vasena tehi r�jakum�rehi suva��a� sama� katv� tena suva��ena m�la� katv� bhagavato dharam�nak�le pasenadikosala ra��� k�r�pita� candana pa�ibimba� viya visu� visu� pa�ibimb�ni k�r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idh�na��h�nabhut�ni pa�ca cetiy�nipi sakko kammavidh�yako hutv� pati��h�pesi etthaca pubbe ra��� pas�ditv� therassa r�jakum�r�dinn�. Mula� ratanattayassa datv�puna r�jakum�re bhujisse k�retuk�mat�ya thero eva� sa��a� ad�s�'ti da��habba�. Soca s�labuddhitthero arahantaga�a va�soti da��habbo. Arimaddananagare yeca narapatira��o k�le kassapoka n�ma thero desac�rika� caram�noyena pollo�ka n�maka� desa� tadavasari. Atha dve mahallakapollo�k� manuss� there atippasannat�ya dve putte upa��h�katth�ya niyy�desu�. Pollo�kamanuss�na� atipasannata� pa�icca theropi pollo�kattheroti vohar�yati. Yad�ca panaso thero s�ha�ad�pa� gantuk�mo ahosi, tad� sakko dev� namindo vyagghar�pa� m�petv� pi��hiy� y�va mahasamuddat�ra� �nesi. Mah� samuddat�ra� pana patv� n�va� abhiruhitv� v��ijehi saddhi� 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uddamajjhepana patv� s�n�v� nagacchi. Niccal�va a��h�si. Athav��ij� mantesu�."Amh�ka� n�v�ya alakkh� p�pa jano atthi kama��e"ti. Eva� pana mantetv� sal�kad�namaka�su. Y�va tatiyampi therasseva hatthe kasal�k� pubbekata kammavip�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na nipati. Ida� pana therassa pubbe katakamma�:-therohi tato attabh�vato sattame bhave ekasmi� g�me kula d�rako hutv� k�lanatth�ya eka� sunakha� nadiya� ot�retv� udake kilam�pesi. Eva� kilamanta� sunakha� sayameva urena uggahetv� tatira��nes�ti. Eva� vapubbekatakammassa vip�ka vasena therasseva hatthe sal�k� nipati.Tad� v��ij� udaka pi��he khipi�su. Atha sakko dev�namindo kumbh�lar�pa� m�petv� pi��hiya� �ropetv� anesi. Thero yakkhad�pa� patv� andha cakkhuk�na� yakkh�na� attano mett�nubh�vena cakkhu� labh�pesi. Yakkh�ca therassa gu�a� �atv� dveyakkha bh�tike ada�su. Theroca s�ha�ad�pa� gantv� mah�cetiyar�pa� loha p�s�da r�pa� sar�radh�tu� mah�bodhi kab�j�nica gahetv� pacc�ga m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attheroca hala�kassa n�ma nagarassa dakkhi�adis� bh�ge muntimag�me puratthim�ya anudis�ya dinna n�make vih�re vasi. �h�nassapana n�mavasena therass�pi dinnavih�ro tveva n�ma� ahosi. So pi thero pa�suk�liko lajj�pesalo sikkh� k�mo jh�nal�bh� ar�yeva so hi devasika� devasika� a��hanava yojanappam��e p�dacetiya� gantv� vandi. Cetiya�gana vatta�ca ak�si. Tato �gantv� mutt�mag�me pi�yacari. Ida� therassa nibaddhavatta�. Apar�nipivatth�ni bah�ni santi. Sabb�nipana t�nivitv�retv� vattabb� tipi gandhag�ravabhayena navakkh�ma. Sabb�nipi hi vuccam�n�ni aya� s�sanava�sad�pik� atipapa�c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buddhassa hi parinibb�nato y�vajjatan� ther�na� paramparavasena sa�gha�o�atv� �nayanameva ettha adhippeta�. Yath� navutt�ni panana vatth�ni adhun� kaabhi���l�bh�na� puggal�na� akhettabh�ve pasa�ga���a pa�ib�hanattha�ceva arimaddananagare bahunna� abhi���l�bh�na� puggal�na� niv�sa���h�nat�dassanattha� vutt�ni. Vutta� kaceta� bhikkhuni bandhaka��hakath�ya� "pa�isamhid� pattehi kavassasahassa� sukkhavipassakehi vassasahassa� an�g�m�hivassasahassa� sakad�g�m�hi kavassasahassa� sot�pattehi vassasahassanti naeva� pa�cavassasahass�ni pa�ivedhadhammo �hassat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nik�ya��hakath�ya� pana sa�yutta nik�ya��ha kath�ya�ca "pa�isambhid�pakattehi vassasahassa� ja�abhi��ehi vassasahassa� tevijjehi vassasahassa� sukkhavipassakehi vassasahassa� p�ti mokkhena vassasahassa"n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 nik�ya��hakath�ya� panana vibha�ga��ha kath�ya�ca "buddh�na�parinibb�nato vassasahassamevaka kapaka�isambhid�nibbatte tu� sakkont� tato para� cha abhi��� tatopi asakkont� tisso vijj� nibbatti�su. Gacchante k�lat�pi nibbattetu� asakkont� sukkhavipassak� honti. Eteneva nayena anug�mino sakad�g�minosot�pann�'ti vutt�� eva�n�n�nayehi a��hakath�yapi �gatatt� adhun�loke ariyapuggale hi bhavitu� nasakk�ti navattabba�, ariy�nameva bettassa adhun�pi sambhavato. Sace �raddhavipassakobhaveyya so arah� bhavitu� sakko yev�ti ni��hamettha gantabba�. A��hakath�supana n�n� bh��akather�na� n�n�v�davasena vuttinti da��habba�. Etta keneva pana n�n�k�rena v�dobhinnopi s�sana� na bhijjatiyeva, s�sanassa abhinnata� yeva hi ettha pam��anti. Eva� marammama�ale arimaddana nagare anekehi arahanta s�tehi s�sana� vijjotati. Bhagavato pana parinibb�nato ti�s�dhik�na� navavassasat�na� upari marammara��hete�l� cau� n�mena ra��� samak�le vasena s�ha�ad�perajja� pattassa mah�n�mara��o k�le buddhaghosa buddhadattattherehi kapabhuti te te mah�ther� tene gandhe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satisam�dhipa��� mandaka vasena sukh�vabodhanattha� ��k�yo �ka�su. Arimaddananagare jinacakke satta navut�dhike chasate sahasseva sampatte ti��a� pi�ak�na� mulabh�tesu saddanayesu sot�r�na� chekatth�ya mah�samuddeviya �nando n�ma mah�maccho t�su pi�akesu s���hakathesu vilo�etv� aggava�so n�ma thero saddan�tippakara�a� ak�si. Arimaddana nagarehi uttar�j�vatther�d�na� s�ha�ad�pa� gamanato pubbeyeva tayo mah�ther� pariyatti vis�rad� ahesu�. Mah�aggapa�ito tassa saddhivih�riko dutiyaagga pa�ito tassa bh�gineyyo tatiya aggapa�itoti. Tatiya aggapa�ito pana aggava�soti pi vohar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arimaddananagarav�sino saddakovid� b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sann�ti y�ca la�k�d�p� kittighoso patthari. Tasm�siha�ad�pik� saddakovid� vima�setuk�m� hutv� arimaddana nagara� agama�su. Tad� arimaddananagarav�sino bhikkhu saddan�ti pakara�a� dassesu�. S�ha�ad�pik�ca ta�disv� upadh�rent� ka"saddavisaye aya� gandhoviya s�ha�ad�pe gandho natthi, imasmi� pakara�e �gatavinicchayampi kasakala� naj�nimh�ti n�nappak�rehi thomesudinti. Y�vajjatan� kath�maggo na upacchin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maddana nagare s�ha�ad�pa� gantv�ka pacc�gato chappado kan�ma saddhammajotap�latthero saddanaye chekat�ya sutta niddesa� ak�si. Paramatthadhammeca chekat�ya sa�khepakava��ana� n�m�c�rad�paka�ca vinaye chekat�ya vinayagu�had�pani� sim�la�k�ra�ca ak�si. Attano kat�na� gandh�na� nigame saddhamma jotip�loti nam�lan�mena vutta�. Kusima nagare pana chappada g�me j�tatt� �h�nassa n�mena chappadoti. P�ka�o. Kukhana kanagarepana chappadoti voharitopi eko thero atthi, so alajji duss�lo ekacce pana n�ma s�ma��alesa mattena pattala�ka� s�lavanta� pesala� sikkh�k�ma� chappadatthera� alajji duss�labh�vena upavadanti. Yath�n�ma s�ma��alesa mattena mallaputta� �yasmanta� dabba� asam�c�ren�tima. Arimaddana nagare yeva alau�s�tu n�makassara��o k�le mah� vimala buddhitthero c�lavimalabuddhittheroti dve ther� pariyatti vis�rad� ahesu�. Tesu mah�vimalabuddhitthero kacc�yanassa sa�va��ana� ny�sagattha� ak�si. Keci pana s�ha�ad�pav�sikavimalabuddhitthe na� ak�s�ti vadanti c�lavimalabuddhittheropana vuttodayassa por��a��ka� ak�si. Keci pana s�ha�ad�pav�si vimalabuddhitthero kana� ak�s�ti vadanti c�lavimalabuddhittheropana vuttodayassa por��a��ka� ak�si. Chandos�ratthavik�siti. Saddhamma���atthero ak�si. Vacanatthajoti� pana vepullatthero ak�si. Nyasagandhassa pora�a��ka� narapatira��o k�le eko amacco ak�si. So hi ra��o eka� orodha� kapa�icca j�ta� eka� dh�tara� disv� v�naro kakaviya lepelaggito tissa� pa�ibaddhacitto hutv� laggi. Tamattha� j�nitv� r�j� evam�ha "sace eta� iccheyy�si eka� gantha� paripu��avinicchaya� kagu�hattha� karohi. Sace tva� t�disa� gantha� k�tu� sakku�eyy�si eta� labhissas�"ti. Athaso ny�sassa sa�va�a�ana por��a ��k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h�n�y� kaka'vattitassa dh�tara� datv� rajjugg�h� macca��h�ne �hapesi. Ya� marammavoh�rena ta�pye�iti vuccati tena pana katatt� sopi gantho ta� n�mena vuccati. K�rika� tass�ca sa�va��ana� chattaguhindassa n�ma ra��ok�le dhamma sen�patitthero tena kira k�r�pite nandaguh�ya samipenandavih�re nis�ditv� ak�si. Tasmi�cak�le gandham�dana pabbate nandam�laguhato arahant� �ganantv� tasmi� kavih�re kavassa� upagacchi�su. Tesa� sammukhe katatt� ye veta� pa�itehi s�rato paccetabbanti �cariy� vadanti. Vaccav�caka� pana dhammadass� n�ma s�ma�ero ak�si. Saddattha bhedacitta�pana arimaddana nagarasam�pe �hitassa kha�itthip�da pabbatassa sam�pe ekasmi� g�me vasanto saddhammasirin�ma thero ak�si. So yeva thero brihaja�(b�hajj�taka�) n�ma vedasattha� pi marammabh�s�ya parivat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kharakosampana saddhammakintitthero ak�si. Kaliyuge satt�s�t�dhike a��hasate sampatte micch� di��hik�na� jaluma sa��it�na� kul�na� bhayena sakalepi tambadipara��he s�sanobh�so mil�yi. Bahunipi potthak�ni aggibhayena n�se su�. Tad� ta� pavatti� passitv� "sace pariyattidhammo vinasseyya pa�ipattidhammopi nass�ssati pa�ipattidhamme nassantekuto kaparipedhadhammo bhavissat�ti sa�vega� �pajjitv� ima� gantha� ak�s�'ti ta���k�ya� vutta�.Mukhamattas�ra� s�garatthero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ek�s�t�dhike pa�casate sampatte eka� dahara putta� k�la�kata� pa�icca sa�vegam�pajjitv� paccekabuddhatta� patthayantassa jeyyasi�kha kan�makassara��o putto casv� kan�makor�j� rajja� k�resi. Dhammar�j�tipi n�mala�ja� pa�igga�hi. T�supana pi�akesu yath�bh�ta� vij�nanat�ya maramma kavoh�rena casv�ti vohariyati. Sova kira r�j� pak��i a��ha tath���k�ganthantaresu aticheko. Tena paki�akattaye s�kaccha kamattampi k�tu�samatthon�ma natthiti uggahita tipi�ako hutv� bhikkhusa�khassapi divase divase sattahi v�rehi gantha� v�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itthip�da pabbatassa sam�pepi eka� taka� karopetv� tatthar�j�g�ra� k�r�petv� tattha nis�ditv� gantha�v�cesi. Sabb�ni pana r�j�na� kicc�ni puttasseva upar�jassa n�y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. Gantha� ugga�hant�na� orodh�namatth�ya sa�khepato saddabindu�n�ma pakara�a� paramatthabundu�can�ma pakara�a� ak�si. Tassa hi citta� kapariyattiya� yeva ramati. A��ampana r�jakicca� su�itumpi na icchi. Anuruddhar�j� "an�gate aha� r�j�bhavakiss�mi tad�yeva im�ni s��ib�j�ni u��hahantuti adhi��hahitv� ropesi. T�ni tassa ra��o k�le u��hahi�su. Teneva "anuruddhar�j�yev�" yanti ra��hav�sino sa�j�ni�su. Sammuti r�j� anuruddhar�j� casm� r�j�ti ime tayo ekasatt�n�ti vadanti. So r�j� ekampi cetiya� ak�si. Nata� ni��h�� agam�si pariyattiya�yeva pariv�rakatt�ti r�java�se �gata�. Loka sammutivasena kakkha�adine i��hak�ni k�r�petv� tasmi�yeva dine bhumi�sama� katv� tasmi�yevadine a��ampi sabba� k�r�pesi. Tena marammavoh�rena pyattadh� cetiyanti y�vajjatan�p�ka�a�. Tassara��o ek�dh�ta� vigatyattha� n�ma gantha� ak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kira kaarimaddananagare uggahadh�ra�divasena s�sana� ativiya vir��ham�pajji. Arimaddananagare yeva hi eko vu��hapabbajito bhikkhu gantha� likhitu� sil�lekhana da�ehi icchanto r�jageha� p�visi. R�j�kena �gatos�ti pucchi. "Gantha� likhitu� sil�lekhanada�ehi icchanto �gatomhi"ti "eva� mahallako tva� gantha� mahuss�gena pariy�paku�antopi ganthesu chekat�ya ok�sa� napass�mi, savehi musalo a�kura� u��h�petv� r�heyya eva� sati tva� ganthesu chekata� �pajjeyy�s�"ti �ha. Tato pacch� vih�ra� gantv� devasika� devasika� eka vadantaka���hapakpam��amatta� lekhana� uggahetv� kacc�yana abhidhammatthasa�gahapakara�ni �di� katv� �cariyassa santike ugga�hi. So acireneva ganthesu chekata� patv� musale kajamburukkha�kura� bandhitv� uss�petv� r�jageha� p�visi. Atha "ta�r�j�ka pucchi: vakena �gatos�ti. Aya� namah�r�jamusaloa�kura� u��h�petv� r�hat�ti �cikkhitu� �gatomhi"ti �ha. R�j� etassa ganthesu chekata� pattomh�ti navutta� hot�ti j�nitv� ta� sacca�v� alika�v�ti v�ma�sanatth�ya mah�ther�na�ka santika� pahi�i. Mah�ther�pi gu�ha���h�na� pucchi�su sopi pucchita� pucchita� vy�k�si. Athaso bhikkhu mah�there evam�ha. 'Tumhe bhante ma� bahu�kapucchatha. Ahampi tumhe pucchitu� icch�mi, ok�sa� deth�ti y�citv� ka"���asam�na cetasikant� ettha a��asadd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dhy�pekkhatt� avadhipada� uddharitv� dasseth�"ti pucchi. Mah� ther�pipubbe amanasikatatt�s�gha� vissajjitu� nasakkhi�su. R�j� tamattha� sutv� tu��hacitto hutv� dis�p�mokkhan�mena �cariya���h�ne �hapesi. Sopanabhikkhu aganthak�rakopi ganthak�rako viya. Pacchim�na� j�nat�na� dinnopadesavasena upak�ra� katv� s�sane upp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i c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mahallako homi duppa��o pariy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a� mahuss�hena nasakkhiss�mi j�n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�ca n�ti ma��eyya n�pposukkatam�pa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e chekata�k�mo uss�ha� ca karep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a pabbajito bhikkhu mahallakopi dup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 chekata� dhamme ta� ho! Pekkhantu so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kira arimaddananagare m�tug�m�pi gantha� ugga�hi�su. Yebhuyyena uggahadh�ra�divasena pariyattis�sana� paggahesu�. M�tug�m�hi a��ama��a� passant� "tumhe kittaka� gantha� ugga�h�tha kittaka� gantha� v�cuggata� karoth�'ti pucchanti. Eko kira m�tug�mo eka�m�tug�ma� pucchi: tva� id�ni kittaka� gantha� c�cuggata� karos�ti? Aha� pana id�ni daharaputtehi palibodhatt� vy�kula� patv� bahu� gantha� v�vuggata� k�tu� nasakk�, samanta mah�pa��h�ne pana kusalattika matta�ca v�cuggata� karom�ti �h�"ti. Ida�pi arimaddananagara v�s�na� m�tug�m�na�pi pariyattuggaha�e eka� vatthu. Eka� kira bhikkhu� pi�ya caranta� ekav�dasavassik� daharitthi pucchi: ki� n�mosi tva� bhanteti? Ka"khem� n�ma aha"nti. "Katha�hi bhante pum�va sam�no itthili�gena n�ma�ak�si"ti �ha. Atha anto gehe nisinn� m�t� sutv� dh�tara� �ha: 'tva� r�j�di ga�assa lakkha�a� naj�n�si'ti. �maj�n�mi, aya� pana khema saddo na r�j�diga�a pakkha� bhajat�"ti atha m�t� evam�ha:aya� pana khemasaddo ekadeseneva r�j�diga�apakkha� gajat�ti. Aya� panatthe dh�tu adhipp�yo "nar�j�disaddo kad�ci r�joti paccattavacanavasena ok�ranto dissati, vin� devar�joti �disam�savisaye, khemasaddo kapana katthaci khemotica khemantica li�gantaravasena r�pantara� dassasi teneva khema saddo na r�j�diga�oti veditabb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m�tu adhipp�yo:khemasaddo abhidheyyali�gatt� tili�g�ko yad� pana sa���sadd�dhik�re paccattavacana vasena khem�ti �k�ranto dissati tad�ekadesena khemasaddo r�j� diga�apakkha� bhajat�ti. Idampi ek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maddananagare kira ekassa ku�umbikassa eko putto dve dh�taro ahesu�. Ekasmi�cak�le ghamm�bh�bhutatt� gehassa uparitale nah�yitv� nis�di. Atha ek�d�s� gehassahe��h� �hatv� ki�ci kamma� karont� tassa ku�umbikassa guyha��h�na� olokesi. Tamattha� j�nitv� ku�umbiko s�kha� olokes�ti eka� v�kya� bandhitv� puttassa dassesi,imassa atthayojana� karoh�ti. Atha putto atthayojana� ak�si: s�kha� rukkhas�kha� olokesi udikkhat�"ti athapacch� ek�yadh�tuy� dassesi imassa atthayojana� karoh�ti. S�pi atthayojana� ak�si. S�sunakhokha� �k�sa� olokesi udikkhat�ti. Atha pacch� ek�ya dh�tuy� dassesi"imassa atthayojana� karoh�"ti s�pi atthayojana� ak�si "s� itthi kha� a�gaj�ta� olokesi mukha� uddha� katv� olokes�"ti ida� pi ek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kira s�ma�ero ratanapurav�s�arimaddananagarem�tu g�m�pi saddanayesu atikovid�ti sutv� aha� tattha gantv� j�niss�m�ti arimaddananagara� gato. Atha antar�magge arimaddana nagarassa sam�pe eka� daharitthi� kapp�savatthu� rakkhitv� nisinna� passi. Atha s�ma�ero tass� santika� maggapucchanatth�ya gacchi. Atha daharitthi s�ma�era� pucchi: kuto �gatos�ti s�ma�ero �ha: ratanapurato aha� �gacchat�ti. "Kuhi� gacchas�ti vutte arimaddananagara� gacchat�ti �ha. Atha daharitthi evam�ha: "tv�bhante saddayogavinicchaya� anupadh�retv� kathesi. Am�ayo ga��h�nehi tva� n�mayogasaddena yojetv� kathesi. Nanu pa�it�na� vacanena n�ma paripu��atthena aviruddhasaddana yena pu��indusa�k�sena bhavitabb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�ma�ero "khettavatthuni rakkhanti duggat� dahari tthipi t�va saddanayakovid� kahoti.Kima�gapana bhogasampann� mahallakatthiyotilajjitv� tato yeva pa�inivattitv� pacc� gam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tambad�para��he aramaddanan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arampar�vasena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marammama�ale yeva jeyya va��hana ra��he ketumat� nagare s�sanava�sa� vakk�mi. Kaliyugehi dvisatt�'dhike a��ha vassasate sampatte jeyya va��anara��he ketumat� nagare mah�siri jeyyas�ro n�mar�j� rajja� k�resi. Aticheka� devan�gan�maka� eka� hatthi� niss�ya vijita� vitth�rama k�si. Tassapanara��o k�le kaliyuge dvinavut�dhike a��ha vassasate sampatte mah�parakkamon�ma thero s�ha�ad�pato n�v�ya �gantv� ketumat� nagara� sampatto. R�j�ca dv�ravat� nagarassa dakkhi�adis�bh�ge mah�vih�ra� k�r�petv� tassa ad�si, niccagattampi. Tasmi�ca vih�re s�ma�sammannitv� tissa� s�m�ya� tul�vasena attan� sama�katv� lohamaya buddhappa�ibimba� k�r�pesi. Ta�ca buddhappa�ibimba� sampattala�k�d�panti n�mena p�ka�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k�le sur�meraya sikkh�pada� pa�icca viv�do ahosi. Katha�"b�jatopa��h�y�ti sambh�re pa�iy�detv� c��iya� pakkhittak�lato pa��h�ya, t�lan�liker�d�na� puppharaso pupphato galit� 'bhinava k�lato pa�oya ca na p�tabbo"ti ka�kh�vitara�k�d�su vutta vacane adhipp�ya� vipall�sato gahetv� t�lan�liker�d�na� raso galit� 'bhinavato pa��h�ya pivitu� na��at�ti ekaccevadanti. Ekaccepana eva� vadanti. "T�lan�liker�d�na� raso galit� 'bhinava k�le pivitu� va��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ubba pakkhe �cariy�na� ayamadhipp�yo "b�jato pa��h�y�"ti ettha sambh�re pa�iy�detv� c��iya� pakkhittak�lato pa��h�ya na p�tabbo. T�lan�liker�d�na� puppharaso ca galit�'bhinava k�lato yeva na p�tabb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a apara pakkhe �cariyana madhipp�yo. "B�jato pa��h�y�'ti ettha sambh�re pa�iy�detv� c��iya� pakkhittak�lato pa��h�ya na p�tabbo. T�lan�liker�d�na� sambh�rehi pa�iy�dito puppharaso pupphato galit� 'hinava k�lato na p�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�lan�liker�d�na� raso galit� 'h�navak�lato pa��h�ya p�tu�va��ati nava��at�ti? Viv�da� karont�na� majjhe nis�ditv� sampatta la��k� mah� parakkamatthero t�disa�pivitu�va��at�ti vinicchini. Sur�vinicchaya�ca n�magantha� ak�si. E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umat� nagara� m�petta� mah�sirijeyya s�ra� n�ma r�j�na� niss�ya ketumatiya� s�sana�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yeva ketumat� n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marammama�ale tambad�para��he yeva bandhapura s�sanava�sa� cakkh�mi. Kaliyugehi catusa��h�dhike chavassasate tayo bh�tik� kittitara cyosv� n�maka� r�j�na� rajjatov�vetv� bandhapura nagare rajja�k�resu�. Tad� kittitara n�makassa ra��o ekoputto c�nara��hinda r�j�na� y�citv� bahuhi sena�gehi bandhapura nagara� samparic�retv� a��h�si. Atha t�su pi�akesu cheka� eka� mah�thera� pakkosetv� matte su�. Thero evam�ha: "janapad�yatta mida� kamma� sama�na� na kappati vic�retu�, ahampisama�o n��akehipana saddhi� matteth�"ti. Athan��ake pakkosetv� mantesu�. N��ak�pi"sacek�ra�a� natthi, eva� sati phala� na bhaveyya sacep�tinatthi makkhik�na sannipateyyu"nti g�ta� g�yitv� udakek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catayo bh�tik� ta�sutv� kittitaran�maka� r�j�na� bandhan�g�rato gahetv� m�retv� "id�ni ya� rajje�hapayiss�m�ti cintetv� tumhe �gacchatha ida� tassas�sa� id�ni esa paraloka� gato"ti s�sa�dassesu�, athac�nara��hasen�yopi "id� ni r�java�siko natthi, tena yujjhitu� na icch�ma. Ya�rajje �hapayiss�m�ti katv� maya� agat�, id�ni so natthi" ti vatv� nivattitv� agam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a thero "n��akehi saddhi� manteth�"ti ettaka meva vuttatt� bhikkhubh�vato namu�ci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ta�ce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iy�yova ��atti tatiye dutiy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i yeva sesesu dvaya meta� nalabbhat�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na bandhapure ar�maddana nagare arahatta ga�ava�sik� jappada ga�ava�sik� �nanda ga�av�sik� ther�bahavo vasanti. Tehi pana kata gantho n�ma koci n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bandhapure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marammama�ale tambad�para��he yeva vijayapure s�sana va�sa� c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hi catusattat�dhike chavassa sate sihas�ron�ma r�j� vijaya pura� m�pesi. Tato pacch� dv�su sa�vaccharesu atikkantesu camu�nadiya� matasetibha� eka� labhitv� ekaset�hindoti tassa n�ma� p�ka�a� ahosi. Tassa ra��o k�le vijayapure s�lavatt�lajjipesal� bhikkhu bahavo natthi. Arimaddana nagarato anuruddha r�jak�le r�jabhayena nil�nehi avasesa sama�akuttak�yeca bahavo �su�. Pacch�c��a arahantatthera dibbacakkhutther�na� �gatak�leyeva lajjipesal� bhikkhu balavant� hutv� ga�a� va��h�pesu�. R�j�ca dibbacakkhutthara� antepura� pavesetv� devasika� pi�ap�tena bhojesi. Anuruddha ra���t�mbula ma�j�s�ya� �hapetv� p�jit� sattadh�tuyo labhitv� t�sa� pa�cadh�tuyo s�khovu� cetiyenidh�na� ak�si. Avases� pana dve dh�tuyo pu��assa n�ma amaccassa p�janatth�ya niyy�desi. Soca amacco jeyyapure pu��acetiye nidh�n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ca kirasama�a kuttak� gaha��h�viya r�ja r�jamah�matt�na� santike upa��h�na� aka�su. Kaliyuge catu as�t�dhike chavassasate sampatte s�has�rara��o je��haputto ujano n�mar�j� rajja� k�resi. Sopana "avape�cy�" n�make dese campaka ka��hamaye satta vih�re k�r�pesi. Dvivass�dhike satta vassasate k�le te vih�r�ni��ha� agam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vih�resu campaka�n�ma padh�navih�ra� amacca puttassa sudhamma mah� s�mittherassa ad�si. So pana thero arimaddana nagare arahantattherassa va�sikoti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uvana� n�ma pariv�ra vih�ra� pana �bhidhammikassa ���adha jassa n�ma therassa ad�si. Sopi arahantattherassa v�siko. Jetavana� n�ma pariv�ra vih�ra� pana sakala vinaya pi�aka� v�cuggata� katassa gu�r�mattherassa ad�si. So pana thero arimaddana nagare yeva �nandattherassa va�siko. Kulavih�ra�n�ma pariv�ravih�ra� �diccara�sinon�ma therassa ad�si. So pi �nandattherassa va�sikoyeva. Suva��a vih�ra� sudhamm�la�k�rassa n�ma therassa ad�si. So pi �nandatthera va�sikoyeva. N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� n�ma pariv�ra vih�ra� varapattassa n�ma therassa ad�si. So pana sudhamma mah� s�mattherassa antev�siko dakkhi�a ko�i� n�ma pariv�ra vih�ra� siripu��a v�sino n�matherassa ad�si. So pi sudhamma mah� s�mattherassa antev�sikoti. Tesa� vih�r�na� �sanna��h�ne r�j� sayameva hatthena gahetv� mah�bodhirukkha�ropesi. Tesa� vih�r�na� pa�ijagganatth�ya bah�nipi khetta vatth�ni ad�si, �r�magopaka kul�n�ca. Tesa� pana ther�na� sudhamma pur�rimaddana pura bhikkhu va�sikatt� lajj�pesalat� vi��� tabb�,teneva vijaya pures�sana� ativiya parisuddha� ahos�ti da��habba�. Tesampi sissa parampar� aneka sahassappam�� ahesu�. Eva� lajjipesal�na� yeva bhikkh�na� santik�kecisaddhivih�rik� k���girimhi assaji punabbasuk�viya alajji duss�l� uppajji�su. Seyyath�pin�ma madhuramba rukkhato ambilabhalanti. Tepana bahu an�c�ra� cari�su yeva. Ida� pana tesa� m�la uppattidassana�. R�j�hi tad� tesa� vih�r�na� pa�ijagganatth�ya bah�ni khetta vatthuni ad�si. Tesu khetta vatthusu balivic�ra�atth�ya sudhamma mah� s�mitthero ekacce bhikkh� �rakkha�a��h�ne �hapesi. �rakkha�a bhikkh�hi pana dhamm�nuloma vasenakassak�na� ov�d�pesi. Khettavatth�s�mi bh�gampi pa�igga�h�pesi. Tasmi�ca k�le khetta vatthuni pa�icca bhikkhu kaviv�d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� viv�da� sutv� s�sana dharattheroca dve parakka matther�ca tato nikkhami�su. Nikkhamitv� s�sanadharatthero kha�ittip�da pabbate nis�di. Dve parakkamatther�pana segayi� pabbatakandare nis�di�su. Tesa�hi niv�sa��h�natt� y�vajjatan� ta��h�na� parakkama��h�nanti p�ka�a� ahosi. Tepana ther� ekac�r�ti vohari�su. Avases�pana bhikkh� g�mav�s� bahuc�r�ti vohari�su. Tato pa��h�ya ara��av�s� g�mav�s�vasena visu�ga�honti. Vih�rassa dinn�na� khetta vatthuna� balippa�igg�haka bhikkh�nampi sa�ghaj�ti sama��� ahosi. Kaliyuge catuvass�dhike sattasate ujanassa ra��o dharam�nasseva kani��habh�tiko "cyosv�" n�ma r�jakum�ro rajja�ga�hi. Ayampana tassa a��huppat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anon�ma r�j� "tva� samuddamajjha�n�ma g�ma�gantv�tattha nis�ditv� tatrupp�dabali� bhu�j�h�"ti n�yy�desi so pana r�ja kum�ro luddakammesuyeva abhirama�as�lo, ekasmi� sam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va�gantv� pacc�gata k�lerattiya� supina� passi, sakko dev�namindo �gantv� "uposathas�la� sam�diy�hi, eva� sati acireneva setibhelabhissas�"ti vatv� t�vati�sa bhavana� punagatoti. Socar�ja kum�ro tatopa��h�ya uposatha s�la� sam�diyi. Pacch�k�lepi attano hatthe guthena kilinna� bhavat�ti puna supina� passi. So acireneva pa�casetihelabhi, atha eko amacco gantv� ra��o tamattha� �recesi. R�j� tu��ha citto "hutv� mama kira honto kani��ha bh�tiko pa�caseti bhelabh�"ti r�ja puris�na� majjhesa�va��esi. Amacco puna r�ja kum�rassa santika� gantv� tamattha� �rocesi.R�jakum�ropi mamabh�tiko r�j� akathita pubba�v�c� peyya� vadat�ti �r�dhito puna gantv� tamattha� ra��o �roc�pesi. R�j�pitatheva avadi. Ta�sutv� r�jakum�robhiyyo so pas�di. Kasm� pana ujano r�j� kitt� tara� n�ma r�ja kum�ra� kani��ha voh�rena na vadat�ti, ekasetibhindohi r�j� aparassa ra��o devi�gabbhini� �netv� aggamahesi��h�ne �hapesi. �hapetv� acireneva ujana� vij�yi. Teneva na ujano ekaseti bhindassa putto. Kittitaro n�ma r�ja kum�ro yeva ekaseti bhindassaputto tasm� ta� k�ra�a� pa�icca so ta� kani��ha voh�rena na vadat�ti kani��ho pa�casetibhe. Alabh�ti sutv� r�j�bh�yitv� kani��hassa rajja� niyy�desi. R�j�r�jagehassa pacchimadv�rena nikkhami. Kani��ho purimadv�rena p�visi. Pa�canna� panasetibh�na� laddhatt� pa�caseti bhindoti p�ka�o. M�lan�ma� panassa s�has�roti da��habba�. Tassa ra��o k�le bahu alajjino g�mas�manta kavih�re vasitv� aneka vidha�an�c�ra� cari�su. Sudhammapura arimaddana purato parampara vasena �gat�bhikkh�pi bahulajjino sikkh� k�m� 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a ra��o bhatta� paribhu�janak�le eko sama�a kuttako a��haparikkh�re gahetv� �gantv� ra��o sammukhe a��h�si. Kimatth�ya �gatos�ti pucchite pi�ap�tatth�ya �gatomhi'ti �ha. Athar�j� saya� bhu�jiss�m�ti �rabhitv�pi atippasannat�ya pana suva��ap�tiy� pa�iy�dita� sakalampi bhatta� ad�si. Athar�j� eva� cintesi. "Aya� bhikkhu pi�ap�tatth�ya upamajjhantika� yeva �gantv� a��h�si. Na so puthujjana bhikkhu athakho abhi���l�bh� arah�bhaveyya, mama pu��atth�ya �gato bhaveyya, ma� anukampa� up�d�y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na cintetv� eka� r�japurisa� ��pesi tassa pacch� anugantv� oloketu� tassa pana sama�a kuttakassa saya� alajji bhutatt�va attano bhariy� paccuggantv� patta� ga�hi. Ta�disv�r�ja puriso ra��o santika� gantv� pa�hamameva eva� cintesi "sace yath�bh�ta� �roceyya�, ra��o pas�do vinasseyya, eva� pana an�rocetv� yath� ra��o pas�do bhiyyoso matt�ya bhavye mayhampil�bhouppajjeyya sama�akuttakopi r�j�par�dhato vimucceyya eva� �rocess�m�"ti. Eva� pana cintetv� "aha� mah� r�ja ta� anugantv� olokesi�, atha mama eva� olokentasseva antaradh�y�"ti �rocesi. R�j�bhiyyo so matt�ya pas�ditv� hattha� pas�retv� "yath�ha� ma���mitath� avirajjhana meveta"nti tikkhattu� v�ca� nicch�resi. R�japurisassaca d�tabba�ad�si. Tasmi� yeva divase eko amacco ra��o pa��k�ratth�ya val�haka� n�ma eka� tura�gama� ad�si. Athar�j� "mama pu���nubh�vena esaladdho"ti sampaha�si. Ta� pana tura�gama� �rohetv� eka� hatth�roha� p�j�pesi. Athamah�janassa olokentassa hatth�rohassas�se ve�hana dussa�yeva dassetv� �k�se pakkhandho bakoviya pa���yi.Sopana tura�gamo p�tova vijaya purato gacchanto pabbatabbhantara nagara� s�ya�ha samaye p�pu�i. Abbhavijambhana asso'tipi n�m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sama�a kuttak�d�rampi pesesu�, pageva itara� an�c�ra�. Teneva te sama�akuttak� ra��o mallara�gampi pavisitv� malla�yujjhi�su. Tesu pana sama�akuttakesu "o�d�sibovu�" sa�ghajon�ma sama�akuttako mallakamme ativiya cheko so kira sa�vacchare sa�vacchare ra��o mallara�ge jayitv� pa��arasav�c�sativ� asse pa�ilabh�ti. Ratanapura nagare mallakamme atichekoekokamboja kuliko atthi. So ratanapuranagare jeyya puranagareca attan� samath�ma� mallapurisa� alabhitv� vijayapura� �gantv� campakavih�rassa dv�rasam�pe mallasabh�ma�ape pavisitv� mallakamma� k�tu� icch�m�ti ra��o �rocesi. Athar�j�ta� sa�ghaja� �mantetv� evam�ha "id�ni bho tva� imin�saddhi� mallayuddha� k�tu� sakkhissas�"ti? �ma mah�r�ja pubbe aha� daharo hutv� k��anatth�ya yeva m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ak�si�. Id�ni pana ak�nasattativasso aha� ito pacch�mallayuddha�k�tu� sakkhiss�mi v� m�v�tinaj�n�mi, id�nipara pakkha� mallapurisa� mallakammena m�ress�m�"ti v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"r�j�na� mallakamma�n�ma k��anatth�ya yeva bhavati, m� m�retu� uss�ha� karoh�"ti vatv� a��ama��a� mallayuddha� k�r�pesi. Saparisassara��o olokentasseva te mall�k�rena naccitv� a��ama��a� sam�pa� upagacchi�su. Atha sa�ghajo mallo kambojamallassa p�dena pahara� k�ra� dassetv� dakkhi�ahattha mu��hin� kapolepah�ra� ad�si. Athakamboja mallassa mukha� pacchato ahosi. Tad� sapariso r�j� �dis�pana vimukhatomara�a meva seyyo. Id�ni pana ima� passitu� navisah�miti vadi. Punasa�ghajo v�mahattha mu��hin� pahari. Athakamboja mallassa mukha� parivattivo yath� pubbe tath� pati��h�si. Tasmi�cak�le sapariso khattiyo ta� acchariya� disv� dve asse ti�samatt�ni vatth�ni satakah�pa�a�ca ad�s�ti. Ida�cavacana� por��a potthakesu �gatatt� s�dhujan�na�ca sa�vejan�ya��h�natt� vutta�. �hapetv�hi sa�vegal�bha� natthi a��a� ki�ci payoj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teras�dhike sattavassasate vijayapure yeva tassaputto kittitara n�mako r�j� rajja� k�resi. Pitar� sadisan�ma vasenaca s�has�roti n�ma� pa�igga�hi. Pitura��o k�le laddhesu pa�casu setibhesu catunna� yeva avasesatt� catusetibhindo"ti n�ma� p�ka�a�. Tenev�ha, abhidh�nappa dipik� ��k�ya� "catusetibhindoti. Tassara��o k�le catura�ga balon�ma mah�amacco gantha kovido abhidh�nappad�pik� sa�va��ana� ak�si. So pana sakalaby�kara�a van�sa�ga ���c�r� ahosi. Ekasmi�ca samaye r�j� eka� mahanta� vih�ra� k�r�petv� "asukara��� aya� vih�rok�r�pito imasmi� vih�re s�lavant� yeva nis�dantu"ti kol�hala� upp�desi. Atha t�si n�ma g�mav�s� ekothero �gantv� nis�di. Ayampana tassatherassa a��h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i g�me kira eko gahapati attano putta� sippuggaha�atth�ya vih�re ekassa bhikkhussa santike niyy�desi. Puttassa pana vih�ra� agantuk�massa tajjanatth�ya saka�aka gacchassa uparikhipati. Socadaharo nikkhamitv� geha� an�gantv�vi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vanis�di. M�t�pit�na� santika� an�gantv� thoka thoka� d�ra�gantv� s�ma�era bh�mito upasampada bh�mi� patv� arimaddana nagara� gacchi. Atipa��avattat�ya pana pattappatta��h�ne mah�ther�sa�ga�hi�su. Tenevesa sakalamarammara�e�hap�ka�o ahosi. Atha m�t�pitaro puttassa �gamana� apekkhitv� yeva nis�di�su. Tamattha� panasutv� esa amh�ka� putto bhavissativ� no v�ti v�ma�situ k�mo pit� anugacchi. Arimaddananagare ta� samp�pu�itv� upa��h�petv� nis�di. Sopi bhikkh� yath� upa���h� ne neva santappito gantha� ugga�hi. Aparasmi� pana k�le so bhikkhu "ajjas�pe appalo�o"ti �din� punappuna�ga�ati athapit�evam�ha: "napubbe pana puttaka tay� �disa� vacana�kathita� id�ni panattha� abhi�aha� �disa� vacana� ga�asi, k�ra�a metthaki'nti pucchi. "Pubbeganthesu chekatta� appattatt� ganthes� chekatta�, vy�panna cittat�ya na vutta�. Id�ni panamay� icchito attho matthaka� patto, tasm� k�yabala pariggaha�atth�ya may� �disa� vacana� vuttanti vadi. Ta� vacana� sutv� pit� m�tuy� santika�gamanatth�yaok�sa� y�ci. So pitar� saddhi� saka��h�na� �gacchanto vijayapura� cetiyavandanatth�y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a���vutta vacana� sutv� tasmi�vih�re �r�hitv�nis�di. �rakkhapuris� ca ta� bhikkhu� vih�re nisinna� disv� tamattha� ra��o �rocesu�. R�j�ca catura�ga bala� n�ma amacca� ��pesi" gantv� tassa bhikkhussa ���ath�ma�upadh�reh�"ti. Catura�ga baloca gantv� ta� bhikkhu� gu�ha gu�ha��h�na� pucchi. So pi pucchi ta� vissajjesi. Catura�ga baloca tamattha� ra��o �rocesi. R�j�tu��ha citto hutv� ta� vih�ra� tassa bhikkhussa ad�si. Tassapana bhikkhussa daharak�le ka�aka gacche pituno khipana� pa�icca ka�aka khipattheroti sama��� ahosi. Mulan�ma� panassa n�gitoti. So tasmi� vih�re nis�ditv� saddas�rattha j�lini� n�ma gantha� ak�si. Tassa kira therassa k�le tasmi� nagare �raddhavipassan�dhur� mahallak� bhikkh� sahassamatt� ahesu�. �raddha ganthadhur�pana dahara bhikkh� ga�apatha� v�ti vatt�. Tassa pana pitarampi se��hi��h�ne �hapesi. Teneva ta� g�ma� se��hig�moti n�mena vohari�su. Kacc�yana va��ana� panana vijayapure yeva abhayagiri pabbate nisinno mah�vij�t�v� n�ma thero ak�si. V�cakopadesampika so yeva ak�si. Saddavutti�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gurutthero ak�si. Icceva� vijaya pure anekehi gantha k�rehi s�sana� vipul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pa�c�s�t�dhike cha vassasate sampatte asa�khay�coyonn�mako r�j� jeyyapura nagara� m�petv� tattha rajja� k�resi. Tattha pana r�j�na� k�le therehikata gantho n�ma natth�. Kaliyuge chabb�s�dhike sattavassasate ves�kha m�se jeyya pura nagara� vinassi. Tasmi� yeva sa�vacchare je��ham�se vijayapura� vissi. Tasm� yeva sa�vacchare phaggu�am�se satvivar�j� ratanapura� n�ma nagara� m�petv� rajja� k�r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ijayapura jeyyapuresu 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marammama�ale tambad�para��he yeva ratanapura nagare s�sana va�sa� vakk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hi a��h�s�t�dhike satta vassasate narapati ra��o dh�t�ya saddhi� "alau�s�tu" ra��o putto �nandas�riyo n�ma santhava� katv� eka� siddhika� n�maputta� j�nesi. So vaye sampatte rajjasampatti� labh�. Tatoppabhutiy�ca myene sod�gh� r�j�no arimaddana nagare rajja� aka�su. *Tato pacch� sirisudhamma r�j�dhipat�'tiladdhan�mo satvivar�j� ratanapura nagare rajja�k�resi. Tassa ra��o k�le kaliyuge ekanavut�dhike sattavassasate sampatte la�k�d�pato siri saddhamm�la�k�ratthero siha�amah�s�mittheroc�ti ime dvether� pa�casar�radh�tuyo gahetv� n�v�ya kusimatittha� p�pu�itv� r�ma��ara��he be���yan n�mena ra���ni c�rit�pi na nivatti�su. Tato so yeva r�j� there y�vasirikhettanagar� pahi�i. Tamattha� �atv� ratanapurindo r�j� catt�´s�hi n�v�hi y�vasirikhettanagara� paccuggantv� �nesi. �netv�ca mah� navag�ma� pattak�le sahorodhehi amaccehica sayameva r�j�paccuggaj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smi��h�ne "siddhika� n�ma putta� vij�yi. Tatoppa bhutiy�va "myene sod�gh�" putta natta parampar� arimaddana r�janvay� ahesu"nti s�san�la�k�re ceva r�java�seva vutta�. Tasmi� kaliy�ge "mona�si" n�mako myeneso d�ghassaputto yeva sirisuddhammar�j�tica satvica r�j�tica n�ma� gahetv� ratanapuranagare rajja� k�res�"ti da��habb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apura� pana pattak�le mah�pa�havi cali. Pa�in�da�ca nadi. Tad� r�j� "samm�sambuddhassa tilokaggassa s�sana� pagga�hiss�m�ti cintetv� sar�radh�tu� �netv� idhapattak�le aya� mah�pathav� calati pa�in�da�ca nadat�. Ida� amh�ka� ra��he jinas�sanassa cirak�la� pati��h�nabh�ve pubbanimitta"nti sayameva nimitta p��ha� ak�si. "T�vati��hatu j�vam�nassa samm� sambuddhassa �nubh�vo, ahovatasar�radh�tuna� yeva �nubh�vo"ti bahura��ha v�sino pas�di�su. Hontiv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dh�tuy� t�va, mahanto 'cchariyo a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kath� pana buddhassa j�vam�n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ussaritv�na, upp�deyya pas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gu�esu b�hulla� g�rava�ca karejano'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venavut�dhike sattavassasate t� pa�ca dh�tuyo nidahitv� jeyyapura nagarato pacchimadis�bh�ge samabh�mi bh�ge cetiya� pati��h�pesi. Ta�ca cetiya� ratana cetiyanti pa���pesi. Hatth�r�pa b�hullat�ya pana anekabhindo"ti p�ka�a� hoti. T�hi sirigabbhehi sattati dv�rehica ala�kata� uma�ga�n�ma mah�vih�ra� k�r�petv� dvinn� s�ha�ad�pikatther�na� ad�si. Tato pacch�tesu pa�hamatthero saka vih�rasam�pe pabbata muddhani attano sissepi appavesetv� lajjipesala bahussuta sikkh�k�mehi sabbehi t�hittherehi saddhi� s�ma� sammanti. Icceva� s�m� sammuti pariyatti v�can�dikammehi marammara��he s�sana� vir��hi� katv� pati�a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rammama�ale ratanapuranagare siha�ad�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here pa�icca pa�hama� s�sanassapat�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chabbis�dhike sattavassasate sampatte phaggu�a m�se satviva r�j� ratanapura nagara� m�pesi. Tassara��o k�le jeyyapuranagare ekap�pik� itthi alajjino ekassa bhikkhussa santike dhana� upanidahi. Aparabh�ge s� ta�dhana� y�ci atha so bhikkh� "tavadhana� aha� na pa�igga�h�m�ti mus�bhan�, eva� viv�da� katv� ta� k�ra�a� ra��o �rocesi. R�j� pakkos�petv� sayameva ta� bhikkhu� pucchi, tva� bhante tass� itthiy� dhana� pa�igga�h�siv� m�v�"ti? "Aha� mah�r�ja sama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ka� bha�itu� nava��ati. Napa�igga�h�mi"ti vadi. Ta� k�ra�a� r�j�ca punappuna� pucchitv� v�ma�santo bhikkh�ssa ker��ika bh�va� j�nitv� tva� sama�o sam�no bhagavat� pa��atta� sikkh�pada� akkamitv� mus� ga�t�ti kujjhitv� sayameva apar�dh�nur�pa� s�sa� chinditv� r�jagehato se��h�khipi. Ta�cak�ra�a� sakalamarammara��he p�ka�a�. Alajji bhikkh�pi a��e p�pa kamma�k�tu� na visahi�su. Ra��� bh�yitv� yeva sikkh�pada� na akkam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ti�s�dhike sattavassa sate sampatte me�j�sv�soke n�mar�j� rajja� k�resi. So pana r�j� ra��hav�s�na� sukhatth�ya nimitta� katv� t�lava�a� gahetv� r�jageha� pa�igga�hi. Sova r�j� sakkar�je pa�ca catt�´s�dhike sattavassasate sampatte sikhovu� n�ma cetiya� pati��h�pesi. Ye�y� n�makassa sil�pabbatassa sam�pe por��ika� eka� cetiya� nad� udaka� bhindi. Tad� sakara�ak� pa�ca dh�tuyo udakenimmujjantiyo er�patho n�ma n�gogahetv� pacch� "sikhovu�" n�ma cetiya� pati��h�pess�miti ra��o �raddhak�leyeva d��h�n�gassa n�ma therassa sahakara�akena pa�cadh�tuyo udakenimmujjantiyo er�patho n�ma n�gogahetv� pacch� "sikhovu�" n�ma cetiya� pati��h�pess�miti ra��� �raddhak�leyeca d��h�n�gassa n�ma therassa sahakara�akena pa�cadh�tuyo niyy�desi. Soca thero ra��o ad�si. R�j� dve dh�tuyo mu�ho cetiye nidh�na� ak�si. Tisso pana sikhovu� cetiyeti por��a potthakesu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�j� kum�rak�le sikkh�pakassa �cariyassa setacchanta� datv� sa�ghan�yaka��h�na� niyy�desi. Khem�c�ro n�ma eko thero rattibh�ge majjhime k�le cetiya�ga�e olambetv� �hapita� bheri� anekav�ra� pahari. Athar�j� r�ja gehato yeva sutv� yath� �hapitaniy�ma vasena "vih�rekoci bhikkhu k�la�kato bhaveyy�"ti ma��itv� vih�ra� gantv� pucch�hi'ti d�ta� pesesi. D�tovih�ra� gantv� k�ra�a� pucchi. Bhikkh�caevam�ha�su. "Na amhesuk�la� kata bhikkhu n�ma atthi. Athakho sakko dev�namindo id�ni k�la�kato'ti bah�na� manuss�na ��panatth�ya bheri� paharimh�'ti. Punar�j� bhikkh� pakkos�petv� pucchi. "Kasm�pana bhante tumhe sakkassa dev�namindassa k�la�kata bh�va� j�n�th�"ti? Atha bhikkhu eva m�ha�su "bhagavato parinibb�nak�le s�sana� rakkhiss�mi"ti sakko dev�namindo pa�i��a� katv�pi id�ni s�sane vasant�na� amh�ka� anup�l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n�ma ki�ci na karoti. Sace pana sakko dev�namindo j�vam�no bhaveyya samm� sambuddhassa santike pa�i��a� da�ha�katv� id�ni appossukko na bhaveyya, id�ni pana sakkassa dev�namindassa �rakkha�akamma� n�ma ki�cina dissati kasm� id�ni sakko dev�namivdo k�la�kato"ti j�nimh�ti. R�j� ta� sutv� khem�c�rattherassa pas�ditv� vih�ra� k�r�petv� ad�si. Soca thero sudhamma purav�s�na� s�ha�ava�sik�nu� mah�ther�na� va�se lajjipesalo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apuranagare yeva adhika (eye�me�gau�) ra��o k�le ratanapuranagarassa dakkhi�adis� bh�ge mah�setu� k�r�pesi. Tassa pana �cariyo sa�ghar�j� lajji pakkha� na bhajati. Teneva theraparampar�ya esana sa�gahi tabboti. Tassara��o k�le chasa��h�dhike satta vassasate kaliyuge r�j�dhi r�j� n�ma r�ma��a ra��hindo bhup�lotisahassappam��sun�v�susa��hi satasahassehi 1 yodhehi saddhi� nad�maggena yujjhanatth�ya ratana pur�bhimukha� �gato. Atha adhika r�j� bahavo amacceva bhikkhuca sannip�t�tvo mantesi. Id�ni r�ma��a ra��hindo r�j�yujjhanatth�ya idha �gacchatiyuddha� akatv� kenup�yena ta� pa�inivatt�petu� sakkhiss�m�ti? Atha sabbe ki�ci akathetv� tu�h� bh�veneva nis�di�su. Atha j�tavassena eka ti�sa vassiko upasampad� vasena ena ek�dasavassiko eko bhikkhu evam�ha. "Eko pana r�ma��a ra��hindo r�j�dhir�j� t�vati��hatu sace sakalepi jambud�pe sabbe r�j�no �gaccheyyu� evampi kath� sall�peneva yuddha� akatv� pa�inivatt�petu� sakkomi"ti. Atha adhikar�j� tu��ha citto hutv� �ha. "Yath� bhante tva� sakkosi r�j�dh� r�ja� kath�sall�pena pa�ini vatt�petu� tath�karoh�ti. Atha so bhikkhu mett�sandesa pa��a� pesetv� ok�sa� y�ci. R�j�dhir�jassa santika�pavisitu k�massa r�j�dhi r�j� ca tassa bhikkhussa mett� sandesa pa��a� passitv� ta� bhikkhu� s�gha� �neth�"ti d�ta� pesesi. D�to �netv� ra��odassesi. Atha so bhikkhu r�j�dhir�ja� dhammadesan�ya ov�da� datv� saka��h�na� pa�inivatt�pesi. Aya�ca bhikkh� arimaddana nagare catusuga�esu arah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��hisahass�dhikehi sata sahasseh�ti s�sana� la�k�ra r�java�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va�so sikkh� k�mo rajji pesalo. Arimaddana nagare c�gahe (s�j�) n�madese pana j�tatt� "s�j�" bhikkh�ti vohar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a��h�s�t�'dhike satta cassa sate sampatte m��h�eya� dhammar�j� ratanapureyevarajja� sampatto. Tassara��o k�le s�ha�ad�pato dve mah�ther� ratanapura� �gantv� s�sana� anuggahetv� nis�di�su. Tad� kaliyuge a��hasate sampu��e por��aka� kaliyuga� apanetv� abhinava� �hapetu� ok�so anuppatto. Atha s�jo theroca r�ja vih�rav�sittheroca evamaha�su. "Apa netabbak�le mah�r�ja sampatte anapanetu� nava��at�"ti. Atha r�j� puna evam�ha: apa netabbe sampatte anapanetv� ajjhupekkhitv� vasantassako doso"ti? Sece apanetabbe sampatte anapanetv� ajjhupekkhitv� nis�deyya, ra��hav�s�na� dukkha�bhavissat�"ti veda satthesu �gata� sakkar�ja� apanettopi r�j� tasmi� yeva vasse diva� gato bhaveyy�"ti �ha�su. Athar�j� satt�na� sukha� labhiyam�naka� j�nattoyeva m�diso attano bhaya� apekkhitv� apanetabba� anapanetv� nis�ditu� na va��ati. Kappa� kh�yitv�pi mama agu�a� lokepattharitv� pati��hahissat�"ti manasikaritv� sakkar�je a��havassasate sampu��e"brahat� chidra muni" sa�khya� apanetv� camm�vasesa� �hapesi, atha mah�ma�apa� k�r�petv� mah�cha�a� katv� mah�d�nampi ad�s�. "S�jo" thero r�ja vih�ra v�sittherov�ti arimaddana nagare arahanta ga�a va�sik� lajjipesal� sikkhak�m�. �disa� pana vacana� s�sanappa�iyattatt�va ra��hav�sik�yattatatt�ca dhamm�nuloma vas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catuvass�dhike 1 a��hasate mah�narapati r�j� ratanapuranagare rajja� k�resi. Soca r�j� th�p�r�ma cetiya� k�r�pesi. Tassa pana �cariyo mah�s�mitthero n�ma, so pana thero s�ha�ad�pa� gantv� s��a�indassa ra��o �cariyassa s�riputtattherassa santike sikkha� gahetv� pacc�gatatthera va�sikoti da��habbo. Tassa ra��o k�le ratanapuranagare mah�ariyava�so n�maeko thero ahosi. Sopana pariyatti vis�rado arimaddananagare chappadaga�ato �gatava�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tucatt�´sa vass�dhiketi s�san�la�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jeyyapura nagara� gantv� ye�ovu� iti p�ka�assa mah�therassa santike saddanaya� ugga�hitv� nis�di. So pana mah�thero kira a��ehi saddhi� ya� v� ta�v� katha� asallapitu k�mat�ya mukhe udaka� �hapetv� yetuyyena nis�dati tene vesa ye�ovu� itip�ka�o ahosi. So kira ariya va�satthero "ye�ovu�" therassa santik�gantha� v�c�petu� ok�sa� y�ciss�m�ti upagacchantopi kath�sall�pa� akatv� dve ah�nivatta� parip�retv� yeva pacch�gacchi. Tatiya divase pana dhammakha�a �ko�ana sadda� sutv� mukhato udaka� uggilitv� k�ra�a� pucchi. Gantha� uggaha�atth�ya �gatabh�va� �rocesi. Atha thero evam�ha "aha� �vuso divase divase tikkhattu� gantha� v�cemi, majjhantik� 'tikkama k�lepi pu��acetiya� gantv� cetiya�ga�e sammajjana kicca�karomi. Ok�sa� na labh�mi. Evampitva� bahu gavthe uggahetv�pi �cariyehi dinno padesa� alabhitv� puna mama santika� �gacchasi. Tasm� cetiya�ga�e sammajjana catta� t�vak�lika� vikopetv� ganthuggaha�atth�ya ok�sa� dass�miti vatv� abhidhammattha vibh�vini� n�ma lakkha�a��ka� ugga�h�pesi. N�n�nayehi upadesa� datv� v�cesi. V�citoca tatiyadivase �cariyassasantika� n�'gacchi. Mah�theropi akallat�ya an�gato bhaveyy�ti ma��itv�pucchanatth�ya bhikkhu pesesi. Ariyava�sattheroca �cariyassa santika� gamiss�m�ti �gato antar�magge yeva dutabhikkh� passitv� tehi saddhi� mah�therassa santika� �gam�si. �cariyassa santika� patte �cariyo ariyava�satthera� pucchi. Kasm� panatva� na uggaha�atth�ya �gatos�ti? Aha� bhante tumhehi dinnopaka desa�niss�ya id�ni sabba� naya� j�n�miti. Atha �cariyo �ha ya� pana gantha� niss�ya tva� chekata� pattosi tassa sa�va��ana� katv� upak�ra� karohi'ti atha ariyava�satthero �cariyassavacana� siras�pa�iggahetv� abhidhammatthavih�v�niy� ma�is�rama�ju sa� n�ma anusa�va��ana� ak�si. Ni��hita ni��hita p��he uposathadivasesu pu��acetiyassa�ga�e bhikkhusa�gha� sannip�t� petv� bhikkh� sa�gassa majjhes�vesi. Sace kocidoso atthita� vada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rimaddana nagarato cetiyacandanatth�ya eko bhikkhu �gantv� parisako�iya� su�itv� nisidi. Athasobhikkh� dvev�ra� � e'ti sadda� ak�si. Ta� �h�na� sallakkhetv� �hapesi. Niv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ca pucchi. Ariyava�sattheropisaka vih�ra�patv� tasmi��h�ne upadh�rento ekasmi� �h�ne ekassa atthassa dvikkhattu� vuttatt� punaruttidoso dissati. Ekasmi� �h�ne ima� ganthanti pulli�gar�pena vattabba��h�ne ida� ganthanti napu�saka li�gena vuttatt� li�gavirodhi doso dissati. Atha ta� puggala� pakkos�petv� evam�ha "aha� �vuso ima� gantha� mahuss�hena karomi. Ta�ca vivekak�le rattih�geyeca potthaka� pattharitv� likh�mi, eva� mahuss�hena karontampi tva� aruccan�k�rena sadda� karosi. K�disa� pana dosa� sutv� eva� karos�ti pucchi. Athaso bhikkhu evam�ha "tay� bhante mahuss�hena kate ganthedosavasena bahuvattabba��h�na� natthi. Saddato ceva atthatoca paripu��o yevesa gantho, atha kho pana ekasmi� �h�ne ekassa atthassa dv�kkhattu� vuttatt� punarutti doso dissati ekasmi� pana ima� ganthanti pulli�gena catta��h�ne ida� ganthanti napu�saka li�gena vuttatt� li�gavirodhidoso dissati eva� ettaka�yeva dosa� disv� �disa� aruccan�k�ra� dassemiti. Atha ariyava�sattheroma�id�pa�n�ma gantha� ganth�bhara�a�ceva j�takavisodhana�ca p��ibh�s�ya ak�si. Anu��k�ya pana atthayojana� marammabh�s�ya ak�si. Eka� samaya� adhikar�j� vih�ra�gantv� dhamma�su�i. Thero dhamma� desetv� ni��hitak�le y�na bali� sukhatth�ya y�ci. R�j� adatv� n�va� abhir�hitv� pacc�gacchi. Antar�magge n�v�ya piya� eko susum�ro mukhena ga�hitv� niccala�katv� �hapesi. Therena y�ci ta� y�na bali� dad�miti mah�sadda� katv� r�japurise tikkhattu� nicch�resi. Atha susum�ro n�va� mu�citv� gacchi. Ekasmi�ca k�le r�j� vih�ra� nikkhami. Atha ek�hatthin� vih�ra sam�pe bandhitv� �hapesi. S� bodhirukkhas�kha� chinditv� kh�di. S�tattheva bh�miya�pati. Atha thero saccakiriya� katv� mett� bh�vana� bh�vetv� mettodakena si�ci. Ta� kha�a��eva s� u��hahi. R�j�vata� acchariya� disv� tass� agaghanaka m�la� datv� vih�rato nad� tittha gamanamagge sil�pa��a� vinitv� setu� ak�s�ti. Saddhamma kittitthero pana ariyava�sattherassa saddhivih�riko jetavana vih�rav�s�, te pana ther�chappada ga�ava�sik�ti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dvecatt�´s�dhike a��havassasate sampatte ratanapuranagare yeva sirisudhammar�j�dhipati n�ma dutiy�dhika r�j� rajja� k�resi. Tasmi�ca k�le pabbatabbhantara nagarato mah�s�lava�so n�ma thero pa�cacatt�l�s�dhike a��havassasate sampatte sumedhakatha� kaby�la�k�ra vasena bandhitv� buddh�la�k�ra�ca n�ma kaby�la�k�ra� pabbatabbhantara pa�i sa�yutta�ceva kaby�la�k�ra� bandhitv� te gahetv� ratanapuranagara� �gacchi. Athar�j�th�p�r�ma cetiyassa �sanna��h�ne ratana vim�na vih�re nisid�pesi. Soca thero tattha sot�r�na� pariyatti� v�cetv� nis�di. So thero tattha nisinn�na� ther�na� a��hamako hoti. Soca mah�s�lava�satthero kaliyugassa pa��aras�dhike a��havassasate j�to. Ti�savassa k�leratanapuranagara� �gatoti por��a potthakesu vutta� so pana thero nettip�liy� atthayojana� marammabh�s�ya ak�si, p�r�yana vatthu�ca. Ratanapuranagare yeva ra��has�ro n�ma eko thero atthi, mah�s�lava�sattherena sama����ath�mo. Sopana ratanapuranagareyeva kaliyugassa ti�s�dhike a��havassa sate k�le j�to. Bhuridattaj�taka� hatthip�laj�taka� sa�varaj�taka�ca kaby�la�k�ravasena bandhi, a��ca anekavidha� kaby�la�k�ra� tepana dve ther� kaby�la�k�ra k�rak�ti theraparampar�ya pavesetv�na ga�entipor��. Etthacakiv�pi sama�na� uposathik�na�ca kaby�la�k�ra� bandhitu� v�cetu� v� kapp�kappa vic�ra�a� vattu� ok�soladdho. S�sanava�sa�pana vattu� ok�sassa ativitth�r�vasesatt� ta� avatv� ajajhupekkhiss�ma. Uposatha vinicchayepana naccag�t�d� sikkh�padassa visaye vitth�rena maya� acovu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assa gate tesa��h�dhike a��havassasate ratanapura nagare yeva siri tribhuvan�ditya narapati pavara mah�dhammar�j�dhipati r�j� rajja�k�resi. Tassa ra��o k�le tis�sanadhajo n�ma bhikkh� saddhammakittittherassa santike gantha� ugga�hi. Atha arimaddana nagarato eko mah�thero"sotuna�v�cetv� ratanapuranagare nis�diss�mi"ti �gato. Atha saddhammakittittherassa gantha� v�centasseva vih�rassa he��h� nis�ditv� somah� thero sadda� su�itv� eva� cintesi, etassasantike aha� navaka��h�ne �hatv� thoka�gantha� ugga�hiss�miti. Atha 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saddhammakittitherassa santika� pavisitv� gantha� uggahetu� ok�sa� y�ci. Atha saddhammakittitthero vassappam��a� pucchitv� tva� bhante may� vu��hataros�ti �ha. Aha� tay� vu��hataropi sam�no navaka��h�ne �hatv� gantha� ugga�hiss�m�ti �ha. Atha saddhammakittitthero tassa gantha� v�cesi. Ati pas�ditv� punata� mah�thera� mah�s�dhujjanoti n�mena vor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marammara��ha kaliyugassa pa�ac�s�t�dhika a��hasata k�lato pa��h�ya y�va a��h�s�t�dhika a��hasatavassak�la� n�n� bhayehi sa�khuhita� ahosi. Tad�kamboja ra��hato dohansv� n�mabhinnakulo �gantv� ratanapuranagare rajja� ga�h�. Atha so eva� cintesi. Bhikkh� ad�r� aputtik� hutv� punasisse posetv� pariv�ra� gavesanti. Sacebhikkhu pariv�ra� vicinitv� r�jabh�va� ga�heyyu� eva�sati rajja�gahetu� sakkhissanti. Id�neva bhikkh� gahetv� m�retu� va��at�ti eva� panacintetv� ��bh�lauu n�make khettavane bah�ma�ape k�r�petv� go mahisa kukku�a s�kar�dayo m�r�petv� bhikkh� bhojess�m�ti vatv� jeyyapura vijayapura ratanapura nagaresu sabbemah�there bah�hi antev�sikehi saddhi� pakkos�petv� tesu ma�apesu nis�d�petv� hatthi ass�disena�gehi pariv�retv� m�resi. Tad�kira tisahassappam�� bhikkh� mari�s�'ti. *Bhikkhuca m�retv� bah�pi potthake aggin� jh�pesi. Cetiy�nipi bhed�pesi. Ahovata p�pajanassa p�pakammanti. Hontiv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n�ma r�j�na�, niss�ya ti��hat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a r�j�no, d�sayantih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a r�j�no, pagga�hantev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sati �k�se, u�ur�j�'va dibbat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aliyuge ekavass�dhike navavassa sate sampatte �k�se bah�hi t�rak�hi dh�m�nikkhami�su. "Sikhovu�" cetiyepi buddhappa�ibimbassa akkhik�pato udakadh�r� netta jal�niviya nikkhami�s�'ti r�java�se vutta�. Atha saddhammakittitthero saddhi� mah�s�dhujjanatis�sanadhajattherehi ketumat� nagara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at�dhika eka sahassappam��'ti-s�san�la�k�ra r�java�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s�rattheropi sirikhettanagara� sayameva agam�s�ti por��a potthakesu vutta�. Ta� pana r�java�se sirikhetta nagarindo satvivar�j� ta� �nes�ti vutta vacanena nasameti. Saddhammakittitthero ketumat�nagare k�la� kato tatopacch� thoka k�la� atikkamitv� mah�s�dhujjana tthero tattheva k�lamak�si. Tis�sanadhajattheropana kaliyuge dv�das�dhike navavassasate sampatte ha�s�vatinagare anekaseti bhindassa ra��o k�le ketumat� nagarato ha�s�vati nagara� agam�si. Tatopacch� ticatt�´sa vassikohutv� kaliyuge tera s�dhikenava vassasate m�khye narapatira��o k�lepuna jeyyapura nagara� sampatto hutv� jetavana vih�rasam�pe ekissa�guh�ya� nis�ditv� mah�ariyava�sa ga�ikassa jetavanattherassasantike upasa�kami. Tasmi�cak�le jetavanatthero gil�nohutv� mayik�la�kate mama�h�na� adhun� ha�s�vat�nagarato �gato tis�sanadhajo n�ma thero pa�igga�hitu� samattho bhavissati tassa niyy�dess�m�ti cintesi. Tasmi� kha�e tis� sanadhajatthero purimay�me supina�passi "matakalebara� samipa� �gacchat�" ti. Majjhimay�me pana ta� mata ka�ebara� guh�ya� pavisat�ti. Pacchimay�me mataka�ebarassa ma�sa� satthena chindat�ti. Atha supinassa passitabh�va� attano sam�pe sayantassa ekasasa s�ma�erassa �rocesi. �rocetv�ca pana paritta� bha�itv� nis�dantasseva jetavanatthero ta� pakkositv� jetavana vih�ra� tassa niyy�desi. Tis�sanadhajattherova jetavana vih�re gantha� v�cetv� nis�di. M�bye narapatir�j�ca tassa anuggahit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kaliyuge so�as�dhike navavassasate sampatte ha�s�vati nagarindo anekasetibhivdo n�mar�j� ratanapuranagara� vijayitv� eka� vih�ra� k�r�petv� tassa ad�si. Soca tis�sanadhajatthero arimaddananagare arahantaga�a va�sikoti da��habbo. Tassa panasiss� aneka satappam�� lajjino ahesu�. Tesupana sissesu varab�hutthero bhuminikh�na nagarav�sitthero mah�ra��hag�ma v�sino tayo mah� ther�ti ime pa�cather�visesato pariyattikovid�ti. Tis�sana dhajattherova mahallaka k�le �n�pak�nasati kamma��h�na� gahetv� ara��a� pavisitv� viveka��h�na� ga�hi. Tad� jetavana ga�adayo arahanta ga�ava�s� yeva. Aparabh�ge yeva t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�nusissa parampar�sukeci bhikkhu siracch�dana� n�n�va��appa�ima�ita�ca t�lava�a� gahetv� �c�ra vik�ra� �paj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ekasat�dhike sahasse sampatte ukka�siko n�ma r�j� vih�ra� k�r�petv� tis�sanadhajattherassa sissa bhutassa varab�huttherassa sissabhutassa mah�ratan�karassa n�ma therassa ad�si. Soca mah�ratan�karatthero ukka�sika ra��o siri sudhammar�j�mah�dhipat�ti n�ma la�cha�. Chandola�k�ra saddanettinayehi ala�karitv� dassita� r�jindar�jan�m� bhidheyyad�pani� n�ma gantha� ak�si. Ta�cagantha� parivisodhanatth�ya tiropabbat� 'bhidheyyassa mah�therassa niyy�desi tis�sana dhajattherassa sissabhutesu mah�ra��hag�mav�s�sut�subh�ti kattheresu je��ho ti�saguh�su pasanno pariyatti� v�cetv� nis�di. Satvivar�j�ca tasmi�there ativiyapasanno ahosi ��yamau n�makassa ra��ok�lepi c��apit�eka�vih�ra�k�r�petv� tasseva ad�si. Ukka�sika ra��o k�lepi me�ca� n�makepabbate vih�ra� k�r�petv� tasseva ad�si. Tesu mah� ra��ha g�ma v�sittheresu majjhimattheropi tis�sanadhajattherassa je��habh�tikattherassaca niv�sa��h�nabh�te jetavanavih�re yeva gantha� v�cetv� nis�di. Kini��hattheropi tesa�niv�sa��h�na bhutesu yeva vih�resu gantha� v�cetv� nis�di. Etthaca tis�sanadhajatthero n�malajji alajjivasena dubbidho. Tath�vuttattheropana lajjiyev�ti da��habbo. Alajjipana imasmi� theraparampar� dassane naicchitabbo alajjibhutassa pana tis�sana dhajatherassa vatthu� idha avatv� ajjhupekkhiss�mi, payojan�bh�v� ganthassacapapa�cu pagaman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mau n�makassara��o k�lejeyyapure suva��a guh�v�si mah�tthero dakkhi�r�ma mah�vih�rav�si mah�thero catubhumika vih�rav�si mah�thero ��bhilauu vih�rav�si mah�theroca tis�sanadhajamah�therassa saddhivih�rik�yeva, tesa� pana vatthumpi ganthavitth�ra bhayena navad�ma lajjiga�ava�sik� eteti vij�nana mevahettha pam��anti. Kaliyuge eka sa��h�dhike navavassasate sampatte eggu�am�sassa ju�hapakkha dutiya divase sukkav�re ratanapura nagara� dutiya� m�petv� ��yamau n�mar�j� rajja�k�resi. S�has�radhammar�j�tipi n�mala�cha� pa�igga�hi ��bh�lauu vih�rav�si mah�thera� uddissa catubhumika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. Catt�rimah�municetiy�nipi k�r�pesi. Vih�racetiyesu ani��hitesuyeva s�ntinagar� nikkhamitv� tatthavera�v�pa sam�petv� pacc�gata k�le sa�kh�rasabh�va� anatikkamanato diva�gato ahosi. Ahovata sa�kh�radh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c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v��ij�na�hi gharago�ika 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a�disa� bhamitv�pi sisa��hapeti 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lokamhi satt�ca sandhicut�nam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tath� bhamitv�ca ante�hapent�santan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satta sa��h�dhike navavassasate phaggu�am�sassa k��apakkha terasamiya� tassa��he putto pitusantaka� rajja� ga�hi. Mah�dhammar�j�ti n�mala�champi pa�igga�hi. Pituk�le ati��hit�ni cetiy�ni punak�r�pesi. Catubhumikavih�ra�ca ni��ha� gam�petv� ��bh�lauu mah�therassa paraloka�gantv� avijja m�nat�ya catubhumika vih�rav�s� mah�therassa dass�m�ti antepura� pakkos�pesi. Therodvev�r�ni pakkosiyam�nopi n�gacchi. Tatiyav�re pana bahu saddhivih�rika� ante pura�gantv� pavisatha, nahi sakk�ra��� pakkosito pa�ikkhipatu"nti �ha�su. Athathero evam�ha "aha� �vuso ra��hap��ana pi�ap�ta� bhu�jitu� na icch�mi, evampi sacetumhe icchatha ra��o santika�gantu�, eva�sati id�ni ra��o santika� aha� gamiss�m�ti, ante pura�p�visi. Pavisitv�ra��o saddhi� sall�pa�katv� aya� vih�ro ara��av�s�na� bhikkh�na� asapp�yoti pa�ikkhipi. Eva� panabhante sati tasmi� vih�re nisidiyam�na� thera� upadissath�ti. Kha�itth�p�da vih�rav�si mah�r�ja theropariyatti vis�rado sikkh�k�motassad�tu� va��at�ti. Athar�j� tassavih�ra� ad�si. Mah�sa�ghan�thoti n�mala�jampi ad�si. So tattha pariyatti�v�cetv� nis�di. Tassapana vih�rassa pariv�rabh�tesu catt�´s�ya vih�resu uttar�ya anudis�ya ekasmi� vih�re vasanto var�bhisa�ghan�tho n�mathero ma�iku�ala vatthu� marammabh�s�ya ak�si. Pacchim�ya anudis�ya ekasmi� vih�re vasanto eko thero sattar�ja dhammavatthu� ak�si. Tasmi�cak�le ph�me ac�-�c�raaco 'tivinna� bhikkh�na�ca lokadhammesu chekat�ya dvevih�rekatv� ad�si. Tepana dvether� vedasatthakovid� pariyattippa�ipatt�su panamand�, r�ma��a ra��hato �gat� te pana theraparampar�ya naga�enti po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tisattat�dhike nava vassasate sampatte mah� muni cetiyassa puratthimadis�bh�gecatt�ro vih�re k�r�petv� catunna� ther�na� ad�si. Tevather� tattha nis�ditv� s�sana� pagga�hi�su. Tasmi� yevak�le badaravanav�si n�ma e kopi thero atthi. Sopi pariyatti vis�rado chappadava�siko socathero y�vaj�va� yath�bala� s�sana� pagga�hitv� dutiyabhavecala�ganagare ekiss� itthiy� kucchimhi pa�isandhi� ga�hi. Dasa m�saccayena kaliyuge catt�l�s�dhike navavassa sate sampatena budhav�re j�to. Terasavassika k�le s�sane pabbajitv� pariyatti� ugga�hi. Sirikhetta nagarindo r�j� siri khetta nagara� �netv� sirikhettanagare s�ma�eroti n�menap�ka�ikato kaliyuge catupa��as�dhike navavassa sate sampatte pa��arasa vassikak�le vessantara jataka� kaby�na�kara vasena bandhi. Paripu��av�sati vassak�le siri khettanagareyeva sirikhetta nagarindo veravijayo n�ma r�j� anuggahetv� upasampadabhumiya� pati��h�pesi. Pacchima pakkh�dhiko n�mar�j� sirikhettanagara� attano hattha gata� ak�si. Tasmi�cak�le na� thera� �netv� ratanapuranagare vas�pesi. Surakittin�mara��o kani��ha bh�tiko er�vat�nad� t�re catubh�mika vih�ra� k�r�petv� tassatherassa ad�si. R�j�ca tipi�ak�la�k�roti n�ma la�ch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vassasahasse sampatte phaggu�a m�sassa pu��amiya� sa��hivassiko hutv� tiriyapabbata� gantv� ara��a v�sa� vasi. Dvevass�dhike vassasahasse r�j� tasmi� vih�ra� k�r�petv� tasseva therassa ad�si. Sopana tipi�ak� la�k�rattharo sirikhetta nagare nava�gakandare patta la�kassa atulava�sattherassa va�siko. Sirikhettanagare nava�gakandare suva��a vih�re vasantassatherassa kittighoso sabbattha patthari. Jeyyapureer�vat� nad�t�re catubhumika vih�re vasanak�le a��has�liniy� �dito v�sati g�th�na� sa�va��ana� ak�si. Surakitti n�makassa kani��habh�tikassay�cana m�rabbha yasava��hanavatthu�ca ak�si. Tiriya pabbatevasanak�le vinay�la�k�ra��ka� ak�si. Pacchimapakkh�dhika ra��o k�le mah�sa�gha n�thatthera� sa�gha r�jabh�ve �hapesi. Soca sa�gha r�j� ativiya pariyatti vis�rado tasmi�cak�le ratanap�ra nagarepi ariy�la�k�ratthero n�ma ekoatthi. Sopana tipi�ak�la�k�rattherenasama����ath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yas�'pi sam�na vassiko. Tesu tipi�ak�la�k�ratthero ganthantarabahussuta��h�ne adhiko, ariy�la�k�ratthero pana dh�tu paccayavibh�ga��h�ne adhikotida��habbo. Pacch�panaukka�sika ra��o k�le tepi dvether� ra��o �cariy� hutv� s�sana� pagga�hi�su. (Tesu ariy�la�k�ratthero aparabh�ge k�la� karitv�) tassatherassa saddhivih�rikassa dutiy�riy�la�k�rattherassa r�jama�ic�la cetiyassa sam�pe dakkhi�avan�r�ma� k�r�petv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ka�siko n�ma r�j� pakana s�sane bahupak�ro soca kaliyuge chanavut�dhike navavassasate rajja�patto rajja�pana patv� siridhamm�sokar�j� viya catt�ri catt�rivass�n� atikkamitv� muddh�bhiseka� pa�iggahetv� sirisudhamma r�j� mah�dhipat�ti n�ma la�jampi pa�igga�hi. Ekasmi�pana samaye ha�s�vati nagara� gantv� tattha nis�di. Athar�ma��a ra��hav�sino evam�ha�su"marammika bhikkhu n�ma pariyattikovid� vedasattha��uno natthi"ti. Ta�sutv� r�j� catubhumika vih�rav�sittherassa santika� s�sana� pesesu "ti�savassik� catt�´sa vassik�v� pariyattikovid� vedasattha��uno bhikkhu r�ma��ara��ha� mama santika� peseth� "ti athacatubhumika vih�ra v�sitthero tipi�ak�la�k�ra� tilok�la�k�ra� tis�san�la�k�ra�ca saddhi� ti�sa mattehi bhikkh�hi pesesi. Ha�s�vat� nagara� panapatte modho cetiyassa puratthimah�ge vih�rek�r� petv� tes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 divasesu sudhammas�l�ya� r�ma��a ra��hav�sino pariyatti kovide vedasattha��uno sannip�t�petv� tehi t�hi therehi saddhi� kath�sall�pa� k�r�pesi. Atha r�ma��a ra��ha v�sino bhikkh� +evam�ha�su "pubbepanamaya� marammara��he pariyatti kovid� vedasattha��uno natthiti ma���ma. Id�nimarammara��ha v�sino ativiya pariyatti kovid� vedasa��uno"ti. Apara bh�ge kaliyuge chanavut�dhike navavassasate sampatte r�j� ratanapuranagara� pacch� gacchi. Tepi ther�pacc�gantuk�m� r�ma��ara��he padh�nabh�tassa tiloka gar�tin�ma dheyyassa mah� therassa santika� vandanatth�ya agama�su. Tad�tiloka garuttheropi tehi saddhi� sall�pa� katv� evam�ha. Tumhesupana tipi�ak�la�k�ratthero pa�hama� �v�sa vih�ra� labhissat�ti. Kasm�pana bhante evamavoc�ti vutte aya�pana pi�ya caranto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maggeve�u vett�din� labhitv� gahetv� vih�repa�i sa�khara�a� ak�si. Tasm�ha� eva�vad�mi. Loke vih�ra pa�isa�khara�a s�l� bhikkhu s�ghameva �v�sa vih�ra� labhant�ti hi por��a tther� �ha�s�ti �ha. Tepi ratanapura nagara� pacch� gacchi�su. Tilokagaruttherassavacan�nur�pamevatipi�ak�la�k�ratthero sabbapa�hama� �v�savih�ra� l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navavass�dhikevassa sahasse sampatte ra��o kani��ho k�lamak�si. Atha ra��o putto ucca nagara bhojako b�lajanehi santhava�katv� tesa� vacana� �disitv� paccusak�le pitara� gh�tetuk�mo antepura� saha s�p�v�si. R�j�va anaggha� muddika�gahetv� nandajeyyena n�ma amaccena r�jayodhena n�ma amaccenaca saddhi� a��atarave sena nagarato nikkhamitv� r�jatav�luka nadi� sampatto. Tasmi�cak�le ekos�ma�ero m�t�pit�na� geh� pi�ap�ta� �ness�m�ti khuddakan�v�ya nadiya� �ga�chi. Atha ta� s�ma�era� disv� r�j� evam�ha "amhe bhante parat�ra� n�v�ya nehiti. S�ma�eroca �ha sace up�saka tumhe parat�ra� neyya� bhattak�la� atikkameyyanti. Athar�j� amhe yeva s�gha� nehi ima� muddika� dass�m�ti ass�setv� netu� ok�sa� y�ci. Atha s�ma�ero k�ru��appatta� vacana� sutv� parat�ra� 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atubhumika vih�ra� patv� tasmi� vih�re therassa sabbampi k�ra�a� �rocetv� evam�ha "sace bhante amhe ga�hitu� �gaccheyyateniv�reth�"ti. Theroca "maya�mah�r�ja sama�na sakk� eva� niv�retu� evampi eko up�yo atthi, nisinna vih�rav�sitthero panagah� kammesu ativiya cheko ta� pakkosetv� k�ra�a� cintetu� yutta"nti atha ta� pakkosetv� tamattha� �rocetv� r�j� idamavoca. "Sace bhante amhe ga�hitu� �gaccheyyu� atha kenavideva up�yena teti v�reth�"ti. Atha so thero evam�ha 'tenahi mah�r�jam� ki�ci soc� m�h�yi vih�ramajjhe sirigabbha� pavisitv� nis�dath�ti vatv� pi�ya acarante bhikkhu s�ma�ere santip�ta� petv� visu� visu� da�ahatth�hutv� ekassapi purisassa vih�ra� pa�isitu� m�deth�ti vatv� sena�viyabyuhesi. S�mantavih�resupivasante bhikkhu s�ma�ere pakkosi. Tad�kira�gantv� sannipat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�ma�er�na� atireka sahassamatta� ahosi. Pherote vih�re v�rako��hakesu �gamanamaggeca visu�da�a hatth�hutv� �rakkha�attha� �hapesi. Yath�va��hak�s�karo byagghassa niv�ra�atth�ya visu�visu� s�kare sa�vidh�ya �hapes�ti. Atha puttassa yodh�pi r�j�na� gahetu� na sakkhi�su. Bhikkhus�ma�er�na� g�rava vasena balakk�rena m�retv� pavisitu� na visahi�su. Bhikkhus�ma�er�na� b�hullat�y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sa�vacchare assa yujam�sassa k��apakkha pa�camito y�va kattikam�sassa k��apakkha pa�cami vih�re yeva r�j� nil�yitv� nis�di. Atha antepurav�sik� amacc� putta� apanetv� r�j�na� �netv� rajje �hapesu�. R�j�va puna rajja� patv� vih�re nisinnak�le "m�bh�yi mah�r�jatva� jinessat�"ti ra��o �rocentassa vedasattha��uno ekassa bhikkhussa s�khovu� cetiyassa �sanna��h�ne eka�vih�ra� k�r�petv� ad�si. Dhammanandar�jagur�ti n�mala�champi ad�si. Tassapana vij�ta��h�nabh�ta� g�ma�niss�ya marammavoh�rena y�ne na (�) sey� itiau sama��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ca punarajja�patv� tasmi� yeva sa�vacchare kattikam� sassa k��apakkhacuddasamiya� sabbepimah�there nimantetv� r�jageha� pavesetv� pi�ap�tena bhojesi. Athar�j� evam�ha: "catubhumikavih�rav�sitthero sampar�yikatth�'vaho �cariyonisinnavih�rav�sitthero pana di��hadhammikatth� vaho"ti eva� r�java�se vutta�.Por��a potthakesu pana "catubh�mika vih�rav�sitthero ekantasama�o �cariyo nisinnavih�rav�sitthero pana yodh�raho, yodhakamme chekoti r�j� �h�"ti vutta�. R�j�kirasampar�yikattha� anupekkhitv�d�na k�le nisinnavih�rattherassa na ad�si. Kad�ci kad�ci pana di��hadhammi kattha� anupekkhitv� tassavisu� ad�s�ti. Ettha cayasm� nisinna vih�ra v�sitthero ra��o bhayehi niv�ra�atth�ya �rakkha� ak�si; na paresa� viha�hanatth�ya. ��attakappayogoca nadissati. Tasm� natthi �patti doso, saddh�tissara��obhayehi niv�ra�attha� arahantehikatappayogoviya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bhumikavih�rav�sitthero pana dha�ittip�dag�mej�to arimaddanapure arahantatthera ga�appabhavo. Yatthakatthaci gantv� a��esa� bhikkhuna� �c�ra� yath�bh�ta� aj�nitv� tehi catupaccaya sambhogo na katapubbo. Antamaso udakamp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ita pubbo, ta� ta� �h�nampi cammakha� gahetv� yeva gamanas�lo. Ukka�sika r�j� pana sirikhetta nagare dvattapo�ka ra��� k�r�pita cetiya sa�h�na� gahetv� r�jama�ic��a� n�ma cetiya� ak�si ta� pana cetiya� parima�alato tihattha satappam��a� ubbedhatopi ettaka meva tassapana cetiyassa catusupassesu catt�ro vih�repi k�r�pesi puratthima passe pubbavan�r�mo n�ma vih�ro, dakkhi�apasse dakkhi�a van�r�mo n�ma, pacchimapasse pacchimavan�r�mo n�ma uttara passe uttaravan�r�mo n�ma, tesu catusu vih�resu uttara van�r�mo n�ma vih�ro asanip�taggin� �ayahitv� vinassi. Avasesepakana tayo vih�re pariyattikovid�na� ti��a� mah� ther�na� ad�si. N�mala�champi tesa� ad�si. Pacchimassa ra��o k�leyeva uttarapasse vih�ra� k�r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na cetiye chatta� an�ropetv�yeva so r�j� diva�gato. Tesupana catusu vih�resu nisinn�na�ther�na� dakkhi�avan�r�ma vih�rav�s�mah�thero kacc�yana ganthassa attha� chabbidhehi sa�va��an�nayehi ala�karitv� marammabh�s�ya sa�va��esi. Pacchimavan�r�ma vih�rav�sittheropana ny�sassasa� va��ana� chahinayehi ala�karitv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dasavass�dhike sahasse sampatte tassara��o putto sirinanda sudhammar�j� pavar�dhipati rajja� k�resi. Pitunor�jageha� bhinditv� vih�ra� k�r�petv� tilok�la�k�rassa n�ma maha therassa ad�si. Tilok�la�k�rattheroca n�ma tipi�ak�la�akk�rattherena sama���ath�massa ariy�la�k�rattherassa sissoti da��habbo. Aya�cattho he��h�dassito. Jeyyapure catubhumika atula vih�ra� k�r�petv� d��h�n�ga r�jaguru ttherassa ad�si socathero niruttis�rama�jusa� n�ma ny�sa sa�va��an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dv�das�dhike vassasahasse sampatte phaggu�am�se sot�patt� n�ma �rakkhadevat� a��atthagamiss�m�ti �ha� s�ti n�gar� supina� passitv� bahusantipatitv� devap�ja� aka�su. Devat�na�pana sa�kamana� n�manatthi pubbanimitta me vetanti da��habba�, tasmi�cak�le c�nara��oyodh� �gantv� marammara��ha� d�sesu�, s�sana� abbhapa�icchannoviya cando dubbal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tevis�dhike vassasahasse sampatte tassara��o ka�i��ho mah�pavara dhammar�j�lok�dhipati n�mar�j� rajja� k�resi. Tasmi�cak�le lokasa�ketavasena pu��a� manda� bhavissat�ti vedasattha���hi �rocitatt�loka sa�keta vase neva abhinava pu��upp�danattha� bandhav�ra geha� k�r�petv� t�vak�likavasena sa�akkamitv� nis�di. Tato aparabh�ge uttara geha� bhinditv� tasmi�yeva �h�ne vih�ra� k�r�petv� ekassa mah�therassa ad�si. Dakkhi�ageha� pana bhinditv� nagarassa puratthimaka dis�bh�ge vih�ra� k�r�petv� aggadhamm�la�k�rattherassa ad�si. Socathero kacc�yana ganthassaceva abhidhammatthasa�gahassaca m�tik� dh�tukath� kayamaka pa��h�n�na�ca attha� maramakmabh�s�ya yo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ca mah�setuno pamukhe�h�ne sova��amaya vih�ra� k�r�petv� uttarageha vih�rav�sittherassa antev�sikassa jin�r�mattherassa ad�si. Tasmi��eva �h�ne n�n� ratana vicitra� vih�ra� k�r�pevo tassevatherassa antev�sikassa gu�agandhattherassa ad�si. Sopanathero ka"che��eva�" g�me vij�to. Vayepana sampatte ratanapura nagara� gantv� pariyatti� ugga�hitv�tatopana nivattitv� baduna nagare badara vag�me nis�ditv� pacch� 'che��eva�' g�me catuhipaccayehi kilantovasati. Tasmi�ca k�le game mokkhassan�ma purisassa santike eka� anaggha� ma�i� r�j� labhitv� ativiya mam�yi. 'Che��eva� mokkhama�' tip�ka�o ahosi athauttarageha vih�ra v�sitthero �ha. 'Che��eva�' g�make nama�i yeva anaggha�, athako ekopithero gu�agandho n�ma pariyantikovido anagghoyev�ti, atha ta�sutv� r�j� ta�pakkosetv�catuhi paccayehi upatthambhitv� p�ja� ak�si. Sahassorodhag�me gu�as�ro n�matthero palinag�me suj�to n�ma theroca gu�agandhattherassa siss�yeva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cak�le tiriya pabbatavih�rav�s� mah�thero bhikkhu sa�ghamajjhe aggadhamm�la�k�ratthera� k��anavasena evam�ha. "Amhesu �vuso antaradh�yam�nesu tva�loke ekogantha kovidatthero bhavissatima��e"ti. Atha aggadhamm�la�k�roca evam�ha. "Tumhesu bhante antaradh�yam�nesu maya� gan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vid�na bhaveyy�ma, kon�ma puggalo lokeganthakovido bhavissat�"ti por��a potthakesu pana ariy�la�k�ratthero "nanu panid�nimaya� ganthakovid� nat�va bhav�m�ti evam�h�"ti vutta�, so aggadhamm�la�k�ratthero yeva ra���y�cito r�java�sa sa�khepampi ak�si. Sopanathero amacc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cak�le h�n�y�vattako ekomah�amacco ra��osantik� attan� upaladdhaparibhoga� sabba�gahetv� vih�ra� �gantv� aggadhamm�la�k�rattherena saddhi� sall�pa� ak�si. Sall�pa�panakatv� sabba�paribhoga� therassadassetv� "sacebhantetva� gih�bhaveyy�si. Ettaka� paribhoga� labhissas�"ti �ha. Theropi evam�ha "tumh�ka� pana etta koparibhog� amh�ka� sama�na� vaccaku�i� asubha bh�vana� bh�vetv� pavisant�na� pu��assa kala� n�gghati so�asi"nti. Ki�c�pi ida�capana vacana� s�sanava�se appadh�na�hoti. Pubb�cariya s�hehipana vuttavacana� y�va �p��a ko�ik� saritabbamev�ti manasikaron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catutti�s�dhike vassasahasse sampatte tassaputto nar�varo n�mar�j� rajja�k�resi. Mah�s�has�ra dhammar�j�ti n�ma la�cha� pa�igga�hi, tassara��ok�le 's�khovu�' cetiyassa sam�pe jetavanavih�re gantha� ugga�hanto ekodaharabhikkhu ganthachekopisam�no b�lak�le b�lacittena �kulitohutv� vaccak�pe v�t�tapehi bahisukkhabh�vena pa�icch�dite da�ena �lulitv� duggandho viya citta sant�ne pariyattiv�t�tapehi bahisukkhabh�vena pa�icch�ditena kenacideva r�p�ramma�din� �lu�itv�kilesasattisa�kha�to duggandho v�yitv� h�n�y�vattiss�m�ti cintetv� gih�vatth�ni gahetv� saddhi� sah�yaka bhikkh�hi nad� tittha� agam�si. Antar� magget�va "bhikkhubh�veneva cetiya� vandiss�mi"ti gih�vatth�ni sah�yak�na� hatthe�hapetv� cetiyappamukhe le�a�pavisitv� vanditv�nis�di. Atha ek�daharitthi cetiya�ga�a� �gantv� bahi le�a� nis�ditv� udaka� si�citv� patthana� ak�si. "Imin� pu��a kammena sabbehi ap�y�di dukkhehi moceyy�mi. Bhavebhaveca h�n�y�vattakassa purisassa p�daparic�rik� na bhaveyy�m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� sutv� daharabhikkhu eva� cintesi. "Id�ni aha� h�n�y� vattiss�miti cintetv� �gato, ayampi daharitth� h�n�y�vattakassa purisassa p�daparic�rik� na bhaveyy�m�ti patthana� ak�si. Id�ni ta� daharitthi� k�ra�a� pucchiss�m�"ti, eva� pana cintetv� bahile�a� tikkhamitv� ta� daharitthi� k�ra�a� pucchi"kasm�panatva� h�n�y�vattakassa purisassa p�daparic�rik� na bhaveyy�m�ti patthana� karos�"ti. "Hin�y�vattakassa bhante purisassa p�daparic�rik� na bhaveyy�miti vuttavacanena n�n�nahoti. Sadisatthakamev�"ti. Nanuh�n�y�vattako b�loyeva n�ma sacepana bhante h�n�y�vattako b�lon�manabhavye kon�ma loke b�lobhaveyya. Bhikkhu n�mahi parehi dinna� c�vara pi�ap�ta sen�sana� paribhu�jitv� sukha� vasati. Sacegattha� ugga�ahitu kamobhaveyya yath�k�ma� yeva gantha� ugga�hitu� ok�sa� labhati. Evampi akatv� �lasikoyeva bhu�jitv� sayitv� nis�ditu� iccheyya evampi yath�k�ma� bhu�jitu� sayitu� ok�sa� labhati. Evampi akatv� �lasikoyeva bhu�jitu� sayitu� ok�sa� labhati. Evampi sam�no parassad�so bhaviss�mi. D�rassa ki� karobhaviss�m�ti akathentopi kathentoviya hutv� h�n�y�vatteyya soloke a��ehi b�lehi adhikob�loti aha� ma���mi, sacepana b�latarassa bhariy�bhaveyya�, aha�b�latar� bhaveyya" nti vutte sodahara bhikkhu sa�vega� �pajjitv� bahinagaradv�ra� nikkhamitv� v�naraga�enavin� jh�yantoviya v�naro jh�yitv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sah�yak� �gantv� gih�vatth�ni ga�h�h�ti pakkosi�su. Tasmi� k�le sodahara bhikkhu "�gacchatha bhavattoti vatv� sabba� k�ra�a� tesa� �cikkhitv�" id�ni pana bhavanto h�n�y�vatteh�ti sace yokoci �gantv� mamas�sa� muggarena pahareyya eva� santepi h�n�y�vattitu� na icch�mi itopa��h�ya y�vaj�vita pariyant� h�n�y�vattitu� manas�pi nacintayiss�m�'ti vatv� er�vat� nadi� taritv� jeyyapura� agam�si. Tad�kira daharitthi devat� bhaveyya. Namanussitthiti vadanti pa�i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yyapura� panagantv� pariyatti kovid�na� mah�ther�na� santike naya� gahetv� pu��acetiyassa dakkhi�adis�bh�ge ekasmi� vih�renis�di pariyatti� v�cetv�, atha kamena t�hit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bhi bhikkhu s�ma�er� �gantv� tassasantike pariyatti� ugga�hi�su. �v�sa� pana alabhitv� keci bhikkh� s�ma�o chatt�ni ch�detv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cak�le r�j�n�kkhamitv� pu��acetiya� vandiss�m�ti cetiya�ga�a� p�visi. Athachatt�ni ch�detv� nisinne bhikkhudisv� guh�ya saddhi� vih�ra� k�r�petv� tassa bhikkhussa ad�si. Tilokagar�ti n�mala�champi ad�si. Sukhavoh�rattha� pana kak�ralopa� katv� tilogar�ti voh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pana saddhivih�riko sattavassiko tejod�pon�ma bhikkhu paritta��ka� ak�si. Aparabh�ge pana tilok�la�k�roti n�mala�cha� ad�si. Eva� tejod�pon�ma bhikkhu nar�vara ra��o k�le paritta��ka� ak�s�ti da��habba�, kecipana pacchima pakkh�dhika ra��o k�le'ti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pana k�le tiriyapabbata vih�rav�s� mah�thero p�dacetiya� vandanatth�ya gantv� pacc�gatak�le kukhananagare suva��aguh�ya� jambudhajattherassa santika� pavisitv� tena saddhi� sall�pa� ak�si. Teca mah�ther� a��ama��a� passitv� sallapitv� ativiya pamodi�su. Lokasmi�hi b�lo b�lena pa�ito pa�itena saddhi� ativiya pamodat�ti. Tecadvether� sam�navassik�. Tiriyapabbatavih�rav�si mah�thero tenasaddhi� sall�pa�katv� pacch�gacchi. Jambudhajattheroca magga� �cikkhitu anugacchi athatiriyapabbatavih�rav�s� mah�thero jambudhajatthera� �ha "aha�bhante r�javallabho homi r�jaguru tva� yeva mama puratogacch�h�"ti. Atha jambudhajattheropi tiriyapabbata vih�rav�sitthera� �ha. "Tva� bhante r�javallabho bhavasi r�ja guru, leke r�jagurun�ma padh�nabh�ve �hito, tasm� tva� yeva mama purato gacch�h�"ti. Etthaca dvepi mah�ther� a��a ma��a� g�ravavasena lokavatta� apekkhitv� evam�ha�suti da��habba�. Tiriyapabbatavih�rav�s� mah�theropi ratanap�ra nagara� patv� r�java�sapabbata� gantv� ara��av�sa�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ukka�sikar�j� ka�i��hena s�rakitti n�mena saddhi� mantesi. "Sace tva� vanethera� pa�hama� passasi. Tva�y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k�r�petv� therassa dad�hi sacepan�ha� pa�hama� passeyya� aha� vih�ra� k�r�petv� dad�m�"ti. Atha ka�i��ho pa�hama� passitv� tiriyapabbata kandare jetavana�n�ma vih�ra� k�r�petv� ad�si. Ida�cavacana� "s�dhujjan�na� gu�a� anussarant�na� anekav�ra� p�ti somanassa� upp�deti. Tena pu��akammena tenap�tisomanassena sattakkhattu� devarajjasampatti� sattakkhattu� manussa rajja sampatti� pa�ilabh�"ti vuttatt� s�dhujjan�na� gu�a� anussaritv� pu��avisesal�bhatt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iya pabbatavih�rav�s� mah�thero ca jambudhajattherassa gu�a� ukka�sika ra��o �rocesi. R�j�ca ativiya pas�ditv� jambudhajoti m�lan�ma� d�pasaddena yojetv� jambud�padha joti n�mala�cha� ad�si. Jambudhajattheroca n�ma dhammanandattherassa saddhivih�riko. Dhammanandatthero ca jotipu��attherassa saddhivih�riko. Tevather� arahantaga�ava�sik� jambudhajattheropana vinayap��iy� a��hakath�yaca atthayojana� marammabh�s�ya ak�si. Ma�iratano n�mathero a��has��in� sammohavinodan� ka�kh�vitara� a��hakath�na� abhidhammattha vibh�vin� sa�khepava��an���k�na�ca attha� marammabh�s�ya yojesi. M�l�v�sag�meca pubb�r�ma vih�rav�sitthero gu�hanthad�pani� n�ma gantha� visuddhimaggaga�hi padattha�ca m�labh�s�ya ak�si. Netti p��iy�ca attha� marammabh�s�ya yojesi. Sopanathero pubbe g�mav�s�hutv� s�save�hana t�lapatt�nigahetv� �cariyappave�i vasena vinaya vilom�c�ra� cari, pacch�panata� �c�ra� vissajjetv� ara��av�sa�vasi. Sopithero gambh�ra���ikosaddasatthanayesu ativiyach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pa�cati�s�dhike sattasahasse sampatte ka�i��ho siripavara mah� dhammar�j� n�ma bh�p�lo rajja�k�resi. Dabbimukha j�tassare geha� k�r�petv� nis�danato dabbimukha j�tassaroti n�ma� p�ka�a�, tasmi� pana j�tassare jeyyabhumi kitti� n�ma vih�ra� k�r�petv� sirisaddhammap�lattherassa ad�si bah�nampi g�mav�s�-ara��av�s� bhikkhuna� anuggaha� ak�si ratanapuranagarasmi�hi dasasu '��yamau' r�java�sesu pacchim� pa�car�j� no avicinitv�yeva alajjilajjimissakavasena s�sana� pagga�hi�su. Tad�jinas�sana� abbhantarecandoviya atiparisuddha�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. Evampilajjino attano attano va�s�nurakkha�a vasena dhamma�p�retu� aniv�ritatt� lajjiga�ava�so na bhijji. Tath� alajjinopi attano attano �cariyappave�i vasena vihari�su. Tena alajjiga�ava�sopi nabhijjiti da��habba�, tassa ra��o k�le devacakkobh�so n�ma ekothero atthi vedasattha��u, pi�akesu panamand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a��hati�s�dhike vassasahasse sampatte ves�kha m�sassa k�lapakkha a��hamito pa��h�ya lokasa�ketavasena uppajjam�na� bhaya� niv�retu� nava guh�ya� tena devacakko bh�sattherena kathitaniy�mena pa�hama� marammabhikkhu pa��h�nappa kara�a� v�c�pesi. Tato pacch� je��ham�sassa ju�hapakkhaka pak�thipada divasato r�ma��ara��hav�sike bhikkhu pa��h�nappakara�a� v�c� pesi. Mah�cha�a�ca k�r�pesi. Ra��hav�sinopi bahu puj�sakk�ra� k�r�pesi. Tassakira ra��ok�le potthaka� a��hibhallika rukkhaniyy�sehi parima��ha� katv� manosil�ya likhitv� suva��ena limpetv� pi�aka� pati��h�pesi tatopa��h�ya y�vajjatan� ida� potthakakamma� marammara��he ak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sa��h�dhike vassasahasse sampatte (assasujam�sassa k��apakkha cha��hamiya� a�g�rav�re) tassaputt� rajjappatto, sirimah�s�has�ra dhammar�j�ti n�ma la�jampi pa�igga�hi. Pitu ra��o geha��h�ne cetiya� k�r�pesi. Tassapana m�rajeyya ratananti sama��� ahosi. Tassapana ra��ok�le sallavatiy� kan�ma nadiy� pacchimabh�ge tunna n�makeg�me gu�bhila�k�ro n�mathero s�ma�er�na� g�mappavesena k�le eka� sa� uttar�sa�ga� k�r�petv� s�save�hana t�lapatt�ni naga�h�petv� t�lava�ameva ga�h�pesi. Ekoga�ohutv� pariv�renasaddhi� tunnag�me nis�di. Tunnaga�oti tassasama��� ahosi. Sopanatherop��i a��hakath� ��k�ganthantaresu adhipp�ya� yath�bh�ta� naj�n�ti, abhidhammapi�aka�yeva siss�na� v�cetv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ketumat� nagare nisinn� buddha�kuratthera cittatther� d�paya�ga nagare u�ug�me nisinno sunandat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taluppanagare jeyyabahu andhag�me kaly��attheroti ime catt�rother� s�ma�er�na� g�mappavesana k�le eka� sa� uttar�sa�akga� ak�r�petv� s�save�hana t�lapatt�ni aga�h�petv� c�vara� datv� nis�di�su. Tepanather�p��i a��hakath� ��k� ganthantaresu adhipp�ya� yath�bh�ta� j�ni�su, tisupi pi�akesu kovid� ahesu�. Icceva� sirimah�sihas�ra dhammara��o k�le p�rupanabhikkhuhi n�n�hutv�vir�pa� �pajjitv� eka�sikaga�o n�ma visu� bhijji. Yath�pana ayamala� �yato vu��hahitv� visadisa� yutv� viruddha�hot�ti. Eva� bhijjam�n�pi ga� ra��o anussukkata� pa�icca attano attano rucivaseneva caritv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ca dvisuga�esu p�rupanaga�e ther� p��i a��hakath���k� ganthantaresu n�tatthavasena vutta�vacana� niss�ya nikka�kha� kaniddos�va hutv� nis�di�su. Eka�sika ga�e pana ther� attano attano v�do nava p��iya� nava a��hakath�su neva��k� n�piganthantaresu dissati. Imamattha� aj�nant� imameva sacca� moghama��a�ti vatv�kecipana sakasaka siss�na� ov�da� ada� su evar�p�pi siss� ov�da� pa�igga�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ipana p��iy�d�su sakav�dassa an�gatabh�va� �atv�yeva aparisuddhacitt�hutv� samm�sambuddhassa bhagavato mukha� anoloketv� samm�sambuddhasseva bhagavato gu�a� anan�ssaritv� sakav�de �k�se pas�rita hatthoviya appati��h�noti j�nitv� yeva amh�ka� v�do sampattala�kikassa saddhammac�rittherassa va�sappabhavoti anissayabhutampi nissaya� aka�su. Abhutena mah� thera� s�lavanta� abbh�vikkhi�su. Eyat� n�makeg�me di��hadhammika sampar�sikattha� anapekkhantassa h�n�y�vattakassa duss�lassa up�sakassa la�cha� datv� amh�ka� v�d�nur�pa� eka� gantha� karohiti uyyojetv� an�gate anubhaviyam�na dukkhato abh�yitv� nissaya� gaves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k�le nigrodhap��i suva��a vih�ra v�sitthero g�mav�s� bhikkhu ga�a� samiti� katv� tassan�yakohutv� s�save�hana�adh�rent� ama�galabhikkhu s�sane m�ti��hant�ti ara��av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bhikkhuna� gantha� vikopetv� tato tato pabb�jesu�, atha hatthis�lag�massa puratthim�ya anudis�ya se��hitakassa dakkhi�ya anudis�ya vih�re nisinne atirekapa��sabhikkh�pi pabb�jess�m�ti cintetv� g�mav�s� bhikkhuka sannayahitv� agam�si.Atha r�j� tamattha� sutv� "g�mav�s� ga�opi eko, ara��av�siga�opi eko. G�mav�s� bhikkh�hi ara��av�s� bhikkhu vihe�hetu� nasakk�. Sakasakav�davasena sakasaka�h�ne nis�ditabba"nti r�ja lekhana� pesesi. Atha ara��av�s� bhikkhu sukha� vasitu� ok�sa�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chasattat�dhike vassasahasse sampatte tassa ra��o putto mah�s�has�radhammar�j�dhir�j� n�ma rajja�k�resi, soyeva surajja r�j�tica yetibhindotica vohar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k�le suva��ay�nolokana g�mav�si� ukka�sam�la� n�ma thera� antoyudhan�yako eko amacco �netv� ratanapuranagara� patv� suva��akukku��cale vih�ra� k�r�petv�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��i a��hakath� ��k�ganthantaresu ativiyacheko va��a bodhana� n�ma likhana naya�ca ak�si. Tassa g�massa r�j�hi dinnavasena cetiyajagganakamme yuttakulatt� pana ra��o �cariya��h�ne a�hapetv� antoyudhan�yakasseva p�janatth�ya niyy�desi. Tass�pira��ok�le "s�ma�erehi g�mappavesana k�le p�rupitv� pavisitabba"nti ekaccevadi�su. Ekaccepana "eka�sa� uttar�sa�akga� katv� pavisitabba"nti vadi�su. Eva� a��ama��a� kalaha� ak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ukka�sam�lo n�mekothero p�rupanaga�e padh�no hutv� "n�n�ganthesu p�rupanavattameva �gata"nti pak�sesi. Eka�sikaga�epana tiriyapabbata vih�rav�s�mah�thero�cariyappave� dassanavasena p�rupanav�da� pa�ikk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ca elika khacitavih�rav�sitthera� meghuccatavih�ra v�sitthera� suhatthatthera� buddha�kuratthera�c�ti ime catt�rothero vinayavinicchaka��h�ne �hapetv� "dvepakkh� attano attano v�da� dassentu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 catt�ro thera� p��ia��hakath� ��k�ganthantaresu akovid�. Tesa�hi �hapetv� r�javallabhamatta� a��okoci gu�aviseso natthi r�jagurubh�vatth�ya. Yath� byaggh� rukkhagacchalat�di pa�icchanne dugga��h�ne nisinne mige khuddakatta� dubbalepi ga�hitu� nasakkonti. Evameva te eka�sikatthere r�j�na� niss�ya �hite ganthesu an�gatatt� dubbalepi v�davasena abhibhavitu�ta na sakkhi�su teneva parasen�ya balavata� j�nitv� nipaccak�ra� dassetv� cera� sametv� nisinno pa�itayodho viya v�da�ni��ha� appapetv� yeva p�rupanaga� nis�d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pa�canavut�dhike vassasahassesampatte tassa putto mah�r�j�dhipati n�ma rajja� k�resi. Pacch�pana k�le teras�dhike sate vassasahasseva sampatte r�ma��ara��hindo r�j� ta� abhibhavitth�va �n�tatt� pattaha�s�vat�'ti p�ka�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ra��ok�le kukhana nagare j�layuttag�mato ���c�ra� n�matthera� �netv� �cariya��h�ne �hapesi. Sopana thero p��ia��hakath���k�ganthantaresu ativiyacheko. Sudhamma sah�ya� pariyattiv�cak�na� sot�r�na� catth�ya abhidhammatthasa�gahappakara�assa ga�hipadattha� pa�hama� ak�si. Tatopacch� a��has��iniya� ga�h�padattha� sur�vinicchaya�ca ak�si. Tatopacch�tena ra��on�mala�cha� chandola�k�ra saddanetti vida�a da� bya�jananayehi ala�karitv� dassita� r�j�dhir�jan�matthappa k�sini� n�ma ganthampi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atthis�la n�make dese k�r�pitageha� bhinditv� satappam��e vih�re k�r�petv�sabbesampi vih�r�na� kitti jeyyav�sa��h�nanti n�ma� pa���petv� tasseva therassa ad�si. Vih�ran�menevaca therass�pi ta�sama��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k�le ayyakara��o pitura��o ca k�le tesa� dvinnampi ga�na� viv�davasena vippakatavacana� puna viv�dassa vupasamanatth�ya attano attano v�da� kath�pesi. P�rupanaga�esothero. Padh�nohutv� eka�sikaga�epana p�sa�sa thero padh�nohutv�kath�yuddha� ak�si. Atha r�j� ativiya r�ja vallabha�jeyyabhumisuva��a vih�rav�sitthera� tesa� v�dassa vinicchindanatth�ya vinayadhara��h�ne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sopana thero p��ia��hakath� ��k�ganthantaresu thoka�yeva j�nanakatt� pariyattikovidesu abboh�riko yeva ahosi. R�javallabhatt�pana r�j�yath�bh�ta� aj�nitv� vinayadhara��h�ne �hapesi. Yath�pana aya� puratthimadis� aya� pana pacchima dis�ti evam�din�dis�vavatth�na matta�yeva k�tu�samattha� na �galako�iy� sa�va��hanta� purisa� r�j�g�re dhammavinicchanak� macca��h�ne �hapesi. Evameva r�j� aya� �diso aya� �disoti aj�nitv� vinayadhara��h�ne �hapitatt� sojeyyabhumi suva��a vih�rav�sitthero tesa� dvinna� pakkh�na� dvisuv�desu aya�bhuto aya� abhutoti vattu� n�sakkhi adv�ragharepavi��hak� loviya tad� ahosi. Seyyath�pi n�ma mahiso attano sam�pe�hatv� devag�ta� g�yitv� devav��a� v�dentassa devagandhabbassa, vebha sal�ka� paharantassaca g�mad�rakassa saddesu ki�civisesa� naj�n�ti. Evamida� sampada� da��habba� athar�j� "mama vijite yeye bhikkhu ya� ya� icchanti. Tetebhikkhu ta�ta� caritv� yath�k�ma� nis�dantu"ti r�jalekhana� �hapeyi. Tesa� viv�do tad� navupa s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teras�dhike satesahasseca sampatte ratana puranagara� vina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dutiye sa�vacchare ratanasikhanagaram�pako r�j� r�ma��ara��hindassa ra��o sena� yavakhettato c�taka saku�a�viya attano pu���nu bh�vena marammara��hato n�haritv� sakalampi r�ma��ara��ha� attano hatthagata� katv� rajja�k�resi tasmi�cak�le sakalamarammara��hav�s�na� citta� pas�desi. Yath� n�ma suriy�tapena mil�yant�na� kumud�na� anotattodakena si�citv� haritatta� p�peti. Evameva r�ma��ara��hindassa sen� b�l�tapehi dukkhappatt�na� marammara��hav�s�na� gaha��h�na�ceva bhikkh�na�ca attano pu���notattodakena si�citv� k�yika cetasikavasena duvidhampi sukha� upp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la marammara��hav�sinova aya�amh�ka� r�j� bodhisatto tivohari�su. Atha ekasmi� m�se catusu uposathadivasesu bhikkhu sa�gha� nimantetv� antepure pavesetv� pi�ap�tena bhojesi. R�jorodh�maccehi saddhi� uposatha� upavasi. Sabbesampi r�jorodhamacc�na� gu�attayap��ha� saha atthayojan� nayena v�cuggata� k�r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eluvag�mav�siyasatthera� �netv� attano �cariya��h�ne �hapesi. Mah�atulayasadhammar�jagur�'ti n�mala�champi ad�si. Tatopa�h�yap�na atulattheroti n�mena p�ka�o ahosi. Tasmi�cak�le p�rupanaga�apakkh� palinag�mav�s� suj�tatther�dayo "s�ma�er�na� g�mappavesanak�le vicara� p�rupitv� pavisitabba"nti akkhara� likhitv� ra��o santika� sandesapa��a� pav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eka�sika ga�apakkh�pi atulatthera dayo "pubbesa� r�j�na�k�le adhikara�a� vupasami. Id�ni vupasamitakamma�puna na upp�detabba"nti lekhana� likhitv� ra��osantika�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 r�j�dvinna� pakkh�na� sakasakav�da� kathetuk�mopi "id�ni r�jappa�isa�yutta� kamma�bahuatthi. Ti��hatu t�va s�sanappa�isa�yutta� kamma�, r�jappa�isa�yuttameva kamma� pa�hama� �rabhiss�mi, pacch�s�sanappa�isa�yuttakamakma� kariss�m�"ti r�jalekhana� �hapesi. Aparabh�gepana r�j� eva� ��a� �hapesi. "Id�ni namama vijite kasabbepi bhikkh� mama �cariyassa mati� anuvattitv� carantu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�rupana bhikk�pi eka�sikaga�a� anuvattesu�, ra��o ��vasena, sahassorodhagame pana dvemah�ther� attano parisa� p�rupana vaseneva g�mappavesanavatta� parip�ritabbanti ovaditv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a��o �cariyo yasatthero tamattha� sutv� te pakkos�pesi. Teca �gantv� nagara� sampattak�le eko up�sako pasannohutv� tesa� ther�na� pi�ap�tena upa��hahi atha atulatthero te mah�there d�ra��h�nato v�luka� �netv� tassa up�sakassa geha sam�pe kaokir�pesi. "Ida� vinaya dhammassa ananulomavasena carant�na� da�akamma"nti kol�halampi upp�desi. Athatesa� v�luka� �harant�na� yeva a��ama��a� sallapesu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�ni bhante kavinaya dhamm�nuloma vasena �carant�na� amh�ka� �disa� kamma� as�ruppa�, aho! Acchariyadhammo loko"ti. Ekothero "�disa� adhammakamma� disv�yeva ajjhu pekkhitv� appossukk� kanis�d�tu� na sakk��eyyu�, id�ni lokap�l� dev� pamajjitv� nis�dantimi��e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yeva kha�e vegena megho u��hahitv� atulattherassa vih�re r�jageheva ekakkha�e asaniyo nipati�su. Eva� sam�nopi so thero atim�na thaddhat�ya sati� nal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r�j� "id�ni mama vijite kasabbepi bhikkhu mama �cariyassa mati� anuvattanti v� m� v�"ti amacce pucchi. Amacc�pi eva� ra��o �rocesu�. "Id�nimah�r�ja kukhana nagare n�pag�me nisinno eko mah�thero munindaghoso n�ma atthi. So p�rupana navasena attano parisa� ovaditv� bahuga�a� upp�detv� nis�d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evam�ha. "Ta� pakkosetv� sudhammasah�ya� mah� there sannip�t�petv� tassatherassa vinayapa��atti� yath�bh�ta� aj�nantassa yath�bh�ta� yath�sabh�va� dassetv� ovadantu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macc� tath� aka�su. Mah�ther�ca sudhamma sah�ya� santipatitv� ta� pakkosetv� ovadi�su. Tesupana mah�theresu eko thero bh�p�lassa sa�ghara��oca mukha� oloketv� bhagavato pana samm�sambuddhassa mukha� anoloketv� munindaghosatthera� evam�ha. "Id�ni �vuso imasmi� marammara��he sabbepi bhikkh� bh�p�lassa sa�ghara��oca ��a� anuvattitv� eka�sik� yeva ahesu�. Tva�yeva eko saddhi� paris�ya p�rupana vatta� caritv� nis�dasi. Kasm�pana tva� m�nathaddho hutv� �disa� an�c�ra� avijahitv� ti��has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nitdaghosatthero tassatherassa mukha� ujuka� oloketv� evam�ha. "Tva� lajjipesalo sikkh�k�moti pubbemay� suta pubbo. �diso pana puggalo �di�sa� vacana� vattu� nayutto �disassahi puggalassa �disa� vacana� as�ruppa�. Sacetva� aya� appapu��o nittejo an�thoti ma� ma��itv� ag�raca vasena vattu� iccheyy�mi. Eva� santepi mam�cariyassa mukha� oloketv� mam�cariyassa gu�a� j�nitv� tassa sissoyanti anussaritva. �disa� vacana� adhammika� vattu� nasakk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thero ta� pucchi "kopana tav�cariyo"ti. Atha sudhamma sabh�ya� �hapita� buddhar�pa� vanditv� aya� mam�cariyo"ti �ha. Mam�cariyotivatv� pana bhikkhusa�ghamajjhe u��hahitv� eka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sa�ga� katv� ukku�ika� nis�ditv� a�jali� paggahetv� "aha� bhante y�vaj�vita pariyos�n� mama jivitameva paricca jiss�mi bhagavato pana tilokaggassa sikkh�pada� na vijabhiss�mi"ti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tamattha� sutv� "m�natthaddho eso mama vijite nis�d�petu� na va��ati. Ra��hantara� pabb�jetabbo"ti r�j��ya ra��hantara�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 puris� ca ta� pakkosetv� ra��hantara� �nesi. Babha�ga� n�madesa� patte baha�gan�yako puriso r�japuris�na� la�cha�datv� evam�ha. "Aya� pana bhonto marammara��hassa pariyantappadeso, idheva �hapetv� tumhe nivattath�"ti. R�ja puris�pi la�cha� gahetv� tattheva �hapetv� nivatti�su. Theropi cat�hi dis�hi �gat�na� bhikkhuka s�ma�er�na� p�rupanavasena ov�da� datv� pariyatti� v�cetv� tattha nis�di. Abhidhammatthasa�gaha ganthassa-atthayojanampi marammabh�s�ya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r�j� tamattha� sutv� "id�ni so thero mama vijita pariyanteyeva nis�ditv� amhehi anicchata� niv�rita� kamma� katv� nis�di. Ta� pakkosath�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�t� ca tattha gantv� pakkosi�su. Thero ca "id�ni ma� r�j� m�retuk�mo"ti ma��itv� sikkha� paccakkhitv� gih�vattha� niv�setv� tehi saddhi� �gacchi. Nagara� pana �gantv� pattak�le ra��osantika� �n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evam�ha. "Tva� bhikkhuhutv� ga�a� va��h�petv� nis�das�'ti may�suta�. Kasm� panid�ni gihi bhavas�"ti. "Sace tva�ka mah�r�ja ma� m�retuk�mo pakkoseyy�si. Eva� sati yadi sikkha� apaccakkh�ya �hita� ma� m�reyy�si tava bh�riya� kamma� bhavissat�ti manasikaritv� tavakammassa abh�riyatth�ya sikkha� paccakkhitv� �gatosmi. Sace ma� m�retuk�mosi m�reh�"ti. R�j�ca ta� bandhan�g�re �hapetv� sy�mara��ha�ja yujjhanatth�ya gacchi. Yujjhanatth�ya pana gantv� pacc�gamana k�le antar� maggeva diva�gato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iyuge pana dv�v�sat�dhike vassasate sahasseca sampapatte tassa je��haputto siripavaramah�dhammar�j� n�ma rajja� k�resi. Ratanasikha nagarato sa�kamitv� jeyya pura� dut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pitatt� jeyy�puram�pako r�j�tipi tassa sama��� ahosi. Tasmi�ca k�le mah�pabbatantara nagarav�si� ���atthera� �netv� �cariya��h�ne �hapesi. Sokira thero gambh�ra pa��o ekasmi� ekasmi� divase navav� dasav� bh��av�re v�cuggata� k�tu� samatth� hosi. R�j� mah�bh�mi rama�ya vih�ra� n�ma k�r�petv� tasseva ad�si. ���la�k�ra mah�dhamma r�jagur�tipi n�mala�ch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p�rupanaga�e ther� eva� cintayi�su. Id�ni pana amh�ka� pakkhiko thero ra��o �cariyo ahosi. Id�ni maya� pati��h�na� labh�m�ti. Eva� pana cintetv� s�ma�er�na� g�mapakpavesana k�le c�vara� p�rupitv� pavisitabba�"ti sandesapa��a� ra�g�o santika� pavesesi. Atha atulatthero pubbe vuttanayena v�pasamita� kammamidanti sandesapa��a� ra��o santika� pavesesi. Teneva a��ama��a� pa�ivacana vasena dassetu� ok�sa� na labh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kaliyuge pa�cav�s�dhike vassasate sahasseca sampatte tassa ra��o putto siripavara sudhamma mah�r�jind�dhipati n�ma rajja� k�resi. Ratanap�ra� pana tatiya� m�pakatt� ratanapuram�pakoti, ekassa panachaddanta n�gar�jassa s�mibh�tatt� setibhindoti ca sama��� ahosi, caraccag�mav�s� cand�vara� n�ma thera� �netv� attano �cariya��h�ne �hapesi bh�mikittiatula� n�ma vih�ra� k�r�petv� tassa ad�si. Jambud�pa anantadhaja mah�dhammar�jagur�tipi n�mala�cha� ad�si. Tassa ra��o k�le ekacce manuss� di��hi vipall�s� ahesu�. Tepi pakkos�petv� samm�di��hi� ga�h�pesi. Tassa pana ra��o k�le eka�sikaga�a� abhibhavitu� ok�sa� na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kaliyuge a��hati�s�dhike kavassasate sahasseca sampatte tassa ra��o putto mah�dhammar�j�dhir�j�n�ma rajja� k�resi. Nagarassa dakkhi�a dis�bh�ge pa�cabhumaka vih�ra� k�r�petv� jeyyabhumi v�s�tula n�mena pa���petv� m�r�va��anassa n�ma therassa ad�si. Gu�amunind�bhi s�sanadhaja mah� dhammar�j�dhir�jagur�tipi n�mala�ch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nandam�lon�ma mah�thero vala�ga nagarassa puratthima dis�bh�ge vih�re nis�ditv� bah�na� bhikkhu s�ma�er�na� gantha� v�cesi. "S�ma�er�na� g�mappacesanak�le p�r�panavattameva parip�retv� pavisitabba�. Eka�sikavatta� pana neva p��iya� na a��hakath�ya� naca�ik�su n�piganthantaresu dissati. Na dhamm�nuloma"nti ov�da� abhi�ha� ad�si. P��i a��hakath�disu �gatavinicchaya� dassetv� ekampi ganth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eka�sika ga�ik� bhikkhu ta� gantha� ra��o stika� pavesi�su dos� vikara�atth�ya, tasmi�cak�le r�j� evar�pa� supina� passi. Sakkohi devar�j� setavattha� niv�setv�set�la�k�rehi ala�karitv� setakusum�ti pilandhitv� ra��o santika� �gantv� evam�ha. "Aparantara��hehi mah�r�ja nammad�nad�t�re p�dacetiye bahuni ti�ni u��hahitv� a��ama��a� m�lena m�la� khandhena khandha� pattena patta� sambandhitv� pa�icch�detv� �hit�ti. T�ni panana pubbar�juhi yath�bh�ta� aj�nantehi avisodhit�ni. Id�ni pana tay� yath�bh�ta� j�nantena parisuddha� kattuk�mena visodhitabb�ni. Tattha ca eko bhikkhu �gantv� upadesana� da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na supina� passitv� nandam�la� kan�ma thera� pakkos� petv� ratanapura nagarassa �sanna��h�ne udaka k��anatth�ya k�r�pite r�jagehevas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hero s�ma�er�na� g�mappavesana k�le p�rupana vasena pavisitabbanti p��i a��hakath���k� ganthantarehi r�j�na� j�n�pesi. Yath� mah�moggaliputtatissatthero siridhamm�soka mah�r�j�na� samm�v�danti. Atha r�j� paricita p�rami pu��a sambh�ro mah����o aj�ni. "P�rupanav�doyeva p��i a��ha kath� ��k�ganthantaresu �gato.Eka�sikav�dopana tesu katthavipi n�gato"ti. Eva� pana j�nitv� ra��ogeha dve pakkhe there sannip�t�petv� attano attanov�da� kat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eka�sikatther� evam�ha�su. "Tumh�ka� p�rupanav�do kattha �gatoti.? Tad�p�rupanatther� "parima�ala� p�rupiss�miti �din�nayena p��i a��hakath���k� ganthantaresu p�rupanav�do �gato"ti �ha�su. Tato pacch�p�rupana tther� evam�h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pana eka�sika v�do kattha �gato"ti. Tad� te eka�sikatther� adv�raghara� pavi��h� viya rattibh�ge mah�vana magge gamanak�loviyavahutv� ki�ci vattu� na sakkhi�su. "Mukha� n�ma kathanatth�ya bhu�janatth�yaca hot�"ti vuttatt� ya� v�ta� v� vadant�pi r�j�na� �r�dhetu� na sakku�i�su. R�j�ca thera� niss�ya vinaye kosallat�ya p��iya� �diso yeva �gato, a��hakath�d�su �diso yev�'ti vatv� "tumh�ka� eka�sika v�do p��i a��hakath� ��k� ganthantaresu nadissati, evampi sam�no kasm� �disa� vatta� aka�s�"ti pucchi. Atha te eka�sikatther� catuhattha gabbhe saho�hena gahita cor�viya manussehi gahita k�k�viyava ki�cavattu� asakku�eyyat�ya sabbadis�su oloketv�yeva "amhaka� v�ritta� p��i �disuka na di��ha pubba�, athakho pana �cariyappave� vaseneva curimh�"ti vatv� par�jaya� p�rupana pakkheyeva pavis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"ito pa��h�ya bhikkhu p�rupanavattameva k�r�petu� s�ma�er�na� ovadantu"ti r�j��a� �hapesi. Tatopa��h�ya eka�sika pakkh� thera� aru�uggamanak�le kosiy� viya sisa� ukkhipitu� na visa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arabhu mah�cetiyassa puratthima dis�bh�ge dv�hi p�s�dehi ala�kata� catubhumika� bhumikitti vir�ma� n�ma vih�ra� k�r�petv� nandim�lattherassa ad�si. Narind�bhidhaja mah�dhammar�j�dhi r�jagur�'ti n�mala�champi ad�si. So pana thero chappada� va�siko'tida��habbo. Abhinavopasampannak�leyeva vinaya vinicchayassa suttasa�gahassa mah�vagga��ha kath�yaca atthayojana� marammabh�s�ya ak�si. S�sanasuddhi d�pika� n�ma ganthampi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kaliyuge tecatt�´s�dhike vassasate sahasseva sampatte phaggu�a m�sassa k��apakkha pa��arasamiya� ratanasikhaka m�pakassa ra��o majjhimaputto rajja� k�resi. Tad� r�j� eva� cintesi. "Eka�sika rupana navasena uppanno viv�do pubbesa� r�j�na� k�levupasamitu� n�sakkhi. Siripavara sudhamma mah�r�jind�dhipatino k�lepi r�jagehe sannip�t�petv� ra��osammukhe kath�pitatt� vissa��hena kathetu� ok�yassa aladdhatt� yath�k�ma� vattu� kaavisayatt� kapar�jayo ahos�'ti lesa� o��itu� ok�so bhaveyya, mayha� pana k�le �d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 tesa� tesa� ther�na� vih�re d�ta� pesetv� sakasaka v�da� kath� pess�mi, eva�hi sati te te ther� vissa��h�hutv� kathessant�"ti. Eva� pana cintetv� antoyudhan�yaka� amacca� padh�na� katv� tesa� tesa� ther�na� santika� gantv� �rov�pesi, "sakasakav�da� vissa��h� hutv� vadath�"ti. Atha eka�sika ga�ik� ther� "amhehi vutta vacana� p��i �disu nadissati, athakho pana �variyappave�i vaseneca carimh�ti anuj�ni�su. Mah�r�j�ca "eva� ther�na� anuj�nane sati ki�ci kattabba� natthi, id�ni parima�ala supa�icchanna sikkh�pad�ni avikopetv� s�ma�er�g�ma� pavisantu"ti. R�jalekhana� tattha tattha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pana sahassorodha g�mato upasampad� vassena sattavassika� ���a� n�ma bhikkhu� �netv� antoyudha vih�ra� n�ma k�retv� tassa ad�si. ���bhi s�sanadhaja mah�dhammar�ja gur�'ti n�ma la�jampi ad�si. Atha ra��� y�vito r�j�bhiseka gantha� parisodhetv� marammabh�s�ya attha� yo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bhagav� dharam�noyeva �gantv� yasmi� �h�ne catunna� yakkh�na� dametv� tehi dinna� ma�sodana� pa�iggahetv� pabbatas�mantadesa� gantv� paribhu�jitv� ta� �h�na� oloketv� sita� p�tv�k�si. Atha �nandatthero k�ra�a� pucchi. "An�gate kho �nanda imasmi� padese mah�nagara� gamassati. Catt�rova ime yakkh� tasmi� nagare r�j�no bhavissant�"ti by�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by�kata niy�meneva kaliyuge catucatt�´s�dhike vassasate sahasseca sampatte m�gham�sassa k��apakkha dv�dasamiya� a�g�rav�re kauttaraphaggu�i nakkhattenayoge amarapura� n�ma mah�r�jaddh�n� nagara� m�pesi. Siripavara vijay�nantayana tribhuvan�dity�dhipati pa�ita mah�dhammar�j�dhir�j�ti n�ma la�cha�pi pa�igg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mahesiy� k�r�pita� jeyyabhumi vih�ra kittin�maka� vih�ra� gu�bhila�k�ra saddhammamah� dhammar�j�dhi r�jaguruttherassa ad�si. Yo me��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�nagara bhojak�ya r�jaka���ya k�r�pita� vih�rarama�iya vir�ma� n�ma vih�ra� gu�amunind�dhipati mah�dhammar�j�dhi r�jaguruttherassa ad�si. Yo m�(r)li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a��o deviy� k�r�pita� ma�gal�vir�ma�n�ma vih�ra� tipi�aka saddhamma s�mi mah�dhammar�j�dhir�jaguruttherassa ad�si. Yo so vu��h�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 gehav�s�deviy� k�r�pita� ma�gal�v�s�tula�n�ma vih�ra� ���ajambud�pa anattadhaja mah�dhammar�j�dhi r�jaguru ttherassa ad�si. Yo me�yv�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pana catt�ro mah�there sa�ghar�ja��h�ne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gehav�s� deviy� k�r�pita� ma�galabh�mikitti� kan�ma vih�ra� kavind�hi saddhammadhaja mah� dhammar�jaguruttherassa ad�si. Yo �� kauan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khetta nagara bhojakena r�jakum�rena k�r�pita� atulabh�miv�sa� n�ma vih�ra� kavind�bhi saddhamma pavara mah�dhammar�ja garuttherassa ad�si. Yo sve�� say��o itiau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amaccena ekena k�r�pita� vih�ra� ���la�k�ra saddhammadhaja mah� dhammar�jaguruttherassa ad�si. Yo se���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bala n�yaken�maccena k�r�pita� vih�ra� paramasiri va�sadhaja mah� dhammar�jaguruttherassa ad�si. Yo me�h� sa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vinicchakena eken�maccena k�r�pita� kavih�ra� kavinda s�radhaja mah� dhammar�j�dhi r�jaguruttherassa ad�si. Yolo kamha� ke� sey��� i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pariyantikovid�na� anek�na� mah�ther�na� saddhi� n�mala�chena vih�ra� datv� anuggaha� ak�si. Yasm�pana sabbesa� ther�na� n�ma� uddharitv� visu� visu� kathite aya� s�sanava�sappad�pik�kath� atippapa�c� bhavissati. Tasm� idha ajjhupekkhitv� vattabbameva vakk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�bh�ge catt�ro mah�ther� jar�dubbalat�ya yath�k�ma� s�sana� visodhetu� nasakkhissant�ti ma��itv� puna a��hathere etehi catuhi mah�therehi saddhi� s�sana� visodhetu� sa�gha n�yaka��h�ne �hapesi. Seyyathida�, kavind�bhisaddhammapavara kamah�dhamma r�jagurutthero-tipi�ak�la�k�radhaja mah�dammar�jagurutthero- cakkind�bhidhajamah� dhammar�jagurutthero- paramasiriva�sadhaja mah�dhammar�jagurutthero- janind�bhipavara mah�dhammar�jagurutthero- mah����ibhidhaja mah�dhammar�jagurutthero- ���la�k�ra saddhammadhaja mah�dhammar�jagurutthero- g���bhi s�sanadhaja mah�dhammar�jagurutthe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rah�pi sam�no nissayamuccaka�gavikalo kavin�nissay�variyena vasitu� nava��at�ti j�nitv� nissay�cariyappahonak�na� ther�na� nissaya�g�ni nissayamuccak�rah�na� nissayamuccaka�g�ni paripur�petv� nissitak�na� kanissaya� ga�hitv�yeva nis�d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kaliyuge pa���s�dhike vassasate sahasseva sampatte ���bhis�sanadhaja mah�dhammar�jagurutthera� yeva eka� sa�ghar�ja��h�ne �hapesi. Tato pa��h�ya so yeva eko sa�ghan�yako hutv� s�sana� visodh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ekapa��sadhikeka vassasate sahasse ca sampatte phaggu�am�se mah�municetiyassa dakkhi�adis�bh�ge dv�hi i��hik�mayehi p�k�rehika parikkhitta� pa�cabhumaka� asok�r�me ratanabhumikitti� n�ma vih�ra� atimahanta� k�r�petv� ���bhis�sanadhaja mah�dhammar�jaguruttherassa ad�si. ���bhiva�sa dhammasen�pati mah�dhammar�j�dhi r�jagur�ti n�mala�champi puna ad�si. Tato a���ni jeyyabhumi vih�rakitti ma�gala vir�m�dayo anekepi vih�re tasseva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ana tesu vih�resu v�rena nis�ditv� pariyatti� v�cesi. Ubhato vibha�g�nipi v�cuggata� ak�si. Nicca�yeva ek�sanika dhuta�akga� sam�di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ana thero upasampad�vassena pa�cavassiko hutv� pubbeva sa�ghar�jabh�vato pe�ak�la�k�ra�ka n�ma nettisa� va��ana� abhinava ��ka� ak�si. A��havassikak�le sa�g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. Sa�ghar�j�hutv� s�dhujjanavil�sini� n�ma d�ghanik�ya ��ka� ak�si. Ariyava�s�la�k�ra� n�ma gantha�ca ak�si. Mah� dhammara��� y�cito j�taka��hakath�ya atthayojana� catu kas�ma�eravatthu�, r�jov�davatthu�, tigumbathomana�, chaddantan�ga r�juppatti katha�, r�j�dhi r�javil�sini� n�ma gantha�c�ti eva m�dayo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v�sa��h�dhike vassasate sahasseca sampatte s�ha�ad�pato ambagahapatisso- mah�dampo- kocchagodho br�hma�avatto- mah�gahavatto- v�turagammoti * ime chas�ma�er� dasa dh�tuyo dhammapa�� k�ratth�ya �netv� amarapura� n�ma mah�r�ja��h�n� nagara� �gat� saddhi� ekena up�s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���bhiva�sa dhamma sen�pati mah�dhamma r�j�dhir�jaguruna� sa�ghara��� upajjh�yena kavind�bhisaddhammadharadhaja mah�dhammar�ja guruttherena jan�nd�bhidhaja mah�dhammar�jaguruttherena munindaghosa mah�dhammar�jaguruttheren�ti evam�d�hi r�jaguruttherehi kammav�c�cariyehihatthirajju suva��aguh�s�m�ya� upasampadakamma� k�r�pesi. Up�saka�ca s�ma�era bhumiya� pati��h�pesi. Tato pacch�va anekav�ra� �gat�na� bhikkh�na� puna sikkha� ga�h�pesi. Kas�ma�er�na�ca upasampadakamma� k�r�pesi. Up�sak� nava pabbajj�k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pana kaliyuge cha catt�l�s�dhikeka vassasate sahasseva sampatte pitura��o �cariya pubbo atulo n�ma thero "c�varapa�ala� uparisa�gh��i� katv� urabandhanavatta� bandhitabba"nti c��aga�hipade vuttatt� "s�ma�er�na� g�mapakpa kavesanak�le eka�sa� uttar�sa�ga� katv� urabandhanavatta� bandhitv� yeva pavisitabba"nti da�ha�katv� ra��o santika� lekhana� pav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ta� sutv� mah�there sudhammasah�ya� sannip�t�petv� atulattherena saddhi�ka s�kaccha� k�r�pesi. Atha 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mbagahapi�aya- m�dampe kosgo�a- br�hma�avatte- b�gahavatte- vatur�gama iti y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tti mucc�ra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ro "c�varapa�ala� uparisa�gh��i� katv� kaurabandhanavatta� bandhitabba"nti cu�aga�hipade �gatap��ha� dassetv� "s�ma�er�na� g�mappavesana k�le eka�sa� uttar�sa�ga� katv�urabandhana vatta� bandhitv� pavisitabba"n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ther� ta� pucchi�su. �diso adhipp�yo a��attha dissati v� m�v�ti"? Atha atulatthero evam�ha. "A��atthapana �diso adhipp�yo na dissat�"ti. Eva� hotu. Aya� gantho kenakato"ti? "S�ha�ad�pe anur�dhapurassa dakkhi�adis�bh�ge pokkantig�me arahantena moggall�nattheren�"ti. Ayamattho katha� j�nitabboti "? Pi�akattaya lakkha�aganthe �gatatt�"ti. Aya�ca pi�akattaya lakkha�agantho kuto laddhoti? "Buddhaghosattherenakira s�ha�ad�pato �n�tatt� tato laddhoti. Aya�hi gantho s�ha�ad�pato attan� �n�tesu ganthesu asukogantho asukenatherena katoti vi��� panatth�ya buddhaghosattherena kato. Id�n�ya� gantho amh�ka� hatthe sa�vijjat�"ti. "Sace id�n�ya� gattho tumh�ka� hatthe sa�vijjati. Amh�ka� dasseh�"ti. "Passath�vuso ayamamh�ka� hatthe gantho"ti dassesi. Athamah�therehi sa�ghar�jappamukhehi tasmi� ganthe passite "vinayaga�hipada� s�ha�ad�pe parakkamab�hu ra��ok�le moggall�natthero ak�s�"ti �gata�. Na "c��aga�hipada� s�ha�ad�pe anur�dhapurassa dakkhi�a dis� bh�ge pokkantig�me arah� moggall�natthero ak�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her� evam�ha�su. "Kasm� pana pi�akattaya lakkha�a ganthe an�gatampi �gata�viya katv�mus�vadatha? Nanutumh�kampi eka�sikabhikkhuna� mus�v�da sukkh�pada� atth�"ti? Atha atulatthero uttari�vattu� asakku�eyyatt� luddakassav�kure baddha migoviya phandam�nohutv� a��h�si. Saho�hena gahitoviya coro sahamus�v�da kammena so thero gahito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imassa atthassa �vibh�vatth�ya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kirara��he ekojanapadav�s� puriso kenavideva kara�yena amarapura� n�ma mah� r�ja��h�n� nagara� �gacchi �gantv� ca pacc�gamana k�le antar�magge p�theyya� khaya� ahosi. Athassa etadahosi. "Id�ni mama p�theyya� khay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kira ra��he sahassorodhag�me laddhavaro n�ma mah� se��h� sabbattha bhutale ativiyap�ka�o, tass�ha���t�ti va�cetv� kathess�mi, eva� sati tena mah���hino mittasatthava� k�tu� tene g�mik�manuss� mama bahul�bha� dassant�, tad� p�theyyena ak cchebhaviss�m�"ti. Eva� pana cintetv� antar�magge sampatta sampattag�mesu mah�bhog�na� geh�ti vicinanto tattha tattha pavisitv� kath�sall�p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te g�mik� tva� kuto �gato kuhi� gamissasi. Kassa��ti kov�tvanti pucchi�su. Amarapura mah�r�ja��h�n� nagarato �gato, sahassorodhag�ma� gamiss�mi. Sahassorodha g�me laddhavarassa n�ma mah�se��hino j�m�t� dhanava��hako n�m�hanti �ha. Laddhavarena mah�se��hin� m�ttasatthava� k�tu� ta� n�n� bhojanehi bhojesu�. A��ehipi kabahuhi pa��k�rehi sa�gaha� aka�su. Imin�va nayena sampatta g�mesu va�cetv� attano gu�a� kathento addh�na magga� tari. Pacch� pana sahassorodha g�ma� sampatto. Sosahassorodhag�ma� na sampatta pubbo. Laddhavaro mah�se��hi tena na di��hapubbo, sahassorodhag�ma� sampatteyeva aya� ki� n�ma g�moti apucchitv�yeva tasmi� g�me mah�bhogino geha� vicinanto tasseva laddhavarassa se��hino mah�geha� passitv� tattha pavisitv� tena kath�sall�p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se��hi ta� pucchi. "Tva� kuto �gato? Kuhi� gamissati? Kassa��ti? Kov�tva�"ti? "Amarapura mah�r�ja��h�n� nagarato s�mi �gato, sahassorodha g�ma� gamiss�mi, sahassorodhag�me laddhavarassa n�ma mah�se��hino j�m�t� dhana va��hako n�m�ha"n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se��hi tassamukha� uju�oloketv� "aya� m�nava sahassorodha g�moyeva, ahampi laddhavaron�ma mah�se��hi. Mama dvedh�taro santi. T�pi sass�mik�yeva honti. Id�ni t� sakasaka s�mik�na�yeva santike vasanti. Natva� kad�vimay� di��hapubbo kena k�ra�ena kuto �gantv� mama j�m�t� gavas�"ti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manussehi anubandhiyam�no viya mago sakalampik�ya� phand�petv� ki�civattabba� vacana� aj�nitv� aladdhapati��h�nat�ya "eva� sati kuto �gato? Kuhi� gamiss�mi? Kassa��ti kov�ahanti id�ni naj�n�mi? Sabbadis�sammuyh�mi, kham�hi mama apar�dha�, itopa��h�ya y�vaj�vita pariyos�n� navadvess�mi, vacetu� navisag�mi, id�ni ativiya g�y�mi. M�ki�ci da�akamma� karoh�"ti vatv� vegena u��hahitv� pal�y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atulatthero dummukho hutv� ya�v� ta�v� mukh�ru�ha� vilapitv� sa�ghamajjh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tulattherassa pa�hamo par�j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 balitv� kaddame patita� purisa� puna upari akkamant�viya puna mah�ther� eva� pucchi�su. "Ida� bhante tava c��aga�a�hipada� n�ma t�suvinaya mah���k�su s�dhakavasena dassita� cu�aga�hipada�?. Ud�hu aparanti? "T�suvinaya mah��ik�su s�dhaka vasena dassita� c��aga�hipada� yeva idant�. Eva� sati kasm�tava c��aga�hipadeyeva vutta�hi, vajirabuddhi��k�ya�; vutti�hi, s�ratthad�pan���k�ya�; tath�hivutta�, vimati vinodan� �ik�ya�"ti t�sa� vinaya mah���k�na� pacchahutv� tisso vinayamah���k�yo s�dhakavasena dassit�ti.? Eva� pana pucchanto so "may�pubbe vutta�t�su vinayamah���k�su s�dhakavasena dassita� c��aga�hipada� yeva ida�"ti vacana� saccamev�ti mukh�su��at�ya punappuna� 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imassa atthassa �vibh�vatth�ya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kira kapuriso ekena sah�yena saddhi� puttad�ra posanatth�ya ra��o bhati�gahetv� yuddhakamma� k�tu� sa�g�ma� gato atha parasen�ya yujjhitv� parasen�ya abhibhut� sabbe manuss� attano attano abhimukha��h�na� pal�yi�su. Athasopi puriso tena sah�yena saddhi� attano abhimukha��h�na� pal�yi. Thoka� pal�yitv� antar�maggeka parasen�hi paharitada�ena. Mucchito hutv� sopuriso tenasaddhi� gantu� n�sakkhi-antamaso nis�di tumpi n�sakk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h�yakassa etadahosi. "Id�ni aya� ativiya b��hagil�no hoti mara�sanno. Sav�ha� tassa upa��hahitv� idheva nis�deyya�, cerino �gantv� ma� ga�hissant�"ti. Eva� pana cintetv� gil�nassa santak�ni kah�pa�avatth�d�ni gahetv� ta� tattheva �hapetv� gacchi. Saka��h�nasam�pa� pana pattassa tassa etadahoti. "Sace ta� antar�magge �hapetv��gacch�m�ti vadeya�, tassa��tak� mama uparidosa� �ropessanti. "Tassa matatt� aha� ekakova �gacch�m�ti vadiss�m�" eva� cintetv� saka��h�na� patte tassabhariy� tassasantika� �gantv� "mayha� pana s�miko kuhi� gato? Kattha�hapetv� tva�ekakova �gatos�ti? Pucchi-"tava ayye s�miko kapakarehi �vudhena paharitova k�la�akkato. Im�ni tava s�mikassa santak�n�ti vatv� kah�pa�avatth�dini datv� m�socika m�paridevi. Id�ni mataka bhatta� katv� pu��abh�ga� yeva bh�jeh�"ti samass� sesi. Atha s� t�ni gahetv� roditv� matakabhatta� katv� pu��abh�ga� bh�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pakana gil�navu��hito so puriso sakageham� gato, bhariy�pita� nasaddahi. "Aha� na k�la�kato gil�na� yeva ma� �hapetv� so mamasantak�ni gahetv� gato, sace tva� ma� nasaddahasi, aha� antogabbhe niliyitv� nis�diss�mi, ta� pakkosetv� pucch�h�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� ta� pakkosetv� bahigabbhe nis�ditv� pucchi. "Mama s�mi! S�miko k�la�akkato'ti ta� sacca� v� alika�v�"ti? Sacca meveta�, ya� tava s�miko k�la�k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puriso bahigabbh� nikkhamitv� a�guli� pas�retv� na id�ni bho! Samma aha� ki�ci matta�pi mar�mi. Kasm� pana amaranta� yeva ma� mato esoti vades�"ti.? Atha ki�ci vattabbassa k�ra�assa adassanato mukh�'su��atth�ya a�guli� pas�retv� uju� oloketv� "id�ni tva� idha �gantu� samatthopi matoyeva, mato'ti may� vuttavacana� saccameva,n�ha� ki�ci alika� vad�m�ti" �ha. Eva� so punappuna� vadantopi jivam�nakassa sa�vijjam�natt� paccakkheyevaca tassa�hitatt� kocipi tassavacana� nasaddahi. Par�jaya� yeva so 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atulatthero mukh� 'su��at�ya vadantopi koci nasaddahi. Par�jaya� yeva so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tulattherassa dutiyo par�j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syoth�pi luddako ku�cara� disv� ekena v�rena usun� vijjhitv� patantampi ku�jara� puna anu��h�natth�ya katipaya v�rehi us�hi vijjhati. Evameva ekav�re neva par�jaya� patta� puna v�dassa anukkhipanatth�ya katipaya v�rehi par�jaya� p�petu� p�rupanav�dino mah�ther� evam�ha�su. "Tava c��aga�hipadeyevaka s�ma�er�na� parima�alasupa�icchant�d�ni vatt�ni abhinditv� yeva g�mo pavisitabbo"ti pubbe vatv� c�varapa�ala� upari sa�gha �i�katv� urabandhana vatta� bandhitabba "nti puna vutta� kasm�ka panana pubbena apara� asa�sanditv� vutta�? Tumh�ka� v�de pa�isara�a bh�t�na� p��ia��hakath� ��k� ganthantar�na� natthit�ya ida� amh�ka� pa�isara�a bh�ta� cu�aga�hi padanti vadatha. Tumh�ka� pa�isara�abhut� c��aga�hi padato yeva bhaya� uppajjat�"ti. Vatv� saha nil�yana��h�nena gahita� cora� viya sahanissayena adhammav�dino ga�hi�su. Ida� imassa atthassa �vibh�vatth�ya vatth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b�r��asito avidure nad� t�re g�makeka p��ali n�ma na�amacco ahosi. So ekasmi� ussava divase bhariya m�d�ya b�r��asi� pavisitv� navacitv� v��a� vaditv� g�yitv� dhana� labhitv� ussavapariyos�ne bahu sur�bhatta� g�h�petv� attano g�ma� gacchanto nad�t�ra� patv� navodaka� �gacchanta� disv� bhatta� bhu�janto sura� pivanto nis�ditv� matto hutv� attanobala� aj�nanto mah�v��a� giv�ya bandhitv� nadi� otaritv� gamiss�m�ti. Bhariya� hatthe gahetv� nadi� otari. C��chiddehi udaka� p�visi. Atha na� s� v�� udake os�d� pesi. Bhariy� pana ssa os�danabh�va� �atv� ta� vissajjitv� uttaritv� nad�t�re a��h�si. Na�ap��ali saki� ummujjati saki� nimmujjati. Udaka� pavisitv� u�um�ta udaro ahosi. Athassa bhariy� cantesi. "Mayha� s�miko id�ni marissati eka� g�ta� y�citv� parisamajjhe ta� g�yant� j�vita� kappess�m�"ti cintetv� s�mi tva� udake nimmujjasi. Ek� me g�ta� dehi tena j�vita� kappess�m�"tiva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hussuta� c�ttakathi� ga�g�vahati p��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m�naka� bhaddante eka� me dehi g�thak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a� na�ap��ali bhadde katha� tavag�ta� dass�mi id�ni mah� janassa patisara�abhuta� udaka� ma� m�ret�ti vatv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na si�canti dukkhita� yena si�canti �t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jjhe mariss�mi j�ta� sara�ato bhay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tulatthero attato patisara�abhut� cu�aga�hi padato bhaya� uppajjitv� ki�civattabba� aj�nitv� adhomukho hutv� par�jaya� 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tulattherassa tatiyo par�ja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dvinna� pakkh�na� vacana� sutv� c��aga�hipadassa pubb� paravirodhi dosehi �kulatt� sutta sutt�nulom�disu appavi��hatt� �gamasuddhiy� ca abh�vato parovassasata� cira� �hitassa gehassaviya atudubbalavasena athirath� ta� j�nitv� id�nis�sana� parisuddha� bhavissat�"ti somanassappatto hutv� "mama vijite sabbepi bhikkh� p�rupanavasena sam�nav�dik� hont�"ti ��a� �hapesi. Tato pa��h�ya y�vajjatan� sakalepi marammara��he p�rupanavasena sam�nav�dik� bhav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mettha sa�khepo- tesa� hi dvinna� pakkh�na� santipatitv� vacanappa�ivacanavasena kat�viv�dakath� vitth�rena vuccam�n�chapa�ca bh��ac�ramattampi patv� ni��ha� na p�pu�eyya, yasm� pana sabb� anavasesetv� vuccam�n� aya� s�sanava�sappad�pik� atippapa�c� bhavissati tasm� ettha icchita matthameva dassayitv� ajjhupekkh�m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hiva�sa dhammasopati mah�dhammar�j�dhi r�jaguru panasa ghar�j� mah�thero s�ha�ad�pe amarapuranik�yik�na� bhikkh�n� �dibhuto �cariyo bahupak�ro, amarapuranik�yoti tatthe tarappabhav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ek�s�t�dhike vassasate sahasse ca sampatte tassa ra��o natt� siritribhuvan�dityapavarapa�ita mah� dhammar�j�dhir�j� n�ma rajja� k�rosi, so pana 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to sa�kamitv� ratanapura� catuttha� m�pesi. Tassa ra��o k�le gu�amunind�dhipati mah� dhammar�j�dhi r�jaguruttherassa sissa� saj�va g�mav�si� s�l�c�ra� n�ma thera� ara��av�s�na� bhikkhuna� p�mokkha��h�ne �hapesi. R�j�g�ran�make dese vih�ra� k�r�petv� tasseva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ek�s�t�dhike vassa sate sahasse ca sampatte cala�ga purato pa���s�ha� n�mathera� �netv� asok�r�me ratabhumikitti vih�re pati��h�pesi. Munind�bhi siri saddhammadhaja mah� dhammar�j�dhir�jagur�ti n�mala�jampi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caturas�t�dhike vassasate sahasse ca sampatte munind�bhiva�sa dhamma sen�pati mah� dhammar�j�dhi r�jagur�ti n�mala�cha� datv� mah� jeyyabhumi vih�rarama�ya�n�ma vih�ra� datv� ta� yeva mah�thera� sa�ghar�ja��h�ne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casamaye mah�there r�j� pucchi "catasso d��h� n�ma catt�l�s�ya dantesu antogadh� v� ud�hucatt�l�s�ya dantehi visu� bhut�"ti. Atha ekacce mah� ther� evam�ha�su catasso d��h�n�ma catt�l�s�ya dantesu antogadh�'ti. Ekaccepana catasso d��h�n�ma catt�l�s�ya dantehi visu�bhut�"ti aha�su. Atha r�j� gantha� �harath�"ti �ha. Atha antogadhav�dik� ther� gantha� �hari�su. "A��esa� paripu��a dant�nampi vatti�sa dant� honti imassa pana catt�l�sa� bhavissant�" tica dant�ti paripu��adantassa dvatti�sadanta��hik�ni tepi va��ato set� sa�h�nato anekasa�h�na� tesa�hi he��h�m�yat�vadantap��iy� majjhe catt�ro dant�mattik�pi�e pa��p��iy� �hapita �l�bu b�jasa�h�n� tesa� uhos� passesu ekeko ekam�lako ekako�iko mallik� maku�a sa�h�no kato ekeko dviko�ika� y�naka upatthamhin� sa�honato tato dvedve t�m�lak� tiko�ik� tato dve dve catum�lak� catuko�ik�t�. Uparim�ya dantap��iy� pi ese va nayo'tica. "Tassa k�ra uttaro��ha appakat�ya tiriya� ph�letv� apan� taddha� viya kh�yati catt�ro dante dve ca d��h� na j�deti. Tena na� o��haddho ti voharant�"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k�s�t�dhikesu- katth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-tass�ti, licchavino n�ma r�jakum�rassa-uttaro��ha appakat�y� ti, upari o��hassa appakat�ya-apan�taddha� viy� ti, upari o��hassa upa��ha bh�ga� apan�ta� viya- kh�yat�ti attho na ch�det� ti, upari o��hassa uppa��habh�ge pana napa�icch�deti. Ten�ti yena yena catt�ro dante dve ca d���h� na ch�deti, tena na� licchavi r�jakum�ra� o��haddho'ti voharantiti, eva� anto gadhav�dehi therehi gantha� �haritv� dassite sabbepi tasmi� v�de pati��hah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ca k�le r�j� mantini� amacca� pucchi: "pubba r�j�hi vih�rassa cetiyassav� dinn�ni khettavatthu�d�ni pacchima r�juna� k�le yath�dinna� t�nipata��h�yanti v� m�v�t�?"Athamant�ni amacco eva� kathesi "sa�ghik�ya bhumiy� puggalik�ni b�j�ni ropayanti. Bh�g� datv� paribhu�ji tabb�n�"ti "dasako��h�se katv� eko ko��h�so bhumis�mik�na� d�tabbo" tica vinayap��i a��hakath�su vuttatt�, pubbe ekena ra��odinn�nikhetta vatthu�d�ni pacch� ekassa ra��o k�le yath�dinna� �h�t�ni, etthahi sa�ghik�ya bhumiy� ti vuttatt� l�bhas�m�ya� viya bali� yeva adatv� sahabhumiy� dinnatt� pave�i vasena sa�ghik� bhumi atthiti vi���yati. Ettha ca pa�igg�hakesu ma tesu tada��o catuddisa sa�gho an�gatasa�gho ca issaro tassa sannako tena vic�retabb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e padipatth�ya pa�isa�kh�ra�atth�ya v� dinna �r�mopi jaggitabbo. Vetana� datv�pi jagg�petabbo ti. Cetiye chatta� v� vedika� v� ji��a� v� pa�isa�kharontena sudhakamm�d�ni v� karontena cetiyassa upanikkhepato k�retabba�"ti ca a��hakath�ya� vuttatt� pubbar�j�hi cetiyassa dinn�ni khettavatthu�d�ni pacchimar�j�na� k�lepi cetiyasantakabh�ve ne va �hit�n�ti vedi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'parampi kapucchi"kad� kassa ra��o k�le �di� katv� khettavatthu �d�ni vih�rassa cetiyassa v� dinn�n�"ti? Athamantini amacco evam�ha; "purimakappesu purim�na� r�juna� k�lepi vih�rassa cetiyassa v� vadinn�n�"ti veditabb�ni. Teneva suj� tassa n�ma bh�gavato amh�ka�bodhisatto cakkavattir�j�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gi ratanehi visahasse khuddakad�pe catt�ro mah�d�peca ad�si. Ra��hav�sinoca �r�magopaka kicca� k�r�pes� 'ti ganthesu �gata�. Tasm� cirak�lato yeva pa��h�ya pubbar�j�hi khettavatthu �d�ni dinn�n�ti veditabb�ni. R�java�sesupika "bhagavato parinibb�nato vassasat�na� upari sirikhettanagare ek�ya apupik�ya pa�cakar�samatta� khetta� ekassa therassa dinna�. Ta� cattape�kho n�mar�j� vilumpitv� ga�hi. Atha pah�ragha�h�bheriyo paharit�pi sadda� na aka�su ra��o kunta cakkampi yath� pubbe tath� pesita��h�na� nagacchi. Atha ta� k�ra�a� �atv� ap�pik�ya yath� dinnameva therassa niyy�desi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e pana navanavut�dhike vakassasate sahasse ca sampatte tassa ka�i��ho siripavar�ditya lok�dhipati vijaya mah� dhammar�j�dhir�j� rajja� k�resi. So pana r�j� ratanap�rato sa�kamitv� amarapura� dutiya� m�pesi. Tassara��o rajja� pattaka sa�vacchare yeva je��ham�sassa ju�hapakkha pa�camiya� ratanapura nagareka m�ravijaya ratana sudhamm�ya n�ma pi�akalekhana� v�c�petv� sa�ghara��o n�yy�desi, suriyava�s�hi siripar�la�k�ra dhammasen�pati mah�dhammar�j�dhir�jagur�ti n�mala�champi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na thero kaliyuge pa�cav�s�dhike vassasate sahasse ca sampatte migasiram�sassa ju�hapakkha sattamiya� sukkav�re v�lukav�pig�me pa�isandhiy� j�to, tisattaticaya� sampattesa�gharajja�ka patto santindriyo khantidhammo sikkh�k�mo pariyattivis�rado tipi�ak�la�k�ra mah�dhammar�jaguruttherassa sisso. So pana kaliyuge pa��aras� dhike dvivassasate sahasse ca sampatte 2. Tassara��o k�le yeva macc�vasa� patto. Atha r�j� anekasahassehi p�s�dehi abhutapubbehi acchariya kammehi sar�rajh�panakicca� ak�si.Atha kaliyuge so �as�dhike vassasate sahasse ca sampatte 3 tassa mah�t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smi� �h�ne ekavass�dhike dvisate sahasseva sampatteti theruppatti kath�ya�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yutta�. 3. Etth�pi eka vass�dhike dvisate sahasseva sampatteti vutta� theruppattika 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 sissa� �eyyadhamma� n�ma thera� punasa�ghar�ja��h�ne �hapesi. Pa�hama� �eyyadhamm�la�k�radhammasen�pati mah�dhammar�j�dhir�ja gur�"ti la�cha�ad�si. Tato pacch� dutiya� �eyyadhamm�bhiva�sa siripavar�la�k�ra dhammasen�pati mah�dhammar�j�dhi r�jagur�tin�ma la�cha� ad�si. So pana thero kaliyuge ekasa��h�dhike vassasate sahasse ca devasurag�me pa�isandhiy� j�to, as�t�dhike vassasate sahasesa ca pa�hama �sa�him�sassa 1 ju�hapakkha cuddasamiya� upasampadabhumi� p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k�le kaliyuge navanavut�dhikeka vassasate sahasse ca sampatte siha�ad�pato pa���tisson�ma thero saddhi� sunandena n�ma bhikkhun� indas�rena n�ma s�ma�erena ekena up�sakena eke na d�rakena ca amarapura� n�ma nagara� sampatto atha sa�ghar�j� tesa� paccay�nuggahena dhamm�nuggahenaca anuggahesi. Tesu aparabh�ge kaliyuge dvivass�dhike visate vassasahasseca sampatte pa���tissatthero jararogena abhibhutatt� sa�kh�radhamm�na� sabh�va� anativattatt� k�lamak�si. Tassa punasikkha� ga�hiss�m�'ti parivitakko matthaka� appatto hutv� vinass�. Ten�bha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intitampi bhavati cintitampi vin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cint� may� bhog� itthiy�purisass�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pana loke pa�ito pu��a� kattuk�mo abhittharetha k�reyya. Ko n�ma ja��� ajjav� sucev� mara�a� bhavissat�ti, ten�ha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ittharetha kaly��e p�p� citta� niv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ha�hi karoto pu��a� p�pasmi� ramat� m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r�j� tassa sar�ra jh�pana kicca� bah�ti s�dhuk��ana sah�yehi ak�si. Tato pacch� sunandassa n�ma bhikkhussa punasikkha� ad�si. S�ma�era� pana upasampadabhumiya� pati��h�pesi. D�raka�ca s�ma�erabhumiyanti. Te pana mah�ther� kaliyuge tivaka�ca s�ma�erabh�miyanti. Te pana mah�ther� kaliyuge tivass�dhike visate sahasse ca sampatte m�gham�se bah�hi p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tiya as��h� m�sass�ti theruppatti 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upatthamhetv� t�ni t�ni sabb�ni kamm�ni t�retv� kus�managaraje��hassa ekassa amaccassabh�ra� katv� tasseva sabb�ni kicc�ni niyy�detv� s�ha�ad�pa� pah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r�j� mah�thero pana s�sanassa cira��hitatth�ya sot�r�na� sukhappa�ibodhanatth�ya n�n� ganthehi p��ha� visodhetv� saddhammappajjotik�ya n�ma mah�niddesa��hakath�ya atthayojana� marammabh�s�ya ak�si. Bahuna� siss�na� pariyattiv�canavasena jina s�sanassa anuggaha� ak�s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kaliyuge a��havass�dhike dvisate sahasse ca sampatte migasiram�sassa ju�hipakkha a��hamiya� tassaputto siripavar�ditya vijay�nantayasa mah�dhammar�j�dhir�j� n�ma rajja� k�resi. Tad� suriyava�s�bhi siripavar�la�k�ra dhammasen�pati mah� dhammar�j�dhir�jaguru mah�therassa sissa� pa���jot�bhidhaja mah�dhammar�j�dhir�jagurutthera� sa�gha r�ja��h�ne �hapesi. Sopi s�lav� paritti kovido sikkh�k�mo lajji pesalo a�guttaranik�ya p��iy� tada��hakath�ya ca atthayojana� marammabh�s�ya ak�si. Tassa ra��o k�le �eyyadhamm�bhiva�sasiripavar�la�k�radhammasen�pati. Mah�dhammar�j�dhir�jagurutthero saddhammavil�siniy� n�ma pa��samhid� magga��hakath�ya atthayojana� marammabh�s�ya ak�si. Ma�ijotasaddhamm�la�k�ra mah�dhamma r�j�dhir�jagurutthero sa�yuttanik�ya p��iy� tada��hakath�ya ca atthayojana� marammabh�s�ya ak�si. Medhabhiva�sasaddhammadhaja mah�dhammar�j�dhir�jagurutthero d�ghanik�ya p��iy� tada��hakath�ya ca atthayojana� maragmabh�s�ya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adhamm�bhiva�sa siripavar�la�k�ra dhammasen�pati mah� dhammar�ja dhir�jaguruttherassa sisso upasampad�vassena pa�ca vassiko pa���s�mi n�m�ha� saddatthabhedacint�n�makassa ganthassa ga�hipadassa va��ana� marammabh�s�ya ak�si�. Dasavassikak�le pana abhidh�nappad�pik� sa�va��an�ya atthayo jina� marammabh�s�ya ak�si�. Tass� ca p��ha� bahuhi ganthehi sa�sanditv� visodhes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bh�ge sakkar�je cuddas�dhike dvisate sahasse ca sampatte aya� amh�ka� dhammiko r�j� anekasataj�t�su upacita pu���nubh�vena jinasasanassa pagga�hanatth�ya sammadevaloka p�lehi uyyojiyam�no viya rajjasampatti� pa�ilabhi. Dasa balassa s�sana� pagga�hitu miriy�da� bhinditv� dinnamagga� viya udaka� laddhok�sat�ya saddh� mahogho avattharitv� ti��hati. Catt�rica vass�ni atikkamitv� ves�kham�se pa�cakakudha bha�d�hi anekehi r�jabhoggabha�ehi pariv�retv� udumbarabhaddap��he saddhi� mahesiy� abhiseka� patto. Ten� vocumh� n�gar�juppatti kat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�pu��o'va r�j�ya� ka��ha�agheva 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r�jehi sampatti� patv� d�ne rato 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tt�ri vass�ni'tikkamitv� vis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mahesiy� seka� patto hutv�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cakka�ca jotesi mah�'sok�day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jjino ca niggayha paggahetv�na lajj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va d�nas�lesu bh�van�y�'bhiyu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imir�j�dayo yath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yasm� alajjino niggahitabbapuggale av�cinarake nikkh�panto viya niggahakamma� ak�si. Tasm� te aladdho k�s� nil�yanti. Yath� aru�uggamanak�le kosiy�'ti. Te n�vocumh� n�gar�juppatti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 pana jinacakka� nahe vando'ca p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jjino nil�yanti aru�uggeva kosi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ca lajjino paggahitabba puggale bhavagge ukkhi pantoviya paggahakamma� karoti. Tasm� te laddho 'k�s� u��hitas�s� nir�sa�k� hutv� ti��hanti. Yath� candimasuriy�lok�na� pa�iladdhak�le �dikappik�ti. Ten�vocum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jinacakka� khe bh�num�iva p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no'pi u��hahanti oh�laddhe'va kappi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i�akampi nava�ga� buddhavacana� cira��h�tika� kattuk�mo pariyattivis�radehi mah�therehi visodh�petv� lekhana bhati� datv� ka�haja muddhaj�di vidh�na� sithiladhanit�di vidh�na�ca punapakpuna� vic�retv� antamaso pariccheda lekhamattampi avir�dhetv� antepura� pavesetv� suva��amayesu lohamayesuca potthakesu likh�pesi. ���ath�masampanne ca bhikkhu vicinetv� yath�bala� vinayapi�aka�ka visu� visu� dh�resi. V�vuggata�k�r�pesi. Aggamahesi� �di� katv� sakalaorodh�dayo bahur�jasevake amacc�dayo n�garikeva yath�bala� suntatta pi�aka� abhidhammapi�aka�ca visu� visu� ekeka suttam�tik� padabh�jan� cittav�r�di vasena vibh�jetv� dh�resi. V�vuggata� k�r�pesi. Saya�ca anattalakkha�dika� anekavidha� sutta� devasika� sajjh�ya� karoti. Jinas�sanassa cira��hitikatth�ya sakalavijiteva ara��av�s�na� bhikkh�na� assamassa samantato pa�cadhanusatappam��e �h�ne thaladakacar�na� sabbesa� satt�na� abhaya� ad�si. Pariyatti vis� rad�na�ca ther�nu ther�na� 'pi m�t�pit�dayo ��take sabba r�jakiccato balikammatoca moc�petv� yath�sukha� v�s�pesi. Ek� 'heneca sahassamatte kulaputte pabbajj�pasampadabhumisu pati��h�petv� s�sana� pagga�hi. A��anipi bahunipu��akamm�ni karoti. Katv� ca viva��ameva pattheti, no va��a�'a��eva orodh�dayo "tumhe y�ni k�nici pu��akamm�ni katv� vica��ameva tthetha m� pa��a"nti abhi�ha� ovadati. Sayampi samatha vipassan�su nicc�raddha� ak�si. R�j�na� pana ra��has�mik�na� dhammat�ya kiccab�hullat�ya kad�ci kad�ci ok�sa� na labhati, kamma��h�na manuyu�jitu�. Evampi sam�no sar�ramala parijaggana k�lepi kamma��h�namanuyu�jatiyeva. Na moghavasena k�la� khepeti. Loke hi ama�gala sammat�ni'pi manussas�sakap�la��hi �d�ni sus�nato �netv� dantaka��h�d�niv� ta� sadis�ni k�r�petv� attano sam�pe �hapetv� a��hik�di bh�van�maya pu��a� vici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na amh�ka� �cariyavara� pariyatti vis�rada� tikkhajavana gambhir�di ���opeta� vicatra dhammadesan�katha� sakalamaram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onamita��h�nabhuta� vuddh�pav�yi� r�pasobhaggappatta� yuttav�dika� �eyyadhamm�bhi munivara���a kittisiri dhajadhamma sen�pati mah�dhammar�j�dhir�jagur�ti tatiya� laddhala�ja� ta� bhikkhusa�ghassa sakalara��hav�sino p�mokkhabh�ve pati��h�pesi. Asokamah�r�j�miya mah�moggaliputta tissatthera�. Ten� vocumh� n�gar�juppattikat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 ca bhikkhusa�gh�na� thera� p�mokkhabh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�di laddhala�cha� ta� pati��h�pesi s�dhuk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amh�ka� dhammikamah�r�j� sakkar�je ek�nav�s�dhike sahasse dvisate ca sampatte mantal�khy�t�valassa sam�pe subhumilakkha�opeta� ekanip�natitthamivabahujana nayana kavibha�g�d�na� sabbanagar�la�k�rehi parikkhitta� manuss�na� cakkhulolat� janaka� n�n�ratanehi sampu��a� n�n� rejjaka v�nij�na� pu�agedana��h�na bh�ta� ratanapu��an�maka� mah�r�ja��h�nika� m�pesi. Mandh�tuviya r�jagaha� sudassano viyava kus�vat� nagaranti, ten�vocumh� n�gar�juppatti kat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 ka��havajesampatte mantal�khy�'calass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vat�ti n�m�ya sam�pe m�pay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umilakkha�o 'peta� ratanapu��a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� 'va kamandh�tu ramma�ya tara� sub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n�ma loke�lokatthik�na� kasatt�na� p�tiso manassa� upp�de�to upakaronto udayapabbatatosahassa ra�si div�karo u��hahati, evameva� marammara��hik�na� lajjipesal�na� sikkh�k�m�na� bhikkh�na� gih�na�ca p�tisomansa� upp�dento upakaronto aya� dhammiko r�j� imasmi� marammara��he uppajji. Ima�cadhammikar�j�na� niss�ya marammara��he samm�sambuddhassa s�sana� ativiya jotati vuddhi� v�r��hi� vepull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ca n�meta� r�j�na� niss�sa ti��hat�'ti aya� dhammikar�j� yeva na s�sanass�pak�ro dhammac�r� dhammam�n�, apicakho dhammika r�j�na� nissit�pi sabba ra��hav�sik� s�sanassupak�r�yeva dhammac�rino dhamm�m�nino r�j�nugat� hutv�, tenev�ha mah�bodhij�tak�d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�va�ce taram�n�na� uju� gacchati 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g�v� uju� yanti nette uj�gate 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nussesu yo hoti se��ha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epi dhamma� carati pageva itar�p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��ha� sukha� kaseti r�j� ce hoti dhammik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to pana dutiya� amarapura� m�pentassa mah�dhamma ra��o aggamahesiy� ajjacamaddava sohajj�di gu�ayutt�ya dh�t� amh�ka� ra��o aggamahes� samm�c�rin� patibbat� sabban�r�na� agga bh�va� patt�'pi sam�n� k�magu�a sa�khayatena sur�madena appamajjitv� pu��akammesu appam�davasena nicc� raddh�viriy� hoti. Nicca� pariyattiy� uggaha�a� ak�si. Veda p�rag�ca ahosi. Samm�sambuddha s�sane ativiya pasann� a��api orodh�dayo mah�dhammara��o ov�de �hatv� dhamma� cari�su. S�sane pas�di�suyeva. Upar�j�pi mah�dhammar�jassa ekam�t�pitiko mah�dhammar�jicch�ya avirodhetv� yeva sakalara��hav�s�na� gih�na� bhikkh�na �ca atthahitam�vahati. Seyyath�pi cakkavatti ra��o santike je��haputto �h�majavasampanno atis�ro u��h�naka v�riyo a��epi amacc� anekasahassappam�� mah�dhammara��� laddhesu laddhesu �h�nantaresu �hit� mah�dhammara��o ta� ta� kicca m�vahanti pu��akammesu abhiramanti. Sakala ra��hav�sino ca manuss� d�nas�la bh�van�su yevava citta� �hapenti. Bhikkhuca sa�ghar�jappamukh�dayo theranavamajjh�m� ganthadhuravipassan�dhuresu abhiyu�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kassa s�dhujjanassa gu�a mahantena uss�hena kathentopi dukkara� t�va ni��ha� p�petu�. Bhagavato panatilokaggassa anekasahassa p�ramit�nubh�vena pavatta� gu�a� kon�ma puggalo sakkhissati ni��ha� p�petv� kathetunti. Eva� mah�dhammar�jassa ca aggamahesiy� ceva upar�j�d�na�ca gu�e vissa��hena vitth�rato kathiyam�ne imiss� s�sanava�sapd�pik�ya anekasatabh��av�ramattampi patv� pariyanto na pa���yye yasm�ca atippa�c� bhaveyya tasm� sa�khepenev� 'ya� kathit�, s�dhujjan�na� mah�pu��amay�ya p�tiy� anumodanatth�ya. Ida�hi su�antehi s�dhujjanehi anumoditabba� asukasmi� kira k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kasmi� ra��he asuko n�ma r�j� s�sana� pagga�ahitv� vu��h��ka vir��hi� vepullam�p�desi, seyyath�pika n�ma rukkho bhumoda k�na� niss�ya vu��hi� vir��hi� vepulla m�pajj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ra��o k�le �eyyadhamm�bhimunivara���akitti siridhajadhammasen�pati mah�dhammar�j�dhir�jaguru n�ma sa�ghar�j� mah� thero ra��� abhiy�cito sur�jamaggad�pani� n�ma gantha� ak�si majjh�manik�ya��hakath�ya attha� siss�na� v�cetv� yath� v�citani y�mena atthayojan�naya� potthake �rop�pesi medh�bhiva�sa saddhammadhajamah�dhammar�j�dhir�jaguru n�ma mah�thero j�taka p��iya� atthayojan� naya� marammabh�s�ya ak�si. Sa�ghar�jassa sisso pa���s�mi sirikavidhajamah�dhammar�j�dhir�jagur�tira��� laddhan�mala�jo so yev�ha� dhammara��� aggamahesi. Y�ca abhiy�cito s�lakatha� n�ma gantha� up�yakatha� n�ma gantha�ca ak�si�. Ra��o �cariya bh�tena dis�p�mokkhena n�ma up�sakena abhiy�cito so yev�'ha� akkharavisodhani� n�ma gantha� �pattivinicchaya� n�ma gantha�ca. Tath�sa�ghara��� codito so yev�'ha� n�gar�juppattikatha� voh�ratthabheda�ca viv�da vinicchaya�ca ak�si�. Tath�pa�ca jambug�mabhojakena lekhak�maccena dv�hica �rocana lekhak�maccehi abhiy�cito so yev�'ha� r�jasevakad�pani� n�magantha� ak�si�. Tath� d�ghan�v� nagara bhojakena mah�amaccena abhiy�cito so yev�'ha� nirayakath�d�paka� n�magantha� ak�si�. Tath� sil�le��uka n�makena up�sakena abhiy�cito so yev�'ha� uposathavinicchaya� n�magantha� ak�si�. Tath� bah�hi sotujanehi abhiy�cito soyev�'ha� saddan�tiy� sa�va��ana� p��ibh���ya ak�s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mi�casamaye kaliyuge v�s�dhike dvisate sahasseca sampatte ra��o etadahosi:- id�ni buddhassa bhagavato s�sane kesa�ci bhikkh�na� s�ma�er�na�ca kulad�san�di as�ruppa kammehi upp�dit� catt�ro paccay� bahudissanti. Kecipi alajj� puggal� jatar�p�di nissaggiya vatthumpi s�diyanti. Kecipi vin�paccaya� vik�le t�mb�la� kh�danti. Sannidhi�ca katv� dh�m�nica pivanti agil�n� hutv� sa up�han� g�ma� pavisanti. Chatta� dh�renti. A��epi avinay�nulom�v�re varanti. Id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�ma�er�na�ca buddhassa santike buddha� sakkhi� katv� ime an�c�re na cariss�m�'ti pa�i��a� k�r�petv� bhagavato sikkh� pad�ni rakkh�petu� va��ati. Eva�ca sati bhikkhu kas�ma�er�ca "maya� buddhassa sammukhe eva� pa�i��a� karoma. Pa�i��ca katv� vik�ra� �pajjant�na� amh�ka� imasmi� yeva attabh�ve imasmi� yeva paccakkhe ki�ci bhaya� uppajjeyy�'ti paccakkhabhaya� apekkhitv� te sikkh�pada� rakkhissant�ti. Eva�pana cintetv� bhikkh�na� s�ma�er�na�ca eva� pa�i��a� k�r�petu� yujjitiv� m�v�ti maya� naj�n�ma. Id�ni sa�ghar�j�dayo mah�there sannip�t�petv� pucchiss�m�'ti puna ci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bbepi mah�there sa�ghar�jassa vih�resannip�t�petv� ima� k�ra�a� pucchath�'ti amacce ��pesi. Atha amacc� mah�there kasannip�t� petv� pucchi�su. "Id�nibhante s�sane bhikkh�na� s�ma�er�na�ca avinay�nulom�c�r�nidisv� buddhassa sammukhe buddha�sakkhi� katv� r�j� yath� ime an�c�re na cariss�m�'ti pa�i��a� k�r�petv� bhagavato sikkh� pad�ni rakkh�petu� icchati. Tath� k�r�petu� yujjati v� m�v�"ti? Atha sa�ghar�jappamukh�ka mah�ther� dayo evam�ha�su. Yasm� s�sanassa pisuddha bh�va� icchante eva� karoti. Tasm� tath� k�r�petu� yujjat�'ti. Pa�it�bhidhajamunindaghosa mah�dhammar�jagurutther�dayo pana katipayatther� evam�ha�su. "Id�ni bhikkh�n�ma saddh�bal�d�na� thokat�ya bhagavato �� sa�kh�ta� sacittak� 'v�ttak�patti�ka �pajjitv� bhagavat� yeva anu���tehi desan�vu��h�nakammehi pa�ikaritv� s�la� parisuddha� katv� lajjipesalabh�va� karoti. Na kad�ci �patti� an�pajjitv�. Tasm� bhagavat� pa�ikkhitta� kamma� sa�cicca na v�tikkamiss�m�'ti buddhassa sammukheka pa�i���takara�a� atibh�riya� hoti.Sacepi pubbe pa�i��a� katv� pacch� visa�v�deyya eva�sati "pa�issavavisa�v�de suddhavittassa dukka�a�, pa�issacakkha�e eva p�vitti itarassav�"ti vacanato ta� ta� �patti�tapa�issava visa�v�dana dukka��pattiy� saheva �pajjeyya atha pa�i���kara�ato yeva �patt� bahulat� bhaveyya yath�pana roga� v�pasamitu� asapakp�ya bhesajja�ka pa�isevati athassa rogo avupasamitv� atikkameyya eva� �patti� an�pajjitu� buddhassa sammukhe pa�i��a� karoti, atha'ssa �patti bahul�yeva 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�'ti. Ki�cabhaveyya abhayadass�vino bhikkhu anekasatabuddhassa sammukhe anekasatav�r�nipi pa�i��a� katv� sikkh�pada� v�tikkamatu� visahissanti y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�ghar�j� mah�thero attano sissa� pa��as�mi siri kavidhajamah�dhammar�j�dhir�jaguru� n�ma ma� uyyojesi, tassa therassavacane pa�ivacana� d�tu�. Ath�'ha� eva� vad�mi "dve puggal� abhabb� sa�cicca �patti� �pajjitu� bhikkhuca bhikkhuniyoca ariy� puggal� dve puggal� bhabb� sa�cicca �patti� �pajjitu� bhikkh�ca bhikkhuniyoca puthujjanabhikkh�na� pa�i���takara�a�atibh�riyanti vadeyyace, sabbehi pi ariyaputhujjane hi bhikkh�hi upasampad�m�lake �dito'va catt�ri akara�iy�ni �cikkhitabb�ni'ti vuttesu catusu akara�yesu "antamaso ti�asal�ka� up�d�ya yo bhikkhu p�da�v� p�d�raha�v� atireka pada� v� adinna� theyya sa�kh�ta� �diyati assama�o hoti asakya puttiyoti. Antamaso kuntakipillika� up�d�ya yo bhikkhu sa�cicca manussaviggaha� jivit� coropeti antamaso gabbhap�tana� up�d�ya assama�o hoti asakyaputtiyo ti, antamaso su���g�re abhiram�m�'ti yo bhikkhuka p�piccho icch�pakato asanta� abhuta� uttarimanussadhamma� ullapati assama�ohoti asakyaputtiyoti"ca upajjh�cariyena ovadiyam�nehi abhinavopasampannehi �mabhante'ti pa�i��� kat� yeva. S�ma�erehipi pabbajjakkha�e yeva upajjh�yassa santike "p��tip�t� verama�i sikkh�pada� sam�diyam�"ti �din� pa�hama� pa�i��� kat�yeva, tath� bhikkh�hi ta� ta� �patti� �pajjitv� desan�ya pa�ikara�ak�le s�dhu su��h�bhante sa�variss�m�"ti abhi�ha� pa�i��� kat�yeva, s�ma�erehipi upajjh�cariyassa santike sikkh�ggaha�ak�lepi p��tip�t� verama� sikkh�pada� kasam�diy�m�'ti abhi�ha� pa�i��� kat�yeva, t�hi pana pa�i���hi abh�yitv� ito yeva bh�y�miti vuttavacana� acchariya� viya hutv� kh�yati. Im�ya hi pa�i���ya t�sa� pa�i���na� visesat� na di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ettha santi��h�nattho: pa�issaca dukka�� patti n�ma s�vatthiya� pasenadi kosalara��o 'imasmi� vih�re vassa� 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h�"ti �y�cite s�dh�'ti pa�ij�nitv� l�bhabahulata� pa�icca antar�magge a��asmi� vih�re vassa� upagata� pa�issava visa�v�dana paccay� upananda� n�ma bhikkhu� �rabbha pa��att�. Samanta p�s�dik�ya�ca n�ma vinaya��hakath�ya vassupan�yikakkha ndhakava��an�ya� "pa�issaceva �patti dukkavass�'ti ettha na kevala� "ima� tem�sa� bhikkha� ga�hatha ubhopi maya� idha vassa� ca siss�ma ekato uddis�pess�m�'ti eva m�din�pi tassa tassa pa�issave dukka�a�. Ta�ca kho pa�hama� suddhacittassa pacch� visa�v�danapaccay�. Pa�hamampi asuddhacittassapana pa�issave p�cittiya"n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bhikkh�na� a��ama��a� d�yakehica saddhi� pa�ij�nitv� visa�v�dana paccay� a��esa� atthahitabhedeyava dukka�� pattivutt�. Na attano icch�vasena sayameva aha� bhu�jiss�mi sayiss�m�'ti evam�din� vatv� yath�vutt�'nur�pa� akatv� visa� v�dane'ti. Sacepana bhikkhu s�ma�er�na� pa�hama meva �mabhanteti �din� pa�i��a� katv� pacch� kenaci devakara�iyena ta� ta� �patti� �pajjanto sahapa�issava visa�v�dena dukka��pattiy� �pajjeyya, eva�sati tattha tattha sikkh�padesu dve dve �pattiyo pa���peyya, nava evampi pa��att�. Teneva pa�issava dukka��pattin�ma paresa� santike paresa� mati� gahetv� pa�ij�nitv� visa�v�dana��h�ne yeva pa��att�ti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r�j�s�sanassa suddhi� icchanto imin� up�yena bhikkhu s�ma�er�na� s�la� sa�var�pento paccakkhasampar�yikabhaya� anupekkhitv� sa�vara� �pajjeyyunti cintetv� buddhassa sammukhe pa�i��a� k�r�pitat� na kocidoso dissati. Bhikkhus�ma�er�nampi bhiyyo somatt�ya s�la�sa�varitv� s�laparisuddhi bhaveyy�"ti. Athar�j�ka sabbesa� bhikkhus�ma�er�na� buddhassa sammukhe pa�i��a� k�r�petv� s�la�rakkh�pes�ti. Icceva� imassa ra��o k�le pubbeka alajjinopi sam�n� bhaya� anupekkhitv� yebhuyyena lajjinova bhav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parinibb�nato tisat�dhik�na� dvicassa sahass�na� uparinavutime sa�vacchare la�k�d�pe bahinad�t�re g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to pa��h�ya y�va anto udakukkhep� t�vakamma�karont�na� bhikkh�na� sukhena gamanatth�ya gaha��h� g�mas�m�ya udakukkhepa s�ma� sambandhitv� setu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ttha ���la�k�rasumanamah�dhammar�jaguruga�cariya n�mako thero upasampad�divinayakamakm�ni katipaya vassesu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nandatthero pana tattha sa�karadoso hot�ti kamma� k�tu� na icchati. Tato pa��h�ya yeye ���la�k�ra sirisumana mah�dhammar�jaguru ga�cariyassa mati� ruccanti te te tassa pakkhik� bhavanti. Yete pana dh�r�nandattherassa mati� ruccanti. Tete tassa pakkhika� bhavanti. Eva� la�k�d�pe amarapuranik�yik� bhikkh� dvedh� bhinditv�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h�r�nandapakkhe bhikkhu tappakkhikassa s�lakkhandhatherassa sisse dhammakkhandha vanaratana bhikkhu amh�ka� jambud�pe ratana pu��a nagara� pesesu� sa�ghar�jamah�therassa santike ov�dassa pa�igg�ha�atth�ya. Teva kaliyuge a��h�ras�dhike dvivassa sate sahasseva sampatte kattikam�sassa ju�hapakkha a��hamiya� s�ha�adh�pato nikkhamitv� �gacchant� ek�nav�s�dhike dvivassa sate sahasseva sampatte phaggu�am�sassa ju�hapakkhasattamiya� ratanapu��anagara� sampatt�. Atha dhamma r�j� sa�ghar�jassa �r�me catubhumika� vih�ra�k�r�petv� tattha tevas�pesi. Catuhi paccayehi ca sa�gaha� ak�si. Sa�ghar�j�ca tesa� dvinna� pakkhik�na� vacana� sutv� bah�hi ganthehi sa�sanditv� viv�da� vinicchivdi. T�dise�h�ne sa�karadosassa atthibh�va� pak�sevo sandesa pa��ampi tes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mmar�j� ca tesa� puna sikkha� sa�ghar�jassa santike ga�h�petv� pi�akattaya potthak�d�ni anek�ni d�tabbavatth�ti datv� tasmi� yeva sa�vacchare pa�hama �s��hi m�sassa k��apakkha dasamiya� n�v�ya te pe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ca ���la�k�rasuvanamah�dhammar�jaguruga�cariyapakkhe bhikkh�pi tappakkhikassa pa���molittherassa s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alaj�ti dhamm�nandabhikkhupesesu� saddhi� ariy�la�k�renan�ma s�ma�erena catuhica up�sakehi. Teca kaliyuge v�s�dhike dvisate sahasseca sampatte kattikam�sassa ju�ha pakkhapa�camiya� sampatt�. Tad�paki sa�ghar�jassa �r�me yeva eka� vih�ra� k�r�petv� te vas�pesi. Catuhi paccayehi ca sa�gaha� ak�si. Sa�ghar�j�pi puna vinicchaya� ad�si. Yath� vuttanayena dhammar�j� te sampi bhikkh�na� sa�ghar�jassa santike puna sikkha� ga�h�petv� s�ma�era�ca upasamp�detv� catuhi paccayehi sa�gaha� katv� pahi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ca kaliyuge b�v�s�dhike dvivassasate sahasse ca sampatte m�gham�sassa k�lapakkha ek�dasamiya�ka s�ha�ad�pato yeva dve bhikkhu tayos�ma�er� catt�ro up�sak� rajata suva��akara�aka� rajatasuva��acetiya� sadh�tuka� hatthidantamaya� buddhar�pa� mah�bodhipatt�ni mah�bodhitaca� mah�bodhipati��h�na bhumi� s�ha�adakkhi�as�kh� bodhipatt�ni dutiyasatt�ha animisa��h�na bh�mi�ca dhammapa��ak�ratth�ya gahetv� ratanapu��a� n�ma mah� r�ja��h�ni nagara� sampatt�. Tesampi dhammar�j� catuhi paccayehi sa�gaha� katv� sa�ghara��o �r�me vas�pesi. Bhikkhuna�ca punasikkha� ga�h�pesi. S�ma�er�na�ca upasampadakamma� gaha��h�na�ca pabbajjakamma� ga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marammara��he bhagavato parinibb�nato pa��h�ya y�vajjatan� s�sanassa theraparamparavasena pati��h�nat� veditabb�. Icceva� marammama�ale arimaddanapure arahantatthera ga�o uttar�j�vatthera chappadattheraga�o pa�caga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arimaddananagare pa�caga�ato pa��h�ya vijayapura jeyyapura ratanap�resu theraparamparavasena s�sanassa anukkamena �gatabh�va� dassasiss�mi. Sirikhattanagarehi seyannau� n�ma r�j� parakkama va�sikassa s�radassittherassa antev�sika� saddhamma��hititthera� attano �cariya� katv� p�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yugassa catuvass�dhika a��hasatak�le sirikhettanagarato �gantv� so ratanap�re rajja� k�resi. Atha attanoputta� anekibha� n�ma r�jakum�ra� mah�r�jan�mena sirikhetta nag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�j�pesi. Dakkhi�adis� bh�ge ku�ve�ayovm� nagara�, pacchimadis�bh�ge p�gau� n�ma �h�na�, uttaradis�bh�ge malon nagara�, puratthivadis�bh�ge kovu�gh� nau�ma�h�na�, etthantare nisinn�na� gih�na� mamaputtassa ��pavattatu bhikkhuna� mam� cariyassa saddhamma�hitittherassa ��pavattatuti niyy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ddhamma��hitittherassa ariyava�satthero mah�s�mitthero ti dve siss� ahesu�. Tesu mah�s�mitthero pubbevutta nayena s�sanava�sa� �ness�m�'ti s�ha�ad�pa� gantv� s�ha�ad�pato saddhi� pa�cahi bhikkhuhi saddhammac�ri� n�ma thera� �netv� abhinavasikkha� pagga�hitv� sirikhettanagare s�ha�ad�pava�sika� s�sana� va��h�petv�nis�di. Tassa mah�s�mittherassa sisso atula va�so n�ma thero catusudis�su �hi�itv� pariyatti� ugga�hitv� sirikhettanagareyeva tambulabhu�jam�tik� samipe s�sana� pagga�hitv� nis�di. Tassa atulava�sattherassa sisso ratana ra�sin�ma theroca pariyanti ves�rajja� patv� sirikhetta nagareyeva s�sana� pagga�hitv� nis�di. Tassa ca ratanara�sittherassa sisso satticadhammar�jassa �cariyo abhisa�keto n�ma thero pariyatti ves�rajja� patv� sirikhettanagare kayeva s�sana� kapagga�hitv� nis�di. Tassa pana sisso munindaghoso n�ma thero atthi. Kaliyuge sattat�dhike navasate sampatte pacchima pakkh�dhikar�j� sirikhettanagara� abhibhavitv� nandayodhena n�maamaccena saddhi� ta� munindaghosatthera��netv� ratanapure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pacchimapakkh�dhikar�j� eva� kathesi. Aha� sirikhettanagara� labhitv� eka� yeva bhikkhu� eka� yeva gihi� labh�m�, ti so pana thero s�ma�eran�mena munindaghoso n�ma. Upa sampannak�le pana m�tulabh�tassa therassa n�mena upali n�ma. Ra��� dinnan�mena panatipi�ak�la�k�roka nama tiriyapabbata vih�re pana v�satt� �h�nan�mena tiriyapakabbatatthero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ra er�vat�nad�t�re catubhumika vih�re pa�hama� nis�ditv� pacch�kaliyugassa vassasahasse k�le sa��hivass�yuko yutv� tiriya pabbatavih�re nis�di. S�ma�erak�le so jalumasy�mabhayena ratanapurato nikkhamitv� ketumat� nagara� patv� tattha t�s�sanadhajattherassa sissabh�tassa dhammar�jagurut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� ugga�h�. P��ia��hakath� ��k�su atichekat�ya daharak�le yevaca vessantaraj�taka� kaby�la�k�rena bandhitv� kathanato ativiya ka�o ahosi. Tassa pana therassa sisso uccanagarav�si mah�tissattheroti bha�gira janapade ara��ava�sa� vasitv� pariyatti� v�cetv�s�sana� pagga�hi. Tassa pana sisso reminag�me g�mav�si candatthero n�ma. Tassa sisso ta� g�mav�si gu�asiritthero n�ma. Tassa sisso ta� g�mav�s� kaly��adhajatthero n�ma. So pana thero padumanagare sahassorodha bodhodadhig�mesu pariyatti� v�cetv� nis�di. Tassa siss� bodhodadhig�mav�sino indobh�sa kaly��acakka vimal�c�ratther� sahassorodhag�mav�sino gu�as�ra candas�ratther� vattumag�mav�si varaesitthero kanninagare jarar�ja g�mav�si gu�asiritthero v�ti; ime ther� kaly��adhajattherassa santike puna sukkha� gahetv� pariyatti� ugga�hitv� kovid� ahesu�. Tasseva kaly��adhajattherassa sisso bha�girajatapade samivanag�me nisinno dhammadharo n�ma the mahallaka k�le padumanagare kusumam�lag�me nis�ditv� gantha� v�cetv� s�sana� pagg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gu�asiritthero amarapuram�pakassa ra��e k�le gu�bhila�k�rasaddhammamah�dhammar�j�dhir�jagur�ti n�ma la�cha� pagga�hitv� jeyyabhumiv�sakittivih�reka pa�ivasi. Tassa pana therassa sisso ���bhiva�sadhammasen�patimah�dhammar�j�dhir�jagur� n�ma mah�thero tasseva ra��ok�le sa�ghar�j� ahosi. Sopana thero s�ha�ad�pe amarapuranik�yik�na� pabhavo. Gu�bhila�k�rasaddhammamah�dhammar�j�dhir�jaguruttherasse va sisso tipi�ak�la�k�ramah�dhammar�jagurun�mathero. Tassa sisso suriyava�s�bhisiripavar�la�k�radhammasen�pati mah�dhammar�j�dhir�jaguru n�ma thero. Amarapuradutiyam�pakassa ra��o k�le sa�ghar�j� ahosi. Tassa pana sisso �eyya dhamm�bhiva�sa munivara ���akittisiripavar�la�k�ra dhammasen�patimah�dhammar�j�dhir�jaguru mah�thero. Dutiya� amarapuram�pakassa ratanapu��am�pakassa ca ra��ok�lesu sa�ghar�j� ahosi. So pana ���bhiva�sadhammasopati mah�dhammar�j�dhi r�jaguruttherassa sa�ghara��o sisso pi caraesittherassa sisso ca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�ha�ad�pato sabbapacchim�gatehi saddhammav�rimah�samitterehi y�va amh�ka� �cariyatheraparampar�dassana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pi apar�theraparampar� veditabb�:- chappadattherava�siko saddhammakittin�mathero jeyyapura� �gantv� catud�pabhumi��h�ne nis�ditv� mah�ariyava�sattherassa santike pariyatti� ugga�hitv� tato kanapacch� tejavanavih�ra� sa�kamitv� katattha nis�ditv� pariyatti� v�cetv� s�sana� pagaga�hi. Tassa saddhammakittittherassa sisso tis�sanadhajo n�ma tassa sisso dhammar�ja guru n�ma tassa sisso munindaghoso n�ma tassa sisso mah�tisson�ma tassasisso candapa��o n�ma tassasisso gu�asirin�ma tassa sisso ���adhajo n�ma tassa sisso dhammadharon�ma tassa sisso indobh�so n�ma tato pa��h�ya kaly��acakka vimal�c�ra gu�as�ra candas�ra varaesi gu�asiri ���abhiva�sa �eyyadhamm�bhivasa tther�na� vasena s�sanava�so vedi 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ttala�kassa chappadattherassa sissabh�t� saddhammakittittherato pa��h�ya theraparamparadassana kat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ratanapu��anagare kas�sanassa pat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parantara��hasa�akkh�tena ekadesena sakalampi marammara��ha� gahetv� s�sanava�so dassetabbo bhagav� pihi aparantara��he candanavih�re vasitv� tambad�para��he ta� ta� desampi iddhiy� caritv� satt�na� dhamma� desesi y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aparantara��has�sanava�sa kath�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th�vutta m�tik�vasena kasm�raganvdh�rara��has�sana va�sakath�magga� vattu� ok�so anupp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�g�t�vas�ne hi mah�moggaliputtatissatthero majjhantikatthera� takasm�ragandh�rara��ha� pesesi. "Tva� eta� 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ettha s�sana� pati��h�peh�"ti. Etthaca kasmiragandh�rara��ha� n�ma c�nara��hasam�pe ti��hati. Teneca hi adhun� kasmiragandh�ra ra��hav�sino c�nara��hav�sinovamanuss� arav��assa n�ma n�gar�jassa uppajjanak�lato pa��h�ya y�vajjatan� n�gar�pa�ja katv� m�nenti jenti sakkaronti vatthabh�jan�d�supi n�gar�pameva te yebhuyyena karo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majjhantikatthero pi catuhi bhikkh�hi saddhi� atta pa�camo hutv� p��aliputtato veh�sa� abbhuggantv� himavati arav��adahassa upari otari. Tena khopana samayena kasmiragandh�rara��he sassap�kasamaye arav��o n�man�gar�j� arav��adahe nis�ditv� karakavassa� n�ma vass�petv� sassa� har�petv� mah� samudda� p�peti. Thero ca arav��adahassa upari otaritv� arav��a dahapi��hiya� va�akkamatipi ti��hatipi nis�datipi seyyampi kappoti. N�gam�navak� ta� disv� arav��assa n�gar�jassa �rocesu�; mah�r�ja eko chinnabhinna pa�adharo bha�uk�s�ca vasano amh�ka� udaka� duset�ti. Tad� pana thero att�na� yeca n�g�na� dassesi. N�gar�j� t�vadeva kodh�bhibhuto nikkhamitv� thera� disv� makkha� asaham�no antalikkhe anek�ni hi�sanak�nika nimmi�i. Tato tato bhus� v�t�v�yanti rukkh� chijjanti pabbatak</w:t>
      </w:r>
      <w:r>
        <w:rPr/>
        <w:t xml:space="preserve">譌 </w:t>
      </w:r>
      <w:r>
        <w:rPr/>
        <w:t>patanti megh� gacchanti vijjullat� niccharanti asaniyo phalanti. Bhinna� viya gagana� udaka� paggharati bhay�nakar�p� n�gakum�r� sannipatantisayampidh�m�yati pajjalati pahara�avu��hiyo vissajje ti koaya� mu�ako chinnabhinnapa�adharo ti �d�hi pharusavacanehi thera� kasantajjeti. Etha ga�hatha hanatha niddhamatha ima�sama�anti n�gabala� ��pesi. Thero sabba� ta� bhi�sanaka� attano iddhibalena pa�ib�hitv� n�gar�j�na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evako pi ce loko �gantv� t�sayeyya 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pa�ibalo assa janetu� bhayabhera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i tva� mahi� sabba� sasamudda� sapabb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mah�n�ga khipekayy�si mam�p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me sakku�eyy�si janetu� bhayabher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datthu tavevassa vigh�to urag�dhip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n�gar�j� vihat�nubh�vonipphalav�y�mo dukkhi dummano ahosi. Ta� thero ta�kha�nur�p�ya dhammiy� kath�ya sandassetv� sam�dapetv� samuttejetv� sampaha�setv� t�su sara�esu pa�casu ca s�lesu pati��h�pesi. Saddhi� catur�s�tiy� n�gasahassehi a��epi bahu himavantav�sino yakkh� ca gandhabb� ca kumbha� ca therassa dhammakatha� sutv� saranesu ca s�lesuca pati��hahi�su. Pa�cako pi yakkho saddhi� bhariy�ya yakkhiniy� pa�cahica puttasatehi pa�hame phakhale pati��hito ath� yasm� majjhantikatthero sabbe n�gayakkharakkhase �mantetv�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d�ni kodha� janayittha ito uddha� yath� ka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gh�na�ca m�kattha sukhak�m�hi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metta� sattesu vasantu manuj� sukha"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pi kas�dhu bhante'ti therassa vacana� pa�issu�itv� yath�nusi��ha� pa�ipajji�su. Ta� divasameva n�gar�jassa p�j�samayo hoti. Atha n�gar�j� attano ratanamaya� palla�ka� �har�petv� therassa pa��apesi. Nis�di thero palla�ke n�gar�j�pi thera� vijayam�no sam�pe a��h�si. Tasmi� kha�e kasm�ra gandh�rara��hav�sino �gantv� thera� disv� amh�ka� n�gar�jatopi'thero mahiddhikataro'ti therameva vanditv� nisinn�. Thero tesa� �sivisopamasutta� kathesi. Suttapariyos�ne as�tiy� p��asahass�na� damm�bhisamayo ahosi. Kulasatasahassa�ca pabbaji. Tato pabhutica kasmiragandh�r� y�vajjatan� k�s�vapajjot� isiv�tapa�iv�t� ev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 kasm�ragandh�ra� isimajjhantiko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� n�ga� pas�detv� kamocesi bandhan� bah�"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un� pana kasm�ra gandh�rara��he s�sanassa attha�gatassaviya suriyassa obh�so na pa���yati. Tasm� tattha s�sanassa pati��h�ne vitth�rena vattabbakicca� natthi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kasmiragandh�ra ra��has�sanava�s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n�ma 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yath� vuttam�tik�vasena mahi�sakara��ha s�sanava�sa kath� magga� vattu� ok�so anuppatto tasm� ta� cakk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�g�t�vas�ne hi mah�moggaliputtatissatthero mah�revatatthera� mahi�sakama�ala� pesesi. Tva� eta� ra��ha� gantv� ettha s�sana� pati��h�peh�'ti. Soca attapa��amohutv� mahi�sakama�ala� agam�si. Paccantimesu japadesu pa�cavaggo ga�o ala� upasampadakamm�y�'ti ma��am�no. Thero mahi�saka ma�ala� gantv� devad�tasutta� kathesi. Suttapariyos�ne catt�l�sa�yeva p��asahass�ni pakabba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na ra��ha� mahi�sa� mah�rev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tv� devad�tehi mocesi bandhan� ba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un� pana tattha s�sanassa abbhehi viya pa�icchantassa suriyassa obh�so dubbalo hutv� pa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mahi�sakara��ha s�sanava�s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n�ma a�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mah�ra��ha s�sanava�sa kath� magga� kathayiss�mi yath� vutta m�tik�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�g�t�vas�nehi mah�moggaliputtatissatthero mah�dhammarakkhitatthera� mah�ra��ha� pesesi. Tva� eta� ra��ha� gantv� ettha s�sana� pati��h�peh�'ti. Mah�dhammarakkhitatthero ca attapa�cimo hutv� mah�ra��ha� gantv� mah�n�radakassapaj�takakath�ya mah�ra��hake pas�detv� catur�s�tip��asahass�ni magga phalesu pati��h�pesi. Terasasahass�ni pabbaji�su. Eva� so tattha s�sana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�ra��ha� isi gantv� so mah�dhammara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a� kathayitv�na pas�desi mah�ja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iramanuss� pubbe aggihut�dimicch�kamma� yebhuyye na aka�su. Teneva thero mah�n�radakassapaj�takakatha� desesi. Tato pa��h�ya tattha manuss� j�takakatha� yebhuy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u� ativiya icchanti. Bhikkh�va yebhuyyena gaha��h�na� j�taka katha� yeva desenti. Visesato pana vessantaraj�takakatha� te manuss� bah�hi d�tabbavatth�hi p�jetv� su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mah�ra��ha� n�ma sy�mara��hasam�pe �hita�, teneva sy�ma ra��hav�sin� pi bhikkhu gaha��h�ca yebhuyyena sotu� icchant� ti. Mah�dhammarakkhitattheropi mah�ra��hav�s�na�ceva sakala sy�mara��ha v�s�na� dhamma�desesi. Amatarasa� p�yesi. Yath� yonakadhammarakkhitatthero aparantara��ha� gantv� sakalamarammara��hav�si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kana yonakara��has�nava�sakath�ya� vutta� kampi kasabba� etth�pi da��habba� yeva. Tehi tassa ekasadisattena �hitatt�ti. Tath� hi n�gasenatthero pi yonakara��he vasitv� sy�mara��h�d�su pi s�sana� pati��h�pesi. Yonakara��hav�sino mah�dhammagambh�ratthera mah�medha�karatther� ca saddhi� bah�hi bhikkh�hi s�ha�ad�pa� gantv� tato punagantv� sy�mara��he sokkataya nagara� patv� tattha nis�ditv� s�sana� pagga�hitv� pacch� lakunna nagare nis�ditv� s�sana� pagga�hi�su. Eva� yonakara��he s�sana� �hita� sy�m�d�su pi �h�ta� yev� 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parinibb��ato dvisat�dhik�na� dvinna� vassa sahass�na� upari navutime vasse s�ha�ad�pe rajja� kapattassa kittissirir�jasiha mah�r�jassa abhisekato tatiye vasse teneca kittissirir�jas�ha mah�ra��� pahitapa��k�ras�sana� �gamma sy�m�dhipatidhammikamah�r�j�dhir�jen��attehi la�k�d�pa� �gatehi up�litther�d�hi pati��h�pito va�so up�liva�so ti p�ka�o. So ca duvidho pupph�r�ma vih�rav�s� assagirivih�rav�s� vasen�ti. Eva� mah�nagarayonaka sy�mara��hesu s�sana� thira� hutv� ti��hat�'ti ved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�sanava�se mah�ra��ha s�sanava�s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n�ma nav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pavakkh�mi c�nara��has�sanava�sakath�magga� yath� �hapitam�tik� vasena tatiyasa�g�t� vas�nehi mah�moggal�putta tissatthero majjhimatthera� vinara��ha� pesesi. 'Tva� eta� ra��ha� gantv� ettha s�sana� pati��h�pe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tthero ca kassapagottattherena a�akarevatattherena dundabhiyattherena mah�revatattherenaca saddhi� 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ppadese pa�ca c�nara��ha� gantv� dhammacakkappavattana suttantakath�ya ta� desa� pas�detv� as�tip��ako�iyo maggaphalaratan�ni pa�il�bhesi. Pa�capica te ther� pa�cara��h�ni pas�desu�. Eka mekassasantike sahassamatt�pabbaji�su. Eva� te tattha s�sana� pati��h�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na majjhimatthero himavanta� pas�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asena� pak�sento dhammacakkapakpavatta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iramanuss� yebhuyyena vandi paramisvar�na� yakkh�na� p�ja� karonti. Teneva te pa�cather� tesa� yakkhase na� pak�sayitv� dhamma� desesu�. Kasm�ragandh�rara�a�ha� pana kad�ci kad�ci c�nara��hindassa vijita� hoti. Kad�ci kad�ci pana visu� hoti. Tad� pana visu� yeva ahos�'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nara��he pana bhagavato s�sana� dubbala� yeva hutv� a��h�si na thira� hutv�. Teneva id�ni tattha kanthaci yeva s�sana� ch�y� matta� ca pa���yati. V�tavegena viki��a abbha�viya ti��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sanava�se c�nara��has�sanava�sakath�magge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ena sabba� s�sanava�sakath�magge,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c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gatena santena citra���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karan�mena saddhamma��hiti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o yeva d�pamh� suma�galena jo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s�lin� ceva d�pantara��ha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hi c�'bhiy�cito pa���s�m�ti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� su��huka� gantha� s�sanava�sapakpad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te ca sahasse ca tev�s�dhik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ya� migas�rassa ni��ha� gat�va sabb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ci ettheva dosoce pa���yati suci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mantu ca suddhiy� ga�hantu yuttika� ha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