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4.1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S�h - ] [\z S�h /] [\w I /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] [\x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vatth�pa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 Tissatunnav�yassa vatt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anusuyyate. S�ha�ad�pe kira 2 anur�dhapure tisso n�ma tunnav�yo sibbanakammena j�vati, tisara�agato pa�casikkh�padiko, saddho pasanno buddhas�sane attano sar�ra� k��asuttakena ph�letv� 3 sibbanakamma� karoti, a��hasar�ra� me m�t�pituna� hotu. A��ha� mayha�ti. 4 So suriye u��hite 5 y�va majjhantikasamay� kamma� karonto ya� ya� labhati, ta� ta� bhikkhusa�ghassa datv� majjhantikato y�va suriyattha�gam� ya� ya� labhati tena tena m�t�pitaro poseti. So divase divase d�na� dento kad�ci dasanta�, v�s�ya, ti�s�ya, catt�l�s�ya. Pa���s�ya, sat�na� bhikkh�na� kad�ci bahuk�na� pi bhatta� deti, c�var�dika� ca deti. Eva� j�vam�na� na� m�t�pitaro eva� y�ca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Karoma te ghar�v�sa�, nar�na� 6 es� dhamma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ra� jagganatth�ya, y� s� tuyha� bhavissa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"Antar�yakar� es� dhamm�j�vassa 7 jantu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s�larata� citta�; ghar�v�sena natthiko. 3. Salla� sa�go ca pa�ko ca ga�o rogo bhaya� iti parivajjeti ta� s�dhu kusalo antar�y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dhakara�a�ti ta� vutta� acakkhukara�a�t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�akara�a� ida�, pa��� tatth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utampi nassati ettha, s�la�pi paridha�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ottappa� vin�seti, mittadhammona ti��hati 6. �k�sagamane siddh� pa�c�bhi��� mahidd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nal�bh� mahesakkh� appesakkh� tahi� 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e v� tatopi 2 a��epi k�mesu dosad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ajji�su te k�me visa�ca j�vitatt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cch�dana� �bhara�a� anna� p�na� vilep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� na� paribhu�janti; itthina� natthi tittat� 9. Yadi me bhariy� hoti es� putt�nam�g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d�rapamattassa kusalatta� na ti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ha��etv� kusala� kamma�. 9 K�mesu ce pam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dha�setv�na saddhamma� pacch� tappati dum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ti dose samekkhitv� ghar�v�sena'natthik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ntara� ca tumh�ka� m�tug�mo navijja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Eva� v�kya� nis�metv� tissassa pitum�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tikoti �atv�na tu�h�bh�t� tad� 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o ghar�v�sa'nicchanto brahmac�ra� sam�c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sampannas�lassa kittisaddo abbhugga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"Anur�dhapure tisso se��ho ca s�lav�"t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r�ra� vibhajitv� ah� so gurup�jak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kh��sav� bhikkh� tusitapura� gantv� dve vim�n�ni sam�kh�ni disv� deve pucchanti, dev� bha�an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"Ra��o ca saddh�tissassa, tissassa tunnav�yass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�hit� d�ve vyamh� saj�l� sampa�imukh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�) sutv� te bhikkhu anur�dhapura� ganatv� manuss�na� arocesu� manuss� saddh�tissara��o nivedesu�. R�j� tunnav�ya� pakkos�petv� pa�ipucchi: eva� ceva� ca karos�ti? "Eva� dev�"ti. "Mayha� bh�ga� deh�" 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3] [\x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mi 11 deva, tuyha� bh�ga� sabbasatt�na� c�ti. R�j� attano maku�a� tassa ad�si. Attano p�s�dassa purato p�s�davarameka� suva��arajat�diupakara�asampanna� ad�si, sam�kula� catupa��savatthasahass�ni sahassu��h�naka� janapadameka� ca ad�si.Tunnav�yo mah�d�napati ahosi. Tato pa��h�ya bhikkhusa�ghassa c�var�d�ni na dullabh�ni honti. Tassa mara�ak�le "dhamma� asu�itv� vippalapat�"ti �ha�su. Gu�akitt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"R�ja, n�ha� vilap�mi; devat� turitayanti 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s�ha� lapayi. 12 Bhante, �gameth�ti abrav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Y�vat� tambapa��iya� vasanti jinas�v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ivar�ni sabbesa� nikkhattu� ca ad�sa'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Sahassakkhattu� d�p�na� sahassa� j�lit�ni 13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ladhammasava�a� sahassa� ca pavatt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Madhu� ghata� ca tela� ca ph��ita� osadh�n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ni bahuso dinn�; d�ni ki� vilap�mah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Pariyante kata� k�ra� toseti dadato 14 ma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 dhamme ca sa�ghe ca t�su vatthusu nis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Bahu� hi kusala� katv� sakyas�hassa s�sane p�tisomanassa� �si; t�so mayha� na v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Rathapariv�ritaturit� mam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i ca devaga� sam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a�haviya� gati? Bhaddaka� pasattha� (2) bhagavati p�ra�gato br�hetha me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��attha eva� dissati: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(Kimica hi tahi� bhaddaka� pasattha� (2) bhagavati hirigat� brahmeva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Jinavara�gadaha - pam�da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saddhammakatha� tahi� pav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itapuravara� gatasu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tamado muni a�kuro bh�s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��avatthusmi� eva� dissati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Pavararathaga� sam�gat�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 puratova sur�lay� id�ni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ivahi tahi� bhaddaka� pasattha�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ati hirigat� brahmeva me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Pur�va arah�na� pam�davajje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la� dhammakath� sad� pavat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itavare deve subhaddakamh� ajitavaro munia�kuro ca ta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Iti bahu kusal�ni sa�cayi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varas�sana� pavara� labh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itapurarathavaram�ruh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napathena 15 pay�ti tunnav�yo. 26. Ya� ki�ci kusala� kamma� suddhacittassa jant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ha� sevam�nassa uttamattha� ca p�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Tunnav�ya� ca disv�na ye pu��a� nappamajj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pas�da� janessanti dhammap�tissa bhikkh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Akusalameva� vajj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patha� yadi sevat� sa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tasukhasampada� ca bhu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yasukha� labhate yath�sukhe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 nna v� ya va tthu pa �ha 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A.K.] S�ha�ad�pato. 2. [A.] Sar�ra�gu��ha� sut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A.] P�petv�. 4. [K] mayha� hotu. 5. [K.] U��hite s�r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K. 6. K.] Tan�na� 7. Dhammaj�v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[A.] Dev�dayopi 9. . Dhamma� 10. [A.H.]Tissatunnav�yassaca 11. [A.H.] Potthakesu natthi 12. [K.H.] �hapasi�. 13. [A.K.]Jalayi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[K.] D�yako 15. [K.A.]Gaganapath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 Harit�latissavatt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5] [\x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anusuyyate s�ha�ad�pe anur�dhapurassa paccimadis�ya� pa�cayojanamatte samuddappadese bhuma�ga�o n�ma g�mo atthi. Tasmi� g�me v�hasahassabhatikula� 1 atthi. Tasmi� kule ghara�iy� satta putt� arog� balavanto; tesu je��hak� cha jan� kamma� karonti tesa� ka�i��ho tisso n�ma d�rako ki�ci na karoti. Te chajan� m�tuy� khiyyanti: "amma, tisso ki�ci na karot�" ti. M�t� bha�ati: "hotu t�va, id�ni tisso taru�o k�pasuto: pacch� catt�na� j�nitv� kamma� karissat�" ti. So kamena va��hitv� so�asavassuddesiko j�to tassa m�t�pitaro attano sam�nakulassa v�hasahassabhati kulassa sumana� n�ma d�rika� �netv� tissad�rakena saddhi� viv�ha� aka�su tad� kirassa m�t� su�h�ya pa�ca dhan�ni ad�si: n��ita�ula�, m�sala�. Udukkhala�, pidh�nena saha gha�a�, bhu�janakabh�jana�ti. Datv� attan� visu� vas�pesi. D�rik� t�ni disv� ekamante nis�ditv� rodati. Tisso �gantv� bhariya� rodanti� disv� "bhadde, kasm� roda s�ti?" S� sabba� tassa �cikkhi. So bha�ati: "bhadd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�disa� purisa� laddh� sumane kissa rodas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itv� purisak�ra� te p�rayiss�mi m�n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� ca tva� sumane soci, m� bh�yi ca bhadd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tthi porisa� pu��a� n�ma dhav�nur�p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vatv� puna �ha: "tena hi sumane suve n��ita�a�ula� dvebh�ga� katv� eka� sa�ghassa sal�kabhatta� pav�hi; eka� amhe dve jan� bhu�jiss�m�"ti vih�ra� ganatv�sv�tan�ya sa�ghato (eka� bhikkhu�?) Bhattagga� nimantesi. Ta� bhattagga� sa�gho daharas�ma�era� p�pesi. D�rako ta� labhitv� ha��hatu��ho suve v�hasahassabhatikulaputtassa tissassa pa�hamasal�kabhatta� pa�ta� labhiss�m�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asseva'ssa ghara� gato. Suman�pi lo�akapa��ena 2 saha bhatta� tassa ad�si. S�ma�ero ta� gahetv� dummano �sanas�l�ya� gato sabbe s�ma�er� sa�gamma passi�su; passitv� sabbe hasitv� tissa� "��kalo�a tisso" ti 3 n�ma� aka�su. S�ma�eropi ta� bhatta� suman�ya purato yeva �sanas�l�ya d�ruvatiyantarena cha��esi. Suman� ghara� gantv� rodi. Tisso �gantv� "bhadde kasm� rodas�" ti pucchi. "S�mi, tumha� bhatta� mayha� purato yeva so s�ma�ero �sanas�l�ya d�ruvatiyantare cha��esi sabbe s�ma�er� hasitv� tuyha� n�ma� ��kalo�akatisso'ti aka�s�"ti. Tisso "aho sundara� �cariy�na� kata� n�ma�, matthakena sampa�icch�mi. Mayha� n�ma� sakalatambapa��id�pe p�ka�a� bhavissati. M� ukka�h�"ti vatv� p�tova l�ya� gahetv� khetta� gantv� bhatiy� dha��a� l�yi. So balav� s�gha� l�yi bahu� l�yitv� manuss�na� citta� �r�dhesi. Te tu��h� majjhantike yeva amma�adha��a� ada�su. So ta�gahetv� ghara� netv�bhariy�ya ad�si: "bhadde imin� ki�itv� maccha - ma�sa - dadhi -sappisampayutta� pa�ta� bhatta� katv� deh�"ti vatv� puna khetta� gato l�yitu� �rahi. Y�va s�ya�ha� l�yitv� amma�adha��a� labhitv� agam�si. Eva� so kamma� katv� bahu� dha��a� labhitv� d�na� pavattesi tassa bhattik� bhikkh� va��hanti, kad�ci dasa, v�sa�, ti�sa�. Catt�´sa�, pa���sa�. Sata�, atirekasata�ti. So dvis� t�su sa�vaccha resu atikkantesu bhikkhusahassampi d�tu� samattho, lo�atisso mah�d�napat�ti s�ha�ad�pe p�ka�o j�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ahunna� d�tuk�mo bhikkh� alabhanto bhikkh� pucchi: 5ahambhante bahunna� d�tuk�mo, na ca bhikk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7] [\x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h�mi, kuhi� bhikkh� labhiss�m�" ti? Bhikkh� bha�anti: "up�saka, n�gad�pa� bah� bhikkh� gacchanti,bhagavato paribhogas��akactiye� vandanatth�ya; yadi tva� tahi� gaccheyy�si, bah� bhikkh� labheyy�s�ti "s�dhu, bhante, tahi� gacch�m�"ti, so n�gad�pa� gantv� harit�lag�me b�hubalena 4 kamma�katv� dana� labhitv� saddho pu��atthiko hutv� paribhogactiye� vandanatth�ya �gat�gat�gat�na� bhikkh�na� deti, dasannampi v�satiy�pi y�va sahass�na� bhikkh�na� d�na� deti. Tena'ssa harit�lag�me vasat�ti "harit�lag�makatisso"ti n�ma� labhi. Tattha ekasmi� divase navasat� bhikkh� navakkhattu� �ganatv� tassa pi�ap�ta� ga�hanti. Tesa� antare tass� yeva rattiy� dve arahant� sah�yak� piya�gud�pe nisinn�sam�ll�pa� karonti: ime hi �vuso d�p� bhikkh�na� l�bhagocar�, aya� jambud�po ca tambapa��id�p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vinna� imesa� d�p�na� katame d�pav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� saddh� pasann�? Bhikkha� ca sulabha� kuhi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eko arah� jambud�pa� pasa�sati; eko pana arah� tambapa��i� pasa�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va� te mantayitv�na sv�tan�ya duve 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uggantv�na veh�sa� otaru� dvepi d�p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hite majajhantike k�le bhikkh� bhutv�na nig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� dv�ra� niss�ya bhikkhu� passati s�'para�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ekkhant� laddh� ta� 6 bhikkhu� caranta� 7 tattha tattha ca hatthe patta� gahetv�na p�vis� s� saka� gh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a�ulampi gahetv�na sappi� ph��i� madhu� da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itv�na s� khippa� pavitv� gu�asa�yuta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adhura� pa�ta� bhatta� parip�resi bh�j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� �dh�raka� katv� gharadv�ra� pavatt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ro pattamagahetv�9 thero sumanam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ta�10 mu�ca sumane na�, gacchissa� yena patthita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"N�ha� deva pamu�c�mi, natthi me t�disa� bal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 patta� gahetv�na gacchatha yena patt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atta� gahetv� so thero gaccanto ambar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kkhantiy�'va suman�ya so vas� gagan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hit� dv�re ca suman� ha��hatu��h� kata�jal� vas� so pekkham�n�ya y�va d�pa� pavissati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gantv� bhikkhusa�ghassa parip�ri yadiccha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ayampi sahass�na� pariyanta� na d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Bhu�jitv� pariyos�ne sabbesu pattadho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a� sam�gantv� pacch� so �gato va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ca harit�latissassa va��a� va��ayant� sabbe bhikkh� nis�danti. Catt�ro ca lokap�l� loke anu vicarant� pekkhanti. Te sabba� d���ha� suva��apa��elikhitv� dev�na� t�vati�s�na� sudhamm�ya sabh�ya v�c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Tassa g�massa n�mena tisso so harit�l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ehi p�ka�o eso sakal�ya tambapa��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Ediso s�lasampanno saddhod�napat� c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ireneva k�lena devak�ya� gamiss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sakko dev�namindo vimbhito v�ma�s�ya citta� uppadesi; tisso ce saddho hoti, ud�hu assaddho yadi saddho hoti, bhikkh�na� santike pas�da� karissati; yadi saddho na hoti, appas�da� karissat�ti bhikkhuvesa� gahetv� harit�latissassa ghara� agam�si. Tasmi� kha�e subya�jana� bhojana� tassa purato �hapetv� p�n�yath�laka� gahetv� �hit�ya suman�ya sakko tassa santika� gantv� 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"Up�saka mah�tissa, ma� utt�rehi s�ga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a� gantv� namass�mi ca cetiya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9] [\x   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S�dhu bhante" ti so tu��ho u��hahitv�na �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u�jitv�na bhojana� ta� bhikkhu� anubandh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Tittha� patv�na so bhikkhu tissassa id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are te me mah�tissa, pamu��ha� dakas��aka�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Tattheva te nivattitv� ghara� gantv� ubho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as��akam�d�ya puna tittha� up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Upagantv�na ta� tittha� puna tissa� idabravi: ghare te me mah�tissa, pamu��ha� da�aka� m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Tattheva so nivattitv� ghara� gantv� ubho j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da�akam�d�ya puna tittha� up�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Upagantv� nad�tittha�13 puna tissa� id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re te me mah�tissa, pamu��h� telan��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Tatheva te nivattitv� ghara� gantv� ubho j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an��ikam�d�ya puna tittha� up�g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Upagantv� nad� tittha�12 puna tissa� id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re te me mah�tissa, pamu��ha� k�yaband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Tattheva te nivattitv� ghara� gat�13 ubho j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r�ra� hi dassetv� tissa� so idamabravi 53. "Sudukkara� kata� tissa, hi�anto sabbarattiy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o ca d�yako c�'si; v�ma�satth�yi' dh�gato"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�ha: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Na mayha� dukkara� eta� purisassa aro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pi t�disa� kamma� puris�na� sukh�vaha�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Mayha� upa��hit� es� suman� dukkara� k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ath�la� gahetv�na a��h�si sabbarattiya�. Sakko �ha: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Tuyha� bhariy� yogg�15 yass� tva� tissa s�m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ti tuyha� sa�v�so devo viya ca nand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pucch�mi mah�tissa, gacchissa� nandana� v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ma�sanattha� �gacchi�, saddho v� so asaddh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Harit�lassa g�massa samuddassa ca a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ana� parih�petv� devar�j� diva� gat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u vitth�r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Iti bahukusal�ni sa�v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varas�sanasampada� labh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itapuraratha�16 sam�ruh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anapathena pay�ti tissan�m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it�latissavatthu du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H.] V�saha - [A.] V�hasabhatikula� [K.] Potthake natt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asav�hiniya� "udakalo�amatten�" ti vutta�. Idha lo�apa��en�"ti vuttant� tattha "udakalo�apatten�"ti bhavitabba�ti ma���ma s�ha�abh�s�ya "lu�avilako�a" (?) 3. [A.B.] Lo�atiss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K.] B�hubalena 5. [K.] S�dara� 6. [K.H.] Pekk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B.H.] Te bhikkhu varanti. 8. [K.] Gu�a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[K.] Patta� gahetv�na. 10. [K.] Bhatta�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[K.H.] Bhavissati. 12. [B.H.K -] ntv�na ta� ti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[B.K.] Gantv� 14. [B.A.] Subh�v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[H.K.] Payog�. 16. [B.B.K.] Tusitavarara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tteyya vatt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 manusuyyate: tambapa��id�pe roha�ajanapade kambojag�me1 m�leyyattheropa�ivasati. Thero pubba�hasamaya� niv�setv� pattac�varam�d�ya kambojag�ma� pi�ya p�visi. Atha��ataro puriso a��ha uppalahatthake gahetv� g�ma�pavisanto thera� disv� t�ni pupph�ni ad�si. Thero t�ni gahetv� cintesi: kuhi� �ro pess�mi, mah�cetiye ud�hu cetiyagiripabbate. Ud�hu mah�bodimh�ti? Puta'ssa etadahosi: ya� n�n�'ha� bhagavato dakkhi�ad��ha� ca c�ma�icetiya� ca t�vati�sa bhavane p�jess�m�ti, cintetv� ta� kha�a��eca veh�sa� abbhuggantv� acchar�sa�gh�tamattena vejayanta p�s�dassa pamukhe a��h�si n�luppalakal�pe gahetv� sakko dev�namindo bhagavato dakki�ad��ha� ca kesadh�tu yo ca c�l�ma�issa abbhantare pakkhipitv� vejayanta p�s�dassa purato tiyojanaparima�ala� cetiya� pati��h� pesi. Thero ta� cetiya� upasa�kamitv� a��hasu �h�nesu abhiv�detv� padakkhi�a� katv� ekamanta� a��h�si. Sakko thera� disv� sapariv�ro �gantv� abhiv�detv� ekamanta� a��h�si. Thero sakka� pucchi: sakka dev�namind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1] [\x  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teyyo bodhisatto idh�gamissat�ti? "�ma bhante, ajja��ham� �gamissati. So hi pakkhassa pa�camiya� a��hamiya� c�tuddasiya� pa��arasiya� ca vandanatth�ya �gacchatev�" ti. Eva� tesa� kathent�na� yeva p�c�napasse mahat� pariv�rena eko devaputto dissati.2 Ta� disv� thero. Devar�ja� pucchi: eso metteyyo bodhisattoti? Sakko: ne'so bodhisatto: so a��ataro deva puttoti �ha. Thero: katamo esoti? Sakko 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ur�dhapure pubbe s�cikammena j�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pu��akaro eso tunnav�yoti viss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vaputto �gantv� dakkhi�adis�ya� a��h�si, upasobhayam�no. Puna eko devaputto tatheva mahat� pariv�rena �gacchi. Thero devar�ja� pucchi sakko ne'so bodhisatto, a��ataro devaputtoti. Katamo esoti? Sakko 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arit�lamah�g�me mah�d�napat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it�lakatissoti, sopi �gacchate idh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evaputto �gantv� pacchim�ya dis�ya upasobhaya m�no a��h�si. Puna eko devaputto tatheva mahat� pariv�rena �gacchati. Ta� disv� thero devar�j�na� pucchi.Sakko: ne'so bodhisatto, a��ataro devaputtoti. Katamo esoti? Sakko �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</w:t>
      </w:r>
      <w:r>
        <w:rPr/>
        <w:t>譭</w:t>
      </w:r>
      <w:r>
        <w:rPr/>
        <w:t>hag�ma�abhayassa ka�i��ho so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tissoti n�mena, so pi �gacchate idha so devaputto �gantv� uttaradis�ya upasobhaya m�no a��h�si puna eko devaputto tassa pacchato tatheva mahat� pariv�rena �gacchati ta� disv� devar�j�na� pucchi. Sakko neso bodhisatto a��ataro deva puttoti. Thero katamo esoti? Sakko 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th�gatassa yo th�pa� k�ray� d�papajjare (?) Du��hag�mi� abhayo sopi �gacchate id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evaputto �gantv� p�rim�ya dis�ya upasobhayam�no a��h�si. Tesa� pacchato metteyyo bodhisatto �gacchati. Tassa catusu passesu catasso devaka���y� sapariv�r�yo ala�kat�yo �gacchanti paramattak�y�1 jalitaggisannibh�. T� devaka���yo disv� thero devar�j�na� pucchi: et� catasso vanit� manussaloke ki� pu��a� aka�s�ti? T�su ek� vicitra va�� vicitrara�s�, vicitr�la�k�r�, vicitravatth�, ek� rattara�s� ratt�la�k�r�, rattavatth�; ek� tambap�ta va��, tambap�tara�s�, tambap�t�la�k�r�, tambap�tavatth�; ek� p�tava��, p�tara�s�, p�t�la�k�r�, p�tavatth�ti? Devar�j�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a��hassu��h�nak�lamih� kumbhak�rassa 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pupphehi p�jetv� s� devi dakkh�e 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�gad�pamhi s� ther� y�citv� uppala�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� abhip�jesi; v�mapasse ca s� 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a�k�ya janapadamhi ka��ik�raka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tv� ka�ik�rehi pacch� s� dakkhi�e 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amh� passena yo pubbe �si tamma�ag�make2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a� lohaketu�3 katv� pacch� v�mena s� 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nekadevaputt� pi devaka���pi y� p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metteyya� pariv�retv� gacchanti t�va amb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u��am�ya� yath� cando saradak�leva bh�n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r�pena tejena devamajjhe viro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igamajjhe yath� s�ho, gavamajjhe yath�sab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majejha yath� meru, devamajjhe virocati. 12. Pakkhimajjheva garu�o, nad�majjheva s�garo tarumajjhe p�riccatto, devamajjhe viro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3] [\x  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upphamajjhe kokanado, ma�imajjhe ve�ur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majjhe cakkavatt�, devamajjhe viro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Pabbatagge yath� aggi, suva��aka��ik� 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deve atikkamma va��atejena dip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Eva� anomava��o so metteyyo jinapu�g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devaga�amajjhe pajjalantova �g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vatasso devaka���yo y�vaj�va� manussaloke m�l�dihi p�ja� katv� tato cut� tusitabhavane nibbatt� anekasatapariv�r� bodhisatta� pariv�retv� �gantv� tiyojanaparima�ala� c�lama�icetiya� vanditv� padakkhi�a� katv� yena m�leyyatthero tena gantv� m�leyyatthera� vanditv� ekamanta� a��ha�su. Metteyyo bodhisatto m�leyyatthera� pucchi: "kuto bhante �gacchath�" ti? "Jambud�p� mah�r�j�"ti. "Ki� bhante jambud�pak�na� manuss�na� sambh�ra�"nti? "Atthi sambh�ra� mah�r�j�"ti. Ki� bhante sambh�ran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Ya� ki�ci kusala� katv� tuyha� patthenti bo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eyyasamm�sambuddhassa dassana� bhavatu no sad�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satto �h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Ya� ki�ci kusala� katv� mama� patthent� m�n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bhayabh�t�na� bhav�mi bhavamoc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Avijj�bhavana� ghora� ta�h�j�lasam�k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uyhanta� vaturoghehi loka� sant�rayiss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Kiles�va��apakkhante, ta�h�takkarase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nad�sam��he sumagga� dassayissa'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a�j�ve k�lasutte ca t�pane mah� t�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�ciniraye satte4 sabbe5 nibb�payissa'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A����abandhan� baddhe ta�h�j�lavasa�6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tv�na bandhana� sabbe samp�pess�mi nibbu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(Micch�di��hikav��e hi dv�sa��hidi��hiag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�gamaggat��ehi) vivariss�mi p��i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R�gadosatamandh�na�7 hatanett�najant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sal�ka� datv�na nayana� sodhayissa'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Sok�tura� dukkhita� ca (jar�mara�ap�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sadhavara� datv� tikicchiss�mi) p��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Mohandhak�rasammu�he c�resu caram�nuse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oka� karitv�na vivariss�mi ta� ghara�.9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(Ap�ye parivattanta� at��amapar�y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y� uddharitv�na dassayissa�10) par�yan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(Bhikkhun�d�sak� bhikkh�, santi sa�ghassa bhed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nantariya� kamma� th�pabodh�na bhed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Bodhisattassa m�ra�a� maccher� ca mus�v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onti mama santike, manussaloka� gantv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 kathita me ve ta� vadeyy�th�ti p��ina� 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vatv� metteyyo bodhisatt� thera� vanditv� tusitabhavana� pacc�gato) theropinivattitv� tambapa��id�pa� samp�pu�i. Thero kambojag�ma� pi�ya p�visi (tato pa��h�ya ��tak�na� �rocesi. ��tak�pi therassa ov�da� sutv� sabb�ni t�ni kusalakamm�ni kari�su. Te manuss� �yupariyos�ne manussalokato cavitv� devaloka� samp�pu�i�s�t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Asa�kheyy�ni dvea��ha sa�vayitv� kusal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v� ���aparip�ka� sambodhi� p�pu�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P�pu�itv�na sambodhi� anukamp�ya p��ina� dhamman�vamadhi��h�ya t�ressati11 sadev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Ta� dhamman�vam�ruyha dhammap�ti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sm�'bhinikkhamma hoti nibb��apatti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Viseso tu mah�satto bhavissati an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eyyasamm�sambuddho sara�o sabbap��ina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eyyavatthu ta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1. [H.] Kammojag�me 2. [K.] �ga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B] parapattak�y� 2. [K.] Kasikammaka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K.] Lokaketu� [B] dha�lod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B.] Tatte. 5. [B.] S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H.] Ta�h�v�lavasa�. 7. [H.] R�gadosamohand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[K] sadevake marum�nuse 9. [K.] Vihaniss�mi ta� 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[K.] Dh�rayissa� - imesa�lakkha�na�. Abbhantare p��h�. [K.] Potthake y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[H.] T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5] [\x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h�datta vatt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anusuyyate: tambapa��id�pe roha�ajanapade a��ataro s�ka�iko. So gu�abhar�ta�1 saka�a� �d�ya gambh�rakaddama� patto. Saka�o kaddamamajjhe laggo. Tasese'ko mah�datto n�ma balivaddo ka��hitu� na sakkoti. S�ka�iko ev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Gambh�re kaddame ajja uddhareyya tuva� yadi: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e puna na yojessa�; eva� j�n�hi datt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mah�datto uss�ha� parivattam�no2 da�ha� parakkama� katv� uddharitu� uss�hamak�si s�ka�iko balivadda� par�masitv� p�jesi. Balivaddopi sabbath�mena saka�a� dh�resi; eva� chav�re alika� bha�antopi uttar�pesi.3 Puna sattamav�re sampatte balivaddo s</w:t>
      </w:r>
      <w:r>
        <w:rPr/>
        <w:t>譭</w:t>
      </w:r>
      <w:r>
        <w:rPr/>
        <w:t>hu parakkama� karont�pi na sakkoti, ji��adubbalabh�vena puna vegena ka��hantassa ura� bhijji, so lohita� vamitv� tatthe va pati. So ta� cha��etv� a��a� yojetv� pakk�mi. A��ataro kumbhak�ro �gantv� tassa j�vantasseva camma� upp��etv� mattik�maddanatth�ya gato. A��ataro gandhabbo �gantv� nah�r�ni ph�letv� gahetv� gato, v��tantikara�atth�ya. Puna eko luddako sunakhehi saha �gantv� ma�sa� chinditv� sunakh�na� ad�si. Sunakh�pi ma�s�ni mukhena lu�citv� kh�ditv� pakkamanti. J�vantasseva k�ya� ka�hakipillik�4 kh�danti, so mah�dukkhappatto nipaj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c�lapi�ap�tikatissatthero pa�cahi bhikkhusatehi saddhi� tena maggena gacchanto ta� balivadda� disv� k�ru��a� upp�detv� pattena udaka� �har�petv� p�yesi. Go�opi y�vadattha� pivitv� ass�sa� labhi thero tassa purato nis�ditv� mah�satipa��h�nasutta� bh�si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6] [\x  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e ad�si. Sil�ni therassa diyyam�nassa go�o k�la�karonto dhamme nimitta� gahetv� t�vati�sabhavane ti�sayojanike kanakavim�ne uppanno acchar�sahassa parivuto. Pubbaj�ti� passitv� therassa ka��uta� dassetu� a��harattasamaye acchar�sahassaparivuto saha vim�nena �gantv� therassa p�dam�le nipatitv�ekamanta� a��h�si. Thero aj�nanto viya pucch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bhir�po dassan�yo va��enobh�saya� d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�ga�asa�ki��okonu tvamasi m�risa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putto �ha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alivaddo pure �si� ap�yapa�isan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a� n�bhij�n�mi (mohayonigato 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ambh�re kaddama) majjhe saka�e yojayanti 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�a� uddharantassa hadaya� me viph�l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tti��amatte saka�e tattheva patito 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ta� dubbala� disv� (cha��etv� s�miko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J�vantameva ma� keci camma�,) ma�sa� nah�ru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��etv�na gacchanti nidday�'karu� j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va� vyasanam�panna� disv� bhava�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pa��h�nasuttanta� abh�si anukampako. 8. Suttantapariyos�ne (sara�ni ad�si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ni) diyyam�nassa mara�a� me upa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attha k�la�karitv�na t�vati�s�pago3 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s�l�ni dajjeyya y�maloke bhaveyya'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evalokagatass�pi pubban�ma� na nass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�datto" ti j�nanti sabbe dev� saind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alivaddo aha� santo dukkhappatto sud�ru�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 subh�sita� sutta� sara�a� ca ad�si me. 12. Sotadv�ra� pavi��hassa phala� pass�mi �di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va pariv�rent� sahass� acchar� 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hi sutta� nis�metv� pattomhi �disa� sir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7] [\x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Ye jan� itthiyo4 k�le s�sana� payirup�s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vattabbaka� natthi patt�na� sukha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Datv� sara�as�l�n� ta� sutta� yeva bh�satha; ta� dhamman�vam�ruyha t�rehi ma� bhava��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Tassa suttassa tejena s�lena sara�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yadeha� chetv�na devadeha� labhi� aha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Eva� so y�c� ta�5 thera� satipa��h�nades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putto mah�datto viratto bhavasandh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Sara�ni ca s�l�ni datv� thero maha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yeva sutta� desetv� vineti pa�hame ph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So dhammacakkhu� laddh�na buddhaputtass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as� onamitv�na p�dosu pa�ama� k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ahassaacchar� saddhi� sot�pattiphale 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ane ha�sar�j�va pakkam� so sur�l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Tasm� sujanasa�sagga� pasa�santi tath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utv� dhammap�ti� ca bhiyyo bhiyyo pa�sa�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Bahugu�ajanana� ti hi �atv� d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jan�na� yo sam�game pasa�seyya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ramiva bahu� ca t�disa� labhitv�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vidha� (?) Sappurisa� sevey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dattavatthu cha��ha�.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1. [H] sotullabharita� 2. [H.] Uss�ha parigatt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H.] Uddhar�pesi. 4. Kutthakipill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�vati�sagato. 4. [K.] Vitthiyo (= v� itthiy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 Manoramma�sa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anusuyyate: anur�dhapure a��ataro daharas�ma�ero upajjh�yassa pi�ap�ta� bhu�jantassa kusuma pa��ni1 datv� pa�idh�na� ka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Imin� pu��ena me bhante cetan�-pa�idh�hi ca yattha yatthupapajj�mi, may�rama�sa� samijjhatu"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�la�katv� tasmi� yeva nagare a��atarasmi� kule uppanno. Tassa j�tadivasato pa��h�ya tasmi� ghare sad�va may�rama�sa� uppajjati2 tena'ssa "manoramamay�rama�so" ti n�ma� kata�. So kamena va�h�hitv� ag�rasm� anag�riya� pabbaji. Tass�pi may�rama�sa� yeva upa��h�si. Ekadivasa� a��ataro amaccomay�rama�sa� labhitv� manorama�3 thera� nimantetv� ghara� netv�4 �sane nis�d�petv� bhojana� d�pesi bhariy� pana'ssa ma�salobhena thoka� d�tuk�m� hoti. Thoka� ga�hantiy� sabba� upa��hahi. S� viyojetu� asakkont� sabba� therassa chupi (?) Ta� disv� manoramamay�rama�satthero sita� p�tukaroti. Amacco therassa sitak�ra�a� puccha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�lavanto pabbajit� cha�indriyesu sa�v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v� k�ra�a� ki�ci sita� p�tukaronti te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norama� ma�sa� disv� sita� p�tukata� ta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ha� sotumicch�mi, br�hi me sitak�ra�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Mama pu��a�) aj�nant� thoka� s� d�tumicc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bba� patita� disv� sita� p�tukata� m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avasesa� na te denti ye jan� macchar� id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vanta� nara� disv� maccharantena tibbar�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(Y�disa� me kata� pu��a� dakkhi�eyyesu t�dis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u��a� ajja paccakkha�6; antara� s� gave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accheran�ri� disv�na sita� p�tukata� m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�ra�a� vij�n�hi; a��a� m� tva� vikapp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cco therassa pu��a� passiss�m�ti punadivase nimantetv� ka�jaka� bila�gadutiya� bhariya� ��petv� bahi gato. Nagarap�ladevat� manussavesena madhura� may�rama�sa� s�lita��la� dadhigha�a� ca tassa (bhariy�ya datv� idamabravi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9] [\x  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da� may�rama�sa� ca ta�ula� ca dadh�g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o pesay� ayye, pacitv� dehi bhikkhun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abhariy� ta� sabba� disv� cint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macco ma� niv�retv� bahi so niggato ta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(t�dis�ni disv�) pasanno me matipu��eti7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�dhuka� sampa�icchitv� may�rama�sa� dadh�g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na� supacitv�na therassa pa�ip�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gantv�na tato thero nis�ditv�va 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bhatta� paribhu�jitv� pakkam� yena patt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o amacco ghara� gantv� bhariya� pa�ipucch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� ��atta� may� sabba� kata� te ta� ka�jaka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� tassa vacana� sutv� amacca� id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a��a� bha�itv�na pacch� a��a� pavatt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o �ha "ki� may� punavutta�" ti? S� �h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"Ya� tay� pesita� sabba� s�li� ma�sa� dadhi� g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tv� sukata� bhatta� ta� p�'da� garus�mika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Ida� sutv� amacco so vimbhito ca tad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a� vipula� katv� vac�bheda mud�ray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"Aho sudesito dhammo buddhen�diccaband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k�r�ni pu���ni ag�riyanag�rin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Kusala� tena kattabba� kusaleneva jantu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urama�sa� disv�na paccakkha� phalam�di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Ka�jaka� bila�gena ��petv� gato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i� may�rama�sa� ca devat� gharam�n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Tad� amacco mudito mah�d�napat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p�tissa dhammante8 katabba� kusala� b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Iti naranar�sahassa tissa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itapuramh� gatassa amaccase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bahu kusal�ni sa�c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itapuravarameva gato cavi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amama�savatthu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1. May�rama�sa�. (?) 2. [H] upa��h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H.K.] Manorama may�rama�sa�. 4. [B.H.] Natt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H.] P�tukarosi tva� 6. [B.K.H.] Pacca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H.] Therameva - tipu��eti. 8. [H.] Dhammavan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 Phussadevattheravatt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anusuyyate: ariyavarad�pava�a�sake s�ha�ad�pe k�lakandaravih�ro n�ma padh�nikavih�ro atthi. Tasmi� vih�re yuttayoh� mett� vih�r� vattasampanno s�sane�hitako phussadevo n�ma mah�thero pa�canna� bhikkhu sat�na� ovadanto viharati.So manuss�na� piyo man�po at�va dassan�yo ahosi. Yasmi� samaye thero pi�ya gacchati, tattha khettesu kasikamma� karont� manuss� thera� disv� balivadde mu�citv� thera� vandituk�m� �gacchanti. Etthantare balivadd� sad�yeva therassa �gamana� pekkant� somanassacitt� j�t�, tena cittappas�dena t�vati�sabhavane nibbatt��su. Atha balivadda pubb� pa�casatadevaputt� sudhamm�ya� devasabh�ya� sannipatit� devar�jassa purato pasa�san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lav� gu�asampanno phussadevo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kandara�e�amhi vasat� ca vis�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ppiccho dh�tav�d� ca, 1 sabbasatt�nukampako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vekarato jh�y� sampaja��o sam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ta� icchati satt�na� mettacittena so 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anto sabbasattesu vasat� k��akand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nuss�na� piyo thero amanuss�n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hayanti migapakkh� ca, so nicca� vanav�sik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va� anantava��o so phussadevo jitindr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�nubh�vena labh�mi tidiva� ga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alivadd�va hutv�pi sabbe pa�casat� 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(pas�da� laddh�na devaloka� idh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nek�) migapakkh�pi; kima�ga m�nus� p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itt�ni tosetv� saggamagga� visodh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va� bahunna� sukhado s�lavanto susa�v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�na� manuss�na� (pas�na� migapakkhina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1] [\x  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��akandaravih�rav�sissa phussadevassa) va��a� sutv� dev� t�vati�s� therassa dassanak�m� devar�ja� eva m�ha�su; "icch�ma maya� m�risa phussadevatthera� da��hu�" ti. Sakko s�dh�ti sampa�icchitv� (seyyath� pi balav�) puriso sammi�jita� v� b�ha� pas�reyya, pas�rita� v� b�ha� sammi�jeyya, eva meva devesu t�vati�sesu antarahito k��akandara vih�re phussadevattherassa samm�kh� p�turahosi. Sakko thera� vanditv� ekamanta� �hito y�c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ev� bhante t�vati�s� icchanti tava dassa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�ma devalokamhi; p�ti� pa�ilabhanti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uthujjano'ha� devinda, iddhi me natthi t�di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g� iddhiy� yena gaccheyya tidas�l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uthujjanoti j�n�mi. Natthi s� iddhiy� tav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ha� uggahess�mi, adhiv�sehi cakkhu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v�sesi thero tu�h�bh�vena, sakko therassa adhiv�sana� viditv� nis�danasil�ya saha thera� uddhari uddharitamatto thero akkh�ni nim�lesi. Devar�j� thera� haritv� nis�danasil�ya saha t�vati�sabhavane sudhamm�ya sabh�ya� nikkhipi. Thera� sabbe dev� vanditv� samant� pariv�retv� nisinn�. Thero devat�na� majjhe sa�yuttanik�ye mah�vagga� ucc�retu�3 samattho ahosi. Vaggapariyos�ne thero devar�ja� bha�ati: "nehi ma� devar�ja manussaloke pi�ap�tak�lo bhavissat�"ti. "S�dhu bhante" ti thera� sil�sanena saha �netv� k�lakandaravih�re yath��h�ne �hapesi. Pakatiy�va therassa mah�vagga� parivattentassa t�su y�mes� ni��h�na� gacchati, tena sa�j�n�ti vaggassa pariyos�ne manussaloke p�tar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oti, �atv� tattha gamana� patthesi. Sakko pana chakkhattu� thera� nimantetv� devaloka� nesi dhammasava�atth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o ekadivasa� bodhiya�gana� susamma��ha� sammajjitv� buddhagu�a� anussaranto a�jali� paggahetv� bodhi� olokento a��h�si. Atha m�ro passitv� vicakkhu kara�ya mah�v�ta� nimmi�itv� bodhiya�ga�e kacavara� cha��etv� gato. Puna thero sammajjitv� a��h�si buddhagu�a� anussaranto. Puna m�ro makka�o hutv� ta� ta� s�kha� gahetv� kacavara� ak�si. Puna thero sammajjitv� a��h�si buddhagu�a� anussaranto. Puna m�ro ji��abalivaddo hutv� bodhiya�ga�a� ca�kamitv� maddati. Tad� thero vij�nit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Bodhiya�ga�a� susamma��ha� disv� citta� pas�dayi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ima, kissa mayha� tva� antar�ya� karissas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ro therena ��to aha�ti �atv� att�na� dass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accakkha� p�pima� disv� thero sa purato 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a� passantamatt�na� phussadevo idabravi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"Samattho buddhar�pa� tva� nimmi�itv� vida�sit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r�pa� da��humicch�mi, ta� ta� y�c�mi p�p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�dh�ti sampa�ichchitv� mah�muni sudas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��h�nena a��h�si batti�savaralakkh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thero buddhar�pa� disv� a�jali� paggahetv� udhaggalomo assunetto buddhapas�dabahulo y�vad�pa�karasamm�sambuddha� up�d�ya tato bodhisattacariya� manasikaritv� buddhagu�a� anussaranto 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nekakappe kusala� sa�cita� te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 ekassa atth�ya (k�ru��ahatacetas�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3] [\x  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D�na� dinna� sadehampi5 s�la� rakkhati n�y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akhamma� nikkhamitv�na pa��� ca parip�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Viriya� paggahetv�na khant� tu��hikat� 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e pati��hito (v�ra, adhi��h�na� adhi��hita� 19. Mettacitto tuva� n�tha) sukhadukkhe na i�j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khamagga� visodhento bahudukkh�ni p�pu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Eva� hi d�ghamaddh�na� sa�s�re sa�sar� tu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ttha� pa�ipajjanto t�su (t�su pi j�ti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Ida� te pu��anibbatta�) buddhar�pa� manora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suramanuss�na� nayan�bhirata� v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Cakkalakkha�ap�d� te upari uggat� u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ad� �yatapa�h� enija�gho, subh� �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(Dakkhi�vattan�h�ca vatthaguyha� gajod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� ca d�ghab�h� ca va��ag�va� an�n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D�gha�gul�. Tabbanakho, tu�gan�so, subbhamu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pubbaddhak�yo ca, tath� s�hahan�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Atisam� setadant� catt�´sa an�n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tajivho, ratto��ho, usabh�nayan�ni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Bhamuk� indadhan�va, u�� gokh�raphe�iva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� a�janava��bh�, ku�al�vattadakk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(Uddhaggalomo) u�h�so sirasmi� upasobhat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va��ak�yosi, nigrodhaparima�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diso samm�sambuddho sabbasattuttamo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at�bhibhuto so khaya� gantv� na d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Ku�al�vattan�l�bh� kes� te ra�sisobhit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�h�sassa buddhassa khaya� gantv� na diss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Pu��acandappabh�va�� u�� gokh�raphe�iva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i� pharitv� ajja khaya� gantv� na d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yat�ni vis�l�ni n�l�ni vimal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abh�s�ni nett�ni khaya� gantv� na diss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Pah�tajivh� ratto��h� tassa s�hahan� su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ha� ca sobhan� n�s� khaya� gantv� na diss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Pu��ah�vo d�ghabhujo d�gha�gulinakho mu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pubbaddhak�yo so khaya� gantv� na d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N�bh� ca dakkhin�vatt� vatthaguyha�, gajod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j�t� e�ija�gh�ssa khaya� gantv�na diss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Ussa�kh� �yat� pa�h� cakkalakkha�abh�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��h�p�datal� tassa khaya� gantv�na diss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Sattussadova sambuddho atulo' ppa�imo's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kha� pi ca sobh�s� (?) Khaya� gantv� na diss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M�rena nimmita� r�pa� eva� thero vip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ssana� va��hetv�na arahatta� ap�pu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Phal�dhigamana� �atv� m�ro "therena va�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"ti dummano dukkh� tattheva'ntaradh�yi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arahattappattoti j�nitv� sakko dev�namindo �gantv� y�ci: "gacch�ma bhante devaloka�"ti. Thero "gacch�ma dev�namind�"ti vatv� ekato gantv� sudhamm�ya� sah�ya� dev�na� t�vati�s�na� dhamma� desetv� iddhiy� devalok� �gantv� k�lakandaravih�re a��h�si. Tato a��ataro n�gar�j� sakabhavan� nikkhamitv� therassa santika� gantv� tera� nimanteti pa�cahi bhikkhusatehi saddhi�. Thero adhiv�sesi tu�h�bh�vena. Ta� yeva divasa� tamb�yasumanatthero10 therassa vandanatth�ya �gato pa�cahi bikkhusatehi saddhi�. So phussadevatthera� vanditv� �ha: "gacch�ma bhante pi�ap�tassa k�lo"ti. "M� gacchatha, therehi ajja ekato pi�ap�ta� ga�hiss�m�"ti. Adhiv�sesi thero tu�h�bh�vena tato n�gar�j� gantv� k�la� �rocesi: k�lo bhanate pi�ap�tassa gaman�y�ti n�gar�jassa vacana� sutv� phussadevatthera pam�kh� bhikkhusahass� (n�gar�jassa) bhavanappadese nad�t�re yath�vuddha� �hit�. N�gar�j� sapariso �gantv� theras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5] [\x  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a� gahetv� dibbabhojanena p�retv� therassa ad�si; dibbas��akayuga�ca (p�desu nikkhipi, thero ta� pi�ap�ta�) s��akayuga� ca dutiyassa bhikkhuno ad�si. N�gar�j� puna a��a� ad�si. Thero tatiyassa bhikkhuno ad�si eva� (kamena sabbesa� sahassamatt�na�) bhikkh�na� dentassa dve bhikkh� tamb�ya �gatassa sumanattherassa siss� na ga�hanti; attano purato dinnameva ga�hanti. Ta� disv� n�gar�j� �gantv� te pucchi "kissa bhante na ga�hath�"ti? "Amhe mah�r�ja, vattabheda� na karom�"ti. Ki� (bhante vatta) bheda�ti? "Sakal�bhe santoso mah� r�j�"ti. S�dhu bhanteti vatv� dve s��akayugal�ni dvinna� bhikkh�na� p�desu nikkhipi. Tena nikkhittamatte t�ni yugal�ni catt�ri yugal�ni j�t�ni. Ta� disv� sabbe bhikkh� vimbhit�. N�gar�j� pana anattamano te bhikkh� sa�vejetu k�mo phussadevattherassa gu�a� va��ayanto 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K��akandaravih�ramhi phussadevo mah�va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ena ta� nimantemi. Tassa bhatta� dad�ma'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Thero pa�iggahetv�na yadi tumha� na d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hero na tumh�ka� sukhatthi tu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Tassa therassa pu��ena demi bhatta� yug�n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pa�iggahetv�na sahass�na� dad�ti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disa� sukata� pu��a� pubbe a���su j�ti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pu��a� natthi tumh�ka�, pa�iga�h�tha p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Mett�vih�r� so bhikkh� arah� ca an�sav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gu� na tumh�ka� pa�iga�h�tha p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Imasmi� vanasa�amhi santi p�� sud�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lohitama�s�d� a��ama��avihesa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Tepi t�va11 sukha� laddh� theramett�nukam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s�citta� vivajjetv� a��ama��amahe�h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diso gu�asampanno phussadevo mah�va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gu� natthi tumh�ka�, pa�igga�h�tha pa�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Yakkh� n�g� ca bh�t� ca dev� ca tidas�l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uttarimpi ye dev� phussadeva� pihenti9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Eva� pihenti12 te sabbe dev� n�g� a��epi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a� pihentako13 natthi , pa�igga�h�tha pa�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Eva� ovadiyam�n� te n�gar�jena sambu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ga�hi�su te bhikkh� ta� bhatta� c�var�n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N�g�na� yakkhabh�t�na� dev�na� m�nus�na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ssadevo piyo eva� a��epi mettajh�y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Iti subahugu�avar�ti �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tavarena pasa�sit� ca met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ino bhikkh�pi honti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varamettapiyassa bhikkh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eva n�gabh�tayakkhamanuss�na� piyo k��akandarav�s� phussadevatthero tatheva a��e mett�vih�rinopi bhikkh� piy� bhavanti satt�na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ssadevattheravatthu cha��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H.K.] Dh�tadh�r�. 2. �. Na.Ca. Att�nukamp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K.] Uss�retu�. 4. [K.] S�tacet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K.] P�reyya�pi [A.] Sudeyya�pi. 6. [A.K.] Subh�tano 7. [A.B.] Gokkh�dape�iva. 8.[K.]Sirasobhit� 9. [A.B.] Gokkhidaphe�iva 10. Tath� sabb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[A.] Kopin�ca. 12. [A.K.B.] Piy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[A.K.] Tumahe piyantak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. S�likum�ravatth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 manusuyyate: ariyavarad�pe anur�dhapure a��ataro kamm�rakamme cheko kammante vis�rado j�to. A���ataro kasikammak�rako kasiparikkh�r�ni k�retuk�mo s�lita�ula� s�karama�sa� vettagga� ca gahetv� tassa kamm�rassa pa��k�rattha� �nayi. So gahetv� cint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lis�karama�sa� me pa��k�rattham�bha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k�rasahass�na� hetubhuta� karissa'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tthantare ca catt�ro bhikkh� pi�ya 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a�, te va piya�gud�pav�s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va� so cintayitv�na dakkhi�eyye gave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sam�no kamm�ro addakkhi jinas�v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attheva te nimantetv� ghara� nesi vicakkha�o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ne ca supa��atte nis�d�pesi bhikkh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kkacca� ca sahatthena pasanno tu��h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ima�sodana� datv� pa�idhi� nikkhip� ta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"Ya� ya� hi upapajj�mi dibba� v� yadi m�nu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�k�rasahass�ni upati��hantu) ma� sad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o ta� d�na� vara� datv� arahantesu t�d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somanassena tahi� k�lakato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attha k�lakato santo sampatto (devikucc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ag�mi�ir�jassa puttatta�) so up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Gabbhe pati��hamattena pa��k�r� upa��hi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k�rasahass�ni s� dev� sampa�icc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Gabbh� nikkhantamattassa kum�rasseva denti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k�rasahass�ni anto tass�papajj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��k�rasahass�ni paccupa��hit�ni dv�dasavass�ni honti. Kum�rassa j�tiy� pabhuti s�lisa�cayo loke j�to hoti. Tena s�likum�roti'ssa n�ma kata�. K�lantare s�likum�rassa bhariy� �s�kam�lin� n�ma uttamar�padhar� ca�lad�rik� hoti tass� aya�uppat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e k�le kassapasamm�sambuddhe parinibbute b�r��asiya� a��atar� duggat� mahallik� itthi sa�ghassa ca dvinna� bhikkh�na� ca bhatt�ni deti. Ekasmi� divase dve bhikkh� pageva tass� ghara� �gat�. Up�sik� te disv� �ha: na t�va bhante bhattak�lo, y�va bhatta� samijjhati. T�va idha s�l�ya� nis�dath�ti. S�dh�ti te bhikkh� �sana s�la� gantv� dhammakatha� kathent� nis�di�su. Therik�pi khippameva bhatta� pacitv� dh�tarameka� pesesi: "gaccha puttike, te bhikkh� �nehi; cira� te �hit�"ti. "S�dhu amm�"ti gantv� dhammakatha� katent�na� bhikkh�na� pariyos�na� �gamayam�n� dhamma� su�ant� a��h�si. S� g�th�pariyos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itv� s�dh�ti tikkhattu� v�ca� nicch�retv� bhikkh� etadavoca: "k�lo bhante, ni��hita� bhatta�"ti vatv� bhikkh� gahetv� ghara� pavi��h�, m�t� "dubbin�te, kattha cir�yitv�1 id�ni uss�re j�te bhikkh� �nes�"ti dh�tara� akkosi. D�rik� m�tara� pharusavacana� p�p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Kissa rosasi ca�l�, dhammo me su�ito tahi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su�antiy� mayha� ca�l� russate mama�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Dos�bhibhut� s� sant� m�tara� sa� atikka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 v�c�padosena p�pa� laddha� anapp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ubhopi k�la�katv� devesu uppann�. T�su dh�t� pana sagge cira� �hatv� tato vacitv� manussaloke ca�lakule uppajji, abhir�p� dassan�y� p�s�dik�, a��h� mahaddhan� mah�bhog�. Tass� mukhato ra�siyo niccharanti, dhamme s�duk�ranissandena. Eva� parampar�ya gantv� anur�dhapure a��atarasmi� g�me ca�layoniya� nibbatt�. Tad�pi abhir�p� dassan�y� p�s�dik� devaka��� sadis�, suva��ava��, mukhato cass� asokaki�jakkhasadis� ra�siyo niccharanti. Tena'ss� "asokam�lin�" ti n�ma� kata�. S� dv�dasavassuddesik� hutv� p�toca kenacideva kara�iyena anur�dhapura� p�visi. S�likum�ropi ratha� abhiruyhitv� sapariv�ro nagarato gaccham�no nagaradv�ra� sampatto. Asokam�lin� pi nagaradv�rantare r�jakum�ra� disv� bh�t� maggato osakkant� p�k�rabhitti�all�n� kum�ro cittakammar�pa�ti ma��am�no manusse pucchanto g�tham�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Likhita� itthiy� r�pa� bhittiy� atisobh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��hapubba� ambhehi; keneta� likhita� idha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Na eta� likhita� r�pa�; aya� ca�lad�r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��hu� na demi ma� d�ni" bhitti� niss�ya s� 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9] [\x  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�rik�ti vaco sutv� rattacitto idam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tepura� pavesetha; bhariy� me bhavissati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�rik�ti vaco sutv� rattacitto idam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tepura� pavesetha; bhariy� me bhavissa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Kum�rassa vaco sutv� (vegena d�rika� 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� tattha) lagga� ta� ku��amh�4 apan�m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Ala�k�rehi ma�etv� p�rupetv�na s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ah�ta - suvilitta�ga� katv� upanay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So gahetv�na ta� dh�ta� atinetv� (saka� g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i� ta� karitv�na) sakk�ra� vipula� k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vatti� sutv� du��hag�mi� abhayamah�r�j� kuddho paramakupito hutv� ca�li� bhariya� katv� antepura� pavesessat�ti kujjhitv� s�likum�ra� (nagarato nikka��hi) ss�m�ti kodh�bhibhuto �gacchi. (Kum�ro p�s�d� otaritv� pitu p�de vandi. Tato r�j� puttassa bhavana� �ruhi.) 5 Asokam�lin� pi r�j�na� disv� suva��aka�senap�n�ya� gahetv� ra��o p�de doviss�m�ti r�j�na� upasa�kami. R�j� tass� r�pasampatti� disv� dosa� pam�ssitv�6 r�gena kampam�no viya a��h�si. S�likum�ropi �gatv� ra��o a�jali� katv� a��h�si. Tato r�j� kum�ra� disv�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"Yadi te bhariy� n�ssa, bhariya� eta� kareyya'h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issati kula� gotta� rattacittassa jantun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v� r�j� pakk�mi. Asokam�lin�pi dev� s�likum�rassa bhariy� j�t�. S�likum�ropi pa��k�rasahassehi upa��hito va��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Eva� sa�va��ham�no so v�ma�sim�naso ah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ida� pu��avip�ka�? Mama pu��assa v� id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Niv�setv�na k�s�ve nagar� bahi nig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ma�siss�mara��epi eko adutiyo 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Eva� so cintayitv�na niggato pacchima� 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mbantara� pavisitv� ekakova nis�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Suva��arajatamay�ni7 lohatambamay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jan�ni �haritv� saka�asatehi pa�c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Kum�rasseva atth�ya �nayi�s� j�napa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 yattha nisinno tatthe va saka�� 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a� yeva uddissa �n�t�n�ti �atv� ta� pa��k�ra� sampa�icchitv� ghara� �gato. Punadivase uttaradv�rato nikkamitv� tatheva nil�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Ratt�na�8 gandhas�l�na� saka�� pa�ca te s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t� parip�retv� kum�rasseva k�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pi saka�� tatheva kum�rassa santike �hit� sopi ma� yeva uddissa �n�t�ti te sampa�icchitv� ghara� �gato.Punadivase p�c�nadv�r� nikkhamitv� tatheva nil�yitv� niv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Ghata� sugandha� surabhi saka�asatehi pa�c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nti parip�retv� kum�rasseva k�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pi s�ka�ik� tatheva kum�rasantike �hit�. Sopi uddissa �n�t�ti sampa�icchitv� ghara� gato puna divase dakkhi�adv�r� nikkhamitv� tatheva nil�yitv� nivu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Gu�amadh�ph��it�di saka�asatehi pa�c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�t�ni j�napad� kum�rasseva 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i s�ka�ik� tatheva kum�rasantike �hit�. Sopi ma� uddissa �n�t�n�ti �atv� sampa�icchi. Ghara� gantv� cintesi: "nagarassa s�mant� yeva mama pu��a� vipaccati, ud�hu sakalad�peti ya�n�n�ha� v�ma�seyya�"ti.Asoka m�lini� ratha� �ropetv� cetiyagiri� gato10 cetiyagirissa ca g�massa11 ca antara� patv� rath� oruyha kum�ro bhumiya� nis�ditv� asokam�lini� evam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1] [\x  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"Ch�tosmi bhojana� dehi, bhu�jiss�mi idheva'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vanasmi� maggitv� khippa� �naya sobh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"Nimmanusse ara��amhi �h�ro natthi s�mi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esu natthi amh�ka�; dento, keci na vijja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Bhariy�ya vacana� sutv� ad�si k��ada�aka�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rukkha� paharitv� "dehi me bhojana�" bha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s�dhu s�m�ti ti��hada�aka�13 gahetv� ta� rukkha� pahari "bhojana� deh�"ti da�a� rukkhadevat�ya k�yasmi� pati. Ta� disv� bh�t� devat� evam�ha: "s�min�, kasm� ma� pahari" pa�hamameva may� devat�na� tiyojana� kata� bhatta� (sajjetha tumhe kum�ro �gatoti) vatv� catt�ro bhattak�je yakkhe har�petv� pesesi. Kum�ro t�ni disv� te yeva g�h�petv� cetiyagiri� �haritv� bhikkhusa�ghassa (parivisitv� pacch� saya� saha bhariy�ya bhu�ji). Etena kamena satta divasa� cetiyagirimhi yeva nivuttho devat�na� upa��h�nena d�na� datv� anur�dhapura� pacc�gato. R�j� kum�ra� disv� 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Tva� me janapada� gantv� p��etv�na ma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dha��a� vilumpetv� sabba� ra��ha� vin�sayi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N�ha� deva vilump�mi, devat� ma� upa��hi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girimhe' v�ha� vuttho'mhi satta r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Iti suci kusalo r�jap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citapu��abalo bal� bhav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janapadajanappiyo16 man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yasukh�ni sad�va ala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Dasavidhakusalesu 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vidhad�napathe sama�gibh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tigatipatha� visodh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bhavana� viya y�ti devalo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Catusampattipade kat�dhi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ca parattha ca ta� yath� kum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raga� sad� piy�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akarampi tath�vidha� a��a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ikum�rassa vatthu sattama�. ----------------------------------------------- ------------------1. [H.K.] Cira� karitv� 2. [H.K.] Duss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K.] Ku�al�. 5. Potthake katt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K.H.] Pamuccitv�. 7. [H.K.] Suva��ar�paka�s�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[H.K.] Suddh�na�. 9. [K.] Janak�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[A.B.] Potthakesu natthi. 11. [A.B.] G�magiri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[A.B.] Ti��hada�aka. 13. [K.] Devi d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Nipp�letv� (lokappa) 15. [K.] Vinassati. 16. [K.] Parajanap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8. Saddh�tissara��o vatth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anusuyyate: sundaravarad�pe bahus�dhujananilaye paramasubhikkhavati s�ha�ad�pe saddh�tisso n�ma r�j� rajja� k�resi. Tassa ra��o rahogatassa pa�isall�nassa vigatan�vara�a - cittassa s�hasayanagatassa eva� cetaso parivitakko udap�di : vutta� heta� bhagavat� sa�yuttanik�ye devat�pa�he parisuddhad�na� va��ente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danti eke visame nivi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tv� vadhitv� atha socayit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dakkhi� assumukh� s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na dinnassa na agghame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n�n�ha� aparampi parama� visuddha� d�na� mah�nisa�sa� dadeyya�; buddhappasattha� k�yaparissama� katv�ti cintetv� deviy� nived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ssak�lo aya� dev�, sass�ni phalit�n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bhatikamma� karont� saddh� bhavanti1 d�yak�.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iv�setv�na k�s�ve gahetv� dha��al�yaka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ikkhett�ni gantv�na amma l�y�mi s�l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�ni s�l�ni �netv� bhatta� katv� sabya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to uddisitv�na eka� bhikkhu� dadeyya'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adi sa�ghe dade d�na�, ta� d�na� buddhava��i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�mi devi ta� d�na�; bhatikamma� karoma'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amattha� deviy� vatv� k�lasseva bah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athe �hito gantv� pucchanto �gate jane.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ah�pathe �hita� disv� a��o gahapat� 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ati purato gantv� ha��hatu��hena cetas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ukhum�l� kar� p�d�, sar�ra� sukhava��h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adutiyo samma, kissa tva� idha ti��has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ammak�ro aha� samma, karomi divasa� bha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 karitv� divasa� ya� labh�mi har�mi 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pati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i��hapubbo ambhehi �diso bhatiko na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yoggo aya� k�yo, bhatiyoggo na hota'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so v� hotu, khetta� l�yitu� samatthos�ti? R�j� bha�ati: �ma samatthoti.Tena hi gacch�m�ti ta� �n�ya khetta� dassesi: ida� me khetta� lun�hiti s�dh� ti sampa�icchitv� th�mav� r�j� saddho ca sakaladivasa� kammamak�si. Tu��ho gahapati bha�ati: "samma, yattaka� sakkosi ga�hitu�; tattaka� dha��a� hara saha pal�leh�"ti. R�j� s�dh� ti vatv� mahanta� dha��akal�pa� banditv� nikkhipitv� rattiya� r�jakula� netv� antepure �hapesi. Dev� ta� u�hodaka� katv� samb�hetv� nah�pesi. Tato dvepi jan� dha��a� madditv� (p�l�la� uddharitv� dha��a� aggahesu�) r�j� devi�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ev� imehi dha��ehi ya� k�tabba� karohi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r�jakulassanto m� yo koci pav�sa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�dh�ti s� pa�issutv� r�jassa vacana� k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�di� ku�aka� c�pi yath�m�lena vikki�i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u�a� p�va� ghata� s� ca s�liku�a� manor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s� sam�nesi; d�nakicca� kata� m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kabhikkhussa s� bhikkh� (pa�iyatt� tad� ah�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netv�na ta� sabba� r�j� d�si� id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Gaccha tva� je ito khippa� bhikkhusa�ghass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to uddis�petv� 5 eka� bhikkhu� sam�na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Tassa v�kya� nis�mesi tissatthero maha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�gud�pav�s� so dibb�ya sotadh�tu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thero a��atara� bhikkhu� �mantesi: "eso �vuso tumh�ka� upa��h�ko saddh�tisso bhatikamma� katv� ekassa bhikkhussa atth�ya pi�ap�ta� pa�iy�deti.So ca ta� sa�ghassa (d�tumicchanto) id�ni d�si� ��peti "bhikkhu� nimantetv� �neh�" ti. Dukkara� �vuso ra��� kata� ta� pi�ap�ta� samp�dentena. Ta� puthujjano m� paribhu�ji. Gacch�vuso tambapa��id�pa�, tattha gantv� �sanas�la� pavisitv� yath�vu��ha� ti��ha: tuyha� p�pu�issat�"ti. S�du bhanteti so bhikkhu veh�sa� abbhuggantv� tambapa��id�pe oti��o. Otaritv� pattac�varam�d�ya �sanas�la� pavisitv� yath�vu��ha� a��h�si. Ra��o d�s� �r�ma� gantv� sa�ghuddesaka� bhikkhu� pucchitv� ta� bhikkhu� �hitika� p�pu�anta� nimantetv� �nesi. R�j� ca dev� ca paccuggantv� abhiv�desu�. Patta� gahetv� r�j� sajjita pi�ap�tena p�retv� s��akacumba�ake patta� �hapetv� paramanipacc�k�ra� katv� tassa bhikkhuno ad�si so bhikkh� pi�ap�ta� gahetv� evam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aripu��amida� d�na�; �atv� natth�ti 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na� alabhanto'ha� yena gacch�mi patt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Atippas�da� m�k�si, majjhatto hohi patth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p�tigata� citta� sandh�retu� sudukk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Ida� vatv�na so bhikkh� pakkhir�j�va am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ppa� gantv�na sa�ghassa parivis� yathicch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Teras�na�6 sahass�na� sa�pu��a� �si bhoj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�vasesa� ya� atthi, attan� paribhu�ji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5] [\x  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Dakkhi�eyyagu�a� disv� paccakkha� pa�hav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�da� vipula� katv� p�pu�i m�nasa�7.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ssa ra��o mara�ak�le upa��hite dhammakathik� bha�anti: "appam�da� karohi mah�r�ja, sati� pa�ipajja, attano kusala� anussar�h�"ti. R�j�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uva��ar�p� ma�imuttach�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s�vikamma� mama k�rita� p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 ca sa�ghe ca kat�dhik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ppak�ro vipulo ahosi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C�tuddase pa��arase, y� ca pakkhassa a��ha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ni gutt�ni surakkhit�ni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ni sabb�ni vihajja d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ekabhikkhussa ad�si bhoj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Iti narausabho narissar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ga�adevasamucchit�risa�ghe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yapurisapuggalassa d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itapurabhavanagatosi r�j�. 25. Aparimitamanantamappam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sukha� sukhad�yako alat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r�maramakkhaya� viso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atu no pa'ya� dhammikova r�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eyyad�navatthu9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ka�akasolapa��anavatthabbena pa��ako��i vih�rav�sikena10 �cariyadhammanandittherena kata� s�ha�a vatthudasaka� 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 Mah�devaup�sakassa vatt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�n�nisa�savatt�ra� d�navatthujina� bu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� sambodhisampatta� d�navatt�namuttama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d�nassa phal�nisa�so vatthun� saha sa�vava��ito2 kathetabbo. Evamanus�yate: tambapa��id�pe nissadanajanapade (?) Vattag�mo3 n�ma ahosi.Tasmi� g�me mah�devo n�ma up�sako pa�ivasati (saddhopasanto dhammaj�v�. So sassap�ka)k�le sampatte ara��e khettassa s�mante tinaku�ika� katv� rakkhitu� nipanno. Tato a��harattasamaye a��ataro peto annap�n�ni y�canto rodanto vilapanto mah�pathena gacchati. Tassa sadda� sutv� mah�devo up�sako u��hahitv� d�rato va pa�ipucc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o nu rodati dukkhita�4 ratti� nimm�nuse va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p�n�ni5 y�canto vilapantova gacchasi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bha�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ha� hi samma peto'smi, maccheravasam�g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akamma� karitv�na petalokamup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bandhuko6 an�tho'ha� natti me koci d�yako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san�th� gacchanti bhutv� p�tv� yath�suk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atthiassar�th�d�hi y�yanti ca disodisa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�rehi ma�etv� san�th�6 k�mak�m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a� sutv�na mah�devo ta� peta� etada bravi:9</w:t>
      </w:r>
    </w:p>
    <w:p>
      <w:pPr>
        <w:pStyle w:val="PreformattedText"/>
        <w:bidi w:val="0"/>
        <w:spacing w:before="0" w:after="0"/>
        <w:jc w:val="left"/>
        <w:rPr/>
      </w:pPr>
      <w:r>
        <w:rPr/>
        <w:t>Kuhi� alatthu�10 ete hi? Kissa tva� te nalabbhasi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7] [\x  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�pe roha�apassampi bodhipi��hijanapade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p�n�ni datv�na ��tipet�na muddi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e ��tipet� gantv�na anumoditv�na e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bh�va� jahitv�na dibbava��a� labh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e disv� paridev�mi rod�mi vilap�mi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�hito pi��hito y�mi y�cam�no punappu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Vijahitv� manussatta� paraloka� gat� ca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uddissa dent� te12 ��tak�pi a��t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���tak� ��tak� v� uddisitv�na13 denti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pet�'numodanti, ta� tesa� upakap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�dhu tva� anumod�hi suve d�na� 14 dad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vante ghara� netv� annap�na� samuddi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numodami ta� samma, dehi me anukampa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rehi ap�y� ma� (khupp�p�s�samappi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ah�devo up�sako tass� rattiy� accayena vih�ra�15 gantv� ad�ha bhikkhu nimantetv� purato ghara� gantv� sabbabhojanavikatika� sajjetv� puna te bhikkh� �netv� �sanesu nis�d�petv� p�niya� ad�si "imin� vip�kena petassa udaka� nibbattat�"ti uddisi. Y�gu� datv� k�dan�ya� datv� bhojan�ya� datv� m�l�p�ja� katv� "imin� vip�kena petassa (y�gu�d�n�)16 nibbattant�"ti uddisi. Peto pi tattha anumoditv� dibbattabh�va� pa�ilabhi, bhikkh�pi bhu�jitv� anumoditv� pakkami�su. Up�sak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divase khetta� gantv� nipajji. A��harattasamaye so peto �gantv� pivitv� bhu�jitv� ma�itv� dibbena r�pena up�sakassa avid�re �hito �h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U��hehi samma, ki� sesi? Passa sandi��hika� phal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itta� purisa� laddh� pattosmi parama� 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o ti�aku�iy� nikkhamitv� �hito ta� peta� 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Atid�re �hito samma, �gaccha mama sant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ta� ta� pass�mi, kissa lajjasi ma� tu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Lajj�mi samma, naggosmi, s��aka� natthi me pa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ni paripu��ni, eka� me natthi s��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o bha�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Eka� me s��aka� atthi, ga�h�hi tva�, dad�ma'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��aka� niv�setv� �gaccha mama 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Eva� dinna� na me hoti s��ak�na� sat�ni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vantesu ya� dinna� ta� pet� paribhu�jar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ass� rattiy� accayena puna bhikkh� nimantetv� bhojetv� ekekassa bhikkhussa s��akayuga� datv� "imin� vip�kena petassa s��ak�ni nibbattantu"ti uddisi bhikkh� paribhu�jitv� gat�. Puna up�sako khettaku�ik�ya nipanno. Peto devaputtar�pena a��harattasamaye dis�17 obh�setv� sabb�la�k�rabhusito dusse niv�setv� �gantv� purato �hito 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ammukhe purato �hatv� devaputt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eva� gahetv�na ida� vacan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M�t�pitukata� neta�, ��tis�lohitehi v�, ya� tumhehi kata� mayha� tassa patikarom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9] [\x  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ah�deva� b�h�ya gahetv� a��atarassa va�arukkhassa m�le netv� tisso nidhikumbhiyo dassesi, ek� suva��abharit�, ek� rajatabharit�, ek� kah�pa�a bharit�."Ima� nidhi� gahetv� paribhu�j�hi ca pariv�rehi ca pu��a� ca karohi; mayha� ca patti� deh�" ti vatv� sabba dhana� tassa ghara� �haritv� ajeyya� ca parehi katv� antaradh�yi.1 Puna 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amm� sabba� vissajjetv� d�tabba� d�namut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pete ca �rabbha atha v� mittadev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Edisa� yo dade d�na� paccakkha� labhate sukh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ca sugatimaggena gacchate, neva te'tara�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Tasm� ye (vuddhimicchinti attano) k�mak�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tt� s�lasampann� atthak�m� hit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echara� pajahitv�na d�ne abhiramantu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Mah�devo viya tepi bhavantu bahuk� jan�,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i��hikaphala� bhutv� bhu�jante sugati� pu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Et�dis�ni sutv�na ��tipet�na mud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d�na� d�tabba� dhammak�mena dhamm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evatthu ek�das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 P�s��apeta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 manusuyyate: s�ha�ad�pe roha�ajanapade sa��himatt� bhikkh� bodhi� vandanatth�ya uttar�patha� agama�s�. Te anupubbena anur�dhapura� pavisitv� mah�ko�ya4 (-mah�titthe?) N�va� abhiruhitv� k�veripa��ane5 utti��. Tato kamena gacchant� mah�a�avi� pavi��h�'tattha maggavim��h� j�t� tattha bahunna� hatthina� gatamagga� disv� maggoti ma��am�n� ta� pa�ipann� t��i divas�n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H.B] d�navitth�ramantaka� 2. [H.B.] Vattit�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atthug�mo (lokappa) 4. Ko.Nu.Kho �si tva�. S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kappa) 5. P�na� hi (lokappa) 6. A���tako (lokappa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A.B.K.] Rath�yutt� sivik� sandam�nik�. 8. [K.] K��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[A.B.K.] Paribh�sati. 10. [K.] Alattha (lokappa) labhi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[K.] Bodhipi��hijan� bah�. 12. K�renti (t�s�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(Lokappa) uddissa 14. [A.B.K.] Sv�t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[A.B.] Ghara� 16. [K.] Ala�k�r�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Potthakesu natt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a��atara� mahanta� p�s��asadisa� ekakoppam��a� peta� disv� p�s��oti ma��am�n� �ruhitv� nipann�. Mah�thero pana u��hahitv� bahi ca�kamanto hatthap�da s�sasa�h�n�ni disv� "peto aya�, n�ya� p�s��o"ti �atv� te bhikkh� pakkosi: "eth�vuso, oruhatha; peto aya� na p�s��o"ti. Te sabbe or��h�. Peto s�sa� ukkhipi, ta� disv� thero pucc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kakosappam��o te k�yo p�s��asannib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ca�kamana� natthi, ki� kamma� pakata� tay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bha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eto'hamasmi� bhaddante, manusso'ha� pure ah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asamm�sambuddhe sa�ghadabbavin�sak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r�makhettavatth�ni dhanadha���ni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sa�ghika� dabba� ta� vin�semi dumm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var�p�ni dukkh�ni tibb�ni ka�uk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loke anubhutv�2 pacch�'vici� gamissa'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ero bha�ati: katha� tva� samma sa�ghika� vin�ses� ti? Pet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rinibbute bhagavati kassape lokan�y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 khettato dha��a� bhutta� me saha ��ti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uttad�r� ca ��t� ca d�sakammakar� ca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bbe samagg� bhu�ji�su; dukkha� bhu�j�mi) ek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ra� me kata� kamma� ura� yeva day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�s�p��ito, mayha� mukhe si�catha p�niya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himatt� te bhikkh� nadi� otaritv� patthi (p�n�ya� �haritv� tassa mukhe �si�ci�su. Pa�hamay�mato) pa��h�ya y�va aru�uggaman� �kirant�na� petassa jivh�pi na temeti. Thero ta� bha�ati: "bho ki�ci ass�da� laddhoti"? Peto bha�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1] [\x  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(Yadi bhikkhusahassampi sattarattimpi me chu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jivh� na temeyya, kuto ka�ha� atikk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disa� ka�uka� kamma� sa�ghadabbavin�s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� ida�ti ta� mantv� kata� me dukkhahet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ayhameva (kata� kamma� mayhameva) vipacc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ccam�na� ta� kamma�, paritt��a� na v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ddant�na� sabbesa� si�cita� udaka� yadi me galaka� atikkameyya im�ya me gatiy� amutto bhaveyya�ti sapatha� katv� bhikkh� pucchi ke pana tumihe �yasmanto kassa s�vak�ti? Mah�ther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akyar�jakule j�no jino gottena go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mh�ka� bhagav� satth�, tassa sissaga� 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Gotamo yadi sambuddho uppanto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�ke atikkante av�cigatiko 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Kassapassa ca buddhassa gotamassa ca satthuno etthantare'ya� vasudh� va��hit� sattag�vu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Vass�na� ga�an�'sa�khy� atikkant� bah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loke bahu� mayha� bhu�jam�nassa t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Id�na'v�ci� gantv�na bhuttabba� tassa ses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�dalobhaja� kamma� eva� ta� vipula� g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Eva� dos�vaha� hoti sa�ghasantakan�s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vahampi v� tesa� ye ta� rakkhanti sabb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Tumihe tu gacchathe'd�ni j�l� j�lenti me tan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disv� appam�dena yu�jatha buddhas�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Kha�a� vara� labhitv�na lokasmi� ya�1 sudullabha� ta� kha�a� m� vir�dhetha; yu�jatha buddhas�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Pa�igacceva yu�jitv� dukkhassanta� karissat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ya� duggati� gantv� m� socittha yath� 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Disv�na hi ime dose sa�ghadabbavin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p�tissa bhikkhussa sa�vego vipulo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tesu bhikkhusu osakkitesu petassa sar�re mah� aggikkhandho u��hahi. Tenevobh�sena1 te pana tass� rattiy� diya��hag�vuta� gat�; gaccham�n� petassa vacana� anussaritv� sa�viggahaday� vises�pag� j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�apetavatthu dv�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1. [H.] Antaradh�yitv� 2. [H.K.] Neva het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K.H.A.] Mah�devo viya dissanti bahuk�rino a��e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[A.B.] Maketuddh�ya 5. Paripavi�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assapabuddhak�lamhi sa�ghasantakan�sako. (Lo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K.] Anugan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H.] Ya� tasmi�. ( 13. Thamibhapeta 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anusuyyate: tambapa��id�pe sambahul� bhikkh� bodhivandanatth�ya niggat� mah�ko�ya2 n�va� abhiruhitv� k�veripa��ane utti��. Te anupubbena g�manigama r�jadh�niyo atikkamitv� mah�a�avi� sampatt�. Te sattadivasa� maggavimu�h� paribbhamant� hatthiy�thagata� magga� disv� ta� pa�ipann�. Te tena gantv� a��atara� sil�ya nikh�ta� addhasar�ra� disv� manussoti ma��am�n� yena so peto tena gacchi�su. Sa�ghatthero magga� pucchanto ta� 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ttarantindiva� sabbe maggam��h� bhav�m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majjhe �hitakova magga� desehi bhikkhu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Sattarattindiva� sabbe maggam��h�" gamittha3 v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i buddhantare sabba� maggam��ho bhav�ma'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va� sud�ghamaddh�na� kissa tva� maggamohi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v� pantthe samma tva�? Ki� v� kamma� kata� p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bha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A.B.] Tenevattabh�vena. 2. Mah�te�ya. (A��asmi� catthusmi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K.] Bhavantu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3] [\x  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akusandhabuddhak�le manusso'ha� tad� ah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akamma� karitv�na petaloka� idh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atuyojana�y�me selapabbatamuddhani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ena so nimujjitv� bhumiyopari sa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va� sa�va��hit�2 bhumi catubuddhantare 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kkhaya� na me di��ha� sad�navan��can�3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i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pp�dak�la� buddh�na� (ya� k�la� parinibbu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 ko ta� nivedeti?) Kathameta� vij�nasi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Okkamante ca j�yante bujjhante cakkavattane �yumhi parinibb��e bahuk� honti vimb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�ha: (kathame te) vimhay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k�se selasikhare sil�ya dhara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eva padum� honti; disv� j�n�maha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Ya� k�la� t�ni padum�ni (�tappant� mil�y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i disv�) paj�n�mi nibbuto bhagav�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Eva� accantaka�uka� dukkha� vedaniya� bhu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vass�n� anuhosi, kissa kammassida� phal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t�te buddhak�lamhi kakusandhassa t�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 khettapassamhi mama khetta� kas�ma'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Khettadvayassa mariy�de �hapita� selathambh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ritv�na ta� thambha� at�te (?) Nikha�i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Saghassa khettato bh�mi� aparaddha� kata� ma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kamma� vipaccanta� tath� eva vipac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H.K.] J�toha� selamuddhani. 2. [B.A.] Sabbatth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K.] Sad�namu�can�m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attha k�la�karitv�na j�to'ha� selamuddh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a��h�n� na i�j�mi, passa kammassida�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 peto bhikk� pucchi: ke tumhe �yasm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 s�vak�ti? Mah�ther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Dasap�ram� p�retv� patto sambodhi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a gotamo buddho, tassa sissaga� m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Yadi gotamasambuddho uppanno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ake atikkante av�cigatiko 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Jinassa kakusandhassa gotamassa ca s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ntare'ya� vasudh� va��hit� catuyoj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Vass�na� ga�an�'sa�khy� atikkant� bah� ga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loke bahu� mayha� bhu�jam�nassa ta�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Id�na'v�ci� gantv�na hottabba� tassa ses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�dalobhaja� kamma� eva� ta� vipula� g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Tasm� pam�da� lobha� ca parivajjenti pa�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mitt� aluddh� ca tena sukha� labhanti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Eva� dos�vaha� hoti sa�ghasantakan�sa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vahampi ta� tesa� ye ta� rakkhanti sabb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Evam�d�ni dukkh�ni j�yanti kammapacc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p�tissa bhikkhussa j�tihetu vinassati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mbhapetavatthu ter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. Kasipetavatt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 manusuyyate: tambapa��id�pe bah� bhikkh� bodhi vandanatth�ya niggat� mah�to�ya2 n�va� abhir�hitv� k�veripa��ane oti��. Tato anupubbena g�manigamar�jadh�niyo atikkamitv� mah�a�avi� sampatt�.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A.B.] Bhavissati. 2. [K.] Mah�ko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5] [\x  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divasa� maggavim��h� parabbhamant� hatthiy�thagata� magga� disv� ta� pa�ipann�, te tena gantv� a��atara� peta� mahantena na�galena balivadde yojetv� kasanta� disv� manussoti ma��am�n� yena so tena 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 thero avidure �hito magga� pa�ipucch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ttarantindiva� sabbe maggam��h� bhav�m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� desehi bhikkh�na� yad� j�n�si kassaka. Pet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ttarattindiva� sabbe maggam��h� bhavantu 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anekavass�ni maggam��eh� bhav�m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bha�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va� sud�ghamaddh�na� kena tva� maggamohi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v� panettha samma tva�? Ki� v� kamma� kata� p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�le kassapabuddhassa manussoha� tad� ah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hena p�paka� katv� kasipetattim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a piv�mi na bhu�j�mi, �sana� sayana� ku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rattinditv� so'ha�1 kasanto ye va sa�car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va� mayha� kasantassa k�yo jalati ratt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ana�galago� ca jalanti ph�lap�j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ayham�nassa k�yassa yamalokagatass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antare'ya� vasudh� va��hit� sattag�vu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va� bah�ni vass�ni dukkha� k�yikam�n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honto ca �ayh�mi; passa kammassa da�h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K�disa� ka�uka� kamma� ki� mukhena kata� tay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ha� sotumicch�mi, sa�vegajanana� m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H.K.] Mayha�. 2. [K.H.]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(S�dhu sabbe sam�gantv� su�tha mama bh�s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amma� vyakariss�mi, ya� kamma� dukkata� m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h�namhi at�tamhi nagare k�sin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r�j� kik� n�ma rajja� k�resi p��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assa ra��o adhi��h�na� pura� b�r��as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ura� upaniss�ya kassapo vasate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Vassa� vasitv� bhagav� caram�no ca c�r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kampamup�d�ya mama g�ma� 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Tasmi� g�me jan� sabba sa�ka��hitv�na1 bh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pa� sugata� buddha� nimantesu� sas�v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Aha� ca tasmi� samaye pasu-na�gala-ph�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e katv�na gacch�mi kasikammassa 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Ma� disv� ��tako tatta atthak�mo hite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va anukamp�ya ida� vacan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Aya� ca kassapo buddho �gato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yath�satti� p�jenti; ki� tva� samma� na p�jasi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Sutv�na tassa vacana� �gh�tetv�na m�n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sitabba� bh�simhi a����apakato 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Yadi ajja hi so buddho, mayha� khetta� kas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hampi p�jeyya�, kasi me nappavattati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Eta� v�kya� ud�retv� tattha k�lakato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loka� idh�gantv� vedemi dukkhaved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attosmi �disa� dukkha� ka�uka� ca maha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h�r� mukhe yeva te dukkh� vipul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Aguttav�ca�2 ma� disv� sa�vigg� hotha pa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iggam�nas� hutv� mu�catha bhavadukkh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 bhikkhu pucchi: tumhe �yasmanto kassa s�vak�ti? Ther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Yo so dasabalopeto ves�rajjavis�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a gotamo n�tho tassa sissaga� 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1. [K.] Sa�ghavetv�na. 2. [K.] Asuddhav�c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7] [\x  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Yadi gotamasambuddho uppanno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ake atikkante av�cigatiko 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Kassapassa ca buddhassa gotamassa ca s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antare'ya� vasudh� va��hit� sattag�vu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Vass�na� ga�an�'sa�khy� atikkant� bah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ssa petaloka� me bhu�jam�nassida�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Av�ci� hi ito gantv� bhottabba� tassa sesa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�dalobhaja� kamma� eva� ta� vipula� bh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Eva� dos�vaha� hoti aparaddha� gu�dhi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vaha� hi ta� tesa� yesa� citta� pas�d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Ekav�c�padosena patto dukkha� sud�ru�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dukkhakkhayo hoti dhammap�tissa bhikkhu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ipetavatthu cud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. Ta�ulapetavatt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anusuyyate: tambapa��id�pe cetiyagirimhi a��ataro bhikkhu vasati sambahulehi saddhi� tassa bhikkhussa pit� cetiyagiri� �gato. So bhikkhu pitu bhattak�ra� ta�ula� alabhanto �r�mik�na� hatthato sa�ghasantaka� a��han��imatta� ta�ula� aggahesi "sve dass�m�" ti.So tass� yeva rattiy� k�lakato cetiyagirissa antare peto j�to. Eko pi�ac�riko bhikkhu ta� magga� a��harattisamaye pa�ipajjanto ta� peta� jalam�na� �hita� disv� pa�ipucc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d�ghak�yo duggandho aggikkhandhova dipp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camm�vanaddhova, ko nu tva� idha ti��hasi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etohamasmi bhaddante dukkhito yamalokiko p�pakamma� karitv�na petaloka� id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i� nu k�yena v�c�ya man� dukkata� k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a kammavip�kena petaloka� idh�ga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hikkhu aha� pure hutv� vasi� cetiyapabb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ssa me bhojanatta� ta�ula� pariye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a laddha� pariyesitv�, (tato'r�mikahattha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 ta�ula� suddha�) gahita� a��han��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ve n��i� parip�retv� dass�m�ti man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ss� rattiy� yeva k�la�katv� idh�ga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ta� bhikkhu� paj�n�mi, s�lav� so bahuss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o s�lasampannoso na gaccheyya dugga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va� so s�lasampanno sutavantopi s�s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antakahara�a�2 acc�sanne3 vipac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Ya� ki�ci sa�ghika� bha�a� appa� v� n�tima��at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k�le ta� kamma� vipulena vipac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Kittaka� kusala� tuyha� petalok� vimu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 dhamme ca sa�ghe ca t�su p�ja� karom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Girito y�va g�ma� hi g�vutattayaa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�e sampayojetv� asa�ki��a�4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a�ula� parip�retv� yadi sa�ghassa dassa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�ha� parimucc�mi im�ya petayon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Eva� vipulata� patta� a��han��ikata�u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da� na labh�petha, mama mutt� sudullab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H.K.] Sa�gh�r�mika. 2. Sa�ghassa sattaka� tassa (sabbesu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K.] Ajjh�panne. 4. [K.] Abhinna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9] [\x  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thero pabh�t�ya rattiy� anur�dhapura� pavisitv� saddh�tissar�jassa purato a��h�si. R�j� tassa patta� gahetv� �gatapubba� ta� thera� pucchi: ki� bhante �gatatth�ti?" Thero ta� pavatti� �cikkhitv� payojana� �cikkhanto "ta�ulatth�ya mah�r�j�"ti �ha. R�j� kittak�ti pucchi. Thero yath�vuttameva �cikkhi. Tato r�j�t�su g�vutesu1 saka�e �hap�petv� ta�ulehi p�r�petv� bhikkhusa�ghassa ad�si. Datv� petassa nibbattat�ti uddisi. Dinnamatte yeva so peto petattabh�va� vijahitv� dibbar�padh�r� ahosi. Puna ratti� thero ta� magga� pa�ipanno. Devaputto therassa vandana� katv� purato a�jali� paggahetv� a��h�si. Thero ta� disv� pucc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Varamaku�adharo varaaggavat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rucir�bhara�ehi bh�sita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surabhisugandhalimpita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dhanado tidasissaro nu kho tv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ara�amasara�e3 gato bha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vivaso, mamup�gato pure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amitadukkhas�gare4 nimu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karu�ya yuto tvamuddhar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Parahitakar� bhavanti y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paris� jinena vin�t� bhavetha(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ta� ....... Samappavattaci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tu ca sabbavimutti bhikkhun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ulapetavatthu pa��aras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�vutantaresu 2. [K.] Matissa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K.] Ahamidha peta m�p�gato pure ma� 4. [K.] Asita� asitas�gare nimugg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. Bhattantar�yakara petavatt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anusuyyate: tambapa��id�pe roha�ajanapade pabbato n�ma vih�re atthi. Tatra mah�bhikkhusa�gho pa�ivasati. Tena k�lena j�napad� manuss� sahatth� d�n�ni d�tuk�m� vih�ra� gantv� sabba� bhikkhusa�gha� timantenti. Sa�ghatthero "sabbe bhikkh� nimantit�, vih�re bhatta� m� pacath�"ti �r�mike v�resi, ta� ca vih�ra� bhatta vel�ya sad� yeva piya�gud�pav�s� dve bhikkh� �gacchanti. Te ta� divasa� chinnabhatt� j�t�. Sa�ghatthero tattha k�la�katv� petaloke nibbatto. A��ataro pi�ap�tac�riko bhikkh� bodhipi��hijanapade ara��e viharati mett�vih�r�. So peto khuppip�s�parip��ito a��harattasamaye ta� thera� upasa�kamitv� vanditv� (avid�re) a��h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v� thero pucch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manusso vir�posi tava k�yo bhay�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ndho a��hisa�gh��o. Ko nu tva� idha ti��hasi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bha�ati: 2. �si thero vih�resu (sa�ghatthero vin�ya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ihe j�n�tha ta� thera�, cavitv� so idh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ta� thera� paj�n�mi, s�lav� so bahuss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dis�na� s�dh�na� duggati n�papajjati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vampi s�lasampanno suta� atthi pi 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v�c�padosena petaloka� gatov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pajjati (sababe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1] [\x  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�c�dosuggirantassa ya� ta� so tva�2 abh�si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�c�dosa� akkh�hi sotumicch�mi ta� t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odhipi��hijanapade sabbe j�napad�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�ni d�tuk�m� te sabbe bhikkh� nimant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ta� disv�na so thero ida� �r�mike 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tthi (?) Sabbabhikkh�na� vih�re m� pacittha 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r�mik�pi ta� sutv� na pavi�su tad� tahi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ca gocarag�ma� niggat� tena te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ta� vih�ra� dve bhikkh� �gacchanti sad�v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a� bhutv�na gacchanti piya�gud�pav�s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cintetv�na so thero ta� bhatta� pa�iv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v� pana te bhikkh� chinnabhatt� tad� 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hattantar�ya� katv�na bhikkh�na� bhattak�m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ppip�s�ya �ayhanto bham�mi sabbato di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Ya� ki�ci sa�ghika� l�bha� appa� v� yadi v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�yo na k�tabbo; ananto sa�gham�gato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ha� apaccavekkhitv� abh�si� antar�yika� ekav�c�padosena dukkha� pattosmi edi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Mama� disv� tuva� bhante sa�vejetumaraha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�reyya suta� s�la� ta� kamma� m� vipaccatu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Kinnu tuyha� kariss�mi, mu�cemi kena hetu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 dhamme ca sa�ghe ca t�su p�ja� karoma'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Yad�'ya� pa�hav� sabb� rohat� giri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��na� patho hoti, tad� mutto bhaviss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Dukkhappatta� mama� disv� gantv� desehi bhikkh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antu appam�dena, bh�yantu sa�ghasantak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Tassa petassa sutv�na ta� hi so pi�ap�t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� gantv�na vattam�na� ades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1. Uppajjati (sabbesu) 2. [A.B.] Ya� tis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K.] Parak�mita� 4. [H.] Sa�ghad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H.] P�papac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Tato sutv�na te bhikkh� bh�t� sa�viggam�nas� caranti appam�dena sa�ghal�bhantar�yik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�disa� vyasana� patto thero roha�apabbate ta� sutv� dhammap�tissa bhaya� j�ta� anappaka� sa�ghabhattantar�yak�rakapetavatthu so�asa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. Pat�kapeta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anusuyyate: tambapa��id�pe roha�ajanapade d�gh�vumah�th�po ahosi. Tassa pat�k� v�tena ukkhitt� ku�umbiyassa sassag�makkhette patit�. Khettas�miko khettapariyante �hi�am�no ta� passitv� gahetv� akkhar�ni disv�pi na cha��esi. Lobhacittena ta� p�r�pitv� pakkanto. So k�lantarena k�la�katv� sahassagu�aayopa���vagu�hito peto hutv� nibbatto jalam�nena k�yen�hi�am�no bodhipi��hijanapada� gantv� a��haratta samaye a��atarassa pi�ap�tikassa (sam�pa� gantv� vatditv�) a�jali� katv� d�re a��h�si. Ta� disv� thero pucc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o k�yo pa�icchanno lohapa��ehi gu�h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va��ena sampanno ko nu tva� idha ti��hasi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eto'hamasmi bhaddante ayopa��ehi gu�hi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�na� dasapa���ni �ayhanto p�rupi� s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i�nu k�yena v�c�ya manas� dukkat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a kammavip�kena ayopa��ena �ayhasi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�ni dipav�pith�poti vohar�yati. Pubabe pana digh�vu kum�rassa k�ma� gahetv� d�gh�vuth�poti voharita�ti ma��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3] [\x  5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Aha� manusso hutv�na) bahudhano ku�umb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e katv� khett�ni pekkhanto vicar�m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�gh�vumah�th�pamh� pat�k� pav�n�h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ena g�vuta� gantv� (mama khette pat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attha pati��hita� disv� hatthena ta� par�masi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yesanto pass�mi akkhara� likhita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kkhar�nipi disv�na lobhacittena'h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p�rupi� tattha buddhath�passa ta� dhaj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ato k�la� karitv�na petaloka� gato aha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pa���ni vatth�ni laddh� dasasat�ni me. 9. T�ni pa���ni me k�ya� �ahanti ayama�it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�da� natthi me ki�ci (bhusa� dukkhappav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sana� sayana�) natthi annap�na� kuto mama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ntadukkhappattomhi, mara�a� me na vijj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bha�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Ki� kamma�3 te kariss�mi, mocemi kena hetun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 dhamme ca sa�ghe ca dhaja� dass�maha� t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Yadi vatthasahass�na� pa��k� �ha��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�gh�vuth�pe p�jeyya, eva� mutti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Iti vatv�na so peto tatthevantaradh�y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hero pabh�t�ya rattiy� s�ghas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Pa��k� pariyesitv� laddh� pa��samat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vuth�pe p�jetv�4 thero petassa uddisi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nibbattatuti patti� ad�si. Tato puna ratti� �gantv� thera� evam�ha: a��ha�gulamatta� me bhante matthaka� viva�a�, ta� pass�hiti. Punadivase therena maggitv� pa��samatt� labhitv� tatheva �ropetv� patti� ad�si tassa puna a��ha�gulappam��a� viva�a�. Et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 ------------------1. [H.K.] Ta� dhaja� p�rupitv�na tattha k�lak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nthat�ni dahanti ca, (lokapp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K.] Kima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K.] D�gh�vuth�pa� �rope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ya� p�do [K.] Potthake natt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ena sahasse paripu��e sabbo k�yo suva��ava��o j�to. So punadivase sabb�la�k�rabhusito a��harattasamaye �gantv� therassa p�de vanditv�tikkhattu� padakkhi�a�katv� a�jali� pagga�hitv� avid�re a��h�si. Ta� disv� thero pucc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Va��av� abhir�posi bhusanehi vibh�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avattho sugandhosi, konu tva� dhanado v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putt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hi�sar�po pure �si� tattapa��ehi ch�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ilanta� duggandha� uddharesi tuva� m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bh�v�. Mah�v�ra hohi aggasukhe �hito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Pam�dapa�ke nimuggo patto petagati� ah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adhaja� gahetv�na tattapa��adharo 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Eva� buddhe ca dhamme ca sa�ghe c�pi ga�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ka� vippak�rampi accantaka�ukapph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Tatheva adhik�rampi appampi vipulapph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� m�nusaka� ceva sampatti� adhigacc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Apar�dho na k�tabbo tasm� t�supi vatthusu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k�rova k�tabbo samiddhiphalak�m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Tattha k�ra� karitv�na aneke devam�n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manussasampatti� laddh� nibb��am�g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vatv� so devaputto therassa p�de vanditv� padakkhi�a� katv� tatthevantaradh�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�kapetavatthu sattaras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1. [K.] Akar� dukkara� suk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5] [\x  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. Balivaddapeta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anusuyyate: tambapa��id�pe raman�ye janapade v�mamanaddig�me1 nadi� niss�ya vih�ro hoti. Tasmi� vih�re a��ataro pi�ap�tiko bhikkhu arah� kh��savo g�ma� pi�ya pavisitv� garukakiccakara�ya2 osakkanto addasa a��atarasmi� gumbantare �hita� balivadda�. Disv� upasa�kamitv� pucc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umbantara� pavisitv� cirak�la� �hito 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ppada� na phandeti, balivaddo va d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eto'hamasmi bhaddante duggato yamalok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ivaddo bhavitv�na cirak�la� �hito id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i� tay� pakata� pubbe yassa p�passa het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ivaddo bhavitv�na cirak�la� �hito tuv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ha� at�tamaddh�na� ahosi�. G�miko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e pubbe tharukamma�3 (?) Karom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a�k�le kassapo buddho uppanno lokan�y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buddhassa saddhammo dippate d�pala�j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a� d�pa� upaniss�ya viharu� jinas�v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ca bhojanatth�ya s�lameka� kar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a� s�la� atip��etv� dha��ab�j�ni nikkhip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i b�j�ni sabb�ni sa�vir��h�n� satt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attha (b�j�ni disv�na nappavisanti bhikkh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kkantamhi satt�he) mama khettesu rop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G�mak�o tad� hutv� bhikkhuparibhava�k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tv� �sanas�la� tesa� ph�su� nad�sa' 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H.] V�mavanaddig�me. 2. [H.] Garukiccakara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[K.H.] Garukakamma� kasimma� 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ta� kamma� karitv�na (tattha k�lakato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ivaddo) bhavitv�na petadukkha� labh�m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ph�suka� karitv�na s�lavant�nam�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�suka� natthi me ki�ci sabbarattindiv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Kassapassa ca buddhassa gotamassa ca s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antare'ya� pa�hav� va��hit� sattag�vu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Vass�na� ga�an�' sa�khy� atikkant� bah� 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to petaloka� me �hito k�yo vipa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Piv�mi na bhu�j�mi, na nisajj�4 na ca�kamo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p�d� na phandanti ti��hatova sato m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Id�na'v�ci� gantv�na bhottabba� tassa se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�dalobhaja� kamma� eva� ta� vipula� g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Eva� dos�vaha� hoti apar�dho gu�dhi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vahopi so hoti 'gu�avantesu t�di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Ma� disv�na tuva� bhante pasu� dukkhena rupp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�na� nivedetha s�dh�na� b�dhane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Ma�ape rukkham�le v� s�l�ya sayan�g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�na� vasanatth�ya tattha p��a� na k�r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�dh�na� p��ana� katv� patv� petagati� 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eti ka�uka� dukkha� yath� vedema'ha� id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a�ghaph�su� karitv�na labha� sugatiy� 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dukkhakkhayo hoti dhammap�tissa bhikkh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o peto attano kamma� therassa nivedetv� sattadivasa� petattamhi �hatv� tattha k�la� karitv� av�ciniraya� pavi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ivaddapetavatthu a��h�ras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H.] Na nipaj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7] [\x  5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. Sa�ghasantakapamattavatt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anusuyyate: sura��hajanapade s�huthale1 �rab�lapa��ane porim�siy�2t�re ko�ap�divih�ro3 n�ma hoti. Tasmi� vih�re p�mokkho bhikkh� issariyavat�ya ta� vih�ra� visamena paribhu�ji. Tassa mara�ak�le sampatte kharo vy�dhi uppanno. Ta� vejj� disv� upa��h�ke niv�renti: 'imassa bhikkhuno p�n�ya� m� detha, dinne vy�dhi va��h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�ti vatv� upa��h�k� p�n�ya� n�da�su. So a��harattasamaye p�n�ya� alabham�no ta�h�bhibhuto ta� dukkha� asahanto saya� u��hahitv� attano karaka� �masi; ta� rittaka�j�ta�. Ovarak� niggantv� paribhogagha�a� par�masi; tampi rittaka� j�ta� tato gantv� p�n�yac��i� par�masi; s�pi rittak� j�t�. Taka� gantv� par�masi; tampi rittaka� j�ta� tato gantv� porim�sinadi� passi; s�pi rittak� j�t�. Ta� nir�daka� sukkha� nadi� uttaritv� cintesi: mayha� apu��avip�kena sabbattha p�n�ya� kh��a�, avassa� may� vacitv� petaloka� gantabba�. Ida� pubbanimitta� paccakkha� mama dissati. Pabh�t�ya rattiy� kathentassa me bhikkh� na saddahissant�ti attano nah�nas��ika� parat�rarukkhe bandhitv� puna oti��o ovarake nipajji. So vibh�t�ya rattiy� bhikkh� �mante tv� sabba� kath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dh�ha� �vuso ratti� pip�s�dukkhap�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ukkhamasahantova �lay� nikkhami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lay� nikkhamitv�na p�sito a��hara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ka� �masitv�na na labhi� p�niya� 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theva paribhog�ni p�n�yac��iyo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��hamattak� sabb� rittak� parivatt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hinna-a�janava��bha� s�tala� nimmala� j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apu��atak�pi rittak� parivatt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 ------------------1. [H.] S�huvale. 2. [A.B.] Podim�siy� 3. [A.B.] Ko�a�aca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cch� v�lukasa�jann� sabbak�lampi san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rim�s� nad� v�p�) rittak� parivatt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a� nadi� uttaritv�na t�re �hatv�na'h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iggam�naso hutv� eva� cintemi t�va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ho acchariya� kamma� kata� dukkavip�k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1 me p�pam�gamma paccakkha� kammam�disa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na saddahanti. Laggita� s��aka� gahetv� �netv� nikka�kh� bhavissa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assa ta� vacana� sutv� eko bhikkh� vicakkha�o ta� nadi� uttaritv�na �nay� dakas��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a� ca disv�na (te bhikkh� sa�viggam�nas� 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hikkh�) bhikkh�majjhamhi ida� v�kya� ud�ray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Bhavat� sa�gh�ka� l�bha� appa� v� bah�ka� 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l�bhassa sabbassa issariya� kata� m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massa ettaka� detha, asukassa ca ett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ka� detha bahu� detha; m� deth�ti niv�ray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Eva� issariya� katv� datv�na sa�ghasan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handena pariccatta� yath� me sakasant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Mama� disv�na sabbe te bh�yatha sa�ghasan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yitv�2 appam�dena gha�etha buddhas�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Gha�etv� v�yamitv� ca bh�vetv� amata� 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p�tissa bhikkhussa piya� dhamma� labhissath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Eva� so attano dukkha� nivedetv�na bhikkh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�la� karitv�na petaloka� gato t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antakapamattapetavat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unav�sati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yha� (sabbesu) 2. [A.B.] Bhay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9] [\x  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. Taru�abhikkhu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anusuyyate: susamiddhajanasamiddhe dhuvasassanipphattiyutte subhikkhubahule khamasukhaniv�se1 dasadis�vissutayase sabbak�laraman�ye saddhaup�sakasa�aga�asevite sura��hajanapade vissutag�me g�mav�sa� niss�ya a��ataro taru�abhikkhu pa�ivasati, pam�davih�r� sakalarattiy� bhikkh�ti n�ma� dh�rento apa�icchannakammanto p�ka�apadoso (ahu.) Eva� vasantassa tassa bhikkhuno bhariy� gabbhin� j�t�. So ta� gabbhaparipakkak�le vij�yanatth�ya m�tu ghara� hari. S� pana maggantare a��atarasmi� gumbantare vij�t�. So ta� lohitamakkhita� duggandhini� vir�pabh�ta� disv� sa�viggo hutv� bhayabh�to pa�ikk�lasa��a� upp�detv� cint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vamattapa�icchanna� k�ya� kimikul�k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antara� apassanto,2 b�hirena rato 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e��hato p�dapariyanta�3 upari kesamatt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la� paripu��a� ta� asuci� p�tigandhi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s� lom� nakh� dant� taco ca pa�cak� 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� sar�ra� cha��etv� mohena ramat� mano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h�tato'd�ni pass�mi antop�tigati�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ita� lasika� ma�sa� go�n�'gh�tana� v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hiratthu vatima� k�ya� jeguccha� ca as�r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jjita� sabbavi���hi, sabbab�l�bhinand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dise p�tik�yamhi pubbe abhirato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�bhibh�to samm��ho vipar�tena ceta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ujj�va� hi aha� j�vi� labhitv� jinas�sana�, soha� s�la� nira�katv� imamhi p�tike r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ariyatta� ala�katv�na pam�dagamane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puna pabbajja� samp�dess�mi 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K.] Sam�nasukha-. 2. [A.B.] Pasant�na�. 3. [A.B.] P�daya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[K.] Mama mohena r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ili��ho'ha� kilesehi r�gadosa(mal�)di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tittha� gantv�na dhoviss�mi ca ta� m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va� so cintayitv�na da�ha� katv�na m�n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egabhayasantatto pabbajj�ya mana� k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o cintayitv� asubhasa��a� manasikaritv� ta� itthi� m�tuy� g�ma� netv� nivattetv� yena cittago5 n�ma vih�ro atthi, ta� vih�ra� gantv� tasmi� vih�re siggavo6 n�ma thero cha�abhi��o pa�ivasati, ta� thera� upasa�kamitv� pabbajja� y�c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Ghore sa�s�rasotamhi kilesagahase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yhanta� caturoghehi dhamman�v�ya uddh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a�s�rogha� tarantassa bandhane sayitass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ana� chindanatth�ya satthu dhamma� dad�hi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D�ghak�la� tarantassa r�gadosatamagg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�pasantad�hassa dehi me dhammap�n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(Vy�dhimh� uddharitv�na pariyu)��h�na p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jjam�na� kilesehi dehi me dhammabhesaj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An�tha� kapa�a� nara� patanta� narake 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rehi mama� n�tha, anukamp�ya cet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Accayo ma� accagam�7 (pam�davasagatassa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bba� adhiv�setv� pabb�jehi mama� vib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eva� y�ciyam�no so thero ta� pabb�jesi. So thero c�nukampam�no hutv� (eso an�gato arahattassa upanissayo bhavissat�ti. So pabba)jitv� ara��e rukkham�le eko adutiyo viharanto gha�ento v�yamantopi visesa� alabhanto puthujjano yeva na cirasseva k�la� katv� tasmi� yeva (rukkhavi�ape8 opap�tiko d�rako) hutv� nibbatti. Ta� a��a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B.A.] Cittabh�. 6. [K.] Cittago. 7. [K.]Accayi pubbe. 8. [K.]Rukkhas�kh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1] [\x  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passitv� gahetv� citt�bhatherassa9 santika� nesi. Thero passitv�va a���si: aya� daharo so taru�abhikkh�ti. Ta� bhikkhu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Idha10 le�e nikkhipitv� ima� posetha d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�ro aya� jh�y� jalabhi��o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Pivitv� �game sabbe adhigantv�n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tthakusalo tehi nipu�o so vis�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Parav�da� pabhinditv� madditv� titthiy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ammanetti� d�petv� aneke pabbaje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aki� vij�na� disv�na itthi� lohitamakk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ega� so labhitv�na p�pu�issati ta� phala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therassa vacana� sutv� d�raka� ovarake nikkhipitv� posesi. Eva� so va��ham�no sattavassiko hutv� therassa santike pabbajitv� arahatta� sacch�k�si, chalabhi��o catupa�isambhid�ppatto, sabba� ca buddhas�sana� adhigami. So citt�bhatthere11 parinibbute bahunna� bhikkh�na� �cariyo hutv� y�vat�yuka� �hatv� parinibb�yi. So parinibb��asamaye sattat�la� veh�sa� abbhuggantv� antalikkhe nis�ditv� im� g�th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Buddhe dhamme ca sa�ghe ca magge pa�ipad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e sa�sayo atthi ma� pucchatha yadiccha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Buddhe dhamme ca sa�ghe ca magge pa�ipad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ayo natthi amh�ka�, ki� te kamma� kata� p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eh�se �hit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Duss�lo'ha� pure �si� s�ma��an�madh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a��he janapadamhi pam�dam�g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Appa�icchannakammanto doso me suppak�s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ikattha� na pu��attha� pabbaji� jina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Eva� sv�ha� pabbajitv� j�vita� kappemi 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o jano ma� a���si bhikkh�na� ka�ako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[K.] Cittaguttherassa 10. [K.] Etha. 11. [K.] Cittagut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Pam�dena vasantassa bhariy� me gabbhin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vij�yam�na� ta� j�ta� me k�mato b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Tena sa�s�rabh�to'ha�12 gacchi� citt�bhapabbata�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me pabbajantassa ara��eva rato m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Tattha k�la� karitv�na hutv�na opap�t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d�rakar�pena j�toha� vi�apan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Ma� disv���ataro bhikkhu netv� citt�bhasantike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�bhatthera�13 dassetv� posesi anukamp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Yad�ha� vi��uta� patto pabbaji� tassa s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itv�na'ha� khippa� arahattamap�pu�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Labhi� s�lasam�d�na� s�ma��en�ham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ega� ta�kha�a� laddh� sampanna� me ida�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Sa�vejan�ye sa�vego edisova mahapphalo, tasm� lokavid� buddho va��ito dullabho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Eva� so ariyo thero nis�ditv�na am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 kammavip�ka� ca pak�sesi saya�k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So dhammamagga� bh�vetv� dhammar�jassa 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p�tissa bhikkhussa pas�dajanaka� i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Iti subahuvidha� anekado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si iddhibalena p��ihe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ita-sayana-nisajja (ca�kamehi gaganapathe pak�say�) yath� bh�tal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o vas� iddhibala� pak�setv� parinibbuto. Tasm� parittakopi sa�vego gu�vaho bh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u�abhikkhuvatthu v�sati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a�asolapa��anavatthabbena14 sa�akonti vih�rav�sikena15 �cariyadhammanandittherena kata� s�ha�avatthu v�satima� ni��hita�. --------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[K.] Sa�vega bh�toha�. 13. [K.] Cittagu-. 14. [H.] Ko�akasolapa��ana�-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Pa��ako��ivih�ra- (os�ne dissat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3] [\x  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. Parad�ravirata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anusuyyate: susamiddhajana - dhuvasabbasassanipphattiyutte (subhikkhubahule sura��hajanapade janapada va�a�sake up�sabho n�ma vih�ro hoti. Tasmi� mah�nidhi n�massa1 pabbatassa sam�pe a��ataro pi�ap�tika bhikkhu pa�ivasati, dhuta�gasev� yog�vacaro. So pubba�hasamaya� (pi�ap�ta� �netv�) ok�se nikkhipi. A��ataro coro sabbaratti� corakammena �hi�itv� khud�ya p��ito tassa bhikkhuno vih�ra� gantv� ta� pi�ap�ta� passitv� eva� cintesi: sace aya� bhikkhu ida� (pi�ap�ta�) �netv� mayha� adatv� paribhu�jeyya, rattiya� �gantv� imassa bhikkhuno pattac�vara� hariss�m�ti nis�di. So bhikkhu hatthap�de dhovitv� cetiya� vanditv� nis�ditv� bhu�jituk�mo tass�gamana� disv� "bhu�jatu t�v�"ti tassa bhatta� ad�si. So khud�ya p��ito hutv� bhu�ji. Bhu�jitv� ca pana so ha��hatu��ho evam�ha: "aha� bhante pure coro pa�ibalo tuyha� apar�dhacitta� karomi, ta� khamath�"ti. "Kham�mi �vuso"ti. Sace �vuso mayha� vacana� karosi, pa�cas�l�ni rakkh�h�ti. "Ki� bhante pa�cas�l�n�"ti? Asuka� ca asuka� ca �vusoti. "Na sakkomi bhante"ti. Tena hi catt�ri, t��i, dve s�l�ni rakkh�h�ti. "Na sakk� bhante"ti. Tena hi eka�ti s�dhu eka� deh�ti. So parad�raverama�s�la� gahetv� pakk�mi. So tassa� rattiya� a��atara� g�ma� pavisitv� a��atarasmi� ku�umbikakule dve balivadde mahagghe passitv� a��harattasamaye ta� ghara� p�visi. Ku�umbin� cora� passitv� vipar�tacitt� j�t�, sar�gacitt� hutv� cora� �ha: "bho m��ava, kissa �gatos�" ti? Balivaddassa k�ra� ti. "Bho m��ava, yadi me vacana� karosi, ya� ya� icchasi ta� ta� dem�"ti. Coro bha�ati: ki� k�tabba� ti? S�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h�nidi (sabbe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uddhappavesa� udakappaves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ppavesa� a�avippave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ippavesa� na ga�enti s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ppit� k�masukhena'vassa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sukhena m� �r�dheh�ti. Sace mayha� vacana� na karosi tuyha� ca �gamana� s�tthaka� na bhavissat� ti. Coro tass� vacana� sotumpi na icchati. "Bhadde aha� s�la� rakkh�m�"ti. Gharas�miko pana ubhinnampi vacana� assosi. So u��hahitv� �rakkhake pakkos�petv� cora� g�h�petv� itthi� bandh�petv� cora� evam�ha: ajjatagge samma mama bh�t�, imassa gharassa s�miko hohi, ya� ya� icchasi ta� ta� ga�h�hi. Ima� pana cori� nikka��hem�ti ta� nikka��hesi. Coro attano pas�dabahulo hutv� s�lagu�a� anuss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livaddo harituk�mo pavi��ho'ha� ima� g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�ra� vivajjetv� patto s�lagu�a� sukha�. 3. Balivadd� ca me laddh�, laddho me dhammabh�t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tabbamhi �h�namhi laddha� me j�vita� p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ndi��hika� phalamida� ekas�lassa e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t�na� nekas�l�na� bhaveyya vipula�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hud�ya p��ito santo sampatto jinas�v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s�la� sam�d�ya �dis� siri me lad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Luddalohitap��issa corassa p�pakam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rakkhitas�la� hi sara�a� �disa�3 k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Jan� ye saddahitv�na s�la� rakkhanti te 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 pati��hit� sant� (mu�canti sakal� bhay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va� s�lagu�a� �atv� da�ha� katv�na m�n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ssa parip�r�ya uss�ha�va kareyya'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ato vih�ra� gantv�na turito tu��h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bhikkhu� upasa�kamma (ida� vacan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t�ni pa�cas�l�ni dehi me anukampak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itabba� may� sabba� y�va dh�remi j�v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 ------------------2. [K.] Udadhippavesa�. 3. [H.] M�disa�, [K.] M�n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5] [\x  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(K�maviratiko hutv�) soha� rakkh�mi ta� s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rakkha� karitv�na muttosmi mara� bh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Id�ni sotumicch�mi duggatissa mahabb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rehi mah�v�ra mama� kappiyak�r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P��itassa jighacch�ya anna� dinna� tay� p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tassa jah�pehi(?) S�la� n�yaka dehi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Tassa vacana� su�itv�na so thero bh�vitind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kamp�ya ta� cora�. Ida� vacanamabravi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�dhu sappurisa te demi s�l�ni sara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� sara�am�d�ya mu�c�hi duggat�b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Amanussamanuss�na� tiracch�nampi p��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�san�yo sabbesa� hoti (so s�lav� nar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Devesu devasampatti manussesu ca samp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yasampattil�bh�ya tuyha� hetu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Tattheva ca nis�ditv� paggahetv�na a�ja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ahesi mah�coro s�l�ni sara�n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�larakkh�ya so suddho dhovitv� p�paka� m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p�ti� piya� katv� coro j�to up�s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i tatoppabh�ti tisara�agato pa�casikkh�padiko up�sako dhammap�ti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�raviratavatthu ekav�sati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. Lohabh�jana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anusuyyate: susamiddhajanasamiddhe dhuvasabbasassanipphattiyutte subhikkhubahule sujanapadava�a�sake sura��hajanapade upasi�go1 n�ma vih�ro hoti. Tasmi� vih�re a��ataro arah� sa�ghassa paccayalohabh�jana�2 sabbak�le p�jesi. Tato aparena samayena (pavat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 ------------------1. [A. B.] Upasibho. 2. Paccayalohabh�jana� (sabbesu.) Nigamanag�th�su rajanapacana lohabh�jana�ti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bhehi cu��ehi vilepanehi v� p�retv� thero pana parinibb�nak�le bhikkhusa�gha� sannip�tetv� arahattassa vy�kara�a� av�karonto s�han�da� na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ddhe dhamme ca sa�ghe ca magge pa�ipad�ya ca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'tthi sa�sayo, ettha ma� pucchantu yadicc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uddhe dhamme ca sa�ghe ca magge pa�ipad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ayo natthi amh�ka�, eka� pucch�ma sa�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a th�pa�4 buddhapa�ima� na ca dh�tu�5 mahes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 bh�jana� loha� p�jesi kena hetun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adeta� vacana� sutv� suvimutto an�s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am�na� pavedento6 ida� vacan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"Pubbe anariyo hutv� assaddho ahiriko ah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adassanatth�ya upasi�ga� up�ga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a� giri� abhir�hitv� b�h�ya pi ta� l�laya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ya pavisitv�na bhattas�la� up�ga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attha gantv�na pass�mi ta� s�la� sa�ghasan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ssuto ma��am�no va��a� pabhassarath�laka�.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i��hamattena ta� mayha� coreyyap�pakammino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akammena sa�yutta� theyyacitta� tad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Gahitassa ima� loha� haritu� dukkara� 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vesa� karitv�na hariss�mi yath�suk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eneva theyyacittena bhikkhuveso kato m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vesena ta� loha� haritu� me natthi ant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Na saddh�ya na pemena upasi�ga� up�ga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 lobhena cittena �gato lohak�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orassa p�pakammassa ta� loha� h�tuk�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h�ya� v� padh�na� v� k�tu� mayha� na ruc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me p��h�. [K.] Potthake yeva dissanti. 4. [B.A.] R�pa�. 5. [A.B.] Na ca d�si 6. [A.B.] Padhovanto 7. [A.B.] Sila� �l�visitv�na. 8. [A.B.] Suko�ita� dhana� pati bahus�la� sapp�ya�. 9. [A. B.] Codey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7] [\x  6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ama nil�naka� disv� karu�hit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jjh�yo gahetv� ma� saka� le�a� 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bhigantv� saka� le�a� nis�ditv�na 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na ovaditv�na arahatte nivesi 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Na buddhe bhatti amh�ka�, na dhamme na ga�utt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ss� lohiy� lobh� pabbaji� jinas�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Na s�le bhatti amh�ka�, na jh�ne bh�van�y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ss� lohiy� lobh� pabbaji� jinas�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Na seyye bhatti amh�ka�, na vatthe, na ca bhoj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iss� lohiy� lobh� pabbaji� jina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(Tasm� ak�sa'ha� p�ja�) etasmi� lohabh�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�tuk�mo �gantv� pattosmi acala� pa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Loham�ramma�a� katv� ah� me'bhirat� id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gu�a� saranto'ha� (ta� loha� abhip�j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Eva� so ariyo dh�ro chetv�na sabbasa�saya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p�tipiya� dhamma� pak�setv�na nibbu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habh�janavatthu dv�v�satima�.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3. Baddhahatthin�gavatthu.) Evamanusuyyate: susamiddhajanasamiddhe dhuvasabbasassasampattiyutte sura��hajanapade subhikkhubahule sujanapadava�a�sake accimantaselo1 n�ma pabbato. Tassa pabbatassa guh�ya� a��ataro arah� chalabhi��o mahiddhiko mah�nubh�vo pa�ivasati. A��ataro pi hatthin�go (ta� pabbata� upaniss�ya viharati. Sad� yeva) therassa upa��h�na� karoti. Ta� a��ataro vanacarako disv�na ujjenikassa ra��o �rocesi: "�diso deva hatthi ara��e atthi, lakkha�asampanno r�jayoggo"ti. R�j� sutv�va ta� hatthi� g�h�pesi. Ta� hatthi� therassa s�mant� vicari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cchimanta (sabbes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8] [\x  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anta� pariv�retv� r�jakula� �nesu�. Thero r�j�na� j�nitv� ujjeni� pavisitv� hatthipurato a��h�si. So thera� disv� s�se so�a� nikkhipitv� bhiyosomatt�ya karu�a� roditu� pavatto. "M� puttaka ukka�h�si, na ki�ci k�tabba� y�va ra��o y�c�m�"ti ass�setv� gantv� ra��o purato �hatv� y�c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a��ato mah�r�ja, �gato'smi tavant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ca tuyha� agaru eka� y�citum�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uto �gacchasi bhante, ki� tuva� mama y�casi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ttha� br�hi me pu��ho, kenatthena idh�ga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ra��hato mah�r�ja, ujjeni� �gato 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issa mocanatth�ya, tamattha� parip�r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�rato �gato bhante, k�yo tuyha� jar�tu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issa muttisambandha� ki� tesa� s�dhu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isso mayha� mah�r�ja, upa��h�ko aya� ga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'ha� ta� na moceyya�, mara�a� so ni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uyha� sisso katha� hoti? Katha� n�ma upa��hako?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so mara�a� y�ti? Ta� vitth�ra� su�omaha�. 7. Su�ohi ta� mah�r�ja, yadi ta� sotumicch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ubba� pavakkh�mi, yath� ta� vattam�n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ura��hasmi� janapade pan�'do p�ka�o 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mantoti1 n�mena pabbato so jan�dhipa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cchimanto (sabbe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9] [\x  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asmi� pabbatapabbh�re le�amatthi mam�l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le�a� upaniss�ya vihar�mi yath�suk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ama le�assa s�mante ek� vasati hatth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gabbhin� gahetv�na tamhi yeva vij�y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uttake j�tamatteva yakkhin� pubbaver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�cayoniy� j�t� s� kh�dati nirant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Upaddavena teneva a��it� hatthin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puttakam�d�ya mama le�a� 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Le�a��h�namhi kalabha� hatthe katv�na hatt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etv� p�n�ya� sabba� hatthena puttaka�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Mayha� ca puttaka� dinna� s� disv�na pis�c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hetu� ta� upagat�2) may� hatthena ch�d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Hatthena ch�dita� disv� mama passe pis�c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gahetumasakkont� nir�s� niggat�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Eva� sambandhiko3 r�ja, mama� niss�ya so gaj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� upa��hahitv�va v�tin�meti sabb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Tatth�kata� yattaka� te n�tikatt�ti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rena vinetv�na sisso bhavati so m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Taru�o me'nusocanto so hi baddho mama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ma� apassanto mara�a� so nigacchati. 19. Anugacchati gacchanta�, ti��hantamanuti��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�pa� vandana) k�lepi vandita� anuvand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Yad� gacch�mi pi�ya tad� gacchati goc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� yeva �gantv� ti��hati le�as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is�c�hatthato mutto tava hattha� (up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ca eva� mah�r�ja vasatu4 so yath�-)suk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Pa�imu�c�mi ta� hatthi�, karomi tava s�s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mi tuyha� ov�da�, ma� t�rehi ap�y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[K.] Ta� senan�saka� �atv�. 3. [A.B.] Sambandhi mah�r�j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[A. B.] Pass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(So r�jahatthato mutto tu��ho mudit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huttena) hi gantv�na sura��hassa patha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Moc�petv�na ta� hatthi� thero'nilapath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p�ti� mah�r�ja� s�sayitv�na so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Pis�cahatthato mutto (mutto ca r�jahatt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mittam�gamma so) mu�cittha ap�y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tthin�go y�vaj�va� therassa p�ricariya� katv� sagga� gato. Theropi tattheva parinibbu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v�satima� vat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. Makka��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anusuyyate: susamiddhajanasamiddhe dhuvasabbasassa sampattiyutte subhikkhubahule janapadava�a�sake sura��hajanapade v�kkhi��anagara�1 n�ma mah�nagara� hoti. Tasmi� nagare a��ataro pi�ap�tac�riko bhikkhu pi�ya carati. Tattha a��atar� d�s� ala�k�rehi eka� makka�i� ma�etv� ka�iy� dh�rent� �bhi�ati. So bhikkhu passitv� j�nantopi pucc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rattavatthavasan� lomas� ma�as�sak�2 tanuhatthap�d� vimukh� bhaggan�s� vir�p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va��akey�ravat� suva��apa�ima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lakkha�ava��bh� eti k�(?) Kassa d�rik�ti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s�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iriduggacara� nicca� pabbatac�ri rukkhaga�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a� pu��a� vipaccanta�3 ka�iy� makka�i� dhari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bha�ati: -------------------------------------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[A.B.] Akhilapa��aso 1 [H.] Vikki��a nagara�. [K.] Vikkhi��anagara�. 2. [A.B.] Bha�as�sak�. 3. [A.B.] Pu��avippasanta�. [Sihala07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1] [\x  7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�lav� sippavanto ca pa���vanto bahu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m� va��avantopi pu��ah�no na ed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uss�lo sippah�no ca appapu��ena bahu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ajacco vir�popi pu��ayuttova �d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o�a - makka�a - suk�di hatthi - assa - pas�n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nti sukhit� pu���, na manuss� apu��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iracch�nagatass�pi yadi pu��a� vipa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a�ga pana macc�na� devadatta�4 vipa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asm�hi pu��a� k�tabba� pa��avantena janatu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v� sukhito hoti yattha yattha vipacc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�s� bha�ati: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Karohi bahupu���ni paj�nanto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ssuto sutadharo paris�su vis�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hammar�jassa vacana� saddahanto vicakkha�o dhammap�ti� piya� katv� deti d�na� punappu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makka�i� disv� pu���ni pak�se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v�satima� vatt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Vibbhantakacora vatt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anusuyyate: kok�nijaka�agiri1 n�ma pabbatavih�ro hoti. Tassa avid�re a��atara� le�a� niss�ya a��ataro �ra��ako bhikkhu pa�ivasati appiccho santu��ho dhuta�gasev�. Tato a��ataro coro pa�casatamattehi corehi saha ta� le�a� upasa�kamitv� bhikkhu� pucc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vch�maha� tuva� bhante, le�e abhirato tu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mi� le�e vasato kati sa�vacchar� gat�? Bhikkh� bha�a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evatatta� (sabbesu) 1. [H.] Ka�hagi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bbass� paripu��ni vuttho asmi�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adutiyo samma, migabh�tena cet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bbass�ni vasitv�na ki�ci adhigata� t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patti�va jh�na� v� maggo abhi���p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a sam�patti, najjh�na�, na maggo, n�dhicetas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�ni sodhayitv�na viveke'bhir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�lamattena tva� bhikkhu mahanta�pi vin�s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�ehi khippa� yogena arahattassa patt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ass�ni dv�das�neva pabbajitv�na'ha�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ho imasmi� le�asmi� abhi���p�rami� ga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bbacakkhu� visodhesi� dibbasota� vikubb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niv�sa� abhi��� a���si� param�n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va� abhi���l�bh� hi ahosi� paric�r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atto arahatt�ya tatthev�bhirato 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(Tato kad�ci s�ya�he nikkhamitv�na le�ato dv�rab�hampi) gantv�na a��h�si� jh�navu�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asmi� mayi �hite sante eka� gop�ladh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kkha�a� ta� addakkhi� (ala�k�rehi 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i��hamattena tassa� me r�gacitta� samu��hita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upa��hite r�ge mu��hassat� tad� 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eneva r�gacittena vibbhamitv�na s�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sam�no ta� itthi� corakamme pavatt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o'ha� coro (bhavitv�na a��e core sam�dahi�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samatt� te sabbe s�r� dh�r� vicakk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Tehi corehi gantv�na ta� ghara� gahita� m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yha'tikkamitv�na s� itthi gahit� m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K.] Na maggo'bhi��acetaso 3. [H.] Sam�d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3] [\x  7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adattha� me pamattena kata� p�pa� anapp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��e ka�uke ghore ap�ye gatig�m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Tassa dhammassa het� hi vilumpetv� ma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ayitv� dhanadha��a� k�me titti navijj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K�manimittena me na��h� ye laddh� me gu� pure jh�n�bhi���sam�patt� kevala� samatha,tth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Mayha� sutv�na sappa��a sa�vego hotu te id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cittassa vasa� gaccha, m� pam�dena vinassa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Cittassa hi vasa� gantv� ye pam�davas�nu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ek�ni dukkh�ni anubhonti pam�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yu kh�yati pacch� te, saddhammo parih�y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ego natthi te yasm� tasm� yoga�'nuyu�j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Evovadiyam�no so bhikkh�'hosi jitindriyo,4</w:t>
      </w:r>
    </w:p>
    <w:p>
      <w:pPr>
        <w:pStyle w:val="PreformattedText"/>
        <w:bidi w:val="0"/>
        <w:spacing w:before="0" w:after="0"/>
        <w:jc w:val="left"/>
        <w:rPr/>
      </w:pPr>
      <w:r>
        <w:rPr/>
        <w:t>Yu�jitv� nappamajjitv� arahatta� ap�pu�i. 22. Sen�pati so santu��ho sa�ka��hitv� saka�5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core sam�netv� p�s�da� tattha k�ray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Corov�dappabh�vena laddh� saddhamm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p�ti� piya� katv� nibbuto hoti so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Ta� nibbuta� p�ka�a� tu satthus�sanak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verabhay�t�ta� pa�ami�su sadev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Tasm� hi s�lamattena s�sanena suten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osa� nappasa�santi appatv� �savakkhaya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�dis�nampi abhi���l�bh�na� citta� aparisuddha� hoti, kasm�? Puthujjanadosena ko pana v�do tuccha puthujjan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�satima� vatt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[K.] Bhikkhupi p��itindriyo. 5. [K.] Sen�sana� pati tu��ho sa� kamma tisak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. Gandh�racora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 manusuyyate: gandh�rajanapade kira a��atarasmi� vanasa�e pabbatale�a�1 niss�ya a��ataro bhikkhu pa�ivasati sam�dhijh�narato cha�abhi��o mahiddhiko mah�nubh�vo. So pubba�hasamaye niv�setv� pattac�varam�d�ya pi�ya cari. Tassa pi�ya pavi��hassa a��ataro coro ta� bhikkhu� passitv� pi��hito anubandhitv� cintes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yha� ki�ci aya� bhikkhu adatv� yadi bhu�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n� tikkhasatthena kucchi� ph�lemi tassa'ha�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o �gamma saka� le�a� nis�ditv�na 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�jiss�m�ty�'masanto �gata� coramadd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rassa cittama���ya so vas� munipu�g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eva anukamp�ya eva� cintesi t�va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"Aya� so dummat� coro m�reyya yadi m�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� apu��a� katv�na gaccheyya naraka� bhu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a� n�n�ha� ima� pi�a� madditv� sabbame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sseva padass�mi, so bhu�jatu yath�sukh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va� so cintayitv�na pakkositv�na ta� n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na saha madditv� tasseva upan�m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a� pi�a� so gahetv�na muducitto tad� a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bh�ge ta� karitv�na ekabh�ga� ad�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kabh�ga� saya� bhutv� pasanno tu��h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ukal�pam�d�ya pakk�mi yena patt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ato coro ghara� gantv� tu��ho attamano 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bhariy�ya �cikkhi ta� sabba� vattam�n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tassa p�passa mara�ak�le nirayanimitt�ni p�tubh�t�ni. So disv� bhariya� pakkositv� 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urattaratta (va��bh�, dissanti j�lam�l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o atthi t� mayha�, nirayamhi bhavissa'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K.] Pabbatakha�a�. 2. Therassa (sabbe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5] [\x  7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ahu) p�p�ni katv�na j�vita� kappita� m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ttabbameva niraya� natthi me ettha sa�s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assa ta� vacana� sutv� bhariy� etad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(M� bh�yittha mah�v�ra sugati� tva� gamiss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 bha�a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Kuto sugati amh�ka� nicca� kibbisak�rina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ti yeva gantabb�, p�p�na� phalam�di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riy�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Vanantare vasantassa s�lavant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�gad�na� tay� dinna� id�ni) tamanussa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�dh�ti sampa�icchitv� itthiy� suppaved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y�ramma�uppanne ta� ca bhikkhu� gu�d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Passa sugatigamana� tuva� therena dinn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a� datv� puna tassa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yagamana� chetv� saggamagga� gato h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Tasm� appampi d�tabba� dakkhi�eyyesu t�d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i d�nasama� y�na� sabbasuggatig�m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D�nas�larat� hotha, bh�van�bhirat� s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hayam�n� (?) Lokassa dhammap�tikar� bhusa�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pi tena cittappas�dena tattheva cavitv� devesu uppan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bb�satima� vatt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7. Kontiputtatthera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anusuyyate: sukatakatapu��o sujanajanasa�sevito asoko dhammar�j� ahosi. Tassa ra��o catt�ro vanacarak� jan� catuddisa� gacchant�, ra��o pu��ena nibbatt�ni vanacarak�ni ara��e pariyesam�n� vicaranti. Tesu eko vanacarako maggavim��ho hutv� himavantappadese amanuss�dhiggahita� mahanta� kant�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6] [\x  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visi. Bahupupphaphalabharite vanasa�e v��amiganisevite tattha eko t�paso vanam�lapattaphal�h�ro pa�ivasati. So vanacarako t�pasa� passitv� upagantv� vanditv� a��h�si. T�paso sammodan�ya� katv� vanam�lapattaphalehi santappetv� attano aggis�la� ad�si. So tattha nipanno, pabh�t�ya rattiy� t�paso vanam�lapattaphalatth�ya gacchanto vanacaraka� bha�a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dheva puttaka hohi, m� ca ukka�hito bh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taka� m� gaccha1 dukkhito t�va hessat�ti2 vanacarako �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dheva t�vaha� homi, karomi tava s�s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� yeva sara�a� mayha�, na gacchiss�maha� tahi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a� vanacaraka� t�paso sad� yeva vatv� pakk�mi. Vanacarakassa ekad� eva� citta� uppanna�: kissa ma� aya� t�paso vadati? Hand�ha� gaccheyya� taka� da��hu�ti. Eka divasa� tattha gantv�na nil�no pekkhati. Addasa ta� taka� caturassa� sutittha� sop��apatima�ita�, akalala� sucivimalajalabharita�, j�tic�taka - pa�kaja3 - savimutta - tilaka - vakula - n�gapupph�malak�di - kusumasam�ki��a�, surabhisugandhacu��av�sitas�todaka, tattha kinnar�ga� udakak��a� k��anti p�s�dik�yo dassan�y�yo devaka��� sadis�yo. T� kinnariyo disv�na vanacarako r�gapa�ihatacitto hutv� att�na� sandh�retu� asakkonto aggis�la� pavisitv� nipanno, r�gavegena vedhanto, sayena muccham�nasa�j�tamano mahaggha� bhojana� abhu�janto chabb�dhena supantena (?) Supi, t�pasopi ara��ato �gantv� aggis�la� pavisitv� ta� vanacaraka� pucc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��hehi putta, ki� sesi? Ara��� �gato 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m�laphala� bhu�ja, piva tva� s�tala� j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carak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A.B.] �gantv�. 2. [K.] Te bhavissati. 3. [A.B.] C�taka sa�haj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7] [\x  7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Na piv�mi, na bhu�j�mi, mara�a� mama hessati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ama�g�ni �ayhanti, anto viparisu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pas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issa �ayhati te a�ga�? Anto kissa visussa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coro p��ayi tva�? Ta� me akkh�hi pucchito. (Vanacarako bha�ati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m�pati surapati suva��o naga (rampati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ena marati so5 yena sallena �ay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ena sallena'ha� viddho, ya� salla� hadaya� gata�,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lla� uddharitv�na dehi tva� mama j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J�n�mi puttaka salla� yena viddho tuva� id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tal�ka� (gantv�na passasi kinnar�g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dassan�y� te putta calacittassa jan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r�p� dassan�y� vakkhusammohak�r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�yat� ca vis�l� ca nayan� sumano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muk� ka�han�s� ca danto��h� (atisobha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�sesu n�lakes� ca uresu ca payod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so� tanumajjh� ca hatthap�d� mud� (assa)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Od�tava��ak�y� ca bh�sanehi vibh�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havattha� niv�setv� vicittam�ladh�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��� g�yanti, naccanti, a��� t�lappah�r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 p��issarakar�, a��� �si suvimhit�6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Eva� sukhena va��h� t� kinnar� n�ma n�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�na� dullabh� et� a��hakhy� (?) Nabhac�r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Labheyya yadi t� d�ni nar�na� y� ah�riy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uk�ka�iy�8 yutt� devaka���sam�n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Yath�pi t�lapicuno kapp�sapicuno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r�rasamphass� kinnar�na� manora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[K.] Dissati. 5. [A.B.]Aneke k�maratiyo. 6. Dassisu vimhit� (sabbesu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[K.] Asadis�. [A.B.] Am�risa. 8. [A.B.] Ga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uyha� sar�rasamphasso pharuso s�karass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nusso vir�po ca, kinnar� m�' bhipattha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carako bha�a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Patthemi kinnar� t�ta, up�ya� br�hi tva� m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ya� uggahetv�na ga�h�mi kinnari� 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pas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Yadi sabba� nis�mesi, up�ya� te bruv�ma'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up�ya� gahetv�na taka� gaccha ta� tuv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gacchanti yadi eva� pivanatth�ya p�n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hiyo nikkhipitv�na taka�9 otaranti 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ittak�na� potth�na� eka� potthi� pa�ida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Yad� tak� vu��h�ya10 pal�yissanti �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 potthivipanna� kinnari� suvih�s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T�sa� majjhe �hita� yeva b�huy� na� pariggaha�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yha� niv�sana� datv� hatthe ga�h�hi kinnar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�dh�ti t�pasassa vacana� pa�issu�itv� ha��hatu��ho pabh�t�ya rattiy� sayan� vu��hahitv� u��hite suriye catt��isahatthappam��av�rika� taka� �gantv� ekasmi� ok�se nil�yi tasmi� samaye t� kinnariyo veh�sena �gantv� potthiyo nikkhipitv� taka� oti��, yad� pamatt� k��anti, tad� so r�sikat�na� potth�na� ek� potthi� aggahesi. Ta� vanacaraka� disv� itar� sabb� u��hahitv� attano potthiyo gahetv� �k�sena gat�. Udakamajjhe �hit� ek�va kontikinnar� potthi� adisv� lajjam�n� udakamajjhe a��h�si. Vanacarako attano s��aka� datv� ta� hatthe gahetv� assamapada� �gato. T�paso te passitv�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Sapaj�patino putta, idha v�so na va��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� tuyha� padassemi gacchatha vo yath� suk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[K.] Tattheva 10. [K.] Yad� ta�ta� vavave�h�. 11. [K.] Bahiy�va na n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9] [\x  7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paso pagga� padassetv� �ha: "tva� etiss� kontiy� m� pamajji, s� hi potthi� labhitv� veh�sa� abbhuggantv� pakkamissat�"ti. S�dh�ti vatv� vanacarako kinnari� �d�ya magga� gato. Y�va nagara� p�pu�i, t�va potthi� pariyante gopeti. Tesa� samaggav�sa� vasant�na� kamena dve putt� j�t�, mah�tisso ca cullatisso ca. K�lantarena so vanacarako puna ara��a� gato. Etthantare tasmi� nagare cha�a� ghosita� yath�satti� ma�etabba�ti. Ta� sutv� kont� sapati� bha�ati: "mama potthi� dehi, puttake anurakkha, ajja gamiss�mi"ti. So bha�ati, sapavattad�yake putte cha��hetv� katha� gamissat�ti vatv� ta� potthi� ad�si, ya� ta� niss�ya ajja s� gamissat�ti. S� potthi� labhitv� yena kinnar�kula� tena gat�. Putt� tass� (dvepi pitunivesane vasanti.) Tato a��ataro arah� bhikkhu pi�ya caranto therika� pucchati: "kassime d�rak�? Imesa� m�t�pitaro kuhi� gat�"ti? S� yath�pavattam�na� (kathesi. Thero tesa� kusalam�la� j�nitv� therika�) anuj�n�petv� pabb�jesi. Tepi d�rak� na cirasseva arahatte pati��hit�. Tesu eko parinibb�yi. Katha�? Ete kira dve bh�taro p��aliputte (yeva pa�ivasanti. Tesa� eva vasant�na�.) Mah�tissattherassa kucchismi� v�t�b�dho samu��hito j�to. So ka�i��ha� �mantetv� bha�ati: "kucchiya� hi �vuso mayha� v�tavy�dhi samu��hi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Labheyya telapasata� (v�pasameyya veda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�vabhikkh�cariya� caritv� labhas� ya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Mayha� �nehi ta� tela�, a��ath� parivajj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ittakamma� vi��atti parikathobh�sanamp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upp�dita� telamiccheyy�ti �hi�itu� �raddho yojanaparima�ala� p��aliputtanagara� �hi�itv�pi ki�ci tela� na labhi12 punadivase mah�tissatther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[K.] Na la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jja �vuso ka�i��ha, dvepasatamatt� tel� laddhabb�, tato �na� sukha� me na hot�ti. Puna c�latissatthero anekabhikkh� nimmi�itv� �bhi�ati. Tath�pi na laddha�. Divase divase therassa vy�dhi va��hati, osadhampi va��hati. Etena kamena nimmi�itv� jambud�patale mah�janapade ekasatanagare chapa��sasahassanigame navanavutisahassa �pa�e so�asako�ipa���sa g�me �hi�antopi na labhi. Tato mah�tissatthero cullatissatthera� �mantetv� bha�ati: "id�ni kira cullatissa yadi mah�samuddappam��a�pi tela� �nessasi, na mayha� vy�dhi v�pamissati. Parinibb�yiss�mi �vuso, bhikkh� sannip�teh�"ti. Cullatissatthero bhikkhusa�gha� sannip�tesi. Bhikkhusa�ghe mah�tissatther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Oropess�maha� bh�ra� pa�cakkhandhamah�d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ogha�13 taritv�na nibb�yiss�mi ajja'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T�su vatthusu ce ka�kh� magge pa�ipad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atthi hi tumh�ka� mama� puccha yath�suk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bha�a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Natthi vatthusu amh�ka� magge pa�ipad�y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kh� v� vicikicch� v� eta� pucch�ma ta� su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"Parinibb�yam�no so ki� vatv� parinibb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puccheyya so r�j�, ki� tassa vy�karom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tissatther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Yadi puccheyya so r�j� apucchi mama vy�d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ra��o nivedetha dh�retv�13 mama s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Kottiputtassa therassa kucchiv�to samu�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assa n�sanatth�ya telamagganak�ra�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Yojana� p��aliputta� �hi�itv�na kho, riya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hitv� tahi� tela� aneke bhikkhu nimmi�i ----------------------------------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�s�raddha�. 13. [A.B.K.]S�retv� 14. [K.] Telapasatak�ra�. [Sihala08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1] [\x  8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So�asajanapadampi nagar�ni sat�n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am� chappa���s� navanavutisat�n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Sahassa �pa�neva g�me so�asa ko�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�itv�na sabbe te nimmit� na labhi�su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Osadha� alabhantassa tassa vy�dhi viva��h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so �b�dhena b��hena parinibb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� vatv� mah�tissatthero veh�sa� abbhuggantv� tejodh�tu� sam�pajjitv� parinibb�yi. Therassa parinibb�yana� sakalap��aliputtanagare (kol�hala� j�ta�1 tato ta�) vacanaparampar�ya asokar�j� sutv� vih�ra� gantv� bhikkh� pucchi, "thero bhante ki� vatv� parinibbuto"ti? Bhikkh� yath� pavattam�na� ra��o nived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Eta� v�kya� nis�metv� asoko - sokam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tagge samu��hito(?) Dukkhito id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"Aho appicchasantu��ho sallekho jinas�v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ita� so pariccajja c�ritta� na pariccaj�"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(Eva� appicchasantu��h� aneke jinas�vak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 dhute rat� nicca� sa�s�rap�ram�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Sa�s�rap�ra� gantv�na pak�setv�n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p�ti� piya� katv� nibbut� te an�s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(asoka) mah�r�j� manusse pucchi: ther�na� keci bandhavo atth�ti. Tamhi k�le ther�na� pit� vanacarako �gato. Manuss� ra��o nivedesu�: "atthi deva ther�na� pit� asuko"ti. R�j� pitara� pucchi: ther�na� m�t� kuhi�ti? Vanacarako ra��o yath� pavattam�na� �cikkhi. R�j� bha�ati: "icchasi tass� kinnariy� �gamana�"ti? Icch�mi dev�ti. Eva� vutte asokamah�r�j� attano n�mamuddika� �k�se khipitv� 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Yadi pu��abala� atthi gantv�na n�mamudd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uli� pavisitv�na �nehi kinnari� id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n�mamuddik� tasmi� samaye kinnar�na� majjhe naccantiy� ther�na� m�tuy� a�guli� p�visi. S� n�mamuddika� disv� kinnariyo evam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D�ta� passatha paccakkha� ra���sokena pes�ta�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tumhe �pucch�mi, gacch�mi avas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Ida� vatv�na s� n�r� jahitv� kinnar�g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ntv� antalikkhena asokapurato 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kinnari� disv� r�g�bhibh�topi ther�na� g�ravena vanacarak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Janetti yadi ther�na� bh�tuk�na� na hoti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pura� paveseyya� idheta� pu��alakk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asokar�j� kinnari� vanacarakassa datv� eka� g�mavara� ad�si: imin� j�vaka� kappeh�ti. Cullatissatthera� ca m� pamussitth�ti vatv� nagara� pavisitv� catusu nagaradv�resu catasso pokkhara�iyo kha�itv� sudh�ya limpetv� tela-madhu-sappi-ph��itehi pur�petv� marica-pipphal�d�ni p�retv� manusse �hapesi: ye keci icchanti bhikkh� v� bhikkhuniyo v� sabbe te yadicchaka� yathacchita� deth�ti. Santo kulaputt� j�vitahetupi sallekhavutti� na v�tikkam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satima� vatt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8. Cull�up�sik�ya 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anusuyy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gare makar�g�re majjhe d�pavar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�gud�po n�mena devar�jena nimm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anapiyaputto tisso cha�abhi��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�avehi sahassehi parivuto tahi� r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[K.] Ava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3] [\x  8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ntike tassa therassa s�ma�ero ca yo1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lan�go"ti n�mena pabbaji vacana�k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ena kho pana samayena d�pamhi tambapa��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lag�mamhi j�tatt� c�lan�m� up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�su vatthusu pasann� saddh� va buddha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le uddharitv�na karoti dha��asa�c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� dha��a� ta� gahetv�na pavesetv� sake g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isitv� cullay�gu�2 bhatta� ca sampavatt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issattherassa ta�k�la� kucchiv�to samu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era� upa��h�ka� ida� vacan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�ma�era tuva� gaccha d�pamhi tambapa��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lak�lamhi g�mamhi c�liy�ya upantike3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�dh�ti so pa�issutv� c�lan�g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uggantv�na veh�sa� sa�gh�r�me pati��h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a�ghassa bh�jite l�bhe pa�ivi�se va so 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jitatt� yath�vuddha� cullay�gu� ap�pu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a�gh��i� p�rupitv�na pattahattho vic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Okkhittacakkhu satim� culliy� purato 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�hitamattena s� tu��h� upasante jitindriy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acitt� suman� �sana� pa��apesi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Muhutta� nis�ditv�na (dhotap�do idabravi:)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ariss�mi ta� y�gu� upajjh�yo piv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Pivitv� harat� s�mi, santi y�gu mama� p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at� ayyida� y�gu� anukamp�ya dugg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Tattheva so pivitv�na (dhotapatta� ad�s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� pari) p�retv�na y�vadv�ra� pavat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Pa�hama� patta� uyyojetv�4 bhamara� va yath� na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ato y�ti so dh�ro ha�sar�j�va amb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Pekkhito5 so manussehi ta� d�pa� �gato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?)�haritv�na ta� y�gu� therassa upan�m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K.] S�ma�eravaro 2. [K.] Veyagga� 3. [K.] C�lay�gu� up�na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[A.B.] Ukkhapi. 5. Lakkh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4] [\x  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Ta� dasanna� sahass�na� sa�vibhajja yadicc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piyatissatthero6 ap�yi pacchato s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Bhuttamattena ta� y�gu� arogo �si so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k�ra� pavattesi ra��o chattamhi dev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r�j�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d�ni kho tva� j�n�si mama d�na� mama iddh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acitt� suman� s�dhuk�ra� padassasi7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� bha�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Na te demi aha� r�ja, ad�si� cullik�ya'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' d�si dakkhi�eyyesu arahantesu t�di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Ta� sutv� sumano r�j� amacca� pesay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cinitv�na �nehi, dh�t� mayha� bhavissa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 vitth�r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amaccassa bhariy� j�t�. Tass� mara�ak�le channa� devalok�na� rath� �gat�. Vippalapas�ti bha�anti. S� bhikkh� bha�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N�ha� bhante vilap�mi, devat� turitayanti 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sa� rathe �hapetv�na, ayy�na�8 idamabra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Y�vat� tambapa��imhi vasanti jina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�var�ni sabbesa� tikkhattumpi ad�sa"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ahassakkhattu� d�p�na� sahassa� j�lit� may�,9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ladhammasava�a� sahassa� ca pavatt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Madhu� ghata� ca tela� ca ph��ita� osadh�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ni bahuso dinn� d�ni10 ki� vilap�m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Pariyante11 kata� k�ra� toseti dadata� m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 dhamme ca sa�ghe ca t�su vatthusu nis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Bahu� hi kusala� katv� sakyas�hassa 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isomanassa� �si, t�so mayha� na vijj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K.] Kanavisatissatthero. 7. [K.] Pavedayi. 8. [K.] Ariye. 9. [K.] J�layi�su me. 10. [K.] Bahudinn�ni. 11. Parittaka�. (Sabbe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5] [\x  8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Pavararathaga� sam�gat�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 puratova sur�lay� id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iva hi tahi� bhaddaka� pas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ati hi gat� bruvetha m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Pur�va araha� pam�davajj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la� dhammakath� sad� pav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itavare deve subhaddak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itavaro munia�kuro ca tat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Iti bahukusal�ni sa�cayi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vacanena pas�dana� labh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itapuraratha� sam�ruh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anapathena pay�ti s� (tad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Ye sa�ghe dasapi kusala� sam�c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balasa�va��ita� dhammika� gah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rarathena gamana� ca bhoj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halakhettabhava� pay�ti sagga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i�satima� vatt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9. Mah�n�gatthera vatthu.)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oha�ajanapadamh� �sanne setabapp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pabbatapabbh�ro kusale�a�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h�n�go n�ma thero tasmi� sen�sane 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iccho s�lasampanno ta� le�a� upasev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bbatassa ca s�mant� g�mo sobhati d�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an�gamanasampanno bhikkh�c�r�nuk�l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pad�na� ca disv�na guttadv�ro susa�v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kamp�ya so thero eka� kul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[A.B.] Bhagavati hirigat� brahmeva me. 1. Kusale�atissatthero (nigaman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rassa bhojana� netv� p�rayitv�na b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acitt� suman� sabbak�la� dadanti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va� pavattam�n�na� vass�ni dv�dasa� 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nesu nis�ditv� samull�pa� karonti 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ra��a� gaccham�n� te j�y�pati ubho j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�haritv� saka� citta� ida� vacanamabrav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�l�na� odana� katv� macchama�sa� ca randhiy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tampi �kiritv�na dehi therassa puttik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anasamissena(?) Sa�sa��ha� tvampi bhu�j�vases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a� kura� maya� bhutta�, m� cintehi maman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Niv�sana� niv�setv� p�rupitv�na c�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ccham�no so thero assosi vacana� 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a� sutv� yogis�rassa sa�vego vipulo 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ttahadayo santo eva� cintesi t�v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(Na m�t�pitaro mayha�, na ��t�, napi) band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�ta� hi ta� dinna�, sukkha� bhutv�na te 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Puthujjanena ta� pi�a� na yutta� paribhu�jit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hat� bhikkhun� yutta� ta� pi�a� paribhu�j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Eva� so cintayitv�na ga�hip�sa�3 pamu�c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ttitv�na tattheva sakale�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sana� pa��apetv�na nikkhipitv�na c�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mbitv�na sa�yutta� viriya� so adhi�h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"A��hi ma�sa nah�r� ca lohita� parisussat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hatta� apatv�na nevu��hah�mi �san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Eva� adhi��hahitv�na nis�ditv�na 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p�risuddhis�l�ni paccavekkhi tadant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S�lavisuddhi� passitv� suddha���o vic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ssana� �ropetv� arahatta� ap�pu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Cha�abhi��� sacchikat� sabbasa�yojanakk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p�ra� gantv�na s�han�da� nad�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ntiya (sabbesu.) 3. [K.] Cittake. 4. [K.] Ta�hah�p�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7] [\x  8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sa�saya� j�tikkhayantad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gabbhaseyya� punar�gamissa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�yamiha pacchimagabbhaseyy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 me sa�s�re puna gabbhasey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S�han�da� naditv�na passitv�'yupavat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e majjhantike k�le nibb�m�ti mana� (k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Tassa sa�kappama���ya devat� le�av�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asi a�jali� katv� ida� v�kya� ud�ray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Tuyha� dh�ra upa��h�ko da�iddo kapa�o c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�nipi vass�ni s�lavanta� upa��h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Atha arahatta� patto cha�abhi��o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kampamup�d�ya tassa pi�a� pa�igg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Devat� vacana� sutv� u��hahitv�na �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c�varam�d�ya agamittha sa7 ta� ku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Thera� disv�na suman� pa���petv�na 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dodaka� pad�petv� p�desu patit� 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sane so nis�ditv� �mantetv�na b�l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cchi m�t�pitaro kaha�, ete na diss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Therassa vacana� sutv� �hit� s�8 patima�it�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era� vimbhaya� patv�9 eva� cintesi s� pu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Pasannamukhava��o ca, uss�re gharam�g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ne nis�ditv�na m�t�pitara� pucc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Abh�tapubb� catt�ro dissanti ajja me id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a�saya� mah�thero arahatta� ap�pu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Vattabheda� ca katv�na pak�setv� sake gu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radh�ra�a� natthi, thero nibb�tumicc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asannacitt� sakkacca� ad� d�navara� t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v�na niggato thero yena so pabbato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Palla�ka� �bhujitv�na suriye majjhantike 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hitamano hutv� sakak�ya� adhi��hah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[K.] Punabhavissa�. 6. [K.] Mam�yamantim� pacchim� 7. [K.] �gamitv�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[H.] Dh�t�ya [K.] Jit�ya 9. [H.] Accheravimbhit� s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Yo ma� naro upa��h�si vass�ni dv�das� 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calana� assa, m� cali me kaleb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Eva� adhi��hahitv�na n�gatthero mah�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uto anup�d�ya d�po telakkhay�10 i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vitth�rena kathetabba� vatt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lik�ya m�t�pitunna� ara��� �n�ta-kapp�sa� suva��a� j�ta�. Devat�ghosana� sutv� saddh�tissa-mah�r�j� saha antepurena �gantv� mah�janaparivuto s�dhuk�ra� datv� sar�ra� uddhar�petu� asakkonto upa��h�ka� pucchi: ko therassa upa��h�koti? So puriso "aha� therassa upa��h�ko"ti vatv� �gantv� "puttaka, ma� an�pucchitv� parinibbutos�"ti �li�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�li�gita� tena tad� sar�ra� nabhamugg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he nisinna� disv�na namassi�su bah� j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Tejodh�tusu kusalo vasippatto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kkhaya� anuppatto jalito parinibb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Ta� sutv� sumano r�j� (s�dhuk�ra� pavattayi?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assa cetassa ad� dhana�11 anapp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Agga� ca bha�aka� datv� ta� ca g�ma� ad�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� y�cati ta�12 n�r� (?) Ad�si purisutt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Eva� d�namacinteyya� dakkhi�eyyesu (y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� vuddhi ca sandi) ��he sampar�ye ca sugg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Tasm� ye vuddhimicchanti idheva ca paratth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dhammapiya� d�na� d�tabba� ariye g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atti�satima� vatt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[K.] Snehakkhay�. 11. D�ya� (sabbesu.) 12. [K.] Dh�t�ya. Dvan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9] [\x  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(Ha�k�l�ya 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�k�lajanapadamhi ha�k�lag�mav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k�l� n�ma n�mena n�r� paramadug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�ya� hi s�yam�s�ya p�to p�taras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amma� karitv�na tena poseti d�r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smi� yeva ca g�mamhi a��o atthi ku�umb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hasahassasass�ni aparanna� labhanti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paranna-sabbasass�na� v�hak� yadi ett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nnasassaparim��a� ettaka�ti na vijj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ttaka� dhanasampatti� labhanti pubbahetu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karonti bahu� pu��a� buddhe dhamme ga�utt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va� pu��a� karont�na� disv� ha�k�lav�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iggam�naso santo nipanno sayanam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dheva mara�a� seyyo ki� mayha� p�paj�v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tv� dakkhi�eyyesu ya� d�na� sampar�y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Ha�k�l� bhatta� pacitv� bhatt�ra� idamabravi, bhatta� bhu�j�hi, ki� sesi, ki� nu tva� dukkhito viy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Na piv�mi na bhu�j�mi, mara�a�yeva r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tta� labhitv�na ya� d�na� na dad�m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assa ta� vacana� sutv� ha�k�l� s� up�s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ika� samass�setv� ida� vacan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Yo tuyha� je��hako putto hitav�co vic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atta�1 nikkhipitv�na d�na� dass�ma e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o s�dh�ti pa�issutv� je��haputta� vicakkha�a� d�satta� nikkhipitv�na g�vi� ga�hi savacch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e ta� g�vi� ghara� netv� tikkhattu� pi duhanti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ya� p�to ca majjha�he kh�r�na� n��i b�r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Divas�ni t��i ta� g�vi� kh�ra� duhanti pa�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par�ni divas�ni ghata� duhanti s�m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� ha�k�l� up�sik� gantv� bhikkh�n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to uddisitv�na kh�rabhikkh� pavatt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H.] �v�sta� [K] �vasa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Y�gu� kh�rena pacitv�2 sesaka� vikki�anti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ta�ul� honti, eva� vattati ta� s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Eva� vatte vattam�ne tatra g�me �hito 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hadhamm�bhibh�to so ta� g�vi� atii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Yo ve yodhagato santo paricc�gamana� ca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hi pu��atthik� hutv� na ca j�vitak�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Katha� dass�mi ta� g�vi� api ko�i� dadeyyasi?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�na� sammata� d�na� dhammar�jena va�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Na dem�ti vaco sutv� kupito du��h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h�bhibh�to3 dummedho anattha� pariye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o tato turito gantv� tissa� r�j�n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a� upasa�kamma ida� vacan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"Amh�ka� deva g�mamhi atthi itthiku�umb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g�v� ghata�4 duh� sad� b�rasa n��iyo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"Gaccha tva� yeva �nehi v�ma�siss�mi ta� 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ma�sitv� gahess�mi, yadi icchati me ma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S�dh�ti pa�issu�itv� �n�t� s� savacc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nne purato �hatv� appit� g�vi 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uva��ap�ti� �netha purato g�vi vacc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h�hi g�vi� pass�mi kh�ra� v� yadi v� gh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G�viy� duyham�n�ya ta� kh�ra� parivatt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ra� pavattita� disv� dummano �si khat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R�jassa dummana�5 �atv� puriso etad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�va deva duhatu, n�'��assa hoti ta� ghat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S� bh�jana� gahetv�na thanahe��h� hi o��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�ita� patta� p�rita�6 bh�miya� cha��ita� gh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Ta� disv� sumano r�j� s�dhuk�ra� pavatt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kata� tamhi k�le tesa� �yo (vayo a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Agga��habha�a�) datv�na ta� ca g�mamad�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uno maku�a� dinna� mahagghama�ima�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[H.] Danditv� [K.] Daditv�. 3. [K.] Lobh�bhitaddho 4. [K.] G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[A.B.] Dummukha�. 6. [K.] Bharita�. [Sihala09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1] [\x  9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Pu��ap�paphala� loke labhanti di��hadhamm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pu��a� hi k�tabba� piya� ta� dhammap�t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saddh�tisso tass� d�sisata� d�sasata� ta� ca g�masahassa� janapadena, ya� ki�ci dh�tuparikkh�ra� sabba� ta� ad�si. S� puna mah�d�napatin� j�t�, tass� mara�ak�le chadevay�n� paccupa��hit�, yath� cull� up�sik� tath� vitth�retabb�, y�va "gaganapathena pay�ti s� sus�gha" 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ti�satima� vatt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4. Mah�devaup�saka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mbapa��iyad�pamhi ajit�vihig�make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o mah�devo vasat� s�dhusam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bbantaaparant�ni sasse k�reti so 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asampattim�gamma v�hasahassaka�, lab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o k�lasseva vu��h�ya kammanta� pa�ipekk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ojetv�na kammanta� puna g�ma� niva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hettato so nivattanto bhikkh� a��ha an�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en�gate disv� nil�no samparikkhati.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ti�� te �hit� bh�mi� p�rupitv�na c�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 hatthesu katv�na bhikkh�c�ra� up�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urito so ghara� gantv� bhariya� etad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te �gantuk� bhikkh� bhikkha� tesa� karohi tv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�dh�ti s� pa�issutv� y�gu� bhatta� sabya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it� eva �h�ra� khippa� apaci ta� kh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c�ragocare yutt� buddhaputt� susa�v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d�na� caritv�na g�mato nikkham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Up�sako mah�devo �gamitv�na3 pacc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 gahetv� a��hanna� te �nesi saka� gh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A.B.]Bhajit�v�hi 2. Sampa�icchati. (Sabbesu.) 3. [K.] Anugantv�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hara� gantv�na te sabbe nisinn� pa�ip�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nur�pe �h�re parivesi up�s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o bhu�jam�ne te bhikkhu lekhito4 niccabhat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anapariyos�ne te bhikkh� id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Yasmi� vih�re vasatha tumhe a��hajan� 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vih�re sa�ghassa a��habhikkh� dad�m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e sal�ka� gahetv�na nikkhamitv�na g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�sa� abbhuggantv�na a��ha�su ariy�l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Te sal�k�ni dinn�ni sa�ghassa sannip�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e t�ni sal�k�ni yath�vu��ha� pavatt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Eva� a��ha arahant� sad� gacchanti am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kampamup�d�ya mah�deva� up�s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Tato so somanasso'ya� ha��hacitto kata�j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ike upasa�kamma ida� vacan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"Pakkhassa pa�cam�divase so�asa hontu bhatt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�ni divas� sabbe a��heva entu sabbad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Sa�vaccharamhi sampatte �gat�ya pav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to uddisitv�na a��habhatt�ni det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disa� d�yam�nassa vass�ni dv�dasa� 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ippam�n� te sabbe vusit� kittak� jan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Catt�´sa sahass�ni a��e catusahass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at�nipi a���ni catt�´sa pun�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Eva� pu���ni katv�na d�napati up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tar�po pu��ehi puna cintesi t�v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Suva��ava��abuddhassa so��ath�pa� karo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bh�mi� gantv�na suva��a� �hareyy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Ad�si d�na� a��hamiya� bhojanacch�dan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acitto sumano vas�bh�te an�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Samuddamajjhamoti��o, n�v� bhijjati antare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su sabbamanussesu eko plavati �m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[K.] Lekhito. 5. [K.A.B.] Kand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3] [\x  9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Ku�umbiyaputtatisso pu��amiya� pav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o sa�ghamajjhamhi ida� v�kya mud�rayi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Eso kho �vuso devo udake uplav�yati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tha uddharitv�na �netha mam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Therassa vacana� sutv� (dve vas� ambare 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b�h�su) gahetv�na �nesu� ariy�l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Sammu�janiyas�l�ya� nisinno so up�s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mindo sakkopi pav�ra�a(din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Pavisitv�) cetiyaghara� vandam�no sa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ka� n�malikhita� lambita� cetiy�l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Disv�na n�malekh�ni devar�j� sujam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abahulo hutv� thera� so paripucch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(Y�nim�ni) pa��k�ni likhitan�m�ni diss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evoti n�mena kuhi� so vasate naro?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"Samuddamajjhe vuyhanta� gantv� bhikkh� pan�nay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u�janiyas�l�ya� ettha acchati so na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Tato so devar�jena kuvero pesit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iggahetv� �nehi ta� deva� mama santik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S�dh�ti so pa�issutv� kuvero vacana�k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ggahetv� �nesi yena so tidiviss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Deva� disv�na devindo �sanena nimant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sane nis�ditv� yath�vatta� tu pucch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Pucchito devar�jena devo �cikkhi sabb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sumano indo ida� vacan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Ya� kata� kusala� tuyha�, ya� pu��a� pana k�h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 bh�ga� dadeyyasi, veyy�vacca� karissa'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Bh�go dinno devar�ja, tuyha� ca a��ap��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y� parimuccantu asur� m�nus� ca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Yadi eva� mah�deva, ga�ha tisso al�bu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�a�7 katv� nis�d�hi, gacch�ma tidiv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[K.] Upavuyhati. 7. [K.]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Nimisantarena sabb�ni ghara� abhihit�va te. T��i dhan�ni8 nikkhant� (nikkhitt�9 l�buk� t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Nikkhittamatt�dh�nesu10 l�buk�yo tayo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it� kumbhiyo tisso tiporisapam��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Ek� pu�� suva��assa, pu�� ek� kah�p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u�� gandhas�l�, akkhaya� amita�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"Ida� dhana� mah�deva, dehi bhu�ja yath�suk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gacchati khaya� tuyha� y�vaj�va� bhavissa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Ida� vatv�na devindo devassa purato 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i��hika� d�naphala� pak�setv� diva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Eva� so kusalacchando santos�vahacetaso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o ca naradev�na� piyo ca dhammap�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pa��h�ya mah�d�napati j�to sattav�re sa�ghassa tic�vara� ad�si. Yath� cullaup�sakakath� tath� vitth�retabb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i�satima� vat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5. Suman�ya vatt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�mantu1 villag�massa �sanne cetipabb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pabbatapabbh�re vasanti jinas�v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utt� yehi sam�patti sattabhikkh� sam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bh�ruk� yog� g�ma� pi�ya �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pad�na� caritv�na kule pa�casatepi te yath� dhotehi pattehi2 g�mato niggat� pu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�me vasantiyo tasmi� m�t� dh�t� ca dug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�ya duggatas�la� j�vanti u�chavutt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uman� n�ma s� dh�t� disv� bhikkh� vinig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iggam�nas� hutv� eva� cintesi t�v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[A.B.] B��ni kha�va. 9. [A.B.] Potthakesu natthi. 10. [K.] Dhane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d� �savacetaso (sabbesu.) 1. [K.] G�manta 2. [K.] Yath�dhotesu pattes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5] [\x  9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ramak�ru��asampatt�, natthi me'd�ni sant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tv� kusala� pubbe daliddattamup�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Ya� n�n�ha� sake kese oropetv�na kev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�e vikki�iss�mi, kattabba� kusala� m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va� s� samacintetv� da�ha� katv�na m�nasa� matthake a�jali� katv� m�tara� puna y�c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Dhotapatt� ime amma, niggat� satta bhikkh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j�n�hi ma� amma, pu��a� karissa'ha� id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Karohi puttike pu��a�, m� bh�yi tva� mamant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�ya� karonto hi ap�yesu vipa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�tuy� vacana� sutv� gantv� s� antar�p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kese vikki�itv� a��ha (laddh� kah�pa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Kah�pa�e gahetv�na turit�va geha� gan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tt�petv� te bhikkh� �sanas�la�3 sam�n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Nis�d�petv� te bhikkh� attan�dhigata�4 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bh�ga� karitv�na (y�cittha ca ghare ca 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Ekabh�ga� s� randhitv� sam�netv�na subb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s�la� �haritv� bhikkh�na� upan�m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Bhikkh�na� upan�metv� suman� tu��ham�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m�n� ca ta� d�na� ida� vacan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Uttama�garuhe kese vikki�itv� dad�ma'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hetu hotu bhog�na� pacchime ma� hit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Te bhikkh� adhiv�setv� bhikkh� nissa�gam�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to nikkhamitv�na ara��a� pavisisu�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Tesu sattasu yo thero tattha maggantare 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etv�na te bhikkh� ovadanto id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"Ida� te �vuso pi�a� dinn� sumanad�r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asmi� kese chinditv� kilesacchedatu��h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N�ha� bhu�j�mi ta� pi�a� appatv� �savakkh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ca k�lo sampatto, eva� tumhe vij�na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K.] �sanassa 4. [K.A.B.] Sattabh�gak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atata saddhammasampann�5 mettacitt� sam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esacchedanatth�ya abbhuss�ha� kar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Ta� bhikkha� nikkhipitv�na rukkham�lamup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nta� karitv�na sabbe bhu�jisu bhoj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Bhuttamatteva �h�re sur�p� �si d�r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tv� dibbava��a� ca atikk�mesi m�nu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K�ye va��a�, sire kese, a�gapacca�gasob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v� d�rik� tu��h� m�tara� id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R�pa� pass�mi me amma, paccakkha� phalam�di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a�saya� mah�ther� arahatta� p�pu�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Ta� sutv�na jan� sabbe �gantv� ta� nive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pariv�retv� pas�dabahul� ah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Anur�dhapura� gantv� devat�'k�si gho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chatt�dhivatth�pi s�dhuk�ra� pavatt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Ta� sutv�na mah�yodho yojetv� ratham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v�na ta� n�ri� ekapassamhi add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Gahetv� niggato yodho �ropetv�na ta� r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yogg�ti cintetv� r�j�na� upan�m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Suva��ava��a� sumana� disv�na pa�hav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adhammaphala� patta� ta� d�na� paripucc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Pucchit� pa�havindena ida� vacan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se me deva kappetv� ad�si� d�namuttam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Ta� sutv� sumano r�j� attano'k�si dh�t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yodhassa tasseva d�natthissa ad�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Uttama�garuhe kese vikki�itv�na d�r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p�tisita� d�na� datv� laddhu'ttama� si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tissamah�r�j� attano d�rik�ya viya d�sa - d�siga�a - bha�aka� ad�si, d�sasata�, d�sisata�, g�visata�, mahisasata� y�nasata� g�masata� ca saha janapadena, ya� ki�ci dhitu parikkh�ra�6 ta� sabba� ad�si. S� pana mah�d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5. [K.A.B.] Sattasaddhamma. 6. [K.A.] Dh�tuparic�r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7] [\x  9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n� j�t�. Tass� mara�ak�le chadevalokay�n�ni paccupa��hit�ni. Yath� cull�up�sik�vatthu tath� vitth�retabba� "gaganapathena pay�ti s� sus�gha�"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ti�satima� vat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6. Kambuddhaup�saka 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�gh�vug�mas�mant� janapado sokadh�miko1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 kubbanti nad�tire, g�mopi sokadh�tik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smi� g�mamhi nev�s� ka�buddho n�ma dug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ttamhi n��icatt�ri3 t��i vass�ni v�p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�ni s�l�ni nidhetv� vanam�laphale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sak�lamhi sampatte khetta� sodheti so t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odhetv� kevala� kh��u� s�khamattikaka�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� datv� ghara� gantv� bhariya� etad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geva u��hahitv�na khetta� gacch�mi s�gha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ja� y�gu� ca �d�ya khippa� �nehi ta� tu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�dh�ti s� pa�issutv� b�ja� y�gu� ca 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� antar�magge catt�ro bhikkhu add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hikkh� disv�na (s� itthi santa) citte sam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am�nas� hutv� eva� cintesi t�v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�j�na� khettavutt�na� aneke antar�y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eyyesu dinn�na� antar�yo na vijj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Ya� n�n�ha� ime s�l� pacitv� (na dadeyya'ha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tv� dakkhi�eyyesu da�iddattamup�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Nimantetv�na te bhikkh� ghara� gantv�na s�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na� odana� katv� dadant� id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d�ni duggat�, amhe pubbe pu��a� na no k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m�laphal�h�r� may� kappema j�v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H.] Sokadh�tiko. [K.] So kaphutiko. 2. [K.] Sokath�t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[K.] S�likkhettamhi catt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��i vass�ni'n�gate catasso s�lin��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j�natth�ya nikkhitt� pu��atth�ya dad�ma'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Uggahetv�na ta� pi�a� niggat� caturo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�a� pavisitv�na �h�ra� �hari�su 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Ta� pi�a� paribhu�jitv� sa�vegabhayatajjit� a��ha�gamagga� bh�vetv� arahatta� labh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Kilantak�yo ka�buddho buppip�s�ya p�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v� attano geha� bhariya� etad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Y�gu� b�ja� ca me bhadde ara��e kissa n�diyi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hetv� kh��uke da�he khetta� su��hu kata� m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Dhar�karont�4 s� bh�t� j�vita� anapekk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uno vacana� sutv� vattam�na� nive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Ta� sutv� sumano tu��ho anumoditv� t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bh�yi, sudinna� d�na�, bahul� hoti dakk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Ya� atthi sesaka� ki�ci y�gu� bhatta� ca dehi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balo'ha� parissanto, khud� ma� dahat� bhu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� tassa vacana� sutv� vicinitv�na b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ka� parittaka� laddh�'h�rena upan�mi ta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So bhatta� paribhu�jitv� bhariya� puna pucch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b�ja� no ghare atthi? Vapayiss�mi khet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Attan� �hapit� pubbe l�bub�j�ni n�h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� b�ja� khettakesu ovap�h�ti a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Haritv� t�ni b�j�ni khettasmi� vapit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�h� ta� kha�a� sabbe s�lipu��aphal� 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Niggat� te duve sabbe passi�su bharita� ph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buddho vimbhito disv� eka� p�lesi t�v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Ta� disv�na ima� khetta� sabb�nedisik�ni'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l�buyo gahetv�na tissar�ja� 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R�jassa purato gantv� pa�metv�na a�ja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l�buyo pi dassetv� ida� vacanamabrav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[K.] Dhar�dharont�. 5. [A. B.] Na sar�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9] [\x  9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Im�ni deva l�b�ni ajja b�j�ni rop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eva sa�vir��hitv� ajjeva ca phalanti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S�lipu��ni sabb�ni l�bupakk�ni6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ni dve gahetv�na �gat� p�davand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"Tay� kambuddha ki� ajja kattha ya� kusala� kat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i��hika� kammaphala� sampar�ye ca pa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Catunna� s�lavant�na� deti mayha� paj�p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pi pacchato gantv� ta� d�na� anumediy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Tuyha� kambuddha hites�'mhi,7 demi janapada� ah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yha� ca y�tu n�mena g�mo janapado c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acitv� s�lib�j�ni datv� ta� d�n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ppas�daka� katv� aladdha� g�ma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tissamah�r�j� p�tivegaj�to hutv� kambuddhassa maku�a� ad�si, bhariy�ya aggamahesi-bha�aka�, ta� ca g�ma� saha janapadena, so ca mah�d�napati j�to. Yath� cull�up�sik�ya vatthu tath� vitth�retabba� "gaganapathena pay�ti s� s�ghatara" miti. Kambuddhassa mara�ak�le chadevalokato cha rath� �gat�. Tassa bhariy� "aha� t�vati�sabhavane nibbattiss�m�"ti n�sika�8 gahetv� maritv� tahi� uppan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i�satima� vatt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7. K�rapa��adinna 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iriv�ye janapade d�pamhi tambapa��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ppanne bhaye'kamhi satta bhikkh� sah�y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suddhas�lasampann� yuttayog� sam�h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�ti t�ni disv�na cetiyac�rimana� ka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va� te samacintetv� sabbe ekaggam�nas� pattac�varam�d�ya pa�ipann� mah�pa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6. [K.] L�bupatt�ni. 7. [K.] Hitomhi. 8. [K.] Nimitta�. 1. [A.] Giriddh�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.] Giridv�re. [H.] Girind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accham�n� ca te bhikkh� bhikkh�c�rena dukk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huppip�s�ya2) kh�raka� th�pa�3 passi�su d�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so g�moti sa���ya pu��ave�hilug�maka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bhikkha� caritv� passi�su therik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citv� k�rakapa��a� ta� kh�ditv�na j�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ag�mamhi5 (s� ther�. Ek� vasati) dug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epi sattajan� bhikkh� theriy� purato �h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� dh�retv� sattanna� pacitv�na ad�si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una pa��a� ca ga�hanti� ka�hasappo hi ta� �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�la�karitv�na p��alimhi pure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att�´s�ya ko�iyo yassa sa�vijjate dh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se��hissa dh�tatta� upagantv�na va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atusa��hig�vut� te theriy� pattah�r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a��hig�vut� te mah�g�mamhi bhu�j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G�vute a��hav�sesu pa��ane puna bhu�j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e bhojana� bhutv� samudda� atari�su 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arant� anupubbena g�mesu nigam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e so�asame patte sampatt� p��al�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Pubba�hak�lasamaye p�rupitv�na c�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 hatthesu katv�na pavi��h� antar�p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P�s�da� abhir�hitv� n�r� sabba�gasob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J�l�ni ukkhipitv�na) pekkhate antar�p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Pekkhant� pesale bhikkh� dakkhi�eyyo pa�icchite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kkamante disv�na pubbaj�ti� anuss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� dh�t�'nussaritv�na sakad�si� visajjay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te bhikkh� gahetv�na ghara� �nehi ce�i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S� d�s� turita� gantv� te bhikkh� idamabr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se��hissa dh�t�ya� nimatteti sake g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"Amhe �gantuk� bhadde, ida� pa�hamadassana�, n�mhe koci vij�n�ti, ajjeva idha �gat�." --------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[A.] Vesig�me. 3. [A.] Dh�ma�. 4. [K.] Pu��ave�ilug�maka�. 5. [K.] Su���g�ramhi. 6. [K.] Pa�icchite. [Sihala1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1] [\x 10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Nivattitv�na s� d�s� vattam�na� nived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pesesi ta� d�si� "j�n�m�ti bha�hi 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�min�vacana� sutv� d�s� puna nivatt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hikkh� upasa�kamma ida� vacan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"Tumhe bhante na j�n�tha, s� tumhe su��hu j�n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yev�nukamp�ya �gacchatha nivesan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Te bhikkh� adhiv�setv� pavisitv� nive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nesu nis�di�su sabbe satta pi te jan�7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Datv� pa�itaka� bhatta� patte dhote suni�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am�na� nivedent� paripuccha� ca pucch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"D�rato �gat� bhante kacci magge na dukkhit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 sakyas�hassa kacci d�pamhi� dippa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"J�tiy� taru�'si tva�, dura��ha� paripucch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 ca su��hu j�n�si, ta� no akkh�hi pucchit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avatt�t�tak�yamhi cesig�me8 vasi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pa��a� pacitv�na yad� pa��a� lu�ma'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Tumh�kampi padatv�na yad� pa��a� lu�ma'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lu�antiy� pa��a� ka�hasappo mama� �asi. 28. Tattha k�la�karitv�na nikkhipitv� kaleb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se��hikule j�t� sabbak�yasamiddh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Alo�aka� adh�pana� pa��a� datv� subh�m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sukh�maha� patt�, bhog�na� natthi �n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Eva� parittaka� d�na� dakkhi�eyyosu y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ena vipula� hoti sukhette b�jaka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Magga��h� ca phala��h� ca sukhette jina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p�tipiya� khetta� ettha dinna� mahapph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tesa� bhikkh�na� ekekassa catun��isuva��apupph�ni bodhivandanatth�ya ad�si. Cu��av�sa - vilepana - dh�pa - manosil�ni, d�pa - tela - pa��k�d�ni ca dinn�ni, saka�abharit�ni ca p�theyy�ni manussehi saha pesit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K.] Santappite jane. [A.B.] Santappit�. Ca te. 8. [K.] Vesig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2] [\x 10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bodhi� vanditv� pun�gat�na� y�vaj�va� upa��h�namak�si. Tepi satta jan� aharatta� patv� tattheva parinibb�yi�su. S�pi anek�ni kusal�ni katv� y�vat�yuka� �hatv� k�la�karitv� sagga� g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ti�satima� vatthu.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8. Mittattherassa 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�pe kappitale1 g�me vih�re kappatillak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�vih�r�bhirato (mittatthero tahi� vasi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o k�lasseva vu��h�ya sa�hapetv� kaleb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c�varam�d�ya p�vis� sapad�naka�. 3. Sapad�na� carantassa santacitt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o a��ataro disv� pi�ap�ta� ad�s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� gahetv�na so thero vih�ra�ca ni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nakh� tattha ta� disv� su��hu gantv�'nu bandhati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�vara� nikkhipitv�na nis�ditv�na 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�jam�nova so thero pi�a� so�ya nikkhipi.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rassa pi�a� bhu�jitv� khuppip�sa� vinod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itta� pas�detv� pakk�mi yena patt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a� disv�'��ataro poso pah�ra� deti s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�karitv� s� tattha uppann� p��al�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att�´s� ca ko�iyo yassa sa�vijjate d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se��hissa dh�tatta� upagantv� pava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ambapa��iyad�pamhi satta bhikkhu sah�y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vandanatth�ya satthena uttar�p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arant� anupubbena g�mesu janapad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e so�asame patte sampatt� p��al�pu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ubba�hak�lasamaye p�rupitv�na c�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 hatthe karitv�na pavi��h� antar�p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H.K.] Kappatale. 2. [K.] Kappatilake 3. Sabbesu �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K.] So�ya pi�aka� khi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3] [\x 10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�s�da� abhir�hitv� n�r� sabba�gasobhan� j�l�ni ukkhipitv�na pekkhate antar�p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Pekkhant� pesale bhikkh� sampannairiy�pe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ni��ham�gamma "d�pe sa�va��hik� 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Pubbaj�ti� saritv�na sakad�si� visajjay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te bhikkh� gahetv�na ghara� �nehi ve�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� d�s� turit� gantv� te bhikkh� etad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Bhante se��hissa dh�t�'ya� nimanteti sake gh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"Amhe �gantuk� bhadde, ida� pa�hamadass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he kocipi j�n�ti, ajjeva idha 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Nivattitv�na s� d�s� vattam�na� niveday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pesesi ta� d�si� "j�n�t�ti bha�hi" 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S�min�vacana� sutv� d�s� puna nivatt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hikkh� upasa�kamma ida� vacan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Tumhe bhante naj�n�tha, tumhe j�n�ti su��hu 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yev�nukamp�ya gacchatheta� nive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Te bhikkhu adhiv�setv� pavisitv� nive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nesu nis�di�su sabbe satta pi te j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a�ta� bhojana� datv� patte dhote suni��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am�na� nivedent� paripa�ha� ca pucch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"D�rato �gat� bhante, kacci magge na dukkhit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 sakyas�hassa kacci d�pamhi dippa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Kacci arogo sukhito kappitalaniv�siko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�nukampako �si mittatthero tahi� gat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"J�tiy� taru�'si tva�, d�ra��ha� paripucch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� ca su��hu j�n�si mittatthera� ca pa�ita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D�pe kappitale6 g�me ahosi sunakh� p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tv� niggata� mittatthera� ta� anubandha'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Bhu�jam�no ca so thero mama� disv� bubhukk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ipi purato pi�a� kh�rabhatta� satel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[K.] So�ya pi�aka�. Khip�. 5. [K.] Sabbak�la� niv�siko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H. K.] Nappat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Ta� bhutv� sukhit� j�t� khuppip�sa� vinod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ppas�da� vipula� alattha� therasantike. 28. Therassa pi�a� bhutv�na �gacch�mi vih�r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disv�'��ataro poso pah�ra� deti satt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Tattha k�la�karitv�na mu�citv�' ha� ap�y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se��hikule j�t� sabbak�masamiddh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Tad� s�la� na me ci��a�, saddh� v�pi na vijj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ppas�damattena7 pattosmi vipula� suk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Yesa� saddh� ca s�la� ca deyyadhammo ca 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eyyosu datv�na te nar� k�dis� b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Manappas�da� s�dh�s� d�na� ca s�labh�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ha�a�pi nivesetv�8 dhammap�tipiya� lab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Manappas�da� s�dh�su d�na� ca s�labh�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ha�a�pi nivesetv�8 dhammap�tipiya� lab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 tesa� bhikkh�na� ekekassa ekekan��i-suva��apupph�ni bodhivandanatth�ya ad�si. Cu��a - v�sa - vilepana - manosil�d�ni, d�patela - p��ak�d�ni ca ad�si. Saka�aharit�ni p�theyy�ni manussehi saha pesit�ni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g�me p�c�nadv�re pabbatacetiye ekena pupph�ni �ropit�ni. So (manusso) bodhiy� ca p��aliputtassa ca antare a��atarasmi� g�me se��hikule j�to. Sopi j�tissaro j�to. "There tumhe da��hu� gacchath�"ti tena bahujan� pavattit�. Te(pi bhikkhu da��hu� gat�. Tenapi mahat� sakk�rena sakkat� te bhikkh� bodhi� vanditv� p�jetv� �gat�. S� tesa� ekekassa tic�varamad�si. Mah�mittattherassapi tic�vara� ca sabba� ca sama�aparikkh�ra� �netv� tesa� bhikkh�na� hatthe datv� a�jali� katv� mahat� sakk�rena tambapa��id�pa� pesesi. Amh�ka� ca vattam�na� therassa �cikkhatha, tuyha� m�lamana� pas�detv� tahi� uppan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ti�satima� vatt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A. B.] Manappas�da� patv�na. 8. Nivesetv� (sabbesu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Yojit�ni (sabbes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5] [\x 10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. Mah�c��aup�saka 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mbapa��iyad�pamhi roha�asmi� janap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o k�kaddav�n�ma p�ka�o rasasajja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� g�ma� upaniss�ya mah�c��o up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ate sabbasass�ni sa�cayitv� bah�n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ssa g�massa n�mena ��yate so up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kaddavi mah�c��o d�yako kira so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bbasass�ni so sabbasassak�le upa�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hasahassal�bhena deti d�na� amacch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va� hi vattam�nassa vappak�le upa�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itv� saka�e b�je ropanatth�ya 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ko tassa naro ver� anatthapariye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antesi vih�resu pa�cabhikkhusat�n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me ca saka�� yutt� bhikkh� ca �gat� gh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disv�na sumano �sane pa��ape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Khette vutt�na b�j�na� aneke antar�y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tt�petha bij�ni pu��akkhette vapissa'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Nivatt�petva b�j�ni sukkh�petv�na agg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�etv� ta�ula� katv� bhatta� randhetum�rab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Randhavissa��hay�gu� ca saha kh�daniy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si pa�casat�na� y�va bhatta� na sijj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o muhuttena ta� sabba� bhatta� siddha� sabya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odakam�d�ya ida� v�kyamud�ray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"Veriko yo naro mayha� anattha� k�tuk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a� nimantesi, tassa hotu hita� sukh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akkacca� va sahatth� ca parivesi vicakkh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tv�na niggat� bhikkh� sabbe pa�casat� a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Mah�c��assa khettasmi� yakkhadevavanapp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sak�ni b�j�ni ropayi�su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Uyyojetv�na te bhikkh� bhatta� datv� yath�raha� da��hu� khett�ni gantv�na disv� tu��hamano'brav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H.] Pa�sajanapada�ta�. [A.] Pa�sajanata�. 2. [K.] Randhavisi�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andi��hika� phala� eta� sampar�yamhi k�dis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i��ha� sampar�ya� ca labhate pa�ito n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Devayakkh�nubh�vena tassa pu��abal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 khett�ni sabb�ni vir��h�ni samant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Sampannasassa� j�nitv� saka�e sampayo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 g�mato c��o gahetv� khettal�y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Veriko puriso so ca vih�ra� ca say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hassa� nimantesi mah�c��anive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T�ya sa���ya te bhikkh� sahass�ni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c�varam�d�ya �gat� yena ta� ku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Di��hamattena so �atv� �san�ni supa��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�petv� te bhikkh� yath�randha� ad�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D�na� datv�na bhikkh�na� sakakammakerah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��ni ca �d�ya khetta� gacchati l�y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Devat� n�gayakkh� ca sabbe sampi�it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yitv�na madditv� ca saka�e p�rayi�su 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Yojetv� balivadde ca anusamp�payi�su 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tv� antar�magge c��a� disv�' bravi�su 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"Dha��a� ima� mah�c��a, �nema tava k�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ra� amhe tu dassehi, p�rayiss�ma ta� m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Ko��h�ni parip�rema yattak�na'tthi te gh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�he'kato hutv� �gacchati up�s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Ko��h�na� a��h�rasa hi dha��ehi parip�r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�ja dehi yath�k�ma� y�vaj�va� na kh�y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pucch�ma mah� (c��a, m� pam�da�3 karohi tva�,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�ni m� pamajj�hi disv� sandi��hika� phala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Eva� dev� ca n�g� ca arahant� an�s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pi anukampanti dhammap�tipabh�vita�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d�napati j�to tikkhattu� tambapa��id�pe (sabbasa�ghassa tic�var�ni) ad�si. Yath� cull� up�sik� tath� vitth�re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nacatt�´satima� vatt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[K.] Appam�da� 4. [K.] Pabh�vi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7] [\x 10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. Kuntakamm�rassa vatt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oha�asmi� janapade mah�g�moti ��y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tissamah�r�j� rajja� k�resi so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� g�ma� upaniss�ya sippa� j�vati s�rad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ako��itakuntoti kamm�ro p�ka�o v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�j� ta� �har�petv� suva��a� tassa d�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a� suva��a� ko��etv� th�la� mayha� karohi bho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va� dev�ti so kunto gahetv� ta� suva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ki�itv�na ta� sabba� sura� p�tv� vin�s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�j� kasmi�ci divase manusse pesay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va��ath�lam�nehi kamm�rassa nivesa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a� sutv� turito bh�to bhariya� ��apesi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dhakura�2 paca khippa� suva��attha� gamiss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o k�lasseva u��h�ya hatthe katv�na bh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bh�mi� patthento pacchimadv�rena tikkh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Gaccham�no ca vegena magge disv� mah�ru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ttuk�mo tahi� bhatta� rukkham�le nis�d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ko thero ara��asmi� vu��hahitv� nirod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a� pi�ya gacchanto kuntassa purato �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ah�thero3 aya� mayha� �gantv� purato 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bh�mil�bhassa aneke antar�y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hikkha� pa�iggahetv�na thero tattheva bhu�jiya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ka� ta� d�tuk�mo ida� vacanam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Up�saka taka� tu pavisitv�na majjhato7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� pattam�nehi, ida� bhu�j�hi sesak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K.] S�daro 2. Handa kura� (?) 3. Mah�l�bho (sabbesu.) [A.K.] Cittamattena. Vippasanne na (?) 5. [A.B.] Bhu�jati 6. [A.B.] Bhu�jitv� avasesa�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[A.B.] Pacc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herassa vacana� sutv� pavisitv�na s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v� tal�kamajjha�hi patta� n��ehi agga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Mahanta� pokkharapatta� chinnamatta� va p��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bh�jana� j�ta� sappabh�sa� manor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Ta� bh�jana� gahetv�na so thera� payirup�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t�vasesaka� pi�a� nikkhipi tassa bh�j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Pu��anibbattath�lena pa�hama� bhu�jiyatt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vitv� bha�ika� katv� niggaccha tva� saka� gh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Ghara� gantv�na so tattha nis�ditv�na 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bh�ta� kata� sabba� bhariy�ya nive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� bha��hatu��h� mudit� s�mika� id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�j�na� dehi ta� th�la� mu�casi bhayada�an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Vatthena ch�dayitv�na r�jassa purato 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jali� pa�metv�na th�la� dassesi so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Jalanta - aggisa�k�sa� j�tijambonadappab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ggha� pavara� disv� tu��ho r�j� id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Na mayha� suva��ameta�, tuyha� pi natthi edi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bhito'mhi aha� kunta, kuhi� laddhamida� tay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Pucchito tissar�jena anutt�so asa�k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bh�ta� kata� sabba� anupubba� nive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Ta� laddha� di��hadhammena, pasannomhi9 aha� t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iasse rathe g�ma� demi janapada�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a��� deyya dhana�10 eta�, nidhi� ass�migop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de �hitabha�a� ca sabba� pavisati 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Eva� acintiya� pu��a�, gu�avantesu dakk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i��hika� sukha� datv� sampar�ye ca pa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Ida� sutv� ca disv� ca buddhimantena jant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adakkhi�eyyesu paricc�go pasa�s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Ettha bh�ga� karitv�na alabhi�su ca sampad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p�tipiya� dhamma� avas�ne phus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8. [A.B.] Bhaya��an� 9. Piyosmi� (sabbesu.) 10. [K.] Ra��o deyyad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[K.] Pass�mi. 12. [A.B.] Kump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9] [\x 10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toppabh�ti mah�d�napati j�to, mah�vih�ro ca k�r�pito tattha ca'ssa b�rasasahassabhikkh� pa�ivasant�. Sabbe te bhikkh� cat�hi paccayehi upa��h�si tikkhattu� sabbasa�ghassa tic�var�ni ad�si. Yath� cull�up�sik�vatthu tath� vitth�retabba�. Tassa lohako��akabh�ta ku�umbiyassa12 pubbayogo kathetabbo: so kira pubbaj�tiy� bhikkhu hutv� a�ga�a� sammajjanto b�hiragat� v�lik� antokaritv� sammajjitv� kacavara� cha��esi. Tena kusalena ass�mika� dhana� vind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´satima� vatt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. M�leyyadevatthera vatt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mmuvo1 n�ma so g�mo d�pamhi tambapa��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eyyadevattherassa bhikkhac�r�nuk�l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o k�lasseva vu��h�ya �d�ya pattac�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kkhittacakkhu satim� sapad�na� apak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pad�na� caram�no sampatto duggata� ku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th� kapa� ther� u�u�kay�gumad�si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ay� dinnaka - ta� y�gu� sitthapi��hakamiss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gahetv�na so thero pakk�mi yena patt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ra� disv� duve bhikkh� bhikkha� �d�ya 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a�gud�pav�sin� tissattherena pes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adam�nesu ta� bhikkha� devatthero na ga�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i� ta� anukampanto ta� y�gu� yeva bhu�j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hu�jitv� yeva ta� y�gu� passanto dibbaca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��hikapp�ni ta� pu��a� anubhossati therik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herassa vacana� sutv� vas�bh�t� an�s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nti pi�ap�ta� ye, te bhikkh� teramabrav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"Parittaka� hi sandi��ha� dubbhikkhe dukkara� k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� sattatikapp�ni, tumhe passatha kittaka�?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K. H.] Kampu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r� sattatikapp�ni, tumhe passatha kittaka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parittaka� passi, tumhe pi ca paritt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� as�tikapp�ni therik� anubhoss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*Ete pana duve bhikkh� thera� passiya revata�2 pucchi�su upasa�kamma vimaticchedanatthik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*M�leyyadevathero hi sa��hikapp�ni add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� sattati kapp�ni? As�ti dhammaguttiko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*Sabbeva sakasa���ya passanti theribhog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 tva� pucchito br�hi tumhe passatha kittak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*"Thero parittaka� passi, tumhe pi dhammagutt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� navutikapp�ni therik� anubhoss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Ete pana duve bhikkhu pavisitv�na s�g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ttherampi pucchi�su dakav�si� mahiddh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Tesa� sutv�na so thero kel�sa� te ca pes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h�ka� s�ma�eropi so tumh�ka� kathe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S�dh�ti pa�isu�itv� gantv� kel�sapa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nupubba� ta� sabba� s�ma�erassa bh�s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Sabbesa� vacana� sutv� suddha���o vic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hutta� paccavekkhitv� ida� vacan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Appameyya� asa�kheya� lokan�thena va�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�ka� maccayo eta�, aparaddha�4 vij�natha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Ya� ki�ci dhammika� d�na� suddhacittena jant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�dhikesu dinna� v� parimetu� na v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Gu�dhikesu ya� dinna�, ta� d�na� vipulap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dhammap�ti devo asa�kheyya�ti bh�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catt��isatima� vatt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H] potthako im� g�th� nadissanti. A��attha du��hag�mi�i vatthusmi� d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[A.B.] Devaka�. 3. [H.] Tumh�ka� mahabbhayeka�. 4. [A.B.] Aparam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1] [\x 1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2. Du��hag�ma�ra��o 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ur�dhapure r�j� abhayo du��hag�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v�sati vass�ni rajja� k�resi so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va� rajja� karontassa kharo vy�dhi samu��h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ite ca manusse ida� vacan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Mah�vih�ra� ma� netv� majjhe seyya� karotha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�mapasse ca p�s�do mah�th�po ca dakkhi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ricava��ipurato nipanno du��hag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a� parivattanto th�pa� passati ut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�mena parivattanto p�s�da� passi sob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cake so nis�ditv� passati purato y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cava��ivih�ra� passati ariy�l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ena ca samayena hi abhayo theraputt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vih�ramhi vasat� roha�am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bbena cakkhun� disv� nimujjitv�na bh�m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�sake �hito ra��o �sane ca nis�d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(Nis�ditv�na so thero) ass�sento id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 bh�yi tva� mah�r�ja, kusala� te bahu� k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ukkara�s�va suddhanto, sa�khara�s�va pa�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suriy� va bh�santo buddhath�po aya� �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o pa��h�ya ti��hayag�th� [H.K.] Potthakesu na dissanti mah�va�se vitth�rakath� eva� da��habb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la��apucchanatth�ya �gat� tu ta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tavutiko�iyo bhikkh� tasmi� �su� sam�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asajjh�yamakaru� vaggabandhena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utt�bhayatthera� tatth�'disv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v�samah�yuddha� yujjhanto apar�j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so na paccud�vatto mah�yodho vas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uyuddhamhi sampatte disv� ma��e par�j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so ca nopeti) abhayo theraputt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ndanadiy� t�re vasanto roha�amhi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*Himavanteva kel�so vejayantova (na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uk�ova jotanto p�s�do'ya� �hito id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*Tevijja-cha�abhi���na� pa�c�bhi���na� m�l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cava��ivih�ro aya� te purato �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Bhikkh�na� satasahassa� bhikkhun�na� sat�n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�vara� tay� dinna� mahaggha� sukhasamphas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Ete ca��e ca bahuk� kusal� sa�cit� t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ppas�da� katv�na sar�hi1 tva� nar�dhi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Therassa vacana� sutv� r�j� paccanubh�s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sar�mi ta� d�na� ya� dinna� attan� p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Eta� na dukkara� mayha� rajja� laddh�na� y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�samhi2 da�iddena ya� dinna� ta� sudukka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Pubbe kum�rak�lamhi pit� ma� paribh�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�ka� gahetv�na malaya� p�visi� 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Malaye ka�gug�mamhi (ka�gupabbatapass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kkham�le nipajjant� na ma� koci vij�n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Thero m�leyyadevo ca thero ca dhammagutt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dinno ca so thero, vyagghatthero ca m�nito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Catt�ro ca mah�ther� �gat� purato 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a� sampassitv� anukampakacet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Tatthek� duggat� itth� pontinantaniv�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guna� l�bu� p�retv� khetta� gacchati v�pit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Ka��ato omu�citv�na s�haku�al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��e ko��ayitv�na ad�si� t�ya itth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S� mayha� l�buke ka�gu� ad�si ekan��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i ka�g�ni ko��etv� dakabhatta� ak�sabha�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Atha catt�ro puris� j�nitv� ta�kha�e mama� dadhigha�a� ca ma�sa�ca pa��k�ra� sam�n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H] potthake navijjanti. Etthantare katipay� g�th� idh�gat� dissanti purimavatthuto 1. [K] sa�gahi 2. [K.] Ya� d�na� hi. 3. [K.] Yo ca thero ca m�tiko. [A.B.] Yogatthero ubhopi te 4. Ad�saha� (sabbesu). 5. [K.] M�tiko ca [V Page 11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[Sihala1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3] [\x 1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Ta� sabba� ekato katv� pac�mi turito 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gandharas�peta� j�ta� mayha� manor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Catunna� hatthato patte gahetv�na ah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etv� upan�mesi� ha��hatu��ho kata�j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Mama d�na� gahetv�na devattharo mah�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guttopi thero dve veh�sa� pakkam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Theropi dhammadinno ca vyagghatthero6 ubhop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viya� nimujji�su udakeva nimujj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Eta� d�na� tad� dinna� ajja me viya di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pana d�n�na� purato mama ti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Idampi adhika� d�na� puna pass�mi sa�g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ena saddhi� bha�itv� par�jitv�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Yodhehi anubandhanto patv� m�pita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nivatti tattheva, ahampi vanama'jajhag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Vanamajjhe tu �hatv�na7 khuppip�s�ya p��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radh�ra�a� ki�ci �h�ra� vicini� id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Sa�g�ma� pavisantassa sattakha�apar�jaye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radh�ra�a� ki�ci �h�ra� vicini�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Mama so vacana� sutv� tiss�macco id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meva bha�iko9 atthi, bhojana� bhu�ja s�mi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"S�dhu, ta� bhojana� samma catubh�ga� karohi t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ubh�ga� karitv�na) �nehi mam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Catunna� ekabh�ga� me," tahi� �d�ya10 u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bh�ga� hatthato katv� assunetto rudammu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Sokasantattahadayo eva� mantesa'h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Yato sar�mi att�na�), yato pattosmi vi��u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tv� dakkhi�eyyosu n�bhij�nami bhu�j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Mama sa�kappama���ya piya�gud�pav�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� veh�say�,gamma a��h�si purato m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Tu��ho'ha� ta� pa�amitv�11 (ta� disv�na mah�vas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bh�ge ekato katv� d�tuk�mo sahatt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K.] M�tiko ca 7. [K.] Patv�na 8. [K.] Sattika�a -. 9. [K.] Bha�ako. 10. [A.B.] B�hirabhaya� ca. 11. Pa�metv� (sabbe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Tiss�macco pi ta� disv� sakabh�ga� tahi� khipi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pi s�sa� calesi, tassa bh�gampaha� khipi�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So ta� bhikkha� gahetv�na buddhaputto vic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uggantv�na veh�sa� a��h�si ariy�l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Terasanna�13 sahass�na� parivesi yadicch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patta� p�retv�na pesesi mama s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Ta� pi�ap�ta� bhu�jitv� sabbe yeva tayo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� sudhota� katv�na tattheva puna pes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Eva� d�na� pure'd�si� j�vite anapekk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a�e parivattanto khuppip�s�ya p��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Ga�uttame buddhavarassa sa�g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�pah�ro14 sugatassa j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ta� s�lagu��papanne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na p�nena pasannaci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Et�ni pu���ni anappak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ni se��h�ni may� cit�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ni et�ni atikk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he �hita� dissati bh�ga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Ta� bh�gad�na� samanussar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�mi so'ha� tusita� suram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 �hito so ajito mah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o hessati' ka�kha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Eva� so adhigato paha��haci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u��a� jinavaras�sanamhi gantv�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eha� kimikulasa�kula� caj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a� y�ti vararatham�ruh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Da�iddak�le ya� dinna� dakkhi�eyyo ga�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p�tiparo devo so ta� d�na� pasa�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Channa� ca devalok�na� rath�na� uttame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up� (sabbesu.) 13. [A.K.] Ta� dasanna�. 14. [K.] Gu�appah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5] [\x 1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3. Bha�g�rika tiss�macca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hu at�te addh�ne d�pamhi tambapa��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e ramme kula� dhanasamiddh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smi� yeva kule j�t� satta putt� mahabba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 ca bhagin� tesa� eva� a��hajan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hayattaye samuppanne avases� mat� tah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 pit� ca sambhatt� amacc� ca sah�y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a� kula� pavisitv�na guttacitto supes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a��ataro tattha bhikkha� so bhu�jate 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a� kula� tassa therassa upa��h�na� cira� k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�ci k�ladosena bhayattaye samu�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akalo s�ha�o d�po sa��hiyojanavitt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adubbhikkhabhayehi pi�itova tad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Ya� tesa� sa�cita� dha��a� dubbhikkhena khaya� 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ratth�ya' bhi�ant� malaya� te upa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te ca bh�tik� a��ha jan� bhayaupadd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� ca purato katv� pavisi�su mah�v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Malaya� pavisitv�na vane s�l�ya �gat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�layana� datv� rukkham�le (vasi�su 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Vanasmi� vicinitv�na m�l�ni ca phal�ni 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pa�hama� datv� pacch� bhu�ji�su te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Eva� hi vattam�n�na� vass�ni dv�das� 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m�laphal�d�na�2 potthicolaniv�s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ar��hanakhalom� ca kili��hapharus� c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apa��hi gattehi petar�p�va bhi�s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Eva� te ekato hutv� vicaranti mah�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amul�ni maggant� �h�ratth�ya bhokkhit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Te bhi�sate petasame disv� a��ataro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o utrastahadayo potthi� oh�ya dh�vi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1. [K.] S�l� hi y� kat� 2. Phal�d�na� (sabbesu) 3. [K.] Bhoj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e ta� potthi� gahetv�na bhaginiy� ada�su 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celo apa�icchanno m�tug�mo na sob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a� ta� potthi� niv�setv� nisinn� attano g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pi�olabhikkh�ya �gantv� purato 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Thera� disv�na s� tu��h� ta� potthi� parivatt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co�a� niv�setv� potthid�na� ak�si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(Datv� therassa ta�) potthi� niggantv� sakage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�na� bhayabh�t�ya gumbamajjhe nippaji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Kappa� katv�na ta� potthi� niv�sesi vicakkha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�sana� karitv�na vipassanto nis�d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("Aho) sudukkara� vata ak�si ajja d�rik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majjhe da�idd� ca anupucch� ca bh�ta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uthujjanassa ta� potthi� na yutta� paribhu�j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akkhayamappatto n�ha� u��hemi �s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Eva� sucinta� katv�na s�lasuddhi� avekk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uddhas�lo so thero arahattamap�pu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Devar�j� viditv�na devadussa�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ibbake pakkhipitv� �gato t�ya s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gantv�na tato sakko ta� dussa� sapasibb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�sake nikkhipitv�4 pakkam� nandana� v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Bhagini� te apassant� bhamanti sabbaso di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maggam�n� ta� n�ri� addakkhu� gumbaan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Labhitv�na tato sabbe pucchanti ta�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ssa bh�t�'si bhagin�? Nil�n� kissa k�ra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Sayan�5 vu��hahitv�na pu��h� vy�k�si bh�t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ubba� yath�bh�ta� vattam�na� nirant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Ta� sutv� suman� sabbe s�dhuk�ra� pavatt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k�ra� pavattetv� ta� passanti pasibb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ibbaka� gahetv�na6 ha��h�7 mu�ci�su bandh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etv� s��aka� disv� puna tass� ada�su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[A.B.] �hapetv�na. 5. [A.B.] Saya� ca 6. [K.] Passitv�na pasibbaka�. 7. [K.] Hat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7] [\x 1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Dinn�ya puna a���si tahi� dissati s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gacchati khaya� ki�ci bhiyyoso ca pava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Te ha��hatu��h� suman� pucchanti bhagini� ta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dde te kenida� dinna�? Kuhi� laddha� pasibbaka�? 32. Therassa potthika� datv� nipann�'ha� bhaya��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id�ni pass�mi, yadi ma� saddabhissa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Nissasaya� ida� bhadde devadinna� pasibb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i��hika� phala� laddha� ya� dinana� d�namuttam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Tic�var�ni therassa paripu��amaka�su te, pacch� kucchitaconi8 cha��etv� p�rup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Devaduss�ni dh�retv� sabbe te a��ha bh�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o katv�na ta� thera� nivatti�su saka� gh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Tasmi� yeva ca dubbhikkhe a��o bhikkhu supes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� caritv� n�lattha sakala� ta� pur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Tisso passati ta� bhikkhu� rittapatta� caran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v�na ghara� gantv� bhagini� etad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Yadi atthi ghare ki�ci y�gu - khajjaka - bh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� �nehi maggitv� k�lad�na� karomaha�. 39. "Sahassam�laratana� ida� atthi hi bh�ti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para� ghare natthi p�na� bya�jana - bhojan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Ratana�9 so gahetv�na kusalatthi vic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� kula� caritv�na alattha ki�ci bhoj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Sahassam�la� so s�gha� bhojana� tassa �h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ana� so gahetv�na bhikkhussa upan�m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Pa�iggahetv� ta� bhikkha� so bhikkhu bh�vitind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u�jitv� gha�etv�na arahattamap�pu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Arahatta� patta� �atv� ra��o chattamhi de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�h� tu��haman� hutv� s�dhuk�ra� pavatt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S�dhuk�rasadda� sutv� saddh�tisso id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e, kassa tu��h�si? Kassa d�na� pasa�say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 ----8. [K.] Ku�ekaconi. [A.B.] Kuseka-coni. 9. [A.B.] Odana�. [K.] S�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Imasmi� hi pure r�ja, tisso n�ma up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ki�itv� sahassaggha� bhatta� bhikkhussa so 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Tassa bhikkhussa pi�amhi sa�vego �si cet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iggam�naso hutv� ta�kha�e arah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Tassa d�n�nubh�vena therassa viriy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nna�10 disv� ha��hatu��h� s�dhuk�ra� pavattay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Ta� sutv� turito r�j� nara� pesesi pa�a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cinitv�na ta� tissa� �nehi mama santi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(So naro turito dh�vi vicinitv�na �n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�gata� ca disv�na tissar�j� id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Tuyha� ca sabbasatt�na� pu��abh�ga� dad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�g�rikakamma� ca karohi mama santik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Tuyha� ca sabbasatt�na� pu��abh�ga� dad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�g�rikakamma� ca karomi tava s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Tassa tu��ho mah�r�j� hatthi (assarath�dik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ga� suvipula� datv� dhana� d�si anapp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Bha�g�rikatissopi labhitv� �h�n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h�tuk�mo bahi gantv� nh�natitthe upa��hito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Ete kho tamhi samaye sabbe te satta bh�t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ini� pacchato katv� pavisi�su pur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Pavisam�na� ta� disv� tisso so bha�ag�r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baddhacitet� hutv� na� bhariyatth�ya y�c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"Sabbesa� pacchato y�ti n�r� sabba�gasob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ass�mik�, eta� bhariyatth�ya detha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S�dh�ti sampa�icchitv� n�ri� sabba�gasob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�g�rikatissassa bhariyatth�ya'da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Dvepi te di��hadhammeva laddh� sandi��hik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ghare v�rena12 pu��ameva karonti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Tath�gatassa th�passa p�janatth�yubho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v�hehi vatthehi pa��k�'ropayi�su te. ---------------------------------------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[K.] Dinna�. 11. [K.] Ava��hito. 12. [K.] V�s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9] [\x 1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Eva� te p�jayitv�na buddhe dhamme ga�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ik�ya� jahitv�na devak�y�pag� 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Tasm� t��ipi vatth�ni p�jan�y�ni sabb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t��i vatthu p�jeti sopi tissova hess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att�´satima� vatt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4. Tambasumanatthera 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jan�na� niv�sasmi�1 anur�dhapur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akammesu2 kusalo vissuto kammak�r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sseva kammak�rassa a��o kamma��hako 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ta� ca s�lik�a� ca �nesi pa��ak�r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hata� ca s�lik�a� ca gahetv� kusal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�sanas�la� sa�ghamuddissa'd�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attha k�la�karitv�na j�to so tamhi 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 kul�paniss�ya va��hate y�va yobb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lit�3 j�tasa�vego pabbajitv�na 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ireneva k�lena arahattamap�pu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�pu�itv� arahatta� pavisitv� buddh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atehi sissehi4 saha �ra��ako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ppiccho silasampanno ov�daka-vi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asumanattheroti tambapa��imhi p�ka�o. 8. Ekabhikkh�vip�kena devat� vanav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�na� sad� enti catupa�casatehi5pi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kad� so mah�thero g�ma� pi�ya ga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sa kassaka� eka� appapu��a� app�y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k�haj�vita� disv� k�ru��ahitacet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�i� p�rupitv�na kassakapurato 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hera� disv�na so tu��ho �gantv� abhiv�d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a� ca vattha� �netv� �sanatth�ya nikkhi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K.] Sussatiranig�masmi�. 2. Kammena (sabbesu.) 3. [A.B.] Palitv� 4. [K.] Bhikkh�hi 5. [K.] Denti saha pa�casateh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nukampamup�d�ya nis�di tassa 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y�gu�6 pivantassa s�kha� bhu�jitv� pacch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ya� karitv� a��h�si yath� �tapav�ra�a�.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attha y�gu� pivitv�na thero pakk�mi t�v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cirapakkante �si da��ho mato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Tato k�la�karitv�na kulamhi s�tav�hane8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o sabba�gasampanno dassan�yo manor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J�tito9 pa�cadivase denti te d�nama�g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a� nimantetv� anna� p�na� ca bhoj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Theropi tambasumano passitv� dibbaca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v� ambare khippa� sa�gh�reme pati�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Hutv�na sa�ghatthero so pavisitv�na ta� k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�jitv� anumoditv� avas�ne idabravi'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"�sanattha� yuga� dinna�, s�kh� ch�yattha dh�rit�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ratth�ya so pubbe ambay�gu� ad�si 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Ta� sutv� dummano r�j� thera� paccanubh�s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mettha bahuso bhante ma�gale paribh�sayi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Ra��o (dummanata� �atv�) paracittavid� 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yoga� nivedetv� pas�desi nar�dhip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"Pas�d�hi11 mah�r�ja, s�sanamhi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 appa�pi datv�na labhanti vipula�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Pasannam�naso hutv� (sutv� ta�) dhammade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itv�na tattheva p�pu� pa�hama� ph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S�tav�hanar�j�pi12 sutv� therass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yog�ni tasseva bhiyyo d�napat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Eva� ra��o nivedetv� pak�setv�n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p�tipiyo thero ambaren�' gato pu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Ete chatti�sar�j�no13 s�tav�hanav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puthujjan� a��ha, ses� sabbe thale 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catt�´satima� vatt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[H.K.] Appay�gu�. 7. [K.] V�t�napaniv�ra�a�. 8. [A.] Sa�hav�h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.K.] Sattav�hane (s�tav�hanar�jakula� pana andhakadese abhavi. N�garajjunamah�therassa d�yako eko s�tav�hanar�j� ahosi.) 9. [K.] J�tehi. 10. [K.] Modit�. 11. [K.] Pas�dehi. 12. [K.] Sattav�hana. 13. [B.] Khattiyar�j�no. [Sihala1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a 121] [\x 1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5. Duggatakassaka 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ur�dhapura� n�ma pubbe puravarut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puravare r�j� saddh�tissoti suyy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sanno t�su vatth�su saddho buddhassa 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rajja� k�rento s�dhusammannito1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ssa ra��o pure eko kassako kapa�o 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� ca attano ek� i��hakammena j�v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va� so j�vam�nopi dubbhikkhe ch�tap�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h�pa�nama��hanna� (dh�ta� abhi) i�a�2 k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ah�pa�e nikkhipitv� ekav�satim��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 gahetv�3 so k�ma� i��hakamma� upa�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o ta� kamma� karitv�na a��ha laddhu�4 kah�p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vass�ni pu��ni, sa�cite5 dukkar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Kah�pa�e gahetv�na satthena saha patt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sa sa�hasah�ya�6 eka� bhikkhu� anesana�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a� disv� garucittena bhikkha� m�lena magg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m�no tad�' lattha ekassa sitabh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(Kasika� upasa�kamma kasika� etad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i me bhojana� samma, demi tuyha� kah�p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va� y�ciyam�nopi na deti so dhan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kah�pa�e datv� aggah� sitabhojana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hojana� so gahetv�na bhikkhussa upan�m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vattam�na� ca sabba� tassa nive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D�na� pati��hapetv�na assunetto rudammu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uta� s��aka� datv� pakk�mi yena patt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atte katv�na ta� bhikkha� so bhikkh� bh�vitindriy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iggam�naso hutv� eva� cintesi t�v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Kah�pa�ehi a��hahi ki�i so sitabhoj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� ca s��aka� eka� deti pu��atthiko 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H.] Sam�pajjito. [K.] Samp�jito. 2. [K.] �bhipa��a�. 3. [K.] Gantv�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H.] Laddh�. 5. Sa�vit� (sabbesu) 6. [H.] A��hasah�ya� (sakasah�ya�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ara� ca dh�tupa��h�na� apanento paricca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suro naro eso, yogas�ro tuva� bh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V�tar�gesu ya� d�na� sar�go yadi bhu�j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rahmac�r�g�rayho s�vajjo tva� bhaviss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Idheva mara�a� tuyha� athav� �savakkh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putto bhavitv�na bhu�ja pi�a� yath�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Eva� ovadiya'tt�na� suddhas�lo vis�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ssana� �rabhitv�7 arahatta� ap�pu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P�pu�itv� arahatta� chinditv� sabbaban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su kusalo s�han�da� nad� vas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"An�dibhavasa�s�ro sa�saranto puthuj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hoti bahu� dukkha�, tassa anto tay� k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Niraye k�ra�a� dukkha�, ara��e a��abhakkh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e bhogapariyes�, devesu ca viyo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Devaloke ap�ye ca dukkha� m�nusake ca 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may� atikkanta�, sa�vego �si bhoj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Up�sako bahuk�ro yo ta� d�na� ad�si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d�nappabh�vena pattemhi acala� pad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Eva� so arah� hutv� �haritv� t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ntaariyo hutv� abhu�ji sitabh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Ta� pi�a� paribhu�jitv� labhitv� �savakk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a� gantv� adhi��hesi kalebar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"Yo mama'��haka� (?( Datv� sitabhattena tapp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a��aposassa m� kampatu kalebar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Therassa parinibb�na� (sutv�) sampi�it�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tissopi so r�j� itth�g�rena 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Sar�jak� jan� sabbe uddharant� kaleb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� v��aggamattampi na sakkonti pakamp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So naro pacchato (gantv� sa�j�nitv�) kaleb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am�naso hutv� ida� v�kyamud�ray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ropetv� (sabbe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3] [\x 1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"Bhatta� me yadi bhu�jitv� katakicco mah�mu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ticchedanatth�ya veh�sa� y�tu me isi"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Ud�rayitv� ta� v�kya� �li�gi p��in� s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�gimatta� u��h�si veh�sa� vipula� v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Passitv� p��ihera� ta� r�j� ta� paripu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y�k�si puriso sabba� pubbavatta� nirant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Tassa v�kya� nis�metv� tu��ho r�j� ida 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�dhu sa�ghuddissa d�na�, dehi bh�ga� tuva� ma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"Tuyha� ca sabbasatt�na� demi bh�ga� nar�dhip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dhike kata� k�ra� eva� suvipulapphal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Eka� janapada� deti maku�a� bhusan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iyo ca ratha� y�na� d�sid�se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Sar�jak� jan� sabbe jh�petv�na kaleb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a� katv�na p�jetv� pakkami�su yath�suk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Eva� ta� dakkhi�eyyesu d�tabba� d�namuttama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eyyavare deti, sambuddho ta� pasa�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catt�´satima� vatt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. B�lik�suman�ya vatt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yojanasat�y�ma� samant� s�gara�j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ama�alasa�k�sa� d�paka� tambapa��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mbapa��iyad�pamhi dippate tejas� 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a� n�ma purindapurop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� p�ra� upaniss�ya up�sakanaro c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te tissan�mena, suman� tassa b�l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� dh�t� pitar� saddhi� bha�itv�1 yena pakka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vegena gantv�na sampatv� kha�ar�j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ana� gantv�na satt�ha� kilant� s� an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ppip�s�ya khijjant�2 rukkham�le nis�di 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[K.] D�namappaka�. 1. Gacchati (sabbesu.) 2. [H.] Khandant�. [K.] Kha�ant�. (Sabbes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it�pi pacchato gantv� vicinitv�na ta� 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hitv� nivatto'si sokasallasamapp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tha'��o puriso koci pu�abhojanah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gga� pa�ipajjanto ta� passati nisinn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a� passitv�na puriso k�ru���hatacet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citta� karitv�na ida� vacan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"Dad�mi bhojana� tuyha�, bhu�ja putte yath� suk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v� bala� gahetv�na gacch�hi yena icchas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Kilanto dubbalo k�yo, �h�ro me na rucc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�hi t�ta ta� bhatta�, p�theyya te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ariccatta� may� putte, yath�k�ma� karohi t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d�rassa g�massa magga� gacch�mi b�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ato ch�y�ya sayit� j�vite anapekk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umpi dukkha� kant�re eva� parivitakkay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amayo vata pu���na�, sampatta� mara�a� m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ra� nikkhipiss�mi, samm� pu��ena y�m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Dhar� dharent�3 u��h�ya hatthap�de nipu�ch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e pappo�hayitv�na ida� v�kya mud�ray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"Yadi ma� anukampanti buddhaputt� mahiddh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cchantu mah�v�r�, uddharantu ap�y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utv� dibbena sotena t�ya v�kya� ud�r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a�gud�pe arah� �gantv� purato �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Pasannacitt� suman� vedaj�t� kata�j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odana� gahetv�na ad�si tassa bhikkh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Pal�sehi pa�icchann� hatthe katv�na s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hake a�jali� katv� thera� sara�a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Ida� pacchimaka� d�na� sampu��a� hotu s�m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ga�h�hi ta� dussa� kapa�ya a��t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Pa�iggahetv� arah� ha�sar�j�va ambare abbhuggantv�na �k�se a��h�si ariy�l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haronti. (Sabbe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5] [\x 1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� muhutta� nis�ditv� khuppip�s�ya p�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ukkha� asahant� va mucchit� papat� tah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Y�vat� tambapa��imhi vasanti devat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�sam�n� ta� d�na� s�dhuk�ra� ada�su 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"Aho d�na�, mah�d�na�, j�vita� ca pariccaj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eyyosu datv�na bhatta� ca ekas��ak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Tato (sutv�na) ta� sadda� sakko dev�nam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' bhijagganatth�ya4 visukamma� visaj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Pesito devar�jena �gato devasipp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oja� lomak�pesu �kiritv�nu' pa��h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(Sukh�bh�ta� ca)5ta� n�ri� ma�etv� acchara� v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ena pak�sento agam�si pur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Tato sutv�na ta� sadda� r�j� d�pav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riyatth�ya ta� n�ri� varay�na� apes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Y�vat� tattha a��h�si katapu��� am�mak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� saha siri� bhutv� ak�si pu��asa�ca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Sa�cayitv� bahu� bu��a� p�jetv� p�jan�r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sa�khayak�lamhi ariy�na� id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"C�tummah�r�jarath� t�vati�s�dayo r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�hit� devarath� �gat� mama sant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Kuhi� nu bhante upapatti bhaddik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�sabh�t� jagat�hitesina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"Niv�sase��ha� tusit�laya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�sabh�ta� purisuttam�na�8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� ca dhammassava�a� kat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hi citta� tusit�laye p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K.] Tass� pa�ijaggatth�ya. 5. Ass�setv�na (sabbesu). 6. [K.] Kat� pu��ani m�nas� (=m�nus�?) 7. [K.] Jan�sinu hitesina�. 8. [A.B.] Parisattih�rina�. [K.] Purisittih�ri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Karapu�akusuma�9 samujjal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alanibha� karitv�10 matthak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sutavacana� nis�m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itapure pa�idhi� ak�si de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Iti varamuniye (?) Pasanna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taga�e gatin�sake vir�ge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karavaramuttama� sur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sitapura� ramitu� piy�ti de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Aparimitagu�laye sukh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ajan� pavapanti pu��ab�j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surasampantiyo cira�'nubhu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raratisukha� labhanti tepi pacc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Aparimitagu� anekasa�kh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varas�sanakiccak�rino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bhayabhava��avamutt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avaramadhu� s�yanti12 s�g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catt�´satima� vatv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7. A��havatthad�yik�ya 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ris�ha�ad�pamhi s�ha�addhajabh�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n�dassa buddhassa sisso vasati k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�hova so asambh�to anutt�s� asa�k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su y�mesu jaggitv� pi�ap�t�ya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acchanta� yogisuddha� ta� coro u��hahi ant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c�varabha�di� sabba� �d�ya pak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l�sehi pa�icchanno niccalo pa�igacc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oci pekkhate, 'bhikkhu n�'ya�'ti,k�ci pe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hikkhu disv�na niccola� pal�sehi niv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majjhe �hit� n�r� ida� vacan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[K. -] Paduma�. 10. [K.] Kamala� nir�karitv� 11. [A.B.] Vibh�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[K.] Madumayanti. 1. Siss� vasanti k�rak�. (Sabbesu) [sihala1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7] [\x 1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Eta� thale �hita� vattha� bhante ph�lehi majj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bh�ga� tuva� ga�ha, mayha� a��ha�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Niv�setv�na ta� bh�ga� pa�icch�detha kop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sa�k� anutr�s� gaccha bhante yath�sukh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utv�na vacana� tass� majjhe ph�lesi s��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bh�ga� niv�setv� pakk�mi yena patt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� y�vat�yuka� �hatv� mara�e paccupa��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 anussaritv�na t�vati�s�pag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�s�dika�gasampann� abhirup� manor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a� devavim�n�na� majjhe j�t� mah�pab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e tayo devaputt�pi disv� ta� ati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a��ena bha�enti patthent� devaacch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esa� bha�anaj�t�na� disv� dev�nam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tth�ya tahi� gantv� pucchit� vy�kari�su 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mh�ka� hi vim�n�na� majjhe j�t�va acch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�ana� acchar�hetu, eva� j�n�hi m�r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r�j� tesa�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Bha�ana� acchar�hetu edisa� yadi vatt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cittena all�no tassa hotu ca acch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Yath� jalantaagg�na�2 natthi b�hiramant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ll�nacitto'ha� hadaye s� na ri�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Yath� mattikasa�sa��ha� jala� natthi tadant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ll�namitto'ha�, hadaye s� na ri�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o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[A.B.] Jalati all�na� [K.] Jala� hi all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Yath� jalena sa�sa��ha� kh�ra� natthi tadant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ll�nacittoha�, hadaye s� na ri�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r�j�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Yath� pokkharapattamhi udabindu na ti��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e me (adhika� pema�) janesvetesu t�su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� devar�jupa��h�ya ha��hatu��h� kata�j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 anubandhitv� bhariyatth�yu'p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Upa��hadussa� datv�na bhutv�na amara� 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ya� sukha� labhitv�na nibbutimpi gam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Aparimitagu�e gu�dhike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tavare paramasa�ghakh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kalikalale parivip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anti parittakampi dadey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N�r� siri� suvipula� sucir�nubhu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� siri� punapi m�nusik�tir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ntameva ariya� ca siri� (ura�)2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p�pu�issati bhavattayaoghati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catt�´satima� vatt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8. K�kava��atissa 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hugavasam�ki��a�1 bahuv��amig�ku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�cabahul�v�sa� malaya� tambapa��i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laya� ta� hi niss�ya vasanti sa�ghad� duve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ama�saphal�h�r� j�y�pati ubho j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e tattha parihi�ant� malayamhi mah�va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v�na mah�deva� somanassa� labhanti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e thera� upasa�kamma karitv� ca padakkh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jal� paggahetv�na ekamanta� up�vi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esa� dhamma� pak�setv� devatthero mah�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�l�ni datv�na uyy�jesi vicakkh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H.] Pavara�. 1. [K.] Mah�gav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9] [\x 1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ahetv� pa�cas�l�ni parisujjhi�su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 vass�ni j�vitv� tahi� k�lamaka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attha k�la� karitv�na pa�cas�labalen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e samiddhe j�yi�su dv�su r�jakulesu' bho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Kaly��itissar�j�na� ek� dh�t�, paro 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kava��o ti n�mena, vih�radev� ti vissu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Dvisu r�jakulesvete ubho va��hanti ek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vanto mahesakkh� pubbav�sitav�s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ah�j�tiddhiy� va��h� ekato yobbana� 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 yobbanak�lamhi tamma�galamaka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a�gal�ni karitv�na k�le rajje'bhisi�ci�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� pu��a� karitv�na saggamagga� visodh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a�cas�l�ni p�letv� p�pu� rajj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sampadam�gamma labhi�su saggasampa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e saggasampada� bhutv� y�vat�yu�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p�tiya� dhamma� avas�ne phusiss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pagataludd� visuddhas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nti pa�it� s�la� pavar�hu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bbesu 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catt�´satima� vatt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9. Sasama�sa vatt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suddhe mahal�ra��he visi��h� ma�sarandhik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ma�sa�3 piya� i��ha�, randhate tattha itt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adi randheti sakkacca�, hoti ta� eka vass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kkacca randhita� ma�sa� cham�s�nipi ti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tass� t�ya ek�ha�4 ma�sa� laddha� anapp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pav�sagato putto randhitv� �hapita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A.B.] Dvinna� r�jakule ubho 2. [A.B.] Ma�sadakkhi� 3. [K.] Samakanta� 4. [A.B.] Y� t�ya ekadiv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� ma�sa� sabbam�d�ya devat� d�p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r�pe katv�na ta� k�jehi vah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a� gahetv�na k�jehi ghara� abhigat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ikum�raka� disv� upan�mi�su de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e� ta� ma�sa� nikkhipitv� dassetv� r�jayu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hutta� apagantv�na tattheva'ntaradh�y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Nikkhittamattak�le hi pura� gandhena ch�d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 tena a���si devat� me idh�n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u��iddhimattano disv� somanassena p�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� pu��avip�ka� ca �atv� v�kyamud�rayi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"Dev� n�g� ca (yakkh� ca) ye icchanta'tip�j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abba� kusala� nicca� pu��akkhette anut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u���ni satt� ye keci karonti tu��ham�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� m�nusaka� ceva sukha� anubhavanti 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Kum�ro hi tato pubbe mah�d�na� ad�si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pu��avip�kena denti dev�pi m�n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as� pi migapakkh�pi (devat�pi ca m�n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vanta� nara�) disv� vase vattanti sabb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Ya� ya� karoti puriso ta� ta� tassa samijj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nassati hi ta� pu��a�5 api duggepi sa�ka�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napa��satima� vatt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. Dhammikar�ja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(Ah� r�j� at�tamhi atidevassa) atr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passa ca buddhassa sakyas�hassa an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hammiko dhanah�nova dhana� cinitumicc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� sa�cituk�mo so amacce id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ivedemi (aha� samm�, r�jakosa� sam�car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kosa� khaya� patta� ta� kosa� parip�r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[K.] N�n�sa�vihita� pu��a�.[Sihala1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1] [\x 1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hammena, no adhammena, samena, visamena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v�kya� nis�metv� amacca��ataro 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"Sabbo janapado ph�to detu (devassa ta� dha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r�pyabahul�ni bh�jan�ni ghare g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ra��ako�i manuss�na� akkhay�ni bah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� bha�hi tuva� samma, adhammo m� pavattat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mara�a� seyyo, j�vita� no adhammika�. 7. A���tavesa� katv�na hi�ma ekato 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gha t�va apekkh�ma ra��hassa dhanasa�ca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i�ant� ekato ete k�s�vavatthadh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veva��iya� katv� p�pu�i�su g�man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ahi� eka� ghara� gantv� ghara�i� vilapi�su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hik�'mha1 ubho amma, bhottumicch�ma te maya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ra�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"Etha putt� nis�detha, pa��att� �san�ni'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itv� yath�chanda� bhu�jitv� pakkamissat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sanesu nis�ditv� ni��hite p�nabho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�m�lar�pe disv�na ghara� id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"Uccharasena suddhena dadhin� v� ghaten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 bhu�jissatha putt�? Ya� icchatha vadetha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hara�vacana� sutv� bravi�su santam�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Ucchurasena dehamma ya� no tva� d�tumicch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S�dh�ti s� pa�issutv� suddha� katv�na b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hotabh�janahatth� ucchukhett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Ucchu� s� tattha bha�jitv� samp��etu� pava��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h�mena p��ente2 ekabindu na vis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Tato disv� ubho pe'te ghara�i� ucchup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a��a� mukha� disv� pucchanti ghara�i� tahi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K.] Saddhi� tamh� 2. P��enti (sabbes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Ubhohatthehi �d�ya ucchukha�amap��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te sukkhaucchussa kuto tassa ras�gam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ra�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Pubbe khv�ha� yad� t�t�, ima� ucchumap��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�ip�ra� rasa� hoti dvinna� pabb�namant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bha�a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mma etampi pucch�ma ucch�na� rasan�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 dosena ta� ucchu sukkhabh�va� up�gat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ra�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Eva� cintemaha� t�t�, r�j� luddhosi dum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hadhammena sa�yutto ya� iccheyya tam�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Tassa dosena ucch�na� a��esa� pi hi ye ras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ussanti vinassanti sukkhabh�va� up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bha�a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Ki� karissati so amma, aya� r�j� palob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sa h�ni vuddh� v� ki� tassa pa�ibaddhak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bha�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Lokassa p�lako eso yath� m�t� yath� p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so dhammena p�leti sukha� j�vanti jan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R�j� adhamme vattanto niggato d�ru�o4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k�ar�jadosena khippa� loko vina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Ak�le vassati vassa�, k�le vassa� na v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tta� visama� vassa� yad� r�j� adhamm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ubbann�na' paranan�ni sass�ni parih�y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anti visama� sass�5 yad� r�j� adhamm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Madhura-ka�uka-titt� v� kas�v� (lava�n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hi niras�)6 honti yad� r�j� adhamm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[A.B] p��ane sad� [K.] P��anaras� 4. [H.] Pharuno 5. [K.] Sabba� 6. Na kehici ras�. (Sabbes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3] [\x 1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Sabbosadh�na moj�ni app�ni dullabh�n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nti phalam�l�ni yad� r�j� adhamam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Va�canukko�a - nikat� adinna� parad�r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abbe anatth� va��hant�)7 yad� r�j� adhamm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Ye kh�rad�yino jant� mahis� e�ak� g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rena parih�yanti yad� r�j� adhammik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P�dap� dhara�r��h� pupphad� phalad� ca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puphphaphal�8 honti yad� r�j� adhamm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(Sama�na� br�hma�na� a��esa� ca va�ibbak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9 s�latapoh�ni yad� r�j� adhamm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Adhammikampi r�j�na� niss�ya paris� p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e parih�yanti dasahi sa�gahehi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R�j� dhammena vattanto k�ru��am�nas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ur�jatejena khippa� loko viva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K�lena vassati vassa�, ak�lena na v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 vassati sabbattha yad� r�j� sudhamm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Pubbanna-aparann�na� sass�na� sampad� 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phajjati sama� sabba� yad� r�j� sudhamm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Madhura-ka�ukatitt� v� kas�ya-lava�n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hi suras� hont� yad� r�j� sudhamm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Sabbosadh�na'moj�ni bah�ni balav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nti phalam�l�na�, yad� r�j� sudhamm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Va�canukko�a-nikat� adinna� parad�r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anatth� nassanti yad� r�j� sudhamm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Ye kh�rad�yak� jant� mahis� e�ak� g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nti kh�rabahul� yad� r�j� sudhamm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P�dap� dhara�ruh� pupphad� phalad� ca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pupphaphal� honti yad� r�j� sudhamm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Sama�na� br�hma�na� a��esa� ca va�ibb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 s�latapovuddhi yad� r�j� sudhamm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[K.] Ti��hanti 8. [K.] Na te - 9. [K.] Te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K�ar�jassa du��hassa lobhadosena h�y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o l�yati dosena gu�avu��hi tathev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Dhammena rajja� k�retv� r�j� sagga� gami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ena pas�setv� niraya� ten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Eva� por��ar�j�no lokap�l� yas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dhammena p�lesu�, eva� vutta�10 suta� may� 46. Ghara�vacana� sutv� ucch�na� sukkhak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amacca� passitv� ida� vacan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Cittassupp�damattena lobhadhammena g�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ras�ni sukkh�ni, y�ni ga�h�mi ki� bha�e?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Adhammena hi sa�sa��ha� katv�na dhanasa�c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assa� pasu� go�a� posetv� naraka� vaje.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Padisasati same11 doso paccakkha� dassito t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ttitv�na gacch�mi, ala� me dhanasa�c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Tattheva so nivattitv� atha gantv� saka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katv�na dhammena k�le sagga� gato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Eva� dhammo idha vutto ubhayatth�pi p�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adhammikaattha� ca sampar�ya� ca sugg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Iti sujana (gir� j�tametto)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vidharogakara� vipass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vidhakusala� sam�c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ucidhammo(?) Sukhena sagga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satima� vatt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akasolapa��anavatthabbena pa��ako��ivih�rav�sikena12 �cariya - dhammadinnena kata� s�ha�avatthuka� sura��havatthuka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smi� potthake sabbe samapa��asa vatth�k� n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[K.] Vatta� 11. [A.] Parissati pame. [H.] Passati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[K.] Sa�akonti vih�ra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5] [\x 1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ho vijjam�n�p��h� t�supi potthakesu dissant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pi g�th� sam�sena dvisahass�ni pa�casat�ni ca idha potthake vatth�ni, pa�hama� ya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D�ghacetiyassa uppatti, (2) mah�cetiyassa uppatti, (3) tu��av�yatissassa, (4) harit�latissassa, (5) m�leyyamah�devattherassa, (6) mah�dattassa, (7) manorama may�rama�sassa, (8) phussadevattherassa, (9) s�likum�rassa, (10) viceyyad�nassa vatthu ni��hita� dasama�. Pa�hamo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ah�dev� nibbattapeto, (2) sa�ghakhettato dha��a� bhu�jitapeto, (3) khetta mariy�dathamhauddharitapeto, (4) kasipeto, (5) a��han��ita�ulapeto, (6) sa�ghatthero, (7) sahassaapayapa��adharo, (8) balivaddapeto, (9) pariggahapeto, (10) taru�abhikkhu. Dasama�. Dutiyo vag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Parad�raverama�, (2) p�jana lohabh�jana�, (3) baddhahatthin�go, (4) makka��, (5) corov�da�, (6) bh�gad�yako coro, (7) gandh�racoro (8) asokassa asamandhimitt�ya ca pubbayogo, (9) udakagha�a�, (10) kontiputtassa parinibb��a�. Tatiyo vagg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Va�ibbakay�gud�ko, (2) du��hag�ma�issa k�lakiriy�, (3) bha�g�rikatissena tassa bhariy�, (4) tambasumanatthero, (5) da�iddakassakad�na�, (6) suman�b�lik�, (7) upa��hadussad�yik�, (8) k�kava��atissa mahar�j�, (9) s�likum�rassa pu��avip�ka�, (10) rajjov�da�. Pa�camo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vattakakula� d�petabba�. Ida� vatthu kathetabb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�ad�pe tetti�sajan� bhikkh� antarad�pe viharant� catt�ro cetiye vandituk�m� mah�ko�apa��ane1 n�vamabhiruyha ga�ga� ti��. Te anupubbena gantv� catt�ro cetiye vanditv� bhagavato vatta� katv� purato gacchant� c�naloka� sampatt� r�jadh�nimup�gat�. Tamhi ca samaye r�j� catubbedabr�hma�ehi saddhi� mah�v�thi� passanto addasa te bhikkh� cha�indriyagutte santak�yav�c�m�nase, disv� pasanno ahosi. R�j�na� pasanna� disv� te br�hma� eva� cittayi�su: n�na r�j� ime sakkarissati,2 r�j�na� bhedema maya� yath� ime r�j� m�ressat�"ti. Tato r�j�na� evam�ha�su: "ete mah�r�ja, cor� ovarak� atighor�: samatth� ca tava rajja� vin�setu� �gacchanti bhikkhuvesena, y�va tuyha� uggh�ta� na karonti, t�va sodhetabb�" ti. Tato avic�retv� ra��� ��ant� "gacchatha ete ti�sajane gahetv� j�vas�le �ropeth�"ti. Tato sabbe gahetv� bandhitva3 j�vas�la� sus�na� atinesu� milakkhudese. Eko tato a��ataro pubbe vadhakappattavassiko3 up�sako pacch� c�navisaye vasati. So te bhikkh� bandhitv� n�yam�ne disv� coragh�take avoca "muhutta� t�va idheva ti��hatha, y�va ra��o nivedem�" ti gantv� ra��o nivedes� "mah�r�ja ekekassa bhikkhuno ekeka� suva��abh�ra� dass�mi, mu�c�h�ti. Tato tu��ho r�j� "eva� hot�"ti mocesi. Sabbe bandhan� mucci�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A.B.] Mah�ko��hane. 2. [K.] Sakkacca� karissati. 3. [K.] Vadhakamattavas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7] [\x 1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tayo jane. Tassa suva��a� ti��a� jan�na� nappahoti, tato puttad�rakajana� porisagomahis�dayo ca, ekassa bhikkhuno nappahoti. Tato khetta� vatthu� ghara�ca, sabba� ekassa nappahoti. Saya� d�savya� up�gato. Ekassa nappahoti. Tato r�j� vimbhitam�naso cintesi! N�na imehi a��hehi bhavitabba�. Imesa� visesa� aj�nanto ima� evar�pa� paricc�ga� na karissat�ti. Up�saka� r�j� bha�ati "icch�mi imesa� dhamma� sotu�"ti vatv� moc�pesi. Tato kamena r�j� dhamma� sutv� laddhappas�do nagare ghos�pesi: "mayha� vijite sabbag�manigamesu vih�re karoth�"ti. K�r�petv� bhikkhusa�gha� upa��h�pesi. Up�sakassa mah�sakk�ra� katv� "tay�'ha� nirayato uddharito"ti p�jesi. Tassa kula� op�nabh�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2. Kambalagahita 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pi vatthu kathetabba�: s�ha�ad�pe eko kira amacco ra��o piyasah�yo1 ahosi "tva� antepura� sad� caranto acch�h�"ti. Tato ra��o damaro upa��hito2 ta� v�pasametu� r�j� ta� ��pesi: tva� gantv� damara� v�pasametv� �gacch�h�"ti. So ra��� ��atto gantv� ki�ci k�tu� asakkonto tatthe va acchati. Dv�dasavass�na� accayena damare vijitv� ra��ha� v�pasametv� ra��o d�ta� p�hesi: "damar� may� vijit�"ti. Tato tu��ho r�j� "mayha� sadisa��h�ne �hapetabbo"ti pakkos�pesi, so vik�le �gantv� ra��� aaintepure sabbaratti� �rakkha� karonto eva acchati, r�j� ta� sabbaratti� acchanta� disv� sattahi ratanehi p�ja� d�pesi, attano sama� viya katv� �hapesi, bahu� ca dhana� ad�si" janapada� ca, attan� ca sukhena acch�hi (mama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allabho (?) 1. [A.B.] Vassiko. 2. Upa��hito (sabbes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 rakkh�h�ti. Tato up�sako) attano gharadv�re pa��k� bandh�petv� nagarepi janapade pi bhikkhusa�ghassa bhikkhun�sa�ghassa ca "yena yena kappena ayy�na� attho, sabba� may� dinna�, harat�"ti pav�resi. Bhikkhusa�gho tassa ghara� pavisitv� bhu�jati. Tato tassa ghare satasahassam�la� kambala� �sanatth�ya pa��atta� hoti. Ta� ekena bhikkhun� �san� vu��hahantena gahita�, ta� disv�pi up�sako na ki�ci bha�ati, tato puttad�r�dayo �cikkhanti: "asukena bhikkhun� kambala� gahita�"ti, "yadi attasantaka� ga�h�ti, ki� tuyh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3. Ku�alatissathera 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d�pe saddh�tissamah�r�ja bhikkhusa�gha� y�ci: mamov�daka� bhikkhu� niddisath�" ti. Tato r�j�na� avocu�: "atthi mah�r�ja, ku�alatisso n�ma thero catusu yojanesu janapade vasati, so ta� ovadissat�"ti tato r�j� catura�giniy� sen�ya niggantv� therassa vasana��h�na� gato. Thero cintesi: "ki� mayha� antopura� gamanena? Yath� r�j� ma� disv� anapekkho nivattissati, tath� kariss�m�"ti attano ku�iy� abbhantare khatti�sako��h�se bh�miya� likhanto nis�di. Tato r�j� t��acchiddena disv� therassa hatthakukkucca� vijjat� ti vatv� tatova nivatti. Puna r�j� dutiya� bhikkhusa�gha� y�ci. Ta� yeva uddisati, dutiyampi "vane div� nipajjat�"ti vatv� nivatti. Atha kho k�lasasa accayena thero parinibb�yanto ra��o pas�do hot� ti attano k</w:t>
      </w:r>
      <w:r>
        <w:rPr/>
        <w:t>譌</w:t>
      </w:r>
      <w:r>
        <w:rPr/>
        <w:t>g�ra� eva� hot� ti adhi��hahi: sayampi ta� k</w:t>
      </w:r>
      <w:r>
        <w:rPr/>
        <w:t>譌</w:t>
      </w:r>
      <w:r>
        <w:rPr/>
        <w:t>g�ra� �ruhitv�2 �k�sena gantv� mahat� sakk�rena saha nagara� �gacchati, yojane yojane atip�j� vattati. R�j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H.] Mamov�daka�. 2. �haritv� (sabbes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9] [\x 1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ugga�chi, tassa lohap�s�dassa ca antare eka� selacetiya� atthi, tass�pari k</w:t>
      </w:r>
      <w:r>
        <w:rPr/>
        <w:t>譌</w:t>
      </w:r>
      <w:r>
        <w:rPr/>
        <w:t xml:space="preserve">g�ra� �gacchati. Cetiya� �k�se uppatita�, tasmi� pa�ikkante pana bh�miya� 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ca samaye mah�vyagghatthero lohap�s�de vinaya� v�ceti, aya� ca ku�alatissatthero pubbe asokamah�r�j� ahosi, mah�vyagghatthero tassa sah�yapubbo, tena'ssa �yu parikkh��anti di��ha�, tasm� dutiya� k</w:t>
      </w:r>
      <w:r>
        <w:rPr/>
        <w:t>譌</w:t>
      </w:r>
      <w:r>
        <w:rPr/>
        <w:t>g�ra� adhi��hahi, su��a� k</w:t>
      </w:r>
      <w:r>
        <w:rPr/>
        <w:t>譌</w:t>
      </w:r>
      <w:r>
        <w:rPr/>
        <w:t xml:space="preserve">g�ra� �gacchanta� disv� mah�vyagghatthero antop�s�dato3 niggantv� �k�sena gantv� ta� pavisitv� parinibb�yi. Tato mah�janassa acchariya� j�ta�, tattha ekassa purisassa eva� ahosi: ki� passant� ime manuss� vimbhit�ti? Tasseva aparena samayena eko dhammakathiko catusu paris�su dhamma� kathesi "ima� viness�m�"ti, so ta� dhammakathika� avoca: tva� ma� vinessasi, aha� v�pi t�disa� viness�m�"ti disv� (?) Vimbhito ti. Tasm� micch�di��hikassa niratthaka� �cariyassa dassan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4. Mah�cetiyap�j� 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e �hitassa cetiyassa p�j�ya phala� dassetabba�. S�ha�ad�pe saddh�tissamah�r�jassa etadahosi, aho vata mah�cetiyassa atula� p�ja� kariss�m�ti tato m�rassa citta� uppajji niv�ress�m�ti "uttamo r�j� mayha� m�ravisaya� atikkamissat�"ti cintetv� "handa antar�ya� kariss�m�"ti citta� ak�si, tato ekena therena m�rassa hadaya� �cikkhita�, bhikkh� ca tuva�akan�gatthera� gantv� tuva� m�rassa mohana� karoh�ti (�ha�su,)4 thero �k�se yojanasate anek�ni d�p�ni pa�icch�desi, y�disa� �h�na� yatheva uppalapupphehi ch�dita� tato d�pam�la� ekeka� d�parukkha� sahassama�al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tano (sabbesu.) 4. Potthakesu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d�pasatasahassa yojanaparima�ala� tissatakap�n�yampi sabbagandhodaka� katv� yantena �k�sena �netv� mah�cetiye nah�pana� karoti eva� satta satt�he atula� p�ja� ak�si: tato cetiyagirimhi eko thero vasati mahiddhiko mah�nubh�vo. Tassa ca�kamapasse eko sipa��arukkho pupphati. Tassa pupph�ni eko kum�ro gahetv� therassa ad�si. Ta� thero kum�rake piyena (nagara� tena saddhi�) pakkamitv� tehi pupphehi cetiya� p�jento yojanantara� osakkitv� cetiyap�ja� acintan�ya� disv� kum�ro cintesi: "aho acchariya�5 aya� r�j� yassa evar�p� p�j� sampajjati. Ki� vata mayha� sampajjeyy�"ti. Thero kum�rassa citt�k�ra� �atv� evam�ha: "kum�raka, tay� sipa��apupphehi katap�j�dhik�ra� ra��o p�j�to mahapphalatara�"ti. Ta� sutv� tu��hacitto ta� yeva vadanto pavisitv� tevijjo j�to. Tato thero ta� pucchati: "attan�va id�ni p�j�phalavisesa� a���s�"ti? "�ma j�n�mi t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5. B�rasahassa bhikkhu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�vapajjotakula� d�petabba�. P��aliputte eko se��hi b�rasanna� bhikkhusahass�na� bhojana� sad�va deti. Tato tassa amitt� ra��� bheda� aka�su: b�rasahass� cor� k�savavatthavasan� u�chena se��hin� posit�. Eva� tuyha� vijita�6 hot�ti. R�j� se��hi� bha�ati: tuyha� pabbajite pekkh�m�ti, eva� hot�ti b�rasanna� bhikkhusahass�na� atth�ya sukhum�ni vatth�ni datv� manusse ��pesi: imehi vatthehi lahu� c�var�ni (karoth�ti) te ma�apa� ca sajjesu�. Tattha �sandip��hak�ni n�n�va��a pupphasanthara�ni ca sajjesu� so ta� bhikkhusa�gha� pavesetv� ra��o nivedesi: "pekkh�hi mama pabbajite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takko (sabbesu) 6. [H. K.]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1] [\x 1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�gantv� k�s�vabh�va� disv� at�vapasanno d�na� datv� dhamma� sutv� sara�ni gahetv� va ta� up�saka� avoca "taya� aha� nirayato uddharit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Pi�ap�tavisuddhaviriyak�ra�a� 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�ad�pe dubbhikkhe ch�yapatik� j�vitu� asakkont� attano dh�tara� b�rasanna� kah�pa�na� gaha�ya nikkhipi�su, pacch� kah�pa�e datv� mocess�m�ti. Eva� dubbhikkha� nitthari�su. Pacch� kicchena paresa� kamma� katv� kah�pa�e ca eka� s��aka� ca pela�7 ca sassap�rita�8 gahetv� satthena mah�g�ma� gacchati. Hatthe ca'ssa �h�ro natthi. Tena ca samayena a��atarassa bhikkhuno satthena saddhi� gacchantassa �h�rak�lo upa��hito hoti. Kocipi d�t� natthi. Tassa purisassa mana� uppanna�: imassa bhikkhuno idha �h�ra� dass�m�ti. Sabbesa� �h�ra� maggitv� ekassa purisassa hatthe �h�ra� passitv� etadavoca: dehi me bhatta� upa��hakah�pa�en�ti. Na dem� ti. So va��hetv� sabbe kah�pa�e pela�7 ca datv� bhikkhuno santika� gantv� dento eva� bha�ati: kicchena me aya� pi�ap�to laddhoti tamattha� �rocesi. Bhikkhu ta� sutv� pa�iggahetu� ta icchati y�citv� pana ga�h�pesi. So pi�ap�ta� gahetv� "na t�va bhu�j�mi y�va arahatta� na p�pu�m�"ti arahatta� patv� va paribhu�ji. Ida� vattam�na� so puriso attano dh�tuy� �cikkhi. S� s�sana� sutv� tu��h� j�t�. Tato tissamah�r�jassa chatte adhivatth� devat� s�dhuk�ra� ad�si "aho sudukkara� kata�"ti. Devat�parampar�ya gatasadda� sutv� r�j� bha�ati: mayha� d�na� pasa�sas�ti? "Na tuyha� r�j�"ti tamattha� �rocesi. Atha r�j� (ta� dh�tara�) mah�sakk�rena apekkhitv� gharasu�ha� ak�si, bahutara� ca dhana� ad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[K.] Tela�. 8. [K.] Tato purisa� [A.B.] Tato puris� [sihala15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Pi�a�ap�tavisuddhaviriyak�ra�a� d�pe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�ad�pe kira r�j� ca dev� ca a��harattasamaye cintesu�: amhehi rajje �hitehi na dukkara� d�na� k�tu�, handa maya� a���takavesena kamma� katv� dass�m�ti. Eva� cintetv� kesa� ci hatthe rajja� datv� g�ma� anuppatt�. Tasmi� g�me gahapatissa gehe ekam�samatta� �hatv�9 r�j� khetta� kasati, dev� vihi� ko��eti. Tesa� hatth� bhijji�su. Te atisukhum�l� tato para� asakkont� m�sam�la� gahetv� nagara� �gantv� attano �cariyabhutatthera� avocu�: "bhante sa��hi puthujjan� bhikkh� �gacchant�"ti. Eva� hot� ti sa��himatt� bhikkh� pesit� te cat�hi vya�janehi madhu - ph��ita - tela - ghatasahitehi bhojana� bhutt� r�j� purato �hito eva� vadesi, "ime catt�ro hatthe pekkhath�"ti, sabba� �rocesi. Tato te bhikkh� at�va sa�viggam�nasa�10 hutv� �cariyassa p�dam�le kamma��h�na� gahetv� ta� yeva ratti� arahatta� p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Pi�ap�tap�risuddhiviriyak�ra�a� ida� vatt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d�pe dubbhikkhak�le ek� kuladh�t� n��ita�ula� gahetv� malaya� pavi��h�, s� tattha t��i patth�ni bhu�jitv� eka� pattha� sukkh�petv� �hapesi (k�l�nuk�la� puna t�petv�11 �hapesi,) attan� vanam�laphal�h�rena y�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aro s�lav� bhikkhu tahi� yeva vasati. Tato s� bhikkhu� disv� pasannaman� nimantetv� patta� gahetv� ito bhante bhu�jath�ti vatv� ta� patthata�ula� randhe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Katv� (sabbesu) 10. Ubbiggam�nas� (sabbesu) 11. [A.B.] Purato dhovi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3] [\x 1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rabhi)12 tamhi yeva samaye cor� �gat� ta� vilumpitv� manusse gahetv� gat�. Sopi bhikkhu coreheva saddhi� gato. S�pi va��hik� s�se �dh�raka� �hapetv� s�se yeva randhiss�m� ti bhikkhun� gatamagga� yeva pa�ipann�. S� ta� bhikkhu� disv� s�se randhita� �cikkhitv� ad�si thero dukkhena y�cito ta� aggahesi so sa�viggo arahatta� patv� va paribhu�ji. Tato devar�j� ta� yeva divasa� tass� nipann�ya uss�sake n��ita�ulapu�aka� �hapesi. Tad� g�mapuris� core anubandhitv�13 pal�pesu�. Tato s� u��hahitv� ta�ule disv� vimbhit� idha koci nikkhipako natth�ti di��hamattena s� ta� randhesi. N��ikameva ti��hati. Na kh�yati sabbesa� dentiy� neva kh�yati s� nagara� gantv� mah�d�na� pa��hapesi. Bhikkhusa�ghassa tattha n��ibhatta� ad�si. K�lantarena cavitv� sagge uppan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D�naphalassa vatth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�ad�pe dubbhikkhe ekamhi se��hikule sabbe jan� malaya� gacchanti. Ek� pana therik� gantu� na icchati. Aha� pakatiy� pi mara�assa �sann�ti na gat� tass� pana gehe ku�ubata�ul� atthi.* Te kamena ni��ha� gantv� pasatamatta� sesaka�. S� ta� randhetv� y�gu� katv� piviss�m�ti 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k��akandaratissattherassa siss�na� ti��a� jan�na� pa�hav�c�laka - dhammarakkhito pi�ya uttarakuru� gato, yonakadhammarakkhito p��aliputta�, mah�dhammarakkhito imiss� therik�ya pu��a� bhavat�ti tass� purato a��h�si. S� thera� disv� pas�ditv� ta� pacchim�h�ra� therassa dent� ima� g�tha� 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[A.B.] Potthakesu natthi. 13. U��hahitv� (sabbesu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esa� dvinna� lakkha�na� antarep��h�. [A.B.] Potthakesu vina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� duggati, m� ca da�iddabh�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itthibh�vo ca bhav�bhav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mohamakkha� ca bhay�naka�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me cira� sa�sara�a�14 ahos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upa��ha� aggahesi. Itar� sabbameva deti. Tass� pana y�guy� ekampi sitthaka� natthi. Missetv�15 pana sitth�ni (honti. Ta� gahetv�) thero k��akandaranadi� gato. Itarepi dve jan� �gantv� "ima� bhu�jath�"ti therassa ada�su. Theropi tesa� y�gu� datv� bhatta� tena missetv� bhu�ji. Dvepi tatheva. Tato thero cintesi kittaka� etiss� sagge bhavitabba�ti? So ti�sakappe olokesi. Dutiyo sa��hikappe, tatiyo navutikappe. Te a��ama��assa �cikkhitv� samuddav�si ttherassa santika� gat�. Theropi tad� antesamudde udaka� osakk�petv� p�k�ra� viya katv� acchati. Te �gantv� ta� pucchitv� attan� di��haka� kathesu�. Tato thero �ha: tumhe da�akammappatt� sam�nak�ra�. Vutta� heta� bhagavat�: sot�pattiphalasacchikiriy�ya pa�ipanne asa�kheyya"ti. J�n�tha da�akamm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. Catassanna� kum�r�na� 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kala� saddh�tissamah�r�j� tayo m�se a��ha�gas�l�ni gahetv� �bhara�ni omu�citv� vih�ra� yeva acchati. Bhattavel�ya k�s�y�ni niv�setv� bhikkh�c�rika� katv� deviy� ghare pi�ap�ta� ga�h�ti. S�pi ta� pabbajita�16 pekkhati. Tato cha��he pakkhe dh�t� kum�r� r�j�na� bha�ati: "kissa t�ta dukkara� kata�, pabbajiss�mi, mu�catha. Ma�"ti y�ci. R�j� na demi, sattame divase pabbajissasi, ---------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[H.] Cirassa� mara�a� 15. [A.B.] Misi��ha�etv� 16. [A.B.] Sabbavij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5] [\x 1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�c�m� ti. Tena mutt�ya t�ya saha catasso kum�riyo ek� purohitadh�t�, ek� amaccadh�t�, ek� se��hidh�t�, ek� ku�umbikadh�t� ca ekato hutv� pabbaji�su. T� n�vara�avikkhambhanattha� ekek� pa�ca pa�ca �malakama�asil�ni17 s�samajjhe ekeka� �hapenti, ubhesu asa�k�esu dve, ubhosu j��uma�alesu dve �hapetv� sattarattindiva� sattahi divasehi �raddhaviriy�. Tato r�j� saby�p�rabhaya�19 �rocesi, s�l�ni sa�s�rabh�t�na� samass�sak�n�ti.20 S� yadi tumhe, ki� maya� na karom�ti vatv� "aha� karom�"ti pahitatt� hutv� anamatagga� sa�s�rad�ghamaddh�na� duratikkaman�ya� sud�r�vaka��haka� sapariyanta� sattadivasamatta� atikkamam�n�, tasit� viya pip�s�vinodanattha� (ariyamagga) mah�ta�aka�21 og�hetv� sumadhur�matasukha� - upaniss�ya saddh�karapu�ena r�gamaddanatth�ya pivi�su. Pivitv�ca t� pa�casatakum�riyo ekato cintesu�: "kuhi� pav�rem�"ti. Ek� bha�ati: cittalapabbate terasasahass�22 kh��sav� viharanti, tattha pav�rem�ti. Ek� bha�ati: k��akandaravih�re b�rasahassakh��sav� viharanti, tattha pav�rem�ti. Ek� cetiyagirimh�ti. Ek� catusu vih�resu �g�miy� pav�rem�ti. Ek�: "piya�gud�pe b�rasasahass� pi�ap�tik� kh��sav� viharanti, tahi� pav�rem�ti. Tato tahi� yeva ek� pa�c�bhi��� vu��habhikkhun� t�sa� ima� sall�pa� sutv� t�yo etadavoca: "eth�'ha� tumhe gahetv� gacch�mi. Tumh�ka� visayo na hot�"ti t� ta� disv� vu��hahi�su. S�pi ther� pa�cahi bhikkhun�satehi pa�cahi ca up�sik�satehi pa�cahi ca kum�rik�satehi pupphagandh�d�ni g�h�petv� piya�gud�pa� agam�si. Sak�yapi sak�yapi iddhiy� agama�su. Ta� ca pav�ra�adivasa� devar�j� �gantv� pa�hama� pa�canna� kum�rik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[K.] �bhara�ama�anasil�ni. 18. Sakamajjhe (sabbesu) 19. [K.] Sa�s�rabhaya�. 20. [A.B.] Sahass�pakkanti. 21. [K.A.B.] Aya� magga� 22. [K.] Dasasahassa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janatth�ya ok�sa� k�retv� pa�canna� kum�rik�sat�na� up�sik�sat�na� bhikkhun�sat�na�. Tato sa�ghatthera� j�n�peti: "bhante, im�sa� pa�canna� kum�rik�sat�na� dukkara� (kata� y� abhi���yo upp�denti.) Tasm� may� uss�ho katoti. Sabb� pe't� kassape bhagavati brahmacariya� cari�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Ida� vatthu sandi��ha� pu��aphal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�ad�pe ekasmi� game eka� samiddhakula� atthi. Tamhi kule (bhikkhusa�ghassa sad� d�na� d�yati. Parakule ek� cand� n�ma d�rik� atthi, s� kamma� karont� tesa� d�navatth�ni (disv�)ahampi kenaci up�yena d�na� dass�m�ti ekabhatta� yeva bhu�jati, ta� bhati�23 sampi�eti. Ratti� kamma� karont� bahuka� d�navatthu na hoti. Ratti� "nidd� m� �gacchat�"ti musal�namupari nipajji. Eva� t��i sa�vacchar�ni kamma� katv� bahuke j�te deyyadhamme a��hanna� bhikkh�na� dass�m�ti a��ha s��ik�yo gahetv� pa�ta ca bhatta� sajjetv� a��has��ik�yo patt�dh�rake katv� ad�si. Ima� g�tha� ca bha�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M� duggati, m� ca da�iddabh�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itthibh�vo ca bhav�bhav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mohamakkha� ca bhay�naka�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me cira� sa�sara�a� ahos� 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kh��sav� piya�gud�pa� gantv� ekeko pa��s�na� bhikkh�na� ada�su. Eva� catusat�ni honti. Ta� ratti� s�ha�ad�pe sabb� devat�yo s�dhuk�ra� denti "aho s�dhu d�na�"ti saddh�tissa-mah�r�jassa chatt�dhivatv� devat�pi ra��� pucchito "mayha� d�na� pasa�sas�"ti na hot� ti ca sabba� vattam�na� kathesi dukkara� dhammika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 ------------------23. [A.B.] Ya� bh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7] [\x 1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danti heke visame nivi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tv� vadhitv� atha socayit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dakkhi� assumukh� s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na dinnassa na agghamet� ti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�j� ta�)25 lampakada�ena sayodhena sa�yojesi, mahantatara� ca dhana� ad�si, ta� ca g�ma�. S� d�n�ni datv� sagga� g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Sandi��hikad�naphalassa ida� vatth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d�pe dubbhikkhamhi j�te j�y�patik� ca dh�t� ca j�vitu� asakkonto attano dh�tara� ekassa ku�umbikassa hatthe catt�´sakah�pa�ehi gaha�a�26 �hapesu� "m� sabbeva vinassimh�"ti. S� m�tudevik� n�g� ti n�mena. M�t�pitaropi sukha� j�vi�su. S�pi bhatikamma� karoti. Ekadivasa� ta� g�ma� sa��hibhikkh� puthujjanakaly��ak� pi�ya pavisi�su. Tasmi� kha�e n�g� p�n�yatth�ya taka� gacchant� addasa te bhikkh� ki�ci alabhitv� nikkhamante, patt�ni pasibbakesu pakkhipante. Tad� s�27 vanditv� te bhikkh� eva� vadeti: "kissa bhante adhovitv� patte pasibbake �hapetv� nikkhamath�"ti? Te sabba� kathesu�. Tass� citta� uppanna�* (d�na� dass�m� ti. Puna a��ena sa��hikah�pa�ena rattikammak�rik� hutv� ayy�na� bhikkha� dass�m�ti cintetv� gha�a� ther�na� santike �hapetv� "y�va mam�gaman� ima� gha�a� olokeyy�th�"ti vatv� attano vasana��h�ne kulassa santika� gantv� "a��a� sa��hikah�pa�a� dehi ayy�"ti �ha, so tass� katha� sutv� "amma, paresa� gehad�s� hutv� vasam�n� thokena thok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[K.] A��hamet�ti. 25. Potthakesu navijjati. 26. [K.] Catt�´sa kah�pa�e gahetv� 27. [A.B.] N�gi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mesa� dvinna� lakkha�na� antare p��h� sabbesu �n�. Tasm� sahassavatthuto udd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a� appaka� karonti. Tva� pana punappuna� va��hetv� i�a� ga�h�s�"ti �ha. S� evam�ha: 'tumhe etassa'tth�ya m� cintayittha, rattid�s� hutv� kammakara�atth�ya rattii�yik� hutv� sa��hikah�pa�a� ga�h�mi ayy�"ti. So s�dh�ti vatv� pa��e likhitv� sa��hikah�pa�a� ad�si. S� ta� gahetv�) ekeka� kah�pa�a� sa��hikulesu datv� ekekassa bhikkhuno ekekakah�pa�ena niv�pa� karoth�ti vatv� bhikkh� �d�ya �sanas�l�ya� pavesetv� tesa� sabba� vattam�na� kathesi. Te sutv� sa�viggam�nas� pi�ap�ta� gahetv� bahi niggat� takapassa� gantv� patte nikkhipitv� yoga� k�tu� �rabhi�su: yadi arahatta� p�pu�iss�ma, bhu�jiss�ma, yadi na p�pu�iss�ma, na bhu�jiss�m�ti te muhuttena arahatta� p�pu�itv� bhu�ji�su ta� yeva ca ratti� s�ha�ad�pe sabb� devat�yo s�dhuk�ra� dent� ti sabba� cand�vatthusadisa� k�tabba�, ta� ca n�gad�pa� tass� ad�si. S� mah�d�n�ni datv� sugati� g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3. Candanapalla�ka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ak�lika� ida� vatthu buddhamahantata� d�peti: n�gad�pe thalan�gar�j� (?) Samuddan�gar�jassa dh�tara� bhariyatth�ya1 aggahesi. Samuddan�gar�j� n�gadh�t�ya saha lohitacandanamaya� palla�ka� pesesi "dh�t�ya me hot�"ti. Tass� eko bh�t� atthi. Tato k�lena n�gaka���ya pit� n�gar�j� mato. Putto panassa samuddo n�gar�j� "candanamaya� palla�ka� mayha� hot�"ti bh�gineyyassa2 pesesi "na demi mama palla�ka�"ti ubhinna� palla�kassa k�ra� yuddha� paccupa��hita�. Thalan�g� "samuddan�gabhavana� thalameva kariss�m�"ti bha�anti. Itare "thalavan�gabhavana� samuddameva kariss�m�"ti vadi�su. 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 ------------------1. S�mibhantatth�ya (sabbe). 2. Idha bh�gineyyo bhaginiy� s�mikoti gahetabbo, na pana bhaginiy� pu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9] [\x 1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e ca bhagav� mah�karu��ena (tesa� k�ra�a� disv�)3 pi�ap�takicca� katv� �k�sena n�gad�pa� �gacchati n�ge vinetu�. Jetavanassa purato p��alirukkhe adhivatth� devat� pubbe n�gad�pav�sin� "bhagav� amh�ka� d�pa� gacchat�"ti p��al�rukkha� bhagavato chatta� katv� saha gat�. N�gad�pe mahanta� daha� atthi, tassa t�re bhagav� oti��o. Rukkhopi tahi� pati��h�si. Bhagav� �k�sa� abbhuggantv� andhak�ra� nimmi�i, lokantarikandhak�rasadisa�, ta� disv� n�g� bh�t� �vudh�ni cha��esu� vadhakacitta� ca v�pasamesu�. Tato bhagav� nirayaloka� dassesi, pacch� saggaloka� dassesi. Sabbe n�g� bhagavat� vin�t� ya� hi bhagav� oti��o ta� p��alicetiya� n�ma kata�, andhak�racetiya - �lokacetiya - n�m�ni ca tassa cetiyasseva. Rukkha� attano attano bhavanesu ka��hanti. Thalan�g�na� upa��ha�, itaresa� upa��ha� j�t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Ov�dakarassa ida� vatth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d�pe ekamhi dubbhikkhe eko d�rako so�o n�ma mahallaka� gahetv� �hi�anto mah�vih�ra� gato. Tato ekena therena mahallaka� cha��hetv� kissa na pabbajissas�ti vutto "et�disa� vyasanappatta� ko pabb�jessati"ti vadati. Tato tena anu���to "aya� s�sane bhabbar�po bhavissat�"ti k�ru��ena mahallaka� cha���petv� ta� pabb�jesi, su��hu ca sikkh�pesi. Tato therassa catt�ro cetiye vanditu� mana� uppanna�. Thero bha�ati: "bhikkha� gahetv� kum�raka tva� idheva acch�hi, aha� cetiye vanditv� pun�gacch�mi" ti. Kum�ro bha�ati: y�va me j�vita� atthi. T�va tumhe na mu�c�m�ti. Tattha eke bha�anti: kum�rassa m�t�pitaro santi, so tehi v�riyam�nopi �h�tu� na icch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A.B.] Potthakesu 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thero tampi �d�ya mah�t� satthena d�ra��h�na� pa�ipajji, tassa a�avimajjhe v�tarogo uppajji m�ra�anti ko, tato therena bhikkh� vissajjit� ahu�, so bha�ati: id�n�ha� mariss�mi, gacchatha tumhe, m� sabbe vinassamh�ti. Te sabbe gat�, kum�rako therena pesito bha�ati: "bhante y�va tumhe j�vatha, t�va na pariccaj�m�"ti, thero tattheva parinibb�yi. Tato kum�rako d�ruka��he pi�etv� aggi� deti. Tad� therassa ca kum�rassa ca tejena devar�jassa �sana� kampati. Sakko �gantv� a��a a���takavesena kum�ra� sabba� vattam�na� pucchitv� kum�rena ekato hutv� therassa sar�rap�ja� katv� kum�ra� uttar�patha� netv� mah�vih�re mahiddhikassa therassa santike �hapesi: "idha imesu bhikkh�su sikkhitv� attano kicca� karoh�"ti. Tattha kum�rako sabbe cetiye vanditv� therassa santike t��i pi�ak�ni pariy�pu�itv� thera� �pucchitv� puna s�ha�a d�pa� tivatti. Mah�ko��ideve daharamhi4 ekap�da� �hapentassa ekamhi pade sa�saya� uppanna�. Puna nivattitv� therassa5 ovaraka� a��haratti� �ko�esi. Therena ��to ki� �gatos�ti? Ekamhi bhante pade sa�deha� uppanna�, tasm� �gatomhi, ta� ma� v�ceth�ti vutte thero ya� tay� cintita�, tadevassa attha�ti vadesi. So sutv� puna s�ha�ad�pa� �gantv� bahunna� bhikkhusahass�na� p��i� ca p�retv� paripuccha� ca datv� pacchime vasse6 arahatta� patto. So vass�nassa tatiye m�se piya�gud�pe pa�hamay�ma� dhammakath�ya sal�ka� gahito, majjhimay�ma� mah�vih�re, pacchimay�ma� cetiyagirimh�ti ekarattiy� tisso dhammasava� desesi. Pav�ra�adivase panassa therassa by�kara�a� ho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�vat� buddhabha�ita� nava�ga� jina� (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may�) uggahita� desita� ca pak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[A.B.] Mah�ko��idevodahanamhi 5. [K.] U��harantassa therassa. 6. [K.] Divase. [Sihala1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1] [\x 1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ubh�t� rat� sabb� s�sanassa mahesin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ra� n�bhinand�mi, gacch�maha� yugandhara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v� yugandharapabbate thero parinibb�yi. Tato mah� thero dibbacakkhun� oloketv� tattha gato pav�retu�. Devar�j�pi tattha gato "majjhantika - so�atthero parinibbuto, p�ja� kariss�m�"ti tamhi dibbap�j� ca ariyap�j� ca kat�, eva� �cariy� anubandh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5. Lajj�s�ma�erassa vatt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d�pe mah�v��ijakulassa putto a��he kule anur�dhapure j�tiy� sattavassiko saddh�ya pabbajito. Pabbajitv� kom�rikas�le �hito s�l�ni sodhento. Tadanantare mah�bhaya� samu��h�si, brahma�at�ya�8 n�ma dubbhikkha� tad� mah�vih�re arahant� sam�gantv� eka� kh��savabhikkhu� sakkassa devanamindassa santike d�ta� p�hesu� "samattho'si ima� bhaya� v�pasametu�"ti. So evam�ha: "n�ha� samatthomhi ima� bhaya� v�pasametu�. Satt�na� kammavip�kena ida� j�t�, api ca samudde ussukka� kariss�mi. Yo yugada�appam��a� d�rukha�a�pi gahetv� samudda� otarati, so sotthin� gamissat�ti. Tassa vacana� sutv� thero �gantv� �rocesi. Tato samantato bhikkh� niggat� tassa daharakassa s�ma�erassa upajjh�yo s�ma�era� �ha: "gacch�maha� andhakarajja� yadicchasi eh�"ti. So �ha: m�t�pitaro �pucch�m�ti, anur�dhapura� gantv� �pucchi. M�t�pitaro evam�ha�su: "yadicchasi, v�satiy� kah�pa�ehi ti�s�ya v� patta� p�rema, m� m�sakehi patta� p�rayi, punapi gamissanti(?) Tath�pi ta� samatthamh� posatu�, m� gacch�ti v�renti. Upajjh�yo tassa andhadesa� gato. Ra��opi antepure ek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[A.B.] May� uggassa malesino 8. [K.] Br�hma�ati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o bhu�jati. �cariyo bhutv� ekassa bhatta� �d�ya vih�ra� �gacchati. Tad� s�ma�erassa m�t� (antepura�) m�saka� gahetv� sabbanagara� �hi�itv� mu��himatta�pi sittha� alabhitv� puttassa "ekasittha�pi nalabh�mi puttak�"ti �ha. S�ma�ero ki� k�tu� sakk�ti vatv� vih�ra� gantu� n�sakkhi, tatthe va bhojanas�l�ya� nipajji, sattadivase nir�h�ro. R�jakul�pagattheropi tad� r�jagehe bhu�jitv� pi�ap�ta� ca �d�ya vih�ra� gacchanto na t�va vel�ti �sanas�la� pavisitv� addasa kum�ra� phalakako�iya� nipanna� kilantar�pa� disv�na ta� u��h�petv� bhatta� bhu�j�h�ti �ha. D�rako u��h�ya evam�ha: vel� atth�ti? Mah�thero aya� vel�ya m�nena eva� vuttopi mama� vela� pucchat�ti kuddho bha�ati: ki� tay� vel�ya m�nena? Eva� visame k�le bhu�ja bhatta�ti. S�ma�erassa vimati uppann�: n�ya� s�lav� bhavissati, yo evar�pa� bha�at�ti tattheva s��ak�ya mukha� thaketv� nipajji. Therassa vippa�is�ra� uppanna�: aho may� vatthu� avic�retv� v�c� nicch�rit�ti. Punadeva s�ma�era� sambh�vento u��h�pesi. Kum�ro evam�ha: "tumhehi v�c� visama� v�dit�, yadi pi me antagu� nikkhamissanti tuyha� hatthato pi�ap�ta� naga�h�m�"ti vatv� g�th�yo abh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�ma� bhijjata'ya� k�yo, idhe va vikir�yatu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�ha� bhatta� bhu�jissa� bhojana� tuyha hatth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s� s�lasampann� buddhase��hassa 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ite gaccham�nepi s�la� te n�tivattar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�ito theropi lajjito teneva vippa�is�rena ta� pi�ap�ta� cha��esi na bhu�ji. �j�vap�risuddhis�lasmi� kathetabba� ida� vatthu sa�khepena likhita�, vitth�rena pana kat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rasam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3] [\x 15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6. Cittaguttatthera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a�amah�le�av�s�9 cittaguttatthero. (Tassa le�assa) dv�re n�garukkho atthi. Therena hi rukkha� g�va� ukkhipitv� na di��hapubbo. Tassa k�le patt�ni patanti, ki�jakkhiyo sampatanti, pupph�ni phal�ni sampatanti, ki�jakkhare�uk� sampatanti, ta� ta� bh�va� passitv� j�n�ti: he��h�pi ima� k�la� ediso icchitabbo eva. Mah�n�garukkhale�e sattanta� buddh�na� abhinikkhamana� atthi. Tampi kho thero na olokitapubbo, ti�savass�ni puthujjanasabh�vena vasi. Tattheva arahatta� patto. R�j� mah�seno n�ma r�jakule bhu�jath�ti thera� y�cati. Chavass�ni thero r�jakule bhu�ji. Parinibb��asamaye bhikkh�na� majjhe "yassa ka�kh� atthi maggesu phalesu pa�ipad�su ca, so ma� pucchat�"ti vutte bhikkh� "bhante tumhe ima� pucch�ma: ettake k�le bhu�jam�n� r�j�na� ca devi� ca passitv� r�j�na� j�n�th�"ti? Thero "na j�n�mi, sarena upalakkhem�" ti �ha. R�j�ca dev� ca thera� vandanti, thero ki� bha�at�ti? "Ti��ha ti��ha mah�r�j�"ti bha�m�ti. Eva� indriyesu guttadv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Khuddakatissattheravatth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aviv�s� khuddakatissatthero daharako eva arahatta� patto cintesi: yadi antojanapade acch�mi, dvepanav�can�ya (?) Me palibodho bhavissati, a�avi� pavisitv� acchiss�mi a���takavesen�ti, a�avi� p�visi. Eka� yeva g�makula� therassa ti�sa vass�ni nicca� upa��h�ti. Thero �yusa�kh�ra� passitv� gahapatikameva� bha�ati: tay� ajja vih�ra� gantabba�, avases� m� gacchant�ti. S�dhu s�mi, ya� tumhe bha�atha, ta� k�tabba�ti. Yadi eva� v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[K.] Ko�amah�l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ku�h�ri� ca gahetv� eh�ti. So s�dh�ti gahetv� vih�ra� gato. Thero "p�s��assa upari d�r�ni �netv� nikkhip�"ti �ha. So tath� ak�si. Theropi mattik�-patta� ka��hattharik�ya10 he��h� pa�ikujjitv� ga�hika� bandhitv� ka��hattharik�ya10 nis�ditv� �bhujitv� parinibb�yi. Gahapatiko y�va a��haratta� ka��h�ni ga�hitv� bahud�rur�si� katv� vik�le na sakk� pavisitu�ti v�labhayena therassa ku�ile�a� pavisitv� nipanno. Theropi ekapasse nipajji. A��harattiya� devat� "thero parinibbuto"ti manuss�na� �rocesu�. Manuss� pageva therassa s�dhuk��a� k��iss�m�ti m�l� - gandha - vatth�ni gahetv� niggat�. Sopi gahapati pacc�seva u��hahitv� gato. Tato thero geha� k�le �gacchissat�ti gaccham�no manusse �gacchante disv� pucchati: "kuhi� gacchat�"ti? Te vadanti: "thero parinibbuto, tassa s�dhuk��a� k��itu� gacch�m�"ti. "Na thero parinibb�yati, id�ni tato �gacch�m�"ti. "Ki� na j�n�s�"ti gacchanti yeva. So kad�ci eva� bhaveyy�ti mana� suggahetv� tesa� manuss�na� purato purato gantv� pavisitv� therassa ass�sapass�se adisv� chinnap�dova bh�miya� patitv� kandati, �va��ati viravavicitra� palapati:11 "s�mi, ti�savass�ni upa��h�kassa �r�mikassa me gacch�m�ti na ki�ci bha�ath�"ti (vippalapi12. Sakko pa�camukhak</w:t>
      </w:r>
      <w:r>
        <w:rPr/>
        <w:t>譌</w:t>
      </w:r>
      <w:r>
        <w:rPr/>
        <w:t>g�ra�13 visukamma� nimm�petv� n�n�bhara�a vicitr� devat�yo ta� sattaratanapatima�ita� k</w:t>
      </w:r>
      <w:r>
        <w:rPr/>
        <w:t>譌</w:t>
      </w:r>
      <w:r>
        <w:rPr/>
        <w:t>g�ra� ukkhip�petv� gahapatikena u��h�pita� therasar�ra� k</w:t>
      </w:r>
      <w:r>
        <w:rPr/>
        <w:t>譌</w:t>
      </w:r>
      <w:r>
        <w:rPr/>
        <w:t>g�re nikkhipitv� s�dhuki�ita� pavattento sattadivas�ni samantato puna t��i divas�ni dibbacandana - mand�rava - kovira - p�ricchattakapupph�ni pati�su. Yattha ok�se k</w:t>
      </w:r>
      <w:r>
        <w:rPr/>
        <w:t>譌</w:t>
      </w:r>
      <w:r>
        <w:rPr/>
        <w:t>g�ra� nikkhitta� tattha tiyojanaparim��esu14 p�renti. Tattha ye ye rukkh� pat�k�ni dh�retu� sakko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��hantarik�ya (sabbesu) 11. Sabbapotthakesu �kul�bh�ta� ida�. 12. Vipabbham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[A.B.] Akkosa� ca mukha - 14. [K.] Tiyojana parima�al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5] [\x 1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at�k�ni baddh�ni15 dibbehi dussehi. Dibb�ni ca turiy�ni pavattesu�. Tadantare ca dev� manusse passanti, manuss� pi deve passanti. (Satta-) divas�ni jighacch� pip�s� ucc�ra� v� pass�va� v� na ki�ci b�dhenti. Tesa� d�r�na� upari candanacu��ak� kat�. Eva� jh�petv� mah�sakk�ra� ak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herassa aya� pubbayogo:- s�ha�ad�pe yeva purimabhave d�rako sam�no pasur�pe rakkhanto v�luk� th�pa� katv� n�n�vidh�ni vanapupph�ni okiritv� ve�upupph�ni kat�ni. Ve�ukal�rehi16 pa��k�dayo katv� bandhitv� va�sa� ca dhami. Bheri� katv� v�desi. T�sa� ve�ukal�rapa��k�na�17 nissandena dibbapa��k� nibbatt�. Va�sadhamanaphalena dibb�ni n�n�ppak�rasadd�ni sa�kha-va�sa-turiy�ni silasadd�ni ca18 pupph�na� phalena dibbapupph�ni j�t�ni. Udarabheriy� phalena dibb�ni turiy�ni uppan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V�taga�amalayav�s� c�lasuman�ya vatt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bh�tik� tesa� ka�i��habhagin�, ekek� bhariy�yoca. Te corika� ca a��a� ca ki�ci katv� vanam�laphalehi ca y�penti, eka� ca thera� upa��hahanti. Rattiya� �h�re uppanne therassa bh�ga� karonti yeva. Te kad�ci upa��hahant� sa�ha� s��akameka� laddh� cintesu�: amh�ka� ka�i��hik�ya dass�ma, s� rukkhatava-potthika� niv�seti. Amh�ka� bhariy�nampi va��ati. Ta� bhariy�na� nappahot�ti bhaginiy� ada�su. S� ta� niv�seti thero pana sutv� pa�suk�la� ga�hiss�m�ti tass� purato a��h�si. Thero hi dubbalac�varo, yuttampi pariyesana� natthi, dubbalac�varomh�ti pa�suk�l�ya �hito. S� attano potthi� �netv� therassa p�dam�le nikkhipi. Sabbepi te rukkhajallis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[A.B.] Vattanti. 16. [K.] Ve�ukal�pehi. 17. Ve�ukal�p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Eva� sabbesu. 19. [K.] Ther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�senti. Thero na va��ati bhikkh�na� jallis��ak� ti katheti. S� hotu bhante20 ti��hath�ti vatv� a��a� rukkhajallipotthi� niv�setv� vutthas��aka� therassa ad�si. Datv� bh�tik�na� bha�anabhay� vanantara� pavisitv� acchati. Te vik�le �gantv� pucchanti: kuhi� suman�ti: tesa� bhariy�yo "therassa pa�suk�la� datv� tumh�ka� bh�t� nil�n�"ti kathesu�. Te sutv� amhepi therassava d�tuk�m�pi bhaginiy� no s��ak� natth�ti dema yadi. Therassa deti, ta� anumod�m�ti vadisu. S� sutv� nibbut� j�t�. Tad� a��ataro devaputto tass� dukkara� j�nitv� "aho! D�rik� suman� dukkara� ak�s�"ti mahanta� pasibbaka� dibbadussehi p�retv� tass� ka��hattharik�ya uss�sake �hapesi. A��e sakko devar�j�ti bha�anti. S� pavisitv� ka��hattharik�ya nipajjant� uss�saka� par�masanti pasibbaka� ca tattha dibbas��ak�yo ca disv� bh�tike ca tesa� bhariy�yo ca u��h�petv� dassesi. Te yattaka� icchanti tattaka� sabbesa� deti, attan�pi dh�renti, therassa ca ad�si. A��e bhikkh� therassa santika� �gat� pa�suk�latth�ya. Tesa� pariji��ni tic�var�ni. Thero tesa�(?) Tic�var�ni ad�si. Ta� k�ra�a� p�ka�a� j�ta�. Tad� saddh�tissamah�r�j�pi sutv� manusse pesetv� ��petv� pa�ip��iy� pucchitv� ta� attano bhariya� ak�si. S� pacch� dibbadussehi mah�cetiya� �ropetv� dibbapa��k�ni p�jesi. Pa��k�yo y�va s� j�vati, t�va ana��adh�rik�21 �hit�. Te ca bh�tik� therassa santike pabbajitv� kamma��h�na� gahetv� arahatta� patt�. D�rik�ya mara�ak�le channa� devanik�y�na� rath�gamana� vitth�retabba�. Sot�pattiphala� ca s� la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[K.] Hotu deva. 21. Ana��ap�rik� (sabbes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7] [\x 15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Duggatapurisassa vatt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d�pe yeva eko g�mikapuriso m�ra�antik�hi vedan�hi phu��ho sam�no pa�ca bhikkh� nimant�petv� sakkacca� bhoj�pesi. Tu��ho sam�no bhariya� bha�ati: mama s��akayuga� atthi, ta� upan�mehi, pacchima� vatthad�na� dass�m�ti. S� bha�ati: tayi mate ki� may� k�tabba�, tuyha� sar�ra� pa�icch�detu� a��a� natth�ti. So bha�ati: b�le duppa��e, aha� y�vaj�va� ima� sar�ra� ma�ento na sakkomi ma�etu�, mate ka��hakali�garasadise so�asig�lahakkhe ki� ma�etabba�? Vara� pu��a� k�tu�ti vatv� "�nehi bhadde, sa�ghassa dass�m�"ti. T�ya dinna� ta� sa�ghassa ad�si. Puna ca�go�ake eka� yuga� dissati, ta� dutiyattherassa ad�si. Pun�para� dissati, ta� tatiyassa, eva� catutthassa pa�camass�ti, ta� disv� up�sako vimbhito bhariya� bha�ati: bhadde, passa acchariya� yadipi cira� gantv� dadeyy�si, s��ak�na� parikkhaya� na pass�mi. Tasm� ida� vut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damato pu��a� pava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yamato vera� na c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o hi jah�ti p�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dosamohakkhay� parinibbuto"t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a��epi bhikkh� nimantetv� bhojanampi ki�itv� deti, tic�varayogg�ni vatth�ni ye ye icchanti tesa� tesa� patte p�retv� tic�varayogg�ni vatth�ni denti. Eva� dento hi b�rasasahass�na� bhikkh�na� tic�var�ni dinn�ni. Tato roha�av�s� mah�padumatthero tassa dhamma� desetu� patto,22 catudh�tuvavatth�na� desentassa up�sako an�g�miphala� patto, bh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[K.] Samattho * ud�nap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'ssa sot�pattiphala� patta�. Up�sako cavitv� aka�i��habhavana� upapanno. Up�sik� pana aparena samayena cavitv� sakkassa aggamahes� j�t�. R�j� up�sakassa vy�kara�a� sutv� mahat� sakk�rena p�pesi.23 Sabba� bha�itabba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ati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Dvinna� daharabhikkhun�na� vatth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d�pe ka�phuvag�me24 dve darahabhikkhuniyo nadi� nah�yitu� gat�. Nah�yant�na� yeva eka� daharabhikkhuni� su�sum�ro gahetv� pakkhanditv� udakapariyantena harati. Dutiyik� kandati. Manuss� bh�ta� pal�yanti. Eko manusso "kimeta� ayye"ti pucchi. S�pi s�gha� uttaritv� pekkhant� "su�sum�rena s� bhikkhun� gahit�"ti �ha. "Ayye, m� bh�yi, mocess�m�"ti ch�rika� gahetv� oti��o. S�pi bhikkhun� su�sum�ramukhe yeva kampam�n� aya� puriso mocetu� et�ti �atv� "ki� me j�vitena, vara� buddhapa��atta� sikkh�pada�"ti vatv� "up�saka, m� ehi, na sakk� ma� �li�gitv� bhagetu�" ti v�reti. Saha vacanenava su�sum�ro ta� cha��etv� udake nimujji. Up�sako tass� passe �hito. S� uttaritv� tahi� yeva vipassitv� arahatta� patt�. Itar� bhikkhun� pal�t�pi d�ra� gantv� nad�ta�e �hit� ca su�sum�ramukhe phandam�na� dubbala�pi dukkhappatta� disv� sikkh�padabhayena cha��eti. Tass� bhikkhuniy� su�sum�ramukh� ok�rant�na� udaka� sabbe og�hanti. At�va dukkh� vedan� vattanti, ta� sabba� sikkh� padabhayeneva vikkhambhetv� ta�e �hita� sah�yika� pekkhati.26 Idha dvepi bhikkhuniyo vinayanissitant� �k�sa� pakkhanditv� niggat�. Tasm� va��o(?) Vatthayuga� j�vitapariyantampi labhati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23. Pesesi (sabbesu) jh�pes�ti ma���mi. 24. [K.] Ka�pug�me. 25. [A.B.] Sabbe kahanti. 26. Pekkhante (sabbe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9] [\x 1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Lambaka��assa vatt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�ad�pe suvare vasant�na� manuss�na� mah�summatthero27 n�ma mah�dhammakathiko atthi. Ta� r�j� vessantaraj�taka� kath�pesi. Eko lambaka��o kulaputto saputtad�ro atthara�akambalakojavayuttay�naka� �ruyha dhammasava�a� sotu� �gato. Dhammakathiko pa�hama� d�napabba� kathesi. Ta� sutv� lambaka��o attano �bhara�ni ad�si. Y�napabbe balivadde ratha� ca ad�si. D�rakapabbe b�lika�28 ad�si. Maddipabbe bhariy� ad�si. Sabba� datv� pacch� att�namad�si. So hi dhammakathikassa purato nipajjitv� 'ahampi d�somhi"ti vadeti. Tato dhammakathiko mah�vassa� vassam�no viya dhamma� de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na� sutv� lambaka��o yattaka� dinna� ta� vissajjesi. Eva� bhog�na� s�ra� ga�hanti pa�i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v�sati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2. Pu�abhattad�yakassa 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d�pe eko puriso pu�abhatta� gahetv� addh�na� gato maggamajjhe gacchanta� jighacch�dubbala� bhikkhu� passitv� cintesi, yadipi abhu�jitv� y�mi, tath�pi tassa pu�akabhatta� dass�m�ti. Ta� upasa�kamitv� vanditv� "rukkham�la� bhante upagacchath�"ti y�ci. Upagatassa patta� gahetv� dhammakarakena p�n�ya� gahetv� patta� dhovitv� tena p�retv� ad�si, sakkacca� vanditv�. Theropi paribhu�ji. So pana s�ya� g�ma� gantuk�mo ta� p�pu�itu� asakkonto antar�magge nipajji na koci j�n�ti, ��tak� pi'ssa natthi jighacch�p��itassa tato u��hito g��hatar�ya vedan�ya maritv� m�navakag�me amaccassa ghare pa�isandhi� ga�hi. Tena amaccaku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[H.] Mah�n�matthero [K] mah�bhummatthero 28. [K.] D�r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ase divase vu�h�hi yeva j�t� sabbasampatt�hi. Sopi tahi� kule j�to mahantena sakk�rena va��hati. Eko thero ta� kula� pavisati. D�rako there da�hasinehena thoka� dhamma� su�ti. Pasannacittena pabbajiss�m�ti citta� upp�desi. Att�na� olokento m�t�pitaro �pucchitv� pabbaji dv�dasavassiko j�tiy�. Pabbajitv� sattadivasehi arahatta� p�pu�i. Upajjh�yo pi'ssa arah�va, so k�lantarena mah�thero j�to. Malayav�s� maha�sa�gharakkhita therassa1 pariv�r�ni t��i arahantasat�ni, tath� g�mav�s�-dhammarakkhitatherassa,2 tath� cittalapabbatav�s� - d�ghabh��akaabhayattherass�ti. Tesa� ther�na� sakasavih�resu sannipatit�na� cha�abhi���na� eva� parivitakko uppanno: kattha sve bhikkh�ya gacch�m�ti. Sabbepi d�nattherassa pu��a� j�niss�m�ti catt�ropi mah�ther� pariv�rabhikkh� ca veh�sena pa�ip��iy� �gat� sunivatth� sup�rut�. Tasmi� samaye d�natthero cetiyassa pubbapasse cittam�lake nisinno there disv� uss�rak�le ga�hibaddho tesa� purato gantv� y�gupa��as�l�ya purato m��arukkhassa m�le �hito. Sabb�la�k�ra bh�sit�ya rukkhadevat�ya vitakko uppanno: thero imasmi� rukkhe patto3 ma� ��tu�ti. Thero tassa citta� j�nitv� catutheravare tisatabhikkh�hi4 yena nad�t�ra� tenupasa�kami. Pakatiy� pi ta� vih�ra� nad�tire nibbatta�. N�gar�j� thero �gatoti �atv� sabbaratanama�apa� katv� n�n�citr�ni d�m�ni olambetv� n�n�vidha khajjak�dibhatta� �hari. Ta� disv� pi�ap�tik� s�ya�hasamaye sabbe sam�gamma thera� pucchi�su "kissa kammassa phala�"ti? Thero pu�akabhattass�ti vy�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v�sat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A.B.] Maya� yath�pi. 2. [A.B.] Dariyavih�ra- 3. [A.H.] Sakk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[A.H.] Catutthadivase saha bhikkh�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ihala17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1] [\x 1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3. Lajj�thera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�ad�pe satikaka�ar�jiya� eko pi�ap�tiko thero tec�variko u��h�ne �gacchante ratti� ucc�ra�5 k�tu� niggato, garukav�so dupa��aniv�sana� ti he��h� ot�retv� tattheva ukku�iko nis�ditv� s�sa�ko ahosi: andhak�re mama� koci pekkhat� ti. Tattheva u��hito acchati, lajj�bh�va� pak�sento.6 Ta� pekkhitv� ca�kamala��hiy� s�se adhivatth� devat� s�dhuk�ra� ad�si, bhumm� devat� y�va ak��i��habhavan� s�dhuk�ra� pavattesu�: eva� hiriottappasampann� bhagavato s�va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v�sati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4. Roha�atthera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�ad�pe roha�atthero pabbata� niss�ya sen�sana� magganto mah�pabbh�ra� sampatto tahi� vasati. Tattheko hatthi rattandhak�re vane abbhok�se ca�kamante bhikkh� m�ress�m�ti �gantv� �hito acchati. Thero vijjantarik�ya ta� addasa. Hatthi na calati, n�sik� sadda�7 ca s�yati. Thero gantv� hatthissa catunna� p�d�na� majjhe palla�ka� bandhitv� nis�di: idha arahatta� p�pu�itv� u��hah�m�ti. Maccumukhe8 nisinno j�vite anapekkho hutv� vipassitv� arahatta� p�pu�i. U��hahitv� hatthi� bha�ati: "tva� si ma� va�cetuk�mo, aha� ta� va�citomh�ti." Hatthi bh�to pal�to. So parinibb��asamaye vy�kara�a� dent� "�vuso hatthip�d�na� majjhe patta� may� phala�, yadi bhagav� ti��heyya, s�sa� me so par�maseyy�" eva� �raddhaviriy� bhav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v�sati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A.H.] U��h�na�. 6. Ak�si (sabbesu,) 7. [A.H.] Sumbhati. 8. [A.] Pacch�muk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5. Usabhamitta vatt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d�pe br�hma�at�ya� n�ma dv�dasavass�ni dubbhikkha� ahosi. J�napadik�pi g�millak�pi sabbe malaya� pavi��h�. T�ni9 kul�ni pa��ni kh�dant� j�vanti. Kamena ta� dubbhikkha� v�pasta� j�ta�. Eva� v�pasante tasmi� sabbe manuss� attano janapadag�m�ni gantv� passanti ghar�ni vina��h�ni j�t�ni. Passitv� thamh�ni10 a���ni ca pun�netv� ghar�ni aka�su. Tattheko g�millak�dhipati sabbe dabbasambh�re �netv� bhikkhusa�ghassa pur��a�sanas�ladv�re eka� aggathambha� u��h�petv�11 attano ghara� u��h�pesi. Itare disv� ekeka� thambha� u��h�petv�va attano ghar�ni aka�su. Sakaghar�ni ca te sabbe �sanas�l�ya udap�na� karonti. Eka� usabhar�paka� ka�he bandhitv� mahagghas�ravanta� s��aka� p�rupetv� �sanas�l�ya �gatassa sa�ghassa ad�si: "bhante ima� usabha� bh�jetv� paribhoga� karotha, kah�pa�a� pana aha� kappiya� kariss�mi. S��aka� c�vara� hotu, potthakas��aka� v� ka��haka� v�12 hot�"ti. So k�la�katv� pu�aliputte ku�umbiyakule ghara�iy� gabbhe pa�isandhi� ga�hi. Gahapat�niy�ssa m�tuy� palla�kas�se sabbaratanamaya� usabha� bh�miy� u��hahi. Ghara� uss�sake u��hita� usabha� passitv� vimbhit�. Usabho pi divase divase va��hati, ghara�iy�pi gabbho. Eva� kamena m�tukucchism� d�rako nikkhami. Usabhopi bh�miy� nikkhamitv� �hito. Usabhassa sama� yeva niggatatt� "usabhamitto" ti j�to. M�t� tassa bh�jana� gagetv� usabhassa sam�pa� gantv� vadati: "ayya, yadi mama puttassa pabh�vena j�to, tva� ratan�ni uggir�"ti. S� bh�janavaram�d�ya nikkhant� sabbaratan�ni p�rent�ni galanti. S� dh�retu� na sakkom�ti cha��eti. Eva� vessa (va�a) kumbha� viya ki�ci �na� natthi. D�rako kamena va��hitv� uyy�na� gamiss�m�ti ----------------------------------------------- -------------9. [K.] Tahi�. 10. [A.H.] Dhamm�ni 11. Upa��hapetv� (sabbesu) 12. P��hakav�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3] [\x 1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tesi. Uyy�nassa ca gharassa ca majjhe sabbaratanama�apa� u��hahi. So gacchanto catt�ro m�se sabbaratanama�ape ti��hati, catt�ro m�se uyy�ne nivattantopi tathev�ti. So ghara� gantv� eva� vadati: "sabbaratanama�ape ya� ya� jan� icchanti, ta� ta� harant�"ti ghos�pesi. Mah�jano tato ya� ya� icchati ta� ta� haritv� ku�umbik�va hutv� usabhamittassa va��a� va��enti, ediso ediso ca usabhamittoti. Tassa yasa� uggata� r�j� sutv� macchera� upp�detv� amacce pucchati: usabhamitta� m�ress�m�ti. Amacc� evam�ha�su: na sakk� m�retu�ti. R�j� cintesi: so ti��a� m�s�na� accayena uyy�na� gacchati. Tad� tassa m�t�pitaro g�h�pess�m�ti. Atha tasmi� uyy�na� gate r�j� tassa m�t�pitaro bandh�pesi. So punapi uyy�ne sukha� anubhavitv� ghara� �gantv� m�t�pitaro adisv� rakkhake pucchitv� ra��� bandhitabh�va� �atv� "atig��ho abhabbho13 satto14 mayha� m�t�pitaro koci bandhitv� gato atth�" ti vatv� attano ka�he suttaka� (gahetv� p�lesi.) Tasmi� p��ite so r�j� �vattaparivattako hutv� bh�miya� nipati. Vejj�pi na sakkonti ki�ci sukha� k�tu�. R�j� saya� bujjhitv� tassa m�t�pitaro mu�c�pesi. Manuss� sutv� cintesu�: usabhamittassa m�t�pitaro niddos�khandh�pit�ti ku��h� "r�j�na� vadhentu, na a��eti" ka��h�ni ca ka�hal�ni ca gahetv� ra��o s�se ukkhipitv� m�retv� ghosana� k�r�pesu�: ko r�j� hot� ti. J�napadik� n�garik� ca sabbe sannipatitv� vadanti: a��o rajja� karissati, na sakk� k�tu� ti usabhamitta� ca rajje �hapesu�. So dhammena rajja� k�retv� t��i vatth�ni su��hu p�jetv� saggapar�ya�o aho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cav�sati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[A.H.] At�v�habbo 14. [K.] Pa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4] [\x 1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6. Rajatapu�ja 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�ad�pe eko gahapati pakka� panasaphala� labhitv� k�la� ghoseti. Malaye satta arahant� pa�ivasanti. Ta� ghosana� sutv� �gantv� panasaphala� gahetv� chather� ekena maggena gat�. Malayagiriv�s� thero le�e vasati. So ta� gahapatika� pesesi: tva� gacch�hi, mayhampi p�pu�t�ti. Gahapatiko gantv� tesa� tamattha� �rocesi. Te tassa sabba� hatthila�a�ca kacavara�ca sodh�petv� ekabh�ga� denti. So ta� haritv� malayagiriv�s�therassa ad�si. Thero ta� evam�ha: etena maggena gacch�h�ti. So tena gacchanto addasa pah�ta� rajatapu�ja� disv� abhayara��o �cikkhi. R�j� pa�cahi saka�asatehi �netv� mah�cetiyassa he��h� vicinitv� uparicetiya� ak�si. Gahapatikassa ca suva��ala�k�r�d�ni datv� mahanta� �h�nantara� deti. So mah�issaro j�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bb�sati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7. Dhammasutamaccha 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bhikkh� samudde n�v�ya� cittupp�daka�a� pavatteti.15 Eko maccho ghosa� sutv� n�v�ya pacchato pacchato eti. So manussehi viddho k�lakato. So mah�s��e samiddhakule nibbatto so bhikkh�dassane tu��ho sattavassiko hutv� pabbajito te pi�ako j�to, saddh�sumanatthero ti'ssa n�ma� j�ta�. So cetiye vanditu� hi�itv� n�gad�pa� �gato c�lagirimah�gir�na� antare du��hag�ma�ra��o16 uyy�ne ramati. So palla�ka� �bhujitv� (s�sa� ka�ha�17 mahantena buddh�ramma�apayogena arahatta� p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v�sat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Parivattet�ti bhavitabba�. 16. [A.] Khuddakara��o [H.] Suddakara��o. 17. [K.]Ka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5] [\x 1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8. Mah�dhammananditthera 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lagiriv�s�18 mah�dhammananditthero19 mah�ov�dad�yako thero dvinna� nad�na� antare tiyojanamatte20 �h�ne �yatena21 sahassath�pa�22 dhammakarakamatta� ekatova katv� ta� sabba� ok�sa� p�resi eso mah�ov�dad�yako theroti sutv� mah�g�me mah�vih�re dv�dasasahass� bhikkh� pa�ivasant� tikkhattu�13 therassa santike d�te p�hesu�. Agat�gat� bhikkh� arahatta� patt�. Puna a��atara� vu��hapabbajita� pesesu�. So gantv� "arahant�na� bhante bhikkh�na� vacana� na karos�"ti? "Karomi, ma�salohitampi tesa� d�tu� ca sakkom�"ti vatv� tassa dhamsakatha� ak�si. So arahatta� patv� gato. Theropi gato. Antare ca (mah�) sa��hivasso mah�n�gatthero arahatta� appatto adhim�nena nikkhittadh�ro viharati. So "tva� (bhikkh�) hatthi� nimmi�h�"ti thera� ��pesi. So hatthi� nimmi�i. Mah�thero disv� bh�yi. Tena att�na� �atv� puna vipassitv� arahatta� patto. Mah�g�me mah�vih�ra� patto. Tattha dv�dasabhikkhusahass� pa�ivasanti. Sa��himatt� mah�ther� tepi�aka-pariyattidhar�24 te aparehi bahukehi saddhi� thera� pa�ha� pucchanti. There tesa� vissajjente pa�hamadivase sahassa� arahant�, dvisahass� an�g�m�, tisahass� sot�pann�, dutiyadivase dvisahass� an�g�m�, arahatta� patt�, tatiyadivase tisahass� sot�pann� arahatta� patt�. Eva� mah�ov�dad�yako thero kassapassa bhagavato k�le bhikkh� hutv� kusala� ak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v�sati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[H.K.] Nalagiriv�s�. 19. A��hakath�su "dhammadinnatthero"ti pa���yati. 20. [K.] Tiyojanamegga. 21. [K.] Ayatanena 22. S�hassathupa�. 23. [H.] Ki�sakkhi�s�ti. [K.] Ti�sakkhattu�. 24. [A.H.] Tepi�ak� parih�r� la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Suva��apupphaabhayattherassa vatth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khi�agirimah�vih�rassa g�mamhi ekassa kulassa d�so s�ya� s�mino kamma� na karissati, vih�re yeva ki�ci ki�ci karonto acchati. So pacch� s�mikena vissajjito pabbajitv� pupphagacchaka� ropeti. Ida� buddhasucarita� pu��a� ak�si so tato cuto ekasmi� gahapatikule j�to sattakkhattu� mah�dhammasava�a� ak�si. Tato cuto issariyakule j�to sattavassiko hutv� khuragge arahatta� patto. Ta� divasa� dhammasava�a� ghosesi. Y�va brahmalok� su�i�su. M�t�pit�ro panassa d�na� d�tuk�m� bhikkhusahassa� nimantenti. S�ma�ero bha�ati: bah� bhikkh�ti m� cintetha, citta� yeva pas�deth�ti. S�ma�erassa pu���nubh�vena yattak� bhikkh� �gacchanti, tattak�nampi bhatta� na 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nati�sati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0. Ambakh�dakatissatthera vatth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at�yabhaye eko bhikkh� jighacch�p��itopi vane �hi�anto ambarukkha� upaga�ji. Tassa (rukkhassa phal�ni bh�miya� patit�ni. Tath�pi kappiyak�rakassa abh�vena) na paribhu�ji. Eko puriso tattha �gantv� amb�ni ocini: theropi eka� amba� y�ci so evam�ha: �vuso tay� pa�igga�hitu� ki� na sakk�ti? Sopi tena anattamano evam�ha: "ajj�pi kappiyak�raka� maggasi? Evar�pe dubbhikkhe vattam�ne attano t�va j�vita� rakkha, ki� karosi s�len�"ti eka� adatv�va gato. Kakkhalo anariyo so ghara� gantv� saputtad�ro phal�ni kh�danto sabba� �rocesi. Tassa bhariy� vacana� sutv� ta� paribh�sitv� "aho anariya, p�padi��hika, evar�pa� bhikkhu� disv� pariccajasi. Natthi tay� saddhi� sa�v�so"ti vatv� gharato niggat�. Tad� eko saddho s�lav� pur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7] [\x 16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cchati. Thero2 ukk�si. So therassa patta� gahetv� ambap�na� katv� ta� bhikkhu� upa��hapesi. So u��h�tumpi na sakkoti, kuto pa�iggahitu�. Up�sako ta� ukkhipitv� ure katv� pariggahetv� piv�peti. Thero pivitv� assattho4 ahosi. Up�sako bhikkhu� pi��hiya� �ropetv� agam�si. Thero tassa pi��hiya� yeva sa�vega� janetv� vipassana� va��hetv� arahatta� p�pu�i. So vi����assa anus�rena "arahatta� patto me s�miko"ti y�vaj�va� ta� upa��h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sati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. Mah�n�ga-c�llan�gatthera vatth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d�pe yeva yonakagirivatthabbatthere5 dve bh�tik� pabbajit�, mah�n�go va c�lan�go va, chavass�ni m�t�pitaro na passanti. Arahatta� patv� pana6 je��ho ka�i��ha� bha�ati: m�t�pitaro passiss�mi, paramadukkarakar� eteti. Hot�ti sampa�icchitv� te va �gantv� vih�re bhikkh� pucchanti: asuka� n�ma gahapati� ca gahapat�ni� ca aroge j�nath�ti. "�m�"ti. "Appamatt� ki�ci kusala� karont�"ti? �ma, eka� niccabhatta� denti. Therik� pana �sanas�la� sammajjati, p�n�ya� upa��hapeti, �san�ni pa���pet�ti. Tato ka�i��ho je��ha� vadati: amh�ka� gamana� kusalena yojess�m�t�. Hotu, appamatt�7 gacch�m�ti. Je��ho bha�ati eta� vacana�: m�dis�na�8 pana sama�na� abhiv�dana-paccupa��h�na-a�jalikamma-s�m�cikamm�d�ni9 karont� te mahantassa kusalassa bh�gino bhavissant�ti. �y�ma10 bhikkh�ya hi�ant� passiss�m�'ti11, hi�itv� passi�su12. Theriy� di��hamatte ku�e pakkhittasadisa� pubbasineha� uppanna�, s� je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hi� (sabbesu) 4. [K.] Vaddho. 5. [K.] Vatthavatthu. 6. [K.] Arahant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A.H.] �y�ma tattha. 8. [A.H.] Mama sam�d�na�. 9. [K.] A�jalikamma� y�gumpi �kiritv� k�la�. 10. [K.] Ag�ra�. 11. [A.H.] Pavisiss�m�ti. 12. [A.H.] Pavis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i. "Mah�n�gosi tva� t�t�"ti? So "pacch� (�hita�) thera� pucchath�"ti vadati. S� ka�i��ha� pucchi: "c�lan�gosi tva� t�t�"ti? "Purato thero nabh�sat�"ti? Dvepi jan� vacana� kathetu� anicchant� bhi�itv� a��a� g�ma� gantv� "id�ni dvepi di��h�'mheh�"ti. Therik�pi nivesan� nikkhamitv� attano g�me bhikkh� disv� pucchi: ete bhante dve mama putt� hont�ti? "Na j�n�ma tava puttabh�va�, �gat� pana tumhe yeva pucchant�"ti. Ther� tattha tattha maggant� dvinna� g�m�na� antare ye te gat� te pucchant� itara� g�ma� sampatt�. Te ca ther� ek�sanik� idha bhi�itv� gamiss�m�ti tattha hi�ant�. Therik� te hi�ante disv� "etha ther�"ti vadati. Ka�i��ho bha�ati: "bhante theriy� bh�ga� ga�hath�"ti. Na13 sakk� ga�hitu�"tu. Therik�pi samp�pu�itv� je��hassa p�de nipatitv� puna ka�i��hassa p�desu patitv� ito ca etto ca dvinna� majjhe vippalapant� �va��ati, te ca nivatt�pesi. Y�va parinibb��ak�lo, t�va te tattheva vasi�su. M�tuy� ghare vina��he vanad�r�ni �netv� ghara� kari�su. Eva�hi s�sane pabbajito m�tara� gantv�pi na j�n�penti, kimpana bh�tugabhin�n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ti�sati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2. Ma�ga�av�s� thera vatt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d�pe ma�ga�av�s� khuddakatissattherassa vatthu: r�j� ma�ga�a��he gahapatike g�mak�e pucchati: amh�ka� vanditabbayogga� thera� j�n�tha, maya� vanditv� duggatibhay� vimucciss�m�ti. Te kathesu�: khuddakatissatthero n�ma ma�ga�avih�rav�s� s�lav� arah�ti. Ta� sutv� r�j� ko�iy� janehi saddhi� niggato pa�ca yojan�ni padas�va gacchati. Thero pa�hama� yeva dibbacakkhun� disv� "ajja r�j� �gamissati, so ma�14 passitv� pasann�k�ra�15 kar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[A.H.] Soda�o 14. Mayha� (sabbesu.) 15. Pa��k�ra� (sabbes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9] [\x 1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mayha� etehi kilesehi? �ha�a� pi�ap�ta� yeva icch�m�"ti r�j�na� va�cetu� niv�sana� j��uppam��a� katv� palla�ke nis�ditv� adhomukhe ka��hena bh�mi� likhi, (pa�canna� vitth�ra� abhidhammanaye16). R�j� ekakova adutiyo avasese bahi �hapetv� therassa nisajja��h�na� p�visi. Thero r�j� �gatoti j�nantopi s�sa� na ukkhipi. R�j� disv� "navakammika - mahallako aya�, hatthakukkucca� pi'ssa na vigacchat�"ti tato va nivatto. Thero cintesi: r�j� amh�ka� t�dis�na� m�le citta� pad�setv� akusalabh�g� bhavissati, may� r�j� v�retabboti17, parinibb��asamaye tath� adhi��h�si yath� k</w:t>
      </w:r>
      <w:r>
        <w:rPr/>
        <w:t>譌</w:t>
      </w:r>
      <w:r>
        <w:rPr/>
        <w:t>g�ra� nagara� gaccheyya r�j� ca pas�deyy�ti. Atha parinibbute k</w:t>
      </w:r>
      <w:r>
        <w:rPr/>
        <w:t>譌</w:t>
      </w:r>
      <w:r>
        <w:rPr/>
        <w:t>g�rassa abbhantare sar�ra� nikkhipi�su. K</w:t>
      </w:r>
      <w:r>
        <w:rPr/>
        <w:t>譌</w:t>
      </w:r>
      <w:r>
        <w:rPr/>
        <w:t>g�ra� veh�sena �gata� disv� manuss� anubandhi�su. Yath� te hatthehi sampa�icchanti tath� �k�se ti��hati. Te sampa�icchitv� nagara� pesenti. Ta� th�p�r�massa purato sil�maya cetiyassa uparito gantv� ta� cetiya� sattat�lamatte �k�se ukkhipitv� a��h�si. Tasmi� �hite vyagghattherassa �rocesu�: "tumh�ka� sah�yo khuddatissatthero parinibbuto"ti. Eta� sutv� dhammasah�ya� antev�sikassa hatthe v�jani� datv� veh�sa� abbhuggantv� k</w:t>
      </w:r>
      <w:r>
        <w:rPr/>
        <w:t>譌</w:t>
      </w:r>
      <w:r>
        <w:rPr/>
        <w:t>g�ra� pavisitv� dutiyama�ce parinibb�yi. Dvepi jan� sah�yak� ahesu� parimabhave. Khuddakatissatthero pana asokadhammar�j�ti vadanti. Atha r�j� j�nitv� "aho va�citomh�"ti anekapariy�yena vilapitv� k</w:t>
      </w:r>
      <w:r>
        <w:rPr/>
        <w:t>譌</w:t>
      </w:r>
      <w:r>
        <w:rPr/>
        <w:t xml:space="preserve">g�ra� nabheva ukkip�petv� mahat� sakk�rena (�nay�petv� �hanakicca� k�resi). Eva�18 sappuris� sakagu�ehi tu��hi� gacchan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atti�sati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[H.] Potthake natthi. 17. [K.] J�netabboti. [A.H.] Dh�r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[K.] Ed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m�ni sag�th�vatth�ni samapa��s� honti. T�ni imehi batti�savatth�hi saddhi� dv�s�ti honti. Purim�ni ganthato a��hateyyasahass�ni, im�ni pa�casat�ni. Sabb�ni tisahass�ni veditabb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�laup�sik� kusalaup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k�laup�sako mah�d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ik� kesakal�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ad�rik� kambu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iddo therik� duggati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tthero mah�c�´ up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k�ro k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o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�leyyadevatthero, du��hag�ma� mah�r�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�g�rikatisso, tissad�rik�, kamm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asumanatthero, da�iddo up�s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ad�rik�, mah�g�mab�l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kava��atissamah�r�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ikum�ro, rajjov�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o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K] potthake im�ni udd�n�ni natthi. T�ni pana sag�thakavatth�na� ante yojetabb�ni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