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ah - ] [\z Sah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vatthu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so�ak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okan�tha� vanditv� dhamma�ca sukham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nira�ga�a�ceva s�hacariye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vatthu� bh�sissa� s�hala��hakath�n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cariyav�da�ca ta� su�tha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ca dullabho loke saddhammasava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ca dullabho loke,1 sappuris� atidulla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ca manussatta�, buddhupp�do ca du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� kha�a sampatt�, saddhammo paramadullab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ana� s�ladhana� hiriottappiy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dhana�ca c�go ca pa��� ve sattam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ete dhan� atthi itthiy� puris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liddoti ta� �hu, amogha� tassa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ddha�ca s�la�ca pas�da� dhammas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u�jetha medh�v�, eta� buddh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citta� pas�detv� s�lavantesu sakk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mpi kata� k�ra� pu��a� hoti mahapphal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dullabh�ni sulabh�ni1 hont� ti vij�nanattha� im�ni vatth�ni kathetabb�ni. Pa�hama� t�va dhammaso�akavatthumhi atthuppatti eva� veditabb�: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 aya� p��ho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samm�sambuddho kassapasamm�sambuddhassa dhammar�jassa s�sanantaradh�nato nacireneva k�lena b�r��as�ra��o putto dhammaso�akar�jakumaro pitu accayena rajje pati��h�ya kassapadasabalena desita� dhamma� sotuk�mo hutv� m�samatta� rajja� katv� devanagarasadise b�r��as�nagare cakkavattirajjasadisa� rajja� karonto eva� cintesi: "mayha� evar�pa� rajjavil�sa� rajj�nubh�va�ca saddhammaviyogena div�karavirahita� �k�sa� viya, sasivirahit� ratti viya. Dantavirahito gajar�j�2 viya, velantavirahito mah�samuddo viya, cakkhuvirahita� susajjitavadana� viya, sugandhavirahita� p�ricchattakapuppha� viya catuakkhara (niya) matta-dhamma-desan�viyogena 3 mayha� ima� rajja� na sobhat� ti vatv� suva��aca�go�akena sahassathavikabha�ika� susajjita-ma�gala hatthikumbhe �hapetv� b�r��as�nagare mah�v�thiya� bheri�car�pesi: "ekapadika� v� dvipadika� v� tipadika� v�4 dhammapada� j�nantassa damm�"ti. Eva� bheri�car�petv� dhammajananaka� alabhitv� punappuna� dvisahassa� tisahassa� y�va satasahassa� ko�i-dviko�i-sahassako�i-satasahassako�i� g�ma-nigama-janapada-sen�pati��h�na� upar�ja��h�na�5, pariyos�ne dhammadesanaka� alabhitv� attano suva��api�ika-setacchatta� cajitv� pi dhammadesanaka� alabhitv� rajjasiri� pah�ya att�na� cajitv� dhammadesakassa d�so hutv� pi dhamma� soss�m� ti vatv� evampi dhammadesana� alabhitv� vippa�is�r� hutv� "kimme saddhammaviyogena rajjen�"ti amacc�na� rajja� niyy�detv� saddhammagavesako hutv� dhammaso�aka mah�r�j� mah�van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� 2. Antavirahito 3. K�. Catuakkharaniyamatt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 2. Tipadika� (ti pada� natthi.) 5. B� 2. Upar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-mah�r�jassa saddhammasava�atth�ya vana� pavi��hakkha�e sakkadevara��o vejayanta-p�s�de ratanaka��ik�ya kampo ahosi, pa�ukambala- sil�sana� u�h�k�ra� dassesi. Sakko devar�j� kena k�ra�ena pa�ukambala-sil�sana� u�h�k�ra� ahos�ti cintetv� attano sahassanetta� devamanussesu vitth�retv� olokento dhammagavesako hutv� vana� pavi��ha� dhammaso�akamah�r�j�na� disv� cintesi: ajja me att�na� vijah�ya rakkhasavesa� m�petv� eta� anicc�diparid�pana� j�tijar�vy�dhimara�a� sakalasar�radosa�6 dassetv� dhamma� desetv� eta�7 sakarajje yeva pati��hapetabbanti vatv� sakko devar�j� rakkhasar�pa� m�petv� mah�sattass�bhimukho avid�re att�na� dassesi. Ta� disv� dhammaso�aka mah�r�j� eva� cintesi: evar�p� n�ma rakkhas� dhamma� j�nissant� ti vatv� avid�re �hatv� pucch�m� ti rakkhasena saddhi� sallapanto8 �ha "s�mi mah�pu��a devar�ja, imasmi� pana vanagha�e vasanadevar�ja, kinnukho dhamma� j�n�s�"ti? Devat� "mah�r�ja, dhamma� j�n�m�"ti �ha. "Yadi dhamm� j�n�tha, mayha� dhammakatha� katheth�"ti �ha. "Mah�r�ja aha� tuyha� dhamma� kathess�mi. Tva� mayha� k�disa� dhamma-kathikassa sakk�ra� karissas�"ti �ha. Eva� sante mayha� dhamma� kathetv� paccha� mayha� sar�rama�sa� k�dissas� ti �ha. "Aha� mah�r�ja ch�to hutv� dhamma� kathetu� na sakko-m�"ti �ha. Yadi tumhe pa�hama� ma�sa� kh�datha, dhamma� ko su�issut� ti? �ha. Puna rakkhaso n�ha� dhamma� desetu� sakkom� ti �ha. Puna r�j� mayha� dhammapa�il�bha�ca tumh�ka� ma�sapa�il�bha�ca tumheva j�nitv� mayha� dhamma� deseth� ti �ha. Atha kho10 sakko devar�j� "s�dhu mah�r�j�"ti vatv� avid�re �h�ne ubbedhena tig�v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6. B� 2.K�. Sakalasar�re desa�. 7. B� 2.R�.K�.Etassa. 8. R�.Avid�re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� 2.Sallapento. 10. B� 2. 'Kho'ti na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a� mahanta� a�janapabbata� m�petv� evam�ha: "sace mah�r�ja ima� pabbatamuddhani� �ruyha �k�se uppatitv� tva� mama mukhe patissasi, aha� tava �k�sagatak�le dhamma� desiss�m� ti. Eva� sante tuyha�ca dhamma-pa�il�bho mayha�ca ma�sapa�il�bho11 bhavissat�ti �ha. Tassa katha� sutv� dhammaso�akamah�r�j� anamatagge sa�s�re dhammena su��o hutv� adhammasama�g� hutv�12 adhammasseva atth�ya p��tip�tik� adinn�d�yino13 k�mesu micch�c�r� s�karik� orabbhik� m�hisak�14 s�ku�ik� cor� p�rad�rik�ti gahetv� sisacchinn�na� lohita� catusu mah�samuddesu udakato bahutara�. M�t�-pitu�d�na� piyaman�pa� atth�ya rodant�na� assu catusu mah�samuddesu udakatopi bahutara�. Ima� pana sar�ra� saddhammassatth�ya vikki�anta� mahapphala�ca man�pa�c� ti cintetv� "s�dhu m�risa, eva� karom�"ti pabbata� �ruyha pabbatagge �hito mama rajjena saddhi� mayha� saj�va� sar�ra� saddhammassatth�ya dass�m� ti somanasso hutv� dhamma� katheth� ti saddhammassatth�ya j�vita� pariccajitv� �k�sato uppatitv� "dhamma� katheth�"ti �ha. Atha sakko devar�j� sakabh�vena15 sabb�la�k�rehi patima�ito ativiya somanassappatto ta� �k�sato patanta� dibbaphusena16 par�masanto urena patiga�hitv� devaloka� netv� pa�ukambala-s�l�sane nis�d�petv� m�l�gandh�d�hi p�jetv� dhammaso�akamah�r�jassa dhamma� desento ima� g�th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vata sa�kh�r�, upp�da-vaya-dham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, tesa� v�pasamo sukho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1. B� 2."Mayha� ma�sapa�il�bho"natthi. 12. B� 1.B� 2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� 2. Adinn�d�n�. 14. B� 2.M�hi�sak�. 15. B� 2.Sakka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� 2. Potthake natthi. 17. Dibbaphassen� 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, anicc� vata sa�kh�r� ti mah�r�ja, sa�khata-sa�kh�r� pi ekantena anicc� ti ga�hatha. Upp�da-vaya-dhammino ti imin� abhisa�khatasa�kh�r� pi anicc� ti gahetabb�. Uppajjitv� nirujjhant� ti imin� anabhisa�khatasa�kh�r� pi anicc� ti gahetabb�. Tesa� v�pasamo sukho ti, tesa� ti��ampi sa�kh�r�na� v�pasamasa�kh�to nirodho nibb�na� sukhoti gahetabbo. Athav�, anicc�vata sa�kh�r� ti etena k�yasa�kh�r�na� aniccabh�vo pak�sito hoti. Upp�davayadhamminoti etena vac�sa�kh�r�na� aniccabh�vo pak�sito hoti. Uppajjitv� nirujjhant� ti etena cittasa�kh�r�na� aniccabh�vo pak�sito hoti. Tesa� v�pasamo sukho ti etena asa�khata-nibb�na� pak�sita� hoti. Athav�, anicc� vata sa�kh�r� ti etena pu���bhisa�kh�r�na� aniccat� pak�sit� hoti. Upp�da-vaya-dhammino ti etena apu���bhisa�kh�r�na� aniccabh�vo pak�sito hoti. Uppajjitv� nirujjhant� ti etena �ne�j�bhisa�kh�r�na� aniccat� pak�sit� hoti. (Tesa� v�pasamo sukho ti etena tesa�18 tividha-sa�kh�r�na� v�pasama�kh�to nirodho nibb�na� sukhoti vuccati. Athav� anicc� vata sa�kh�r�ti etena at�tasa�kh�r�na� aniccabh�vo pak�sito hoti. Upp�da-vaya-dhammino ti etena vattam�nasa�kh�r�na� aniccabh�vo pak�sito hoti. Uppajjitv� nirujjhant� ti etena an�gata-sa�kh�r�na� aniccabh�vo pak�sito hoti. Tesa� v�pasamo sukhoti etena k�lavimutta� nissara�a� nibb�na� dassita� hoti. Athav� anicc� vata sa�kh�r� ti etena sabbesampi sa�kh�r�na� aniccat� pak�sit� hoti. Kasm� upp�da-vaya-dhammino? Yasm� uppajjitv� nirujjhanti, tasm� upp�da-vaya-dhammino. Tesa� upp�da-vayappatt�na� dhamm�na� anupp�dana-sa�kh�to dhuvo dassito. Athav� anicc� vata sa�kh�r�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ya� p��ho b� 2.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uggha�ita���ta� vutta�. Upp�da-vaya-dhammino ti etena vipacita���ta� vutta� uppajjitv� nirujjhant� ti etena padaparameyyapuggala� vuttanti veditabba�. Eva� sakko dhammaso�aka-mahar�jassa dhamma� desetv� devalokasampatti� dassetv� devalokato �netv� sakarajje pati��h�petv� appamatto19 hoh� ti ovaditv� devalokameva agam�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vatthu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gapotak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alo�akavih�re dhammasava�aghositasadda� sutv� nimitta� ga�hitamigassa vatthumhi1 atthu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alo�akavih�ravane nes�damanusso mig�na� ko��haka� bandhitv� mig�na� vijjhanatth�ya2 a��h�si. Eko migo gocara� ga�hitv� p�n�yatth�ya tittha� gacchanto dhammasava�aghositasadda� sutv� dhammasava�asaddesu nimitta� ga�hitv� ukkhittap�da� anikkhipanto a��h�si. Tasmi� k�le nes�damanusso migako��hake �hito ta� miga� vijjhi. So k�lakiriya� katv� uddalo�akav�s�mah�bhayatherassa ka�i��ha-bhaginiy� kucchimhi pa�isandhi� ga�hi. So m�tukucchito nikkhamitv� sattavassikak�le m�tulatherassa santike pabbajitv� khuragge yeva arahatta� p�pu�itv� m�tulatherassa santika� gantv� m�tulathera� canda�3 hatthena parimajjanta� addasa. Thero s�ma�era� disv� "eta� rakkhitu� va��ati s�ma�er�"ti �ha. S�ma�ero therena kathita� sutv� candasahassa� �haritv� therassa dassetv� "bhante candasahassa� �haritu� samattho kasm� eka� cand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Sabbesu) appam�dena. 1. B� 2 migavatthumhi. 2 B� 2. Vijjunatth�ya. 3. (Sabbesu) m�tulattherassa cara�a�. 4. (Sabbesu) c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antassa p�ka�a� karissat�"ti �ha. Thero puna divase attano bhaginiy� geha� gacchanto ti�sasahassamatta� bhikkhusa�gha� gahetv� agam�si. Bhaginiy� pi dvinna� m�tulabh�gineyy�na� atth�ya dve �san�ni pa��att�ni. Dvinna� atth�ya y�gubhatta�ca samp�dita�. Tass�nubh�vena antarakhajjaka�ca5 bhatta�ca �sana�ca sabbesa� ti�sasahass�na� pahonaka� ahosi. S�ma�ero bhutt�numodana� ma�gala� va��hento dhamma� desesi. M�t�pitunna� �di� katv� pa�cakulasat�ni sot�pann�ni ahesu�. Bah�na� dhammadesan� s�tthik� aho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avatthu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sutaup�sik�y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�me r�javih�rasmi� dhammasava�asutaup�sik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mah�g�mav�s� up�sik� r�jamah�vih�re ma�icetiyagehadv�re dhamma� su�am�n� attan� patthetv� laddha� ekaputtaka�1 �sivisena �asanta� disv� dhammasava�assa antar�ya� m� h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vatv� saya�ca na2 niv�resi, a��esa�ca na dassesi. Pacch� dhammasava�a-ni��hitak�le3 visavegena visa���bh�tassa d�rakassa santika� gantv� "yena �k�rena dhammasava�assa antar�yamakatv� ekapadampi avin�setv� assosi�, etena saccena nibbiso j�vatu mama putto"ti saccakiriya� katv� puttassa j�vita� aroga� katv� teneva somanassena pacch� cavitv� sagge nibbatt� 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utaup�sik�ya vatthu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� 2. Anantara�- 1 b� 1.B� 2.La�kaputtaka�. 2. K�.B� 1.Potthakesu nak�ro natthi. 3.K�.Dhammasava�a� ni��hita - 1.B�.2.- Purak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ddhammasava�a-migaluddak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ekati�sakappamatthake sikhi n�ma samm�sambuddho loke uppajjitv� ara���yatane devat�na� catusaccapa�isa�yutta� katv� dhamma� desesi. Ta� eko migaluddako �sanna��h�ne �hatv� dhamma� sutv� citta� pas�detv� cavitv� devaloko nibbattitv� ekati�sakappe duggatiya� anibbattitv� sugatiya� yeva devamanussa-sampatti� anubhavanto imasmi� buddhuppade pabbajitv� catusaccapa�isa�yuttavacana� sutv� catupa�isambhid�hi arahatta� p�pu�itv� ud�na� ud�nento im� g�th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luddako pure �si� ara��e vicitt�ya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uddha� devasa�ghapurakkha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cca� pak�senta�2 nibbuta� amata� p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� madhura� dhamma� sikhino lokas�mino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e citta� pas�desi� asama� appa�i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atari� duttar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luddakassa 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ujagavin�sit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�savih�re ariyava�sadhammadesana� sava�atth�ya gatamagge mah�therassa bhujagena da��h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�savih�re ariyava�sa - dhammadesan�kathanak�le ka�arajjav�s�1 eko mah�thero dhamma� soss�m� ti vatv� gantv� attano nis�danaok�sa� alabhitv� parisapariyante ekasmi� ti�agumbe a��h�si. Tattha �hatv� dh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. Purakkhita� 2.B�. Pak�santa�.3.B� 2.B� 1.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� 2. Attani uttara�. 1. R�.Ka�ajje v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am�nassa eko bhujago ti�agumbato nikkhamitv� p�dantaren�ruyahitv� catt�ro d��h� p�petv� nis�danapasse �asi. Thero dhammasava�antar�yo m� hot� ti cintetv� hattha� ot�retv� bhujagassa s�sa� da�ha� gahetv� up�hanathavik�ya� pakkhipitv� mukhabandhana�2 bandhitv� ekapasse �hapetv� dhamma� assosi. Dhammasava�nubh�vena da��ha��h�nato visa� na uggata�. Dhammasava�ante3 aru�e uggacchante manuss�na� ca gatak�le "mah�bhujago4 may� gahito"ti bhujaga� dassesi. Bhikkh� "kataravel�ya aya� bhujago tay� gahito"ti �ha�su. Nid�nakathanak�le yeva aya� bhujago may� gahito ti �ha. Bhikkh� "acchariya� �vuso evar�pa� �sivisa� gahetv� dhammadesan�ya antar�yassa akara�a�"ti �ha�su. "Sace �vuso na saddahatha, aha� bhujagena da��hak�lato pa��h�ya avikkhittacitto hutv� ekapadampi avin�setv� dhamma� assosi�. Etena saccena visa� vinassat�"ti saccakiriya� ak�si. Ta� kha�a��eva visa� pathavi� p�visi. Dhammasava�a�5 eva� mah�nisa�sa� mahapphala� sabbasatt�na� visagh�takamah�agada� hot� ti osadh�na� samasa�kh�ta� visagh�ta� mah�ag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gavisan�sita 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v��ato n�ha�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�e ti��a� jan�na� nip�t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ara���yatane mah�nid�ghasamaye suriyasant�pena nad�-kandara-nijjhara-so�ik�d�su udake parikkh��e nid�ghavegena gacchati�agumb�d�su ativiya miliyantesu saku�akesu1 eko suvapotako p�n�yapi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2. Mukha bandha�. 3. K� dhammasava�nantare. 4. R�.Aya� bhuj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� 1. R�.K�. Dhammasava�e. 1. B� 1. R�.K�. Saku�i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 p�n�ya� gavesanto ekasmi� sa��hiratana - naraka pap�te p�n�yagandha� gh�yitv� p�n�ya� pivitu� pavi��ho. So tattha patitv� tato uggantu� n�sakkhi. Eko sappopi evameva tasmi� patito yeva. Eko manussopi tasmi� patito yeva. Ete tayopi tato uggantu� asamatth� a��ama��a� avihe�hetv� mettacitt� hutv� mara�abhayena tajjit� tayopi jan� ekato hutv� tasmi� yeva vasi�su. Atha aparo manusso p�n�yatth�ya ta� vana� patto te tayo disv� valli� �haritv� tattha pasibbaka� katv� �v��amukha� pappo�hetv� pasibbaka� ot�retv� te tayopi tato uddhari. Te tayopi "imin� purisena amh�ka� j�vita� dinna"ti somanass� hutv� attano attano vasana��h�n�ni tassa �cikkhi�su. Suvapotako "b�r��as�nagare dakkhi�adv�re mahanta� nigrodha� atthi, tattha aha� vas�mi, tava kicce uppanne mama santika� �gacch�h�"ti vatv� pakk�mi. Sappo pi "tasseva nigrodhassa avid�re mahanta� eka� vammika� atthi, tatth�ha� vas�mi. Tava kicce uppanne mama santika� �gantv� d�gh�ti2 vatv� pakkos�h�"ti vatv� pakk�mi. Manusso pi "b�r��as�nagare dakkhi�adv�rasam�pe asukav�thiya� n�ma asukagehe vas�mi, tava kicce uppanne mama santika� �gacchah�"ti vatv� pakk�mi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parabh�ge tesa� upak�raka-manusso attano kicce uppanne mama sah�yak�na� santika� gacch�m� ti tesa� santika� gantv� b�r��as�nagare dakkhi�adv�re nigrodham�le �hatv� suvapotakassa saddamak�si. Suvapotako ta� sadda� sutv� vegena gantv� tena saddhi� pa�isammoditv� "kimatth�ya �gatos�"ti �ha. "J�vitu� asakkonto d�rake ��tak�na� pa�iy�detv� tava sant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2 r�.Ma� d�gh�ti 3. 'Manusso'ti vacanato y�va 'pakk�m�'ti b� 2. Potthake na vi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omh�" ti �ha. Suvapotako tena hi ti��h�h� ti4 vatv� tassa j�vit�p�ya� pariyesanto pakk�mi. Tasmi� k�le b�r��as�r�j� susajjitauyy�ne k��itv� majjhantikasamaye padvapadumasa�channa� madhurodakasampu��a� s�ta� sugandha� manorama� ma�galapokkhara�i� disv� nah�yituk�mo hutv� sabb�bhara�ni omu�citv� r�japurise pati��h�petv� nah�yitu� pavi��ho tad� suvapotako ta� kha�a� uppattitv� s�khantare nil�yitv� r�japuris�na� pam�dakkha�e5 ra��o mutt�h�ra� gahetv� �k�sa� pakkhanditv� s�gha� vegena gantv� mutt�h�ra� tassa purisasassa datv� "appamatto ima� vala�j�h�"ti �ha. So puriso mutt�h�ra� gahetv� antonagare �v��ato n�ha�assa attano sah�yakamanussassa santika� gantv� ima� mutt�h�ra�6 mama sah�yasuvapotakena dinna�. Ima� dhana� s�dhuka� rakkh�h�"ti vatv� tassa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r�j� s�sa� nah�yitv� ala�karonto7 mutt�h�ra� adisv� nagare bheri�car�pesi: "yo mutt�h�ra� passati, tassa r�j� mahanta� sakk�rasamm�na� karissat�"ti, so mittad�h�8 puriso bheriy� ��a� sutv� ima� purisa�ca mutt�h�ra�ca ra��o dassetv� sukhena j�viss�m� ti attano katamupak�ra� asallakkhetv� tassa purisassa mutt�h�ra� attano santika� �hapitabh�va� kathesi. R�japuris� ta� purisa�ca mutt�h�ra�ca gahetv� ra��o dassesu�. R�j� tena gahitabh�va� sutv� ima�9 dakkhi�adv�re j�vas�le uttaseth�ti10 payojesi. Ta� gahetv� m�retu� agama�su. So m�retu� n�yam�no vammikasantika� gatak�le n�gar�jassa sadda� ak�si. Ta� sutv�va nikkhamitv� ta� pavatti� �atv� eta� ass�setv� muhutta� na m�reth� ti vatv� s�gha� gantv� ra��o agga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4. B� 2.Ti��h�ti. 5.2. Mah�dakkhi�e. 6.Tassa purisass�ti �di� katv� y�va mutt�h�ra� b� 2. Potthake na vijjanti. 7.R�.B� 2 ala�k�rento. 8.B� 2 mittadubbh�. 9.B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10.B� 2. Utt�peth�ti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itv� sakalasar�re visavega� u��h�petv� att�na� vijahitv� tassa manussassa sah�yakassa mu�cako hutv� r�j�na� etadavoca "mah�r�ja, eso m�retu� payuttaka-puriso11 visavejja�12 j�n�ti. So ta� kha�a��eva ima� u��h�pessat�"ti. R�j� ta� �har�petv� "eta� tikicch�h�"ti �ha. N�gar�j� tassa manussassa �k�rena j�n�pesi. So ta� j�nitv� n�gar�jassa gu�a� �vajjitv� udakena paharitv� deviy� tikiccha� ak�si. S� sukhit� �rog� vu��h�si. Ta� disv� tassa purisassa g�ma - nigama - y�na - v�han�d�ni datv� mahanta� sakk�rasamm�na� ak�si. So puriso "mama geha� nigrodharukkhassa ca vammikassa ca antare karoth�"ti �ha. R�ja tattha geha� katv� mahanta� sakk�rasamm�na� katv� tattha v�sesi. Te tayo13 y�vaj�va� metta� abhinditv� sukhena vasitv� �yupariyos�ne yath�kamma� gat�. Tiracch�nagat� eva� kata��� katavedino, bhavanti, manuss� ca kho akata��� dubuddhin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ato n�ha�avatthu 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uddheniy� vatthumhi1 atthupp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�puttanagare ek� se��hidh�t� buddhenin�mak�3 d�n�bhirat� buddhe mam�yik� s�l�c�ragu��pet� dhammac�rin� ca hoti. S� ito ekati�sakappamatthake sikh� n�ma samm�sambuddhe citta� pas�detv� cavitv� devaloke nibbattitv� ekati�sakappe duggatiya� anibbattitv� sugatiya� yeva devamanussasampatti� anubhavanti3 imasmi� buddhupp�de p��al�puttanagare se��hidh�t� ahosi. Tass� gu�akath� jambud�patale patthari. Atha aparabh�ge raj� m�t�pit�na� santike d�ta� p�h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�.2. Ayuttaka puriso. 12. B� 2. Visavijja�. 13. R�.B�.1 Tena so. 1. K�. Buddhe niyy�maka. 2. K�. Buddhe niyy�mak�. 3 �. K�. B�. 2 Anubhav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na "yad� mamantar�yo uppajjissati, tad� mama sara�a� bhavissat�"ti eka� assasindhava� posesi. M�t�-pitaro punappuna� dh�tara� y�ci�su. S� buddhe niyy�ditatt� k�m�na� �d�navabh�tatt� ca ta� kiriya� na icchi. R�j� pana et�ya �c�rasampanne d�nas�labh�van�rambhe mett�balena cintesi : "im�ha� niss�ya buddhas�sane d�na� datv� s�la� rakkhitv� uposatha� upavasitv� devaloke nibbattiss�m�"ti. Tato r�j� kena nu kho up�yena eta� �nem� ti r�japurise payojeti. Ra��o payojita-puris� corakammena ima� �ness�m�ti cintent� p��al�puttanagara� �gami�su. Se��hidh�t� tasmi� k�le dhammarakkhitathera� "ki� karom�"ti �ha. Ra��o payojitapuris� cor� nagar�sanne pucimandavane a��ha�su. Dhammarakkhitathero imiss� m�la� p�jetv� gamanak�le "tuyha� gamanamagge mah�pucimandavana� sampattak�le vegena gacch�h�"ti �ha. S� gacchant� pucimandavana� sampattak�le g�mad�rik� assassa pa�hisa��a� datv� assa� �k�sa� la�gh�pesi. Cor� samantato dh�vitv� vegena anubandhi�su. Asso vega� janetv� dh�vati. Cor� eta� disv� vegena dh�vi�su. Tato pi la�ghi. S� assapi��hito patitv� assa� evam�ha. "T�ta, ettaka� k�la� posent� evar�pe �h�ne uppanne bhaye mama pa�isara�a� bhavissat� ti ta� posesi�, tva� kinn�ma putta eva� karos�"ti. So ta� sutv� nivattitv� oloketv� vegena �gantv� pi��hiya� nis�d�petv� �k�sena gantv� saka��h�ne yeva pati��h�pesi. S� satt�s�tiko�idhana� buddhas�sane d�na� datv� cavitv� devaloke nibbat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niyy�maka vatthu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ra��ika-mah�abhay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�ikavih�rav�s� �ra��ika-mah�abhayatthero n�ma. So ekassa nagarassa �sanna��h�ne v�sa� kappeti. Tameko kulaputto thera� dv�dasavass�ni pa�ijaggi. So therassa c�varas��aka� ad�si. Up�sakassa dinna� dinna� s��aka� imasseva antarabhittigehe arati1 n�ma eko coro dinna� sabba� vattha� rattiya� gantv� �harati. Athekadivasa� kulaputto therassa c�varas��aka� datv� eva� cintesi: "imin� saddhi� sattav�re imassa therassa c�varas��aka� ad�si�, so tena c�vara� katv� na niv�seti, a��assa d�nampi na pa���yati ima� k�ra�a� j�niss�m�" ti. Puna therassa c�varas��aka� datv� ratt�bh�ge �vudha� gahetv� magga� rakkhanto a��h�si. Puna coro tassa rakkhanabh�va� aj�nitv� gantv� therassa dinna� c�varas��aka� gahetv� teneva maggen�gacchati. Up�sako cora� disv� vegen�gantv� cora� c��e gahetv� "ettaka� k�la� may� dinna� c�varas��aka� ga�h�s�"ti �ha. Eva� s�m�, ettaka� k�la� ahameva sabba� ga�h�m�" ti �ha. Up�sako satta hatthato c�varas��aka� gahetv� anekappak�rena ko��etv� dubbala� katv� �makasus�na� gantv� a��a� matakamanussa� hatthato hattha� p�dato p�da� pi��hito pi��hi� �mocana� katv� tassa pi��hiya� da�ha� bandhitv� ta� vissajjetv� purimatara� attano g�ma� gantv� "bho g�mav�sino tumhe j�n�tha, ajja ratti� eko amanusso �gacchissati, so tumh�ka� vin�sa� karissati, tumhe gehadv�r�ni pidh�ya tena saddhi� abha�itv� dv�ra� avivaritv� appamatt� hoth�"ti ugghosesi. G�mav�sino tath� aka�su. So coro m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v�. Haran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ena saddhi� ek�baddho hutv� attano gehadv�ra� gantv� bhariya� �mantetv� anekappak�rena y�citv�pi dv�ra� vivar�petu� asakkonto m�t�pitunampi sabbesa� ��tak�nampi gehadv�ra� gantv� avicaritv� sah�yassapi gehadv�ra� gato. Gatagata-geheva yakkho �gato ti sa���ya dv�ra� na vivari�su. So sakalag�me �hi�itv� a��attha pa�isara�a� alabhanto therasseva pa�isara�a� katv� therassa santika� gantv� "im� dukkh�3 mocetv� ma� sukhi�4 karoth�"ti �ha. Thero ta� disv� karu�ya kampam�no matamanussa� mocetv� d�re �hapetv� ta� u�hodakena nah�petv� telan��ikena sakalasar�re tela� abbha�jitv� tassa �ko�ita��h�na� samb�hanto nis�di. So mah�up�sako coro kaha� gato ti vicinanto therassa santika� gantv� therena tassa pa�ijaggan�k�ra� disv� "bhante evar�passa mittadubbhino kasm� eva� karoth�"ti �ha. Thero mah�up�saka, imassa mittadubbhino tava citta� muduka� karoh� ti vatv� ima� g�th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bindunip�tena5 udakumbhopi p�r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ti b�lo p�passa thoka thokampi �cin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ditv� ta� pesesi. Coro therasseva santike pabbajitv� vipassana� va��hetv� arahat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bh�va� jahitv�na uppannepi ca p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�gu�a-sampanno s�sane hota, corak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ttherassa 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. 2. Amanussena. 3. (Sabbesu) im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� 2. Sukha� 5. B� 2. Udakabi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icch�di��hikassa 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amm�sambuddhassa parinibbutak�le dh�tu� nidhetv� mahanta� p�j�sakk�ra� aka�su. Tad� eko ahigu�hiko sappa� k�petv� �hi�am�no ekasmi� g�me rattibh�ge niv�sa� gahetv� kh�dan�ya - bhojaniy�d�hi santappito ekasmi� �h�ne nis�di. G�mav�s� manuss� rattibh�ge sayanak�le "namo buddhassa, namo dhammassa, namo sa�ghass�"ti vatv� sajjh�yi�su. So ahigu�hiko ti��a� ratan�na� gu�a� aj�nanabh�vena g�mav�s�na� katha� sutv� sayampi namo buddhass�ti parih�sake�i� katv� kathesi. Punadivase attano k�panasappa� olokento eka� n�gar�ja� kassapabuddhassa th�pe p�ja� katv� �gantv� vammika� pavisitv� nipanna� ahigu�hiko disv� manta� parivattesi. So n�gar�j� manta� sutv� kuddho nikkhamitv� ta� m�retuk�mo hutv� anubandhi. So ahigu�hiko mara�abhayena pal�yanto ekasmi� p�s��e pakkhalitv�1 bh�miya� patam�no s�ya�hak�le g�mav�s�hi "namo buddhass�"ti vuttavacana� anussaranto pa�isevanena namo buddhass�ti �ha. N�gar�j� imassa kath� sutv� ti��a� ratan�na� garu� katv� ta� namitv� ti�a�a� ratan�na� gu�a� tayo suva��am�lena p�jetu� assa ad�si. "Tesu eka� puppha� mayha� pu��atth�ya p�jehi, eka� tava pu��atth�ya p�jehi, eka� vikki�itv� sukhena j�v�h�"ti �ha. So m�l� gahetv� cetiyassa santika� gantv� attano ca n�gar�jassa ca atth�ya th�pe dve p�jesi. Eka� vikki�itv� satasahassa� labhitv� kapa�addhika - va�ibbak�na� d�na� dadanto ahigu�hikakamma� pah�ya kusalakamma� p�retv� saggag�m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�na� hadaya� muduka� ratanatt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mpi so vij�n�ti, manuss�na� hi k� kat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2. Ma�gal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ra�atthera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� mah�nagare sumanase��hi n�ma ahosi. Tassa m�tug�mo sujampati n�ma ahosi. Tesa� eko putto ek� dh�t� ca ahesu�. Etesa� pana m�t�pitaro k�la�karonto ka�i��habhagini� je��habh�tu hatthe �hapetv� k�lamaka�su tato k�lantarena bh�t� pa�hama� ka�i��hik�ya �v�ha� katv� pacch� sayampi �v�hamak�si. So kulaputto m�tu pilandhanapas�dhana� sabba� bhaginiy� va ruciy� bhoga� d�sa�-d�si� niyy�desi. S� nacirasseva gabbhin� hutv� attano s�mika� �mantetv� "s�mi, mama bh�tikassa santike vasiss�m�"ti n�nappak�rena s�mika� y�ci s�miko nip��ito niv�retu� asakkonto upakara�ni sajjetv� y�na� sajjetv� m�tug�ma� y�ne nis�d�petv� bh�tikassa geha� gacchanto dv�rantare satth�ra� nagara� pavisanta� disv� vandi�su. Satth� tesa� upanissaya� disv� sara�esu pati��h�petv� pa�cas�la� datv� "tumh�ka� dukkhassa uppannak�le ma� anussareyy�th�"ti �ha. S�miko bhariya� �d�ya bh�tu santika� gantv� bh�tuno pa�iy�detv� "samm� mama bhariy�ya j�vit�rakkha� karoth�"ti vatv� saya� attano geha� agam�si. So bhaginiy� p�daparic�rika� pariyesanto a��a� adisv� bhariya� pakkos�petv� "bhadde amma, bhaginiy� veyy�vacca� karoh�"ti vatv� niyy�desi. Etassa pana bhariy� tassa ka�i��hik�ya veyy�vacca� karont� etiss� ala�k�rapas�dhana� disv� lobha� upp�detv� �h�rupaccheda� katv� gil�n� viya sayi. Tass� s�miko "ki� tuyha� sar�re aph�suka�? Ki� k�tu� yutta"nti? Pa�ipucchi. Tava ka�i��hik�ya pilandhane �sa� katv� pa�camadhurama�sa� patthem�ti �ha. Tass� s�miko attano ka�i��hik�ya pa�camadhurama�sa� attano bhariy�ya ad�tuk�mo hutv� attano bhariya� �ha. "Bhadde, manussam�ra�a� n�ma bh�riya�" ti v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pariy�yena ta� tato nivattetu� n�sakkhi.Soattano m�tug�massa antare k�mena bandhitv� attano ka�i��hika� m�retuk�mo hutv�"ehi ubhopi m�t�pit�na� dinna� i�a� ga�h�ma, tuyha�ca mayha�ca passitv� i�yik� i�a� dassant�"ti ta� sukhay�nake nis�d�petv� nagar�sanne d�ra� gantv� y�na� maggato okkam�petv� vanagaha�a� pavisitv� ka�i��hika� m�retuk�mo hutv� ka�i��hika� j�vantameva makule gahetv� s�sa� bhinditv� m�ress�m� ti cintetv� m�retuk�mo hutv� bh�miya� p�tesi. Tasmi� samaye kammajav�t� cali�su. S� bh�tara� y�cant� ta� apanetu� asakkont� bh�tara�(mu�ciss�mi?) Mama puttassa mukha� oloketv� tava bh�gi�eyyassa sinehena pi ma� m� m�reh� ti y�cantiy� pi makule gagetv� �ka��hanto avid�re �h�ne nigrodham�le s�sa� �hapetv� s�sa� bhinditu� �rabhi. S� cintesi. Sac�ha� sadda� mu�ceyya�, attano saddena a��o �gantv� mama bh�tuno aya� coro ti vatv� (a��a� vana� gantv�?) Anaya� karissat� ti cintetv� mama j�vita� cajitv� mama bh�tuno anaya� na karom� ti cintetv� attan� gahita-sara�a� �vajjam�n� avissajjetv� nipajji. Tass� eva� sayitv�1 bh�tuno antare attano mett�nubh�vena tasmi� nigrodhe adhivatth� devat� "evar�pe m�tug�me imasmi� rukkham�le m�rite devasam�gama� pavisitu� na labhiss�m�"ti cintetv� et�ya s�miko viya hutv� ta� tajjetv� pal�petv� ta� y�ne nis�d�petv� d�rakena saddhi� ta� divasameva s�vatthi� gantv� antonagare ekiss�ya s�l�ya ta� nipajj�petv� saya� antaradh�yi. Etiss� pana s�miko nagarato nikkhamanto eta� disv� "tva� kena saddhi� �gat�s�"ti pa�ipucchi. S� "tvay� saddhi� �gat�mhi"ti �ha. So tuyha� di��hak�la� up�d�ya ajja catt�ro m�s� atikkant�, ettaka� k�la� may� tva� na di��hapubb�. Tay� saddhi� nag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yit�ya iti yutta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tomh� ti �ha. S� etassa katha� sutv� tena hi ima� k�ra�a� m�t�pituna�ca a��esa�ca m� kathehi, appamatto hot� ti vatv� sabba� attano pavatti� s�mikassa �rocesi. S�miko ta� katha� sutv� bhayapatto hutv� ta� gahetv� attano geha� gantv� punadivase satth�ra� nimantetv� mah�d�na� datv� satthu santike gahitasara�nubh�vena j�vitassa laddhabh�va� kathetv� d�rakassa sara�o ti n�ma� aka�su. Satth� tesa� ajjh�saya� �atv� dhamma� desesi. Ubhopi sot�pann� ahesu�. Putto pi v�sativassak�le buddhas�sane pabbajitv� vipassana� va��hetv� arahatta� patto sara�atthero n�ma aho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theravatthu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�hamo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ess�mitt�y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mbiyanagare ra��o m�tug�mo vess�mitt� n�ma ra��� saddhi� kosambiyavih�ra� gantv� dhamma� sutv� sara�esu pati��h�ya buddham�mik� hutv� viharati. So aparabh�ge kosambiyar�j� sa�g�matth�ya gacchanto attano m�tug�mena saddhi� gantv� m�tug�ma� khandh�v�re �hapetv� sa�g�matth�ya gacchanto "rattapat�ka�2 uss�pemi, tena sa���nena mamantar�ye sati tva� pal�yitv� kosambiya� gacch�h�"ti vatv� saya� sa�g�ma� p�visi.3 Tasmi� kha�e patitassa ra��o m�tug�mo rattadhaja� disv� pal�yam�n� a��assa ra��o manuss� ta� addasa�su te ta� disv� attano ra��o dassesu�. R�j� ta� disv� "abhiseka� karoh�"ti �ha s� ta� na icchi. "Kasm� na icchas�"ti? Pucchi. S� "ekassa ra��o abhisek� hutv� tassa viyogadukkhena ativiya dukkhit�, puna a��assa matak�le eva� me bhavissat� ti abhiseka� na icch�m�"ti �ha. R�j�" sace abhiseka� na ga�h�si, aggimhi ta� pakkhip�pem�"ti vatv� mahanta� d�rucitaka� k�r�petv� aggi� ekapajjotaka� hutv� jalite tattha pavis�h� ti �ha. S� aggi� na pavisati. S� r�j�na� y�cati, m� mah�r�ja ma� eva� karoh�ti4 ta� y�cam�nampi aggimhi p�tesi. S� patite a��a� mama sara�a� natth�ti tisara�ameva sara�a� karom� ti cintetv� sara�attayamanussarant� aggimhi nis�di. Tass� ratanattay�nubh�vena appamattakampi u�h�k�ra� n�hosi. Padumagabbha� pavi��h� viya ahosi. R�j� ta� acchariya� disv� sa�vegappatto hutv� vegena gantv� urena nipajjitv� "mama accaya� kham�hi, ajja pa��h�ya mama m�tu��h�ne �ha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. B� 2. Up�sik� - mitt�ya, k�. Up�sik�vess�mitt�ya. 2 B� 1 rattadhajapat�ka. 3. B� 2. R�. K�. Pavisitv�. 4. K�. R�. K�re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attha� karoh�"ti vatv� mahanta� sakk�rasamm�na� ak�si. Ta� p��ih�riya� disv� r�j� ca bahu manuss� ca sara�esu ca s�lesu ca pati��h�ya d�n�d�ni pu��akamm�ni katv� yath� kamm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�mitt�ya vatthu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r�hma�aputtassa sirin�gassa vatthumhi atthuppat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sirin�go anur�dhapure r�j� bhaviss�m� ti cintetv� dhana� pariyesanto dakkhi�avih�re cetiye bahudhana� atth� ti sutv� cetiya� bhindath� ti �ha. R�japuris� cetiyasandhi� apassitv� na pass�m�ti �ha�su. Imasmi� cetiye sandhi� ko n�ma j�n�t� ti? �ha. Go�iyag�me ca�laputto n�ma j�n�t� ti �ha�su. R�j� ta� pakkos�petv� "imasmi� cetiye tva� sandhi� j�n�s� ti1 vadanti. Sandhi� �atv�2 ima� cetiya� bhind�"ti �ha. "Aha� mah�r�ja sara�agato up�sako, n�ha� satthuno cetiya� bhind�m�"ti �ha. R�j� tassa kujjhitv� eta� j�vas�le utt�seth�ti3 �ha. Tassa ca�lassa satta putt� atthi, tepi pakkos�petv� "cetiya� bhindath�"ti �ha. Tepi satthuno cetiya� na bhind�m�ti �ha�su. Tepi j�vas�le utt�seth�ti3 �ha. Imesa� saggasampatt�na�4 dassanattha� devat� devalokato rathe �netv� sabbesa� passant�na�yeva sabbe tusitapura� nayi�su. Ta� disv� r�j� ca r�japuris� ca acchariy� ahesu�: amho cetiya� abhind�petv� nisinna - jane devaloka� nayi�s� ti. Tato p�c�napassa� gantv� ga�g�r�jiya� madhupi��hig�makamhi madhupi��hicetiya� bhind�petv� dhana� ga�h�petv�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1. R�. J�n�t� ti. 2. B� 2. �hatv�. 3. (Sabbesu) utt�peth�ti. 4. B� 1. B� 2. Sabbasampatt�na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ga�hitv� pacch� dhana� sa�ka��hitv� saya� saka�ena �har�petv� tasmi� cetiye pati��h�petv� cetiya� k�r�pesi. Atha so r�j� aparabh�ge kucchirogena upahato kucchi� ph�letv� k�lakiriya� katv� mah�niraye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puttassa sirin�gassa 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ddh�tissa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va��hitiss�macco1 n�ma sen�gamana� gacchanto anur�dhapura� gantv� saddh�tissamah�ra��o upa��h�na� katv� attano nivesanageha� gacchanto eka� s�lacatukkamhi sudassana-pidh�na-g�mav�si�2 pi�ap�tiyatissatthera� disv� therassa hatthato patta� gahetv� attano gehe bhatta� alabhitv� attano hatthe a��ha kah�pa�e datv� therassa pi�ap�ta� ad�si. Thero arahatta� patv� pacch� pi�ap�ta� paribhu�ji. Ra��e chatte adhivatt� devat� s�dhuk�ramad�si. R�j� eta� pakkos�petv� etassa m�t�pit�na�ca pakkos�petv� va��ham�na - nagara� n�ma ad�si. Atha aparabh�ge pi��hiv�lamhi n�ma khandh�v�ra� bandhanak�le udaka� dullabha� ahosi. Tasmi� k�le devat� tassa j�tassara� dassesu�. Tato p�n�ya� gha�ena �ha�ak�le k�la� ghos�petv� �gat�na� ti�sasahassabhikkh�na� p�n�ya� ad�si. Ra��o chatte adhivatt� devat� puna s�dhuk�ramad�si. Tad� ta� pakkos�petv� r�j� atiko��hadv�re3 antaraga�ga� n�ma ad�si. Atha antaraga�ga� gacchanto ka�adv�ra�4 �gatak�le amacco madhurama�sa�5 kh�dituk�mo ahosi. Pariv�ra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. C�lava��ha. Rasav�hiniya� "c�larajje saddh�tiss�macco"ti dissati. Sa�amm�la�k�re s�ha�apotthake "sulunnaru nam gama" iti dissati. 2. Rasa. T�lacatukkamhi sudassanapadh�nas�l�ya vasanta�. 3. Rasa. Ko��hadv�re. 4. B� 2. Ka�h�dv�ra�. 5. Rasa. May�ra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ama�sa�5 pucchitv� a��ama��a� codetv� madhurama�sa�5 na labhi�su. Tad� devat� devasa�ghena saddhi� bahu� madhurama�sa�5 �haritv� tassa ada�su. Etampi bhikkhusa�ghassa datv� paribhu�ji. Puna chatte adhivatth� devat� s�dhuk�ramad�si. Athassa aparabh�ge r�j� cetiyapabbate ambatthale mah�th�pe manosil�vilepana� ga�h�petuk�mo hutv� tena amaccena saddhi� cetiyapabbatavih�ra� gantv� attano manoratha� p�retv� sakalacetiye manosil�vilepana� ak�si. Tad� so amacco dv�dasasahass�na� bhikkh�na� tic�varamad�si. Bhikkh� tena dinna� manosil�va��a� c�vara� p�rupitv� dv�dasasahassabhikkh� manoratha� p�retv� manosil�vilepanena vicitta� cetiya� padakkhi�a� katv� otaranti. Tesa� otarant�na� r�j� ca amacco ca disv� sot�pann� ahesu�. Te tato pa��h�ya d�na� datv� s�la� rakkhitv� uposathakamma� katv� tidasapura� p�res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tiss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�val�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ana s�val�tthero at�te satasahass�na� kapp�na� matthake padumuttarabuddhak�le mahallakabr�hma�o hutv� attano jaggana��h�ne nihita� dhana� disv� ta� vissajjetv� mah�d�na� datv� arahatta� patthetv� aparabh�ge tato cavitv� b�r��asiya� se��hiputto hutv� paccekabuddh�na� catupaccaya� datv� y�vaj�va� pa�ijaggitv� aparabh�ge vipass�samm�sambuddhak�le bandhumat� n�ma nagare a��atarasmi� kulagehe nibbattitv� senagutto n�ma parassa kammakaro ahosi. Tad� up�sakaga�o satth�ra� nimantetv� mah�d�na� datv� satthussa mah�parive�a� k�r�petv� parive�e yeva mah�d�na� dadant� d�nagge avijjam�na� khajjaka� upadh�rent� ambiladadhi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asa. May�ra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en�hatamadhu�ca1 adisv� sahassa� datv� eta� pariyesath�ti payojesu�. Te sahassa� gahetv� dadhi�ca madhu�ca upadh�rent� vicari�su. Tad� aya� senagutto attano s�mikassa dadhi�ca madhu�ca �d�ya �gacchanto dv�rantare dadhimadhukatth�ya �hit� manuss� ta� passitv� ekakah�pa�a� �di� katv� y�va sahassen�pi y�cant�na� "kimatth�ya ga�hath�"ti? Vatv� satthu d�natth�y�ti vutte "ahameva dass�m�"ti j�rakamaric�d�hi saddhi� sakkhara-madhu-ph��itehi payojetv� satth�ra� pamukha� katv� a��hasa��hisatasahassabhikkhusa�ghassa (bhatta�)2 ad�si. Aparabh�ge amh�ka� satthuno uppannak�le koliyanagare nibbatti. Tassa pit� mah�l� licchav� n�ma, m�t� suppav�s�3 n�ma, saya� s�val� n�ma ahosi. So sattasa�vacchara-sattam�sa-sattadivase m�tukucchimhi vasi. Sattadivase m��hagabbho ahosi. Eva� mah�pu��assa sattassa sattam�sa-sattadivase dukkh�nubhavana� kasm� ahos� ti ce? Attano kata-kamm�nubh�vena, at�te kira aya� r�j� hutv� attano sampattarajjena saddhi� sa�g�mant�na� pal�petv� nagara� parikkhipitv� ga�hi. Athassa m�t� nagaradv�ra�pi parirundh�h� ti �ha. So tass� vacanena tath� ak�si. Tena kammena m�t�putt�na� evar�pa� dukkha� ahos� ti vadanti. S� m��hagabbh� sattadivase mah�dukkha� anubhavanti satth�ra� anussaritv� sukhena bh�r� mu�citv� sattadivasa� buddhapamukhassa bhikkhusa�ghassa mah�d�na� ad�si. Putto sattame divase bhikkhusa�ghena saddhi� satth�ra� nimantetv� pabbaji. Kum�rassa s�riputtatthero �cariyo ahosi. Mah�moggall�natthero upajjh�yo ahosi. So tasmi� yeva divase vipassana� va��hetv� arahatta� p�pu�i. Pubbe attano kammanissandena pu��av� ahosi. Atha satth� aparabh�ge revatat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"Navadadhi� ca pa�alamadhu� ca." Saddhamm�la�k�re "alut d� h� k���m n�ti bava d�ka." 2 "Ta" iti yuttatara�. 3. B� 2 suppav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tu� gacchanto v�satisahassabhikkhusa�gha� gahetv� ti�sayojanikena amanuss�v�sakant�rena gacchanto devat�hi sival�ttherassa m�pitavih�re vasanto devat�na� sajjitamah�d�na� paribhu�janto agam�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l�ttherassa 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g�mapabbatavatthumhi1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av�sino dv�dasa bhikkh� tasmi� tasmi� �h�ne cetiya� vanditv� anupubbena sama�ag�mapabbata� agama�su. Tasmi� k�le suriye attha�gamite ratti ahosi. Te a��attha gantu� asakkont� tasmi� pabbatap�de m�tularukkham�le sayi�su etesa� antare eko bhikkhusat�rahag�tha� vatv� devat�na� patti� ad�si. Tasmi� rukkhe adhivatv� devat� dhamma� sutv� pasann� punadivase ther�na� gamanak�le devaputto �gantv� "bhante imasmi� pabbatap�de rukkham�le nis�datha, aha� vo pi�ap�ta� dass�m�"ti �ha. Bhikkh� adhiv�sesu�. Imassa pana devaputtassa a��a� ki�ci natthi, eka� bad�lat�pa��ameva2 nibbatti. So devaputto ther�na� dibbojapu��abad�lat�pa��ameva ad�si. Bhikkh� bhattakicc�ni katv� ukka�hissanti (?) Amhe gacch�m�ti devaputtassa �ha�su. Devaputto cintesi: ayy� ajja amh�ka� santike l�khapa��ameva3 paribhu�jittha, sve mama sah�yo devaputto ekadivasantaren�gantv� dibbabhojana� paribhu�jissati, sve etass�'gamanadivasa�, ayy� sve bhattakicca� katv� gacchant�ti vatv� nimantesi. Punadivase etassa sah�yo dev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 sama�ag�mapabbate. 2. B� 2. Padalat�pa��am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 1. B� 2. Sukhapa��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santika� �gato, tassa pana y�gubh�janameva tig�vuta��h�ne �hap�yati4. So devaputto ther�na� y�gu� datv� sayampi paribhogamak�si. Tath� antarakhajjaka� gahetv� tig�vuta��h�ne a��ha�su. Tath� n�n�vidhabya�janasahita� dibbabhojana� gahetv� tig�vuta��h�ne a��ha�su. Devaputto antarakhajjaka� datv� dibbabhojana� ad�si. Mah�thero devaputtassa sampatti� oloketv� manussapathe �hatv� ki� kamma� n�ma ak�s� ti pucchi. Devaputto tassa katha� sutv� aha� bhante at�tabhave cetiyapabbate sama�o hutv� mayha� vassaggena bhatta� ga�hanto u��hitabhattapi�ap�tato5 upa��ha� sa�ghassatth�ya datv� upa��ha� aggahesi�. Aha� tena kammena bhummadevaputto hutv� nibbatti�. Nibbattak�lato pa��h�ya tig�vuta��h�ne dibbannap�nabhojana� gahetv� ti��h�m� ti �ha. Bhikkh� devaputtassa katha� sutv� attano gatagata��h�ne devaputtassa kathita� vatv� bah� manusse d�nas�labh�van�mayapu��akammesu niyoj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g�mavatthu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andimittassa1 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o at�tak�le ko�gamanasatthuk�le a��atarasmi� kulagehe nibbatti. So buddhas�sane d�na� dadant�na� disv� may�pi d�na� d�tu� va��at� ti cintetv� ekassa bhikkhuno subhojana� d�tuk�mo ahosi. So t��i kah�pa�ni vissajjetv� migama�sa� gahetv� n�naggarasa� katv� tivassikagandhas�litata�ulena bhatta� pac�petv� n�n�ggarasena tassa satthussa s�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� 1. B� 2. �hapissati. 5 "Upa��hitabhatta -" iti ma���mi. 1 K�. Naddhimit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ocanan�makh��savattherassa ad�si. Etassa d�nassa nissandena devamanussasampatti� anubhavam�no kassapasamm�sambuddhak�le v�sati-vassasahass�ni sa�ghe rasakh�ra-sal�kabhatta� datv� devalokesu manussalokesu ca sirisampatti� anubhavam�no amh�ka� satthuno parinibbutak�le s�ha�ad�pe du��hag�ma�iabhayamah�r�jassa k�le tasmi� mah�g�me vasante kukudhan�mag�me divase divase sahassupp�dana-kulagehe nibbatti. Tassa parip�kamanv�ya janitassa n�magaha�adivase mittoti n�ma� aka�su. Tassa padas� gamanak�le m�t�pitaro bahi gacchanto ima� santappetv� tosetv� nis�d�petu� asakkonto ka�imhi cammayottena bandhitv� mahante p�s��e bandhi�su. Nisad�yapi ta� bandhanti. So ta� �ka��hanto tattha tattha parisappitv� yotta� chindati. Athassa m�t�pitaro mahanta� cammanandi�2 ka�imhi bandhitv� mahante p�s��e bandhi�su. So m�t�pit�na� gamanak�le roditv� tehi saddhi� gantuk�mo ito cito ca parisappento nandi�2 chinditv� tesa� santika� agam�si. Nandi�2 chinditatt� nandimittoti3 n�ma� aka�su. Tassa m�t�pitaro ekasmi� divase ara��a� gacchant� ima� nis�d�petu� asakkonto gahetv�va agama�su. Te ara��a� gantv� ekasmi� ve�ugumbasam�pe ta� nis�d�petv� attano kamma� karonti. So roditv� tesa� santika� gantv� p�dantara� pavisitv� mattahatth� viya ito citoca parisappanto4 tesa� kamma� k�tu� ok�sa� na deti. Te tassa ka�iy� mahantena nandiyottena bandhitv� mah�ve�ugumbe bandhi�su. So m�t�pitaro gacchante disv� roditv� sam�la� ve�ugumba� �d�ya agam�si, tassa ve�ugumbassa pam��a�5 sa��hisaka�amatta� ahosi. So anupubbena va��hitv� mahal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�. Cammanaddhi� (sabbattha) 3 k� naddhimitto (sabbatt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� 2. Parisampanno 5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, th�muttamar�pasampanno ahosi. Imassa balasampatti� du��hag�ma� mah�r�ja sutv� tassa satasahassa-kah�pa�a� datv� gantv� eta� �neth�ti r�japurise pesesi. D�t� gantv� m�t�pit�na� satasahassa� datv� eta� gahetv� ra��o kamm�ras�l�ya nis�d�petv� asimajjanak�le �gantv� ra��o vanditv� a��ha�su. R�j� tassa m�t�pitaro sakkaritv� tassa ca mahanta� sakk�ra� katv� asidh�ra� �hapeh�ti �ha. Nandimitto asipatta� gahetv� apar�para� p�s��e gha�sitv� asidh�r� �hapesi. Ta� mahanta� vajirapabbata� vijjhanakhaggena kadali viya chindasamattha� ahosi. R�j� imassa mah�v�thiy� geha� datv� divase divase sahassa� paribbaya� datv� mahanta� sakk�ra� katv� mah�g�me vas�petv� pa�ijaggi. Aparabh�ge du��hag�mi� r�j� dvatti�sa dami�ar�je gahetv� ekarajja� k�retuk�mo hutv� tena saddhi� tasmi� tasmi� �h�ne sa�g�ma� karonto bahusa�g�ma� katv� vajirapuranagaragaha�adivase6 ka�ulahatthin� vahitena ayadv�rena apavisituk�mo hutv� v�mab�hun� paharitv� lohadv�ra� uggh��etv� hatthena catuhattha� khaggaratana�7 gahetv� �k�se a��h�rasahattha� uggantv� antonagara� pavisitv� dami�e gh�tetv�8 ra��o rajja� gahetv� ad�si. Atha aparabh�ge r�j� anur�dhapure chatta� uss�petv� nandimittassa mahanta� yasa� ad�si. Jajjaranadito pa��h�ya parat�ra� bhattag�mabhoga�9 katv� ad�si. Nandimitto attano bhogag�ma� gacchanto jajjaranadiy� t�re mittavih�ra� n�ma k�r�pesi. Ra��� saddhi� sah�yo hutv� d�n�d�ni pu��akamm�ni karonto �yupariyos�ne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assa vatthu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�va�s�disu "vijitapura" iti dissati 7. Rasav�hiniya� "mahanta� saka�apa�jara� paggayh�" ti dissati. Mah�va�sepi "mitto saka�apa�jara�"ti dissati. 8. B� 2. R�.K� gahetv� 9. B� 1 b� 2 r�. Bhuttag�mabh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andh�tumah�r�jassa 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mandh�tumah�r�j� ito ekanavutikappamatthake vipass�samm�sambuddhak�le tunnav�yakaro hutv� d�nakammikassa rattik�le tunnav�yakamma� katv� laddhaparibbayena ekassa bhikkhuno d�na� d�tuk�mo hutv� ok�sa� alabhitv� r�jam�se sedetv�1 ca�go�akena gahetv� ekassa bhikkhuno sam�pe �hatv� m�se �k�se khipi: ta� hatthato patanta� ekabhikkhussapi patte patissat�ti somanassaj�to ahosi ta� pana patam�na� pariv�radevat�na�ca dasabalassa ca �nubh�vena satth�ra� �di� katv� sabbesa� s�vak�na� pattesu pati��h�si. So ima� k�ra�a� disv� atirekena pas�ditv� "imin� kammena mayha� nibbatta-nibbatta-attabh�ve ratanavassa� vassat�"ti patthesi. Tato pa��h�ya d�ghamaddh�ne devamanussesu sampatti� anubhavam�no imasmi� bhaddakappe navamo r�j� hutv� nibbatti. N�mena mah�mandh�tu n�ma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u���nubh�vena catusu d�pesu issariya� paribhu�jam�no ahosi. So mama pu��ato varataro a��o uttamo r�j� natthi ma��e ti cintetv� amacc�na� santik� puna catumah�r�jikadevaloka�ca t�vati�sabhavana�ca atth�ti sutv� sayameva catumah�r�jikadevaloke ca t�vati�sabhavane ca upa��harajja� katv� vasante2 yeva chatti�sa sakkadevar�j�no cavi�su. Apar�para� sakkasampatti� anubhavam�no ta� sakka� m�retv� paripu��a� rajja� k�retuk�mo hutv� ta�ha� upp�desi. Tato akusalacetan�vegena manussaloke attano uyy�ne sil�pa��e nis�d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1. Potthake natthi. 2. B� 1 r� va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ubh�vena je��haputto �gantv� "mah�r�ja, tava accayena ki� karom�"ti �ha. R�j� tassa vacana� sutv� "putta, aha� k�mena atitto yeva k�la� karomi, ta� pavatti� mah�janassa katheh�"ti vatv� yath�kamma� agam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h�tu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bhayattherassa vatthumhi atth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passe pupphav�savih�re bhikkh�c�ra-devag�me devo n�ma amacco ahosi. So attano veyy�vaccak�rak�na� "ch�tomhi bhu�jiss�m�"ti �ha. Te tassa bhatta� va��esu�. Bhattava��hitak�le ch�tasunakho kampam�no etassa va��hitabhatta� olokayam�no tassa santika� �gacchati. Amaccassa pana cul�pa��h�ko sunakha� pal�pess�m�ti muggara� �d�ya upadh�vi. Amacco ta� niv�retv� sunakhassa k�ru��ena n�naggarasena bhattapi�a� sunakhassa ad�si. Sunakho bhu�jitv� gato. Amacco citta� pas�detv� paccha� k�lakiriya� katv� ekasmi� g�me mahantakulagehe nibbatti. Anukkamena va��hitv� mahallakak�le pupphav�savih�re sama�o ahosi. N�mena mah�abhayatthero n�ma ahosi. Atha k�lantarena br�hma�atissa - corabhay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vih�r�sanne manuss� videsa� gantv� j�viss�m�ti therassa �ha�su. Thero "cetiya�ca bodhi�ca pah�ya gantu� na sakkom�"ti �ha. Thero dve divase chinn�h�ro ahosi. Thero tatiyadivase cetiya�ga�a�ca bodhiya�ga�a�ca sammajjitv� vatta� katv� vitakkam�lake a��h�si. Tasmi� kara�jarukkhe1 adhivattho dev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. K�raru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� oloketv� attano bhariya� �ha: "eso thero cetiya�ca bodhi�ca pah�ya na gacch�m�ti vatv� evar�pe ch�takabhaye katthaci agantv� vatta� karoti, chinnabhatto ca ahosi. Thero �h�ra� na labhi. Ajjato pa��h�ya tayo divase chinnabhatto ahosi. Tasm� ajja therassa bhikkh�h�ra� dad�m�"ti. Devadh�t� attano s�mikassa evam�ha: "raso thero at�tesu bhavesu caranto parassa ki�ci d�na� atth�"ti? Devaputto anantare attabh�ve sunakhassa bhattapi�a� dinna� addasa. So eta� k�ra�a� disv� attabh�va� vijahitv� a��ataramanussavesen�'gantv� therassa dibb�h�ra� datv� "evar�pameva bhikkh�h�ra� y�vaj�va� tumh�ka� dass�mi, tumhe katthaci agantv� appamatt� hutv� sama�adhamma� karoth�"ti �ha. Devaputto eva� vatv� attano vim�nameva agam�si. Tato pa��h�ya satata meva therassa dibb�h�ra� ada�su. Atha aparena samayena ta� vih�ra� manussama�sakh�dakacor� �gantv� thera� dibbabhojanena va��hitasar�ra� passitv� ima� m�retv� kh�diss�m�ti cintetv� therassa cetiya�ga�2 nikkhantak�le cor� mah�sadda� katv� samantato parikkhipitv� a��ha�su. Therassa purimattabh�ve sunakhassa da�ena paharite v�ritabalena pabbata� vivaramad�si. Thero antopabbata� pavi��ho, cor� arahanto sama�o aya�ti pal�yi�su. Thero devat�na� dinnabhatta� bhu�janto yeva dv�dasa vass�ni v�tin�metv� pacch� vipassana� va��hetv� arahatta� patto. Devaputto therassa catuv�sati vass�ni dibbah�ra� ad�si. Thero etasmi� vih�re yeva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ttherassa 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1. B� 2. K�. Cetiya�g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�g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matt� bhikkh� n�gad�pe r�j�yatanacetiya� vandituk�m� hutv� n�gad�pa� gantv� r�j�yatanacetiya� vanditv� attano bhikkh�c�rak�le n�gag�ma� bhikkh�ya pavisitv� sakalag�mamhi bhikkh�ya caritv� ki�ci alabhitv� yath� dhoteneva pattena nikkhami�su. Tad� n�gag�me kulagehe sa��hikah�pa�ena d�s� hutv� vasam�n� m�tug�m�(?) N�mena n�g� n�ma ahosi. S� udakagha�a� gahetv� udakatth�ya gacchant� g�madv�re ete bhikkh� disv� tesa� santika� gantv� vanditv� "ki� ayy� bhikkh�h�ra� labhi�s�"ti? �ha. Up�sike purebhattamev�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a m�tug�m� etesa� bhikkh�na� ki�ci aladdhabh�va� �atv� domanass� hutv� "kena n�ma up�yena imesa� ayy�na� �h�ra� dadeyy�m�"ti cintesi. Puna a��asmi�1 sa��hikah�pa�ena rattikammak�rik� hutv� ayy�na� bhikkha� dass�m�ti cintetv� attano gha�a� ther�na� santike �hapetv� "bhante, ima� gha�a� dvephala� va��at� ti2 vatv� y�va mam�gaman� t�va ima� gha�a� olokeyy�th�"ti vatv� attano vasana��h�ne kulassa santika� gantv� "a��a� sa��hikah�pa�a� dehi ayy�"ti �ha. So tass� katha� sutv� "amma paresa� gehad�s� hutv� vasam�n� thokena thokena i�a� appaka� karonti, tva� pana punappuna� va��hetv� dhana� ga�h�s�"ti �ha. S� evam�ha: tumhe etassatth�ya m� cintayittha, rattid�s� hutv� kammakara�atth�ya rattii�yik� hutv� sa��hikah�pa�a� ga�h�mi ayy�ti. So s�dh�ti vatv� pa��e likhitv� sa��hikah�pa�a� ad�si. S� ta� gahetv� ekeka� kah�pa�a� ekekasmi� kule datv� ekekassa bhikkhuno ekekakah�pa�agghika� pi�ap�ta� datv� attan� kat�dhik�ra� bhikkhuna� vatv� gha�a� gahetv� udakatth�ya agam�si. Bhikkh� tass� katha�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en�ti bhavitabba�. 2. B� 1. B� 2. Devabala� va�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ppatt� hutv� patte gahetv� mah�sare mucalindavana� pavisitv� patte �hapetv� "puthujjanena ima� bhatta� bhu�jitu� na yutta�"ti vatv� vipassana� va��hetv� sabbe arahatta� patv� bhatta� bhu�ji�su. Atha ta� k�ra�a� disv� ra��o chattapi�e adhivatth� devat� s�dhuk�ramad�si: "s�dhu s�dhu m�tug�me, tay� dinnad�na� khettagatanti" r�j� ta� sutv� "devate, amh�ka� tu��h�s�"ti �ha. "Aha� tumh�ka� s�dhuk�ra� na demi, n�gad�pe ek� m�tug�m� a��assa gehe sa��hikah�pa�ena d�s� hutv� vasam�n� sa��himatte ayyo bhikkh�ya caritv� ki�ci alabhitv� nikkhamante disv� puna sa��hikah�pa�ya rattikammak�r� d�s� hutv� kah�pa�e gahetv� ayy�na� bhattamad�si. Ayy� ta� bhatta� dinn�ya adhik�ra� sutv� vipassana� va��hetv� sabbe arahatta� patv� �h�ra� paribhu�ji�su, tass� aha� s�dhuk�ra� ad�si�"ti �ha. Tass� katha� sutv� r�j� tussitv� ta� ad�si� katv� yena kah�pa�a� dinna� ahosi, tassa kulassa kah�pa�e manusse d�pesi. Te ta� kula�ca ta� ca gahetv� �gacchi�su. R�j� ta� passitv� mahanta� sakk�ra - samm�na� katv� n�gad�pa� tass� yeva ad�si. Imassa pana g�massa n�g�n�ma m�tug�massa dinnatt� n�gag�ma� n�ma ahosi. S� tato pa��h�ya bahu� kusala� katv� j�vita pariyos�ne sagge nibbat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ya 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atthuleyyapabbat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tissanagarav�sino1 hi corabhayehi �vudhabhayehi rogabhayehi ch�takabhayeh�ti imehi cat�hi bhayehi la�k�d�pe manuss� bhayatajjit� attano attano vasana��h�nato nikkhamitv� ta� vatthuleyyapabbata� pa�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1. Nagarav�s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 katv� sabbe �gami�su. Tasmi� samaye tasmi� pabbatasam�pe g�mav�s� manusso attano m�tug�mena saddhi� pabbata� abhiruhitv� etasmi� pabbate vihariss�m�ti cintetv� pabbata� abhiruhi. Pabbatamatthake k�ragaccha� disv� ta� upaniss�ya vih�si. Tasmi� pana k�rarukkhe tayo s�kh� ahesu�. So manusso k�rarukkhe dv�su s�kh�su pa��a� a��esa� �gantuk�na� �gatak�le tesa� hot�ti cintetv� tato agahetv� ekas�kh�yameva pa��a� pacitv� satata� kh�di�su. Athekadivasa� eko sama�o attano bhikkh�c�ra� gavesanto tesa� gehe dh�ma� disv� tesa� gehadv�ra� agam�si. So manusso thera� disv� attano paribhu�janas�kh�ya pa��a� pacitv� dass�m�ti cintetv� therassa hatthato patta� gahetv� ta� nis�d�petv� so up�sako pa��a� �hariss�m�ti cintetv� k�ragacchassa sam�pa� agam�si. Tasmi� divase tass� s�kh�ya pa��a� �di� katv� makulapallavampi uddharitv� p��ak� kh�di�su. So manusso ima� oloketv� dukkh� dummano hutv� nivattitv� saka� ghara� agam�si. �gatassa m�tug�mo ta� ki�ci agahetv� �gata�2 disv� ki� ayy�ti pa�i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so sabba� kathesi. S� "id�ni ki� karoma? Thera� d�ni nis�d�petv� appamattakampi d�na� amh�ka� ad�tu� ayutta"nti vatv� s� attano ma�sa� d�tuk�m� hutv� gabbha� pavisitv� attano ma�sa� ukkantituk�m� ahosi. Tass� s�miko gabbha� pavi��ha� disv� sayampi gantv� ki� karos�ti pucchi. "Mama sar�rama�sa� pacitv� thera� aj�n�petv� ajja therassa dass�m�"ti �ha. Tass� s�miko imiss� katha� sutv� m�tug�m� n�ma appabuddhino bh�rukaj�tino bhavanti. Aha� attano ma�sa� va ajja pacitv� thera� aj�n�petv� dass�m�ti cintesi. Bhariy� ma�sa� d�tu� icchati, purisopi attano ma�sa� d�tu�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. K�. �gacch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a��ama��a� d�tu� cintent�na� sakkassa devara��o pa�ukambalasil�sana� u�h�k�ra� dassesi. Sakko devar�j� tesa� dvinna� ajjh�saya� parisuddha� ajjhattikad�na� disv� salita�ula�ca lo�a�ca ma�sa�ca dadhigha�a�ca telagha�a�ca gahetv� �gantv� gehadv�re �hatv� gehasamantato anuvicaram�no "imasmi� gehe manuss� kuhi� gat�"ti �ha. Antogeheti �ha�su. Tesa� sadda� sutv� ayy�na� d�na� ki�ci atth�ti pucchi. "Katha� labh�ma? S�dhu sace ki�ci labheyy�ma, ayyassa dem�"ti vadi�su. Tena hi ima� ta�ula�ca lo�a�ca tela�ca dadhi�ca gahetv� bhatta� samp�detv� therassa d�na� datv� sesa� mayha�ca bhavissat�ti vatv� ta� akkhaya� katv� adhi��h�ya "sace aha� n�'gamiss�mi, tumhe ca bhu�jatha, yath�ruci� a��e ca dassath�"ti vatv� devalokameva agam�si. Te pana bhatta� samp�detv� therassa d�na� datv� saya�ca bhu�ji�su. Ukkhaliya� pana ekassa pa�ivi�sa� gahitamatta��h�na� pa���yati. Te pana manuss� ima� acchariya� disv� somanass� hutv� tato pa��h�ya bahubhikkhusa�ghassa ca pabbat�sanne bahumanussehi ca saddhi� nicca� dibb�h�rameva paribhu�ji�su, sabbesa�ca mah�d�na� ada�su. Tato pa��h�ya d�na� dadant� s�la� sam�diyant� uposatha� upavasant� y�vaj�va� �hatv� �yupariyos�ne devaloke nibbatt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leyyapabbatavatthu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�nadinta - duggat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la�k�d�pav�sino sa��himatt� bhikkh� mah�bodhi� vandituk�m� mah�titthena n�va� abhiruyha jambud�pa� gantv� p��aliputtanagare pi�ya cari�su. Atha te bhikkh� eko duggatamanusso disv� attano m�tug�massa sadda� katv� ta� pakkos�petv� "bhadde imse� ayy�na� d�na� d�tuk�mo, ki�ci deyyadhamma� atth�"ti? �ha. S� pana attano s�mikassa vacana� sutv� a��a� ki�ci d�tabba� natth�ti �atv� "s�mi a��a� d�tabba�yuttaka� natthi, mama putta� m�retv� d�na� d�tu� sakkom�"ti �ha. So pana up�sako tass� katha� sutv� "mama putta� m�retv� k�disa� n�ma d�na� dassas�"ti �ha. S� "ki� na j�n�si s�mi, mama putte m�rite amh�ka� ��tak� manuss� amh�ka� santika� �gacchant� ki�ci pa��k�ra� gahetv� �gacchissanti, tehi �bhatehi d�na� dass�m�"ti �ha. So up�sako "s�dhu bhadde, s�gha� na� m�reh�"ti �ha. S� "aha� mama putta� m�retu� na sakkomi, tva� m�rehi s�m�"ti �ha. Up�sako ahampi m�retu� na sakkomi, tava putta� tvameva m�reh�ti �ha. Te d�rakassa m�ra�up�ya�1 gavesam�n� pacchimagehe vammikamhi mahanto sappo atthi. So sappo ta� �asitv� m�ressat�ti mantetv� �ha�su. Te ubhopi s�dh�ti vatv� putta� �li�gitv� cumbitv� pu��aniyameva hatthe ca'ssa bhe�uka�2 �hapetv� 'pacchimagehe vammikamhi k�l�hi putt�"ti vadi�su. Tehi pesito d�rako gantv� bhe�ukena k��anto vammikamhi bhe�uka� p�tesi. So bhe�uka� ga�hiss�m�ti vammikachiddamhi hatthe pavesayi.3 Sappo kujj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. Mara��p�ya�. 2. K�. Ge�uka� (sabbattha) 3. K�. Pav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�m�yanto4 u��h�ya pha�a� katv� a��h�si. So d�rake aj�nitv� gantv� sappassa g�v�ya ga�hi. So tassa ga�hantasseva m�t�pit�na� saddh�balena cint�ta-cintita-(mani)dhan�hara� (?) Dhanad�yaka� anaggha� a��ha�-sama�iratana� ad�si. Tassa m�t�pitaro gharadv�ra� niss�ya d�rakassa kiriya� olokayam�n� ghoravisassa sappassa g�v�ya ga�hanta� addasa�su. Te tassa hatthe obh�santa� ma�iratana� disv� s�gha� gantv� d�raka� ukkhipitv� ga�hitv� hatthena ma�iratana� ga�hitv� gehadv�re mahanta� ma�apa� katv� �sana� pa���petv� te sa��hibhikkh� nis�d�petv� mah�d�na� datv� attano katakiriya� nagarav�s�na� kathetv� ma�iratana� d�natth�ya pati��h�pesu�. Te y�vaj�va� bahud�na� datv� s�la� rakkhitv� �yupariyos�ne devaloke nibbatt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assa 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ttaroliyavatthumhi1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gop�lako gop�lag�me y�gu� pivitv� gor�pe rakkha�atth�ya gacchati. Gacchantak�le tassa m�tuup�sik�2 (tava santika� �gato bhaveyya v� m� v�ti vatv�)? Ara��e kh�deyy�s�ti vatv� kandakha�a�3 ad�si. D�rako kandakha�aka�3 gahetv� gacchanto antar�magge pa�suk�likatthera� disv� citta� pas�detv� kandakha�aka�3 therassa ad�si. Thero ta� gahetv� etassa dinn�h�ra� paccavekkhitv� kandakha�e vipassana� va��hetv� arahatta� p�pu�itv� pacch� paribhogamak�si. So g�mad�rako pacch� k�lakiriya� katv� tasmi� yeva g�me ekassa m�tug�massa kucchimhi pa�isandhi� ga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S�s�yanto"ti bhavitabba�. 1. B� 2. Uttaron�l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 m�t� up�sik�. 3 B� 1. B� 2. Ka�akha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g�me antov�piya� nidhikumbho sabbesa� dissam�no yeva pava��am�no sa�carati. Ek� pana itthi ta� disv� vegena gantv� �li�gitv� aggahesi, tasmi� �hane pariggahitadevat� tass� hatthagahita� mocesi. S� punappuna� gantv� ga�hi. Devat� tassa eka� hattha� kumbhiya� alliy�pesi. S� bhitatasit� hutv� attano pas�dhana�ca nivatthas��aka�ca �di� katv� gha�e pakkhipitv� tato ta� ga�hanacitte niv�rite tato hatthamuttamatte nidhikumbho pa�havi� p�visi. S� m�tug�m�4 geha� agam�si. Nidhikumbhasa�cara�abh�vo ca5 sakalag�me p�ka�o ahosi. Kandakha�adinna-d�rakassa m�t� etassa kucchigate yeva tath�r�pena kammena ciraratta6 agam�si. Tad� nidhikumbho uggantv� pa�havitale sayameva va��am�no sa�carati. Tad� g�mad�rakassa m�t� nidhikumbha� disv� "sace mama pu��ena uppannosi, mama santika� �gacch�h�"ti �ha. So tass� eva� vutte nidhikumbho d�ra� agam�si. D�rakassa m�t� hatthena d�raka� dassetv� "sace mama kucchigatassa imassa pu���nubh�vena uppannosi, mama santika� �gacch�hi"ti �ha. Eva� nidhikumbho tass� santika� agam�si. Eva� sante tava �h�na� tvameva j�n�h�ti �ha. Eva� vutte so nidhikumbho sayameva tass� m�tug�massa geha� gantv� sayameva pa�icchanna��h�ne a��h�si. D�rakassa anicch�ya a��assa paribhoga� n�hosi. Aparabh�ge imassa d�rakassa m�tukucchito nikkhantak�le sikkh�pada-ga�hanama�gale d�rakassa m�t� nidhic��ito vattha� gahetv� niv�sesi. Vatthas�mik� m�tug�mo sa�j�nitv� mama vatthanti aggahesi. Imiss� katha� sutv� s� vatthas�mikassa d�rakassa laddh�k�ra� vitth�retv� kathesi. Ta� sutv� manuss� "imiss� itthiy� nidhikumbho atth�"ti ra��o kath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.B� 2. M�tug�mo. 5. K�.B� 2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.Cirarattha�. K�. Ciraratta�. ('Vicarant�'ti ma���mi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hana� ga�hanatth�ya manusse pesesi. Gatamanuss� gahetu� asakkont� "dhanas�mikassa anicch�ya gahetu� na sakkom�"ti vatv� ra��o s�sana� pesayi�su.7 R�j� etesa�ca g�h�petv� �gacchant� ti pa�is�sana� pesesi. Nidhikumbhis�miko "ra��e dhana� deh�"ti vatv� udakena si�citv� dhana� uddharitv� geha� parip�resi. Tato dhana� saka�e8 p�retv� ra��o p�hesu�. Tato pa��h�ya g�mo uttaroliyag�mo9 n�ma ahosi. R�j� tesa� tussitv� mahanta� yasa� datv� tena dhanena d�na� datv� tesa� tameva janapada� datv� pesesi. Te tato pa��h�ya d�n�d�ni pu���ni katv� puttad�rehi saddhi� saggamagga� p�rayam�n� agam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liyavatthu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h�senara��o 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iputtanagare mah�senar�j� n�ma ekadivase1 dvisahass�na� bhikkh�na� niccad�na� deti. Athekadivasa� r�j� eva� ��ya dinnad�nato attano sahatthena kamma�katv� dinnad�na� mahapphalanti cintetv� attano ka�i��haka� �d�ya a��esa� aj�n�petv� a���takavesena nagar� nikkhamitv� uttaramadhura� n�ma nagara� agam�si. Tasmi� nagare se��hissa gehe t��i vass�ni bhatiy� kamma� ak�si. Se��hiputto tesa� kamma� disv� "tumhe dvepi sukhum�lar�p�, tumh�ka� imasmi� gehe bhatiy� kammakara�a� t��i vass�ni ahosi. Eva� bhatiy� kamma� karont�na� appamattampi an�c�ra� natthi. Amhehipi tumh�ka� dinnay�gubhatta� �hapetv� a��a� ki�ci natthi tumh�ka� ya� atthi, ta� vadeth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� 1 b� 2. Pesesi�su 8. B� 2 k�. R�. Saka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� r�. K�. Uttaron��iya g�mo. 1. B� 2. Ekadi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ucchi. Te se��hino katha� sutv� imasmi� janapade s�liyo man�p�ti vadanti, s�liatth�ya �gatambh�ti �ha�su. Se��hi tesa� katha� sutv� tussitv� saka�asahassamatta� rattas�li� ad�si te ta� s�li� labhitv� "amh�ka� nagara� ima� s�li� p�peth�"ti �ha�su. So s�dh�ti vatv� bah� saka�e s�lissa2 p�retv�2 imesa� pesesi. Ete3 attano nagara� gantv� s�li� r�jagehe �hapetv� se��hissa n�n�va��adhanena4 saka�e p�retv� pesesi. Tato pa��h�ya te dve bh�tu-ka�i��hak� sayameva ko��etv� pappho�etv�5 ta�ular�si� katv� pa�canna� bhikkhusat�na� n�n�ggarasena ambilabhatta� samp�detv� mah�raha� �sana� pa���petv� r�jagahe yeva �hapetv� k�la� ghos�pesu� pa�cabhikkhusat�ni �k�sen�'gami�su. Piya�gud�pav�s� pana8 mah�s�vatthero n�ma piya�gud�pasa�ghathero tatth�gantv� ambilabhatta� gahetv� "ete ma� passant�"ti adhi��h�ya �k�sa� la�ghitv� piya�gud�pameva agam�si. R�j� ca ka�i��hako ca pa�casat�na� bhikkh�na� paribhoga� karont�na� disv� citta� pas�detv� dinnad�na� anussarant� ubhopi sot�pann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ra��o vatthu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ambasuman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tissa - mah�ra��o k�le eko r�japuriso r�jakammena ko��has�lag�ma�1 agam�si. Tassa purisassa div�bhojanak�le ta� balibhatta� katv� �nesu�. Tad� eko sama�o bhikkh�ya caranto ta� �h�na� sam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.B� 2.S�l� p�retv�. 3.R�. Etena. 4.B� 2. R� k�. N�n�va��adhanassa. 5. R�.K�. Potthakesu natthi. 6. R� - d�pav�s�na�. 1.B� 1. Ko��alay�lag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. Ko��alas�lag�m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riso thera� passitv� attano laddhabhatta� d�na� d�petv� sarittagha�a� d�pesi. So puriso attano katakamma� ni��h�petv� nagara� gato. So aparabh�ge k�lakiriya� katv� m�l�n�mag�me3 uppajji, n�mena sumano n�ma ahosi. So sampatti� pah�ya br�hma�r�mavih�re bhikkh� ahosi. So n�mena tambasumanatthero n�ma ahosi. So aparena samayena vipassana� va��hetv� arahatta� p�pu�i. Tassa pana therassa dv�dasavassak�le br�hma�atissabhaya� uppajji. So thero attan� sahacarake pa�casate bhikkh� �ha: "�vuso jambud�pa� gacch�m�"ti, tasmi� vih�re mah�timbarurukkhe nibbatta - devaputto niccameva therassa upa��h�na� karoti. Thero devaputtassa �gatak�le "s�ha�ad�pe mahanta� ch�takabhaya� uppanna�, amh�ka� santike pa�cabhikkhusat�ni vasanti, te bhikkh�ya kilamanti, te bhikkh� �d�ya jambud�pa� gacch�ma devaputt�"ti �ha. Devaputto tassa katha� sutv� mayha� ayyassa bhikkh�h�ra�ca �rakkha�ca mama bh�roti vatv� "tumhe katthaci agantv� ettheva vasath�"ti �ha. Tato pa��h�ya devaputto therassa dibbabhatta�ca dibbac�vara�ca deti. Therassa uppannabhatta� pa�canna� bhikkhusat�na� sabbesa� pahonaka� ahosi. Dv�dasavass�ni4 bhaye v�pasanto tato nikkhamitv� pa�casatehi bhikkh�hi saddhi� c�rika� caram�no anupubbena eka� ka�ar�jag�ma�5 samp�pu�itv� bhikkh�ya caritv� bhatta� labhitv� bhu�janatth�ya nis�di�su. Meghapa�alasa�janne vaddalibh�te6 �k�se suriyo na pa���yati. Bhikkh� kukkucca� katv� abhu�jitv� nis�di�su. Thero eka� p�s��akha�a� gahetv� �k�se khipi. Suriyo ca obh�sa� mu�canto �k�se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sa. Ghatasahita bhatta�. "Parittaghata�"ti ma���mi. 3. B� 2 m�l�g�me. Rasa. Vallavahag�me. Saddhamm�la�k�re "valagama" 4. "Vasseh�"ti bhavitabba�. 5. Rasa. Ka�ar�jika� n�ma mah�g�ma�. Saddhamm�la�k�re "rajara�a ka�aroda nam mahagama�a" 6. B� 1 b� 2. K�. Va��alibh�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�le bhikkh� bhu�ji�su. Tato pa��h�ya ta� �h�na� "ma�is�riya�" n�ma ahosi. Thero tato nikkhamitv� ga�g�ya sam�pe c�laka� n�ma g�me7 bhikkh�ya caritv� bhatta� gahetv� ga�g�ya t�re nis�ditv� bhu�jati. Bhattassa l�khatt� bhikkh� bhu�jitu� na sakkonti. Thero bhikkh� oloketv� "bhatta� sugandhasappin� bhu�jath�"ti? �ha. Bhikkh� "eva� kariss�ma bhante" ti �ha�su thero tasmi� k�le attano purimattabh�ve ekassa bhikkhuno dinnaparittaghata�8 �vajjetv� ga�ga� olokesi m�lag�mavih�ratitthato pa��h�ya y�va bhattakatatittha� etthantare dviyojanamattake �h�ne udaka� parivattitv� sugandhaghatameva ahosi. Ta� pavatti� sutv� mah�jano kumbhagha�abh�jan�d�hi saka�e9 p�retv� attano attano icchitabbapam��a� gahetv� agama�s�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sumanattherassa 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�vapabbatav�s� - tiss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atthuk�le rakkh�vu�av��ijo janapadag�ma� gantv� rakkh�vu�e1 vikki�anto g�me vicarati. Ek� yobbanitthi g�mav�s� v��ijassa hatthato rakkh�vu�o1 ga�hant� v��ijassa "ch�tomhi amm�"ti vadantassa vacana� sutv� s�lita�ulena bhatta� pacitv� madhurama�sarasena sugandhaghatena saddhi� bhatta� va��hesi. Tad� ch�takasunakho pavedham�no v��ijassa santika� �gato. So v��ijo eta� sunakha� olokento tassa k�ru��ena telena ca rasena ca missetv� eka� bhattapi�a� ad�si. So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asa. Cullatav�mag�me. Saddhamm�la�k�re. "Mahav�liga� sam�payehi suluv�sara nam gama" 8. Sarittagha�a� (sabbesu vin� rasav�hini�.) 9. B� 1. B� 2. Gha�e. 1. Rasa. Manosil�c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atv� j�vitapariyos�ne devaloke nibbatti. So d�ghamaddh�na� dibbasampatti� anubhavitv� pacch� cavitv� s�ha�ad�pe ga�g�t�re p�vag�lakag�me2 nibbatti so anukkameva m�tukucchito nikkhamitv� tisso n�ma ahosi pacch� p�vag�lakavih�re pabbajitv� nacireneva arahatta� p�pu�i. So thero pu��av� ahosi tassa pana therassa patta� a��ho v� daliddo v� ga�h�ti, s�li ta�ulabhattena saddhi� eka� madhurama�sapi�a�ca3 sugandhasappin��i�ca aladdha��h�na� n�ma natth�ti vadanti. Therassa etenup�yena d�na� dente yeva sa��hisa�vacchara� atikkami. Athekadivasa� eko amacco imassa therassa ye keci bhatta� nimantenti, te tassa s�libhatta�ca madhurama�sapi�a�ca3 sugandhasappin��i�ca dent�ti vadanti. Ta� v�ma�siss�m�ti cintetv� amacco pacc�sasamaye attano m�tug�ma� evam�ha. "P�vag�lavih�re tissatthera� ajja nimantess�mi, therassa �gatak�le pa�ipucchitv� ajja missakata�ulena missakapa��a� pacitv� y�gu� datv� div� evar�pena pa��as�pena missakabhattameva pacitv� deh�"ti vatv� vih�ra� gantv� thera� nimantetv� saya� a��attha agam�si. Amaccassa gehe vasanadevat� etassa katha� sutv� "na j�n�ti ma��e imassa therassa bhavantare katakamma"nti cintetv� so devaputto tassa amaccassa gehe mahallakapuriso viya hutv� s�lita�ula�ca eka� madhurama�sapi�a�ca3 sappigha�a�ca gahetv� geha� gantv� amaccassa bhariy�ya ad�si. T�ya "ida� kuhi� �bhata"nti vutte amaccena dinnabh�va� kathesi. "Ajja p�vag�laka - vih�rav�s�-tissattherassa bhatta� nimantesi�, ida� sabba� gahetv� therassa bhatta� deh�"ti vatv� saya� antaradh�yi. M�tug�mo ta� sabba� gahetv� therassa bhatta� ad�si. Amacco therassa bhattakiccaparini��hitak�le �gantv� kena pak�rena bhatta� ad�s�ti m�tug�ma� pa�ipucchi. Tad� 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sa. P�vagallakag�me. 3. Rasa. May�rama�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ttan�4 laddhabh�va� kathesi. Amacco "kuto tay� laddha"nti �ha. S� me tumhehi sabba� pesitanti vatv� eko manusso mayha� ad�s�ti �ha. Thero ta� k�ra�a� �atv� dinnad�ne �nisa�sa� j�n�pess�m�ti vatv� vih�ra� gantv� bheri� pahar�petv� bhikkhusa�gha� sannip�t�petv� attano parinibb�nabh�va� kathesi. Bhikkhusa�gho "bhante tumhe mah�pu��avanto katarakammassa nissandena aya� l�bho bhavat�"ti pucchi�su. Tesa� katha� sutv� thero kassapabuddhak�le attan� katakamma� kathetv� tasseva5 kammanissandena pa�caj�tisatehi dibb�h�ra� labhat�ti vatv� saya� parinibb�yi. Etesa� katha� sutv� mah�jano d�n�d�n� pu���ni katv� saggapura� p�retv� agam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ag�lakatissattherassa 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�n�yadinna - buddhavamma - v��ij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iputtanagare buddhavammo n�ma v��ijo saka�asatthav�he gahetv� v��ijakammatth�ya janapade vicaranto satthari bahubhikkhusa�ghena pariv�retv� janapadac�rika� carante disv� satthu santika� gantv� satth�ra� nimantesi. Satth� evar�pa� vik�labhojana� na va��at�ti �ha. V��ijo satthussa katha� sutv� eva� sante vik�le ki� kappat�ti �ha. A��hanna� p�n�na�2 va��anabh�va� kathesi v��ijo muddikap�na� kha�asakkhara�3 madditv� p�naka� katv� buddhapamukhassa bhikkhusa�ghassa ad�si. Satth� v��ijassa anupubbikadhammadesana� desetv� janapadac�rika� pakk�mi. So pana 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�. K�. Attano 5.B� 1. B� 2. Tasse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� 2. R�.P�nadinna - buddhadhamma v��ija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B� 2. P�nak�na� 3. Rasa. Saha sakkhar�rasehi muddikap�na�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ijo tasmi� tasmi� janapade v��ijj�ya c�rika� caram�no pacch� mah�va��avanakha�a�4 samp�pu�i. Etena gahitap�n�ya� sabba� saka�esu parikkhaya� agam�si. Aya�ca buddhavammav��ijo p�n�yapip�sena pip�sito ahosi. Saka�esu sabbac���su p�n�ya� olokento ekasmi� c��iya� u�u�kamatta� p�n�ya� atth�ti vadi�su. V��ijo s�gha� �harath�ti �ha. V��ijassa p�n�ya� pivanak�le muddhikap�narasasadisa� ahosi. V��ijo somanasso hutv� satthuno dinnap�nakanissandena evar�pa� p�n�ya� uppannanti cintetv� sayameva ko��haka� gahetv� c��issa pidh�na� vivari. Sakalac��iyo muddikap�nena paripu�� addasa. So somanasso hutv� sabbe manusse ca sabbe go�e ca muddikap�na� p�yesi. Anekesa� pivant�na� gatagata��h�ne akkhaya� hutv� nibbatti. V��ijo attano kattabbakamma� ni��h�petv� satth�ra� passitv�'va geha� gamiss�m�ti cintetv� s�gha� vedvavanavih�ra� gantv� satth�ra� addasa. Satth� v��ijena saddhi� pa�isanth�ra� katv� kuhi� gantv� �gatos�ti �ha. "Bhagav� pa�ih�riya� disv� tumh�ka� vanditv� gamiss�m�ti �gatomh� sabba���ti �ha. Satth� tena hi katheh�ti �ha. V��ijo sabba� vitth�retv� "ta� p�naka� pivitv� a��a�h�rena kicca� natthi. Ta� p�naka� evar�pa� rasasampanna� ahos�"ti kathesi. Sattha� ta� sutv� tassa dhammakatha� kathesi. Dhamma� sutv� so v��ijo satth�ra� nimantetv� punadivase mah� d�na� datv� attano geha� gantv� d�n�d�ni pu���ni karonto aparabh�ge cavitv�, devaloke nibbatti. A��hap�naka� avijahitameva hoti, ta� p�naka� evar�pa� rasasampann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mmav��ijakassa vatthu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sa: mah�vattaniya� n�ma kant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uva��atilak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nagarav�s� m�tug�mo attano dh�tara� gahetv� �r�ma� gantv� abhayasundaramah�th�pe1 puppha� p�jetu� gantv� attano dh�tu hatthe pupphaca�go�aka� �hapetv� gha�a� gahetv� pokkhara�i� agam�si. S� g�mad�rik� m�tari udaka� gahetv� an�gate yeva adhot�sane satthu gu�a� anussaritv� pupphamu��hi� p�jesi. Tass� m�t� �gantv� "ca�l�, kasm� adhot�sane m�la� p�jes�ti �ha. S� m�tara� kujjhitv� "tva� ca�l�s�"ti �ha. Tassa vacanassa nissandena sakattabh�v� cavitv� uttara-madhuranagare gandhabbabr�hma�aca�lassa dh�t� ahosi. S� uttamar�padhar� ahosi. Dvinna� than�namantare suva��ava��a� tilaka�2 ahosi. Tass� pana pabh� ukk�mukhe vijjullat�obh�sanak�lo viya ahosi. Samant� catuhattha� andhak�ra� vidhamati. Mukhato uppalagandho ca k�yato candanagandho ca pac�yati. Ye keci ta� passanti, te manuss� ummatt� viya k�mamadena3 visa���bh�t� bhavanti. Imiss� manuss� ca�lassa dh�tubh�vena �v�ha� karont� natthi, tasmi� yeva nagare je��habr�hma�aca�lassa putto tass� atth�ya pa��k�ra� pesesi. S� pana ca�ladh�t� sam�naj�tike ca�le4 na rocati. So pana ca�labr�hma�aputto ra��o kathesi. "Ayya mah�r�ja, sam�naj�tik�na� pesitapa��k�ra� na ga�h�ti, na rocet�"ti �ha. R�j� tassa pitara� pakkos�petv� tava dh�t� sam�naj�tik�na� pesita� payutta-pa��k�ra� kasm� na ga�h�t� ti? �ha. So br�hma�aca�lo "mah�r�ja, mama dh�t� j�tisampanna-issarakulassa p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"Abhayuttaracetiye. 2 K�. Suva��atilaka�. 3. K�mamattena (sabbe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�naj�tikena ca�lena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t�"ti �ha. Eva� sante pa�camadhuranagare udd�labr�hma�o5 n�ma j�tisampanno atthi, so pana m�tug�m�na� jegucchapa�ikk�lanti vatv� m�tug�mena saddhi� sa�v�sa� na karoti. So r�jagehato �gacchanto ca r�jageha� gacchanto ca se�asagha�akh�rodakena magge si�c�pento gacchati. Sace tava dh�t� sakkoti, etena saddhi� sa�v�sa� karot�ti, ta� tass� katheh�ti �ha. Tass� pit� gantv� ra��� kathitaniy�meneva sabba� kathesi. S� evam�ha: "aha� pana ra��� vutta��h�ne vasiss�m�ti cintemi6. Eva� sante p�tova gacch�mi, aha� pana (na) sakkomi ujj�labr�hma�ena saddhi� vasitu"nti �ha. So pana dh�tu vacana� sutv� sahassagghanika� kambalaka�cuka� p�rup�petv� saya� attano v��dituriyabha�a� �d�ya pa�camadhuranagara� gacchanto antar�magge ekassa ra��o gandhabba� karonto dh�tara� attano pi��hipasse nis�d�petv� gandhabba� ak�si s� ra��� olokente7 attano sar�re ka�cuka� apanetv� pabha� sa���pesi. R�j� ta� disv� r�pamatto hutv� visa��� ahosi. Sass�mikass�mikabh�va� pa�ipucchante br�hma�o ca�ladh�tubh�va� kathesi. R�j� evar�pa� va��apokkharasampannaitthiy� dassanak�lato pa��h�ya j�vitena kicca� natth�ti asi� gahetv� attano s�sa� chinditv� k�lamak�si. Evameva antar�magge pa�car�j�no k�lamaka�su. S� anukkamena pa�camadhuranagara� gantv� attano �gatabh�va� kath�petv� r�j�na� addasa. Tad� udd�labr�hma�o ra��o pana hatthapasse kambalabhaddap��he nisinno ahosi. Suva��atilak� attano pitu pi��hipasse nisinn� "udd�labr�hma�o n�ma katamo"ti �ha. Esa kambalap��he nisinno udd�labr�hma�oti �ha�su. S� br�hm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(Sabbesu, ujj�la - (sabbattha). 6. Cintesi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Ra��o olokenti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na� (?) Olokentassa itthikutta� dassetv� attano ka�cuka� apanetv� pabha� vissajj�pesi4 br�hma�o ta� oloketv� nisinn�sane yeva ummatto hutv� sar�re ta� ta� paharitv� dukkha� upp�desi. So rogappatto viya hutv� attano geha� gantv� tass� santika� attano suhajje sass�mikass�mikabh�va� j�natth�ya pesetv� ta� j�n�petv� attano geha� �har�pesi. Imiss� attano geha� �gatak�lato pa��h�ya catt�ro m�se ra��o upa��h�na� n�gam�si. Antev�sik�na� pa�casatar�j�na� sippa�ca na kathesi. Tassa antev�sik� ca r�j�no ca ta� k�ra�a� �atv� "etiss� j�vam�n�ya amh�ka� sajjh�yana��h�na� v� sippu��h�na�5 v� ki�ci natthi, ima� d�rika� m�rem�"ti vatv� hatthi� matta� k�r�petv� sabbe r�ja�ga�e nis�ditv� br�hma�a� pakkos�petv� "amh�ka� �cariyabr�hma�i� passituk�mamh�"ti �ha�su. Br�hma�o ta� sutv� �gamanatth�ya pesesi. R�j�no ca br�hma�iy� �gamanabh�va� �atv� hatthi� vissajj�pesu�. Hatthi �gantv� sopi tass� r�pamatto hutv� so�ya ta� gahetv� attano kumbhe nis�d�petv� r�j�na� santike �hapesi. Te r�j�no etena nayena m�retu� asakkonto puna divase a��esa� payojetv� m�r�pesu�. Br�hma�o evar�pa� m�tug�ma� aladdhak�lato pa��h�ya j�vitena kicca� natth�ti r�ja�ga�e d�rucitaka� k�r�petv� aggi� pavisitv� matoti vad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tilak�ya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. Vissajjesi 5. B� 2.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ul�pa��h�ka-tiss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janapade du��hag�ma�iabhayamah�r�jak�le ka�ulahatthi pal�yitv� p�c�napassa� gantv� tasmi� tasmi� �h�ne vicaranto mah�nijjharavih�re1 pa�suk�likabhikkh� disv� te upa��h�na� karonto tattheva vibh�si. Du��hag�ma� mah�r�j� pana hatthi� oloketu� catt�ro amacce catuddisa� pesesi. P�c�napassa� cul�pa��h�katissa� pesesi. So pana amacco anupubbena vicaranto ta� vih�ra� agam�si. Tasmi� samaye ca k�rapa��a� bahuka� ahosi. So pana hatthi k�rapa��a�ca k�ras�kha�ca bhinditv� bhikkh�na� deti. Amacco ta� disv� evar�p� tiracch�nagat� pana tesa� veyy�vacca� karonti. Ime pana attano sama�akicca� matthaka� p�petv� vasant�ti cintesi. So nivattitv� ra��o santika� �gantv� hatthissa di��habh�va� kathesi. R�j� tvameva gantv� gahetv� �gacch�h�ti �ha. So amacco bahusakkhare g�h�petv� nijjharavih�ra�2 gantv� k�rapa��a� sakkharena saddhi� madditv� p�naka� katv� tesa� bhikkh�na� datv� hatthi� gahetv� agam�si. Ta� p�naka dinnanissandena pacch� k�lakiriya� katv� uttarapasse ambaratitthan�mag�me3 mah�kulassa gehe nibbattitv� vayappatto n�mena tisso n�ma ahosi: pa�ca-chavassikak�le ghar�v�se ukka�hitv� pabbajitv� aparabh�ge bodhivandanatth�ya n�va� abhiruhitv�4 mah�samudde gamanak�le aya� tissadaharo p�n�yapip�sito ahosi. So p�n�ya� �har�pento alabhitv� patta� gahetv� samuddodaka� p�tu� aggahesi. Ta� udaka� parivattitv� madhup�n�ya� ahosi. Sabban�v�ya manuss� p�naka� piv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(Sabbesu) mah�nimbaravih�re. 2. (Sabbesu) nimbaravih�ra�. 3. Rasa. Ambavi��hin�mag�me. 4. B� 2. Abhiruy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pahonaka� p�naka� hutv� akkhaya� ahosi. Mah�bodhi� vandanatth�ya gamanak�le ca �gamanak�le ca sakkharap�n�ya� ahosi. Pacch� k�lakiriya� katv� so devaloke dv�dasayojanike kanakavim�ne nibbattitv� acchar�sahassaparivuto mahanta� dibbasampatti� anubhavati. A��havidhap�na� nicca� avijahitameva ahosi. Tato tato �gat� devaputt� tasmi� p�nake rasa� j�nitv� attano attano vim�na� �nenti. Ta� p�naka� evar�pa� rasasampann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�pa��h�ka-tissassa vatthu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iss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janapade ambatitthag�me1 ekassa kulassa gehe mu�agutto n�ma,2 imassa bhariy� tiss� n�ma. Ime dvepi jan� sa��hikah�pa�ena d�s� hutv� vasanti. Te g�mav�sino d�na� dente disv� mayampi d�na� dass�m�ti cintetv� te jayampatik� sa�sanditv� d�na� d�tuk�m� hutv� s�miko bhariya� �ha: "imasmi� g�me manuss� d�na� dent� macchama�sena kh�radadhin�3 ca denti maya� ki� gahetv� dem�"ti, tass� bhariy� aha� bhatiy� laddhena yena kenaci dass�m�ti vatv� puna divase missakata�ulena bhatta� pacitv� k�rapa��a� sedetv� mattik�patta� p�retv� bhatta� gahetv� �sanas�la� gantv� vassaggena laddassa mahallakak�le pabbajitassa muddhadh�tukassa4 bhikkhussa patte odahi. So mahallako domanassappatto hutv� ta� bhatta� gahetv� pacch� sunakhado�iya� pakkhipi. S� up�sik� ta�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. Rasa tissambatitthag�me. 2. Rasa. N�ma eko dugg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Sabbesu) kh�radadhina�. 4. (Sabbesu) laddha dh�tu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nassappatt� hutv� attano geha� gantv� nipajji. S�miko ara��ato �gantv� tass� santika� gantv� "ki� aph�suka"nti pa�ipucchi. S� imasmi� v�rente6 yeva may� d�na� dinnanti cintetv� tassa pa�ivacana� na deti so punappuna� nibandhitv�6 pa�ipucchi. S� sabba� attano s�mikassa kathesi. So tass� vacana� sutv� evar�pa� buddhupp�da� labhitv� d�na� d�tu� va��at�ti cintetv� attano puttassa aggh�petv� a��hakah�pa�a� aggahesu�. Te jayampatik� a��hakah�pa�a� puttassa mula� labhitv� eka� dhenu� ki�anti. S� dhenu ca ta� divasameva vij�yitv� vacchaka� labhi. Puna divase kh�ra� duhanak�le etesa� d�nasaddha�7 �gamma dven��imattameva tela� ad�si. Te gahetv� bhikkh�na� ada�su. Tato pa��h�ya nicca� a��han��imatta� sugandha� sappimeva deti. P�tova laddh� catasso n��iyo gahetv� bhikkh�na� sappimeva denti. Pacch�bhatte catun�´hi d�pa�ca p�jenti, bhikkh�na� pivanatth�ya denti, p�datela�ca karonti. Tasmi� g�me vasanto eko r�japuriso etesa� etena niy�mena sappilabhanabh�va� sutv� tesa� santika� sappiatth�ya pesesi. Te tassa katha� sutv� "na maya� ta� paribhoga� karoma, sabba� laddhaniy�mena bhikkhusa�ghassa dem�"ti vatv� tassa purisassa na ki�ci ada�su. So r�japuriso te tajjetv� ra��o kathess�m�ti vatv� bh�y�pesi. Te tassa bhayena d�nassa antar�yo m� hot�ti cintetv� nicca� a��han��ika� tela� tassa denti. Atha aparena samayena r�japuriso saddh�tissamah�r�jassa upa��h�na� agam�si. Tato pa��h�ya te tassa tela� n�da�su. R�japuriso r�jupa��h�na� �gantv� bhariy�ya attano bhatte va��hite sappim�har�ti �ha. S� tassa gatak�lato pa��h�ya sappi� na dentiti �ha. So ra��o santika� gantv� evar�pa� r�jabha�a� pass�m�ti �ha. R�j� etassa katha� sutv� ekameva dhenu� 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(Sabbesu) dharante. 6. B� 1. B� 2. Nibaddha� vatv� k�. Nibandha� vatv�. 7. (Sabbesu) d�nasuddha�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tu� ayuttanti cintetv� dhenusata� kapilag�v� gahetv� �neh�ti �ha. Atha so r�japuriso gantv� attan� kathitadhenuy� saddhi� dhenusata� kapilag�v� gahetv� �gantv� ra��o kathesi. Dhenus�mikopi dhenuy� saddhi� agam�si. R�j� dhenu� attano santika� �har�petv� attano deviy� sabb�la�k�rena ala�karitv� tela� dhov�ti �ha. Deviy� tela� dhovanak�le ekabindumattampi ki�ci n�hosi. R�j� s�gha� dhenus�m�ni� pakkos�petv� eta� sabb�la�k�rena ala�karitv� tela� dhov�ti �ha. S� ra��o katha� sutv� "s�mi, mama dhenuy� adhota� bahudivasa�, etesu divasesu citatelampi8 dhov�mi, dve tayo c��iyo �harath�"ti �ha. C��iyo �har�petv� r�ja�ga�e �hapesi. Atha so9 m�tug�mo attano saddha� �vajjetv� dhenu� thane aggahesi. Atha s� c��iyo p�retv� tela� dhovi. R�j� tela� oloketv� "dhenuladdhak�lato pa��h�ya at�tadivasesu tela� kassa �d�s�"ti �ha. S� niccameva ayyassa bhikkhusa�ghassa dem�ti vatv� attano katavidh�na� vitth�rena kathesi. R�j� ta� sutv� eva� sante amh�ka� vala�jetu� na sakk�ti vatv� bheri� pahar�petv�10 pa�c�v�se bhikkhusa�gha� sannip�t�petv� ta� pavatti� kathetv� tela� sa�ghassa d�pesi. R�j� tass� m�tug�massa tameva janapada� sakalameva datv�na bhedak�raka� r�japurisa� d�sa� katv� ad�si. Te y�vaj�va� kusala� katv� saggapatha� p�rayam�n� agam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a - tiss�ya 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� 1. Cittatelampi. 9. B� 2. K�. S�. 10. B� 2. Car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riyag�la - mah�tissati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a�ajanapade chag�madv�re chag�makule bodhia�ga�a� n�ma ahosi. Tasmi� k�le eko manusso bodhia�ga�e v�luka� okiritv� pu��a� katv� aparabh�ge cavitv� mah�g�me ma�galav�thiy� mah�dhanadeva� n�ma pa�icca tassa bhariy�ya kucchimhi pa�isandhi� ga�hi. So gabbhaparip�kamanv�ya m�tukucchito nikkhamitv� n�mena tisso n�ma ahosi. Tassa pana pa�cavassika-k�lenicca� k��anas�lat�ya "k��iyadhuttatisso"ti n�ma� aka�su. So aparabh�ge pabbajitv� pa�cavassikak�le ukka�hitv� gih� bhaviss�m�ti cintetv� c�vara� dhovitv� pattac�vara� chavik�ya s�dhuka� �hapetv� saya� naggo hutv� ga�ga� patitv� udakena gacchanto d�rukkhandha� gahetv� udaka� taritv� he��h�ga�ga� gacchati. He��himatitthe �hit� dve m�tug�m� ta� ga�godakena vuyham�na� disv� ek� "eta� d�rukkhandha� mayha"nti �ha. Ek� "etasmi�1 vijjam�na� mayha"nti �ha. T� dvepi gantv� rukkhakkhandhena saddhi� ta� ga�g�tiram�hari�su. Tasmi� vijjam�na� mayhanti vutto m�tug�mo etassa s��aka� �hariss�m�ti vatv� attano geha� agam�si. Aparo m�tug�mo attano nivatthas��aka� majjhe chinditv� s��akakha�a� tassa datv� attano m�t�pituna� geha� gahetv� agam�si. Ayampana m�tug�mo n�mena suman� n�ma ahosi. Etassa pana ga�g�ya �gatatt� "ga�g�tisso"ti n�ma� aka�su. Ayampana tisso ya� ki�ci kamma� akatv� divasabh�ga� tattha tattha vicarati. Tasm� etassa nikkammakatt� "nikkammatisso"ti n�ma� aka�su. Suman�ya bh�tu - bhaginiy�dayo ima� pana tissa� kamma� akaronta� disv� m�t�pit�na� kalaha� karonti. Suman�ya m�t�pitaro ete kalaha� karonte disv� attano puttadh�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. 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anatth�ya tissassa bahigatak�le tassa bhariya� sumana� n��imatta� ta�ula� datv� a��a� upakara�a�ca datv� "tumhe ajja pa��h�ya pacceka� hutv� a��asmi� gehe vasath�"ti vatv� etesa� paccekamaka�su. Aya� pana suman� attano aruciy� pacceka� aka�s�ti rodam�n� nis�di. Aya� pana nikkammatisso gata��h�n� �gantv� attano bhariya� sumana� rodam�na� disv� "kasm� rodas�"ti pucchi. Mama m�t�pitaro tumh�ka� nikkammas�l�ti vatv� amh�ka� pacceka� karont�ti �ha. Tisso amh�ka� pacceka� karont� ki� datv� aka�s�ti �ha. S� m�t�pit�na� (?) Dinnabh�va� kathesi. Tisso "tva� m� cintayi, m� rodi, amhe yena kenaci j�v�ma. Amh�ka� pacceka� kata-k�lato pa��h�ya bhikkhusa�ghassa adatv� na paribhu�j�m�"ti vatv� mah�vih�ra� gantv� sal�kabhatta� chind�petv� �gantv� attano bhariy�ya "mama gamanakkha�e sal�kabhatta� yena kenaci up�yena appamatt� hutv� dadeyy�s�"ti vatv� saya� bhatiy� l�yanakamma� gavesanto agam�si. Tasmi� yeva divase etassa pituno mah�dhanadevassa sah�yo ra��hiko candasuriyo n�ma, tassa khetta� hi1 pa�casatakar�samatta� ahosi. Ayampi tisso bhatiy� kamma� gavesanto vicarati. Tassa tattha ra��hikassa khettal�yanabh�va� kathesu�. So gantv� ra��hika� vandi. So ra��hiko ta� disv� "ki� kammena �gatos�"ti �ha. So tisso l�vanakamma� gavesanto �gatomh�ti �ha. Ra��hiko "tv� sahatth� kamma� akatapubbo, id�ni ki� karissasi? Tuyha� viriya� na j�n�m�"ti �ha. Tisso mama viriya� passath�ti vatv� l�vanad�tta� gahetv� khetta� otaritv� pure p�tar�sameva pa�cakar�samatta� l�citv� ni��h�pesi. Ta� disv� ra��hiko tassa tusitv� attano2 �bhatabhatta�ca �gatad�sad�siyo ca ad�si. Ayampana tisso sabba� khetta� sayameva r�si� katv� say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2. Khettampi. 2. Attan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itv� pal�la� uddharitv� sayameva pothetv� mahanta� v�hir�si� ak�si. Atha ra��hiko etassa puris�k�ra� passitv� acchariyappatto hutv� etena kammakatakhette sabba� dha��a� tasseva ad�si. So tato pa��h�ya a��hanna� bhikkh�na� sal�kabhatta� dadanto udakalo�iyena4 deti. Tasm� eta� "udakalo�iyatisso"ti n�ma� aka�su. Ena� pana bhatta� gahetv� mahallakak�le pabbajita - bhikkhuno ad�si. So bhikkhu ta� bhatta� gahetv� sunakhado�iya� khipi. Ta� disv� tisso ito pa��h�ya so�asanna� bhikkh�na� so�asakh�rasal�kabhatta� ad�si. Tena ta� "kh�rasal�kabhattatisso"ti n�ma� aka�su. Atha bhikkh�na� kh�rapivanak�leyeva kh�rena bhu�jant�na� kh�ra� na ruccati. Ta� j�nitv� tisso saddha� �vajjetv� dhen�na� thana� aggahesi. Tassa saddh�vegena dhen�na� than� sugandhasappimeva pagghari. Tato pa��h�ya so�asanna� bhikkh�na� kaly��abhattamad�si. Tato pa��h�ya ta� "ka�y��abhattatisso"ti n�ma� aka�su. So anupubbena va��hetv� pa�canna� bhikkhusat�na� nicca� telodakad�na�5 ad�si. So ekadivasa� bhikkhusa�ghassa kandam�lad�na� dass�m�ti vatv� bahumanusse gahetv� kubbalapabbata�6 gantv� aya� kaly��abhattatisso kanda� kha�anto sa��hinidhikumbhiyo labhitv� sabbe attano gehe �hapesi. Atha apar�para� d�na� dadanto d�nagge bhikkh� appatar�ti cintesi. Tassa eva� cintitadivase yeva anur�dhapurato pa�casatabhikkhu cetiyabodhipa�im�dini vandanatth�ya samantato janapadac�rika� carant� mah�g�ma� agama�su. Aya� kaly��abhattatisso te bhikkh� disv� nimantetv� bhojetv� bhutt�numodane kate kuto �gatattha ayy�ti �ha. Te attan�nupubbena anur�dhapurato �gatabh�va� kathayi�su up�sako bhante bahubhikkhusa�gho kattha vih�rat�ti �ha "up�saka, cetiyamba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sa. Udakalo�amattena. 5. Rasa telullopaka� t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. Kubbapepabbata�. Rasa. Kumbula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n�gad�peti imesu t�su �h�nesu bahubhikkhu sa�ghoti �ha�su. Tisso ta� s�sana� sutv� somanasso hutv� may� tattha tattha gantv� d�na� d�tu� va��at�ti. Cintetv� attano s�mira��o anur�dhapura� gantv� d�na� d�tuk�moti j�n�petv� anu���to bahusaka�esu d�navatthu� �ropetv� attano upakara�a� k�r�petv� tato nikkhamitv� cetiyambavih�re d�na� datv� tato anur�dhapura� gantv� pa�camah�v�se bhikkhusa�ghassa mah�d�na� datv� ra��o pa��k�ra� pesetv� tato n�gad�pa� gantv� n�gad�pe bhikkhusa�ghassa d�na� datv� tato ariyag�latitthe vasati. So attano m�tug�ma� bhikkhusa�ghassa appamatt� hutv� d�na� deh�ti vatv� saya� ariyag�latitthe manuss�na� ora� p�pem�ti7 tasmi� �gami. Tassa ariyag�le vasitatt� ariyag�latissoti n�ma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kko devar�j� tissassa saddhabh�va� j�nitv� ta� vima�situk�mo �gantv� mah�je��hakava��a�8 gahetv� n�v�ya nis�ditv� n�va� parat�rasam�pa� pattak�le "attano kattaraya��hi� na saritomhi ayy�"ti �ha. Puna nivattitv� kattaraya��hi� gahetv� �gatak�le puna ta� abbha�janatelan��i� na saritanti �ha. Eteneva nayena catt�ri pa�ca v�re apar�para� gantv� ta� v�ma�sitv� etassa saddh�ya niccalabh�va� �atv� sakkavil�sa� dassetv� ariyag�latitthasam�pe saya�j�tasaresu s�li� bahu� m�petv� dhanena geha� p�retv� bahud�na�9 d�tabbanti ovaditv� devalokameva agam�si. Ta� divasameva piya�gud�pe bhikkhusa��gh� ca kattha nu kho saddh�vanto puggal�ti katha� va��hesu�. Tesa� bhikkh�na� antare satisambodhithero n�ma s�halad�pav�sino saddh�vantoti �ha. Yonakar�japutto mah�buddharakk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�. Oram�pem�ti. 8. Rasa. Mahallakabr�hma�ava��a� s�ha�a vatthu. Bhikkhuve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ahudhana� (sab�aba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ro n�ma10 yonakanagarameva agam�si. Ta� divasameva piya�gudipav�sino saddh�vantoti �ha. Atha te bhikkh� s�dhu te vima�siss�m�ti vatv� catura�gula� purebhattak�le oloketv� d�na� d�tu� na sakk�ti aya� buddharakkhitatthero yonakaloka� agam�si. Tad� satisambodhitthero ariyag�latissassa gehadv�ra� agam�si. Tasmi� divase ariyag�latissassa bhariy� suman� dv�dasanna� bhikkhusa�ghasahass�na� dv�dasav�re d�na� datv� attano saddha� �vajjam�n� attano icchiticchitapu��a� parigayham�n� nis�di. S� thera� passitv� ta� k�la� oloketv� apacitv� d�na� d�tu� na sakk�t� cintetv� kulesu dinnabh�va�11 sutv� a��han��iya� (?) Uddhane �ropetv� sugandhasappi� pakkhipitv� ambilay�guy� sittha� pariss�vetv� y�gusittha� telena bhajjitv� catumadhura� pakkhipitv� dibbabhojanasadisa� katv� patta� p�retv� eka� vattha� cumba�aka� katv� therassa ad�si. Thero �k�se ta� patta� vissajjeh�ti �ha. S� "na vissajjemi ayy�ti"ti �ha. Thero tava saddha� �vajjetv� vissajjeh�ti �ha. S� attano saddha� �vajjetv� �k�se patta� vissajjesi. Thero mama bhattavissagga� karonta� ma� passat�ti adhi��h�ya gato. Aya� pana up�sik� suman� saddha� upp�detv� olokent� a��h�si. Bhikkh�na� bhattakiccapariyos�ne attano geha� pavisitv� up�sakassa �gatak�le attano ther�na� katavidh�na�ca sabba� kathesi. Te tato pa��h�ya atirekena pas�ditv� bahupu��a� katv� aparabh�ge ariyag�lakamah�tissassa mara�ama�ce nipannak�le chadevalokato devat� charathe gahetv� attano attano devaloka� va��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ttha �nat� dissati rasav�hiniyampana "mah�buddharakkhitatthero yotakara��hav�sino saddh�vant�ti �ha. Ta� sutv� bhikkhusa�gho ajjeva� ta� k�ra�a� vima�siss�m�ti te there yeva ta� ta� ra��ha� pesesu�- tesu buddharakkhitatther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�. Kusale sudinna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devat�na� katha� sutv� tusitapurato �gataratha� �hapetv� avasesarathe gahetv� gacchath�ti �ha, suman� pana attano s�mikassa vacana� sutdv� "ki� tissa. Mara�sanne vippal�pakamma�12 ak�s�"ti �ha. Tisso attano bhariy�ya katha� sutv� "aha� vipall�sa� na karomi, devalokato devat� charathe �nesu�. T�hi devat�hi saddhi� kathem�"ti �ha. "Ta� na pass�mi, kuhi"nti vutte pupphad�ma� �har�petv� �k�se khip�pesi. Ta� pupphad�ma� rathas�se olambam�na� disv� s� gabbha� pavisitv� sayena sayitv� n�sik�v�ta� sa�nirujjhitv�13 cavitv� rathe p�turahosi. Attano s�mikassa s�sana� pesesi "aha� pana pa�hama� �gatomh�, tva� kasm� cir�yas�"ti. Te ubhopi rathe �hatv� sabbesa� olokent�na� yeva tusitapure agam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g�latissassa vatthu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�. B� 2 vippal�sakamma� 83 "sannirumbhitv�"ti yutta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R�padeviy� vatthumhi atthuppat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bhatta� datv�na sama�ekassa d�r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su tena kammena ta�ul�nakkhaya� lab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ath�nus�yat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haddakappato ekanavutikappe vipass� samm�sambuddhak�le ek� g�mad�rik� vih�ra� gantv� gil�nabhikkhu� passitv� tassa bhesajja� karom�ti ta� pav�retv� geha� gantv� ta� pavatti� m�t�pit�na� kathesi. Puna divase so bhikkh�ya caranto tass� geha� agam�si. S� thera� disv� n�naggarasapi�ap�ta� therassa bhesajjatth�ya ad�si. Tass� saddh�balena tassa bhikkhuno �h�re paribhutte yeva rogo v�pasamati. Puna divase s� g�mad�rik� vih�ra� gantv� "kasm� bhante bhesajjatth�ya n�gamitth�"ti �ha. Amh�ka� rogo v�pasamati, tasm� n�gamimh�ti. S� g�mad�rik� etassa bhikkhussa ek�hameva s�lirasapi�ap�ta� gil�nabhatta� katv� (ek�hameva) datv� tassa kammassa nissandena pacch� k�lakiriya� katv� devaloke nibbattitv� tattha bahuka� mahanta� dibbasampatti� anubhavitv� pacch� jambud�pe devaputtanagare n�gabr�hma�assa n�ma dh�t� hutv� nibbatti. S� gabbhaparip�kamanv�ya m�tukucchito pas�tik�1 ahosi. Ta� n�mena r�pavat�ti n�ma� aka�su. Tass� m�tukucchito pas�tik�lato pa��h�ya ekekadivasa� a��han��imatta� s�lita�ula� nibbattameva ahosi. Imiss� pana g�mad�rik�ya ta�ulan��i� gahetv� pacitu� �raddhak�le 2 icchitaicchitamacchama�sa�ca kadalipanas�di-phala�ca vatthuleyyak�dipa��a�ca sappi-navan�ta-dadhi-madhu-gu�a-kh�r�di ca j�rakamaric�dika� ca sabba� bh�j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o pa��h�ya nibandhe visadisat� dissati. 1. 'Pas�t�'ti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addhabh�vena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itameva nibbattati. Tass� hatthena gahita� ki�ci kh�dan�ya� v� bhojan�ya� v� p�tibh�va� na gacchati.3 Aya� pana g�mad�rik� nicca� pa�casate bhikkh� gehe nis�d�petv� bhojeti. Tass� eka� bhattukkhalika�4 gahetv� sakalanagarav�s�na� bhu�jant�nampi ekassa pa�ivi�sa� gahitamattameva pa���yati, paripu��ameva ti��hati. Evar�pena pati��h�nubh�vena5 samann�gat�ti sakaladevaputtanagare p�ka�� ahosi. Imiss� dinnad�na� ga�hant�na� bhikkh�namantare eko arah� mah�sa�gharakkhitatthero n�ma imiss� pu���nubh�va� disv� aya� g�mad�rik� purimattabh�ve ki� kamma� katv� ima� sampatti� pa�iladdh�ti olokento vipassissa satthuno k�le katakamma� disv� punadivase imiss� d�nagge bhattakicca� katv� d�n�numodanama�gala� va��hetv� tass� purimattabh�ve evar�pa� sampattid�yaka� katapu��a� j�n�s�ti �ha. "Na j�n�mi ayy�"ti �ha. Thero tass� purimattabh�ve katakamma� sabba� vitth�rena kathetv� "evar�pa� appakakammaphala� n�ma evar�pa� mahanta� sampatti� deti. Id�ni pu��akamme appamatt� hoh�"ti vatv� d�nas�l�disu �nisa�sa� kathesi. S� pana therassa katha� sutv� somanassaj�t� hutv� nicca� mah�d�na� datv� s�la� rakkhitv� teneva somanassena sot�pann� ariyas�vik� ahos�ti. 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bhatta� datv�na sama�ekassa d�rik� bhavesu tena kammena ta�ul�nakkhaya� l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eviy� 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ritabh�va� gacchati, (sabbesu) 4. B� 2 attukkhalika� 5. Pu���nubh�ven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K�mad�rik�ya vatthumhi atthup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�sitassa bhikkhussa p�n�ya� g�ma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smi� yeva dine p�n�yamakkhaya� labh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passe eko br�hma�acolag�mo n�ma ahosi. Tasmi� g�me manuss� pi��hiya�ga�e m�sa� lu�canti. Tad� eko gamiko bhikkhu p�n�yapip�sito tesa� manuss�na� santika� gato. Tad� ek� g�mad�rik� ta� bhikkhu� passitv� tassa kilant�k�ra� passitv� gha�e �hapitap�n�ya� gahetv� m�sa� lu�cant�na� manuss�na� aj�n�petv� etassa bhikkhuno datv� citta� pas�detv� vanditv� nis�di. Atha pacch� manuss� gha�e p�n�ya� adisv� kena gahitanti pucchi�su. S� g�mad�rik� may� ekassa bhikkhuno dinnanti �ha. Manuss� "ativiya saddh�vant� aya� d�rik�, amh�ka� �tapena sussitv� m�sa� lu�cant�na� atth�ya �bhatap�n�ya� sama�assa ad�si. S�gha� amh�ka� p�n�ya� �har�"ti t�ya saddhi� bha�i�su. S� g�mad�rik� tesa� katha� sutv� attano dinnap�n�ya� �vajjetv� pi��hiya�ga�a� olokesi. Mahanta� udakadh�ra� pa�havi� bhinditv� u��hahi. S� g�mad�rik� p�n�ya� disv� nah�yitv� ca pivitv� ca p�n�yagha�am�d�ya gantv� manuss�na� ad�si. Ta� p�n�ya� a��e na passanti. S� g�mad�rik� punappuna� tattha gantv� nah�yitv� ca pivitv� ca �gacchati. Manuss� ta� g�mad�rika� tath� karonta� disv� "kattha nah�yasi? Kuto p�n�ya� �harasi? Amh�kampi dasseh�"ti �ha�su. S� tesa� katha� sutv� "sace mama pu��ena uppanna�, sabbesa� p�ka�a� hot�"ti adhi��h�si. Tato pa��h�ya manuss� ta� p�n�ya� disv� acchariyabbhutacitt� j�t�1 aho p�n�yad�nassa �nisa�santi sakkacca� p�n�y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an�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su. Ta� niss�ya tattha g�ma� pati��h�pesu�. Ta� m�salu�canapi��himhi sad� �hitabh�vena m�sapi��hiyo n�ma ahosi. Tasmi� yeva �h�ne pacch� vih�ra� pati��h�pesu�, ta� udaka� vih�re bhikkh�na�ca g�mav�s�manuss�na�ca pahonaka� ahosi. S� y�vat�yuka� pu��a� katv� devaloke nibbatti.2 Tattha devalokepi sabba� devasampatti�ca uyy�na-vim�na-kapparukkh� ca �k�sa�ga�e pokkhara�iy�d�ni ca nibbatti�su. Imiss� pana dibbodakapu��a� eka� suva��akumbha� tass� gatagata��h�na� gacchati. Sabbaudakakicca� teneva karont� dv�su devalokesu paribhu�jantesu akkhaya� ahos�ti. Tena vutt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�sitassa bhikkhussa, p�n�ya� g�ma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tasmi� yeva dine, p�n�yamakkhaya� l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d�rik�ya vatthu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uggatitthiy�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gat� kapa� itthi sa�ghe datv�na 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yeva bhave ra��o dh�tu��h�ne �hit�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 ? Yath� dhamm�ya vatthu, tath� j�n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jjitissamah�r�jassa1 k�le roha�ajanapade giritimbalatissapabbatamah�vih�re2 bhikkh�c�re s�vag�me kapa� m�tug�m� dhamm� n�ma ahosi. S� aparabh�ge bhati� katv� j�vant� vass�v�sa� upagatak�le attan� dukkhena upp�dita� vattha� �sanas�la� gantv� eka� bhikkhu� upasa�kamitv� "ima� vattha� gahetv� giritimbalatiss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bbattitv� (sabbesu). 1. B� 2. Lajjatissa r�.La�jatissa. 2. B� 2. Giritimi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etassa vatthassa mayha� dukkhena upp�ditabh�va� kathetv� vass�v�sika� tatv� deth�"ti vatv� bhikkhusa�ghassa datv� citta� pas�detv� somanass� hutv� agam�si. So pana bhikkhu vattha� gahetv� vih�ra� gantv� giritimbalatissapabbate bhikkhusa�ghassa vass�pan�yikam�lake ta� m�tug�makathita� kathetv� "ima� ga�hitu� samatthassa bhikkhussa deth�"ti vatv� bhikkhusa�ghassa ad�si. Ta� sutv� eko bhikkhu "mayha� tayo m�se detha, aha� ga�h�m�"ti �ha. Aparo bhikkhu dve m�se deth�ti �ha. Aparo ekam�sa� deth�ti �ha. Etenup�yena h�petv� eka� divasa� deth�ti �ha. Sa�gho tassa ad�si. So pana bhikkhu ta� vattha� gahetv� dasa� chinditv� sibbetv� bindukamma�3 katv� p�rupitv� ca�kamanam�ruyha sattapadav�tih�ra� gantv� arahatta� patv� ta� c�vara� dhovitv� punadivase bhikkhusa�ghassa ad�si. Aparo bhikkhu ta� gahetv� ca�kama� �ruyha nis�ditv� arahatta� p�pu�i. Eten�p�yena eka� kapa�as��aka� niss�ya tasmi� yeva antovasse arahatta� patt� pa�cabhikkhusat�ni ahesu�. Tasmi� k�le lajjitissamah�r�j� pav�ra�auposathadivase vih�ra� sajjeth�ti vatv� bahuvatthu� n�n�va��avit�na - dhajapat�k�d�ni karoth�ti vatv� vih�ra� pesesi. Bhikkhusa�gho sakalavih�re ala�karonto ta� kapa�as��aka� bah�na� bhikkh�na� kilesan�san�ya paccaya� ahos�ti vatv� dhaja� katv� m�lakadv�re uss�pesi. R�j� vih�ra� gantv� m�lakadv�re ariyadhaja� katv� uss�pita� disv� "may� n�n�va��a� bahuvattha� pesita�, m�lakadv�re dhaja� na uss�pita�, imin� kapa�as��akena kasm� dhaja� uss�pita"nti ? Je��h�r�mika� pakkos�petv� pucchi. �r�miko ra��o katha� sutv� "ayy�na� upak�ravatthanti uss�pesu"nti �ha. R�j� ta� katha� sutv� "ki� upak�ro's�"ti pucchi. �r�miko "aha� na j�n�mi, ayy�"ti �ha. R�j� bhikkhusa�g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� 2. Giritimipala - 3. B�.1.B� 2. Bandhukamma�. 4. B� 1.B� 2.R�.Sammajje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ka� gantv� "ima� vattha� bahubhikkhusa�ghassa upak�rako ahos�ti vadanti, ki� k�ra�a ayy�"ti pucchi. Tad� bhikkhusa�gho "mah�r�ja, eta� vattha� niss�ya imasmi� antovasse pa�cabhikkhusat�ni arahatta� patt�"ti �ha. R�j� ta� sutv� "ima� vattha� kena dinna"nti �ha. Bhikkhusa�gho "mah�r�ja, eta� vattha� s�vag�me dalidd� m�tug�m� dhamm� n�ma atthi, etiss� dukkhena upp�detv� dinnavattha� mah�r�j�"ti �ha. Ta� sutv� r�j� ta� m�tug�ma� pakkos�petv� bahudhana� datv� s�vag�ma meva etiss� bhuttag�ma� katv� ad�si. Etiss� dinnabh�vena dhammas�vag�mo n�ma ahosi. R�j� ta� m�tug�ma� dh�tu��h�ne �hapetv� mahanta� yasasampatti� ad�si. S� tato pa��h�ya d�na� datv� sagge nibbatti. Ten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gat� kapa� itthi sa�ghe datv�na 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yeva bhave ra��o dh�tu��h�ne �hit�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ya vatthu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Kapa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 m�tug�mek� mah�bodhimhi v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tv� kapparukkhe ca devatta�ca tato l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thanti c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bhikkh� bodhi� vandiss�m�ti �gantv� etasmi� yeva g�me bhikkh�c�ra� caritv� �sanas�l�ya nisidi�su. Tasmi� g�me ek� duggatitthi tesa� bhikkh�na� santika� gantv� vanditv� ekamanta� �hit� kuhi� ayy� gamissant�ti �ha. Tass� katha� sutv� te bhikkh� itt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vocu�: "tath�gat�na� ajjhatta - b�hir�paddavaniv�renta� gu�dhi��h�nakabh�ta� rukkhamah�bodhivara� vandanatth�ya p�janatth�ya maya� sabbe gamiss�ma sabbesa� sotthid�yaka"nti. Eva� vutte s� itthi te bhikkh� etadavoca: "aha� ayy� parakul�na� gehe kamma� katv� bhatiy� j�v�mi. Ima� mayha� nivatthas��aka� mah�bodhimhi dhaja� karitv� p�jeth�"ti. S� kili��has��aka� dhovitv� attano nivatthas��aka� ad�si. Te bhikkh� mah�bodh�p�janatth�ya ta� vattha� gahetv� agama�su s� itthi tass� yeva rattiy� satthakav�tena upahat� k�la� katv� antar�magge tesa� bhikkh�na� niv�sana��h�ne ekasmi� vanasa�e bhummadevat� hutv� nibbatti. Athass� pu���nubh�vena samant� tiyojanika��h�ne dibbakapparukkh� p�turahesu�. Samant� devat� vicittadhajapat�k� ca dibb�ni n�n�pa��ak�r�ni ca gahetv� samant� ta� p�jayanti. Te bhikkh� s�ya� hutv� vanasa�a� patv� idheva vasitv� sve gamiss�m�ti tattha v�sa� upag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rattibh�ge tass� devat�ya mahanta� dev�nubh�va�ca samant� devat�na�2 karonta� sakk�rasamm�na�ca samant� tiyojana��h�ne kapparukkhe ca n�n�va��adhajapat�ni n�n�pa��k�re ca disv� ta� devata� pucchi�su. "Kena kammena idha nibbatt�s�"ti s� tesa� katha� sutv� "ma� na j�n�tha ayy�"ti? Katheti att�na� ki�ci pu��h� ca "aha� bhante bhiyyo �sanas�l�ya mah�bodhip�janatth�ya vattha� dinn� kapa� itthi, s� aha� tassa vatthad�nassa nissandena k�la�katv� idh�papann� evar�pa� sampatti� pa�ilabh�m�"ti �ha. Ta� sutv� bhikkh� sabbe acchariyabbhutacitta� j�t� ahesu�. S� devat� tass� rattiy�3 accayena te bhikkh� nimantetv� pa�ta� kh�dan�yabhojan�ya� pa�iy�d�petv� te bhikkh� santap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 tiyojana��h�ne 2. B� 1. B� 2. R�.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 2. Rattiy�t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bhikkh�hi saddhi� magge d�na� dadam�n� gantv� mah�bodhimhi4 dhajapat�k�din�n�va��apupphagandhadh�pehi p�jetv� sabbe bhikkh� dibbannap�navatth�d�hi p�jetv� tato cut� t�vati�sak�ya� parip�resi. 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 m�tug�mek� mah�bodhimhi v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kapparukkhe ca devatta�ca tato lab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ya vatthu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u�isa�gh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isa�ghe1kabhikkhussa bhatta� vattha� niv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na pu��atejena roha�dhipati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anur�dhapurav�s� mah�sa�gho n�ma amacco ahosi. R�j� tassa mah�g�ma� ad�si. So mah�g�me vasati. Tassa pana ka�i��ho ku�ikasa�gho3 n�ma amacco ahosi. So r�jap�dam�le upa��h�na� karoti. Mah�sa�ghaamaccassa pana ek� dh�t� atthi. S� n�mena ku�isa�gh�4 n�ma uttamar�padhar� ahosi. Ta� pana kum�rika� m�t�pitaro s�pap�rena5 vuttanayena anekappak�ra�6 pacanakamma� ugga�h�pesu�. T�ya pana pa�hamapakka� upakara�a� maya� na kh�d�ma, bhikkhusa�ghassa dem�ti sa�ghassa ada�su. Te sa�ghupa��h�kacittat�ya sa�ghupa��h�k� ahesu�. So pana mah�sa�ghaamacco n�n�ppak�rena j�napad�na� ullo�a� karoti. Etassa pana ullo�akara�a�7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. Mah�bodhi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Ki�cisa�agh�ya. 2. Rasa. Sa�gho n�ma mah�macco. 3. Rasa. Cullasa�g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sa. Ki�cisa�gh�. 5. S�papur��e (?) 6. (Sabbesu) anekappak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Sabbesu) ullolak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esu�. R�j� ta� sutv� etassa kani��ha� ku�isa�ghaamacca�8 pakkos�petv� "tava bh�tiko janapad�na� t�va sa�ga�hanatth�ya pesito, janapad�na� anekappak�rena p��a� katv� ullo�a� karoti kira. Eta� tva� j�n�s�"ti? Amacco ra��o katha� sutv� attano bh�tikassa s�sana� pesesi: "tumh�ka� gatara��he roha�ajanapade manuss�na� p��a� karot�ti r�j� mayha� kathesi. Tumhe r�j� n�ma d�ghahatthabh�va� na j�n�tha. Amh�kampi oloketv� appamatt� hutv� vasath�"ti so s�sana� sutv� mama ka�i��ho ra��o citta� �atv� s�sana� pesesi. Ra��o kuddhak�lato pa��h�ya idha vasitu� na sakk�ti attano bhariya�ca dh�tara�ca hatthas�ra�ca gahetv� pal�yanto anupubbena nigrodhas�lakha�a� p�pu�i. So pana amacco tasmi� �h�ne eva� cintesi: "aha� ra��o bhayena pal�y�mi, ra��o pana santika� gantu� na sakk�"ti cintetv� attano m�tug�mena saddhi� eva� mantesi: anur�dhapura� agantv� saghara�8 gantv� j�v�m�ti tassa m�tug�mo eva� karom�ti �ha. Amacco pana dh�tuy� r�pasampatti� oloketv� "amh�ka� bhaya� uppajjam�na� imiss� vasena uppajjissat�"ti cintetv� attano m�tug�ma� �ha: "mayha� dh�t� ativiya r�pasampann�, tass� vasena amh�ka� pa�icchann� hutv� vasitu� na sakk�, tasm� mama dh�tara� pah�ya pal�y�m�"ti. M�tug�mo "aha� tumh�ka� adhi��h�mi, eva� karoth�"ti �ha. So s�dh�ti vatv� dh�tara� �mantetv� "amma, antog�ma� pavisitv� �h�ra� gahetv� �gacch�ma, tva� idha ti��h�h�"ti vatv� dh�tara� pah�ya pal�yi�su. Ta� kum�rika� maggena �gacchant� manuss� �hita� disv� "idha kasm� �hit�si ? Ehi gacch�m�"ti vadanti. S� tesa� katha� sutv� m�t�pit�na� vacana� na bhind�m�ti tasmi� yeva �h�ne a��h�si. Tass� tasmi� yeva �h�ne �hit�ya sattadivas� atikkant�.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asa. Cullasa�gha 9. Rasa. Mal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ejena sakkassa bhavana� u�h�k�ra� ahosi. Tad� sakko devar�j� r�pasampannena m��avava��ena etiss� santike p�ka�o hutv� eva� kathesi: "ehi mama bhariy� hutv� mama santike vas�h�"ti s� kum�rik� ta� sutv� m�t�pit�na� vutta��h�ne vasitu� sakk�. Te antog�ma� �h�ratth�ya pavi��h� tesa� �gatak�le j�niss�m�ti �ha. Sakko etiss� katha� sutv� "tena hi ativiya ch�t�si, ima� bhatta� bhu�j�h�"ti bhattapu�a� datv� agam�si s� ta� bhatta� gahetv� k�la� oloketv� purebhattanti �atv� ayy�na� datv� bhu�jiss�m�ti cintetv� k�la� ghosesi. Tass� k�la� ghositakkha�e9 yeva dhammaj�vitatthero10 cittalapabbatavih�rato �k�sen�gantv� tass� avid�re �h�ne eko kh��savo p�turahosi. S� thera� disv� vanditv� somanass� hutv� therassa hatthato patta� gahetv� bhattena patta� p�retv� citta� pas�detv� "thoka� ti��ha ayy�"ti vatv� turitaturita� gacchantara� pavisitv� s�kha� niv�setv� attano nivatthas��aka� mocetv� dhovitv� therassa ad�si. So tasmi� yeva s��ake patta� �hapetv� "aya� ma� passat�"ti adhi��h�ya ta� passantasseva �k�sa� la�ghitv� attano vih�rameva agam�si. S� thera� vanditv� attano dinnad�na� �vajjam�n� sesabhatta� bhu�jitv� gacchantare nis�di. Tad� ra��o chatte adhivatth� devat� tass� dinnad�ne somanass� hutv� s�dhuk�ram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s�dhu kum�rike, saddh�si dhammaj�v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hi d�na� dadam�n�, s�dhup�j� sad� bhav�ti �ha. R�j�11 tass� ki� tu��h�s�ti �ha. S� mah�g�me d�yakassa dh�t� ku�isa�gh�n�ma. S� nigrodhas�lakh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� 8. Ta�kha�e 10. Rasa. Eko kh��savo. 11. Rasa. R�j� ta� sutv� kasasa bho s�dhuk�ra� dad�s�ti pucchi. S� mah�r�j� mah�g�me sa�gh�maccassa dh�t� ki�cisa�gh� n�ma nigrodhas�laka�amhi d�na� ad�si, tass�ha� s�dhuk�ra� ad�si�ti. 12. Rasa. Saka�ayo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ad�si. Tass� s�dhuk�ra� ad�si�ti �ha. R�j� ta� sutv� eta� gahetv� �netu� yoggas��ake12 datv� pesesi. Tad� s� sesabhatta� bhu�jitv� gacchantareva nisinn� ahosi. R�jad�t� olokent� ta� disv� "amh�ka� r�j� tuyha� �nayanatth�ya amhe pesesi. Ehi gacch�m�"ti �ha�su. S� s�dh�ti gantv� udake attano s�kha� pah�ya nah�yitv� u��h�ya �hit� niv�sana� �harath�ti �ha. Tad� ra��o s��aka� �haritv� ada�su. S� ta� s��aka� oloketv� ida� aman�pa�, a��a� �harath�ti �ha. Manuss� etiss�ya saddhi� ke�i� kurum�n� "s�kha� niv�setv� nisinn�ya s�khato ida� s��aka� aman�pa"nti �ha�su. Tad� sakko devar�j� pa�cas��ake gahetv� etiss� pesesi. S� tato eka� s��aka� gahetv� niv�setv� yogga� �ruyha mahiya�ga�avih�ra� gantv� bah�na� ariyasa�gh�na� dibba� vattha� datv� attano pariv�rassa dibbavatthameva ad�si s� anupubbena anur�dhapura� gantv� r�j�na� addasa. R�j� tass� tussitv� mahanta� sampatti� ad�si. S� bhikkhusa�ghassa ra��o �di� katv� sakalanagarav�s�na�ca dibbavatthameva ad�si. Sabbesa�yeva dadantepi sakkena dinn�ni pa�cavatth�ni akkhay�ni ahesu�. R�j� eta� attano putta��h�ne �hitassa amaccassa datv� etiss� sakalaroha�ajanapada� bhuttag�ma� katv� ad�si. S� tattha vasam�n� bahu� pu��a� katv� �yupariyos�ne devaloka� agam�si. 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isa�ghekabhikkhussa bhatta� vattha� niv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pu��atejena roha�dhipat� a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isa�ghavatthu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Rasa. Saka�ayog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usaddh�suman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ddh� suman� bhatta� datv� vattha� niv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bhatta�ca vattha�ca ra��o devittamalab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anur�dhapure v�lukav�thiy� ek� m�tug�m� susaddh� suman� n�ma. Tass� m�t� g�mav�s�manussehi saddhi� viv�ha� katv� mah�g�ma� gantv� nicca� a��hanna� bhikkh�na� sal�kabhatta� deti. S� ekadivasa� �sanas�la� gantv� bhikkh�na� vatta� kurum�n� �sanas�l�yameva ahosi. Athass� s�miko geha� �gantv� etiss� kujjhitv� gehato n�hari. S� pana m�tug�m� sattadivasamatta� ekabhittiyagehe vasam�n� attano �rocanaka� adisv� anur�dhapure attano m�t�pit�na� sandh�ya nikkhamitv� antar�magge tasmi� tasmi� �h�ne cetiya�ca bodhi�ca vandam�n� anupubbena nigrodhas�lakha�adv�ra� samp�pu�i. Imassa pana m�tug�massa �h�rakilanta� sattadivasa� hoti. Tad� sakko dev�namindo bhattapu�a� gahetv� mahallakava��ena tass� santike p�ka�o ahosi. Atha sakko devar�j� "kattha gacchasi ayyo"ti �ha s� anur�dhapura� gacch�m�ti �ha. Sakko "atich�tar�p�si, ima� bhatta� bhu�j�h�"ti bhattapu�a� ad�si. S� bhatta� gahetv� aha� pana bhatta� bhu�j�mi, udaka� pana natth�ti �ha tad� sakko devar�j� avid�re �h�ne pa�capaduma sa�channa� pokkhara�i� dassesi. S� pokkhara�i� gantv� pokkhara�iya� hatthe dhovitv� k�la� oloketv� purebhattanti �atv� k�la� ghosesi. Etiss� k�laghositasamanantarameva go�akasamuddapabbatav�s�1 mah�dhammadinnatthero a��hasam�patti� sam�pajjitv� sattame divase u��hito ta� sadda� sutv� pattac�vara� gahetv� avid�re �h�ne p�ka�o 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Tala�garasamuddapabbatav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hera� disv� hatthato patta� gahetv� bhatta� p�retv� patta� gahetv� "muhutta� ti��ha ayy�"ti vatv� pa�icchanna��h�na� pavisitv� attano nivattha - s��aka� dhovitv� therassa pattacumba�aka� katv� ad�si. Atha pana thero "m�tug�mo att�na� passat�"ti adhi��h�ya �k�se pakkhanditv� agam�si. M�tug�mo thera� disv� somanassa� upp�detv� olokenti a��h�si, there adassana� gate citta� pas�detv� vanditv� bhatta� bhu�jitv� maggapa�ipannak�le nigrodharukkhe nibbattadevat� ekasmi� pasibbake a��ha dibbavatthe2 �hapetv� ekasmi� passe dibbabhatta�ca dibbagu�ap�vake ca p�retv� eka� khuddakasaka�a� �ruyha etiss� avid�re �h�ne p�ka�o hutv� "kuhi� gacchasi amm�"ti �ha. S� "nagara� gacch�mi ayy�"ti �ha. Tena hi �gaccha imasmi� saka�e nis�da, amahpi nagara� gacch�m� ti �ha. S� s�dhu gacch�m� ti s�kha� niv�setv� saka�e nis�ditu� na sakk�ti �ha. Tad� eka� s��aka� tass� ad�si. Tena hi ima� niv�setv� saka�e nis�d�h�ti �ha. S� pana m�tug�m� s��aka� niv�setv� saka�a� �ruyha ti muhuttameva cetiyagirisam�pa� �gacchi. Tad� devaputto (gu�ap�vatinti�ismi� saka�a�3 �hapetv� ito pa��h�ya amh�ka� nagara� gantu� na sakk�ti vatv� etiss� bhatta�ca gu�ap�va�ca vattha�ca nikkhittapasibbaka� datv� saya� antaradh�yi. (Tad� gu�ap�vakanti dinnak�le nibbatta - devat�3 imiss� bhattapacchi� gahetv� gacchanti� disv� imiss� veyy�vacca�5 kathetv�5 imiss� hatthato bhattapacchiy�d�ni gahetv� nagara� �gacchanto mah�p��imhi bhikkh�na� osara�ak�le �gacchi. S�pi mah�bhikkhusa�ghassa mah�p�limhi dibbap�ve ca dibbas��ake ca ad�si. Tad� r�j� bahinagara� gantv� mah�p��imhi bhikkh�na� bhatt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Sabbesu) a��hadibbavattha�. 3. (Sabbesu) gu�ap�vaka�ti ekasmi�. 4. Rasa. Tad� tattha nibbatt� tinti�ikadevat�. 5. Rasa. Veyy�vaccakarohu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p�va�ca �hapita� disv� kena �hapitanti �ha. Tad� ra��o tass� d�na� dinnabh�va� kathesu�. R�j� ta� sutv� eta� pakkos�petv� d�nadinnappak�ra� pa�ipucchi. S� attano d�nadinnappak�ra� vitth�retv� kathesi. R�j� tussitv� tass�bhiseka� ad�si. S� r�j�na� �di� katv� sakalanagarav�s�na� dibbavatthameva ad�si. Bhikkhun�v�se bhikkh�n�na�ca ad�si. S� tato pa��h�ya d�na� datv� s�la� rakkhitv� uposathakamma� katv� tato cavitv� devaloke nibbatti. 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ddh� suman� bhatta� datv� vattha� niv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bhatta�ca vattha�ca ra��o devittamalab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ddh�suman�ya vatthu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ndir�j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ccekabuddh�na� nandir�j�nuv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kapparukkhe bhavabhoga�ca so la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buddhak�le ha�s�vat�nagare vedeho n�ma as�tiko�ivibhavo eko ku�umbiko satth�ra� nimantetv� buddhapamukhassa bhikkhusa�ghassa mah�d�na� ad�si. Eko dhuta�gadhar�na� aggo mah�kassapatthero n�ma bhikkh�ya1 dv�re pati��hite ku�umbikena "antogeha� pavisatha bhante"ti vuttepi apavisitv� agam�s�ti ku�imbikena vutta� sutv� satth� anekappak�rena tassa bhikkhuno va��a� kathesi. Up�sako ta� sutv� dhuta�gadhar�na� aggabh�va� patthesi. Bhagav� tatiyas�vakabh�vassa vy�kara�a� ad�si so y�vat�yuka� pu��a� katv� devaloke nibbattitv� devamanussesu sampatti� anubhavam�no mah� vipass�buddhak�le ekas��ako n�ma br�hma�o hu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R�. Bhikkh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datv� kassapasamm�sambuddhassa parinibb�nak�le se��hiputto hutv� n�y�nika� vata buddhas�sananti pasiditv� yojanika� suva��acetiya� kambalaka�cukena parikkhipitv� tattha pi��he cakkappam��ehi suva��apaduma pupphehi ala�kari tesa� dv�dasahatth� olambak� honti. So tattha d�n�d�ni pu���ni katv� tato cavitv� sagge nibbattitv� saggato cavitv� magadhara��he a��atarasmi� kule uppajjitv� a��atarapaccekabuddhassa anuv�taka� datv� puna sagge nibbattitv� tattha cira� vasitv� tato cavitv� magadhara��he a��atarasmi� kulagehe nibbattitv� vayappatto nandiyoti n�ma� kari�su. Tassa sattabh�taro honti. Nandiyassa akammas�labh�vena bh�taro kujj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aro nandiya� �mantetv� tava bh�taro ujjh�yanti, kasm� tva� attano kattabbakamma� na karos�ti �ha�su nandiyo "attano ananur�pakamma� puris� na karont�"ti �ha. M�t�pitaro anekav�rena vatv�pi ta� kamma� k�r�petu� asakkonto ses� sattabh�taro kalaha� karonte nandiyassa kujjhitv� ta� gehato n�hari�su. So yattha katthaci gantv� j�viss�m�ti gacchanto a��atarasmi� g�me niv�sa� aggahesi tasmi� g�me so senaguttassa gehe kamma� karonto vicaranto ekadivasa� kamma� katv� aggabhatta� bhu�jitv� kammak�ramanussehi saddhi� nis�ditv� a��ama��a� sallapanto nis�ditv� nidd�yanto supina� addasa. Tassa evar�pa� supina� ahosi. Tassa mukhena anta� nikkhamitv� sakalajambud�pe pattharitv� attano kucchimeva p�visi. So ta� disv� bh�to mah�sadda� ak�si. Ta� sutv� senagutto "kasm� eva� sadda� ak�s�"ti �ha. Senaguttena ekamanta� netv� supina� pu��ho attano di��haniy�ma� kathesi. Senagutto ta� sutv� kassaci n�roceh�ti �ha tassa pana senaguttassa kul�pak� ek� paribb�j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. So paribb�jik�ya santika� gantv� "ayyo, m�tug�mo v� puriso v� evar�pa� supina� passati, ta� kissa het�"ti pucchi. Paribb�jik� senaguttassa katha� sutv� tasmi� supinanid�na� kathent� "sace itth� passati, ra��ena sattadivasabbhantarena abhiseka� hoti. Atha puriso passati, sattadivasena r�j� hot�"ti �ha. Senagutto paribb�jik�ya katha� sutv� imassa d�rakassa mayha� ��taka� k�tu� va��at�ti cintetv� geha� gantv� sabbe manusse n�n�kammena niyoj�pesi. Lahuka� kamma� katv� �gacchath�ti vutte nandiyo sabbesa� pa�hama� yeva �gacchati, tato a��e �gami�su. Senagutto tassa tussitv� "tu��h�na� ki� karont�"ti �ha. Sabbe manuss� "tumhe j�n�th�"ti �ha�su. Tassa pana senaguttassa sattadh�taro honti. So sabb� �mantetv� anupubbena imassa santike vasath�ti �ha. Sabb� "maya� tassa j�tigotta� na j�n�ma, daliddo eso, tassa gehe na vasiss�m�"ti �ha�su ka�i��hik� pana "aha� m�t�pit�na� dinna��h�ne2 vassiss�m�"ti �ha. Senagutto nandiyassa ta� datv� attano bh�gineyya� ak�si. Mahanta� tassa sampatti� ad�si nandiyo pana sattadivasaccayena uyy�na� pavisiss�m�ti gantv� ma�galasil�pa��e sayitv� s�sato pa��h�ya pa�a� p�rupitv� nidda� okkami. Atha b�r��as�ra��o mata� sattadivasa� hoti. Ta� divasa� pana r�j�nucchavika� purisa� oloketu� phussaratha� vissajjesu� sindhav� pana phussaratha� gahetv� uyy�na� gantv� nandiyassa �rohanayogga� katv� a��ha�su tad� purohitabr�hma�o p�dato vattha� ukkhipitv� lakkha�a� oloketv� r�j�nucchavikabh�va� j�nitv� nandiyassa dhitibh�vaj�nanattha� turiyasahassa� v�d�petv� dh�rasampatti� oloketv� pabuddhak�le amacc�pi ta� upagantv� "s�mi tumh�ka� rajja� p�pu�t�"ti �ha�su. Tad� nandiyo u��h�ya nis�ditv�, rajja� karom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2. K� di��ha��h�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r�japuris� mahantena pariv�rena ta� nah�pesu�. Tad� nah�talittassa ta� vattha� upanesu�. Nandiyo tad� "a��a� uttamavattha� upaneth�"ti �ha. Etassa katha� sutv� a��a� uttamavattha� natthibh�va� kathesu�. Tad� nandiyar�j� vala�jana da�a� gahetv� "nandiyar�jassa ��"ti vatv� pa�haviya� pahari pa�havito catusa��hikapparukkh� u��hahi�su. Tato attano rucita� gahetv� niv�setv� nagara� pavisanto "ye keci nandir�jassa kapparukkh� u��hit�ni sutv� ma� passitu� �gat�, te tato vatth�ni niv�sent�"ti. Tasmi� �h�ne catt�ro kapparukkhe �hapesi. Nagare catusu dv�resu catt�ro kapparukkhe �hapesi. Avasesakapparukkhe nagaramajjhe �hapesi tato janapadato �gatamanuss� nandiyar�jassa kapparukkh� nibbatt�ti sutv� n�n�janapadato bahumanuss� �gat� honti. Atha nandiyar�j� etesa� sadda� sutv� vala�janada�a� gahetv� "tasmi� tasmi� janapade tesa� tesa� kul�na� gharadv�re sabbesu �h�nesu kapparukkh� u��hahant�"ti adhi��h�si. Sabbattha kapparukkh� u��hahi�su. Nandiyara��o vijite suttakantik� itthiyo m� sutta� kanti�s�ti eva� bheri� car�pesi. Nandiyar�j� y�vaj�va� pa�casatapaccekabuddh�na� upa��hahitv� tato cavitv� sagge nibbatti. Saggato cavitv� manussaloke r�j� hutv� a��hanna� paccekabuddh�na� ma�i�dh�rake �hapetv� y�vaj�va� mah�d�na� datv� amh�ka� satthuno k�le br�hma�akule uppajjitv� buddhas�sane pabbajitv� kassapo n�ma mah�s�vako ahosi. Ten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ccekabuddh�na� nandir�j�'nuv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�kapparukkhe bhavabhoga�ca so l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r�jassa vatthu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o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ssa vattha� datv�na devo hutv�na1 so l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yojanakapparukkhe vim�na� dv�dasay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samaye eko manusso dve s��ake niv�setv� mahant� a�avi� p�pu�i. Eko coro tassa vattha� ga�hiss�m�ti anubandhi. So manusso corena anubandhito eva� cintesi: "aya� coro mayha� ga�hitu� anubandhati. Etassa anicch�ya ga�hantassa pu��atth�ya dass�m�"ti cintetv� citta� pas�detv� "ima� vattha� mama bhavesu sukhatth�ya2 bhavat�"ti vatv� tassa vattha� datv� ara��ena ja�ghamaggena gacchanto �sivisena da��ho cavitv� himavantapadese dv�dasayojanike kanakavim�ne nibbatti. Vim�na� pariv�retv� tiyojanika��h�ne kapparukkh� nibbatti�su tasmi� vim�ne acchar�sahassehi pariv�retv� dibbasampatti� anubh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vatthu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�kava��atissa - mah�r�j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kkho1 paccekabuddhassa d�na� datv� panasa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p�ja� karitv�na k�kava��bhayo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mah�r�j� pana amh�ka� satthuno uppannapubbabh�ge ekasmi� milakkhajanapade2 milakkhamanusso2 hutv� nibbatti. Nibaddha� paccekabuddhassa catupaccaye datv� pa�ijaggi. So pana milakkhamanus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1 sutv�na. 2. B� 1. B� 2. Sukhumatth�ya 1. B� 2. Mila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� 2 r�. Milakkh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 gehassa pacch�bh�ge eka� panasarukkha� ropesi. So anupubbena va��hitv� mahantac��ippam��aphalabharito3 ahosi. Athekadivasa� milakkhamanusso2 s�khimhi yeva paripakkapanasaphala� gahetv� ito cito ca sa�c�letv� avassaya� lu�ci (tv�). Avassaya�4 lu�ciyam�ne madhuray�sa�5 parip�retv� �hapesi. So ta� disv� ima� y�sa�6 a��esa� n�nucchavika�ta cintetv� ta� y�sa�6 s�dhuka� �hapetv� paccekabuddha� �gata� disv� pa�capati��hitena vanditv� hatthato patta� gahetv� y�sa�6 p�retv� paccekabuddhassa datv� citta� pas�detv� sattu��ho ahosi. Paccekabuddho y�sa�6 paribhoga� katv� attano vasana��h�nameva agam�si. Paccekabuddho tasseva ghare bhikkha� ga�h�ti. Athekadivasa� so janapadamanusso saya� ara��a� gacchanto attano bhariya� �mantetv� amh�ka� ayyassa �gatak�le bhikkha� dadeyy�s�ti vatv� ara��a� agam�si paccekabuddhopi k�la� oloketv� �gantv� gehadv�re a��h�si. Ta� disv�va m�tug�mo tassa hatthato patta� gahetv� geha� pavesetv� �sane nis�d�petv� pi�ap�tena parivisitv� bhattakicca� ni��h�petv� nisinne s� paccekabuddhe lobhacitta� upp�detv� itthikuttam�ya� dassetv� mayha� manoratha� p�reh�ti �ha. Paccekabuddho etiss� katha� sutv� a��hika�kal�pam� k�m�ti �din� nayena sabbattha vividh�d�nava� dassetv� u��h�y�san� pakk�mi. So pana luddamanusso ara��ato �gantv� attano bhariya� �mantetv� ki� amh�ka� ayyo �gatoti �ha. �ma �gato, etassa katha� mama� m� pa�ipucch�ti �ha. Kathehi ki� ak�s�ti �ha. Attan� saddhi� ananuyutta� lok�c�ra� karoh�ti �ha. Aha� pana attano piyatarabh�vena etassa kathita� na ak�si. So pana attano rucita� na kar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� 2. K�. R�. Phalas�rato. 4. B� 2. Apassaya�. 5. (Sabbesu) madhus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(Sabbesu) s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kese lu�citv� nakhena ko��etv� ma� dubbala�katv� bhinditv� gatoti �ha. So pana milakkha malayav�s�8 manusso etiss� katha� sutv� aha� ettaka� k�la� pa�ijagganto mama m�tug�massa evar�pa� k�tu� pa�ijaggitoti kujjhitv� milakkhamanusso8 dhanu� gahetv� paccekabuddha� m�ress�m�ti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tass�'gamanato pa�hamameva �gatamagge pokkhara�i� m�petv� �k�se c�varaku�i� katv� k�yabandhana� pas�retv� tass�pari niv�sana� �hapetv� c�varagabbhato pokkhara�i� og�hetv� nah�yitv� �k�se �hatv� c�vara� p�rupitv� agam�si. Milakkhamanusso8 ta� kiriya� disv� "evar�p� n�ma evar�pa� kamma� na karonti, s� pana a����at�ya attano citta� na p�rant�ti9 kujjhitv� eva� kathes�"ti cintetv� dhanu� gacchantare �hapetv� paccekabuddhassa nah�yitv� �r�ma� gatak�le upasa�kamitv� p�dam�le urena sayitv� "mayha� khamatha ayy�"ti �ha. "Kasm� eva� vadesi up�sak�"ti �ha. "Bhante aha� a����at�ya mayha� m�tug�massa katha� gahetv� tumh�ka� m�retu� �gatomh�"ti �ha. Paccekabuddho "tay� cintitakmama� kasm� na karos�"ti �ha. Tumh�ka� nah�na��h�ne katakamma� passitv� evar�p� ayy� n�ma evar�pa� ayutta� na karonti, m�tug�mo pana ayyassa attano icchita� akarontassa kujjhitv� kathita� bhavissat�ti cintemi bhanteti �ha. Paccekabuddho etassa kathita� sutv� "saccameva up�saka, s� pana amh�ka� evar�pa� kathes�"ti �ha. So pana milakkhamanusso paccekabuddhassa katha� sutv� "ajja etiss� kattabba� kariss�m�"ti �ha. So pana m�tug�massa kujjhitv� geha� gantum�rabhi. Tad� paccekabuddho milakkhamanussa� �mantetv� m�tug�m� n�ma evar�p� 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Sabbesu). Milakkhu -. 9. "Na p�ret�ti"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nad� ca pantho ca, p�n�g�ra� sabh� p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itthiyo n�ma, vel� t�sa� n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anayena nad��disa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ad� va�kagat�, sabbe ka��hamay� v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iyo kare p�pa� labham�n� niv�tak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anayena sabb� asa�v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 lokitthiyo n�ma, vel� t�sa�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� ca pagabbh� ca, sikh�va sabbagh�san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tv� pabbajiss�mi, vivekamanubr�hay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�h�ne viya aggisa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 ces� mar�c� ca, soko rogo cupadd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 ca bandhan�11 es�, maccup�so guh�sayo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�h�ne viya anekaupaddavasadis� ce's�ti �din� nayena ovaditv� pesesi so pana milakkhamanusso y�vaj�va� paccekabuddha� upa��hahitv� k�m�vacara-devaloke nibbatti. Tattha cira� vasitv� d�ghamaddh�ne mah�sampatti� anubhavitv� pacch� tato cavitv� manussaloke malayara��he amarale�asam�pe milakkhamanussassa2 putto hutv� nibbatti. Anupubbena va��hitv� n�mena amaruppalan�mako12 ahosi. So a��ehi (sabba) d�rakehi saddhi� k��antova sabbe d�rake tumhe bhikkh�ti pa�ip��iy� nis�d�petv� v�luk�bhatta�13 pacitv� bhikkhusa�ghassa d�na� dem�ti d�nak��a� n�ma k��ati. Niccameva eva� karoti. Athedivasa� amaruppalo12 k��anto v�lukath�pa� katv� attano nivattha-d�k�las��akena eka� sutta� gahetv� h��avallakada�aka�14 gahetv� tattha bandhitv� dhaja� katv� v�luk�th�pe p�jesi. Atha aparena samayena amaramah�le�av�s�therassa sah�yo hutv� y�vaj�va� bahupu��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(Sabbesu) sabbagh�tane. 11. R�. Ka�ikabandhan�. 12. (Sabbesu) amanuppalan�mako. 13. B� 1. R�. V�luka�. Bhatta�. 14. B� 1. R�. Bh�lavallakara�aka�. Rasa tujjavallarida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to cavitv� mah�g�me go�h�bhara��o putto hutv� (nibbatti.)13 So anupubbena va��hitv� k�kava��atissamah�r�j� n�ma ahosi. So rajja� labhitv� pubb�panissayena mah�d�napati ahosi. Mahanto saddh�sampanno ahosi. Girin�manad�t�re attano n�ma� katv� tissamah�vih�ra� ak�si r�jag�me talavih�ra�ca (?) Ku��h�niyamavih�ra�ca14 k�resi. Anekasahassa-anekasatasahassa-mah�bhikkhusa�ghassa catt�ro paccaye ca pa�tabya�jana�ca an�na� katv� ad�si. Sabbapariyattidharena saddhi� tipi�akadhare gahetv� saddhammasava�a� karonto ther�na� candana-am�laka-kara�ake satap�katelena p�retv� pi��hika�appam��ena og�h�petv�15 nis�d�petv� madhu-sappi-sakkhar�-catumadhura�ca pacch�bhatta� kh�diy�petv� kha�asakkharakena p�vena kapotakasaku�as�sasadisena n��ikeraphalakha�ena dabbati�abad�lat�sadisena pa��ena, s�dulake�isadisena m�lalasu�ena16 bil�l�m�lasadisena17 addasi�giverena18 gavakkhasadisena va�gayaddhakena, n�luppalapupphasadisesa ambilap�vena,19 ap��itamadhupa�alasadisena parip�rena supakkataunandhovap�vena20 s�pasakkhar�gu�a-moragu�a - kh�ragu�a - tilagu�a - phe�ap�v�dianekap�vena n�n�va��avya�janena n�n�ggarasena parivisitv� tivassikagandhas�lita�ulena sakkhar�dadhiy�gu� p�yetv� antarabhatte a��h�rasava��ena p�vakhajjakena mah�c��iyasakkharena pakkamadhusakkharena, n�n�va��avya�janena antarakhajjaka� katv� div�bhojanak�le gandhas�lita�ula bhatta� n�n�ggarasena n�n�vya�janena datv� pacch�bhatte pa�camukhav�sasahita�21 mu��hibaddhatamb�l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otthakesu na vijjati. 14. Rasa. Ku���liyamah�vih�ra� ca. 15. R�. Og�hetv�. 16. B� 1 r�. K�. M�lalasutena. 17. B� 1. K�. R�. Bil�mulasadisena. 18. B� 1. Addahi�gulena. K�. Addaa�kurena. 19. R�. Ambinipuvena. B� 2. Appatip�vena. 20. R�. Tavunandocap�vena. 21. R�. K�. Pa�cadh�mav�sas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a��akappiyap�na� datv� etena niy�mena sabbamah�bhikkhusa�ghassa ca bhikkhun�sa�ghassa ca nirantara� mah�d�nena sa�ga�hitv� kapa�addhika-va�ibbaka-y�cak�na� mah�d�na� datv� sukhena vasanto athekadivasa� k�kava��atissamah�r�j� vih�radeviy� saddhi� catura�gasen�yaparivuto mahantena yasena mahantena r�j�nubh�vena mah�g�me tissavih�ra� gantv� tasmi� tasmi� m��ake tattha tattha div�sayane nisinne bhikkh� vandanto ph�suk�ph�suka� pucchanto gil�nabhikkh�na� bhesajja� karonto sakalavih�ra� anugantv� s�ya� parive�a� agam�si. Parive�e bahassutassa therassa santike ubhopi dhamma� su�am�n� nis�di�su. Thero dhamma� desento "mahanta�(?) Vo sampatti, ta� tay� pubbe katapu��ena uppanna�. Id�ni appamatt� hutv� uppanna��h�ne sulabha� karoth�"ti �ha. Ta� sutv� dev� "ki� n�ma sampatti bhante laddh�? Va�jh�22 sampatti, no putto natth�"ti �ha. Tena hi dev�, parive�apacch�bh�ge gil�nas�ma�ero atthi, ta� olokeh�"ti �ha. Ta� sutv� dev� parive�apacch�bh�ga� olokent� gil�nas�ma�era� disv� upasa�kamitv� vanditv� p�de parimajjam�n� s�ma�erassa sapp�ya� bhesajja� pucchitv� anadhiv�senta� disv� "tumhe ito cavitv� kattha uppajjituk�m�"ti �ha. Ito cavitv� devaloke uppajjituk�momh�ti �ha. Dev� s�ma�erassa katha� sutv� "bhante, devaloke sampatti n�ma ko��he �hapitadha��asadis�, devaloke pu��akamma� na kar�yati.23 Tattha24 gatassa te katapu��a� kh�yati. Vipula� ura� pu��akamma� karontassa r�jakulasadisa� �h�na�25 natthi, passath�ti vatv� s�ma�erassa nipanna��h�na� gandhena paribha�a� katv� sumanapupphasanthate muduke sayane s�ma�era� say�petv� gandham�la-dh�mav�sitacu��ehi sajjetv� patthariya-vic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B� 1. B� 2. Pacch�. 23. (Sabbesu) karissati. 24. B� 1.B�.2 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B� 1. R�. Ta� t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�nena26 samala�karitv� sugandhasamugga-pupphasamugga-padumuppala-pu�ar�kakal�pe n�n�vicittava��e vattha-samugge anekasahassa-atisukhuma-c�varas��ake ca sappi-navan�ta-tela-madhu-ph��itapu�� anekac��iyo ca a��havidhe sumadhurap�nake ca �har�petv� "ida� tuyha� dammi, tava cittaruciy� sa�ghassa d�na� dehi, passa t�ta r�j�nubh�va"nti �ha. S�ma�ero passitv� attamano ahosi. Sa�ghassa ta� niyy�desi. Dev� attaman� hutv� madhup�na� kucchip�ra� p�yetv� mukhav�sa� mukhe pakkhipitv� m�l�gandhadh�mena p�jetv� "mama kucchiya� nibbattitv� s�sana� pagga�hitv� mah�d�na� dad�hi t�t�"ti vatv� pakk�mi. Ra��o ca deviy� ca ratha� �ruyha �gatak�le s�ma�ero cavitv� deviy� kucchimhi nibbatti. Deviy� nisinnapasse ca rathacakka� n�bhipam��ena pa�haviya� os�di. Dev� �atv� s�ma�erassa santika� d�ta� pesesi. D�to k�la�katabh�va� �atv� �rocesi. S� tassa sakk�ra� k�resi. Tasmi� kha�e deviy� doha�a� uppajji: idha anur�dhapure tissav�piy� p�n�ya� suva��ako��hake uppalakhettato �ha�am�la� pakkhipitv� ca pilandhitv� ca suva��aku�alike dve27 dami�ar�j�na� s�se �hatv� nah�yitv� s�sacchinna-asidhotap�n�ya� p�tu� icch� uppajji. Imassa doha�assa dullabhabh�vena dev� ra��o n�rocesi. S� doha�assa al�bhena kis� ahosi, uppa�uppa�ukaj�t�. Ta� disv� r�j� "kasm� tva� uppa�uppa�ukaj�t�. Ta� disv� r�j� "kasm� tv� uppa�uppa�ukaj�t�, dhamanisatthatagatt�"ti? Pucchi. S� dohamhi dev�ti �ha. K�disa� doha�anti vutte s� dullabhabh�vena akathetv� ra��� punappuna� nipp��iyam�n� sabba� kathesi. R�j� ta� sutv� anur�dhapure ero amhehi saddhi� veriko, ima� doha�a� �haritu� ko samattho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�hane �hatv� ve�usumanaamaccassa vatthu veditabba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"26. Pattha�a" - iti yuttatara�. 27. "Dvinna�." 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Ve�usuman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munino k�le manusso eka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�ap�ta� daditv�na cavitv� ve�usumano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nus�y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amm�sambuddhassa k�le eko manusso a��esa� avihe�hetv� dhammena laddh�h�ra� ekassa bhikkhuno datv� so tena kammena cavitv� devaloke nibbattitv� cirak�la� saggasampatti� anubhavitv� eka� buddhantara� mahanta� yasa� anubhavitv� tato cavitv� la�k�d�pe girima�ale kumbhiya�ga�a-n�mag�me1 vasabho n�ma ku�imbiko ahosi, a��ho mahaddhano mah�bhogo. Tassa putto hutv� nibbatti. Tassa putto j�toti mah�jano somanasso ahosi. Tassa ku�umbikassa dve sah�y� ahesu�, ve�usumano, aparo manusso eko sah�yo sumano n�ma giribhojako eko. Te ubhopi sah�yassa putto j�toti sutv� pa��k�ram�d�ya gantv� sah�ya� passitv� n�magaha�ak�le ubhopi sakan�ma� d�rakassa k�resu�. Tasm� ve�usumano n�ma ahosi. Ta� vu��hak�le giribhojako putta��h�ne �hapetv� attano gehe vas�pesi. Giribhojakassa pana gehe eko sindhavo kassaci �rohitu� na deti. K�assoti na� �hapesu�. So pana sindhavo ve�usumana� disv� aya� mam�nur�po �rohakoti cintetv� mahanta� hesita�2 ak�si. Ta� �atv� giribhojako ve�usumana� "ta� assam�roh�"ti �ha. So ta� sutv� assa� �rohitv� ma�ale dh�vanto kamena3 va��hetv� s�gha� ma�ale dh�vesi. Sakalama�ale ek�baddho viya al�tacakka� viya ca asso pa���yati. Eva� dh�vantassa pi��hiya� yath� ca ass�roho pu��ako yakkho manomayasindh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Ku�umbiya�ga�a g�me. 2. (Sabbesu:) hasita�. 3. K�. Kamena ka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ya� nir�sa�ko nis�di, tatheva nis�di. Ta� disv� mah�jano ve�ukkhepa-ukku��hi�d�ni pavattesu�. Ta� sutv� giribhojako aya� r�j�nucchavikoti tassa sahassa� datv� ra��o pa�ip�desi. So r�japuriso hutv� ra��o santike p�vasi. So ra��o k�yikabalena �r�dhetu� upa��h�na� ak�si r�j� tassa mahanta� �h�nantara� ad�si. So tato pa��h�ya niccameva upa��h�ti. Punekadivase ve�usumano ra��o santika� agam�si. R�j� deviy� doha�a� tassa kathesi. Ta� sutv� "aha� te �haritu� samattho, �hariss�m�"ti �ha. So eva� vatv� r�j�na� vanditv� attano geha� gantv� nah�pita� pakkos�petv� s�sa� dhovitv� attano s�sa� mu�a�k�retv� cul�pa��h�kassa yojetv� attano pi��hi� poth�petv� r�jiyo dassetv� dve rattak�s�va-pilotika s��ake niv�setv� mah�janassa bhattak�le nikkhamitv� d�ghav�piya� p�tar�sa� katv� va��ham�nakach�y�ya va��ham�nakatittha� samp�pu�itv� tattha �rakkha� gahetv� �hita-sahassapurisavanta-va��ham�nadami�ena n�ma abhibhuyyam�no an�gantv� sampu��aga�ga� la�ghitv� p�raga�ge pati. Tatthapi �rakkhamanuss� ta� ga�hisu. So "aha� ra��o santika� �gato, ma� elar�j�na� dasseth�"ti �ha. Te ta� netv� elar�j�na� dassesu�. R�j� "tva� kuto �gatosi? Kena kammena �gatosi? Kismi� kamme niyuttos�"ti �ha. So "aha� s�mi, mah�g�mato �gatomh�"ti. Kasm� �gatos�ti? Aha� tumh�ka� laddhike �hito tumh�ka� akkosante niv�remi. "Elar�j� mahiddhiko mah�nubh�vo, saya� yodho yodhapariv�ro, asurapariv�ro asurar�j� viya paccatthikehi abhibhavitu� asakku�eyyo, dhammiko dhammar�j�"ti gu�a� va��emi. Tena me k�kava��o mu�a� katv� poth�petv� dubbala� katv� k�s�vapilotika� niv�setv� "gaccha elassa santike sukha� vas�h�"ti n�hari. Tasm� �gatom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u��hu �gatosi. Tattha ki�kamme niyuttos�ti? Assagopako ahanti. S�mi aha� ass�roha�e vidhi� j�n�mi, katip�heneva k�kava��atissa� tumh�ka� d�sa� karom�ti �ha. R�j� tassa katha� sutv� saddahitv� tussitv� sakk�ra� k�retv� assagopak�na�4 je��ha��h�na� ad�si. So assa� gopetv� asse rocetv� javasampanna� ra�amaddava� n�ma sindhava� agg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kadivase kubbalag�ma�5 gantv� mahanta� gha�a� gahetv� tissav�pip�n�ya� �haritv� �hapesi. Mah�le�auppalakhetta� gantv� uppalakal�pa� �haritv� �hapesi. So punadivase p�to yeva p�n�yaku�a�ca m�l�kal�pa�ca �d�ya ra�amaddava� abhiruhitv�6 mah�v�thiya� �rakkhajane m�retv� p�c�nadv�rena bahi gantv� attano n�ma� s�vetv� "so aha� ve�usumano n�ma, ra�amaddava�ca gahetv� p�n�yagha�a�ca pupphakal�pa�ca gahetv� aha� mah�g�ma� amh�ka� ra��e santika� gamiss�mi. Tumh�ka� elara��o kathet�"ti vatv� assassa pa�hiy� sa��a� datv� cetiyagiri-antara� gantv� assassa vega� manda� katv� sanika� agam�si. Ta� pavatti� elara��o kathesu�. R�j� amacc�na� katha� sutv� sen�patin� saddhi� mantetv� dve dami�an�yak� yodhasatapariv�ra� gahetv� ta� anubandhitv� ga�hitv� m�retv� sindhava� gahetv� �gacchath�ti pesesi. So dami�asen�pati attan� sadisa� dami�an�yakameka� gahetv� te ubhopi varabhojana� bhu�jitv� sabb�la�k�rapatima�it�7 suva��aku�ala� pilandhitv� ubhopi sindhava� �j�n�ya� �ruyha cetiyagiriantara� samp�pu�i�su. Ve�usumano ete8 �gacchante disv� khurena bh�miya� ko��etv� ko��etv� raja� u��h�petv� ka�happam��ena9 gahetv�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� 1. R� k�. Assagopakoti 5. Kumbhak�rag�ma�ti bhavitabba� 6. B� 2 abhiruyha 7 (sabbesu) patima�ita� 8. (Sabbesu:) etesa� 9. R� khandhappam��ena b� 2. Ka�happam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egen�gacchant�na� s�sa� jinditv� s�se bh�miya� apatam�ne yeva gahetv� kesena bandhitv� gahetv� ubho asse ca �d�ya mah�ga�ge10 va��ham�nakatittha� samp�pu�i. Tattha �rakkhamanuss� sahassamatt� pariv�retv� ga�hi�su. Sabbe m�retv� assa� p�dantare alliy�petv� la�ghitv� p�raga�ge pati. P�raga�ge va��ham�nakadami�o n�ma sahassapurise gahetv� parikkhipi. So te sabbe m�retv� asse �d�ya d�ghav�piya� samp�pu�itv� tattha v�piya� nah�yitv� p�n�ya� pivitv� attano icch�ya �gacchanto s�ya�hak�le mah�g�ma� samp�pu�itv� veh�sante11 (?) Bahi �hatv� dv�ra� vivaritv� antonagara� samp�pu�itv� r�jagehadv�re assapi��hito oruyha ass�na� kattabba� katv� assa� s�l�ya bandhitv� p�n�ya gha�a�ca pupphakal�pa�ca saku�ale chinnas�se ca �d�ya viva�adv�ra� samp�pu�ante k�kava��tissamah�r�j� ca vih�radev� ca ve�usumanassa pav�sa� gatadivasassa bah�, kinnukho ta� gahetv� m�res�nti cintent� nis�di�su. Tasmi kha�e amacco attano �gatabh�va� j�n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ttamano hutv� amaccassa mahanta� sakk�ra� ak�si. So sabba� attano �bhata� ra��o dassesi. Tato amacco ka�canata��aka� �har�petv� tissav�pi p�niy� p�retv� mah�nelam�la� pakkhipitv� suva��aku�alike dve dami�as�se �hapetv� tattha devi� �hapetv� nah�petv� m�la� pilandh�petv� asidhotap�n�ya� p�yesi. Deviy� doha�o pa�ippassaddho ahosi. "Deviy� kasm� evar�pa� doha�a� ahos�"ti nemittak� pu��h� eva� vy�kari�su: "s�rav�rabalasampanno putto te bhavissati, so imasmi� la�k�d�pe dvatti�sa-dami�ar�j�no gahetv� ekarajja� katv� saya� anur�dhapure rajja� gahetv� c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Mah�ga�g�y�"ti vattabba�. 11. Rasa. S�ya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pessat�"ti �ha�su. Ve�usumano d�na� datv� s�la� rakkhitv� uposathav�sa� katv� tato cavitv� sagge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sumana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.] K�kava��a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kadivasa� r�j� vih�ra� gantv� bhikkhusa�ghassa ma�ku�ena1 da��ha��h�ne u��hita� ga�a� disv� "kimeta� bhante"ti �ha. Ma�ku�ena da��ha��h�na� mah�r�j�ti �ha. R�j� sa�vegappatto hutv� "ma�ku� bhante katha� na hont�"ti? Ma��has��akena na honti mah�r�j�ti. "Ma��has��aka� katha� labhiss�ma bhante"ti ? Tasmi� divase pa�cambam�lake2 nis�ditv� tipi�akamah�tissatthero n�ma ra��o buddhas�han�dasuttanta� kathesi. R�j� therassa attano uttaris��aka� d�tuk�mo hutv� pi ekavatthabh�vena attano ananar�panti cintetv� ito u��h�ya3 dass�m�ti cintesi. R�j� therena saddhi� sallapanto pa�cambam�lake4 a��h�si. Tasmi� samaye eko k�ko ambas�kh�ya nis�ditv� saddamak�si, "kinti k�kava��atissa mah�r�ja, tava santike anatthika�5 n�ma natthi. Tumh�ka� tu��ha��h�ne dhammakathikassa uttaras��aka�ca a��ca tu��ha��h�ne d�tabba�, a��hapetv� d�tu� va��ati mah�r�j�"ti vatv� ahampana tumh�ka� pa�cas�san�ni �hariss�m�ti �ha. Katam�ni pa�cas�san�ni? Vih�radev� r�jin� pu��avanta� putta� vij�y�ti ida� pa�hamas�sana�. �k�sag�min� hatthin� �k�sen�gantv� seta� lakkha�asampanna� hatthipotaka� t�rasarasam�pe6 pas�ti hutv�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B� 1. B� 2. Ma�kulena 2 b� 2.Pa�cappam�lake. B� 2. Pa�ca sabbam�lake. 3 B� 1. Upa��h�ya 4 (sabbesu:) pa�cam�lake 5. B� 1. B� 2. Anattika� 6. Mah�va�se "titthasara," (=to�avila.) Saddhamm�la�k�re "tittiv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agam�s�ti ida� dutiya� s�sana� val�hakassakulato �gantv� va�av� va�av�potaka� go�ag�make vij�yitv� �hapetv� agam�s�ti ida� tatiya� s�sana�. Pacch� s� tissago�ik�7 n�ma ahosi puna go�asamuddakucchiya� ma��has��akapu�� sa��hin�v� sampatt�. Antarava��ham�nasam�pe8 r�jam��ena dv�dasakar�samatte �h�ne t�lakkhandhappam��a� suva��akhandha� u��h�s�ti ida� catuttha� s�sana�. Girip�dakontaraka�aka-mah�vih�re9 mah�n�gatthero n�ma sattat�lappam��e �k�se nis�ditv� parinibbutoti ida� pa�camas�sana�. Tumh�ka� ime pa�cas�sane �harinti. Dhammakathikassa tu��ha��h�ne s��aka� dehi s�m�ti. R�j� k�kassa sadda� sutv� hasi. Thero ra��o hasanta� disv� "ki� k�ra� hasi mah�r�j�"ti? �ha. "Bhante, eso k�ko evar�pa� s�sana� �harati, tasm� hasi�"ti �ha ra��o katha� sutv� thero ca hasi. R�j� thera� hasanta� disv� "bhante tumhe kasm� hasath�"ti �ha. "Mah�r�ja, tava amaruppalak�le10 dinnaduk�lasutte phala� disv� has�m�"ti �ha. R�j� "amaruppalak�le10 dissasuttameva mayha� katheta bhante"ti �ha. Tena hi mah�r�ja su�ohi: mah�r�ja tva� anantaraattabh�ve kum�rak�le a��ehi d�rakehi saddhi� k��am�no k�sa���ya attano nivatthas��akena eka� duk�lasutta� gahetv� hi�avallada�ake11 bandhitv� v�luk�th�pa� katv� tattha dhaja� katv� p�jesi. Tassa nissandena ma��has��akasampu�� sa��hin�v� sampatt�ti. Tad� r�j� ta� su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h�va�se: d�ghath��ik�. 8. B� 1. B� 2. Dant�pava��ham�naka. Rasa.Antarava��hasam�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�la�k�re "uturu va�amanpavva" 9. Rasa. Kontaraka��hapabbatamah�vih�re. Saddhamam�la�k�re. "Koturuka�u vehera" (10 sabbesu:) amanuppalak�le. 11. 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ava��ada�ake. Saddhamm�la�k�re "inavaluda�ek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s��aka� datv� kontaraka�aka-vih�ra� gantv� therassa sar�ranikkhepa� katv� dh�tu� gahetv� cetiya� katv� �gantv� suva��a� �har�petv� ko��ha� p�retv� ma��has��ake �har�petv� sabba� bhikkhusa�ghassa ad�si. So tato pa��h�ya bahu� y�vaj�va� pu��a� kamma� katv� pacch� cavitv� devaloko nibbat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mah�r�jassa vatthu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ag�ma�abhayamah�ra��o vatthu mah�va�se vitth�ritameva, ta� tato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mb�macc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ivah�lassa putto amb�macco n�ma c�lan�gakhandh�v�re1 viharati. Tasmi� samaye janapada� dubbhikkha� ahosi. Manuss� bhikkh�ya caritv� �h�ra� dukkhena labhanti. So pana amacco haliddisi�giver�di-anekabha�a� g�h�petv� tattha tattha gantv� v�hi� �harath�ti vatv� janapada� pesesi. Rattivih�re c�lakha�apadh�ne2 vasanto c�lapi�ap�tika-n�gatthero n�ma etassa vasanag�ma� pi�ya pavisitv� yath�dhotena pattena nikkhami. So thera� oloketv� macchama�sa� sajjetv� attano purato va��hitabhatta� therassa ad�si. Thero tassa citt�c�ra� oloketv� vipassana� bh�vetv� arahatta� patv� paribhu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assa pana bhariya� ukkhali� vivaritv� �h�ra� olokent� ukkhali� puretv� �hapita� s�libhatta� addasa. Tato pacch� bhattaka�acchu� gahetv� p�tiya� pakkhipi. P�ti� p�retv� a��h�si. Ka�acchun� bhatta� gahitagahita��h�na� na pa���yati. Amh�ka� pu��ena eva� bhavitabbanati cintetv� sakalag�mav�s�na� �netv� bhojesu�. Tasmi� nibbatta-devat� tassa santu��h� tassa gehe manuss� viya bahusaka�a� p�retv� s�li� �hari�su. Tato s�lipacchi� gahetv� ko��he pakkhipi�su. Sabbako��ha� s�lipu��ameva ahosi. Tassa gehe vasanadevat�3 tussitv� va�sena s�lidh�ra� abbocchinna� pavattesi. Tato pa��h�ya d�na� datv� bahupu��a� katv� sagge nibb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amacc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R�jara��he c�lan�gan�ma khandh�v�re ve�ig�mo n�meko issaro ahosi. Saddhamm� "rajara�a sulunnaru nam kandavurehi mahatv� isurumatv� ve�i��la nam am�tyayek viya" 2. Rasa. Na�akha�apadh�ne saddhamm�. "Ba�aka�u nam bh�van�geyi 3. "Tassa santu��h�"ti ito pa��h�ya "tassa gehe vasanadevat�"ti p��h� k�. Potthake rasav�hiniyampi vi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na adhika� katv� likhita� hoti, du��hag�ma�abhayamah�ra��o dasamah�yodh�, katame da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mitto suranimmalo, mah�so�o go�hayimbaro theraputt�bhayo bharato ve�usumano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a��adevo phussadevo, labhiyo vasabh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asamah�yodh� ahesu� te mahabb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tthu vitth�rato eva� veditabba�. Tattha nandimittassa1 vatthu he��h� vitth�ritameva. 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uranimmalassa vatthu1 eva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munino k�le, nes�do eka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na bhatta� datv�na, sa suranimmalo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nus�y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amm�sambuddhassa k�le paccantag�mav�s� eko manusso lobhena me�as�kar�dayo gopetv� nirantara� p��tip�takamma� katv� j�vati. So athekadivasa� sa�ghanavaka� eka� bhikkhu� disv� hatthato patta� gahetv� �sana� pa���petv� nisid�petv� antarabhatte mudukama�sa� datv� dibbarasasadisa�2 pi�ap�ta� datv� punadivasa� nimantetv� eteneva nayena t��i divas�ni d�na� datv� citta� pas�detv� vanditv� s�la� ga�hi. Tato k�lakiriya� katv� devaloke nibbattitv� tattha mahanta� yasasampatti� anubhavitv� tato cavitv� idha la�k�d�pe ko��hiv�lajanapade3 ka�akapi��hig�me4 a��ho mahaddhano mah�bhogo sa�ghaku�umbiko n�ma issaro ahosi. Tassa sattaputt� ahesu�. Tesa� sattanna� ka�i��ho nimmal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. Naddhimitta (sabbattha) 2. K�. Dibbarasapi�ap�ta rasa. Div� ma�sarasapi�ap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sa. Ko��hiyav�lajanapade. Saddhamm�: "ko�asara k�lav�pi janapadayehi" 4. Rasa. Kha�akavi��hig�me saddhamm� "ka�avi�i nam g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. Tad� k�kava��atissamah�r�j� pana dami�e niv�retu� mah�ga�ge sabbatitthesu sad� rakkha� sa�vidhesi. Ra��e pana a��abhariy�ya putto digh�bhayo n�ma ahosi. Ga�g�ya pana gacchante titthe5 �rakkha� k�resi. So pana �rakkhakara�atth�ya samantato yojana-diviyojana��h�ne mah�kul�na� ekekakulato ekeka� putta� ��pesi. Tassapi sa�ghaku�umbikassa puttassatth�ya d�ta� p�hesi. Ta� sutv� ku�umbiko sattaputte �mantetv� sattaputtesu sabbaka�i��ho suranimmalo n�ma dasan�gabalo. Tassa akammas�latt� ses� cha bh�taro ujjh�yant� tassa gamana� anuj�ni�su. Ses� cha bh�taro "tumh�ka� putto dve ma��has��ake niv�setv� tayov�re pa�tabhojana� bhu�jitv� akammas�lo hutv� viharati, ta� peseth�"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�umbiko ta� yeva pesesi so tesa� channa� bh�t�na� kujjhitv� p�to yeva cha yojanamagga� gantv� suriyuggamanavel�yameva r�japutta� passi r�j�putto mah�g�ma� gantv� mama pitu santike vas�h�ti mah�g�ma� pesesi tad� r�j� kamm�r�na� r�si� k�retv� kamm�ras�la� k�retv� n�n�vidhe �yudhabha�e k�resi. Nimmalo pana gantv� ra��o kamm�ras�l�yameva vanditv� a��h�si. R�j� ta� disv� "bho tva� kuto �gatosi? Kosi tva�? Ki� kamma� k�tu� j�n�s�"ti? Pucchi. "Ko��hiv�lajanapade ka�akapi��hito4 �gatomh�"ti �ha. Kimatth�ya �gatos�ti? S�mi aha� yodho, tumh�ka� upa��h�natth�ya �gatomh�ti �ha. Kammar� etassa sar�ra� oloketv� "aho �diso n�ma mah�yodho hot�"ti parih�sake�i� aka�su. R�j� tesa� pa�ib�hetv� nimmala� oloketv� ta� pakkos�petv� d�ghayo catuhattha so�asa�gula� puthulato ekaratana-a��ha�gula� ni��hita� so�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sa. Kasacchatitthe. Saddhamm� "kas�to�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patta� dhovitv� tikhi�a� katv� deh�ti vatv� r�j� kamm�ras�lato imin� ko�in� asi�d�ni passanto parako�i� agam�si. So pana ra��o puna an�gate yeva so�asa-asipatte p�s��e gha�sitv� ma��ha� katv� dh�ra� �hapetv� suparini��hite �hapetv� eva� cintesi: "ime kamm�raka-manuss� mama parih�sa� aka�s�"ti, te kujjhitv� eka� asipatta� gahetv� dv�hi a�gul�hi ga�hitv� ko�iya� nisinnakamm�rassa vissajjesi, pa�casat�na� kamm�r�na� sar�ra� vinivijjhitv� pa�havi� p�visi. R�j� �gantv� disv� kasseta� kammanti pucchitv� tena katakamma� �atv� santu��ho ahosi. Te pana pa�casatakamm�r� tasmi� yeva �h�ne vina��h� ahesu� te pana pa�casatakamm�r� attano attano geha� katak�le mari�su. R�j� tassa imin� kammena tu��ho sahassabha�aka� d�petv� mah�v�thiy� geha� k�retv� divase divase sahassa� paribbaya� d�petv� attano upa��h�na� karoh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nimmalavatthu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Mah�so�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-buddhak�lamhi, manusso sa�gh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rabhatta� daditv�na, mah�so�bhayo1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assapabuddhak�le a��ataramanusso sa�gha�uddissa kh�rasal�kabhatta� datv� �yupariyos�ne devamanussesu sampatti� anubhavam�no pacch� imasmi� la�k�d�pe roha�ajanapade ku�umbarika��ik�ya2 kundav�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1. Mah�sena - 2. Rasa. Kadalumbarika��ik�ya�. Kamboja mah�va�se. Kulumbarika��ik�ya�. Saddha kalamburuk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3 n�ma ku�umbiko ahosi. Tassa a��haputt� ahesu�, tesa� sabbaka�i��ho so�o n�ma ahosi. So mahabbalo sattavassikova taru�at�lagacche4 lu�canto dasavassak�le mah�t�larukkhe lu�ci. Tato uddha� t�la-n��iker�d�ni b�hun� paharitv� p�tento vivari. So vuddhippatto dasan�gabalo ahosi. R�j� ta� sutv� pitusantika� ��etv� g�ma�issa d�pesi. So g�ma�i� upa��hahanto la�k�d�pe s�sana� pati��h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o�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Go�haimbaravatthumhi atthu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munino k�le manusso sa�gh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abhatta� daditv�na go�haimbarako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nusuyya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buddhak�le eko manusso sa�ghassa kh�rasal�kabhatta� datv� eka� buddhantara� devamanussesu sampatti� anubhavitv� imasmi� la�k�d�pe roha�agirima�ale ni��hulavi��hig�me1 mah�n�go n�ma ku�umbiko ahosi, tassa sattaputtesu ka�i��ho hutv� nibbatti. N�mena abhayo n�ma ahosi. Punekadivasa� cha bh�taro m�sakhette2 mah�vana� ko��ent� imbararukkhasa�channa� visama��h�na� tassa bh�ganti �hapetv� �gantv� tassa kathesu�: tava bh�ga� �hapitanti. So tasmi� yeva kha�e gantv� sabba� imbararukkha� lu�citv� hatthatalasadisa� katv� �gantv� chabh�t�na� �rocesi. Te ta� abbhutakamma� disv� go�haimbaraabhayo n�m�ti sa�j�n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.Kundav�sikatisso. Rasa. Hundariv�pig�me. Saddha. "Ruhu�ura�a malvatu ma�ullehi kalamburuka�a unduru karavi�i nam gama." (Karago�a uyango�ada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(Sabbesu) taru�ak�le 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1 r�. K�. Ni��hulav�thig�me. Saddha ni�ulvi�igama. 2. B� 1 m�sakkhe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vih�rav�sino pana eva� vadanti: so pana abhayo attano vayappattak�le bah�hi nes�dehi saddhi� vana� gantv� v�kuraj�la� apavisitv� pal�yanta� miga� anubandhitv� pacch�p�de gahetv� s�samatthake paribbhamitv� anubandho go�haimbararukkhe pahari. Migo dvidh� chinditv� agam�si. Tato pa��h�ya go�haimbaraabhayo n�ma ahos�ti vadanti. Tato pa��h�ya du��hag�ma� mah�r�j� dvatti�sadami�ar�j�na� gahetv� ekarajja� kariss�m�ti balavanto yodhapuris� mah�g�me sannipatant�ti bheri� car�pesi. Ta� sutv� so abhayamah�amacco mah�g�ma� gantv� r�j�na� passitv� �gacch�m�ti vatv� m�t�pitaro vanditv� mah�pariv�rena gacchanto antar�magge kappakandaranadiy�sanne kandaravih�ra�3 p�visi. Tasmi� vih�re n��ikera� bahuka�. Manuss� n��ikephala� kh�diss�m�ti4 go�haimbarassa �rocesu�. So manuss�na� katha� sutv� s�dh�ti vatv� vana� pavisitv� ja���hi paharitv� b�hun� gha��etv� hatthena khandhe gahetv� sa�c�letv� bahu�5 n��ikeraphala� p�tetv� pa�hiy� pothetv� tacch�tv� ad�si. Manuss� y�vadattha� kh�ditv� atireka� tahi� tahi� cha��etv� pariv�retv� agama�su. So mah�g�ma� gantv� du��hag�ma� abhayar�j�na� passi. R�j� "kuto �gatosi? Kinn�mos�"ti? �ha. "Girima�ale ni��hulavi��hin�mag�mato6 �gatomhi, aha� go�haimbaraabhayo n�ma s�m�"ti �ha. R�j� tassa sakk�rasamm�na� katv� divase divase sahassa� datv� nicca� upa��h�na� karoh�ti �ha. Pacch� du��hag�ma� abhayamah�ra��o dvatti�sadami�ar�j�na� gaha�ak�le mah�go�hapi��hane7 mah�-chattadami�ar�j� du��hag�ma�-abhayamah�ra��o par�jitv� pal�yanto mah�chatta� n�ma 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 2. Kappakandaravih�ra.. Saddhamma: "sappanduru oya sam�payehi sappanduru nam vih�raya�a" (si�hala pota a�uddha yayi sitami) 4. R�: bhaviss�m�ni. 5. (Sabbesu) b�hun� 6. (Sabbesu:) ni��hula. V�thi- 7. Rasa. Mah�titthapa��ane 8. B� 1. B� 2 paricch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isi. So pana go�haimbaro sara� pavi��ha-corara��o anubandhanto gantv� sahassamatte yodhadami�e m�retv� mah�chattadami�ara��o s�sa� gagetv� du��hag�ma�-mah�ra��o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ra��o anur�dhapure chatta� uss�pitak�le go�haimbarassa mahanta� yasasampatti� datv� mah�v�thiy� geha� k�resi. So pana amacco anur�dhapure vasanto ekayojana matthake �hita� d�ratissav�pi� gantv� sar�raparikamma� katv� nicca� �gacchati kira. Athekadivasa� tissav�pimariy�de issarasama�avih�ra� agam�si. Tasmi� vih�radv�re mahanto eko velugumbo vih�ramagga� �varitv� a��h�si. Tasmi� vih�re eko mah�thero bahu� kudd�la-parasu�ca9 g�h�petv� ta� ve�ugumba� har�petu� agam�si. Amacco thera� disv� "ki� karotha bhante"ti �ha. Thero ima� ve�ugumba� bhar��em�ti �ha. Amacco therassa katha� sutv� mah�cammayotta� �har�petv� tasmi� ve�ugumbap�de bandhitv� v�mahatthena sam�la� uddharitv� maggena okkamitv� bahi p�tetv� saya� nagara� agam�si. Ta� pana ve�u� parigayham�na�10 sa��hisaka�amat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k�le amacco attano atth�ya nagare p�s�da� k�r�petv� tattha vasanto athekadivasa� sakala-�k�sa�ga�e celavit�na� pas�retv� celavit�naantare na�galas�sappam��a� sugandhapupphena gandhitasurabhikusumad�ma� olambetv� bh�mi� catuj�tigandhena11 paribha�a� katv� sumanacampak�dipuppha� upari sattharitv� n�luppala-rattuppala-pu��agha�e �h�ne �hap�petv� amacco vatth�bhara�aala�k�rehi devo viya sajjitv� ratanapalla�ke nis�ditv� attano m�tug�ma� p�da�gulika-p�daj�la-p�daka�aka-kapparavasana-�ruj�la-guyh�la�k�- ra-hattha�guli-ka�akambaravasan�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� 1. B� 2. Ku�h�laparasu�ca. 10. Rasa. Parimi�iyam�na�. 11. B� 1. J�tigand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la�k�rehi devaka��� viya sajjitv� sova��amayasur�vitta� gah�petv� dakkhi�ahatthapasse �hap�pesi. Avasesam�tug�m�na� tatheva n�n�va��a�vudhabha�a� g�h�petv� visu� g�te chek� g�yantu, nacce chek� naccantu, v�dite chek� v�dent�ti vatv� dibban��akasam�gama� viya sakalap�s�da� katva amacco mahanta� �p�nama�ala� bandhitv� sura� p�tu� �rabhi. Tasmi� k�le ari��hapabbatav�s�12 jayaseno n�ma yakkho yakkhehi pariv�retv� tambapa��isus�na� gacchanto gandha-m�la-dh�magandha�ca gh�yitv� dibbasadisa� sadda� su�anto dibbavim�nasadisa� etassa vim�nasampatti� oloketv� �k�sato otaritv� geha� pavisitv� etassa sur�v�tta� gahetv� �hitam�tug�massa sineha� katv� tass� sar�re �visi. S� pana m�tug�mo yakkhena �visamattena13 sur�vitta� cha��etv� visa��� hutv� bh�miy� apar�para� parivattant� mukhena setaphe�a� cha��ent� akkh�ni parivattetv� utt�n� sayi. Amacco m�tug�ma� dubbala� hutv� nipanna� disv� oloketv� domanassappatto hutv� palla�kato u��h�ya �hatv� "sace imiss� gahito yakkho akkhimhi pa���yati, ta� kha�kha�a� katv� udakapi��he ambilapatta� viya cu��a� kareyya�, akkhimhi apa���yanabh�vena tva� mayha� balavata� viya na14 kh�yati. Sace tva� puriso, pa���yam�no ti��has�"ti �ha. Amanusso amaccassa katha� sutv� yakkham�na� upp�detv� m�tug�masar�rato apagantv� adissam�no15 hutv� �hatv� "tva� may� saha poda� (?) K��itu�16 samattho"ti �ha. Amacco samatthomh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� 1. B� 2. Ari��h�maccassa 13. "�vi��hamatten�"ti bhavitabba�. 14. K�. Nak�ro na vijjati. 15. K�. Apariyam�no. B� 1. B� 2. Ariyam�no. Rasa. Dissam�nasar�rena. 16. Poda� k��itu� = "porabadan�a" id�nipi va�gabh�s�ya �diso voh�ro atth�ti "deva pras�d guh�" mah�sayo 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yakkho samatthosi, a��ena sattadivasena tambapa��isus�na� gacch�h�ti �ha. Tattheva yakkh�na� kamma� tava dassess�m�ti �ha. Amacco tava yakkhabh�vo v� ayakkhabh�vo v� ma� ki� karissati? A��ena sattadivasena te kattabba� kariss�mi. Id�ni tva� gacch�h�ti �ha. Amacco satt�he atikkante rattiy� s�ya�hena17 u��h�ya nis�ditv� jayasenayakkhena vuttavacana� saritv� tasmi� yeva kha�e nikkhamitv� tambapa��isus�na� gato. Tassa �gatamagge ca sus�ne ca samantato vanasa�e adhivatv� devat� "ki� kammena �gatosi s�m�"ti �ha�su. Jayasenayakkhena saddhi� poda� ki�itu� �gatomh�ti �ha. Devat� amaccassa katha� sutv� "ki� kathesi s�mi, etena yakkhena saddhi� yujjhitv� jaya� gahetu� samattho n�ma natthi. Yakkho niccameva jaya� ga�h�ti iti jayaseno n�ma (yakkho) ahosi. Etena yakkhena saddhi� poda� k��itu� �gatak�lato pa��h�ya tumh�ka� manussaloka� appiya� ti ma��e, j�vitassa sampatti� appiyanti vatv� v�resu�. Amacco etesa� katha� s�tv� "tumhe mama vacana� su�tha, eso yakkho attano balavatara� adi��hak�le16 balav� viya ma��ati, balavatara� di��hak�le pana a��o balav� atth�ti j�nissati, ahampana etassa kattabba� j�n�m�"ti �ha. Jayasena yakkhopi ajja manussena saddhi� poda� k��iss�m�ti avaca�, so id�ni an�gato ma��eti avaca. Amacco etassa katha� sutv� "aha� �gatomhi yakkh�"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o yakkhakaccha� bandhitv� yakkhasadda� gajjitv�19 mukhena mahanta� j�lakhandha� vissajjento vegas� appe�hento �gantv� amaccassa purato a��h�si. Amacco "tava sadisassa yakkhassa mama dakkhi�ahatthena 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asa. �yogavatthena p�tova tattha agam�si. Saddhamm�. "Tam� �ndika�in pa�ak ek���ako�a perav� gena" 18. B� 1 b� 2. Adhi��hak�le. 19. B� 2. Gacc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ar�mi, na v�mahatthena, na dakkhi�ap�dena, v�map�deneva ta� pahariss�m�"ti vatv� dakkhi�ap�dena �hatv� v�map�dena yakkhassa khandha��hika� pi��hip�dena paharitv� yakkhassa s�sa� chinditv� y�va undamindala�20 t�va sadd�yanto agam�si: "s�dhu s�dhu, go�haimbara, kassapabuddhas�sane sudinnassa21 tuyha� kh�rasal�kabhattassa bhala"nti. Tattha sam�gat� devaparis� yakkhaparis� ca kassapabuddhak�le kh�rasal�kabhattaphalanti vatv� s�dhuk�ra� pavattesu�. Amacco t�vadeva attano geha� �gato. Amaccassa m�tug�mo "tumhe kattha gantv� �gatatth�"ti �ha. Attano gata��h�na� vitth�rena kathesi. Amacco amittamaddana� katv� satt�ha� jayap�na� ap�yi. Amacco matto hutv� vissajjitv� mah�vit�na� pas�retv� kuntasiriva��ham�na� pi uss�petv� sabbat�vacare ca pat�ka�ca pagga�h�petv� du��hag�ma�abhayamah�ra��o passitu� agam�si. Tad� r�j� "kassapanesa saddo"ti �ha. Ra��o vacana� sutv� amacc� "go�haimbaro ari��hapabbate jayasenayakkhena saddhi� poda� k��itv� jayasena� par�jetv� satt�ha� jayap�na� pivitv� tumh�ka� dassan�ya �gacchati, tassa puretara� bherisaddo"ti �ha�su. R�j� "ettha pavisitu� v�reth�"ti �ha. Amacc� ta� v�resu�. So go�haimbaro ki� idanti �ha. Ra��o kathita� amaccassa kathesu�. Ta� sutv� go�haimbaro eva� sante natthi ra��o puna dassananti vatv� geha� gantv� ca tasmi� kha�e nikkhamitv� dv�dasayojanika� magga� khepetv� n�gad�pa� gantv� tato go�hasamudda� gantv� go�hasamudde patitv� catuv�sayojana samudda� taritv� k�v�rapa��ana� gantv� tattha di��hamanuss�na� "imasmi� �h�ne gu�avanto bhikkh� kattha vasant�"ti? Pucchi. Imasmi� s�mantavih�ro natthi, imasmi� g�me bhikkha� carant� himavante dv�dasayojanik�ya gu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� 2. Und�mindala�.Saddha: "a�asanak pama�at�n." 21. (Sabbesu) sud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h�re vasant� bhikkh� imasmi� �h�ne otaranti, imasmi� yeva �h�ne �hatv� �k�sa� uppatitv� saka��h�na� gacchant�ti �ha�su. So s�dh�ti vatv� himavant�bhimukho gacchanto tesa� yeva bhikkh�na� d�na� datv� vasanakamanuss�na�22 vasana��h�na� addasa, sama�e n�ddasa. Tattha manuss�na� pucchitv� tatheva purato purato di��hamanuss�na� pucchanto puratth�bhimukho gacchanto chinnapap�ta��h�ne pabbh�ra� addasa. Chinnapap�ta��h�na� abhiruyhitv� �hatv� tattha vih�ra� rama�ya� disv� gu�avant�na� vasana��h�na� bhavissat�ti tesa� dassanatth�ya gantu� mayha� varanti cintetv� pabbh�re pati. Patanta� amacca� eko kh��savo passitv� hattha� pas�retv� gahetv� attano santike nis�d�petv� tassa �gatak�ra�a� pucchi. So �dito pa��h�ya �gatak�ra�a� vitth�rena kathesi. Thero tassa katha� sutv� kesamassu� oh�retv� pabb�jetv� kamma��h�na� ad�si. So vipassana� va��hetv� arahatta� p�pu�itv� nibb��ap�tisukhena somanassa� upp�detv� ud�na� ud�n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so�o parasattumaddan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ca v�ro balav� par�bh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assa yakkhassa s�sa� (saya�) vin�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s�sa�ca aha� vin�sayi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haimbarassa 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Mah�nel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kandaranajj� t�re, vatthuran�mag�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a�o manusso macco, bhatta� datv� sukh�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ath�nusuyyate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janapade kappakandaranadiy� t�re vatthuvih�re1 bhikkh�na� santike nicca� bhikkh�ya caritv� j�vanakap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�. Vasantamanuss�na� 23. (Sabbesu:) - maddan�go 1. Rasa. Vattura vih�ra. Saddha: vaturu nam vih�ray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devo n�ma ahosi. So sama�na� santike bhikkh�ya caritv� bhatta� bhu�jitv� tasmi� tasmi� �h�ne m��ake v� rukkham�le v� sayitv� nidd�yati. Etassa eva� vasantassa bahusa�vacchar� atikkant� ahesu�. Aparena samayena tasmi� vih�re sa��hivassikamah�thero tassa kurudevassa bhu�jitv�2 nidd�yatana� disv� aya� satto kattha nibbattissat�ti dibbacakkhun� olokento a��ena sattadivasena cavitv� niraye nibbattam�na� disv� pakkos�petv� ov�da� ad�si: up�saka, tva� ito pa��h�ya bhu�janabhattena3 �lopa� �hapetv� tava citta� pas�detv� macch�na� d�na� deh�ti �ha. So therassa katha� sutv� citta� pas�detv� vanditv� s�la� ga�hi. So pana tato pa��h�ya bhu�jitv� eka� pi�a� gahetv� d�na� hot�ti vatv� macch�nampi d�na�4 deti. So ta� pu��akamma� katv� cavitv� tassa nissandena mah�g�m�sanne mah�bhogasampannassa ku�umbikassa gehe nibbatti. Tassa n�makara�ama�gale5 n�lamah�nela� �hari�su, tena mah� nelo tvevassa n�ma� aka�su. Tassa sattabh�taro ahesu�. So pana mah�nelo apar�para� va��hanto sobhaggappatto balasampanno ahosi, nikkammas�lo hutv� vicarati. Sesabh�taro m�t�pit�na� etadavocu�: tumh�ka� putto mah�nelo amhesu kamma� karontesu kasanakamma� v� vapanakamma�6 v� na karot�ti vadi�su atha m�t�pitaro ta� pakkos�petv� kasm� tva� kassakamma� v� vapanakamma� v� maddanakamma� v� na karos�ti va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sa� katha� sutv� "evar�pa� kamma� puris� n�ma na karont�"ti �ha. Tassa m�t�pitaro "tava sukhas�lo hutv� vicara�ak�lato pa��h�ya sukhakammameva tuyha� dassess�m�"ti vatv� puttassa kujjhitv� putta� gah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1. B� 2. Kujjhitv�. 3. R�. Bhatte. 4. B� 2. K�. Bhatta�. 5. B� 1. B� 2. N�ma gaha�akara�a ma�gale. 6. K�. Vapanakamma� maddanakamm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�ma� gantv� du��hag�ma�abhayamah�ra��o s�sana� g�h�petv� nikkhamitv� mah�g�ma� �gantv� mah�nelassa hattha� gahetv� "aya� d�rako mayha� putto mah�nelo n�ma: eta� tumh�ka� santike p�dam�le katv� vas�peth�"ti �ha. R�j� s�dh�ti vatv� tassa mah�g�me v�luka v�thiya� niv�sesi. Nanda-m�tulagehe niv�pa� gahetv� vas�h�ti �ha. So tato pa��h�ya ra��o nicca� upa��h�si. Atha du��hag�ma� abhayamah�r�j� s�dh�ti vatv� sattabr�hma�na� candagg�ha-suriyagg�ha-nakkhattag�ha-devadundubhi-bh�micalan�di ahos�ti katha� sutv� "ki� bhont� bhavissat�"ti pucchi. Mahanta� ch�takabhaya� bhavissat�ti �ha�su. Ta� sutv� r�j� sayameva �vara�am�tik� kasana-vapanakara�d�ni karoti. Athekadivasa� r�j� kudd�la�7 hagetv� m�tika� karoti. Tasmi� samaye mah�nelo upakacchake hattha� pavesetv� a��h�si. R�j� ta� oloketv� "bho mah�nela, vapanakara�a��h�ne ya� ki�ci kamma� karoh�"ti �ha. So evar�pa� kamma� puris� na karont�"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y� kara�ya� kammampi esa na karot�ti cintetv� punappuna� vuccam�nopi na karosi, "mah�nelakatama� tumh�ka� puris�na� kattabbakamma"nti �ha. So ra��o eta� kammanti citte �hapetv� na ki�ci �ha. R�j� pana cintesi, vappapu��am�se8 terasiya� c�tuddasiy� pa��arasiya�ca bhikkhusa�ghena saddhi� pav�rem�ti cintetv� mah�g�ma� gantv� pa��a� likh�pesi. Anur�dhapure attano sah�yav��ijassa "c�napa�asata�ca setapa�asata�ca v�labyaggh�dir�pacittapa�asata�ca m�l�katamma-lat�kammacittapa�asata�ca gandhadh�pa-mukhav�sa-anekavidha-sayana-mah�sayana-p��haka-go�aka-pa�alika-u- ddalomika 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� 2. Ku�ala�. 8. (Sabbesu:) vappana- 9. B� 1. B� 2. Cittapa�a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lomik�d�na�ca anekavidha-s��akabha�a�ca10 sabbaka�ukabha�a�ca11 datv� peset�"ti likhitv� mah�nela� pakkos�petv� tassa datv� vegena anur�dhapura� gantv� mama sah�yav��ijassa ima� pa��a� datv� tena dinnabha�a� gahetv� �gacch�h�ti �ha. Mah�nelo ta� sutv� r�j�na� vanditv� nikkhamitv� attano nandam�tulageha� gantv� bhatta� bhu�jitv� pu�akabhatta� gahetv� c�tuddasiya� dv�ra� vivaritakkha�e yeva bahi hutv� suriyuggamanak�le d�ghav�pi� gantv� tato nikkhamitv� mah�ga�ge va��ham�nakatitthe dantaka��ha� kh�ditv� pu�akabhatta� bhu�jitv� mah�p�limhi bhatta� aga�hanak�le mah�antarabhattamhi yeva �gato v��ija� passitv� pa��a� datv� ra��� dinnas�sana� kathetv� pa��k�ra� sajjeth�ti vatv� tato nikkhamitv� pa�cayojana� gantv� attano pitusah�ya� passitv� tattha bhu�jitv� tato nikkhamitv� v��ija� passitv� pa�iyatta� sabba� hattholambakena ga�hitv� a��h�si. Tasmi� ta�ule bh�ra� ekata�ulam�labh�ra� hot�ti vadanti. V�mahatthena olambaka� gahetv� ga�ga� taritv� d�ghav�piya� agam�si. Tato mah�g�ma� gantv� ra��o pa��a� dassesi. R�j� amaccassa tussitv� so�asasahassakah�pa�e d�pesi. Mah�v�thiy� ca geha� d�petv� mah�yasa� d�pesi. So tato pa��h�ya mah�nelo d�na� datv� s�la� rakkhitv� uposathakamma� katv� devalok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elavatthu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� 1. S�likabha�a�. 11. B� 1. B� 2. Sabbaka�aka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u��hag�ma�ra��o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du��hag�mi� abhayamah�r�j� mah�g�me sattadivase bheri� car�petv� aha� imasmi� la�k�d�pe dvatti�sar�j�na� gahetv�, ekarajja� kariss�m�ti vatv� rathayodha-assayodha-hatthiyodha-puris� sa�g�ma� �gacchant�ti vatv� bheri� car�petv� mahantena r�j�nubh�vena mah�g�m� nikkhamitv� cittalapabbatavih�ra�1 gantv� mah�d�na� datv� bhikkhusa�gha� vanditv� tato nikkhamitv� kubbantag�ma� gantv� tato kalambad�pa� gantv� tato d�ghav�pi� gantv� dve dami�ar�j�no gahetv� tato nikkhamitv� ambarag�masam�pe mah�ambilapi��hiya�ga�o n�ma atthi tasmi� khandh�v�ra� bandhitv� nisinnak�le so�asan�lisur�ga�hanaka� katv� nikkhasahassena sur�vitta� k�r�pesi. Tayo amma�akah�pa�e �har�petv� �hapesi. Tasmi� ka�canavitte sura� p�r�petv� sabbe yodhe pakkos�petv� ima� sur�vitta� pivitv� tayo kah�pa�a-amma�e ga�hath�ti �ha. Ta� sutv� yodh� nissadd� ahesu�. R�j� go�haimbaraabhayamah�amacca� pakkos�petv� ima� sur�vitta� piv�h�ti �ha. N�nucchavikoti �ha. Kasm�ti pa�ipucchito "mayha� daharak�le mayha� m�t� mama vasanagabbhe sayanapi��he say�petv� attano kamma� karont� ma� saritv� vegen�gamma mayha� cumbitv� ukkhipitv� ga�hanak�le sumanamakulehi bharitamakula� khandhe pava��itv�2 mama hadaye pati. Mayha� daharak�le tad� bhayasa��a� uppajji. Tasm� tad� bh�tabh�vena aha� sura� na piv�m�"ti vatv� sur�vittap�na� n�ma puris�na� kamma� na hot�ti �ha. R�j� go�haimbarassa sur�vitte pa�ikkhitte theraputt�bhay�macca� pakkos�petv� ta� sur�vitta� piv�h�ti �ha. Amacco ra��o katha� sutv� aha� sur�vitta� p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Tissamah�vih�ra� 2. B� 2. R�. K�. Pavat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ucchavikoti �ha. Kasm�ti pa�ipucchito "s�mi, mayha� m�tukucchigatak�le mama m�t� pas�dhanabha�a� gahetv� gacchant� samuggantena attano bha�e ga�h�pesi. Ta� samugganta� mama s�se aggahesi, tad� mayha� appamattaka� bhayasa��a� udap�di. Tasm� bh�tabh�vena sur�vitta� p�tu� (puris�na�) n�nur�panti �ha. R�j� tassa katha� sutv� a��hayodhe pakkos�petv� ima� sur�vitta� p�v�h�ti �ha amacco ra��o katha� sutv� aha� sur�vitta� p�tu� n�nucchavikoti �ha. Kasm�ti pucchito mayha� daharak�le gu�a� k��am�ne mayha� k�gu�a�3 avid�re dabbagumbe pati. Aha� gantv� gu�a� ga�hitu� hattha� pas�remi, tad� dabbagumbe sayita�siviso s�s�ti pha�a� katv� u��hahi, tad� mayha� bhayasa��a� ahosi, tasmi� divase bh�tabh�vena aha� sura� na piv�m�ti vatv� sur�vitta� p�tu� n�nur�poti �ha. R�j� tassa katha� sutv� sur�vitta� p�retv� d�ghago�ava�ava� p�yeth�ti �ha, va�av�ya sur�vitta� upanesu� va�av� ca sur�vitta� na pivi. Kasm� na piv�ti ce? Du��hag�mi�abhayamah�r�j� ca tassa ka�i��ho saddh�tissamah�r�j� ca ime dve bh�tikar�j�no attano m�tara� vih�radevi� posiss�m�ti v�da� aka�su. Ka�i��ho m�tara� gahetv� pal�yi. R�j� m�tupa��h�nadhamme giddhabh�vena saddh�tissamah�r�jena saddhi� d�ghav�piya� sa�g�ma� oti��adivase ka�ulahatthi� saddh�tisso �ruyha, d�ghago�ava�a� du��hag�mi� �ruyha dve bh�tik� m�tupa��h�natth�ya yujjhitv� saddh�tissamah�r�j� jin�ti, du��hag�ma� par�jeti. Saddh�tisso mama m�tara� ahameva posiss�mi jaggiss�m�ti bh�tuno na deti. Du��hag�ma� abhayamah�r�j�pi tva� ka�i��ho, aha� mahallako, m�tara� ahameva posiss�mi pa�ijaggiss�m�ti ka�i��hassa kujjhitv� d�ghattena4 caturatanaa��ha�gulika� puthulato so�asa�gulika� baha�ato catura�gulika� asipatta� gahetv� s�s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lam�na (sabbesu:) 4. R�. K�. D�ghan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hamitv� vijjulata� parikkhipanto viya va�av�ya c�retv� saddh�tissassa ca ka�ulahatthino ca majjhe asipattena chindiss�m�ti cintetv� v�rakamah�cammagu�a� adisv� va�ava� ka�ulahatthissa samantato c�retv� va�ava�ka��esu mantetv� pa�hisa��a� datv� ka�ulahatthi� ca saddh�tissa� ca dve jane pal�petv�5 aparabh�ge pati. Tad� ka�ulahatthi apar�para� so�a� ito cito ca c�letv� saddh�tissa� ga�h�m�ti gahetu� n�sakkhi. Tad� va�av�ya appaka� bhayasa��a� ahosi, tad� bh�tomh�ti cintetv� sur�citta� na p�yi. Tampana k�ra�a�ca dibbacakkhun� arahanto eva� di��h�ti vadanti. Tad� r�j� a��esa� yodh�na� ap�tasur�vitta� nimmal�macca� pakkos�petv� sur�vitta� p�v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alo "mayi apivante ko a��o pivissat�"ti �ha. S�mi may� sur�vitta� p�tabh�va� �atv� mayha� upa��h�ka manuss�6 bah� �gacchanti, tesa� d�tu� appataranti �ha. R�j� s�dh�ti vatv� a��e tayo kah�pa�aamma�e deth�ti �ha. Puna amacco p�v�h�ti vutte "s�mi, mayha� sur�vitta� pivitas�sana� sutv� mayha� duggata��tak� bah� �gacchanti, tesa� d�tu� appaka� ayy�"ti �ha. R�j� puna tassa katha� sutv� tayo kah�pa�aamma�e d�pesi. Eva� r�j� sur�vitta� pariv�r�na� pivitatt� tayo kah�pa�aamma�e, upa��h�k�na� atth�ya tayo kah�pa�aamma�e, ��tak�na� atth�ya tayo ti navakah�pa�aamma�ena sura� p�yesi. Tato pa��h�ya so amacco suranimmalo ahosi. Tato pacch� du��hag�ma� abhayamah�ra��o vijitanagara� ga�hanadivase a��esa� yodh�na� gatadv�rena na pavisiss�m�ti vatv� a��h�rasahattha� �k�sa� �ruyha sahap�k�ra� �k�sa� la�ghitv� nagara� pavisitv� verijana� gahetv� ad�si. Pacch� ra��o devagiriantare sa�gh�mappattadi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La�ghetv�"ti bhavitabba�. 6. B� 1. B� 2. Upa��h�na man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amittamaddana� katv� balako��hasahassa� bhindi. Tasmi� �h�ne dvinna� r�j�na� sasen�na� gahetv� du��hag�ma�iabhayamah�r�j� anur�dhapure chatta� uss�petv� nimmal�macca� pakkos�petv� �h�nantara� ca y�nav�hana� ca bahudhana� ca mah�sampatti� ca d�pesi. Pacch� mah�ambalapi��hito nikkhamitv� mah�ga�ge va��ham�nakatitthe nisinno theraputta� abhay�macca� pakkos�petv� ubhoga�ga� gantv� ga�g�t�rena uddha� ga�ga� gantv� dvatti�sakolamah�mala� (?) �ruyha cor�na� gahetv� niccora� katv� corara��o gahetv� mah�kolan�make ra��he r�jagehavatthu� uyy�na� ca man�pa� k�retv� amh�ka� pa��a� peseh�ti �ha. Atha ra��o vacana� sutv� theraputt�bhay�macco r�japurise gahetv� anekasatayodhaga�e ceva �d�ya ga�g�to p�raga�ga� gantv� kolamah�mala� pavisitv� cor�na� gahetv� niccora� katv� tasmi� d�pe sinerusadisa-sumanak�apabbata� �ruyha amh�ka� mah�gotamasamm�sambuddhassa sumanapabbatak�amatthake sahass�racakka�kitap�datala� m�lena gandhena p�jetv� vanditv� tato oruyha marukandajanapadamah�tale vasanta� p��atthi n�ma yodhadami�ar�j�na� sahassayodhehi saddhi� gahetv� m�retv� tato b��hag�matalake du��hag�ma�abhayamah�ra��o r�jagehavatthu� ca mah�uyy�ne pokkhara�i�ca b��hag�matalake sajj�petv� ra��o s�sana� pesesi. R�j� �gantv� b��hag�matale nis�ditv� amaccassa katak�ra�a� vitth�rena su�itv� r�j� tussitv� etassa bahudhana� datv� uyy�na� k��itv� tato nikkhamitv� tasmi� tasmi� �h�ne dami�ar�j�na� ga�hanto ekarajja� katv� anur�dhapure chatta� uss�petv� ga�g�ya orimat�re vih�rasata� k�r�pesi. Aparabh�ge ratanav�lukamah�th�pe ani��hite yeva r�j� mara�ama�ce nipajji. Dve bh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� ra��o santike �hatv� ra��o katapu��a� kathetv� sar�penti, r�j� varakabhattadinnabh�va��h�na� anussaritv� tusitapur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pena du��hag�ma�ra��o vatthu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�lir�jakum�ravatthu mah�va�se vuttanayeneva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avatthu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Visamalomakum�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amm�sambuddhak�le a��ataramanusso s�la� rakkhati, n�n�k�rena bhikkhusa�ghassa d�na� deti. So pana d�na� datv� s�la� rakkhitv� uposatha� upavasitv� tato cavitv� devaloke nibbatti. Tattha mah�sampatti� anubhavitv� tato cavitv� jambud�pe p��aliputtanagare ��cakkavatti-dhamm�sokamah�r�j�na� pa�icca aggamahesiya� kucchimhi nibbatti. So gabbhaparip�kamanv�ya m�tukucchito nikkhamitv� pacch� s�sa� nah�petv� n�ma� ga�hant� s�se loma� visama� hutv� sa�j�tatt� "visamalomakum�ro"ti sa�j�ni�su so apar�para� va��hanto vi��ubh�va�1 p�pu�i. Balasampanno yasasampanno r�pasampanno ahosi. Ath�parena samayena dhamm�soka mah�r�j� catur�s�tir�jasahassapariv�ro anantabalav�hana� gahetv� himavanta� k�litu� agam�si. Ta� k��itv� �gacchanto candabh�gasiriga�g�sam�pa� �gato ga�g�ya ubho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. Vissutabh�va�. B� 1. Vi���ta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hutv� bubbu�aka2sam�kula� hutv� ottharanta� �gacchanta� ga�ga� disv� r�j� cintesi: imin� niy�mena parip�ra� mah�ga�ga� taritv� parato gantu� samattho manusso n�ma bhavissat�ti �ha. Visamalomakum�ro pana ra��o katha� sutv� aha� mah�ga�ga� taritv� �gantu� ca gantu�3 ca sakkhiss�m�ti �ha. Ta� sutv� r�j� s�dh�ti �ha. So pana kum�ro sakkacca� vattha� niv�setv� sakabhattiya� (?) Katv� kese bandhitv� ga�gante �hatv� �k�se a��h�rasahattha� uggantv� usabhamattake �h�ne patitv� ga�ga� taram�no gacchanto ga�g�majjha� gatak�le att�na� gahetu� �gate sa��hisu�sum�re b�hun� paharitv� kha�kha�a� katv� m�resi, nivattitv� �gacchanto eteneva niy�mena b�hun� paharitv� sa��hisu�sum�re m�resi. R�j� ta� disv� bhayappatto ahosi, attano m�retv� rajja� ga�heyy�ti cintesi. R�j� etassa kuddho eta� m�rem�ti cintetv� saya� bahinagara� gantv� kum�ra� pakkos�petv� etassa kuddho coragehe �hapesi. Etasmi� coragehe vasante catt�ro m�se at�tak�le dhamm�sokamah�r�j� cintesi. Sa��hihattha� sa��hivelukal�pa�4 �har�petv� imasmi� velumhi ga�hi� har�petv� tuccha� k�r�petv� sa��hivelumhi anto ayos�ra� p�retv� ta� velu� ekakakal�pa� katv� bandhitv� r�ja�ga�e �hapetv� r�j� visamalomakum�ra� coragehato �netv� imasmi� velumhi ima� asipatta� gahetv� catura�gula� catura�gula� kappite s�dhu, no ce sakkoti ta� m�rem�ti �ha. So pana kum�ro tesa� katha� sutv� "aha� coragehe catt�ro m�se vasanto jighacch�ya p��ito �h�ra� na labhi�. Mayha� pahonaka� deth�"ti. "Natthi tuyha� �h�ro"ti �ha�su. Tena hi pokkhara�iya� p�n�ya� piviss�m�ti �ha. Te "tena hi p�v�h�"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2. B� 1. B� 2. Pubba�hake. 3. B� 2 r�. Gcchantu�. 4. "Sa��hihatthe sa��hivelukal�pe ti yutt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okkhara�i� otaritv� nah�yitv� nimujjitv� la�ghitv� p�n�ya� pivitv� u��h�ya asipatta� gahetv� mah�janassa passantasseva a��h�s�tihattha��h�na� �k�sa� la�ghitv� velukal�pe catura�gule catura�gule kha�kha�a� kurum�no otaritv� bahalassa ayasal�kassa kir�ti sadda� sutv� asipatta� vissajjetv� rodanto a��h�si. Kinti pa�ipucchito5 imesa� puris�na� antare mayha� sah�yo v� sambandho v� imesu velukal�pesu ayos�rassa atthibh�vo kathito natthi, aha� pana j�nam�no ime velukal�pe a�gule a�gule chindiss�m�ti �ha. R�j� kum�rassa katakamma� olokento tassa tu��ho upar�ja��h�na� d�pesi. So mah�sampatti� anubhavam�no d�na� datv� s�la� rakkhitv� uposathakamma� katv� yath�kamma� 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lomakum�rassa vatthu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Indaguttatther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amah�thero chalabhi��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puttara��ha� gantv� s�sana� tattha jot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p��aliputtanagare dhamm�sokamah�r�j� mahiddhiko mah�nubh�vo ahosi. Tassa sakalajambud�pe catur�s�tinagarasahassesu r�j�no attano attano balav�hane gahetv� �gantv� dhamm�sokamah�r�jassa upa��h�na� karonti. Tasmi� samaye devaputtamah�r�j� attano balav�hana� gahetv� ra��o upa��h�na� �gacchati. Dhamm�sokamah�r�j� pana devaputtar�j�na� passitv� madhurapa�isanth�ra� katv� tumh�ka� ra��he gu�avanto bahussut� ganthadhar� ayy� atth�ti pa�ipucchi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� 1. B� 2. R�. Pa�ipucch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hasv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ra��he devaputtanagare s�habhummino1 n�ma vih�re bahussut� viharanti, indaguttathero n�ma tipi�akas���hakath�dh�riko bhikkhusa�ghassa (katheti,) anekapariy�yena dhamma� va��eti, gu�av� gu�a� niss�ya gu�ena p�ka�oti �ha. R�j� devaputtara��o katha� sutv� thera� passituk�mo hutv� tvameva gantv� thera� gahetv� �gacch�h�ti �ha. Devaputtar�j� attano hatthiass�di-balav�hanaparivuto gantv� indaguttathera� vanditv� dhamm�sokamah�r�jassa dinnas�sana� kathesi. Thero attano �gatabh�va� �atv�(?) S�sana� pesesi. Devaputtar�j� gantv� asokadhammar�jassa kathesi. Asokamah�r�j� pana therassa �gamanas�sana� sutv� attano ��pavatti��h�ne r�j�na� pesesi. Te sabbe attano attano balav�hane gahetv� p��al�puttanagarato y�va devaputtanagara� t�va pa�ca��sayojana� �h�na� visama� sama� katv� setav�luka� okiritv� tora�a� uss�petv� pupphagghika� dhajagghika� pi uss�petv� ubhosu passesu ma�itabhitti� ga�h�petv� antarantar� ambaras�l� ca niv�sanagehe ca k�r�petv� maggassa ubho passe kadalipu��agha�e ca padumuppalagacchake ca �hap�petv� antarantare hatthi-asse setava��adhaja-suva��la�k�ra-bhemaj�lasa�channe katv� antarantare na�an��akag�yana� n��aka-v�dita-mudi�ga-v��-va�s�di-pa�ca�gika turiya�ca pagga�h�petv� sabb�la�k�rapatima�it�na� devaka���pam�na� m�tug�m�na� dh�maka�acchu� ca da�ad�paka�ca ga�h�petv� maggassa ubhopasse anekavidhena sajj�petv� dhamm�sokamah�ra��o s�sana� pesesu�. Ta� sutv� dhamm�sokamah�r�ja candabh�gasiriga�g�pi��he setu� k�r�petu� so�asa yakkhe pes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Rasa. S�hakumb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yakkh� gantv� candabh�gasiriga�g�ya antotig�vuta��h�ne sobhana� p�s��aphalaka� pati��h�petv� thambha� uss�petv� tul�sa�gh��a� datv� anumagga� attharitv� himavantapabbatap�da� gantv� pa�havi� nimujjitv� u��h�ya himavantapabbate yojanassa d�ritapabbatamatthake2 pati��hita� anotattadah�sanne j�ta� catura�gula� chaamma�akah�pa�a-agghanika� rattacandanas�ra� �haritv� padara� katv� sattharitv� ubho passe ratanatora�a� uss�petv� ubho passe suratta�lambana� ga�h�petv� muttav�luka� okiritv� omissaka-dibbakusuma� santh�r�petv� dhamm�sekamah�ra��o s�sana� pesesu�, "ni��hita� idha kattabba� kamma�, a��a� kattabba� kathet�"ti. R�j� thera� gahetv� �gacchath�ti pesesi. Te gantv� indaguttatthera� nimantesu�. So pana indaguttatthero sa��hisahassabhikkhu sa�gha� gahetv� sajjitamaggena �gantv� devaputtara��hav�s�hi gandhena m�lena v�sacu��ena ca sabbat�l�vacarehi ca naccag�tehi ca p�jiyanto mah�pariv�rena �gantv� candabh�gasiriga�g�ya setupi��he �hatv� eva� cintesi: evar�pa� maggasajjana�3 ca p�j�sakk�ra� ca a��esa� natth�ti m�na� upp�detv� cintento a��h�si. Tasmi� samaye a��o eko arahantatthero tattha �hita� disv� ki� cintento �hitoti vatv� dibbacakkhun� olokento indaguttattherassa attano katap�j� mahanta� uranti m�na� upp�detv� �hitabh�va� j�nitv� so pana arahantatthero evar�pa� m�na� karont�na� anur�pa� katv� tumh�ka� sant�na� sodhetv� sama� yojetv� citta� pas�detv� olokent�na� jan�na�4 mah�yasasampatti� mahapphala�5 k�tu� samattho bhavitu� va��at�ti �ha. Indaguttatthero tasmi� kha�e sa��hisahassa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�. D�yitapabbata. 3. (Sabbesu:) maggavisajjana�. 4. (Sabbesu:) gu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� 1. Mahab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i��he �hit�na� oloketv� sa�gh�nussatikamma��h�na�* anussaritv� ga�g�pi��he n�gabhummadevat�na� thutighosena ca manuss�na� s�dhuk�rasaddena ca �k�sapi��he ekakol�hala� katv� arahatta� p�pu�i. Dhamm�sokamah�r�j� therassa pa�imagga� �gantv� vanditv� mah�p�j�sakk�ra� katv� mahat�bhikkhusa�ghena saddhi� nagara� gantv� therassa dhammakatha� sutv� pasanno vih�ra� k�r�petv� therena saddhi� �gat�na� bhikkh�na� mah�d�na� datv� pa�cas�le pati��hito ahosi. Thero bhikkh�na� pi�akattaya� s���hakath�ya kathetv� va��etv� imasmi� yeva vih�re vasanto parinibb�yi. Tad� r�j� pi therasassa sar�ranikkhepa� katv� dh�tuyo nidh�ya cetiya� k�r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attherassa vatthu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�k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 tissav�pihe��h�mariy�de k�kabodhi n�ma atthi. Tasmi� bodhisam�pe eko k�ko n�gad�pe n�gag�madv�re t�larukkhe k�kiy� saddhi� sa�va�sa� kappesi. Aparena samayena k�k� k�kassa kujjhitv� n�gag�me attano vasana��h�nameva agam�si. So pi k�ko tass� gatak�le dve tayo divase atikkamitv� k�kiy� santika� gamiss�m�ti cintetv� nikkhami. Nikkhantadivase yeva roha�ajanapade m�tulavih�re bhikkh�na� bhattakicca� katv� ther�na� vattakara�ak�le yeva gato ther�na� avid�re rukkhe nis�ditv� saddamak�si. Thero k�kassa ch�tabh�vena sadd�yat� ti �atv� s�ma�era� pakkos�petv� pilotika� va��etv� telena madditv� j�la� ga�h�petv� nibb�petv� k�kassa d�pesi. K�ko ta� gilitv� attano gamanakicca� kathesi. Nivattam�no passitv� gacch�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sa. Tilakkha�a� pa��hapetv� karajak�ya� samma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gantv� tatiyadivase tass� sattike vasitv� k�ko k�ki� gahetv� m�tulavih�rameva �gacchi. K�ko mah�therassa avid�re nis�ditv� attano bhariya� �d�ya �gatabh�va� kathesi. Thero dve tayo pilotike j�la� ga�h�petv� nibb�petv� tesa� santike �hapesi. Ubho jan� bhu�jitv� sukhit� ahesu�. Therassa pas�ditv� k�ko therassa "bah� bhikkh� gahetv� amhahi saddhi� �gacchath�"ti �ha ta� sutv� thero "amhe attan� saddhi� gamana� icchat�"ti �atv� nikkhami. So pana k�ko roha�ajanapade m�tulavih�rato mah�g�me ma�calavih�ra�1 t�va catucatt�´sayojanamagga� �gacchant�na� bhikkh�na� y�gubhatta� antarakhajjaka�ca sulabha� katv� ma�calavih�ra� t�va gahetv� agam�si. Etesa� etasmi� yeva vih�re vas�pesi. Antovasse tayo m�se etesa� bhikkh�na� k�kiy� dinnameva sulabha� ahosi. Ther� antovassa� atikkantabh�vena amh�ka� vih�re pav�retu� icch�m�ti �ha�su. K�ko laddha� c�varas��aka� tumh�ka� bahuke (?) Piyanti* vatv� idha pav�retha s�m�ti �ha. Ther� amh�ka� idheva pav�retu� na icchant�ti gacchi�su. Idha pav�ra�a uposathadivase dass�m�ti go�hasamuddassa sam�pe ekasmi� g�me ek� up�sik� pa�cav�satibhikkh�na� c�varas��ake sajjitv� �hapesi. K�k� ta� divasa� sallakkhetv� d�nadivase therassa sam�pe tattha gantu� saddamak�si. Thero sapariv�rena gantv� ta� c�varabhatta�2 ga�hi. Thero pav�retv� k�ka� passitv� yath�vih�rameva agam�si. K�ko ca k�k� ca there citta� pas�detv� cavitv� ta�vati�sabhavane nibbatti�s�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ssa vatthu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Macalavih�ra�. Saddha: ma�jala nam vih�raya dakv�. 2. "C�varavattha�"ti yutta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sa. Bhikkh�na� c�var�ni dubbal�ni. Bahu panettha c�varal�bho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Phussadev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ndarav�s�1 phussadevatthero n�ma saddh�dittamah�ra��o bhaginiy� putto. Phussadevo n�ma amacco attano m�tug�ma� sumanadev�r�jini� gahetv� girin�ma g�ma� gantv� tattha vasitv� hatthikucchivih�ra� n�ma raman�yanti sutv� pa�ipattidharabhikkh� tattha viharant�ti sutv� vih�ra� gantv� mah�d�na� datv� hatthikucchimah�vih�re cetiye p�ja� katv� bhikkhusa�ghesu citta� pas�detv� �sanale�na�2 �hapit�k�ra� passitv� s�sane suppas�ditv� ag�rasm� anag�riya� pabbajitu� cintetv� tasmi� yeva vih�re mah�devattherassa santike pabbajito. Etassa upasampada� datv� arahattass�panissaya� olokento tuyha� upasampada� n�ma laddha��h�ne kamma��h�na� bh�vento yatth�v�siko natthi, tattha vaseyy�s�ti vatv� pesesi. Phussadevatthero upajjh�ya� vanditv� tato nikkhamitv� anupubbena c�rika� caranto ka�akandaravih�ra�1 pati��h�petabba��h�na� samp�pu�itv� ekaratti� ka�akandaranad�t�re mattakarukkham�le v�luk�santharite vasi. Tasmi� rukkhe nibbatta-devaputto punadivase therassa mukhodaka-dantaka��ha� datv� ka�akandarakag�me1 bhikkha� caratha bhanteti �ha. Thero sar�rapa�ijagganakamma� katv� ka�akandarakag�me bhikkh�ya caritu� nikkhami. Tad� devaputto manussavesena purato purato hutv� ugghosesi: "ka�akandarav�s� phussadevatthero bhikkha� carati. Attano pahonakay�gubhatta� ca samp�deth�"ti vatv� ugghosesi. Tassa sadda� sutv� manuss� j�nitv� therassa y�gubhatta� datv� therena saddhi� bahig�ma� gantv� bhattakicca� kat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Sabbattha:) ka�akan�ra. S�ha�avatthu. K��akandara - 2. (Sabbesu) �sanale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pa�i��a� gahetv� ka�akandaranad�sam�pe1 vih�ra� katv� vas�pesu�. Tato pa��h�ya thera� bhikkhac�r�ya gacchanta� disv� manuss� kakkhalaka-sant�sago�na� �hapetv� thera� vandi�su. Tasmi� kha�e go� sant�pent�2 (?) Thera� disv� citta� pas�detv� sagge nibbatt� go�adevaputt� n�ma ahesu�. Cor�ti gahetv� m�rent�na� v�ritacor� therassa santike dhamma� sutv� s�la� rakkhitv� uposathakamma� upavasitv� bh�vana� bh�vetv� sagge (cor�) nibbatt� anekasat� devaputt� ahesu. Sudhamm�ya devasabh�ya� dv�su devalokesu dev�na� catunna� mah�r�j�na� santike sakkassa devara��o santike phussadevattherassa gu�a� kathenti. Ta� sutv� sakkassa devara��o n��ik� therassa dhamma� su�iss�m�ti sakkassa kathesu�. Sakko tasmi� yeva kha�e olokento �gantv� thera� vanditv� "bhante amh�ka� antepur�3 tumh�ka� dhamma� sotuk�m�, tesa� dhamma� deseth�"ti therassa nisinnaphalakeneva saddhi� gahetv� s�se �hapetv� agam�si. Thero manussalokeva akkhin� nimm�letv� acchar�yo na passituk�mo abhidhammakatha� kathesi. Sakkassa paric�rik� dhamma� sutv� thera� disv� somanassaj�t� dibbap�j�ya p�jetv� thera� tattheva neth�ti sakkassa kathesu�. Sakko thera� netv� tasmi� yeva vih�re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thero cetiya�ga�a� sammajjitv� buddh�ramma�a� p�ti� gahetv� a��h�si. M�ro tasmi� samaye therassa uppannap�ti� vikkhepa� k�tuk�me hutv� dubbalajaraggavo hutv� p�de parivattetv� tato visama� katv� gomaya� p�tetv� v�luka� uss�retv� agam�si. Thero gomaya� apanetv� v�luka� sama� katv� sammajjitv� samant� go� imasmi� natthi, mama vikkhe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ntappant� (?) 3. "Antep�rik�"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u� �gato m�ro nu kho ti cintetv� "tva� m�ros�"ti �ha. Sama�atejena samann�gatassa sama�assa katha� sutv� va�cana� akatv� "�ma, aha� m�ro"ti �ha. Thero ta� va�cetu� "tva� amh�ka� satth�ra� di��hapubbo"ti �ha. "�ma bhante di��ho"ti �ha. Tena hi amh�ka� satthuno r�pa� dasseh�ti �ha. Bhante m� eva� kathetha, tumh�ka� satthuno r�pa� m�dis� m�rasahass� pi m�petu� na sakku�oyyunti �ha. Tuyha� sakkontappam��ena m�petv� amh�ka� dasseh� ti �ha. M�ro attano vesa� vijah�ya �k�se �hatv� as�tyanubya�jana vicitta� dvatti�samah�purisalakkha�ena samala�kata� chabba��ara�siy� vinaddhaby�mappabh�ya parikkhepavil�sit�ya samala�kata� buddhar�pa� m�petv� virocam�no a��h�si. Thero niccalova hutv� buddh�ramma�ik�ya p�tiy� citta� pas�detv� arahatta� p�pu�i. M�ro therassa arahattappatti� �atv� "bhante ma� su��hu va�ceth�"ti vatv� dukkh� dummano tatthevantaradh�yi. Thero tasmi� yeva vih�re viharanto janasa�gaha� katv� y�vat�yuka� �hatv� parinibb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devattherassa 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C�lan�g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-vih�ramhi c�lan�go sup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a� sunakhiy� datv� i��hak�madado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thanti 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vih�re asig�hassa parive�av�s�1 c�lan�gatthero n�ma nibaddha� antonagare candava�kav�thimhi bhikkha� carati. Tad� antonagare vij�tasunakh� jigh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Asigg�hakaparive�av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al� parivattetv� gocara� pariyesam�n� th�p�r�ma� gantv� c�lan�gatthera� disv� santika� gantv� tassa purato pavedham�n� a��h�si. Thero ta� disv� karu�ya kampito tass� d�tabba� a��a� adisv� cha��etv�2 bhuttabhatta� dass�m�ti cintetv� p�dena v�luka� pu�chitv� a�guli� ka�he datv� vamitv� sunakhiy� ad�si. Sunakh� bhu�jitv� thoka� jighacch�ya sukhit� viya ahosi. Thero etiss� �k�ra� �atv� puna cha��etv�2 bhatta� ad�si. Tass� bhuttak�le kacchakarakena (?)3 P�n�ya�ca ad�si. S� p�n�ya� pivitv� somanass� thera� olokent� a��h�si. Thero ta� disv� somanasso hutv� sakavih�ra� p�visi. S� sunakh� thera� tattha nibaddha� vasanabh�va� �atv� nicca� gocaratth�ya tattha upasa�kami. Theropi tass� upak�ro ahosi. Therassa nisaggakatapu���nubh�vena4 tasmi� yeva s�ya�he sappi-ph��ita-madhu-gu�a-sakkhar�-tela hatth� manuss� anekasat� kuhi� c�lan�goti thera� pariv�ri�su. Thero anekasat�na� bhikkh�na� datv� saya� paribhu�ji. Purimay�masamanantare t�mb�la-takkola-kappur�di-bhesajja� �d�ya therassa katapu���nubh�vena tasmi� yeva s�ya�he upan�mesu�, tampi thero bhikkhusa�ghassa d�pesi. Sabbaratti� candava�kav�thiya�5 devat� ugghosesu�: "th�p�r�me asigg�ha-parive�e6 c�lan�gattherassa p�tova y�gubhatta-kh�dan�ya-bhojan�ya�ca gahetv� gacchath�"ti. Punadivase p�te devat�na�ca manuss�na�ca �bhatapa��k�ra� sakalavih�ra� parip�resu�. Thero eta� oloketv� attano �bhatabh�va� �atv� ga�hibheri�7 t�letv� sabbabhikkhusa�ghassa ad�si. Ti�sasahass�na� bhikkh�na� pahonaka� ahosi. Punadi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Chaddetv�"ti bhavitabba�. "Chaddik� vamath�d�to"ni nigha�up��ho. 3.Rasa. Dhammakarakena. 4. K�. Nissaggakata. 5. B� 2 candavat�v�thiya�. 6. R�. Asig�m�parive�e. 7. K�. R�. Ga�ibhe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bhikkh�c�ra-gaha�ak�le dv�rako��hake nibbatta devat� bahidv�rako��hake saka�akhandh�v�ra� m�petv� therapamukhassa sabbabhikkhusa�ghassa ad�si. Imin� niy�mena bhatta� dadante candava�kav�thiya� ko�igeha� dvatti�sasa�vacchare p�pu�i. Tato pa��h�ya thero mahantena pu���nubh�vena sampanno ahosi. Thero sunakhiy� dinna-bhatta nissandena arahatta� 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parena samayena pa�casat� bhikkh� mah�bodhi� vandituk�m� therena saddhi� gamiss�m�ti cintetv� te sabbe c�lan�gassa sam�pa� gantv� mah�bodhi� vand�peh�ti �ha�su. So s�dh�ti vatv� tehi sabbehi saddhi� tato nikkhamitv� th�p�r�mavih�rato y�va mah�ko��apa��ana�8 t�va gacchanto attano nivutthanivuttha��h�ne devamanussehi dinnad�na� pa�igga�hanto cat�hi m�sehi gatoti vadanti. Samuddapi��he n�gadevat�na� sajjitad�na� pa�igga�hanto t�hi m�sehi agam�si. So kira anupubbena tasmi� tasmi� �h�ne devamanuss�na� pa�iyattad�na� pa�igga�hanto catuhi m�sehi gatoti vadanti. Atha �gacchantassa antar�magge yeva c�lan�ttherassa udarav�t�b�dho uppajji. Therassa pana so �b�dho va��hanto ahosi. Ta� disv� tena saddhi� gatabhikkh� dukkh� dumman� pajjh�yant� nis�di�su. Thero "kasm� bhante domanass�"ti pucchi. "Maya� pa�casat� tumh�ka� niss�ya cat�hi paccayehi akilamant� �gat�, id�ni tumh�ka� aph�suke ki� karom�"ti �ha�su. Thero tesa� katha� sutv� "tumhe m� cintayittha, mayha� parinibbutak�le �hana� sakk�ra� katv� dh�tuyo gahetv� pariss�vane pakkhipitv� antog�ma�9 pavisanak�le dh�tu� gahetv� sa�ghattherassa chatte bandhitv� bhikkha� carath�"ti vatv� parinibb�yi. Te tath� aka�su. Tesa� bhikkh�na� pana l�bhasakk�ro the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asa. To��apa��ana�. 9. B� 1. B� 2. Attano g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m�nak�le viya ahosi. Atha ete bhikkh� ima� kiriya� oloketv� sunakhiy� cha��etv� dinnabhatta-nissandena sandi��hika� yeva mahanta� pu��a� ahosi, lokiya-lokuttara-phalavisesa� labhitv� arahattak�a� g�h�petv� matak�le pi amh�ka� evar�pa� l�bhasakk�ra� uppajjat�ti vatv� sabbe pa�casat� bhikkh� teneva somanassena arahatta� sacchimak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n�gattherassa vatthu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ollole duggat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ath�nus�yat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sanne pollole* vasanto duggatamanusso khala� po�hetv� appaka� v�hi� labhitv� attano m�tug�mena saddhi� sa�sanditv� i�a� va��hitv� bahu� upp�detv� te ubho kira pabbatavih�re d�na� datv� ak�ladhammasava�a� k�r�petv� s�la� rakkhitv� citta� pas�detv� k�lakiriya� katv� udumbarapabbate bhummadevat� hutv� nibbatti�su. Tesa� nibbattak�le udumbaram�la� pariv�retv� suva��arajatachatta� uss�petv� n�n�va��kapparukkh� ca u��hahi�su. Tasmi� pabbate candamukhale�e1 m�liyamah�devatthero2 dhammasava�a� ghos�pesi. Mah�meghava��adevaputto3 ca devadh�t� ca dhammasava�asadda� sutv� devaghosana� k�r�petv� sattaratanamaya� palla�ka� gahetv� dibbagandha� dibbam�la� dibbavilepana� dibbadha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1. B� 2. Candanamukhale�e. 2. B� 1. B� 2. R�. M�liya mah�revatat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Sabbesu:) mah�meghavana rasa. Mah�meghav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sa. Hallola� n�ma mah�g�m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�d�ni uss�petv� mahantena yasena devasa�ghapariv�r� dhamma� sotu� agama�su. Ak�ladhammasava�a� k�rita�ca bh�vita�ca dhamma� sutv� dhammasava�apariyos�ne s�dhuk�ra� ad�si. Thero te oloketv� tesa� katakamma� pucchi, therassa pa�ipucchitak�le attano khala� sodhitabh�va�ca vitth�rena kathetv� tassa nissandena ida� dibbasampatti� pa�ilabhi�ti �ha. Puna thero "tumh�ka� �yu kittaka"nti pucchi. "Bhante, imasmi� pabbatamatthake sattavassikad�rakassa telabharita� kap�la�4 p�jetu�5 samatthak�le ito cavitv� t�vati�sabhavane uppajjiss�m�"ti kat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assa 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V�la�kara1 samuddapabbatamah�vih�rav�s�-dhammadinn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�kara1-samuddapabbata-mah�vih�rav�s� mah�dhammadinnatthero pa�casate bhikkh� gagetv� n�gad�pe cetiya� vanditu� nikkhamitv� anupubbena c�rika� caram�no v��agirivih�ra�2 sampatto. Tasmi� vih�re vasitv� punadi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� kal�la�. R�.Kapala�. Ida� pana vatthu rasav�hiniya� "meghava��assa vatthu"ti n�mena dissati. �yuga�an�ya pu��he dev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��itv�na dhar� dh�ra, gilitv� pabbata� ida� yad� bh�misama� hoti, k�a� pi'ssa na dissati, saka�amaggo yad� hoti asmi� pabbatamuddhani telabh�janasampu��a� saka�a� go� vahanti hi. P�jenti ta� patodehi kum�r� sattavassik� tad� ito cavitv�na t�vati�sa manorame"ti �di vutt�ni dissati. Tasm� idha "sattavassikad�rakassa telabharita� saka�a� p�jetu� samatthak�le"ti p��ho bhavitab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vitu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Tala�gara. Saddha. Talaguru pav. 2. Rasa. S�giri� n�ma mah�vih�ra�. Sad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eligiri nam vih�ray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amassumah�tissatthero therassa parav�re pa�cabhikkhusat�ni ca attano pariv�re pa�cabhikkhusat�ni ca gahetv� pu��as�lako��han�mag�me3 attano upa��hakakulassa geha� agam�si. Manuss� thera� disv� �sana� pa���petv� nis�d�petv� sasakama�sarasena saha y�gu�ca ad�si. Antarabhatta� yeva (bahukhajjake phe�aghatakap�lap�va�ca4 ghatapu��a-sakkharena5 ada�su. Div�bhuttak�le sasakama�sas�pena6 sasakama�sarasena s�libhatta� ada�su. Div�bhattakicca� ni��h�petv� vih�ra� gacchanto "bah� ayy� kuto �gat�"ti pucchi�su. N�gad�pe cetiya� vandanatth�ya �gacch�m�ni �ha�su. "Sve gamanabhatta� dass�ma, imameva7 gahetv� pacch� gacchath�"ti vadi�su. Te s�dh�ti sampa�icchitv� vih�ra� gantv� mah�dhammadinnatthero bahulamassumah�tissattherena saddhi� evam�ha. "Amh�ka� sahassamatt�na� bhikkh�na� bhutta��h�ne sasakaa��hi mah�r�si ahosi. Edisa�8 p��tip�ta� karont�na� kasm� na niv�reth�"ti. Ta� sutv� se��hiputto "tumh�ka� sve �gatak�le tumheva katheta bhante"ti �ha. Punadivase �gantv� nisinnak�le etena niy�mena d�na� ada�su. Bhattakicca� katv� nisinna� bahulamassutissatthera� vanditv� ma�gala� va��etha bhante"ti �ha. Thero attano p�pita� ma�gala� mah�dhammadinnattherassa p�pesi. Thero ma�gala� va��hento tesa� katakamma� olokesi. P��tip�te ca �d�nava� kathesi. Up�sako "amhe p��tip�ta� karont�"ti �ha. "Eva� up�sak�"ti. Up�sako "amh�ka� bhante, gehe sasama�sa na kh�yati, cakkav��aparipu�a�a-paris�yapi d�yam�ne khajjaka� ca sasa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Sabbesu:) pa��as�lato ko��han�mag�me. Rasa. Pu��as�lako��haka�. Saddha. "P�r�a��l� nam gama�a" 4. B� 1. B� 2. Phe�agha�akaphalap�va�. 5. B� 1. B� 2. Gha�apu��e sakkarena. 6. (Sabbesu:) sasakama�sap�vena 7. B� 1. B� 2 im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(Sabbesu:) ekadi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atireka� hoti. Aha� pana asukena n�ma k�ra�ena uppajjat� ti naj�n�mi.. Tumhe pana uppajjanak�ra�a� j�nitv� kathetha s�m�"ti �ha. Tad� thero dibbacakkhun� olokento ito satasahassa-kappamatthake imassa a��atarasmi� kulagehe nibbattitv� pi�ap�tika-khi�savattherassa sasakama�sarasena bhattadina��h�na�ca punadivase nimantetv� susodhitasakkharena ghatapu��a-p�vadinna��h�na�ca addasa. So imassa kammassa nissande kappasatasahasse sasama�sa� ca susodhitasakkharena ghatapu�a�a-p�va�ca akkhayassabh�va� j�nitv� attan�di��haniy�ma� kul�na� kathetv� saya� agam�si. T�ni kul�ni therassa tussitv� y�vaj�va� mah�d�na� datv� saggapatha� purento agam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a�garatissapabbatav�s�1-mah�dhammadinnattherassa vatthu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sampu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Sabbesu:) v�la�karati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Ra��hap�lassa *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malaye eko ra��hiko attano upan�mitabhatta� dv�re bhikkha� caritv� �hita� bhikkhu� disv� citta� pas�detv� saya� abhu�jitv� therassa ad�si. So pacch� k�lakiriya� katv� ketah�lag�me1 n�ma nibbatti, n�mena ra��hiko2 n�ma ahosi. Sakalaketah�lag�me ca janapade ca dha��ena etassa sam�no n�hosi. R�j� tassa bhogasampannabh�va� sutv� v�ma�sanattha� "amh�ka� s�li� peset�"ti s�sana� pesesi. Ra��hiko ta� sutv� geruk�rasadise3 rattas�liyo pa�casaka�asate p�r�petv� pav��ava��a-rattago�e yojetv� pesesi. Puna r�j� mah�p�vacu��a� det�ti vatv� pesesi. Ra��hiko pa�casaka�asatesu kumm�sa-mah�p�vacu��akha�a� k�r�petv� mas�ragallava��e kamm�sago�e yojetv� pesesi. Puna m�se peset�ti vatv� pesesi. A�janava��ak�m�se pa�casaka�asate p�r�petv� a�janava��ago�e yojetv� pesesi. Puna v�ma�sanattha� mugga� peset�ti vatv� pesesi. Pa�casaka�asate mugga� p�r�petv� niggu�ipupphava��e go�e yojetv� pesesi. R�j� ima� k�ra�a� disv� saka�apa�ip��i kittake �h�ne �hitanti pa�ipucchi. Tiyojanamattake �h�ne pati��hita� dev�ti �ha. R�j� tussitv� muggasaka�aparicchinna��h�ne muggag�ma� n�ma vih�ra� k�r�pesi. Tato pa��h�ya ta� janapada� etassa g�ma� katv� ad�si. Ra��hikopi tato pa��h�ya sabbabhikkhusa�ghassa mah�d�na� datv� bahupu��a� katv� y�vat�yuka� �hatv� devesu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p�lassa* vatthu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Kadalis�lag�me. 2. Rasa. Vilaso. 3. Gerukasadiseti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sa. Ra��hikaput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Devadattakale�e dhammasuta g�ravil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�me k�kava��atissa-mah�ra��o k�le v��a�karatissapabbatav�s�1 mah�dhammadinnattherassa devadattale�e2 vasanak�le le�sanne ekasmi� vammike vasantassa g�ravilassa3 j�vanabile gocara� ga�hato akkh� bhindi�su. So vedan�ppatto hutv� le�sanne bhoga� �bhujitv� sayi. Tassa thero mah�satipa��h�nasuttanta� kathesi. So ta� dhamma� sutv� citta� pas�detv� sayi. Tassa godho m�retv� kh�di. So dhammasutanissandena anur�dhapure du��hag�man�abhayamah�ra��ok�le nagare a��atarassa kulassa gehe nibbattitv� tiss�macco n�ma ahosi. Aparabh�ge pu��a� katv� k�lakiriyasamaye g�ravilak�le sutadhammadesan�nissandena cavitv� tusitapur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avila-tiss�maccassa 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Mah�g�me tissamah�vih�re dhammasutanes�dassa vatthumhi atth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�me vasanto nes�do piyolo1 n�ma. Etassa gehe chabha�as�kara-chabha�amiga-kukkura-va��ak�dichabha� ca atthi pa�casatap�sa� ropesi. Pa�casata�ugga�ap�sa�2 ropesi. Pa�casatas�la� ropesi. Ek�hameva pa�casatamatte ma�sar�pe3 gh�teti. Lu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Tala�garatissa. 2. Rasa. Mah�rabbhakale�a. Saddha "devurubh� nam galle�aka." 3. Rasa. Sivatto. G�raviloti vacana� a��attha ta di��hapubba�. Saddha "ekgara�iye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Vidholo. 2. B� 1. B� 2. Uppalap�sa�. Ad�hala p�s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sa. P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p�� sabbe puttad�re ma�savikki�aneneva posesi. Athekadivasa� ma�sa� alabhitv� vacchak�na� �hita��h�ne t��a� pakkhipitv� ti�akh�danatth�ya jivha� n�ha�ak�le jivha� chinditv� pac�petv� kh�ditv� sayi. Sabbaratti� dukkhino nidda� alabhitv� punadivase mah�g�me tissavih�ra� gantv� devad�tasuttanta� sutv� tato pa��h�ya p��tip�takamma� akatv� pu��a� karonto a��ehi bahumanussehi saddhi� go�hasamuddassa udaka� k��antassa eko n�gar�j� aggahesi. So attano sutadhammadesana� anussari. Tass�nubh�vena n�gar�j� ta� am�retv� attano vim�na� �netv� tuyha� sutadhamma� mayha� katheh�ti �ha. So attano j�nananiy�mena tassa kathesi. N�g�r�j� pas�ditv� etassa geha� netv� sabbak�madada� ma�iratana� datv� attano vim�nameva agam�si. So y�vaj�va� pu��a� katv� ta� ma�iratana� attano d�rak�na� datv� saya� tissamah�vih�re pabbajitv� devad�tasuttanta� sutv� arahatta� p�pu�i. Ta� sutv� mah�g�me manuss� bah� p��tip�t� pa�ivirat� ahesu�. Te manuss� tato cavitv� sagge4 p�ray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�dassa vatthu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Hem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ur�dhapurato)1 pacchimapasse ekakulassa dh�t� hem� n�ma ahosi. S� pitar� saddhi� dhamma� sava�atth�ya gantv� dhammacakkappavattanasuttanta� ekakkhara�pi avin�setv� aggahesi. Aparabh�ge mah�titthav�s� v��ijakum�ro pacchimapassa� gantv� etiss� saddhi� sa�v�sa� kappetv� mahititthameva agam�si. Athekadivasa� m�tug�mo rattiya� v��i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Sabbesu:) saggesu. 1. Rasav�hinito udd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itv� thalamaggena gacchante d�ranti cintetv� samudda� taritu� �rabhi. Ta� eko n�gar�j� disv� kuhi� gacchas�ti pucchi. S� ava�cetv� attano gamana��h�na� kathesi. "Tva� ayuttakamme niyutt�, dhammapada� pana sutapubba� atth�"ti �ha. S� sakkacca� dhammacakkappavattanasutta� sutabh�va� kathesi. Ta� sutv� n�gar�j� pasanno anaggha� ma�is�ra� pilandh�petv� sabb�la�k�rehi ala�karitv� �netv� mah�titthe v��ijassa ghare pati��h�pesi. Manuss� hatthis�ra� disv� "tva� ima� kuto laddh�"ti pucchi�su. S� attano laddhaniy�ma� kathesi. Te asaddahitv� ra��o kathesu�. R�j� etiss� hatthato hatthas�ra� ga�h�pesi. Ta� etiss� hatthato muttamatte yeva p�s��a� ahosi. Puna ta� etiss� yeva d�pesi. Puna hatthas�rameva ahosi. V�ma�sanattha� puna ga�h�pesi. Parivattitv� pana phalik�va´ viya ahosi. R�j� tussitv� sahassa� d�petv� tass� ta� g�mameva pesesi. S� dhamm�nubh�va� viditatt� dhamma� sutv� pu��a� katv� saggapar�yan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�ya vatthu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Ka�canadeviy�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na samayena devaputtanagare pattap�ja� n�ma karonti. Ta� p�ja� kara�asamaye r�j� sabbaratanamaya� ratha� sajj�petv� catt�ro kumudapattava��e sindhave yoj�petv� sattaratanena sajjite as�tihatthaveluagge satthuparibhutta� selamaya� ma�ipatta� mutt�ka�cuke pakkhipitv� velu� rathe �hapetv� nagara� padakkhi�a� katv� nagaramajjhe susajjitama�ape �hapetv� mah�p�ja� katv� sattadivase mah� dhammasava�a� k�r�pesi. (R�j�) tasmi� sam�game tasmi� janapade bahumanuss� ca devat� ca yakkh� ca rakkhas� ca n�gasupa�� ca manussavesa� gahetv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ma� olokenti. Ettha paneko n�gar�j� eka� m�tug�ma� disv� etiss� pa�ibaddhacitto hutv� attano ruci� k�r�petu� asakkonto kuddho n�s�v�ta� vissajjesi. M�tug�massa citte saddh�balena ta� n�setu� asakkento j��uto pa��h�ya bhogena ve�hento sakalasar�ra� ve�hetv� s�samatthake pha�a� dh�rento sabbaratti� y�va suriyuggaman� t�va a��h�si. G�mad�rik�ya dhammasava�abalena a�umattampi dukkha� n�hosi. Punadivase manuss� ta� disv� pucchi�su. S� ta� k�ra�a� vitth�rena tesa� kathesi. S� n�gara��o saccakiriyamak�si: "aha� yena k�ra�ena dhammasava�e garu� katv� n�gara��o vacana� n�k�si�, tena saccena mama sar�rato mu�cat�"ti. N�gar�j� tass� saccabalena ve�hetu� asakkonto bhoga� vinive�hetv� bahupha�a� m�petv� ta� g�mad�rika� pha�agabbhe nis�d�petv� bahun�gam��avakehi pariv�retv� udakap�ja� n�ma mah�p�ja� ak�si. Manuss� ta� acchariya� disv� pasann� a��h�rasako�idhanena p�jesu�. S� g�mad�rik� attano vittadhanapa�il�bha� oloketv� y�vaj�va� kom�riyabrahmacariya� caritv� k�lakiriya� katv� tasmi� nagare r�jagehe nibbatti. Etiss� m�tukucchito nikkhantadivase sakalanagare ratanavassa� vass�. S� tena n�mena ka�canadev� n�ma ahosi. Samantap�s�dik� ahosi. Tass� mukhato uppalagandho v�yati, sar�rato candanagandho niccharati, n�tid�gh�, n�tirass�, s�l�digu�ayutt�. Sakalasar�rato b�lasuriyo viya ra�siyo niccharanti. Tass� sar�robh�sena catuhatthagabbhe d�pakicca� natthi. Tass� r�pasampatti� sutv� sakalajambud�pe r�j�no pa��k�ra� pahi�i�su. S� pana d�rik� pa�cak�magu�e ananugiddhatt� pitara� r�j�na� anuj�n�petv� pabbajitv� arahatta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deviy� 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Bodhir�jadh�t�y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nus�ya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hatthadolin�mag�me1 ek� d�rik� sobbha� pavisitv� �hitamaruttarukkhe puppha� ga�hitu� dukkhena gacchante disv� setu� katv� p��ibhaddada�a� �hapesi. Atha aparabh�ge s� cavitv� tassa nissandena p��aliputtanagare somadattara��o dh�t� hutv� nibbatti. N�mena bodhi n�ma ahosi. Etiss� katakammanissandena �k�sag�m� sindhavo nibbatti, n�mena suv�rako ahosi. Imiss� pana r�jadh�t�ya pit� r�j� imassa sindhavassa pi��he nis�ditv� ekadivasameva tikkhattu� mah�bodhi� vanditu� gacchati. S� kum�rik� pitara� nikkhamitv� gacchantak�le "kattha gacchatha ayy�"ti �ha. R�j� na ki�ci kathesi. Atha r�j� etiss� punappuna� bahudivase pa�ipucchante at�t�n�gata-sabbabuddh�na� kilesapa�jara� viddha�sita��h�na�, at�tabuddh�na� sirasmi� udak�sitta��h�na� mah�bodhi� vanditu� gacch�m�ti �ha. Ta� sutv� kum�rik� "aha� pi gantu� sakkom�"ti �ha. R�j� "tava gantu� na sakk�"ti �ha. S� punappuna� nibandhitv� anekapariy�yena y�citv� tato pa��h�ya ra��� saddhi� mah�bodhi� vanditu� gacchati. Aparena samayena r�j� mara�ama�ce nipanno cintesi. Mama dh�t� pi teneva niy�mena bodhi� vanditu� gacchissati, etiss� bhaya� uppajjam�na� tato uppajjeyy�ti cintetv� r�j� sindhava� pakkos�petv� ka��esu mantetv� "aha� tuyha� upak�ro, ma� niss�ya mahanta� yasa� anubhavasi, mama dh�tara� tuyha� pa�ip�dess�mi. Tva� tass� appamatto rakkheyy�s�"ti vatv� r�j� k�lakiriya� ak�si. R�jadh�t� pitura��o niy�mena gantv�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Hakure�iti eko g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� vandati. Etiss� bodhi� vandantiy� manuss� disv� eva� cintesu�: evar�pa� itthiratana� r�j� disv� amh�ka� mah�sampatti� dassat�ti, cintetv� gantv� ra��o kathesu�. R�j� catura�giniy� sen�ya gantv� mah�bodhi� parikkhipitv� ga�hath�ti yojesi. R�japuris� samantato r�jadh�tara� ga�hitu� upasa�kami�su. Te disv� r�jadh�t� vegena gantu� la�ghitv� assapi��he pati. Sindhavo vegena gantv� �k�sa� pakkhanditv� r�jadh�t� assapi��hito ga�i. Sindhavo r�jadh�tara� patanta� disv� tass� pitura��� kathita� anussaritv� patanta� r�jadh�tara� kese �asitv� uddha� ukkhipitv� patam�na� pi��hi� datv� ta� gahetv� �k�sena gantv� p��aliputtanagare pati��h�pesi. S� y�vaj�va� pu��a� katv� saggapar�yan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r�jadh�t�ya vatthu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jagarena gahitak��asig�l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eraantov�piya�2 k��asig�la�1 pimbaro3 aggahesi. Ta� gop�lako disv� gahetv� a��h�si. Pimbaro3 k��asig�la� vissajjetv� gop�laka� aggahesi. Sig�lo d�rakassa gahitabh�va� �atv� gantv� tattha tattha �asitv� sadda� katv� avid�re kasante manusse disv� tattha gantv� tesa� avid�re �hapitavattha� �asitv� sadd�yanto pal�yati. Manuss� ta� disv� anubandhi�su. Sig�lo pimbarassa �sanne vattha� cha��etv� pakk�mi. Manuss� pimbara� m�retv� d�raka� vissajj�pes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si�g�lassa2 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K��asig�la. 2. Rasa. Da�ago�ag�me.(Sabb�su puttik�su:)- antov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mbarasaddo p��iya� na dissati. Ajagara saddopi ettha atthi yeva "pimbur�" iti s�ha�avacana. Pimbarasaddato. �gata�ti ma���mi. [Sahasv1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Byaggh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kandara��h�sanna��h�ne1 b�r��as�nagare majjhe kha�a�3 atthi. Kha�amajjhe byaggho ubhoakkhik��a pitara� posento tattha vasati. Imassa pana byagghassa sah�yo tu�ilo n�ma suvapotako atthi. So kha�adv�re ekasmi� rukkhe vasati. Ekasmi� samaye paccanta g�mav�s� manusso attano m�tug�mena saddhi� kalaha� katv� b�ra�asi� gacchanto kha�adv�ra� sampatto. Suvapotako ta� ji��abh�vappatta� disv� k�ru��a� katv� attano santika� pakkositv� tva� kattha gacchas�ti �ha. Parakha�a� gacch�m�ti �ha. "Kha�amajjhe vasanto eko byaggho atthi. Etasmi� magge tva� m� gacch�h�"ti �ha. So suvassa vacana� an�diyitv� gacch�m�ti �ha. "Tva� anivattitv� yadi etena maggena gacchasi. Magge eko byaggho mama sah�yo, yadi so ta� ga�h�ti, mama vacana� vatv� gacch�h�"ti �ha. So manusso suvassa padu��hacitto ta� muggarena paharitv� m�retv� ara�iaggi� katv� ma�sa� kh�ditv� kha�a� �ruhi. Kha�amajjhe byaggho sadda� katv� a��h�si. So byaggha� disv� "tava sah�yakassa santik� �gatomh�"ti �ha. Ta� sutv� so attamano hutv� ta� gahetv� attano vasana��h�na� agam�si. So tassa kh�ditabba� datv� kh�d�petv� santappetv� pit�santike nis�d�petv� saya� kha�a� agam�si. Puttassa gatak�le byagghassa pit� etassa manussassa kamma� pucchitv� attano puttassa sah�ya� suvapotaka� m�retv� kh�ditabh�va� a���si. Puttassa �gatak�le tavasah�ya� suvapotaka� m�rita-coroti �ha. Tumhehi katha� ��toti �ha so attano ��tak�ra�a� kathesi. 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C�lara��h�sanne 2. Rasa. B�r��as�nagare. 3. Ettha kha�a-saddena ummaggo adhippetoti ma���mi. Rasav�hiniya� "pa�supabbata� vinivijjhitv� mah�maggo"ti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manassappatto hutv� vegena kha�adv�ra� gantv� sadda� katv� ta� adisv� lu�citv� cha��itapatta� disv� m�ritabh�va� j�nitv� agam�si. So byagghassa gatabh�va� j�nitv� pitara� p�s��ena paharitv� puttassa �gamana� olokento nil�no a��h�si. Byagghassa �gatak�le bh�to �gantv� p�de urena sayi. Byaggho kinti kathesi, mayha� s�mi j�vita� deh�ti �ha. So tassa katakamma� passanto pi mama sah�yassa s�sana� �ha�a gu�avantassa antare dubbhitu� na yuttanti vatv� ta� ass�setv� saya� k�la�katv�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gghassa vatthu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L�vabh�radinnassa1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v�s� manusso uttar�patha� gacchanto gimhak�le majjhantikasamaye atiu�he tamb�lapatta� ca p�gakha�a� ca gahetv� �tapena kilamanto rukkham�le nis�ditv� tambulapa��a� kh�dati. Uttar�pathena �gacchanto2 eko manusso tamb�la� kh�dantassa santika� gantv� p�n�ya� atth�ti pucchi. Natth�ti �ha. Tamb�la� deh�ti vatv� tampi na labhitv� attano hatthe catt�ro kah�pa�e datv� eka� labhi. So tattheva nisinno kh�ditv� pip�sa� vinodetv� etassa sineha� katv� attano attano gamana��h�na� agama�su. Atha aparabh�ge dvepi te manuss� attano attano n�va� abhir�hitv� videsa� gacchant� dvinnampi jan�na� n�v� bhijji�su. Dve yeva te jan� arog� ahesu�. Avases� manuss� macchakacchapabhakkh� ahesu� te satta divase samudda� tari�su. Sattame divase dve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pi��he sammukh� ahesu�. Tamb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Phalakakha�adinnassa 2 (sabbesu:) gacch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i�itv� gahitamanussassa chal�vabh�ra�3 atthi, itarassa natthi. So attano kah�pa�a� gahetv� tamb�lapattadinnagu�a� saritv� attano chal�vabh�rakha�a�3 aparassa ad�si so chal�vabh�rakha�e3 sayitv� samudda� taranto ta� pah�ya purato a��h�si. Aparo pana ossa��haviriyo udake os�di. Tad� samuddarakkhik� ma�imekhal� n�ma deva dh�t� eta� os�danta� disv� sappuriso esoti tassa gu�a� anussaritv� ta� gahetv� velante say�pesi. Itarassapi �n�te etassa gu�o hot�ti cintetv� attano �nubh�vena velanta� p�pesi. So ta� disv� "tva� katha� purato ahos�"ti pucchi. "Aha� mama idh�n�ta� ki�ci na j�n�m�"ti �ha. Devadh�t� attano katabh�va� �rocetv� dibbavattha� dibb�la�k�ra� datv� �haritv� s�vatthiya� pati��h�pesi. Te tato pa��h�ya d�na� datv� s�la� rakkhitv� ubhopi jan� saggapar�ya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vabh�radinnassa vatthu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Coragehe vasita-manuss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manusso magga� gacchanto a��atarasmi� g�me ekasmi� kulagehe niv�sa� kappesi. Tasmi� gehe manuss� y�gubhatta� datv� posesu�.1 So tasmi� gehe manussehi saddhi� mittasanthava� katv� attano gamana��h�na� agam�si. Aparabh�ge ta� corakammena gahetv� ra��o dassesu�. R�j� na� coragehe �hap�pesi. Tassa coragehe vasantasseva dvedasavass�ni atikkami�su. Atha aparena samayena etassa manussassa gehadinnamanusso attano kammena gato e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sa: phalakakha�a� 1. Pesesu�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gehe addasa. So ta� disv� mayha� kattabba� katheh�ti �ha. Mama idha vasantasseva dv�dasasa�vacchara� atikkanta�, mayha� �h�ra� kh�ditv� �gamanak�la� ma� ito mu�canup�ya� karoh�ti �ha. Etassa kathita� sutv� rakkhik�na� eta� vissajjeth�ti �ha. Te ima� a��attha vissajjetu� na sakk�, y�va so �gacchati, t�va tva� ayasa�khalikabandhane nisinno vissajjetu� sakk�ti �ha�su. So s�dh�ti vatv� sa�khalika� etassa p�d� mu�citv� attano p�de katv� saya� coragehe vasitv� apara� mu�c�pesi. So gantv� puna n�gacchi. So pana manusso coragehe yeva dv�dasavass�ni vasi. Ettaka� k�la� vasantopi a��esa� �h�ra� deth�ti na kathitapubbo, anucci��ha-�h�ra�2 labhitv� kh�di. Etena niy�mena dv�dasavass�ni �h�ra� labhi. Atha tasmi� samaye ra��o putto vij�yi. Ma�galak�le coragehadv�ra� vivar�pesi. Dv�ran�hara�ak�le yeva3 cor� gat�, so pana manusso na nikkhami. �rakkhak�na� "tva� kasm� anikkhanto"ti vutte aha� ra��o4 corabh�vena4 anikkhanto, andhak�re nikkhamiss�m�"ti �ha. Keci adassanasamaye nikkhamitv� nagare viss�sik�na� abh�vena dhammena uppajjana-�h�ra� labhana��h�na� gamiss�m�ti nagar� nikkhamitv� �makasus�na� gantv� mataka-manussasar�rato ma�sa� gahetv� manussas�sakap�le pakkhipitv� manussa-s�sehi uddhana�5 katv� sus�ne aggial�tena6 aggi� katv� ch�rikanibb�panatth�ya �v��e�hapita-udaka� gahetv� manussaa��hin� �loletv� ma�sa� pacanto saya� s�kha� niv�setv� attano nivatthapilotika� v�t�vara�a� katv� a��h�si. Tassa �sanne pulilarukkhe7 adhivatth� devat� ima� k�ra�a� olok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icchi��ha (sabbesu�) 3. (Sabbesu:) cor� n�hara�ak�lasseva. 4. Rasa. Pa���tabh�vena 5. B� 2. Unandha� 6. (Sabbesu:) a��hial�tena. 7. B� 1. B� 2. Pulinarukkhe. K� r�. Pulitaru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ntika� gantv� "tava ida� kamma� sabba� asundara�, tava nivatthapilotikena v�t�vara�a� karosi, kimettha k�ra�a"nti? "Aha� b�lassa sar�re paha�a� v�ta� etasmi� pahara�akabhayena v�t�vara�a� ak�si"nti �ha. "Ko b�lassa doso"ti �ha. He��h� vuttavidh�na� sabba� kathesi. Ahampi satthuno mah�ma�galasutta� kathanadivase imasmi� rukkhe nisinno b�lassa dosa� kathente assosinti vatv� devat� tassa pas�ditv� ta� attano vim�na� netv� nah�petv� dibbavatth�la�k�rehi sajjetv� dibbap�na� datv� mahanta� samm�na� katv� nagare rajja� ad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gehe vasita-manussassa vatthu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sampu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Maruttabr�hma�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bh�gasiriga�g�t�re mah�g�ma�1 n�ma atthi. Tattha vasanto maruttabr�hma�o n�ma voh�ratth�ya takkas�la� gantv� nivattitv� �gacchanto antar�magge ekasmi� s�le2 ku��harog�tura� sunakha� disv� k�ru��a� katv� nikkavalli�3 takkambilena madditv� p�yesi. Sunakho p�katiko ahosi. So br�hma�assa attano upak�rabh�va� sallakkhetv� teneva saddhi� agam�si. Br�hma�o attano geha� gantv� attano sabh�gakulena �v�ha� gahetv� vih�si. Atha aparena samayena tassa br�hma�assa bhariy� m��hagabbh� ahosi. Kucchimhi matad�raka� kha�a� kha�a� katv� n�harisu. Br�hma�o nibbinditv� t�pasapabbajja� pabbajitv� vane vih�si. Tasmi� samaye tassa bhariy� a��ena purisena saddhi� sa�v�sa� ak�si. S� pana m�tug�m� t�pasa� m�retu� niyojesi. Tesa� dvinna� vacana� sutv� sunakho teneva saddhi� agam�si. So pana manusso gacchanto t�pasassa assamapadena bahigatak�le agam�si. So t�pasassa �gamana� olokento gacchantare nil�no acchi. Sunakho tassa pam�da� oloketv� dhanujiya� kh�ditv� kha�a� ak�si. Manusso pabujijhitv� jiya� chinna� disv� puna va��hetv� �hapesi. Ta�ca kh�ditv� kha�a� ak�si. T�pasassa �gatak�le m�rem�ti nikkhami. Sunakho tassa pi�ima�sa� paharitv� patitassa mukha� kh�ditv� dubbala� katv� sadda� ak�si. T�paso sunakhassa sadda� sutv� gantv� olokento ta� manussa� vin�sappatta� disv� tassa k�ru��a� katv� pa�ijaggi. T�pasassa ��timanuss� m�retu� payuttabh�va� sutv� tassa santike ta� manu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Homag�ma� 2. "S�l�y�"ti vattabba�. 3. Rasa. N�lavall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"ima� kasm� pa�ijaggatha? Tumh�ka� m�retu� payuttacoro"ti �ha�su. T�paso tesa� katha� agahetv� posetv� balappatta� p�pesi. So tasmi� yeva vasitv� cha�abhi��a� upp�detv� saggapar�yan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uttabr�hma�assa vatthu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�n�yadinn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atale eko manusso candabh�gasiriga�g�titthe n�va� abhir�hitv� parat�ra� gacchati. Tasmi� n�v�ya garubh�r� ek� m�tug�m� ga�g�majjha� gatak�le p�n�ya� deth�ti �ha sesamanuss� tass� n�da�su. Eko manusso p�n�ya� gahetv� tass� mukhe �si�ci. Tasmi� kha�e tass� gabbhavu��h�na� ahosi. So etiss� santike katipayadivase vasi ubhopi n�v�ya otaritv� gamanadaratha� pa�ippassambhetv� tato nikkhamitv� attano attano nagara� yeva samp�pu�i�su. Aparabh�ge aya� manusso ekena manussena bhattapu�a� gahetv� tass� itthiy� vasananagara� pavisitv� niv�sa� alabhitv� dov�rika� �rocetv�1 ambilam�le nipajji. Ta� rattiya� dhanacor� dhanas�ra� gahetv� pal�yant�, manussehi anubandhant�(na�) ta� vatthu� ambilam�le p�tetv� pal�yi�su. Manuss� �gantv� ta� �gantuka� coroti bandhitv� aggahesu�. Punadivase ra��o dassesu�. R�j� ta� coros�ti2 pa�ipucchitv� na coromh�ti vutte pi "tva� na coromh�ti vadasi, a��a� aya� coroti na vadasi, ta� �hapetv� a��a� cora� na pass�ma, gaccha na� m�reth�"ti pesesi. S� pana m�tug�m�3 ta� sa�j�n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1 b� 2. Rocetv� 1.R�.Tva� na corosm�ti 2. "M�tug�mo"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santika� gantv� "eso pana na coro �gantuko, m� ta� m�reth�"ti �ha. R�j� asaddahitv� m�retumeva payojesi. Eva� sante ima� manussa� mama anuggahena vissajjeth�ti �ha. R�j� "eta� aggh�petv� dhana� datv� ga�h�"ti �ha. Mayha� gehe eta� agghanadhana� natthi, mama sattaputtehi saddhi� sabbe d�sad�s� katv� etassa jivita� deth�ti �ha. R�j� tass� katha� sutv� "tva� ima� �gantuko ti vadasi, sattaputtehi saddhi� tava att�na� kasm� paresa� pariccajas�"ti �ha. S� etassa pubbeva attano upak�rakabh�va� kathesi. R�j� ta� manussa� pakkos�petv� pa�ipucchi. So tass� attano kata-upak�ra� kathesi. R�j� tussitv� "tva� kad� �gatos�"ti �ha. Hiyyo dev�ti. Tava �gatabh�va� ko j�n�t�"ti �ha. Dov�riko j�n�ti dev�ti �ha. R�j� dov�rika� pakkos�petv� tath� �gatabh�va� j�nitv� somanasso hutv� tassa mahanta� yasa� datv� m�tug�massa bahudhana� d�pesi. Te ubhopi pu��a� katv� saggapar�yan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yadinna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ah�yassa j�vitadinn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nagare somabr�hma�o n�ma somadattabr�hma�ena saddhi� j�ta�1 k��ati. Somadattabr�hma�o etassa uttar�sa�ga� ca la�chanamuddika� ca jini. Eta� gahetv� gacchanto somabr�hma�a� ehi gacch�m�ti �ha. "Mayha� ettheva �h�na� man�pa� viya kh�yati, ekas��ako hutv� antarav�thi� otari�tu na sakkom�"ti �ha. E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1. B� 2. D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 uttar�sa�ga� ga�h�ti vatv� uttar�sa�ga� ad�si. Tampi gahetv� na gacchati. Id�ni kasm� na gacchas�ti �ha. La�chanamuddika� agahetv� gate d�rak� kalaha� karissant�ti �ha. Eva� sante tuyha� pahonakak�le deh�ti vatv� la�canamuddikampi ad�si. Muddika� datv� attano attano geha� agama�su. Athekadivasa� somadattabr�hma�a� parad�rikakammena ga�hitv� ra��o dassesu�. R�j� tassa sobhaggappatta�2 passitv� am�r�petv� ov�da� datv� "gaccha, m� puna evar�pa� ak�s�"ti pesesi. Punav�re tatheva aggahesu�. R�j� ta� m�r�petu� pesesi. Somabr�hma�o somadattabr�hma�a� oloketv� ra��o santika� gantv� "mama j�vita� etassatth�ya dammi ayy�"ti �ha. R�j� etassatth�ya manussa� deh�ti �ha. So s�dh�ti vatv� eta� vissajj�petv� m� m�reth�ti �ha. Somadattabr�hma�a� vissajjetv� somabr�hma�a� m�resu�. So cavitv� devaloke nibbatti. Mahanta� dibbasampatti� pa�ilabhitv� acchar�sahassaparivuto devadhammena samann�gato ahosi. Aparo pana etassatth�ya kusala� katv� patti� ad�si. Etassa patti� dinnadivase devat� atirekena sampatti� pa�ilabhi. Devat� attano sampatti� oloketv� attano katakamma� olokento attano sah�yassa j�vitadinna��h�na� saritv� somanasso hutv� devaloka� netv� tassa attano �nubh�vena attano devasampatti� datv� devaloka satt�ha� vas�petv� �netv� saka��h�ne pati��h�pesi. Dibbasampatti� di��hassa3 manussasampatti na ruccati. So puriso dubba��o ahosi. Atha devaputto br�hma�assa dukkhitabh�va� j�nitv� cint�ma�i� ad�si. Br�hma�o tato pa��h�ya sukhappatto ahosi. Tassa br�hma�assa m�tug�mo att�na� anolokenta� cittasokena mil�t� ahosi. Dev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sa r�pasampatti�. 3. Dinnassa (sabbesu:) 2. "T�ya' iti bhavittabb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oloketv� �gantv� pa�ipucchitv� ta� dibbahatthena parimajjitv� manussattabh�va� atikkam�petv� dibbaphassena samann�gata� ak�si. Br�hma�o tato pa��h�ya tena4 saddhi� abhiramanto bahukusala� katv� attano sah�ya devaputtassa santika� 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ssa j�vitadinn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kkhassa pal�yit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lamah�ra��o janapade tu�ag�me buddhad�so n�ma manusso buddha� sara�a� gato ahosi. A��ataro janapadamanusso ekena kammena vicaranto tu�ag�me tasseva ghare niv�sa� aggahesi. Tassa pana manussassa sar�re yakkho �vi��ho ahosi. Sopi yakkho tassa pacchato �gantv� g�mampatv� buddha� sara�a� gatassa up�sakassa tejena geha� pavisitu� asakkonto ta� manussa� nikkhamanta� olokento bahig�me satt�ha� a��h�si. So pi manusso sattame divase attano janapada� gantuk�mo nikkhami. Tassa nikkhantasseva yakkho aggahesi. Manusso kasm� ma� aggahes�ti �ha. Tavatth�ya mayha� idha��h�na� satt�ha� vasat�ti1 �ha. Eva� sante tuyha� ki� damm�ti pucchi. Mayha� bhatta� deh�ti �ha. Eva� sante mayha� gharasmi� vasanak�le kasm� na aggahes�ti �ha. Tuyha� nivutthaghare buddha� sara�a� gato atthi, tassa tejena pavisitu� asakkonto bahi��hitomh� �ha. Ki� vatv� sara�a� aggahes�ti �ha. Buddha� sara�a� gacch�m�,ti vatv� sara�a� aggahes�ti �ha. So manusso s�dh�ti vatv� aha� pi buddha� sara�a� gacch�m�ti �ha. Tassa eva� vutte yeva yakkho mah�sadda� ka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�ya" iti bhavitabba�. 1. "Bhavat�"ti yuttatara�. [Sahasv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�yi. So manusso buddha� sara�gamena gu�a� anussaritv� y�vaj�va� buddha� sara�a� atirekena saritv� �yupariyos�ne manussadeha� cha��etv�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gamanavatthu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Micch�di��hik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gahanagare micch�di��hikassa putto ca samm�di��hikassa putto ca dve jan� gu�ak��a� k��anti. Samm�di��hikassa putto gu�a� khipanto "namo buddhass�"ti vatv� gu�a� kh�pati, micchadi��hikassa putto gu�a� khipanto "namo brahmuno"ti vatv� khipati. Samm�di��hikassa putto jin�ti, micch�di��hikassa putto parajjati. Tato micch�di��hikassa putto nicca�1 jinanta� disv� tva� kinti vatv� gu�a� khipas�ti �ha. So namo buddhass�ti vatv� khip�m�ti �ha. So tato pa��h�ya eva� vatv� gu�a� khipati. Athekadivasa� micch�di��hikassa putto saka�a� g�h�petv� attano pitar� saddhi� d�ruatth�ya agam�si. D�r�ni gahetv� �gacchanto dv�rasam�pe saka�a� vissajjetv� ti�a� kh�danatth�ya go�e vissajjesi. Go� a��ehi go�ehi saddhi� antonagara� pavisi�su. Pit� "go�e yojetv� s�ya�hasamaye s�ya�hasamaye saka�a� gahetv� �gaccheyy�si"ti vatv� saya� nagara� p�visi. Putto s�ya�hasamaye nagara� gantuk�mo go�e adisv� bahinagare he��h�saka�e sayi. Rattik�le samm�di��hiyakkho ca micch�di��hiyakkho ca dve gocara� gavesanto ima� d�raka� disv� micch�di��hiyakkho samm�di��hiyakkhena y�vatatiya� v�riyam�nopi tassa vacana� an�diyitv� d�raka� kh�d�m�ti va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ttik�su aya� p��ho �no. May� rasav�hinito uddha�o sahassavatthumhi "par�jinanta�"ti ettakamev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p�desu aggahesi, tasmi� kha�e d�rako "namo buddhass�"ti �ha yakkho bhayappatto hutv� pa�ikkhipitv�2 a��h�si. Samm�di��hiyakkho "tva� ayutta� ak�s�"ti �ha, vatv� ca pana da�akammatth�ya d�rakassa bhojana� �har�ti vatv� saya� �rakkha� gahetv� a��h�si aparo yakkho gantv� bimbis�ramah�ra��o ka�canata��ake abhisa�khata - rasabhojana� va��hitak�le �haritv� etassa pituva��o hutv� d�raka� bhojetv� sakalaratti� etassa �rakkha� karitv� tassa d�rakassa satthuno sara�agatabh�va�ca attano katadukkarabh�va�ca ta��ake akkhara� likhitv� ra��o yeva pa���yat�ti adhi��h�ya saya� agama�su. R�japuris� bhojanabha�a� adisv� ta� gavesanto d�rakassa3 saka�e disv� d�raka� ca ta��aka� ca g�h�petv� ra��o santika� gantv� ra��o dassesu�. R�j� ta��ake akkhara� disv� v�cetv� d�rakassa gu�e bahum�nena tu��ho nagare se��hichatta� pe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kassa vatthu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Micch�di��hikassa sara�agamana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passe paccantanagare saddh�sampanno up�sako bhikkh�ya caranta� bhikkhu� disv� tassa bhikkhussa anukamp�ya nagar�sanne ph�suke vanagha�e pa��as�la� katv� cat�hi paccayehi pa�ijaggi. So pana bhikkhu tasmi� vasanto satthuparibhutta� p�dap��hakha�a� nidh�ya v�lukath�pa� katv� nibaddha� p�jesi. Yassa pana up�sakassa sah�ya manusso tassa antaragehe vasanto devat�bha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2. Rasa. Pa�ikkamma 3. (Sabbesu:) d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devat�na� nibaddha� namassati. Samm�di��hiko buddhagu�a� kathesi. Micchidi��hiko devat�na� gu�a� kathesi. Tesa�1 a��ama��a� kalaha� katv� ra��o �rocesu�. R�j� eva� sante tumh�ka� satth�r�na� mahantabh�va� iddhip��ih�riyena j�niss�ma, ito satt�he v�ma�siss�m�ti vatv� nagare bheri� car�pesi "ito sattame divase attano attano satth�ra� iddhip��ih�riyena v�ma�siss�m�"ti. Ta� sadda� sutv� n�n�dis�v�s� bah� manuss� avak�sa� k�rayitv� a��ha�su. Samm�di��hik� pana amh�ka� satthuno �nubh�va� passath�ti vatv� sabbe ra��� saddhi� v�lukath�passa santika� gantv� m�l�gandhadh�mehi th�pa� p�jetv� padakkhi�a� katv� a�jali� paggahetv� �hatv� eva� saccakiriya� aka�su: "amh�ka� satth� parinibbuto, s�vak� ca imasmi� �h�ne natthi, amh�ka� satth�ra� sara�a�gata-up�sak�na� anukampa� pa�icca mah�janassa micch�di��hibhindanattha� p��ih�riya� dasseyy�tha s�m�"ti �ha�su. Tasmi� eva� vutte v�lukath�pa� dvidh� katv� p�dap��ha� �k�sa� uggantv� jabba��ara�s� vissajjento a��h�si. Ta� disv� sam�gat� mah�jan� micch�di��hi� bhinditv� sara�e pati��hah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sara�e pati��hitavatthu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Uttaras�ma�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hanagare br�hma�assa putto uttaras�ma�ero n�ma pubbahetusampanno ahosi, uttamar�padharo paramasukhum�lo ti��a� ved�na� p�ra�gato ahosi. Vassak�ro1 n�ma br�hma�o tassa kum�rassa gu�a�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h� tibhavitabba�. 1. R�.Tass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kkos�petv� attano dh�tara� tassa d�tuk�mo ahosi. So pana kum�ro pubbahetusampannatt� br�hma�assa kath�ya vippa�is�r� ahosi. So punappuna� kathentopi anicchi yeva. So pacchimabhavikatt� ghar�v�se (vasanto) n�bhiramati. So tesa� vacana� an�diyitv� s�riputtattherassa santike pabbajitv� �c�rasampanno ahosi vattasampanno ca. Athekadivasa� therassa aph�suka� ahosi, s�ma�ero bhesajjatth�ya thera� vanditv� p�to yeva r�jagaha� p�visi. Tasmi� kha�e cor� sandhi� chinditv� bha�a� �d�ya pal�yant� g�marakkhikehi anubandhant� s�ma�era� disv� tattheva ta� gahetv� balakk�rena eka� ma�iratana� patte pakkhipitv� mutt�h�ra� giv�ya bandhitv� avasesavatthu� tassa santike khipitv� pal�yi�su. G�marakkhik� gantv� s�ma�era� disv� tassa pubbakammanissandena ra��o dassesu�. R�j� ima� s�le utt�seth�ti �ha. R�jad�t� s�le ta� utt�sesu�.2 So s�ma�ero s�lagge nisinno s�riputtatthera� anussari.3 Mama eva� ahosi, "therassa bhesajja� ko n�ma harissat�"ti, ta� �atv� s�riputtatthero satthu santika� gantv� ta� pavatti� kathesi. Samm�sambuddho as�timah�s�vakehi pariv�retv� tattha gantv� dhamma� desesi, dhammapariyos�ne s�ma�ero s�lagge yeva arahatta� p�pu�itv� u��h�ya �k�se �hatv� dhamma� desesi "na pit� na ca te m�t�ti" �dig�th�ya. Catur�s�ti-p��asahass�na� dhamm�bhisamayo ahosi. Idampana tassa pubbakamma� anantaraj�tiy� m�tuy� padu��ho "j�vas�le nis�dana� labhat�"ti �ha. M�t�pitu-garu-s�m� ti �dik� eva� na bh�s�yante. Tena eva� ahos�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s�ma�erassa vatthu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Sabbesu:) utt�pesu�. 3. "Tassa" itibhavitab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andiv��ij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hanagarav�s�1 bhogavanto s�vaamacco n�ma ekasmi� cha�adivase mah�tittha� sajj�petv� sayampi sajjitv� mah�pas�dhana� pas�dhetv� rathe �hatv� mah�ra��hanagara� padakkhi�a� karonto nandiv��ijassa n�ma m�tug�mo sabb�la�k�rehi ala�karitv� attano p�s�de �hatv� cha�a� olokesi. So tass� upa��hak�ya� disv� s�vaamacco ummatto hutv� es� kassa bhariy�ti �ha. Nandin�ma-v��ijassa es� bhariy�ti �ha�su. So katth�ti �ha. Tassa videsa� gatassa t��i sa�vacchar�ni atikkant�n�ti �ha�su. Amacco attano geha� gantv� tass� itthiy� sahassa� pesesi. S� ta� sutv� sampa�icchi, puna dvisahassa� pesesi. Nampi na aggahosi. Puna tisahassa� pesesi, tampi na ga�hi. S� amaccassa eva� s�sana� pesesi: "sace amacco dhana� icchati, ito ga�h�tu, amh�ka� v��ijassa videsa� gatassa t��i sa�vacchar�ni honti, tassa j�vabh�va� v� matabh�va� v� na j�n�mi, tassa pavatti �atv� mayha� katheth�"ti vatv� kah�pa�a�3 na aggahesi. So tass� patimhi m�rite mayha� katha� ga�hissat�ti cintetv� dve bh�tavejjake pakkos�petv� "idha nis�ditv� videsa� gatamanussa� m�retu� sakkos�"ti �ha. Tattheko manusso aha� m�retu� na sakkom�ti �ha. Eko pana manusso aha� m�retu� sakkom�ti �ha. So amacco ta� gahetv� ratti� �makasus�na� gantv� matamanussasa� manta� parivattetv� udakena pahari4. So matamanusso u��h�ya "ki� karom�"ti �ha. So "ima� asipatta� gahetv� nandiv��ija� m�retv� �gacch�h�"ti �ha. So s�dh�ti vatv� aman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S�ha�ad�pe kira mah�titthapa��ane. 2. "Mah�titthanagara�"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� 2. Mah�dhana�. 4. Parihari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o nandiv��ija� attano katakamma� ni��h�petv� �gacchanta� samuddamajjhe disv� m�ress�m�ti vatv� mukhena j�la� vissajjento n�v�bhimukho pakkhandi, n�v�ya manuss� ta� disv� bhayappatt� mah�sarena viravi�su. Tesa� sadda� sutv� nandiv��ijo kimetanti pa�ipucchi, te ta� k�ra�a� kathesu�. So s�dh�ti vatv� sabbe metta� karoth�ti vatv� sabbesa� buddha� sara�a� ad�si. Sara�esu pati��hita-k�le so amanusso sele pahatap�s��a� viya nivattitv� �gantv� amaccassa asi� datv� maritv� pati. Puna pi na� pesesi tepi puna sara�a� ga�hi�su. Amanusso puna �gantv� pati. T�su v�resu payojesi, amanusso puna �gantv� pati. Catutthav�repi nivattitv� amanussa� u��h�petv� m�reh� ti vatv� pesesi. So amanusso etassa sara�e pati��hitabh�vena m�retu� asakkonto pa�i �gantv� amacca� ca bh�tavejja� ca m�retv� saya� bh�miya� 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v��ij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K�v�rapa��ane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rapa��ane1 micch�di��hik� devakule phalake cittakamma� katv� mah�devata� ujuka� �hita� katv� aka�su, satth�ra� tassa vandan�k�ra� katv� aka�su. Up�sak� devakula� gantv� tasmi� tasmi� �h�ne cittakamma� olokent� phalake cittakamma� oloketv� "satth�ra� no ananur�pa� kata"nti roditv� paridevitv� r�jadv�ra� gantv� ugghosesu�. R�j� te pakkos�petv� kasm� ugghoseth�ti pa�ipucchi. "Mah�r�ja, amh�ka� satth� sadevake loke mahanto. Devakule ca amh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 1. B� 2 k�. Kappirapa��ane. R�. Kajjirapa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a� mah�devassa vandana� katv� aka�su. Amh�ka� satthuno ayutta� katanti ugghosem�"ti �ha�su. R�j� tesa� katha� sutv� "sabbeva attano attano satth�r�na� mahantabh�va� kathenti. Tumh�ka� satthuno mahantabh�va� katha� j�n�m�"ti �ha. Tepi "tumh�ka� amh�ka� satthuno mahantabh�va� j�n�pess�m�"ti aha�su. "Mah�r�ja, tumhe phalaka�2 �har�petv� tatheva nis�d�petv� devakule kammik�na� la�chena la�chitv� satt�ha� gopetv� dv�ra� vivar�petv� oloketha, tad� amh�ka� satthuno mahantabh�va� j�neyy�th�"ti �ha�su. R�j� s�dh�ti vatv� tesa� kathita-niy�meneva �hap�pesi3. Te pana up�sak� d�na� datv� s�la� rakkhitv� uposatha� upavasitv� sattesu metta� katv� "amh�ka� katakusalanissandena mahiddhik� mah�nubh�v� devat� amh�ka� satthuno u��h�ya �hitabh�va� dasseth�"ti �ha�su. Tasmi� kha�e sakkassa devara��o pa�ukambalasil�sana� u�h�k�ra� dassesi. Tato sakko devar�j� �gantv� satth�ra� �hita� katv� mah�deva� satthuno p�davandana� karonta� katv� up�sakassa kathesi. Tato up�sako suriye uggate p�to yeva ra��o santika� gantv� "amh�ka� satth� u��h�ya �hito, mah�devo satth�ra� vandam�no �hito"ti �ha. R�j� s�dh�ti vatv� n�gare sannip�t�petv� devakula� gantv� s��aka� moc�petv� satth�ra� u��h�ya �hita� addasa�su, mah�devo4 onamitv� tath�gata� vandam�na� addasa�su. R�j� ta� disv� micch�di��hi� pah�ya sara�esu pati��hito devakula� bhinditv� vih�ra� k�r�petv� micch�di��hike attano vijit�5 n�har�petv� y�vaj�va� pu��a� katv� sugati� 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rapa��anavatthu6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.K�.Palla�ka�. 3. B� 1.B� 2.�hapesi. 4. "Mah�deva�"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(Sabbesu:) j�vit�. 6. (Sabbesu:) kajjirapa��an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akul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janapade a��atarasmi� g�me up�sako nakulo n�ma. Ucchuyantabhati� katv� dv�dasa kah�pa�e labhitv� mah�g�me kulagehe attano dh�tara� dv�dasakah�pa�ena i�ena vasanti� i�ato n�hariss�m�ti gacchanto antar�magge saka�abhinnakha�e1 tissamah�vih�rav�s� c�lapi�ap�tikatissatthera� disv� pu�aka bhatta� �d�ya gacchanta� manussa� disv� pu�akabhatta� me deh�ti vatv� tena adinne dv�dasakah�pa�e datv� eka� pu�akabhatta� gahetv� therassa ad�si. Thero arahattamp�pu�itv�va paribhu�ji. Up�sako dh�tusantika� agam�si. Dh�tari pucchante ta� k�ra�a� kathetv� patti� anumod�h�ti �ha. S� ta� anumodi. Thero vih�ra� gantv� attano arahantabh�va�2 �rocetv� up�sakena3 �gantv� k</w:t>
      </w:r>
      <w:r>
        <w:rPr/>
        <w:t>譌</w:t>
      </w:r>
      <w:r>
        <w:rPr/>
        <w:t>g�ra gahitak�le k</w:t>
      </w:r>
      <w:r>
        <w:rPr/>
        <w:t>譌</w:t>
      </w:r>
      <w:r>
        <w:rPr/>
        <w:t>g�ra� u��hahat�ti adhi��h�ya parinibbayi. Pa�casat� bahumanuss� t�va k</w:t>
      </w:r>
      <w:r>
        <w:rPr/>
        <w:t>譌</w:t>
      </w:r>
      <w:r>
        <w:rPr/>
        <w:t>g�ra� c�letu� n�sakkhi�su. K�kava��atissamah�r�j� sena�gena saddhi� �gantv� c�letu� n�sakkhi. So pana bhattadinna-up�sako4 therassa parinibbutabh�va� sutv� �gantv� k</w:t>
      </w:r>
      <w:r>
        <w:rPr/>
        <w:t>譌</w:t>
      </w:r>
      <w:r>
        <w:rPr/>
        <w:t>g�raka��e aggahesi. Tassa gahitamatte yeva k</w:t>
      </w:r>
      <w:r>
        <w:rPr/>
        <w:t>譌</w:t>
      </w:r>
      <w:r>
        <w:rPr/>
        <w:t>g�ra� u��hahi. Ta� k�ra�a� k�kava��atissamah�r�j� sutv� ta� up�saka� pakkos�petv� mahanta� samm�na� katv� tassa vasitag�ma� ka��ikag�ma� n�ma katv� ta� tassa bhuttag�ma� katv� ad�si. Tassa dinnabh�vena pacch�nakulanagaraka��ika� n�ma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ulassa vatthu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. R�. S��akabhinnakha�e b� 1. B� 2. Saka�abhinnakha�a� 2.K�.R�.Arahatta� pattabh�va�. 3. (Sabbesu:) up�sako: 4. R�. Atthadinna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mb�macc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ig�lassa1 putto amb�macco n�ma c�lan�gakhandh�v�re2 viharati, tasmi� samaye janapada� dubbhikkha� ahosi. Manuss� bhikkh�ya caritv� �h�ra� dukkhena labhanti. So pana amacco haliddi-si�giver�di-anekava��abha�a� g�h�petv� tattha tattha gantv� vihi� �harath�ti vatv� janapada� pesesi. Rattivih�re2 na�akha�apadh�ne4 vasanto c��api�ap�tika-n�gatthero n�ma etassa vasanag�ma� pi�ya pavisitv� yath�dhotena pattena nikkhami. So thera� oloketv� macchamissakena5 sajjetv� attano pubbava��hitabhatta�6 therassa ad�si. Thero tassa citt�c�ra� oloketv� vipassitv� arahatta� patv� bhu�ji. Amaccassa pana bhariy� ukkhali� vivaritv� �h�ra� olokent� ukkheli� p�retv� �hita� s�libhatta� addasa. Tato bhatta� ka�acchun� gahetv� p�tiya� pakkhipitv� p�ti� p�retv� a��h�si, ka�acchun� bhatta� gahita��h�na� na pa���yati. Amh�ka� pu��ena eva� bhavitabbant� cintetv� sakalag�mav�s�na� �netv� bhojesu�. Tasmi� g�me nibbattadevat� tassa santu��h� tassa gehe manuss� viya bahusaka�a� p�retv� s�li� �hari�su. Tato s�lipacchi� gahetv� ko��hake pakkhipi�su. Sabbe ko��h� s�lipu�� yeva ahesu� tassa gehe s� devat� tussitv� va�sena7 s�liyo abbocchinn� pavattesi amacco tato pa��h�ya d�na� datv� bahu� pu��a� katv� sagge nibb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�maccassa vatthu ek�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ripu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Ve�ig�ma. 2. (Sabbesu:) kha�av�re. Saddha: "sulunnaru nam kandavurehi" 3. Rasa. Rattiya� vih�re. (Asuddhap��ho) 4. Saddha. "Ba�aka�a nam bh�van� ge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(Sabbesu:) mcchamissake. 6. (Sabbesu) pubbava��ibhatta� ("purato va��ibhatta"ti yuttatara� 7. B� 2. K�. R�. V�ss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Coragh�tak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nagare pa�casat� cor� bahinagare hutv� ratti� �gantv� corakamma� karonti. Athekadivasa� antonagara� pavisant� janapadamanussa� passitv� kattha v�sikoti pucchi�su. So attano janapadav�sibh�va� kathesi. Ki� amh�ka� kamma� karissas�ti �ha�su, s�dhu s�m�ti �ha. Te ta� gahetv� antonagara� pavisant� corakammena j�vika� kappesu�. Athekadivasa� te corakamme aggahesu�. Te ra��o dassesu�. R�j� te disv� "tumh�ka� antare ime sabbe m�retu� samatthassa j�vita� damm�"ti �ha. Pa�casat� cor� a��ama��asambandh� a��ama��asah�yak�ti m�retu�1 na icchi�su. So pana janapada manusso "aha� m�rem�"ti vatv� sabbe m�resi. R�j� tassa tussitv� coragh�takamma� ad�si. So pa�cav�sativass�ni coragh�taka-kamm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sa mahallakoti vatv� a��assa coragh�takakamma� ad�si so coragh�takakammena2 apan�to a��atara-manussassa hatthato n�sikav�ta� ugga�hitv� hatthap�da-ka��a-n�s�d�hi bhinditabbaka-ruccanaka��h�na�3 katv� bhindanta� m�retabbayutt�na� n�dikav�ta� vissajjetv� m�retabbamanta� labhi so ra��o s�sana� pesesi: "aha� pubbe mahallakabh�vena manusse dukkh�petv� bhinditabb�na� bhind�mi. M�retabb�na� m�remi. Id�ni pana n�sikav�ta� vissajjetv� bhinditabb�na� bhind�mi, m�retabb�na� m�rem�"ti. R�j� s�dh�ti vatv� coragh�takakamma� tasseva d�pesi. Etassa puna coragh�takakamma� karontass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. R�. A��ama��a� m�retu�. 2. R�.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 2. Rujjanaka��h�na�. [Sahasv1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vass�ni atikkami�su. So pacch� mahallako hutv� mara�ama�ce nipajji. A��asattadivasena4 k�la� karissat�ti mahanta� vedana� ahosi. So mah�niraye nibbatto viya mah�sadda� katv� dukkhito hoti. Tassa saddena bh�t� manuss� ubhopasse geha� cha��etv� pal�yi�su. Etassa mara�adivase s�riputtatthero dibbacakkhun� loka� olokento etassa k�la�katv� mah�niraye nibbattanabh�va�5 oloketv� attano gate etassa saggenibbattabh�va� oloketv� etassa anukampa� pa�iccatassa gehadv�re p�ka�o ahosi. So thera� disv� du��ho hutv� thera� virajjhitv� pal�pess�m�ti vatv� n�sikav�ta� vissajjesi. Thero atirekena virocam�no a��h�si, dve tayo v�re n�sikav�ta� vissajjetv� vijjh�petu�6 asakkonto thera� atirekena virocam�na� disv� citta� pas�detv� attano pakkap�y�sa� therassa d�pesi. Thero ma�gala� va��etv� agam�si. Cor�gh�tako therassa dinnad�na� anussaritv� cavitv� sagge nibbatti. Bhikkh� tassa na��has�sana� sutv� kataramah�niraye v� tiracch�nayoniya� v� nibbatt�ti (?) Satth�ra� pucchi�su. Satth� tesa� katha� sutv� s�riputtattherassa dinna-p�y�sad�nanissandena devaloke nibbatto, tasseva nissandena an�gate paccekabuddh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gh�taka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� 2. Divase. 5. (Sabbesu:) nibbattam�na� 6. R�.Vijj�p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C�lagallakara��he �sanas�la� jaggantassa up�sakassa vatthumhi1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nusuyya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yamah�devatthero cetiyavih�ra� gantv� padh�naghare vasati.2 Athedivasa� rattibh�gasamanantare therassa udarav�to cali. Tassa ek�dasabh�gay�gu� pivitak�le sukha� hoti, atha so ta� y�gu� kuto labhiss�m�ti dibbacakkhun� olokento c�lagallag�me up�sakassa gehe pakkataru�ay�gu� attano p�takkha�e yeva sukha� bhavissat�ti �atv� p�tovu'��h�ya sar�rapa�ijaggana� katv� sa�ghikavatta� katv� cetiya�ga�e bodhiya�ga�e vatta� katv� pattac�varam�d�ya �k�sa� ulla�ghitv� c�lagallag�madv�re otaritv� c�varakhette �hatv� c�vara� p�rupitv� pattam�d�ya antog�ma� pavisitv� gharapa�ip��iy� bhikkh�ya caram�no �sanas�la� p�visi. Tasmi� k�le �sanas�l� jagganako up�sako ta� thera� disv� "kinnu kho bhante p�tova antog�ma� pavi��hos�"ti pucchi, thero attano y�gu atth�ya �gatabh�va� kathesi. Up�sako "s�dhu bhante, y�gu� pa�isamp�danak�la� �gamayam�no mayha� �sanas�l�ya nis�d�h�"ti �ha. Thero ca up�sakassa katha� s�tv� tassa hetusampannabh�va� oloketv� "up�saka, y�va y�gupacanak�lo t�va t�vati�sadevaloka� gantv� c�l�ma�icetiya� vanditv� �gacch�m�"ti �ha. Tato up�sako "bhante aha� katha� gamiss�mi, devaloka� m�disena n�ma gantu� na sakk�"ti �ha. Thero tassa katha� sutv� kevala� tva� gantuk�mo aha� ta� �d�ya gamiss�m�ti vatv� tassa up�s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sa. C�lagalla vatthumhi. 2. Rasa. Veriyavih�re pa�ivasati padh�nagharasmi� (c�lagallakavih�ro jajjaranadiy� sam�pe pati��hito eko mah�vih�roti rasav�hiniya�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e attano nis�danacamma� datv� �hapetv� attano pacchato pacchato �gamana� katv� adhi��h�ya �k�sa� ulla�ghitv� t�vati�sadevaloka� gantv� c�l�ma�icetiyadv�re pati��h�si tato tesa� gantv� �hitasamanantarameva metteyyo pu��ap�ram� c�l�ma�icetiya� vandiss�m�ti vatv� chadevaloke devar�j�na� �di� katv� devaga�aparivuto metteyyo pu��ap�ram� anekabodhisattapariv�ro ratanaca�go�akena ratanacu��a� ratanam�la� ratanagandha� g�h�petv� anekako�isatasahassa-ma�ida�ake da�ad�pa� j�l�petv� dibbap�ricchattaka - kovira - ka�ik�ra - campaka - n�ga - p��ali - mucalinda - ketaka - punn�ga - piya�gu - tilaka - j�tisumana - konda - vanam�l� - kanavera - madhugandhika - sindhuv�ra - uppala - paduma - pu�ar�ka - sogandhika - n�luppala - rattuppala - setuppal�di - n�n�va��a dibbakusuma - candana - cu��di - anekavidha - vicittadhajapa��k�yo g�h�petv� mah�nubh�vena attano vim�n� nikkhami. Atha tasmi� k�le bodhisattassa paris�su eko devaputto ekekapasse tig�vuta-tig�vute rajataala�k�rena ala�kata - mah�devak�y� pariv�retv� tig�vuta - rajataya��hiy� rajatadhajapat�k�yo g�h�petv� tig�vuta - rajatakuntiyo uss�petv� tig�vuta rajatava��a - chattasahassa� attano matthake dh�retv� saya� rajatava��a� vattha� paridahitv� rajatava��a� vilepana� ga�hitv� setaassayutte setarathe pati��h�ya devat�na� pariv�retv� �gacchati. Ta� �gacchanta� devaputta� disv� up�sako metteyyo n�ma esoti thera� pucchi. Ta� sutv� thero "up�saka, na eso metteyyo pu��ap�ram�, eso la�k�d�pe hatthikhandhavih�re bhikkh�c�rakamm�rag�me eko gop�lako a��ehi d�rakehi saddhi� divasa� g�vo rakkhitv� s�ya� geha� �gamanak�le supupphita� a�janagumba�1 disv� tato m�la� chinditv� valli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. A�canagumba�, rasa setak�lavalligumm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va��iya� laggetv� atireka� h�re pavesetv� eka�sa� katv� gavarakkhanada�a� khandhe �hapetv� ubhohi hatthehi da�ake gahetv� g�yanto gacchati. Atha tasmi� k�le antar�magge eka� vammika� disv� attano pilandhitam�la� sabba� omu�citv� cammikamatthake p�jetv�, tattha udaka� si�citv� vanditv� gacchantassa magg�sanne a��atarasmi� vammike nibbatto2 �siviso nikkhamitv� �asitv� m�resi. So tato cuto tassa nissandena devaloke nibbattitv� evar�pa� sampatti� pa�ilabh�ti �ha. Up�sako ta� sutv� "aho kammassa vip�ko mah� vat�"ti somanassaj�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o devaputto ubho hatthapasse tig�vute tig�vute pav��aphalak�vudhe gahita - devaputtehi pariv�retv� pav��aya��hiy� pav��adhaje uss�petv� tig�vute tig�vute pav��akunte uss�petv� pav��ava��a� vattha� paridahitv� pav��ava��a-vilepana� ga�hitv� pav��ava��a-sindhavayuttaratha� �ruyha pav��ava��a-chatta� matthake dh�rayam�no devasa�ghaparivuto mah�nubh�vena �gacchati. Ta� disv� up�sako eso metteyyo pu��ap�ram�ti pa�ipucchi. "Neso up�saka metteyyo, la�k�d�pe vedissa-vih�re3 bhikkhac�rag�me eko gop�lako a��ehi d�rakehi saddhi� g�vo jajjaranad�sam�pa� ot�retv� rattam�lavana� pavisitv� tato m�la� chinditv� v��ukath�pa� katv� n�n�vidhena p�jetv� udaka� �si�citv� citta� pas�detv� matthake s�kh�ma�apa� katv� gehe agam�si. Tasmi� yeva rattiy� udarav�t�b�dhena maritv� etassa kammassa nissandena imasmi� devaloke nibbattitv� evar�pa� sampatti� pa�ilabh�ti kathesi. Atha a��o devaputto ka�canaphalakagahitehi4 ubho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Sabbesu) nibbattito. 3. Rasa. Cetiyavih�r�sanne. (Pubbevutta veriya vih�r�sanneti ma���mi.) 4. (Sabbesu) ga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�vute tig�vute pariv�retv� sabbaka�canamaya� dhaja� samant� t��i g�vut�ni ussapetv� sabbaka�canamayakunto tig�vute uss�petv� saya� ka�canamaya� vattha� paridahitv� ka�canava��asindhavayutte ka�canamayarathepati��h�ya devat�hi pariv�retv� �gacchati, up�sako tampi disv� thera� pucchi thero "up�saka metteyyo na hoti eso, la�k�d�patale ga�g�sanne tindukag�me eko g�mad�rako p�to vu��h�ya gava�5 ga�g�sanna� ot�retv� vicaranto supupphita� eka� kos�tak�gumba� disv� tato puppha� vicinitv� v�luk�th�pa� uss�petv� n�n�vidhena m�la� p�jetv� matthake ma�apa� katv� udaka� osi�citv� citta� pas�detv� vanditv� gato. Atha so pacch� k�la�katv� etassa kammassa nissandena imasmi� devaloke nibbattitv� evar�pa� sampatti� pa�ilabhat�"ti kathesi. Atha a��o devaputto ma�imayaphalak�ya ubhohatthapasse tig�vute tig�vute anubandha� katv� puna tig�vute ma�idhaja� uss�petv� ma�ikunta� purato katv� saya� ma�iva��avattha� paridahitv� ma�iva��avilepana� ga�hitv� ma�iva��asindhavayutte ma�iva��arathe pati��h�ya devasa�ghaparivuto mah�nubh�vena �gacchati, ta� disv� up�sako tatheva pucchi. Thero "up�saka, eso la�k�d�pe la�k�pabbatap�de6 mah�tissag�me eko gop�lad�rako a��ehi d�rakehi saddhi� g�vo ot�retv� pabbatap�de vicaranto supupphita� girika��ikam�l�vana� disv� tato m�la� ocinitv� �sanne kandare v��ukath�pa� katv� va�ena va�a� pattena patta� sama� katv� n�n�vidhena p�jetv� udaka� osi�citv� matthake ma�apa� katv� somanassaj�to vanditv� agam�si. So pacch� k�la�katv� etassa kammassa nissandena imasmi� devaloke nibbattitv� evar�pa� mah�sampatti� pa�ilabhat�ti" vatv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(Sabbesu) bhava�.Rasa.Goha�a�. 6 (Sabbesu:) la�k�rapabbatap�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��o devaputto ubho hatthapasse tiyojane tiyojane �h�ne sattaratanamaya� phalakapanti� pariv�retv� purato sattaratanamaya-ya��hiy� sattaratanamissakadussapa�adhaja� olambaka� katv� tiyojana��h�ne sattaratanamaya� kuntasahassa� uss�petv� sattaratanamaya� vattha� paridahitv� sattaratanamayapas�dhanena pas�dhitv� tiyojana��h�ne ratanavit�na� matthake dh�rayam�no sattaratanamaya sindhavayutte sattaratanamaya-rathe pati��h�ya sattaratanacu��a� g�h�petv� t�vati�sadevaloke t�vati�sadevaparis�na� abhibhavanto �gacchati. Up�sako ta� disv� tatheva pucchi. Thero tassa eva� by�karonto "up�saka, eso na metteyyo, atha so la�k�d�pe cittalapabbatavih�rassa bhikkh�c�ra - kappakandarag�me saddh�sampanno s�la� rakkham�no a��ataro puriso tasmi� g�me �sanas�la� k�r�pesi. A��e manusse mah�g�me s�la� kurum�ne disv� phalaka� ad�si, gop�nas�da�a� ca ad�si, vallimu��hika� ca ad�si. Atha a��e manusse7 pokkhara�i� kha�am�ne disv� tehi saddhi� t��i catt�ri pa�supi�ik�ni �d�ya thale okiri. Atha a��e manusse7 bodhim�le pakkhipiyam�ne disv� tattha pi�a� pakkhipi. Atha ekassa dhammakathikassa santike dhamma� sutv� tu��ham�naso attano uttaras��aka� tassa ad�si. Tasmi� g�me setuk�rake disv� setupadarakha�a� ad�si. Dhammaghosako hutv� dhammasava�a� ghosesi. Ga�abandho hutv� d�na� ad�si. Buddhadhammasa�gham�mako hutv� pu��akamma� ak�si atha pacch� k�la�katv� imasmi� devaloke nibbattitv� �sanas�l�nissandena ubbedhena sa��hiyojana� �y�mena ti�sayojana� anekabhummika� ka�canavim�na� pa�ilabhi, pokkhara�nissandena �v��ato ekaghanaudakadh�r� sa��hiyojana� satayojana� �k�sa� ulla�ghitv� devaputtassa matthakena parivatt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Sabbesu:) a��e manus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adado hutv� bh�miya� pa�ivassati. Bodhiya�ga�e pi�id�nanissandena ala�katadevaparis� pa�ilabhi. Setukara�a��h�ne padarad�nanissandena ti�sayojanika�8 sahassasindhavayuttaratha� pa�ilabhi dhammaghositanissandena devat�na� antare uttaritaro ahosi. S�larakkhitanissandena acchar�sahassaka���yo pariv�resu�. Dhammakathikassa uttaris��akassa dinnanissandena bahu - anekavidha - kapparukkha� ahosi. Eso devaputto na metteyyo up�sak�"ti kat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to catur�s�ti-ma�i-ka�cana-lohita�ka-mas�ragalla-sattaratanamaya-dasasahassa- kunt�ni purato katv� sattaratanamaya� pu��agha�asahassa� rattuppala-setuppal�ni kal�pa� katv� mukhava��iya� pavesetv� c�l�ma�icetiye p�janatth�ya pa�havito uggaccham�na� viya g�h�petv� tiyojanaratanachatta� matthake dh�rayam�no sattaratanamaya� ki�ki�ika� v�diyanto ka�canak�sikavattha� mah�vit�na� sirasmi� dh�rayanto tiyojanika - sattaratanamayarathe pati��h�ya devaga�aparivuto dibbacandana - cu��ni ca n�n�vidhakusum�ni ca ratanaca�go�akena g�h�petv� metteyyo n�ma pu��ap�ram� bodhisatto chadevaloke devat�na� cakkh�ni attano dassanena atitta� katv� sabbadevat�hi parivuto pa�hav�-�k�sa� ekaninn�da� k�rento �gacchati. Up�sako ta� disv� thera� pucchi, thero eso metteyyo bodhisattoti ta� kathesi. Atha so metteyyo pu��ap�ram� thera� disv� vegena rath� oruyha pa�capati��hitena vanditv� u��h�ya "bhante kena kammena �gatosi"ti? Pucchi, thero tato c�ma�icetiya�9 vandanatth�ya �gatamh�ti avoca. Atha so up�sako tassa p�de urena nipajjitv� �hito. Tato metteyyo ta� "katarag�mav�siko? 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�.Tiyojanika�, 9. C�ma�iya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na �gatos�"ti? Pucchi, tato thero, up�sakassa akha�a� katv� pa�cas�larakkha�abh�va�ca �sanas�la� jagganabh�va�ca kathesi. Tato metteyyo up�sakassa dibbas��aka� datv� pa�isanth�ramak�si. Atha thero up�saka� �d�ya c�lagallag�ma� �gantv� tassa gehe ek�dasabh�gay�gu� gahetv� ph�suka��h�ne nis�ditv� paccavekkhitv� paribhu�ji, tato paribhuttamattena by�dhi v�pasamitv� sukhitabh�va� ahosi. Atha so sukhito �k�sa� ulla�ghitv� cetiyavih�ra� agam�si. Tato tasmi� g�me bahumanuss� up�sakassa nivatthas��aka� oloketv� "up�saka, ida� dibbavattha� kuto labhi, ida� manussaloke natth�"ti pucchi�su. Atha up�sako ta� k�ra�a� vitth�rena sabba� kathesi. Ta� sutv� mah�jano saddh�sampanno ahosi. Up�sako tato sattame divase cavitv� tusitapur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agallaup�sakassa 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Ve�is�l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ve�is�lassa1 putto tissaamacco n�ma mah�g�ma� attano bhogag�ma� katv� pa�ivasati. Atha tissamah�vih�re attano kul�pagatherassa santike dakkhi�vibha�gasuttanta� sutv� mah�bhikkhusa�ghassa d�na� pavattem�ti aggabhatta� bhikkh�na� adatv� na paribhuttapubbo. Atha so amacco aparabh�ge paccantajanapadav�s�manuss�na� �gatak�le tesa� nah�nasajja� k�r�pento ta� divasa� atikk�mesi. Tato bhikkh� bhu�jitv� vih�ra� agama�su. Tato amaccagehe manuss� aggabhatta� �haritv� amaccassa purato �hapesu�. Amacco ta� disv� kena k�ra�ena "ida� aggabhatta� 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. Ve�iyas�lassa. Rasa. Pa�ara�g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inna"nti �ha, manuss�, "s�mi, tay� pakatiy� ��attak�le dass�ma, id�ni tva� aggabhatta� asaritv� k�la� atikk�mes�"ti kathesu�. "Tena hi s�gha� sama�asama�na� dassath�"ti avoca. "S�mi, id�ni vik�lo"ti �ha�su. Amacco tesa� katha� sutv� imasmi� k�le bhu�janako atth�ti pucchi. Imasmi� k�le na�galabh�v�antarasus�ne vasanto eko pa�ara�go atthi, tassa vik�le bhu�janabh�va� manuss� �rocesu�. Amacco ta� sutv� tena hi ima� bhatta� haritv� tassa deth�ti avoca. Manuss� s�dh�ti bhatta� �d�ya pa�ara�gassa v�piy�2 balisena macchabandhanak�le agama�su. Atha pa�ara�go tesa� �gamanasadda� sutv� attan� gahitamacche ca balisa� ca cha��etv� p�dena akkamitv� a��h�si. Atha bhatta� gahetv� gatamanuss� pa�ara�gassa ta� kiriya� disv� attan� �n�tabhatta� tassa adatv� amaccassa santika� agama�su. Amacco manuss�na� �gate disv� tumh�ka� disv�va pa�ara�go ki� ak�s�ti pucchi manuss� pa�ara�gena kataniy�ma� kathesu�. Amacco ta� sutv� tu��ham�naso "tumhehi evar�passa hirottappasampannassa adatv� kassa dassath�"ti vatv� puna gantv� bhatta� tasseva datv� sve bhattena nimanteth�"ti avoca. Manuss� amaccassa katha� sutv� tath� aka�su. Amacco punadivase pa�ara�gassa mah�dana� ad�si. Atha aparabh�ge amacco mara�ak�le attan� pa�ara�gassa dinnad�na� anussaritv� tato cuto k��atindukavih�re3 mah�sattapa��irukkhe bhummadevaputto hutv� nibbatti. Tassa nibbattasamanantarameva n�n�vidh�ni khajjaka-bhojan�ni aparim��ni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is�lassa1 vatthu tatiya�.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1. Bi 2 r�.G�viy� 3. Kodhabhindakavih�re (sabbesu.) "K��atindukavih�re"ti rasa v�hi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Dubbi��hi-mah�tissa-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mahelanagare dubbi��himah�tisso n�ma pa�ivasati. So saddh�sampanno ahosi. Tassa gehe ekadivasa� vappama�gala� ahosi. Tasmi� yeva divase tassa dh�ra�ako1 eko manusso assa vappama�galassa antar�ya� kariss�m�ti anur�dhapure abhayavih�re2 gantv� tissadattatthera� vanditv� "bhante, sve pa�casate bhikkh� �d�ya dubbi��himah�tissassa geha� �gamissath�"ti nimantetv� agam�si. Tato punadivase dubbi��himah�tisso vappama�galatth�ya khetta� agam�si. Atha thero p�to vu��h�ya sar�rapa�ijaggana� katv� pa�casate bhikkh� �d�ya dubbi��himah�tissassa gehadv�ra� samp�pu�i. Tato dubbi��himah�tissassa bhariy� thera� disv� somanassaj�t� therassa hatthato patta� gahetv� sabbe bhikkh� gehe nis�d�petv� vandam�n� a��h�si. Thero "mah�up�sike, tava gehe mah�papa�co viya kh�yat�"ti �ha. Atha s� therassa katha� sutv� "tumhe m� gacchath�"ti �ha. Atha up�sik� gantv� "bhante, ida� bhatta� sakad�rak�na� pa�iyattamatta�, div� tumh�ka� bhatta� pa�iy�dem�"ti vatv� puna n�naggarasena bhatta� pa�iy�detu� �rabhi. Atha d�bbi��himah�tisso kammant� geha� �gantv� thera� disv� somanassaj�t� vanditv� ekamanta� a��h�si. Tasmi� k�le thero "up�saka, tava gehe vappama�galabh�va� j�nitv� n�gatamha. Atha kho tay� pesitamanussena nimantitena �gatamh�"ti �ha. Tato up�sako therassa katha� sutv� "aho, mama dh�ra�ako manusso mayha� ca vappama�galantar�ya� kariss�m�ti ak�s�ti j�nitv� so mayha� vappama�galassa antar�ya� karonto tumh�di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I�asandh�rako. 2. Rasa. Abhayuttaravih�ra�. [Sahasv1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�na� mama geha� �gatabh�va� ak�si. Ta� purisa� niss�ya ima� pa�il�bha� alabhi�ti vatv� "so ajjato pa��h�ya mama sah�yo"ti vatv� tena saddhi� mittasanthava� katv� ta� dh�ra�aka� kah�pa�e likhita-pa��a� ph�letv� cha��esi. Atha te tato pa��h�ya mittadhamma� y�vaj�va� abhinditv� yath�kamm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i��himah�tissassa vatthu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Tissadaharas�ma�er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tissa-daharas�ma�ero n�ma mah�g�me tissamah�vih�re vasanto anupubbena janapadac�rika� caranto puratthimapasse p�nav�pig�me2 bhikkha� caranto navasappin� bhatta� pa�ilabhitv� g�madv�re �hito eka� manussa� udakaph�suka��h�na� pucchi. Atha so manusso "bhante kattha gamissath�"ti �ha. S�ma�ero up�saka mah�g�ma� gamiss�m�ti �ha. Up�sako "bhante, tumh�ka� purato gamanamagge kakudhakandara�3 n�ma atthi, tattha udakaph�suka��h�na� n�ma rama�ya� atthi, gacch�h�"ti �ha. So s�ma�ero s�dh�ti vatv� bhattam�d�ya kakudhakhandhanadi� gantv� udakaph�suka��h�ne nis�ditv� bhatta� bhu�jitu� �rabhi. Tasmi� k�le ekena manussena saddhi� gat� ara��e ek� sunakh� kandara��h�ne vij�yitv� d�rake purato katv� nipann� ahosi. Atha s� bhattagandha� gh�yitv� nippanna��h�nato u��h�ya gacchant� s�mara�erassa santika� gantv� ekamante a��h�si. Tato s�ma�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v�hiniya� "ku�aliy� vatthu"ti dissati. 2. Rasa.P�s��av�pig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sa. Kakubandhakand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bhu�janatth�ya u��hita� pa�hama� bhattapi�a� tass� sunakhiy� k�ru��a� katv� tass� purato �hapesi. Tato s� somanass� hutv� bhu�jitu� �rabhi. Atha s�ma�ero t�ya tu��ham�nas� hutv� bhu�jam�na� disv� saya� abhu�jitv� punappuna� okiritv� tass� yeva bhojetv� u��h�ya patta� pa�is�metv� �d�ya agam�si. Tato sunakh� therassa pasannacitt� na cireneve k�la�katv� jambud�pe devaputtanagare ra��a�4 pa�icca aggamahesiy� kucchismi�5 pa�isandhi� ga�hitv� dasam�saccayena m�tukucchito nikkhant� sikh�ma�galadivase ku�al� n�ma ahosi. Atha aparabh�ge so daharatissas�ma�ero mah�bodhi� vandiss�m�ti n�va� abhiruyha parat�ra� gantv� anupubbena vicaranto devaputtanagara� bhikkh�h�ratth�ya p�visi. Tad� r�jadh�t� s�hapa�jara� vicaritv� r�jav�thi� olokent� s�ma�era� antov�thiy� bhikkh�c�ra�6 disv� pubbasineha� pa�ilabhitv� j�tissara���ena uppannaj�ti�7 anussaritv� s�ma�erena attano katakamma� disv� s�ma�era� pakkos�petv� r�jagehe nis�d�petv� n�n�ggarasabhojana� bhojetv� bhattakicc�vas�ne ekamanta� nis�d�petv� s�ma�erena saddhi� sallapant� "ma� j�n�th�"ti �ha. S�ma�ero "na j�n�m�"ti avoca. Tato "bhante s�ha�ad�pe kakudhakhandhanadiy�8 nis�ditv� tumh�ka� bhu�janak�le ek�ya sunakhiy� bhatta� dinnabh�va� j�nissath�"ti pucchitv� tad� s� hasant� sabba� vitth�rena kathetv� s�ma�erassa ��tak�le9 "bhante, mama anuggaha� pa�icca imasmi� yeva nagare vasath�"ti pa�i��a� gahetv� tassa vih�ra� k�r�petv� tattha mah�bhikkhusa�ghassa mah�d�na� ad�si. Catupaccayena sulabha� katv� vas�pesi. Atha s�ma�ero sunakhiy� dinnad�na� anussaritv� somanassa� upp�d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. Ra��o. 5. R�.Potthake natthi. 6. "Bhikkh�ya caranta�"t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Pubbaj�ti" ti yuttatara�. 8. B� 1. B� 2. Kakubandhanadiy�. 9. (Sabbesu) sa�j�ta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a-p�ti� khayato sammasitv� arahatta� patv� tasmi� yeva vih�re vasitv� �yupariyos�ne tattheva parinibb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dahara-s�ma�erassa vatthu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[II.] Tissa (dahara) s�ma�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uttarapacchiya� n�gavih�re vasanto tissadaharas�ma�ero n�ma hatthas�radhana� vissajjetv� bhikkhusa�ghassa mah�d�na� d�pesi. Atha saya� y�gu bhuttak�le1 gantv� mah�magge �hito va ito cito va gacchante bhikkh� disv� "bhante imasmi� vih�re y�gubhatta� pa�tanti" kathesi. �gantuka-bhikkh�na� sakkacca� vattapa�ivatta� karoti. Atha aparabh�ge bhikkhusa�ghassa pasannacitteneva k�lakiriya� katv� tasmi� vih�ras�mante yeva ekasmi� mah�nigrodharukkhe bhummadevo hutv� nibbatti. So mah�nubh�vo n�mena tisso n�ma ahosi. Tassa dibbannap�na� gahetv� �hitadevaputt� pa�cayojanamattake �h�ne pattharam�n� ahesu�. Athekadivasa� sa��himatt� bhikkh� tasmi� vih�re dh�rag�me bhikkhatth�ya caritv� ki�ci alabhitv� yath�dhotena pattena nikkhamitv� �gacchanti atha so devaputto te bhikkh� bhikkha� alabhitv� gacchante disv� "aha� pubbe a��esa� santaka� aparih�petv� parin�metv� dinnabh�vena ima� sampatti� pa�ilabhi�, id�n�ha� mama santaka� bhikkh�na� dass�m�"ti cintetv� attano devadh�t�ya saddh�� mantetv� t�ya saddhi� tesa� sa��himatt�na� bhikkh�na� santika� gantv� pa�capati��hitena bhikkh�na� vanditv� sa�ghattherassa 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. Y�gubhattak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gahetv� bhikkh� �d�ya pabbat�bhimukho gacchati. Atha te bhikkh� "�vuso up�saka, imasmi� pabbate manussav�so natthi, kasm� amha gahetv� pabbata� gacchas�"ti �ha�su. Eva� vutte devaputto bhante, amh�ka� niv�sag�mo etasm��"ti vatv� te bhikkh� �d�ya gantv� attanevim�ne nis�d�petv� dibbannap�na� �harath�ti attano devaputte ��pesi. Tato devaputt� dibbannap�na� gahetv� pa�cayojane pattharitv� dibbannap�na� gahetv� �gacchanti. Atha tasmi� k�le ari��hapabbate vasanto mah�sumanadevaputto n�ma attano daharaparic�rake gahetv� n�gad�pe r�j�yatanacetiya� vandiss�m�ti �gacchanto antar�magge tesa� devaputt�na� pa�cayojane pattharitv� dibbannap�na� gahetv� �gacchante disv� "kassa ima� pa��k�ra� harissath�"ti pucchi. Atha devaputt� "n�gavih�re tissadevaputtassa hariss�m�"ti �ha�su. Ta� sutv� mah�sumanadevaputto attano ca dibbannap�na� gahetv� tehi yeva saddhi� tissadevaputtassa santika� gantv� tena saddhi� pa�isanth�ra� katv� bhikkh�na� vanditv� ekamanta� nis�di. Atha te ubhopi devaputt� bhikkh�na� mah�d�na� ada�su. Atha te bhikkh� tissadevaputtassa pubbe katakamma� pucchi�su. Tato devaputto attano n�gavih�re vasanak�le katakamma� kathesi. Atha bhikkh� "tissa, ima� sampatti� kittaka� k�la� anubhos�"ti pucchi�su. Tato devaputto "bhante, ki� vadetha, aha� imiss� sampattiy� avas�nako�i� na pass�m�"ti �ha. Atha te bhikkh� tissassa katha� sutv� attano gatagata��h�ne devaputtassa katakamma� vatv� bahumanusse d�ne niyoj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 (dahara) s�ma�erassa vatthu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Go�aup�sak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go�asamuddakacche1 go�ag�me eke up�sako (n�ma) ahosi. So ekadivasa� p�tova nikkhamitv� samuddanta� olokento vicarati. Tasmi� k�le piya�gud�pav�s� dv�dasamatt� bhikkh� samuddapi��hena �k�sato �gacchanti. So there disv� somanassaj�to bhikkh�na� c�vara� p�rupana��h�na� gantv� "bhante imasmi� g�me asukav�thiy� bhikkh�ya caritu�2 ph�suka"nti vatv� saya� pa�hamatara� geha� gantv� �san�ni pa�iy�detv� �hito bhikkh�na� attano gehadv�ra� �gatak�le hatthato patta� gahetv� �sane nis�d�petv� bhojesi. Tato bhattakicca� ni��hitak�le ekamanta� nisinno "bhante, imin� niy�mena bhikkha� dass�mi, nibaddha� �gamissath�"ti �ha. Sama� ta� sutv� na icchi�su. Tato up�sako "tena hi a��hasal�kabhatta� tumh�ka� dass�m�"ti �ha. Atha bhikkh� dh�ravih�re bhikkhusa�ghassa deh�ti avocu�. Ta� sutv� up�sako "aha� bhante tumh�ka� niv�savih�re dass�m�"ti vatv� tesa� tu�h�bh�vena adhiv�sitak�le a��ha-sal�kabhatta� attano n�mena sal�ka� bhinditv�3 tesa� bhikkh�na� ad�si. Atha te bhikkh� sal�ka� �d�ya piya�gud�pa� gantv� nibaddha� vassaggena bhatta� p�petv� a��hasama�e payojana� aka�su. Tato pa��h�ya nibaddha� �gantv� a��ha sama� bhatta� ga�hanti. Atha ekadivasa� so up�sako attano m�tug�ma� pakkositv� "bhadde bhikkh�na� vanasa��h�na� m� pucch�h�"ti vatv� saya� attano kammantajaggana��h�na� gacchanto sal�kabhatta� appam�d� hutv� deh�ti vatv� kammanta� agam�si. Atha up�sakassa bhariy� attano s�mikassa vacana� akatv� bhikkh�na� b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�asamuddakucche (sabbesu.) Rasa. Go�hasamuddat�re. 2. (Sabbesu.) Bhikkh�caritu�. 3. R�. Rasa. Chind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�hit� "bhante kattha v�sik�? Id�ni kattha gamissath�"ti pucchi. Tato bhikkh� attano vasana��h�na� avatv� agami�su. Punadivase bhikkh� amh�ka� vasana��h�na� pucchat�ti bhatta� ga�hanatth�ya na �gami�su. Atha up�sako kammant� �gantv� punadivase sama�na� an�gatak�ra�a� j�nitv� attano bhariy�ya paribh�sitv� domanassaj�to ahosi. Atha bhikkh� up�sakassa anukampa� pa�icca sal�kabhatta� ga�hanatth�ya �gami�su. Tato pa��h�ya up�sako sal�kabhatta� dadanto videsa� gantv� v��ijakammabha�a� �hariss�m�ti gehajane sal�kabhatta� pa�iy�detv� saya� n�va� �ruyha samuddapi��hena gacchati. Atha s� n�v� samuddapi��he udakena p�ritv� avas�dati. Avasesamanuss� tasmi� yeva �h�ne mat�. So up�sako udaka� taritu� �rabhi. Atha piya�gud�pe bhikkh�na� antare sa�ghatthero ta� up�saka� samuddepi��he s�danta� disv� "�vuso tumh�ka� up�sako samuddapi��he s�dat�"ti vatv� s�ma�era� pakkositv� "s�ma�era, tumh�ka� up�sako mah�samudde s�dati. Etassa upak�ra� k�tu� va��at�"ti �ha. Ta� sutv� s�ma�ero �k�sen�gantv� up�saka� �netv� bhojanas�l�ya4 nis�d�pesi. Atha tasmi� k�le sakko devar�j� bhikkh�na� upa��h�natth�ya agam�si. Tad� up�sako devar�j� disv� bh�to bhojanas�ladv�ra� thaketv� aggala� ad�si. Atha s�ma�ero dv�re �hito ahosi. Tasmi� k�le devindo s�ma�erassa santika� gantv� pa�capati��hitena vanditv� ekamanta� a��h�si. Tato s�ma�ero "mah�r�ja, go�aup�saka� passas�"ti vatv� up�saka� pakkositv� dev�namindassa dassesi. Atha sakko up�saka� disv� pa�isanth�ra� katv� "up�saka, tava d�ne appam�dabh�va� sakaladevaloka p�ka�a"nti vatv� s�ma�era� �mantetv� "bhante, aya� up�sako ima� �h�na� kasm� �gato"ti �ha. Tato s�ma�ero "mah�r�ja, aya� up�s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� 2. Bhojanas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ssa ativiya upak�ro, ta� mah�samudde n�va� bhinditv�5 s�danta� idh�nesi�"ti �ha. Sakko ta� sutv� vissakammadevaputta� �mantetv� "ima� up�saka� tay� nimmitan�v�ya �ropetv� tassa gehe pati��h�peh�"ti avoca. Atha vissakammadevaputto6 sakkassa vacana� sutv� s�dh�ti ta� up�saka� �d�ya samuddamajjhena gantv� "up�saka, tava n�v� katarasmi� padese avas�dat�"ti pucchi. Up�sako attano n�v�ya s�dana��h�na� dassesi. Tato vissakammadevaputto ta� �h�na� olokesi. Tasmi� kha�e yeva n�v� u��h�ya udakapi��he a��h�si. Tato vissakammadevaputto n�va� sattahi ratanehi p�retv� up�saka� n�va� �ropetv� n�va� vissajjesi. Tato n�v� ekavegene gantv� up�sakassa gehe p�ka�o ahosi. Ta� disv� mah�jano bahukusalakamma� katv� pariyos�ne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a-up�sakassa 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Kusalakammakata-manuss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assapadasabalassa k�le ucchuyanta-katakammena j�vanto eko manusso eka� gil�nabhikkhu� disv� tassa gu�api�a� ad�si. Puna ekassa sappiu�u�ka� ad�si. Ekadivasa� ekassa sunakhassa bhattapi�a� ad�si. Ekassa i�a��hakassa bhikkhuno kah�pa�a� ad�si. Ekassa dhammakathikassa bhikkhuno s��aka� ad�si. Atha aparabh�ge k�la� katv� devaloke nibbatto tattha mah�sampatti� anubhavitv� amh�ka� satthuno uppannak�le devalok�cavitva s�vatthiya� mah�dhanakule nibbattitv� pacch� ghar�v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Bhijjitv�"ti bhavitabba. 6. R� (sabbattha) visuk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disv� nikkhamma pabbajitv� nacirasseva arahatta� p�pu�i. Aparabh�ge satth�ra� vanditv� pa�casate bhikkh� �d�ya ugganagara� agam�si. Tattha ugganagare se��hissa dh�t� suman� n�ma thera� pa�casatehi bhikkh�hi saddhi� bhikkh�ya caranta� disv� pasannacitt� hutv� thera� nimantetv� pa�casatak</w:t>
      </w:r>
      <w:r>
        <w:rPr/>
        <w:t>譌</w:t>
      </w:r>
      <w:r>
        <w:rPr/>
        <w:t>g�ra� k�r�petv� tesa� bhikkh�na� tesu k</w:t>
      </w:r>
      <w:r>
        <w:rPr/>
        <w:t>譌</w:t>
      </w:r>
      <w:r>
        <w:rPr/>
        <w:t>g�resu vas�petv� nibaddha� cat�hi paccayehi p�ja� ak�si. Thero se��hidh�t�ya pa�casu s�lesu pati��h�petv� tattha tattha yath�bhiranta� viharitv� a��attha gantuk�mo anupubbena vicaranto n�va� abhiruyha samuddapi��hena gacchati. Tasmi� k�le therassa udarav�to cali. Tato bhikkh� "tumh�ka� k�disa� paribhuttak�le ph�su hot�"ti �ha�su. Thero tesa� bhikkh�na� katha� sutv� "�vuso purimasmi� k�le u�u�kamattena sappin� sattavassa� ph�su hot�"ti �ha. Ta� sutv� bhikkh� bhante samuddapi��hena gamanabh�vena kuto labhiss�m�ti vatv� adhiv�seh�ti avocu�. Tato thero tesa� katha� sutv� tena hi �vuso mama patta� gahetv� samuddato udaka� uddharitv� �neth�ti avoca. Bhikkh� therassa katha� sutv� patta� gahetv� udaka� uddhari�su. Atha tesa� uddha�amatteva udaka� parivattitv� sappi ahosi ta� disv� bhikkh� therassa upan�mesu�. There sappi� gahetv� pivitakkha�e yeva by�dhi v�pasamitv� anuppattibh�va� agam�si. Atha bhikkh� ta� p��ih�riya� disv� acchariyabbhutaj�t� ahesu�. Thero bhikkh�na� vimbhayaj�te disv� "�vuso mama pu��a� passath�"ti vatv� samudda� olokesi. Tato cakkhupathe samudde udaka� parivattitv� sappi ahosi. Ta� bhikkh� disv� ativiya acchariyaj�ti "bhante, a��a� pi te pu��a� atth�"ti pucchi�su. Thero �vuso ki� katheth�ti vatv� cakkhudassane bhattabh�jan�ni dassesi. Tato himavanta� olokesi. Cakkhupathe sakalavanasa�a� n�n�vidhavicittas��akena paripu��a� ahosi. Tato sakalapabbata� sattaratana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. Tato himavante p�s��a� olokesi. Tato1 olokitakkha�e samant� p�s�� gu�api�ni ahesu�. Bhikkh� p��ih�riya� disv� "bhante ima� p��ih�riya� ativiya abbhuta�. Pubbe k�disena kammena eta� j�ta"nti pucchi�su. Thero attano katakamma� vitth�rena kathesi. Ta� sutv� mah�jano bahu� d�n�dikusalakamma� katv�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kammakatamanussassa 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Kapa�a manuss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iya� eko duggatamanusso paragehe bhati�katv� j�vanto mah�janena ca dhanaku�umbikena ca bhikkhusa�ghassa d�na� diyyam�na� disv� saya� pi d�na� d�tuk�mo hutv� m�se m�se bhikkh�cariy�ya tilata�ule sa�haritv� ma�apa�2 katv� tasmi� nis�d�petv� bhikkhusa�ghassa p�y�sad�na� ad�si. Tato pacch� mara�ak�le ta� d�na� anussaritv� tato cuto devaloke kanakavim�ne nibbatti. Tassa tig�vuta� pa�ca�gaturiyama�ala� ahosi. Acchar�sahassa-devadh�t�yo pariv�r� ahesu�. Athekadivasa� suva��aselamah�vih�rav�s� mah�sa�gharakkhitatthero devaloka� c�rika� caranto ta� devaputta� ativiya mah�sampattiy� sobham�na� disv� tassa pubbakamma� pucchi. Tato devaputto attano katakamma� vitth�rena kathesi. Ta� sutv� thero manussaloka� �gantv� mah�janassa kathesi. Ta� sutv� mah�jano bahukusalakamma� katv� sagge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�a manussassa vatthu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"Tena" iti bhavitabba�. 2. 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Er�ma�im�tug�massa1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roha�ajanapade kappakandaranadiy�sanne2 er�ma�i n�ma g�mo atthi tasmi� g�me ek� itthi attano kenacideva kara�yena anur�dhapura� gamiss�m�ti pu�akabhatta� �d�ya nikkhamitv� gacchati. Antar�magge eka� kh��savatthera� disv� tassa hatthato patta� gahetv� bhatta� okiritv� "bhante idheva �gameth�"ti vatv� saya� kandara� otaritv� s�kha� paridahitv� attano niv�sana� dhovitv� therassa ad�si. Thero aya� ma� passat�ti adhi��h�ya �k�sa� uppatitv� agam�si. S� thera� �k�sena gacchanta� disv� pasannacitt� vandam�n� a��h�si. Tasmi� k�le kandar�ya �sannarukkhe nibbattadevaputto ekasmi� samugge s��aka� nikkhipitv� m�tug�massa hatthe �hapesi. Tato m�tug�mo samugga� vicaritv� disv� k�la� ghosesi. Atha tasmi� kha�e ariy�karavih�rav�s�3 dv�dasasahassabhikkh� �gantv� purato a��ha�su. Te bhikkh� disv� somanassaj�t� citta� pas�detv� pa�capati��hitena vanditv� dv�dasasahassabhikkh�na� s��aka� ad�si. Ettak�na� bhikkh�na� dadante samugge akkhaya� katv� �hapita� ahosi. Atha s� bhikkh�na� gatak�le tato s��aka� gahetv� paridahitv� geha� gantv� bahupu��akamma� katv� �yupariyos�ne k�la� katv� dv�dasayojanike kanakavim�ne nibbatti. Athass� vim�ne catusu dis�su sa��hikapparukkh�ni nibbatt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�ma�im�tug�massa vatthu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 pu�abhattad�yik�ya. 2. Saddha. "Sappanduru nam oya sam�payeh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. R�. Ariyak�ra vih�rav�s�.[Sahasv1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a�ghaamacc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mah�g�me eko amacco pa�ivasati. Tassa pa�hama� ek� dh�t� ahosi. S� uttamar�padhar� vattasampann� satisampann�. Tass� vivara�ak�le putto uppajji tassa n�magaha�adivase sa�ghotin�ma� aka�su. Athassa sattavassad�rakak�le yeva pit� amacco attano mara�sanne je��hadh�tara� pakkos�petv� putta� tassa hatthe �hapetv� mama puttassa mahallakak�le deh�ti vatv� attano paridahanaka� satasahassagghanaka� s��akayuga�ca attano khaggaratana�ca mutt�h�ra�ca mah�ch�rika� ca dh�tuy� niyy�detv� k�lamak�si. Atha so d�rako anupubbena va��hitv� dasavassappadese a��h�si. So r�pena ca balena ca sakalamah�g�me p�ka�o ahosi. Tasmi� yeva samaye br�hma�atissacorabhaya� uppajji. Atha so sa�ghaamacco bhaye vupasantak�le �gamiss�m�ti bhaginiy� gehe yeva katv� saya� paccantag�majanapada� gantv� tattha vasitv� pacch� bhaye upasantak�le mah�g�ma� �gantv� bhaginiy� geheva niv�sa� katv� punadivase tissav�pi�1 s�sa� nah�panatth�ya agam�si. Tasmi� k�le ko�apabbatav�s�2 mah�n�gatthero n�ma sakalamah�g�ma� bhikkh�ya caritv� yath�dhotena patteneva nikkhamitv� gacchati. Atha amacco thera� disv� "bhikkh�h�ra� labhittha bhante"ti pucchi. Thero "labhiss�m�"ti avoca. Amacco tena hi bhante idheva acchath�ti3 vatv� saya� attano bhaginiy� geha� gantv� "pakkah�ro4 atth�"ti pucchi. Athassa bhagin� natth�ti �ha. So tato turitaturito hutv� sahassagghanika� mutt�h�ra� m�lena �hapetv� ekakah�pa�aggh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(Sabbesu) tissassa. 2. Rasa. Ko��agallapabbatav�s�. 3. B� 1. B� 2. Ajjh�vasath�ti. 4. K�. Bhatt�h�ro. B� 1. B� 2. Sak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hasv1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gghanika� bhatta� �abhitv� ta� �d�ya therassa santika� gantv� attan� laddhaniy�ma� vatv� therassa bhatta� ad�si. Thero bhatta� �d�ya attano vasana��h�na� gantv� att�na� ovaditv� sa�kh�re sammasitv� arahatta� p�pu�itv�va bhatta� paribhu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anur�dhapure ra��o chatte adhivatv� devat� s�dhuk�ra� ad�si. R�j� ta� s�dhuk�ra� sutv� kassa aya� s�dhuk�roti pucchi. S� sa�ghaamaccass�ti �ha. R�j� ta� sutv� tu�h� ahosi. Atha amacco pitarena dinna� satasahassagghanika� s��akayuga� bhagini� codetv� aggahesi. Tato ta� s��akayuga� rajitv� k�s�vayuga� gehe �hapesi. Athekadivasa� so amacco go�asamuddakucchiya� nah�natth�ya gato nah�nak�le suva��am�lasahassena5 p�rit� ek�do�i �miy� �gantv� amaccassa gale paharitv� a��h�si. Atha amacco do�i� hatthena paharitv� d�ramak�si. Atha punappuna� �gantv� sar�re laggati. So ta� do�i� uddharitv� �d�ya thale �hapetv� khagga� �d�ya pahari. Tassa paharitamatte do�i dvidh� hutv� vicari, so ta� suva��am�la�8 disv� ta� �d�ya gantv� attano bhaginiy� ad�si. Athekadivasa� satasahassagghanika� rajitas�vakayuga� niv�setv� khagga� �d�ya nagara� gamiss�m�ti nikkhami. Atheko bhikkhu timbarig�ma�7 bhikkh�ya caritv� yath�dhotena pattena nikkhamitv� gacchati. Atha so amacco ta� disv� attano nivattha� pa�casatagghanika� eka� k�s�va� datv� bhatta� gahetv� therassa ad�si. Thero vipassana� va��hetv� arahatta� patv� paribhu�ji. Tasmi� kha�e ra��o chatte adhivatth� devata� s�dhuk�ra� ad�si. R�j� kassa s�dhuk�ra� ad�s�ti pucchi. S� sa�ghaamaccassa katapu��akamma� kathetv� tassa s�dhuk�radinnabh�va� kath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sa. M�sakasahassena 6. Rasa. Suva��a�. 7. Rasa. Timbarug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parabh�ge devagirivih�re ekassa bhikkhussa v�t�b�dho dv�dasasa�vacchar�ni b�dheti. So thero ekadivasa� s�ma�era� pakkos�petv� "s�ma�era, bhikkh�ya caritv� tela� �neh�"ti �ha. Tato s�ma�ero c�varamp�rupitv� sakalag�ma� bhikkh�ya caritv� ki�ci alabhitv� gacchati. Tato so amacco s�ma�era� disv� "bhante ki� pariyesath�"ti �ha. S�ma�ero attano �gatak�ra�a� amaccassa kathesi. Ta� sutv� amacco tena hi bhante idheva hoth�ti vatv� tassa hatthato th�laka� gahetv� anto pavisitv� ch�rika� m�lena �hapetv� a��hakah�pa�agghanika� telath�laka� p�retv� s�ma�erassa ad�si. S�ma�ero tela� �d�ya gato attano laddhaniy�ma� vatv� therassa ad�si. Thero osadhatela� pac�petv� attano n�s�ya pakkhip�pesi. Avasesatelena tath�gatassa d�pa� j�l�pesi. Athassa dv�dasa-sa�vacchar�ni avupasanta� v�taby�dhi ta�kha�e yeva v�pasamati. Tato citta� ekagga� ahosi. Thero vipassana� va��hetv� arahatta� p�pu�i. Puna devadh�t� s�dhuk�ramad�si. R�j� kassa s�dhuk�ramad�siti pucchi. Tad� devadh�t� sa�ghaamaccassa kat�dhik�ra� vatv� amaccassa gu�a� kathesi. R�j� amaccassa gu�a� sutv� tu��ham�naso sa�ghaamacca� di��hassa mah�sakk�ra� karom�ti nagare bheri� car�pesi. Tato dhanak�m�puris� sa�ghaamacca� gavesitv� ra��o �rocess�m�ti nagare cat�hi dv�rehi nikkhamitv� tattha tattha gavesitu� gat� itocito vicara�akamanusse pucchant� maggasam�pe nis�di�su. Tad� so sa�ghaamacco kilantar�po eka� s��aka� attano a�se �hapetv� anupubbena gacchanto mittav�pi�sanna�8 samp�pu�i. Athassa gavesakamanuss� ta� ekaka� �gacchanta� d�rato va addasa�su. Tesu eko "aya� sa�ghaamacco ti ma��e"ti �ha. Eko ki� evar�pa� attano asi� sayameva gahetv� �gacchanta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ittav�si �sanna� (sabbesu) rasa. Cittav�piy� sam�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et�ti �ha. Iti a��ama��a� kathetv� �hitesu ekovegena gantv� sabbapa�hama� amaccassa n�magotta� pucchitv� ��to tassa hatthato asi� gahetv� tena saddhi� agam�si. Atha cetiyapabbatav�s� ara��aka-dhammikatissatthero pa�hama� cetiya�ga�a-bodhito k�yabandhana� gavesati. Atha amacco tasmi� k�le thera� disv� attano nivatthas��akassa anta� chinditv� therassa ad�si. Thero ta� �d�ya civara� niv�setv� antonagara� p�visi. Ra��o chatte adhivatth� devat� purimanayeneva s�dhuk�ramad�si. R�j� kassa s�dhuk�ramad�s�ti pucchi. Devat� sa�ghaamaccassa tu��habh�va� kathesi. Kena k�ra�en�ti vutte tassa kamma� kathesi. Tad� amacco ra��o massukamma� k�r�panak�le yeva gantv� attano �gatabh�va� kathesi. R�j� s�dhuti tu��ham�naso ta� pakkos�petv� tassa mah�vit�na�ca bha�g�rika��h�nantara� ca ad�si. Iti so ra��o santike mah�yasa� anubhavanto ekadivasa� tissav�pi� gantv� s�sa� nah�yati. Tato puna nagare ekassa kulassa sattaputt� ek� dh�t� ca ahesu�. Pacch� m�t�pitaro k�lamaka�su. Atha aparabh�ge br�hma�atissacorabhaya� uppajji. Tad� te sattabh�taro paccanta� gantv� j�viss�m�ti ka�i��habhaginiy� �rocesu�. S� bh�t�na� katha� sutv� attano ku�upaka� sudassana�h�nag�lav�s�9 culan�gatthera�ca gahetv� gamiss�m�ti �ha. Tato bh�taro s�dh�ti vatv� thera� �d�ya paccanta� gantv� vasanti. Atha sattabh�taro ara��a� gantv� phal�phala� �h�ritv� therassa kum�rik�ya ca dadanti, attan� ca paribhu�janti. Athekadivasa� sattabh�taro attano gata��h�ne eka� s��aka� labhitv� ta� �netv� kum�rik�ya ada�su. Atha s� g�mad�rik� ta� s��aka� niv�sesi. Punadivase thero �gato kum�rik�ya nivatthas��aka� punappuna� olokesi. Tad� kum�rik� punappuna� olokenta� 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asa. Pidh�nagalla v�s�. Saddha "piyangala vehera vasa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ubbe attano nivattha-pilotika� niv�setv� ta� s��aka� therassa ad�si. Thero "mama kamma� natth�"ti pa�ikkhipitv� tava pubbe nivattha-pilotika� deh�ti �ha. Atha s� kum�rik� "bhante, mayha� anuggaha� pa�icca ima� s��aka� ga�hath�"ti avoca. So ca thero s�dh�ti s��aka� gahetv� rajanakamma� ni��h�petv� p�rupi. Athassa bahudivase bahusuttena sibbitapa�suk�l�na� p�rupanabh�vena tato pubbe cittekagga� n�hosi. Id�ni sukhumac�vara� p�rupitv� cittekaggata� pa�iladdho vipassana� va��hetv� arahatta� p�pu�i. Atha kum�rik� geha� pavisitv� attano dinnad�na� anussarant� sayanagat� nipajaji. Tasmi� k�le sakkassa �sana� u�h�k�ra� ahosi. Tasmi� kha�e sakko kinnukho k�ra�anti loka� volokento t�ya kum�rik�ya katakamma� disv� tu��ham�naso a��has��akayug�ni ka�cuke pakkhipitv� saya� �gantv� ka�cuka� tass� uss�sake �hapetv� a��has��akayug�ni m� kh�yantuti adhi��h�ya agam�si. Atha s� kum�rik� ta� attano uss�sake �hapita� disv� ka�cuka� mocetv� tato eka� s��aka� gahetv� saya� niv�setv� bh�t�na� dve dve s��ak�ni paridah�pesi. Ka�cuke a��has��akayug�ni an�n�ni hutv� �hapit�neva ahesu�. Pacch� br�hma�atissacorabhaye v�pasantak�le s� kum�rik� bh�tuhi saddhi� pabbat� nikkhamitv� anupubbena gantv� tissav�piya� bh��g�rika-sa�ghaamaccassa nah�na��h�na-avid�re gacchati. Tasmi� kha�e devo mah�megho u��h�si. Tad� kum�rik�ya sattabh�taro vegena dh�vitv� m��eliyag�ma� pavisi�su. Atha s� kum�rik� attano pakatigamaneneva sanika� gacchati. Tasmi� k�le bha�g�rika-amacco tass� kum�rik�ya gamana� disv� pasannacitto "aho evar�p� hirottappasampann� kum�rik� na di��hapubb�"ti vatv� tass� sass�mika ass�mikabh�va� pucchath�ti manusse pesesi. Manuss� gantv� pucchi�su. S� attano ass�mikabh�va� kathesi.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g�rika-amacco kum�rik�ya bh�t�na� pakkos�petv� attano dhana�10 vatv� tesu sampa�icchitesu kum�rik�ya �v�hama�gala� ak�si. Tad� amacca� �di� katv� tena saddhi� �gat�na� c�l�pa��h�k�d�na�pi dibbavatth�ni ad�si. Amacco kum�rik�ya sattabh�t�na� assapi��he �ropetv� saya� kum�rik�ya saddhi� ekayogge nis�ditv� attano geha� gamiss�m�ti nagar�bhimukho gacchati. Tad� s� kum�rik� dakkhi�avih�re cetiya�ca mah�vih�re ratanav�likacetiya�ca oloketv� "s�mi, imesu dv�su cetiyesu dhaja� p�jetv� gamiss�m�"ti amaccassa kathesi. Amacco s�dhu bhaddeti vatv� sa��hisaka�a� ve�uya��hihi1 p�retv� ��pesi. Tato s� kum�rik� p�tava��ni dibbavatth�ni ya��hiya� �ropetv� cetiye dhaja� p�jesi. Atha imesa� n�garehi �n�ta-nah�nasajja-pa��ak�ra-gandhavilepana� dv�su cetiyesu gandhena paribha�a� k�resi, atireka� ahosi. Tato cetiya� vanditv� nagara� gat� r�j�na� passitv� ra��o �di� katv� sakalanagare itthipuris�na� dibbavatth�ni ad�si. Atha amacco pa�camah�v�se bhikkhusa�ghassa tic�varamad�si. Tath�pi a��has��ak�ni ka�cuke �hit�neva ahesu�. Atha r�j� tassa bahudhana� d�petv� v�lukavithiy� geha� d�petv� mahanta� yasa� ad�si. Tato pa��h�ya te jayampatik� bahukusalakamm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bha�g�rika-amacco ra��o madhuma�sa� g�h�petv� manusse payojesi. R�j� ta� madhuma�sa� disv� "aho, bha�g�rika-sa�ghaamacco paccanta� paribhu�jituk�mo"ti cintetv� dakkhi�adv�rato pa��h�ya sakaladakkhi�apassa� ad�si. Amacco tato pa��h�ya tattha vasanto ekadivasa� ra��o s�liputhuka� payojesi. R�j� bha�g�rika-sa�ghaamacco ma�kunajanapada�12 bhu�jituk�m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asa. Adhipap�ya�. 11. (Sabbesu:) va�se. 12. Ma�gujanapada�. Sakha. Magu�adanavi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pacchimadv�rato pa��h�ya bahus�lisassa� k�r�petv� pacchimapassa� tassa ad�si. Tatthapi bahupu��akamma� katv� vasanto ekadivasa� ra��o bhisam�laka�13 payojesi. R�j� bha�g�rika-sa�ghaamacco ga�g�sanne caritv� vasituk�moti vatv� puratthimadv�rato pa��h�ya sakala-puratthimapassa� tassa ad�si. Tatthapi vasitv� bahupu��akamma� karonto ekadivasa� sa�khalaga�g�mukhadv�re14 udakatittha� nah�natth�ya agam�si. Athassa udakak��anak�le pu���nubh�vena s��akena p�ritan�v� �gantv� tassa purato a��h�si. So tato s��aka� g�h�petv� kumbh�lavih�ra�15 gantv� mah�bhikkhusa�ghassa s��ak�ni ad�si. Tattha bahupu��akamma� katv� puna nagarameva �gato y�vaj�va� bahupu��akamma� katv� �yupariyos�ne ubhopi te jayampatik� devaloke nibbatt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amaccassa vatthu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Devaputt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ubeba n�radabuddhas�sane eko thero s�ha�ad�pav�s� la�k�d�pe yeva kh�rav�pig�ma�1 n�ma bhikkh�ya caritv� yath�dhoteneva pattena nikkhamitv� gacchati. Tad� tasmi� samaye s�ha�ad�pe mah�ch�tako j�to. Tasmi� yeva g�me ekasmi� gehe manuss� eka� ta�ulan��i� �hapetv� avasese kh��e ta� ta�ula� pilotik�ya bandhitv� ukkhaliya� pakkhipitv� ta� ta�ula� udakena parimadditv� ud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� 1. B� 2. Sisamulaka�. 14. "Sa�khala" iti vacana� rasav�hiniya� v� saddhamm�la�k�re v� natthi. 15. Rasa. Kumbhela mah�vih�re. Saddha. Dimbul�vehera. (Udumbaragirivih�ro, udumbaravih�roti dve vih�r� ahesu�ti ma���mi. Ath� v� kumbh�lavih�ra iti vacana� s�ha�abh�s�ya "kimbul�vehera" iti bhavitabba�. 1 (Sabbesu) kh�rav�sig�ma�, rasa. Ruvakavi��hig�me rasav�hiniya� "jayampatik�na� vatt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itv� j�vanti. Tad� te manuss� thera� disv� hatthato patta� gahetv� ta�ule bhatta� pacitv� therassa ada�su. Tato manuss�na� ukkhaliy� bhatta� paripu��a� ahosi. Te manuss� sampatta-manuss�na� datv� attan� bhu�ji�su. Iti te manuss� gahitagahita��h�ne bhatta� puna uppajjam�na� disv� y�vaj�va� mah�janassa d�na� datv� �yupariyos�ne devaloke nibbatti�su. Atha thero bhatta� �d�ya gantv� a��atarasmi� rukkham�le nis�ditv� bhatta� bhu�jati. Rukkhe nibbatta-devaputto �h�ra� na labhati. So devaputto therassa bhu�jam�na� disv� att�na� vijahitv� mahallakavesen�gantv� therassa sam�pe a��h�si. Thero an�vajjetv� bhu�jati. Tad� devaputto avas�ne eka� pi�a� �hapetv� bhuttak�le ukk�sitv� att�na� �hitabh�va� j�n�pesi. Thero �hitabh�va� disv� vippa�is�r� hutv� ta� bhattapi�a� tassa hatthe �hapesi. Tato devaputto bhattapi�a� gahetv� �hito cintesi. Aha� pubbe ki�ci vatthu� a��esa� adinnabh�vena devo hutv�pi bhatta� na labh�mi, hand�ha� bhattapi�a� therasseva dass�m�ti vatv� bhattapi�a� patte okiri. Tato bhattapi�a� patte patitamatte devaputtassa samant� tig�vuta��h�ne dibbabhojan�ni pa���yi�su. Devaputto tato dibbabhatta� gahetv� therasseva datv� attan� paribhu�ji. Punadivase thera� nimantetv� mah�d�na� ad�si. Tato pa��h�ya so devaputto sampattamah�janassa bahuk�le d�na� datv� �yupariyos�ne tato cuto b�r��asiya� ku�umbikagehe nibbattitv� n�mena devo n�ma ahosi. Tassa m�t�pitaro micch�di��hik� d�na� d�tu� s�la� rakkhitu� na j�nanti. Tesa� m�t�pit�na� ko��h�g�ra� paripu��aniy�meneva sabba� dhana� kapa�d�na� mah�d�na� datv� m�t�pit�na� sokeneva3 ara��a� pavisitv� isipabbajj�ya pabbajitv� kasi�aparikamma� katv� laddhajh�no �k�sac�r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 1. B� 2. Sarikkhitu� 3. B� 1. B� 2. So. Ten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smi� samaye padumuttaro n�ma satth� loke uppajjitv� a��havidh�ya paris�ya catusaccapa�isa�yutta� dhammadesana� desesi. Tato so t�paso �k�sena gacchanto satthuno upari gantu� asakkonto kinnukho k�ra�anti �k�s� otaritv� tath�gata� disv� pasannacitto parisapariyante �hito dhamma� sutv� aniccasa��a� pa�ilabhitv� attano assama� gantv� tattha y�vat�yuka� �hatv� �yupariyos�ne tato cuto t�vati�sadevaloke nibbattitv� ti�sakappe dibbasampatti� �nubhavitv� devaloke yeva upar�pari deve dev�papattivasena vasi. Puna ekapa���sa-attabh�ve sakko devar�j� ahosi. Ekav�sati-attabh�ve masussattabh�vo ahosi tad� eko bhikkhu mah�janassa dhamma� desesi. Tad� so sattavassikad�rakak�le tassa bhikkhuno aniccapa�isa�yuttaka� katv� desente� dhamma� sutv� pubbasantativasena aniccasa��a� pa�ilabhitv� arahatta� p�pu�i. Atha so arahatta� patv� ima� ud�na� ud�n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uttaro n�ma jino, sabbadhamm�na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cca� pak�sesi, t�ra�attha� bah�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ha� upasa�kamma, sutv�na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a� laddh�na, dukkhato parimucc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o kha�ata�ulabhatte ekassa pi�assa phalena4 arahatta� avas�na� katv� evar�pa� mah�sampatti� pa�ilabh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sa vatthu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. Ba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a�ghadattatther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anur�dhapure ra��o sam�pe vasanto eko r�jakammikamanusso kenacideva kara�yena mugg�yatanara��hato punako��haka�1 n�ma g�maka� agam�si tato tasmi� g�me manuss� tassabahusura� upan�mesu�. So pivitv� sabbaratti� k��itv� punadivase attano ch�tabh�va� kathesi. Ta� sutv� manuss� kukku�ama�sarasena ca sappin� ca s�libhatta�ca tassa upan�mesu�. Tasmi� k�le tassa bhu�jana��h�na� ek� sunakh� �gat�. So kujjhitv� pahara�attha� ki�ci adisv� pa�hamagahanabhattapi�ena sunakhi� pahari. Atha s� ta� bhattapi�a� paribhu�ji. Tato so bhattapi�a� attano mukhe �hapetv� rasaharaniyena j�nitv� "aho evar�pa� madhurabhatta� may� sunakhiy� dinnad�na"nti citta� pas�desi tato so attano katakamma� ni��h�petv� nagara� gacchanto antar�magge eka� vanasa�a� samp�pu�i. Atha tasmi� kha�e cor� u��hahitv� ta� m�resu�. So k�la�katv� mah�le�avih�rassa bhikkh�c�rag�me nibbattitv� n�mena sa�ghadatto n�ma ahosi. So anupubbena va��hitv� mah�le�avih�re s�ma�ero ahosi. Tato aparabh�ge br�hma�atissacorabhaya� ahosi. Tasmi� k�le bahumanuss� videsa� gantv� thera� upasa�kamitv� "bhante imasmi� �h�ne j�vitu� na sakkoma, a��attha gamiss�m�"ti �ha�su. Thero tesa� katha� sutv� "up�sak�, ima� atimanohara� cetiyabodhiya�ga�a� pah�ya gantu� na sakkom�ti" vatv� manussehi saddhi� n�gam�si. Manuss� disodisa� pal�yi�su. Atha tasmi� k�le le�adv�re rukkhasmi� nibbattadevaputto therassa upasa�kamitv� "bhante tumh�ka� bhikkh�h�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 2. B� 2. R�.Ko�aka�. Rasa. Keva��ag�ma�. Saddha. Mugalayin ra�a kevu�ugama�a. [Sahasv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a�ca mama bh�ro"ti vatv� idheva vasath�ti nimantesi. Thero s�dh�ti adhiv�sesi. Tato pa��h�ya devaputto therassa dibbannap�na� dadanto dv�dasasa�vacchar�ni ad�si. Thero aniddhimanto ekadivasa� rahogato cintesi: "mama purimaattabh�ve buddhassa v� paccekabuddhassa v� katakammena2 evar�pa� dibbabhatta� labhiss�m�ti ma��e, a��ena kammena evar�pa� phalavisesa� na bhavat�"ti takketi. Tato devaputto therassa vitakkama���ya thera� upasa�kamitv� "m� vitakketha, tumh�ka� purimattabh�ve na buddhapaccekabuddh�na� p�j�kammena evar�pa� phalavisesa� j�ta�, atha kho tumhe purimaattabh�ve ekadivasa� bhu�janak�le sam�pa� �gata� eka� sunakhi� pa�hama� kujjhitv� pa�hamabhattapi�ena paharitv� pacch� tass� bhu�janak�le may� sudinnanti pasidi. Tassa nissandena evar�pa� phalavisesa� id�ni j�ta"nti �ha. Thero devaputtassa katha� sutv� "aho kujjhitv� sunakhiy� paha�a pi�ap�tavip�ka� �disa� hoti, citta� pas�detv� dinnad�ne k�disa� phalavisesa� bhavissat�"ti somanassa� upp�detv� ekaggacitto vipassana� va��hetv� arahatta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dattattherassa vatthu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R�vakavi��hig�me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r�vakavi��hig�me1 vasant� pa�casatamanuss� ekeko pa�casata-bhikkhu bhojesu�. Atha aparabh�ge mah�ch�takabhaya� ahosi. Tad� attanehi pakatiy� d�ya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 p�j�kammena. 1. Duvekavajjig�me (sabbesu) rasa "r�vakav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sav�hiniya� (pa�hama) jayampatik�na� vatth�ti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d�tu� asakkonto ekekassa gehe ekekabhikkhussa d�navasena pa�casatabhikkh� bhojesu�. Atha tasmi� g�me khale pal�la� pothetv� j�vant� dve duggata jayampatik� g�mav�s�na� d�na� dadam�na� disv� sayampi d�na� d�tuk�m� hutv� n��aka-caraka-ta�ulehi bhatta� pacitv� pa��ena bandhitv� �d�ya bhikkh�na� bhu�jana��h�na� gantv� attano duggatabh�vena lajj�yant� ekamanta� a��ha�su. Tad� sa�ghatthero te duggate ekamante �hite disv� tesa� hatthato bhatta� ga�han�k�ra� dassesi. Tato manuss� therassa adhipp�ya� �atv� tesa� hatthato bhatta� gahetv� sa�ghattherassa patte okiri�su. Avasesa� sakalabhikkh�na� patte okiri�su. Ta� disv� jayampatik� somanassaj�t� ahesu�. Atha aparabh�ge jayampatik� k�la� katv� udumbarapabbate ekasmi� rukkhe bhummadevak� hutv� nibbatti�su. Tasmi� pabbat�sanne sesa - devat�yo tesa� paric�rik� ahesu�. Atha aparabh�ge ekadivasa� sattakh��sav� bhikkh� mah�g�mato anur�dhapura� gacchant� ta� �h�na� p�pu�i�su. Devaputto tesa� disv� saka�akhandh�v�ra� m�petv� bhikkh�na� dibbabhattamad�si. Tato sa�ghatthero assa devaputtabh�va� �atv� "kittaka� k�la� ima� sampatti� paribhu�jath�"ti pucchi. "Bhante, an�gate metteyyadasabale loke uppannak�le tassa mah�d�na� pavattetv� imamh� �h�n� caviss�m�"ti �ha. Tato bhikkh� gantv� tattha tattha mah�janassa vatv� bahukusalakamma� k�r�p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vakavi��hig�me2 vatthu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Sabbesu) duvekavajji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Samuddatarita-g�mad�rik�ya2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ga�g�sanne mah�sarassa avid�re mah�k�rakandag�me3 ekasmi� mah�sampannakule manuss� bhariya� gehe nisid�petv� ku�cikamuddika� pa�is�metv� udumbaravih�re4 ariyava�sap�ja� kariss�m�ti telata�ula-vattha-macchama�sa-antarakhajjaka-madhusakkhar�d�ni g�h�petv� vih�ra� agama�su atha tesa� gatak�le s� g�mad�rik� "aho evar�pa� dhammasava�a� sotu� gacchant� ma� gehe nis�d�petv� gat�. Aha� pubbe saddhammasava�a� aladdhabh�vena evar�pe kule nibbattit�5 ahosi"nti cintetv� tasmi� g�me attano sah�yika� g�mad�rika� pakkositv� ku�cikamuddika� tass� hatthe pa�icch�petv� saya� gantv� samuddantena sakkaga�g�mukhadv�ra� uttaritv�6 samudde �mi� janesi. Tasmi� k�le s� g�mad�rik� attano saddha� �vajjitv� tara�gabbhantare parivattam�n� gacchati. Tasmi� kha�e eko makaramaccho �gantv� tass� sar�ramajjhe d��h�ya �asitv� taca�pi chinditu� n�sakkhi. Puna nivattitv� tatheva tayo v�re �gantv� sar�re �asitv� ki�ci k�tu� asakku�itv� makaro agam�si. Tato g�mad�rik� samuddato u��h�ya udumbaravih�ra� gantv� cetiya�ca bodhi�ca vanditv� sama�ehi diyyam�na� s�la� ga�hitv� parisapariyante �hit� dhamma� sutv� sahassanayapatima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sa. A��atarakum�rik�ya. 3. Rasa. "Mah�ga�g�ya serisarassa ca avid�re k�raka� n�ma g�ma� ahosi" saddha. "Mahav�liga�ga sam�payehi s�runam vila�a nuduru t�na kiri nam gamek viya." 4. Saddha. "Mahadimbul�vehera." (Meya dimbul�gala nova anya vih�rayaki.) 5. (Sabbesu:) nibbattitv� 6. Ettha �nat� dissati, rasav�hiniya� "uttaritv� tato tomanaratittha� samp�pu�i. Tad� titthe n�v� na hoti......S� tattha �hit� g��ha� niv�setv� ......Samudda� taritum�rabhi. Tad� ca�av�to samudda� upp�tetv� mah��miyo u��h�pes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 pati��h�si. S� sakalaratti� �hatv� dhamma� sutv� pabh�t�ya rattiy� attano sasura�ca s�mika�ca disv� attano kataniy�ma� vitth�rena kathetv� tehi saddhi� geha� gantv� attano s�mikassa s�se pilandhita m�la� mocam�n�7 anicc�ramma�a� paccupa��h�petv� s�mikassa mana� �r�dhetv� attano pabbajja� y�ci tato s�miko tass� mana� j�nitv� pabbajja� anuj�ni. S�mikena anu���t� tamh� g�m� �sannabhikkhu�upassaya� gantv� attano m�tubhagin�-sumanatheriy� santike pabbajitv� pacch� la�k�dipatale mah�d��hikamah�n�gara��ena k�r�pita-giriha�amah�p�ja� anubhavitu� sumanatheriy� saddhi� gantv� erakavanakha�a�8 sampattak�le kamma��h�na� manasikatv� devat�hi s�dhuk�ra� dadam�n� arahatta� p�pu�i. Ta� k�ra�a� sutv� mah�jano d�n�d�ni pu���ni katv� saggapatha� p�r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aritad�rik�ya vatthu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Tissamah�n�gattherassa vatth�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d�pe roha�ajanapade ku�umbiyavih�re1 tissamah�n�gatthero n�ma amaramah�le�e tisasamah�therassa santike ov�da� ga�hitv� puna �gacchanto antar�magge mattahatth�2 kakkhalo ca�o pharuso therassa gamanamagge niv�retv� a��h�si. Tasmi� kha�e megho u��h�ya vu��hidh�ra� p�tesi. Tad� thero �gantv� hatthino udarassa he��h� nis�ditv� mah�satipa��h�na� sammasitv� pa�hav�pabbate ninn�dento arahatta� p�pu�i. Tato hatthino samant� �k�sato pupphavassa� vassi. Pa�havito n�g� vu��h�ya gandhadh�ma� p�jesu�. Sakalavanagha�e devat� �gantv� mah�p�ja� aka�su. Tato thero hatthin�g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Sabbesu:) amocam�n�. 8. Rasa. Erakavassakha�a� 1. R�. Ku�umbariya vih�re 2 b� 1 b� 2 madahatthi r�. Maddah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desesi. Hatthir�j� dhamma� sutv� therassa pasanno tassa viyoga� asahanto therena saddhi� viyolakavih�ra� agam�si. Thero tasmi� vih�re ti�savass�ni hatthin�gena upa��hiyam�no vih�si. Hatthir�j� therassa vattapa�ivatta� karonto ti�savass�ni tassa santike yeva vih�si. Thero tattheva parinibb�yi. Tato therassa sar�ra� �d�ya ku�umbiyavih�ra� agama�su. Atha tasmi� vih�re bahu manuss� sannipatitv� sattadivasa� s�dhuk��a� k��itv� dh�tup�ja� aka�su tato hatthir�j� viyolakavih�rameva gantv� bahudivasa� dhammasava�a� sutv� �yupariyos�ne t�vati�sabhavena nibbatti. Ta� k�ra�a� sutv� mah�jano d�n�d�ni pu���ni katv� saggapatha� p�rayam�no agam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ttherassa vatthu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Mah�kakudhabandhanag�me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ipe roha�ajanapade mah�kakudhabandhanag�me ek� mahallik� up�sik� d�nas�la-sampann�1 hutv� pa�ivasati. Athekadivasa� maliyamah�devatthero dibbacakkhun� olokento ta� up�sika� k�la� katv� niraye nibbattam�na� disv� "atthi nu kho im�ya up�sik�ya nirayamh� muccana-k�ra�a"nti cintento attano dinnau�u�kay�gumattena nirayamh� muccanabh�va� a���si. Tato thero ta� y�gu� takketv� sattadivasa� nirodhasam�patti� sam�pajjitv� sattame divase nisinn�san� u��h�ya sar�ra-pa�ijaggana� katv� pattac�varam�d�ya mah�kakudhabandhanag�ma� gantv� gharapa�ip��iy� bhikkh�ya caranto tass� up�sik�ya gharadv�ra� samp�pu�i. Atha up�sik� thera� disv� y�guu�u�ka� datv� citta� pas�detv� vandi. There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�nas�la sampann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gu� gahetv� nivattitv� bahig�ma� gantv� yath�ph�suka��h�ne nis�ditv� paribhoga� karoti. Tad� yonakar�jassa putto mah�buddharakkhitatthero sattadivasa� nirodhasam�patti� sam�pajjitv� tato vu��h�ya uttarakurud�pa� gantv� sapattaka2 pi�ap�ta� pa�ilabhitv� tato s�habodhittherassa hatthe datv� maliyamah�devattherassa deh�ti vatv� p�hesi. Atha s�habodhithero gantv� therassa hatthe patta� �hapesi. Kimetanti vatv� k�ra�a� pucchitv� mah�buddharakkhitattherena pesitabh�va� �atv� "�vuso s�habodhi, tumh�ka� thero mahallik�ya d�na� vilumpat�"ti vatv� tena �n�tabhatta� abhu�jitv� ta� y�gu� yeva paribhoga� katv� bhattakicca� ni��h�pesi. Tato s�habodhithero bhante mahallik�ya tena d�nena kittakanti pucchi. �vuso, etiss� ulu�kamattay�guy� nissandena sa��hikappa� devaloke mah�sampatti� anubhavissat�ti �ha. Ta� sutv� s�habodhithero gantv� piya�gud�pe mah�buddharakkhitattherassa kathesi. Thero ta� katha� sutv� "as�tikappa� devaloke mah�sampatti� anubhavissat�"ti �ha. Atha a��ataro thero "kappasata� devaloke mah�sampatti� anubhavissat�"ti �ha. Atha mah�sa�gharakkhitatthero ta� katha� sutv� ime ther� arahantassa dinnad�ne vip�ka� paricchindant�ti vatv� dakkhi�vibha�gasutte bhagav� arahantassa dinnad�nassa pam��a� avatv� kimattha� pana ime ther� eva� kathent�ti. Thero sinerup�dato ratanav�luka� �haritv� piya�gud�pe okirath�ti da�akamma� ak�si. Tato therena vuttaniy�mena v�luka� �haritv� sa�gharakkhitatthera� kham�pes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kudhabandhanag�mavatthu2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� 1. B� 2. R�. Sapat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sa. "Mahallik�ya vatthu" s�ha�a vatthumhi. "D�naphalassa vatth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riy�karavih�ra vatthumhi1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d�pe kumbh�latissapabbatavih�re2 ekasmi� pabbh�re pa�casatavagguliyo pa�ivasanti. Tad� tasmi� k�le eko bhikkhu vasanto mah�satipa��h�na� sajjh�yamak�si t� vagguliyo sare nimitta� ga�hitv� citta� pas�detv� k�lakiriya� katv� tassa vih�rassa bhikkh�c�rag�me tasmi� tasmi� kule nibbattitv� attano va��hitak�le ta� vih�ra� gantv� ariyava�sadhammadesana� sutv� pasannacitt� geha� agama�su. Punekadivasa� vih�ra� gantv� mah�satipa��h�nasuttanta� sutv� ghar�v�se ukka�hit� sabbe pa�casat� pabbajitv� pubbasanniv�sena tasmi� le�e vasanti. Athekadivasa� tesa� antare eko bhikkhu "ima� le�a� vagguligandha� v�yat�"ti �ha. Sa�ghatthero �vuso tumh�ka� purimattabh�ve vagguliyo hutv� vasita��h�nanti �ha. Ta� sutv� te bhikkh� sa�vegapatt� hutv� aparabh�ge mah�satipa��h�nasuttameva sutv� pa�casat� bhikkh� sot�pann� ahesu�. Punekadivasa� tameva satipa��h�na� sutv� tayo magge pa�ilabh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karavih�ra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Dhamm�soka-mah�r�j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b�r��asiya� tayo ku�umbiko ekato hutv� madhu� vikki�anti. Tesu eko paccanta� gantv� malayav�s�na�1 hatthato madhu� ki�itv� ga�h�ti. Eko tena gahitamadhu� nagara� �harati. Eko tena �nitamadhu� b�r��asiya� nisiditv� vikki�ti. Tasmi� samaye gandham�danapabbate vasanto eko sunetto n�ma pacc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1. Rasa. Pa�casatabhikkh�na� vatthumhi 2. Rasa. Kumbalatissa pabbate. 1. B� 1.B� 2. Maliyav�s�na�. K�. R�. Malliyav�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ttano udarav�te calite madhun� ph�sukabh�va� �atv� gandham�danapabbate �hito yeva c�vara� p�rupitv� �k�sen�gantv� nagaradv�re otaritv� madhulabhana��h�na� olokento a��h�si. Tasmi� k�le antonagare ekasmi� kule i�a� d�tu� asakku�itv� dhanad�s� hutv� vasant� ek� itthi gha�a� �d�ya udakatittha� gacchant� paccekabuddha� vanditv� ekamanta� a��h�si. Tad� paccekabuddho "bhagini, imasmi� nagare bhikkh�ya carant�na� katarasmi� v�thiya� madhu� labhat�"ti pucchi. S� paccekabuddhassa katha� sutv� madhu�pa�a� pa���yana��h�ne �hatv� hattha� pas�retv� "bhante, eso madhu�pa�o"ti dassetv� aya� paccekabuddho yadi �pa�ato madhu� na labhati aha� ima� nivatthas��aka� datv� madhu� ga�hitv� paccekabuddhassa dass�m�ti cintetv� tattheva a��h�si. Atha paccekabuddho anupubbena bhikkh�ya caranto �pa�a� samp�pu�i. Tato ku�umbiko paccekabuddhassa hatthato patta� gahetv� gehe nis�d�petv� madhu� kh�d�pesi. Tasmi� yeva kha�e paccekabuddhassa udarav�ta� v�pasami. Puna ku�umbiko paccekabuddhassa madhu� ga�hath�ti avoca. Ta� sutv�2 paccekabuddho attano by�dhivupasamitabh�va� kathetv� a��a� madhu� ga�hitu� na icchati. Ku�umbiko punappuna� y�citv� a��esa� paccekabuddh�na� deth�ti vatv� madhugha�a� �haritv� patte nikkujji. Tato madhu uttaritv� �k�sa� uggamma puna pa�haviya� pati. Tad� ku�umbiko gha�a� bh�miya� �hapetv� paccekabuddha� vanditv� "bhante, imin� kammena manussapathe ca upari �k�se ca yojana��h�ne mama �� pavattatu, tath� pa�haviya� yojana��h�ne mama �� pavattat�"ti patthana� �hapesi. Paccekabuddho ma�gala� va��hetv� agam�si. Atha s� itth� paccekabuddhassa purato gantv� vanditv� ekamante �hit� "bhante, madhu� labhitth�"ti pucchi. Paccekabuddho attano laddhabh�va� kathesi. "Tena hi bhante tumh�ka� madhudinna-v��ijo ki� avoc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.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i. Tad� paccekabuddho v��ijassa patthitapatthana� kathesi. Ta� sutv� s� tena hi bhante idheva hoth�ti vatv� vegena geha� gantv� pilotikakha�a� niv�setv� attano nivatthas��aka� dhovitv� �haritv� cumba�aka� katv� paccekabuddhassa ad�si. Tato patthana� patthent� "bhante, tumh�ka� madhudinna-v��ijassa ��cakkavattir�jak�le aha� tassa aggamahes� bhaveyya�"ti vatv� patthana� patthesi. Ta� sutv� paccekabuddho tava patthana� samijjhat�ti ma�gala� va��hetv� �k�sena gandham�danapabbata� gantv� paccekabuddhasat�na� pahonaka� madhu� datv� saya� paribhu�ji. Atha aparabh�ge ku�umbik� ekato hutv� madhu� vikki�ant� ta� madhugha�a� adisv� itare dve ku�umbik� madhudinnaku�umbikassa codesu�. So madhun� attan� katakamma� kathetv� "yadi kusalakammena atthik� hotha, tasmi� kamme patti� anumodatha. Yadi eva� tumhe na karotha, madhuagghanaka� mama hatthato ga�hath�"ti avoca. Ta� sutv� dv�su eko tava hatthato madhuagghanakabh�ga� na ga�h�mi. Tava kathanapaccekabuddho n�ma k�disoti �ha. Ta� sutv� itaro paccekabuddho n�ma k�s�va� p�rupitv� bhikkha� carati. Gandham�dane vasat�ti attano j�nana niy�ma� kathesi. Itaro ku�umbiko kujjhitv� tena hi k�s�va� n�ma br�hma�aputtak� niv�senti, tava pacceka buddho br�hma�aputtako bhavissati ma��e"ti kathesi. Itaro ku�umbiko kujjhitv� "tava paccekabuddha� parat�re p�teh�"ti avoca. Tesa� katha� sutv� madhud�yakaku�umbiko paccekabuddho n�ma mahesakkh� mah�nubh�v�, tumhe m� eva r�pa� katheth�ti paccekabuddh�na� gu�a� pak�setv� balakk�rena nisedheti. Te tassa katha� sutv� s�dh�ti pasannacitt� amh�ka� madhubh�ge kusala� amh�ka� hot�ti vatv� anumodana� aka�su. Atha aparabh�ge k�la�katv� devamanussesu sa�sarant� tattha tattha mah�sampatti� anubhavitv� amh�ka� satthuno parinibbutak�lato dve vassasat�ni a��h�ras�dhik�ni atikkamitv� attano sampattak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jan� nibbatti�su. Tesu paccekabuddhassa brahma�av�dena kathita-ku�umbiko muddasivara��o(?) Pa�icca aggamahesiy� kucchimhi pa�isandhi� ga�hitv� pas�tik�le attano duruttavacananissandena pacchimadv�re br�hma�aputtassa gehe pas�ti hutv� anukkamena va��hitv� buddhas�sane pabbajitv� nigrodhas�ma�ero n�ma hutv� arahattamp�pu�i. "Tava paccekabuddha� parat�re p�teh�"ti vuttaku�umbiko attano duruttavacanamup�d�ya la�kad�pe dev�na�piyatissar�j� n�ma (j�to) hutv� nibbatti. Paccekabuddhassa madhud�yako devalokato cavitv� p��aliputtanagare bindus�ramah�r�jassa putto (hutv�) dhamm�soka-kum�ro n�ma hutv� nibbatti. So anukkamena va��hitv� pituno accayena r�j� hutv� �k�se yojana��h�ne pa�haviya� yojana��h�ne ��a� pavattesi. Sakalajambud�pe ekasatar�j�no �gantv� p�dam�le vasanti. Ti��a� ut�na� anucchavik� tayo p�s�d� ahesu�. Eko suppatap�s�do n�ma, eko morag�vo n�ma, eko ma�galo n�ma. Imesu t�su p�s�desu n��akaga�aparivuto pa�ivasati. Atha pubbe paccekabuddhassa hattha� pas�retv� madhu�pa�a� pesita-m�tug�mo asandhimitt� n�ma r�jadh�t� hutv� tassa sa��hisahass�na� m�tug�m�na� antare aggamahes� hutv� ra��o piy�man�p� ahosi. A��ha a��ha devat� pakatiy� v�rena himavantato anekappak�r�ni harit�la-manos�l�-hi�gula-tilaka-lohitacandan�ni ca a��ha a��ha gha��ni anotattodak�ni ca �haranti. A��ha a��ha ambapakkaphal�ni ca har��ak� phal�ni ca �malak�ni ca �haranti. Tath� a��haa��han�g� pakatiy� v�rena n�gavim�nato aru�ava��amattik� ca n�luppal�di-anekavidhasugandhapupph�ni ca �haranti. Suv� s�li� �haritv� ko��ha� p�renti. M�sik� ta�ula� karonti. Ra��o c�ma�i ma�galakhagga�ca vana� gantv� ra��o icchita� icchita� s�dhetv� puna hatthameva �gacchati. Iti so evar�pehi iddh�hi samann�gato devindo viya mah�sampatti� anubhavanto pa�ivasati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bh�ge attano putta� mahindakum�ra� pabb�jetv� la�k�d�pe s�sana� pati��h�petu� payojetv� saya� bhikkhusa�ghassa mah�d�na� pavattetv� kh��sav�na� majjheyeva k�la� katv� sagge nibbatti. Aya� pana sa�khepo, vitth�ro pana mah�va�sa��hakath�ya� vutto, atthikehi tato ga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mah�r�jassa vatthu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Dantaku�umbikassa vatthumhi atth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uttarapacchiya�1 dantak�rag�me2 dantak�raku�umbiko3 n�ma p�tovu'��h�ya gantv� attano khetta� olokento a��h�si. Tasmi� k�le piya�gud�pav�s� maliyamah�devatthero sataarahantapariv�ro4 �k�sen�'gantv� tasmi� dantak�rag�madv�re otaritv� c�vara� p�rupati. Tad� ku�umbiko tesa� bhikkh�na� disv� pasannacitto sa�ghatthera� upasa�kamitv� pa�capati��hitena vanditv� attano ghara� pakkositv� bhikkh�h�ra� datv� tesa� gamanak�le vanditv� "bhante tumh�ka� nivasanavih�re a��hasal�kabhatt�ni dass�m�"ti �ha. Bhikkhu s�dh�ti adhiv�setv� agama�su tato pa��h�ya nibaddha� piya�gud�pato a��hasama� �gantv� ku�umbikassa gehe sal�kabhatt�ni ga�hanti. Tasmi� k�le piya�gud�pe dv�dasasahass� bhikkh� pa�ivasanti. Tassa ku�umbikassa gehe sal�kabhatta� ettak�na� bhikkh�na� sattav�re5 vinivijjhitv� puna ther�na� p�pu�i. Atha aparabh�ge ku�umbiko attano m�tug�ma� sal�kabhatta� appamatt� hutv� deh�ti vatv� saya� parat�ra� gantv� v��ijakamma� k�tu� n�va� �ruyha agam�si. Atha n�v� sattadivasa� gatak�le samuddamajjhe bhijji. Tad� dantak�raku�umbika�6 �hapetv� avasesamanuss� tattheva mat� ahosu�. Tad� ku�umbiko samuddasmi� sidati.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. Uttara passe. 2. Rasa. N�gak�rag�mo n�ma. Saddha. "N�gak�ra nam gamekviya " 3. Rasa. Dantaku�umbiko. 4. Rasa. Satta arahantehi saddhi�. Saddha. "Rahat sat denekun vahans� h�" 5. (Sabbesu.) Santa� v�re 6. Rasa. Dantaku�umb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 maliyamah�devatthero dibbacakkhun� samuddapi��ha� olokento ku�umbika� disv� s�habodhithera� pakkos�petv� "tumh�ka� bhattapatta� samudde s�dat�"ti �ha. Ta� sutv� s�habodhithero hattha� m�petv� ku�umbika� �netv� piya�gud�pe pati��h�pesi. Tato ku�umbiko pasannacitto dv�dasasahass�na� bhikkh�na� vanditv� ekamanta� nis�ditv� katabhattakicco gamiss�mi bhanteti �ha. Ta� sutv� maliyamah�devatthero "ajja adhiv�sehi, sve sakko amh�ka� dassanatth�ya �gacchissati, ta� devar�ja� passitv� gacch�h�"ti �ha. Ku�umbiko s�dh�ti vatv� tasmi� divase tattheva vih�si. Tato punadivase sakko devar�j� pupphap�ja� �d�ya otaritv� bhikkhusa�ghassa pa�capati��hitena vanditv� m�l�dh�mena p�jetv� ekamanta� nis�di. Tasmi� k�le maliyadevatthero dantaku�umbikassa pavatti� vatv� gu�a� kathesi. Tad� sakko devar�j� nisinna��h�n� u��h�ya dantaku�umbikassa santika� gantv� m�lena p�jetv� pa�isanth�ra� ak�si. Atha ku�umbiko sakkassa pa�isanth�ra� katv� attano gamanabh�va� kathesi tato sakko devar�j� vissakammadevaputta� �mantetv� "ku�umbikassa ratanan�va� m�petv� deh�"ti �ha. Ta� sutv� vissakammadevaputto ratanan�va� m�petv� sattaratan�na� n�v�ya p�retv� ku�umbika� n�v�ya nis�d�petv� n�va� attano iddhiy� ku�umbikassa gehe pati��h�pesi. Tasmi� kha�e ra��o chatte adhivatth� devat� s�dhuk�ramad�si. R�j� kassa s�dhuk�ramad�s�ti pucchi. Ta� sutv� devat� dantaku�umbikassa pavatti� �atv� tassa s�dhuk�ramad�si�ti dinnabh�va� kathesi. R�j� ta� sutv� tu��ham�naso ta� pakkos�petv� mah�vit�na� d�petv� ta� dantak�rag�ma� bhuttag�ma� katv� tasseva ad�si. Tato pa��h�ya so ku�umbiko d�n�d�ni pu���ni katv� saggapura� p�r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aku�umbikassa vatthu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vatthupakara�a� ni��hita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