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4.1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Ras 1 ] [\z Ras /] [\w I /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av�h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uppasatthacara�a� sara�a� jan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dimoli ma�ira�si sam�vahan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keruh�bhamudukomalac�ruv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�mi cakkavaralakkha�a m�da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dha� jinena cirak�lamatand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bh�vako samadhigacchati khema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apparukkharucid�na ma�, va bh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hammamaggamasama� pa�am�mi ni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ndriya� sugatas�nuvara� vis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dakkhi�eyya'matada� sucipu��akhet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esina� sara�amujjhita sabbadu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�misa�ghamanagha� siras� mahagg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attamettha ratanattayathom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ena tena durita� sakala� pa�uj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kh�ma'ha� sumadhura� rasav�hini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bho su�antu sujan�'bhimud�vah� 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tatth�papann�ni vatth�ni arah�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su� d�pabh�s�ya �hapesu� ta� pur�t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ta�guttava�ka parive�av�s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p�lo'ti n�mena s�l�c�ra gu�k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�ya parivattesi paj�na� p�libh�s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rutt�didosehi tam�si sabbam�ku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kula� kariss�mi ta� su�tha sam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ar�g� pure'vocu� yasm� tasm� hi bh�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�dara�ya� hi s�dhu s�dhuhi sabba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esa� vatth�namuppattiyo dvidh� bhavanti jambudipe s�halad�pe c�'ti, tattha jambud�pe t��isa s�halad�pe tesa��hi, tesu t�va jambud�puppattivatth�ni �vibhavissanti, tato pi dhammaso�akassa vatthu�di katha�? Amh�ka� kira bhagavato pubbe imasmi� yeva bhaddakappe kassapo n�ma satth� loke udap�di, tassa kho pana bhagavato s�sanantaradh�nato nac�reneva k�lena amh�ka� bodhisatto b�r�nas�ra��o aggamahesiy� kucchismi� nibbatti. Tassuppattik�lasamanantarameva sabbasatt�na� manasi dhammasa��� udap�di. Tasm�ssa dhammaso�o'ti n�mamaka�su. So paneso kum�ro mahantena pariv�rena va��hento sabbasippesu nipphatti� patv� pitar� uparajjena p�jito hutv� d�n�dayo dasakusalakammapathe p�rento pituaccayen�maccehi rajjen�'bhi si�cito ahosi. So panesa dhammaso�akamah�r�j� devanagarasadise b�r��as�nagare cakkavattisadisa� b�r��as�rajja� k�rento m�saddham�saccayena sirisayanagato eva� cintesi. Mameva� rajjasirimanubhavana� na sobhati. Dhammaviyogena div�karavirahito nabho viy� ti �din� n�n�k�ra�a� cintesi=tene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ena s�l�dimayena pubbe katena patto'smi atandi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kkas�re viya devar�j� r�jattamiddhe puramuttama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na h�r� nayanussavena saddena samm� savan�mat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ena gh��ussavasobhanena rasa��apu��ena rasena c�'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sena gattassa suphassadena samiddhipatto'smi mahiddhiko'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ttakeneva pam�dabh�va m�pajjitu� yuttar�pa� ti �a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�mi a�ga� api j�vita�ca dha��a� dhana� c�'pi pasannaci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s�mi dhamma� sivam�dadh�na� jinerita� j�ti jar�pah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obhati yath�k�sa� jala�dh�mapati� v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kara�a� tath� mayha� vin� dhamm� na so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obhati yath� ratti nis�n�tha� vin� s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kara�a� tath� mayha� vin� dhamm� na so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o'pi vehatthi vin� d��h� na sob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kara�a� tath� mayha� vin� dhamm� na so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llolam�l�ya� vin� vela� na sob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kara�a� tath� mayha� vin� dhamm� na so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uma�ito r�j� kapa�o neva sob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kara�a� tath� mayha� vin� dhamm� na so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meva su�iss�mi dhamme me ramat� m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dhamm� para� atthi dhammam�la� tisampa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intetv� p�tova sirigabbh� nikkhamma susajjite samussita setacchatte r�japalla�ke amaccaga�aparivuto nis�di devar�j� viya virocam�no, nisinno pana r�j� amacce evam�h� yo pane'ttha bhonto buddhabh�sitesu dhammesu ki�ci dhamma� j�n�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�satu sotumicch�mi dhammanti te sabbe'pi maya� deva na j�n�m�ti �ha�su. Ta� sutv� anattamano r�j� eva� cintesi, yann�n�ha� hatthikkhandhe sahassa� �hapetv� nagare bheri� car�petv� ya� appevan�ma dhanalobhena c�tuppadik�yapi g�th�ya dhamma� deseyya ta� me d�gharatta� hit�ya sukh�ya bhavissat�'ti tato so tath� katv�'pi dhammadesaka� alabhanto puna dvisahassa� ti catu pa�casahassa�'ti y�va ko�ippako�i� damm�'ti tato g�manigamajanapade tato se��hi��h�na� sen�pati upar�ja��h�n�dayo'pi puna setacchatta� dammi r�javesa� pah�ya att�na� d�sa� s�vetv� dhamma� desentassa damm�'ti vatv� bheri� car�petv�'pi dhammadesakamalabhitv� sa�viggo kimme dhammaviyogena rajjen�ti amacc�na� rajja� niyy�detv� saddhammagavesako dhammaso�akamah�r�j� mah�vana� p�visi g�manigamar�jadh�niparampar�ya=tene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bheri� car�petv� dhammaso�o nar�dhi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jjhesaka� satthu aladdho dhanako�i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so homi pah�y�ha� r�jatta� desakassa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ha so mah�p�lo aho dhammesu lol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niyy�tayitv�na amacc�na� manor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� p�visi so r�j� gavesa� dhammamuttam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na� pavi��hakkha�e pana mah�sattassa pu��atejena sakkass�sana� u�h�k�ra� dassesi, atha devar�j� cintesi ak�ma� me pa�ukambalasil�sana� u�hamahosi kinnukho k�ra�a�'ti loka� olokento sakkodevar�j� dhammaso�akamah�r�j�na� sakala jambud�pa� vicinitv� saddhammajjhesaka� alabhitv� vana�pavi��habh�va� addasa-dhammaso�akamah�r�j� saddhammatth�ya rajjadhanabandhuj�vita�'pi pah�ya ara��a� pavi��ho na so vat�ya� yo v� so v� satto imasmi� yeva kappe buddho bhavissati. Buddhabodhisattoc�ya� ajjeva mah�ra��a� pavi��ho saddhamma� aladdh� mah�dukkha� p�pu�eyya na ceta� yutta�'ti cintetv� ajja may� tattha gantabba� dhamm�matarasena tambhisi�citv� rajje pati��h�petu�'ti attabh�va vijahitv� bhay�naka� mahanta� rakkhasavesa� nimminitv� mah�satt�bhimukho avid�re att�na� dassesi-tene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agghaccha s�hamahisoragahatthid�pimig�kula� ka�akaselaruk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namindo pavisitva k�nana� itocito vibbhami dhammak�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nubh�vena purindadassa sil�sana� u�hamahosi k�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so lokamudikkham�no addakkhidh�ra� vipine car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ajja ta� dhammarasena samm� santappayitv� gamana� car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v� subh�majjanak�ava��a� mah�mukha� niggatabh�mad�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aggisa�k�savis�lanetta� majjhena bhagga� cipi�aggan�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ratambad��hi� ghanamassuvatta� n�lodara� gajjitabhimagho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oruha� tikkhasalohit�yata� vis�ladhot�yatakhaggahatt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�yudhena�kitama��ab�hu� da��ho��habh�ma� saval�lal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sama�s�danarattap�na� bhay�naka� kakkhalayakkhava�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�payitv�na vanantarasmi� dassesi atta� sa nar�dhipas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mah�satto attano avid�re �hita� rakkhasa� addakkhi ta� disv�n�ssa bhaya� v� chambhitatta� v� cittutr�samatta� v� n�hosi kimatra cintesi apin�ma evar�po'pi rakkhaso dhamma� j�neyya yann�n�ha� tassa santike dhamma� su�iss�mi. Tamme d�gharatta� hit�ya sukh�ya bhavissat�'ti cintesi. Cintetv� ca pana ajja may� tamupasa�kamma pucchitu� va��at�'ti rakkhasena saddhi� sallapan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i� vanasmi� tarusa�ama�ite suphullit�nekalat�kul�ku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ggah�to si mah�nubh�va pucch�mi ta� deva vadehi ka�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gavesa� vanam�gato'mhi pah�ya rajja� api ��tisa�g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si ve samma vadehi mayha� ekampi g�tha� sugatena d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yakkho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paj�n�ma hamekadesa� jineritu� s�dhutara� ras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mi ce'ha� tava dhammamagga� tuva� hi� ki� k�hasi desakas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mah�satto �h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je �hito assamaha� sace bho anappar�pa� pakaromi p�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eko vanamajjhapatto karomi ki� dehamima� �hapet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cchasi tva� mama ma�salohita� karomaha� sa�gahamajja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tthi a��a� tava accan�ya� desehi dhamma� sugatappasatth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yakkho �h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na ma�sa� suhitova santo hantv� pip�sa� rudhira� pivitv�, dhamma� kathetu� pabhav�mi tuyha� vattu� na sakkomi khud�pare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mah�satto �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 tuva� ma� pa�hama� hi yakkha pacch�tu desessasi kassa dham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ssa mayha� tava ma�sal�bha� tvameva j�n�hi yath� bhav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sakko dev�namindo s�dhu mah�r�ja ahameva yutta� j�n�m�'ti vatv� tass�vid�re tig�vutubbedha� a�janava��a� mahanta� pabbata� m�petv� mah�r�ja imam�ruyha pabbatamuddha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o mama mukhe patatu aha� patantassa te dhamma� desess�mi eva� sante tuyha� dhammapa�il�bho mayha� ca ma�sapa�il�bho bhavissat� ti-ta� sutv� mah�satto anamatagge sa�s�re sa�sarato me s�havyaggacchamacchakacchapavibha�g�d�na� bhakkhabh�tassa j�t�su pam�na� natthi ajja may� sambuddhassa dhammatth�ya j�vita� pariccajitu� va��at�'ti cintetv�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va��esu viva��am�n� papponti dukkha� janat� ane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hi bho attano v� parassa atth�ya n�hosi ahosi tucc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madinnah�r�'ti ca p�rad�riko p��tip�t�'si mus� abh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majjap�y�'ti ak�si dosa� paggayha dukkha� bahuso da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hi bho attano v� parassa atth�ya n�hosi ahositucc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kh� pap�t� papatitva keci dubbandhiy� duggavis�dan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�dh�hi n�n� kharavedan�hi maranti satt� utuvedan�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hi bho attano v� parassa atth�ya n�hosi ahositucc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agghacchamacchoragakucchiyamhi matassa me natthi pam��asa�k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hi bho attano v� parassa atth�ya n�hosi ahositucc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jja me duccajamattad�na� na hoti devissariy�dik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bh�va� pana p�pu�itv� sa�s�rato nittara�yas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� samma mayha� bahusopak�ri tasm� taveta� vacana�karo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ito desaya mayha dhamma� samijjhated�ni manoratho t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vatv� mah�satto pabbatam�ruyha �hito �ha ahamajjarajjena saddhi� j�vita� ca sar�rama�saca saddhammatth�ya damm�'ti somanassappatto hutv� samma dhamma� deseh�'ti vatv� tena mah�d��ha mah�mukha� vivaritv� �hito tass�bhimukho upapati- atha sakko dev� namindo somanasso acchariyappatto attabh�va� vijahitv� ala�katadibbattabh�va� m�petv� �k�se taru�asuriyo viya obh�sam�no ak�sato patanta� mah�satta� ubhohi hatthe hi da�ha� patiga�hitv� devaloka�netv� pa�ukambalasil�sane nis�d� petv� dibbamayehi gandham�l�d�hi p�j�petv� dhamma� sutv� pasanto pasann�k�ra� katv� kassapadasabalena desita� anicc�di parid�p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cc� vata sa�kh�r� upp�davayadham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tv� nirujjhanti tesa� v�pasamo suk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ya dhammadesanena tassa manoratha� matthaka� p�petv� devaloke mahanta� sirivibhava� dassetv� �netv� sakarajjeyeva pati��h�petv� appamatto hohi mah�r�j�'ti ovaditv� devalokameva agam�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amitasiri� v� j�vita� v�'pi 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umariya pasattha� dhammamev�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utaravibhav�na� appam�y�namam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ha kusala pam�do konu tumh�dis�n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so�aka vatthu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a�uddakassa vatth�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kira ekati�satime kappe sikh�n�ma samm�sambuddho samati�sap�ramiyo p�retv� param�bhisambodhi� patv� sadevaka� loka� sa�s�rakant�r� utt�rento dhammaratana vassa� vass�pento dhammabheri� paharanto dhammaketu� uss�pento ekasmi� samaye vivekamanubr�hanto ara���yatana� p�visi. Pavisitv� ca pana supupphita n�gapunn�g�di n�n�tarusa�ama�ite suphullasumanam�latippabh�ti n�n�lat�kule anekavidha dipada catuppada sa�ghanisevite rama�yas�talasil�tale catuggu�a� sa�gh��i� pa���petv� nis�di chabba��ara�s�hi disa� purayanto-tad� tattha deva brahman�ga supa��dayo sannipatitv� dibbamayehi gandham�l�d�hi bhagavanta� p�jayam�n� thomayam�n� namassam�n� a��ha�su. Tasmi� pana sam�game bhagav� madhurassara� nicch�rento brahmaghosena catusacca pa�isa�yutta� dhamma� deseti. Amatavassa� vassento viya. Tad� eko miga�uddako vana� pavi��ho migas�kare hantv� ma�sa� kh�danto ta� �h�na� patv� addasa bhagavanta� dhamma� desenta�. Disv� ekamanta� �hito dhamma� sutv� citta� pas�detv� tatocuto devaloke nibbattitv� chasu k�masaggesu manussesu ca apar�para� issariya� anubhavanto imasmi� buddhupp�de s�vatthiya� kulagehe nibbattitv� vi���ta� patto bhagavato s�sane pabbajitv� eka divasa� dhamma� desentassa bhagavato catusaccapa�isa�yutta� dhammakatha� sutv� catupa�isambhid�hi arahatta� patv� ekadivasa� bhikkhusa�gha majjhagato attano katakammappak�sanena p�tiv�camud�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i�se ito kappe loke uppajji n�y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i�salakkha�ki��o sambuddho sa sikiv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anto d�parukkho'va sur�yova nabhamug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u r�j�va sambuddho jane saggopat�p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etv� dhamman�v�ya san�tho sakala� paj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nto sa�s�rakant�r� santibh�m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ketu� samussento hananto dhammadundub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e dukkh� pamocento vas� tattha jino v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samaye n�tho lokapajjotako j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kak�mo sambuddho suramma� k�nan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n�gan�gap�g�d� n�n�p�dapasa�ku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�li�gitas�kh�hi s�modakusum�yu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um�modasampatta chappad�linisev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migaga�ki��a� may�raga�anacc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alacchodik�s�dhu supatittha jal�s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ras�radh�r�hi nijjhar�satasa�ku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so mah�ra��a� s�tala� sikat�t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tale nisinno'si vissajjento cha ra�s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tattha sam�gantv� p�jesu� d�pad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ehi gandham�lehi naccehi turiyeh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devo tad�devasa�ghamajjhe nisid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accamadesesi nicchara� madhura� gi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ha� luddako �si� migas�karam�r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ma�sena j�v�mi tena posemi d�rake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ha� migava� y�to sab��o sasar�s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sa� viraja� buddha� devasa�ghapurakkh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a�va t�rak� ki��a� meru� va��a�va majjhag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cam�na m�s�na� catusaccappak�s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passe �hito tattha assosi� dhamm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citta� pas�detv� somanassa� paveday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i�se ito kappe ya� pu��a� pasuta� m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� pu��akammena j�tosi� devayon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ttimanubhutv�na chak�magge par�p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a�ghaparibbu�ho vim�ne ratan�m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sesu ca ya� agga� tassa bh�g� bhav�m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e me �nat� natthi saddhammasava�e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bhaddake kappe s�vatthipura mutt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e mahaddhena s�le j�to'ha� udite kule.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tthaci "posento puttad�r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pariv�rena patto vuddhi� ca vi��u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ika� caram�no'ha� patto jetavan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sa� saha sissehi nisinna� sugata�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si� madhura� dhamma� catusaccappak�s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madhura� dhamma� pabbajitv�na s�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ar�mara� s�tibh�ta� pattonibb��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a� ekamuhutta� me tad� dhamma� sude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caturop�ye na j�to na kuto b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mukkhippa vakkh�mi karothekagira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opama� karitv�na dhamma� su�atha s�dhuk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vatv� satte dhammasava�e niyojes�'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tanutarak�la� s�dhu dhamma� sun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gatavibhav�na� �nubh�va� su�it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vibhavasukha�bho patthayant� kus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atha su�atha dhamma� dullabha� dullabhas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a�uddakassa vatthu�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na� jan�na� 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asmi� kira pubbe mah�nid�gho ahosi. Tad� nid�ghasuriyena sakira�kara v�pipokkhara�nad�girikandaranijjhar�disu udaka� nissesa� katv� p�tamiva udake parikkh��e macchakacchap�dayo yebhuyyena vin�sa� patt�. Atha mah�ra��abh�miya� rukkhati�alat�dayo at�va mil�t� ahesu�. Migapakkhino'pi ghamm�hitatt� pip�sit� mar�ci� toyanti ma��am�n� itocito'va dh�vant� mah� dukkhappatt� ahesu�. Tad� eko suvapotako pip�sito tattha tattha p�n�ya� pariyesanto mah� ra��e ekasmi� p�tip�dape sa��hiratane narak�v��e p�n�yagandha� gh�yitv� lobhena p�tu� oti��o ati p�tena bh�ro tattheva patitv� uggantu� n�sakkhi. Ath�paro'pi sappo ca manusso c�'ti dve jan� tattheva pati�su. Sapp� n�maviveka� laddh�va atta� vijahanti tasm� ya� aladdh� vivekatta� uggantu� n�sakkhi an�lambatt� manusso pi te uggantu� asakkonto mara�abhayabh�t� a��ama��amavihe��hento tattheva vasi�su. Athekho b�r��as�v�s�ko manusso vana� pavi��ho tatheva pan�ya� pariyesam�no ta� �h�na� patv� te tayo'pi disv� kampam�nahadayo valliy� pi�aka� bandhitv� sikk�yapi ukkhipitv� ot�retv� te tayo'pi uddhari ath�nena te amh�ka� j�vita� dinnanti somanass� tassevam�ha�su. S�mi maya� tum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ya j�vita� labhimha tumhe ito pa��h�ya amh�ka� sah�yo mayampi te sah�y�. Amh�ka� vasana��h�n�ni �gantuk�m�ti vatv� tesu t�va suvapotako �ha s�mi b�r��asiya� dakkhinadv�re mah� nigrodho atthi tatth�ha� vas�mi tava tath�r�pe kicce sati mama santikam�gamma suv� 'tisadda� karoh�'ti vatv� metti� thira� katv� pakk�mi. Sappo'pi samm�ha� tasseva nigrodhass�vidure mahanta� vammika� atthi tattha vas�mi tavatthe sati tattha gantv� d�gh�'ti sadda� karohi'ti vatv� tatheva pakk�mi manusso'pi b�r��asiya� asuk�ya n�ma v�thiy� asukagehe vas�mi tavatthe sati mama santika� �gacch�'ti vatv� pakk�mi ath�parabh�ge so upak�rako puriso attano kicce sa�j�te mama sah�y�na� santika� gamiss�m�'ti sa�ket�nus�rena gantv� nigrodham�le �hito suvassa saddamak�si� ta� sutv� suvapotako vegen�gantv� tena saddhi� pa�isammoditv� samma ciren�gatosi �gatak�ra�a� me �cikkh�ti �ha sop�ha samm�ha� j�vitumasakkonto puttad�rake ��t�na� pa�ip�detv� tava santikam�gatomhi'ti-suvapotakopi s�dhu samma tay� kata� mama santikam�gacchantena tay� mama j�vita� dinna� may�pi tava j�van�p�ya� k�tu� va��ati y�v�ha� �gacch�mi t�vettha thoka� vissam�ti vatv� pakk�mi j�van�p�ya� pariyesam�no tasmi� kira samaye b�r��as�r�j� nagarato nikkhamma susajjituyy�na� pavisitv� sapariso k��itv� majjhantikasamaye suphullita� pa�capadumasa�janna� ma�galapokkhara�i� disv� nah�yitu� otari tad� suvapotako ta� �h�na� patto s�khantare nilino r�japuris�na� pam�da� disv� ra��o mutt�h�ra� �asitv� �k�sa� pakkhanditv� vegen�gantv� attano sah�yassa datv� appamattoma� vala�jehi samm�ti vatv� ad�si. Tato so ta� gahetv� ima� kuhi� pa�is�mess�m�'ti cintento mameko sah�yako anto nagarevasati tasmi� �hapess�m�ti cintetv� yath�sa�ke tamupagamma ta� disv� pa�isanth�ra� katv� suvapotakena katopak�ra� pak�setv� ima�mutt�h�ra� s�dhuka� �hapeh�ti vatv� ad�si. Ta� kha�e r�j� nah�tv�nulitto �bhara�ni pilandhento mutt�h�ra� n�ddasa. Tato r�japuris� antoca bahica parijane upaparikkhitv� mutt�h�ra� apassant� nagare bheri� c�rapesu� 'yo mutt�h�ra� passati tassa r�j� mahanta� yasa� dassat�'ti ta� sutv� so mittadubhi eva� cintesi aha� camhi dukkhito yann�n�ha� mutt�h�ra� ra��o dassetv� sukhena vaseyya� kimme eten�ti tena kata� tath�r�pa� upak�ra� asallakkento mah� mittadubhi puriso r�japurise upasa�kamma mutt�h�ra� attano santike �hapitabh�va� kathesi bho mama santike eko puriso mutt�h�ra� �hapes�" eva� asappurisa sa�saggoti-tath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a�va��hito nimbo madhukh�rodasi�c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y�ti madhura� ta� vopak�rama'sata� k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enudakam�d�ya va��hito'pi nug�ta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y�ti madhura� ta� vopak�ramasata� k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kh�rodap�nena va��hito'siviso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�va parivatteti tath� n�copak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ttan� kato agg� s�tala� na dade khal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nice kata� k�ra� aggiva dahate tan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upaparikkhitv� h�vabh�vena buddh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tabb� metti jantuhi n�mitto labhate su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mittad�hino vacanena r�japuris� mutt�h�ra� ca ta�ca gahetv� sabha�aka� purisa� dassesu�, athar�j� sabha�aka� cora� disv� kuddho ima� netv� dakkhi�adv�re j�vas�le utt�seth�ti ��pesi. R�japuris� tassa r�j��a� karonto agama�su. Tehi n�yam�no puriso dakkhi�adv�r� nikkhamma sappasah�ya� saritv� appevan�metassa santik� ki�ci sotthi bhaveyy�ti pubbe vutta sa�ket�nus�rena vammika� disv� samma d�gh�ti saddamak�si so vammik� nikkhamma ta� tath� n�yam�na� disv� sa�viggo dukkhappatto sah�yassa me ajja avassayena upatthambha� bhavitu� va��at�'ti ta� samass�setv� attabh�va� vijahitv� a��ataravesena r�japurise upasa�kamma ima� purisa� muhutta� m�m�reth�ti da�ha� vatv� so muhuttena ra��o aggamahesin� vasana��h�na� gantv� sappava��ena devi� �asitv� t�ya visena mucchitak�le manussava��ena vajjhappatto visosadha� j�n�t�ti vatv� ta�kha�eva sah�yassa santika� gantv� ra��� tava pakkositak�le gantv� udakappasatena deviy� sar�re paharitv� nibbisa� karoh�'ti vatv� pakk�mi-atha r�j� visavejje pariyesanto ta� pavatti� sutv� vajjhappatta� �neth�'ti ��petv� deviy� nibbisa� karoth�ti �ha. So n�gar�jena vuttanayena nibbisamak�si s� sukhit� arog� ahosi: r�j� ta� disv� tu��ho tassa khettavatthu y�na v�ha�di d�nena mah�sakk�ramak�si. Atha so r�j�na� upasa�kamma attan�kata� sabba� pak�sesi-ten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d�ha� mah�r�ja vana� kammena ken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'ddasa� mah�v��e patita� suvapo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oraga� manussa� ca dukkhappatte khud�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ipi� karu�y�ha� te me vocu� tad� t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jivamamh�ka� upak�ro'si no tu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kicce samuppanne amh�ka� ehi s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ehi pamutto'ha� agacchi� suvasant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kattupak�ro'ha� manussass�'pi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� mara�appatto addasa� urag�dhip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d�si j�vita� mayha� aladdha� vipula� dh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o n�vamantabbo buddako'ti nar�dhi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o ca urago cete mittadhamme pat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�a��u manussesu amhehi samaj�t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pak�ro evampidiso j�to nar�d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sm� deva kuppanti pas�danti nimit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� hetamas�dh�na� b�l�namavij�n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�pi mah�r�ja keci viss�siy� na 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acch�n�pi honteva ajimhamanas�sa�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attano pavatti� kathesi-r�j� ta� sutv� pasanno imassa purisassa mahanta� geha� katv� mah�parih�ra� karoth�'ti ��pesi. So pana mama geha� nigrodhassa ca vammikassa ca antare karoth�'ti vatv� tath� k�retv� tattha vasanto r�jupa��h�na� karonto tehi sah�yehi saddhi� sammodam�no y�vaj�va� vasitv� �yupariyos�ne tehi saddhi� yath� kamma� ga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patitasukhamh� a�gato v� dhan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tarapati��h� honti mitt�sakh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hitasakhina� bho tattha yasm�'bhivud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atha kusaladhamma� mittavant� mah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a� jan�na� vatth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eniy�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ud�pe kira pubbe p��aliputtanagare satt�s�tiko�inihita dhana� eka� se��hikula� ahosi. Tassa pana se��hino ek�yeva dh�t� ahosi. N�mena buddhenin�m�tass� sattavassikak�le m�t� pitaro k�lamaka�su. Tasmi� kule sabba� s�pateyya� tass� yeva ahosi. S� kira abhir�p� p�s�dik� param�ya va��apokkharat�ya samann�gat� devaccharapa�ibh�g� piy� ca ahosi man�p� saddh� pasann� ratanattayam�mik� pa�ivasati. Tasmi� pana nagare se��hi sen�pati upar�j�dayo ta� attano p�daparic�rikatta� k�mayam�n� manusse pesesu� pa��k�rehi saddhi�. S� ta� sutv� cintesi mayha� m�t�pitaro sabba� vibhava� pah�ya mat�. May�'pi tath� agantabba�. Kimme patikulena kevala� vittavin�s�ya bhavati may�panima� dhana� buddhas�saneyeva nidahitu� va��at�'ti cintesi. Cintetv� ca pana tesa� na mayha� patikulenattho'ti pa�ikkhipi. S� tato pa��h�ya mah�d�na� pavattent� sama�abr�hma�e santappesi-tene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uddis�y�tha jinatraj�na� �p�nabh�ta� gharam�si tas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cchitappaccayal�bhahetu devaddumo c�si mah�nubh�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hupah�r�di vit�nala�kat� pad�papa��attasubh�san�v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�san�s�navas�hi la�kat� tass�si tasmi� varad�nas�l�. Sudhotahatth� sucipu��a citt� sad�dar� rakkhitapa�cas�l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enin�m� karu�gu�agg� ad� mah�d�navara� pasattha�ti ath�parabh�ge eko assav��ijako assav��ijj�ya pubbant� paranta� gacchanto �gamma imiss� gehe niv�sa� ga�hi. Athaso v��ijo ta� disv� dh�tusineha� pati��h�petv� gandham�la vatth� la�k�r�d�hi tass� upak�rako hutv� gamanak�le amma etesu assesu tava r�ccanaka� assa� ga�h�h�'ti �ha. S�'pi asse oloketv� eka� sindhavapotaka� disv� eta� me deh�'ti �ha. V��ijo amma eso sindhavapotako appamatt� hutv� pa�ijagg�h� ti vatv� ta� pa�ip�detv� agam�si. S�'pi ta� pa�ijaggam�n� �k�sag�mibh�va� �atv� samm� pa�ijaggant� eva� cintesi pu��akara�assa me sah�yo laddho'ti agatapubb� ca me bhagavato sam�ra� m�rabala� vidhametv� buddhabh�tassa jayamah�bodhibh�mi� yann�n�ha� tattha gantv� bhagavato jayamah� bodhi� vandeyyanti cintetv� bah�rajatasuva��am�l�dayo k�r�petv� ekadivasa� assama bhiruyha �k�sena gantv� bodhim�lake �hatv� �gacchantu ayy� suva��am�l� p�jetu�'ti ugghosesi-tene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opa��h�yaha� buddhas�sane suddh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 tena saccena mam�nuggahabuddh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ntu namassantu bodhi� p�jentu s�dhu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�am�l�hi sambuddha putt� ariyas�v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a� vacana� ayy� bah�s�hala v�s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na bhay� tattha vandi�su ca mahi�su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ppabh�ti s� kum�rik� buddhas�sane at�va pasann� niccameva assamabhiruyha �gantv� ariyehi saddhi� mah�bodhi� suva��am�l�hi p�jetv� gacchati. Atha p��aliputtanagaropavane vanacar� tass� abhi�ha� gacchantiy� ca �gacchantiy� ca r�pasampatti� disv� ra��o kathesu� "mah�r�ja evar�p� kum�rik� assamabhiruyha �gantv� nibaddha� vanditv� gacchati devass�nur�pa� aggamahes� bhavitu�"ti raj� ta� sutv� tenamhi bha�e ga�hatha ta� kum�ri� mama aggamahesi� karom�'ti purise payojesi tena payuttapuri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hip�ja� katv� �gacchanti� ga�h�m�'ti tattha nil�n� gaha�asajj� a��ha�su. Tad� s� kum�rik� assamabhiruyha mah�bodhima�ala� gantv� v�tar�gehi saddhi� pupphap�ja� katv� vanditv� nivatti. Atha tesu eko dhammarakkhitattheron�ma tass� evam�ha. Bhagin� ta� antar�magge cor� ga�hituk�m� �hit� asuka��h�na� patv� appamatt� s�gha� gacch�ti s�'pi gacchant� ta� �h�na� patv� corehi anubandhit� assassa pa�hiy� sa��a� datv� pakk�mi. Cor� pacchato pacchato anubandhi�su asso vega� janetv� �k�sa mulla�ghi. Kum�rik� vega� sandh�retu� asakkont� assassa pi��hito parigalitv� patanti may� kat�pak�ra� sara putt�'ti �ha. So patanti disv� vegena gantv� pi��hiya� nis�d�petv� �k�sato netv� saka��h�neyeva pati��h�pesi-tasm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acch�nagat�peva� sarant� upak�r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ahant� ti mantv�na kata��u honti p��i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� kum�rik� satt�s�tiko�idhana� buddhas�saneyeva vajitv� y�vaj�va� s�la� rakkhitv� uposathakamma� katv� tato cut� suttappabuddho viya devaloke nibb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taru�avaya� bho m�tug�m�'pi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kusalakamma� katva sagga� vaj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aphalamahanta� ma��am�n� bhav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tha kathamupekkh� d�nam�n�dik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eniy� vatthu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igu�hikassa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kira bhaddakappamhi amh�ka� kira bhagavato pubbe kassapon�ma satth� loke uppajjitv� sadevaka� loka� sa�s�ras�gar� t�retv� sabbabuddhakicc�ni ni��hapetv� attha�gato divasakaroviya setavyamhi anup�dises�ya nibb��adh�tuy� parinibb�yi. Tad� sakala jambud�pav�sino manuss� sannipatitv� ekeka� suva��i��haka� ko�igghanaka� ratanavicitta� bahicinanatth�ya ekeka� a��hako�iagghanaka� abbhantar�pap�ranattha� manosil�ya mattik� kicca� karonto yojanubbedha� th�pa� katv� mahanta� sakk�ra� karonti. Tad� eko abhigu�hiko g�manigamar�jadh�n�su sappe k�petv� j�vika� kappento eka� g�ma� patv� tattha sappe k�petv� santu��hehi g�mav�s�hi dinnavividhop�yano kh�dan�ya bhojan�ya� kh�ditv� bhu�jitv� tattheva niv�sa� gahetv� nis�di. Tasmi� kira g�make manuss� yebhuyyena ratanattayam�mak�. Tasm� te rattibh�ge sayant� namo buddh�y�'ti evam�di vadanti. So pana ahigu�hiko micch�di��hiko ti��a� ratan�na� gu�a� na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tesa� ta� vacana� sutv� sayampi ke�i� kurum�no parih�savasena namobuddh�y�ti vadati. Athekadivasa� so attano kipanasamattha� eka� sappa� tattha tattha pariyesam�no �bhi�ati. Tad� eko n�gar�j� kassapadasabalassa th�pa� gantv� vanditv� eka� vammika� pavisati ta� disv� ahigu�hiko vegen�gantv� n�gar�ja� ga�hitu� manta� parijapi. So manta� sutv� kujjhitv� ta� m�retuk�mo anubandhi. Ta� disv� abhigu�hiko vegena pal�yanto ekasmi� p�s��e pakkhalitv� patam�no pubbe vutta parih�savacana paricayena namo buddh�y�'ti vadanto pati. Tassa ta� vacana� anubandhantassa n�gara��o sotapathe amata� viya pati. Atha so ratanattayag�ravena tasmi� kodha� nibb�petv� sammam� bh�yi. Aha� ratanattayamant�nubh�vap�sena baddho tasm� tva� �asitu� mayha� ananur�pa�. Ajja tayi pasanto'mhi pa��k�ra� te dammi ga�h�'ti t��i suva��apupph�ni ad�si. Eva� ratanattaya� n�ma ghorasivis� nampi sapp�na� mana� p��eti honti ce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'ti vacana� se��ha� buddho'ti pad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 tena sama� loke a��a� sotaras�y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o'ti vacana� se��ha� dhammo'ti pad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 tena sama� loke a��a� sotaras�y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'ti vacana� se��ha� sa�gho'ti pad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 tena sama� loke a��a� sotaras�y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ukha� mukha� n�ma ya� vattati mukhes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abha� buddhavacana� sabbasampattid�y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no mano n�ma ya� ve manasi 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abha� buddhavacana� sabbasampattid�y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va kavaca� dehe tameva ma�i k�m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surabh�dhenu tameva surap�da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 sota� sota�va ya� pu�ti jano 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abha� buddhavacana� sabbasampattid�y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dho'rago ghoro haha�aviso s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'ti vacana� sutv� santu��ho'd�si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 pupphattaya� c�'pi mahaggha� bahula� 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 buddho'ti v�c�ya �nubh�vamahantat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n�gar�j� tassat�ni suva�a�apupph�ni datv� evam�ha. Samma etese eka� tava pu��atth�ya. Eka� mama pu��atth�ya. P�jehi itarena y�vaj�va� sukhena j�vanto puttad�re posento d�n�d�su appamajjanto j�vika� kappehi. M� h�nakamme vy�va�ohohi micch�di��h�va pajah�ti ovaditv� pakk�mi ahigu�hiko'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anassappatto tena vuttanayeneva dv�hi pupphehi cetiya� p�jetv� ekena sahassa� labhitv� tena puttad�re posento kapanaddhikavanibbak�d�na� d�na� dento ahigu�hika kamma� pah�ya kusalameva upacinanto �yupariyos�ne saggapar�yan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aviditasatto ki�ci buddh�nu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ati dhanavisesa� yassa n�mappak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tajananik�yo kinnu tass�nu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lapati jinan�ma� kiccama��appah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igu�hikassa vatthu�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ttherassa vatth�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ya� kira sumano n�meko gahapati ahosi. Tassa bhariy� dhijampatik� n�mate ag�ra� ajjh�vasant� aparabh�ge putta�ca dh�tara�ca labhi�su. Atha tesa� daharak�leyeva m�t�pitaro k�lavakaronto je��haka� pakkositv� maya� putta tuva� patir�pe �h�ne nivesitu�n�sakkhimha. Ya� no ghare vibhava� sabba� ta� ga�ha im�ya ca te ka�i��hik�ya vuddhi� tvameva j�n�h�'ti vatv� je��hakassa hatthe ka�i��hik�ya hattha� �hapetv� k�lamaka�su. Athaso m�t� pitunna� accayena �l�ha�akicca� katv� vasanto k�lantare�a ka�i��hika� patir�pena kulena sambandhitv� sayampi d�ra pariggahamak�si. Ath�parabh�ge tassa ka�i��hik� gabbhin� hutv� ekadivasa� s�mika� �ha. S�mi, mama bh�tara� da��huk�momhi'ti sopi s�dhu bhaddeti anur�pe�a pa��k�re�a t�sa saddhi� nikkhami. Tad� pana bhagav� sunivattho sup�ruto bhikkhusa�ghaparivuto pi�ya nagara� p�visi. Chabba��aghana buddhara�siyo vissajjento tato te bhagavanta� disv� pasannacitt� pa�capati��hitena vanditv� a��ha�su. Atha satth� tesa� jayampatik�na� upaniss�ya sampatti� disv� te sara�esuva s�lesuva pati��h�petv� evam�ha. Kad�ci vo dukkhe uppanne tath�gato anussaritabbo'ti-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bhayamuppanna� r�jacor�di sambh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reyya sambuddha� nicchanto tadupadd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ve uppaddava� hoti yakkhapet�di sambh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reyya sambuddha� nicchanto tadupadd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ghavyaggha taracch�di pu�ar�k�di sambhava�, tad�sareyya sambuddha� nicchanto tadupadd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�tapaggiv�t�di udak�sani sambh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sareyya sambuddha� nicchanto tadupadd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jj�r�d�hi rogehi visamotuhi sambh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reyya sambuddha� nicchanto tadupadd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un� ce yad� yuddha� karonten�pi jant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i tabbo tad� buddho patthentenattano j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te bhagavato vacana� pa�inanditv� vanditv� agama�su. Atha je��hako �gate te disv� yath�nur�pa� sakk�ramak�si. Tass� s�miko katip�ha� tattha vasitv� bhariya� je��hakassa pa�ip�detv� mama g�me kicca� atthi'titv� pakk�mi athassa bh�t� bhariya� pakkositv� �ha. Bhaddeimiss� sabba� kattabba�karoh�'ti. S� tato pa��h�ya tass� udakannap�n�din� veyy�vacca� kurum�n� etiss� hatthap�dag�vupagesu �bhara�esu lobha� upp�detv� ta� v�pasameta� asakkont� �h�r�paccheda� katv� gil�n�viya ma�caka� upaguhitv� nipati. Atha so geha� gantv� ta� tath� sayita� disv� ma�cake nisinno ki� bhadde aph�sukanti pucchi. S� tu�h� hutv� katipayav�re pucchit� na sakk� kathetunti �ha. Puna s�mikena g��ha� nibandhite s� cintesi ujuka� may� tass� pi�andhani patthemiti vutte nappatir�pa� tass� pa�camadhurama�sa� patthemi'ti vutte ta� m�ressati. Tad� pi�andhan�pi mayhamev�'ti tato s�mi tava ka�i��hik�ya pa�camadhurama�sa� patthemi alabham�n�ya me j�vita� natth�'ti �ha. Ta� sutv� so anekapariy�yena manussam�ra�a� n�ma bh�riyanti vatv� niv�rento'pi niv�retu� n�sakkhi. Atha t�ya pa�ibaddhacitto k�mamucchito moham��ho hutv� s�dhu labhissas�ti tass� vacana� sampa�icchi-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yanti idha lokatth� h�yanti p�ralok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yanti mahato atth� ye itthina� vasa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m�t� pit� eso bhagin� bh�taro 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utabbe naj�nant� ye itth�na� vasa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� k�ra�anteta� kattabba�v� nav� i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ndhatt� na j�nanti ye itth�na� vasa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� v� atip�tent� honti v� p�rad�r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santi alika� v�ca� ye itth�na� vasa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hicched�dika� theyya� majjap�na� ca pesu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nti s�hasa� sabba� ye itth�na� vasa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 acchariya� loke sarant�na� bhay�v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iy�ya vasa� gantv� sodari� hantumicch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o s�hasiko puriso bhagini� evam�ha. Ehi amma amh�ka� m�t�pitunna� i�a� s�dhess�ma appevan�ma no disv� i�yik� i�a� dassant�'ti ta� sutv� t�ya sampa�icchite sukhay�nake nis�d�petv� i�yik�na� g�ma� gacchanto viya mah�a�avi� patv� y�na� magga� okkamma �hapetv� vicarantimeva na� hatthe gahe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iss�m�'ti cintetv� kese gahetv� bh�miya� p�tesi-tasmi� kha�e tass� kammajav�t� cali�su. S� h�tu lajj�ya s�mi kammajav�t� me cali�su y�v�ha� vij�y�mi t�va upadh�reh� ti vadant� pi apanetu� asakkont� putta� vij�yi. Atha so ta� sam�pe va�arukkham�le m�ress�m� ti makule gahetv� �ka��hi. Tasmi� k�le s� s�mi tava bh�gineyyassa mukha� oloketv� tassa sinehen�'pi ma� na m�reh�'ti vadant� y�ci. Atha so kakkha�o tass� ta� k�ru�ika vacana� asu�anto viya m�retu� ussahateva. Tato s� kum�rik� attano asara� cintesi. Mama sadden�gantv� yo koci mamabh�tu anaya� kareyya ta� nappatir�panti bh�tu sinehena nissadd� attan� gahitasara�a� �vajjam�n� nipajji. Athass� bh�tari mett�nubh�venaca anussarita sara�nubh�vena ca tasmi� nigrodhe adhivatv� devat�evar�po m�tug�mo ettha m�rit� abhaviss� addh�ha� devasam�gama� pavisitu� na labhiss�m� ti cintetv� etiss� s�miko viya ta� tajjetv� pal�petv� tva� m� bh�y�ti samass�setv� y�nake saputta� kum�ri� nis�d�petv� ta� divasameva s�vatthim�gamma antonagare s�l�ya� na� nipajj�petv� antaradh�yi. 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ampattid�t�ra� sabbalokeka n�y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'pi ye vibh�venti ta� ve p�lenti dev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huttampi ca yo metta� bh�veti yadi s�dhu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p�lenti dev� pi tosayanti up�ya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ass� pana s�miko nagar� nikkhamma gacchanto attano bhariya� disv� tva� kad� �gat� ken�n�t�s�'ti pucchi. S� devat�ya �n�tabh�va� aj�nant� ki� tva� bha�asi nanu tay� �n�t�mhi'ti. Sopi ki� bhoti bha�asi tava bh�tug�me di��hak�la toppabh�ti ajja catt�ro m�s� j�t� ettaka� k�la� tva� nadi��hapubb�. Katha� tva� may� saddhi� �gat�ti pucchi s� ta� sutv� tenahi m���assaima� rahassa� kathehi s�m�ti vatv� bh�tar� attano kata� sabba� vitth�re�a kathesi. Ta� sutv� tass� s�miko sa�viggo bhayappatto hutv� ta� attano geha� p�pesi. Tato katip�ha� t�ya vissamite te ubho'pi satth�ra� nimantetv� mah�d�na� datv� vanditv� ekamante nis�di�su. Atha s� bhagavato sara�as�l�nubh�vena attano j�vita pa�il�bha� pak�setv� attano putta� bhagavanta� vand�petv� sara�o'ti n�mamaka�su satth� tesa� ajjh�saya� �atv� tadanur�pa� dhamma� desesi. Desan�vas�ne ubhopi sot�pann� ahesu�. Athass� putto sara�a kum�ro v�satimevasse buddhas�sane pabbajitv� vipassana� va��hetv� arahatta� patto sara�atthero n�ma pa���y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�ampi manaseva� devadeva� sar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tarapati��ha� p�pu�ant� ti mant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i gu�ar�si� j�nam�n� jan� 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jatha sara�as�la� sabbath� sabbak�l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ttherassa vatthu ch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�mitt�ya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e kira kosambi nagare kosambira��o vess�mitt�n�ma aggamahesi ahosi. Tad� bhagav� kosambiya� pa�ivasati mahat� bhikkhusa�ghena saddhi� c�rika� caram�no tasmi� samaye s� ra��� saddhi� vih�ra� gantv� anopam�ya buddhal��h�ya madhure�a sare�a desentassa bhagavato dhamma� sutv� pasann� sara�esu pati��h�ya buddham�mik� hutv� viharati. Ath�parabh�ge tass� ra��o rajjatth�ya paccantar�j� yuddhasajj� rajja� v� detu yuddha�v� ti pa��a� pahi�i. Ta� sutv� r�j� mahatiy� sen�ya parivuto yuddhabh�mi� gacchanto mahesiy� saddhi� gantv� khandh�v�ra� niv�setv� tass� evam�ha. Bhadde sa�gh�mas�se jayapar�jayo n�ma na sakk� vi���tu� sace me par�jayo abhavissa puretarameva rattapat�ka� uss�pess�m� tena abhi����ena tva� kosambimeva gacch�h�ti anus�sitv� sa�g�mama�ala� gantv� mah�ra�a� karonto attano par�jayabh�va� �atv� m�tug�ma� saritv� rattaddhaja� uss�petv� yujjhanto ra�e pati. Atha s� rattapat�ka� disv� par�jito n�na me s�miko'ti bhayena pal�yitum�rabhi. Athata� cora ra��o manuss� disv� n�n�ya� ra��o aggamahes�'ti �atv� attano r�j�na� dassesu� r�j� ta� disv� pa�ibaddhacitto mameta� abhiseka� karoth� ti amacce ��pesi amacc� ta� abhisekatth�ya y�ci�su. S� na me bha�e abhisekenattho ti na icchi. Amacc� tamattha� ra��o �rocesu�. R�j� na� pakkos�petv� kasm� na icchas� ti pucchi s�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ohi s�dhuka� deva bh�sam�n�ya me va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� mayha� mato ajja sabbasampatti d�y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so bhiseka� ma� attano hadaya� v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si ta� sarantass� sokaggi dahate m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a saca��assa assa'maggamahes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dukkh� na mu�c�mi ten�ha� ta� na patt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aggin�paditt�ha� soke soka� katha� kh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ntaggimhi ko n�ma pal�la� pakkhipe bu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yavippayoga dukkha� ta� cintayant� punappu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dukkh� na mu�c�mi tasm�ha� ta� na patthay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r�j� kodhen�bhibh�to sace n�bhisi�cissasi aggimhi ta� pakkhipiss�mi ti vatv� mahanta� d�rucitaka� k�r�petv� aggi� datv� ekapajjote ettha j�te pavis�'ti �ha. Atha s� y�canti r�j�na�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o nipp�pina� r�ja p�tana� khalu p�v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p�paphala� tassa paccatthe ca paratth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�tanehi bh�p�la sama�abr�hma�esu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usu b�lesu rogen�tura itthi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pasattho vadho deva tasm�ha� na vadh�ra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'pi r�j� asajjento manusse ��pesi. Et�ya hatthap�de gahetv� aggimhi pakkhipath� ti te tath� kari�su atha s� aggimhi pakkhipam�n� natthettha me koci pa�isara�oti sara�ameva sara�a� karom�ti cintetv� buddha� sara�a� gacch�mi dhamma� sara�a� gacch�mi sa�gha� sara�a� gacch�m�'ti vadanti manas� ca anussarant� aggimhi pati. Tath�vidhopi agg� tass� sar�re lomak�pamattampi u�h�k�ra� k�tu� n�sakkhi. Padumagabbha� pavi��h� viya s�tibh�tasar�r� ahosi. R�j� ta� acchariya� disv� sa�viggo lomaha��haj�to vegena ta� upasa�kamitv� ubhohi hatthehi paggayha urenipajj�petv� r�j�sane nis�d�petv� a�jalimpaggayha�hito kasm� te ta� aggi sar�ra� m� paridah�ti pucchi s� ta� k�ra�a� kathent� evam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pit� ca ��t� ca pariv�r� ca soh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osadh�dayo c�'pi mahesakkh� ca de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ca��e ca bh�p�l� satt�na� bhayam�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itu� neva sakkonti hitv�na sara�att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�ha� buddha� sara�a� buddho me sara�a�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tejena ma� r�ja jalanto aggi noda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�ha� dhamma� sara�a� dhammo me sara�a�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tejena ma� r�ja jalanto aggi noda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�ha� sa�gha� sara�a� sa�gho me sara�a�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tejena ma� r�ja jalanto aggi noda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h�nubh�vanta� paccakkha� ehipass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opaddavaviddha�si� n�n�sampattid�y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ttaya� hi yo satto na sam�d�ya ga�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v� parattha v� loke so sukha� n�nubho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ttaya� hi yo satto susam�d�ya ga�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v� parattha v� loke so sukh� na vih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uvampi bh�p�la ga�h�hi sara�att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e bhavati sabbattha t��a� le�a� par�y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r�j� ativiya pasannam�naso ta� kham�petv� mahanta� sakk�rasamm�na� katv� ajjapa��h�ya tva� mama m�t�'ti ta� m�tu��h�ne �hapetv� sara�amagam�si. Tasmi� sannipatitv� �hita mah�jan� ta� p��ih�riya� disv� sara�esu ca s�lesu ca pati��h�ya d�n�d�ni pu��akamm�ni katv� yath� kamma� g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ra�avara� s� kevala� ug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itadahanamajjhe s�tibh�va� al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a sara�as�la� p�layant� katha� 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abhatha bhavabhoga� nibbuti�c�pi an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�mitt�ya vatthu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ndh�tu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 kira ekanavutikappamatthake vipass� n�ma sambuddho loke uppajjitv� pavattavaradhammacakko sadevakehilokehi p�jiyam�no bandhumat�nagare pa�ivasati. Tad� so mandha t� tasmi� nagare tunnaka ro hutv� nibbatti tunnak�rakammena j�vika� kappento viharati. Tad� sakalanagarav�sino buddhapamukha� bhikkhusa�gha� nimantetv� mah�d�namada�su atha so eva� cintesi sabbepi me nagarav�sino d�na� dadanti ahameko ca seso duggatatt� yajj�hamajja b�ja� na ropemi imamh� dukkh� na parimu�ciss�m�'ti so vegena tunnak�rakamma� pariyesitv� ki�ci m�la� labhitv� tena ekass�pi d�na� d�tu� ok�samaladdho �pa�a� gantv� r�jam�se gahetv� ca�go�aka� puretv� �d�ya buddhapamukhassa bhikkhusa�ghassa bhattagga� gantv� �hito eva� cintesi. Natthid�ni ok�sa� ekassapi bhikkhuno patte okiritu� addh�ha� ime �k�se vikiriss�m� ti appevan�ma patam�n�na� ekassa'pi bhikkhuno patte ekampi pateyya ta� me bhavissati d�gharatta� hit�ya sukh�y�t�'ti pasannam�naso uddha� khipi tato patam�n� te pariv�rikadevat�na�ca bhagavato �nubh�vena ca bahi apatitv� bhagavantam�di� katv� sabbesa� bhikkh�na� patteyeva pati�su . Atha so ta� acchariya� disv� pasannam�naso sirasi a�jalimpaggayha �hito eva� patthanam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n� me adhik�re�a pas�dena yat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bhog�naha� aggo bhaveyya� j�ti j�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aritv� yad� p��i� olokemi nabho t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anasampanna� vassa� vassatu sabbad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ato pa��h�ya devamanussesu sa�saranto mahanta� dibbasampatti� anubhavitv� imasmi� bhaddakappe �dimhi mah�sammato n�ma r�j� ahosi. Tassa putto rojo n�ma tassa putto vararojo n�ma tassa putto kaly��o n�ma tassa pu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kaly��o n�ma varakaly��assa putto uposatho n�ma uposathassa putto mandh�t� n�ma hutv� nibbatti. So sattahi ratanehi catuhi ca iddh�hi samann�gato cakkavatati rajja� k�resi. Tassa v�mahattha� sammi�jitv� dakkhi�ahatthena appo�hite �k�sato dibbamegho viya j�nuppam��a� sattaratanavassa� vassati. Eva r�po acchariyo ahosi. So catur�s�ti vassasahass�ni kum�ra k��a� k��i catur�s�ti vassasahass�ni oparajja� k�resi catur�s�ti vassasahass�ni cakkavattirajja� k�resi �yupanassa asa�khye� ahosi. So ekadivasa� k�mata�ha� p�retu� asakkonto ukka�hit�k�ra� dassesi amacc� ki� deva kinnukho ukka�h�s�ti pucchi�su. So bha�e mayha� pu��akamme olokiyam�ne ima� rajja� nappahoti. Katarannu kho �h�na� raman�yanti devaloko mah�r�j�ti so cakkaratana� abbhukkiritv� paris�ya saddhi� c�tummah�r�jika devaloka� agam�si. Athassa catt�ro mah� r�j�no dibbam�l� gandhahatth� devaga�aparivut� paccuggamana� katv� ta� �d�ya c�tummah�r�jika devaloka� gantv� rajja� ada�su tassa paris�ya parivutassa tasmi� rajja� karontassa d�gho addh�v�tivatto so tatthapi ta�ha� puretumasakkonto ukka�hit�k�ra� dassesi. Tato catt�ro mah�r�j�no kinnukho mah�r�ja ukka�hite ti pucchi�su. Imamh� devalok� katarannukho �h�na� rama�yanti deva paresa� upa��h�kamanussasadis� maya� t�vati�sadevaloko ito satagu�ena rama�yoti mandh�t� cakkaratana� abbhukkiritv� attano parisaparivuto t�vati�s�bhimukho p�y�si. Athassa sakko devar�j� dibbam�l�gandhahattho devaga�aparivuto paccuggamana� katv� ta� hatthe gahetv� ito ehi mah�r�j�ti �ha. Tato ra��o devaga�aparivutassa gamanak�le pari�yakaratana� cakkaratana� �d�ya saddhi� paris�ya manussapatha� otaritv� attano ghara� p�visi-sakko mandh�tu� sakkabhavana� netv� devat� dve ko��h�se katv� attano majjhe bhinditv� ad�si. Tato pa��h�ya dvepi r�j�no rajja� k�resu�. Eva� k�le gacchante sakko sa��hisatasahass�dhik�ni tisso ca vassako�iyo �yu khepetv� cavi. A��o sakko nibbatti. Sopi tatheva devarajja� k�retv� �yukkhayena cavi. Etenup�yena chatti�sasakk� cavi�su. Mandh�t� pana manussaparih�re�a devarajja� k�resiyeva tasseva� k�le gacchante bh�yosomatt�ya k�ma ta�h� uppajji so kimme upa��harajjena sakka� m�retv� ekarajja� kariss�mi'ti cintesi. Sakka� pana m�retu� nasakk� k�ma ta�h� panes� vipattim�l�-tath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matra sukhantyatra atiracch�vihato n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v� parattha v� ki�ci na s�ta� vindate s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ya j�yate soko ta�h�ya j�yate bh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ya vippamuttassa natthi soko kuto 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d�so naro ettha r�jacor�disambh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cched�dika� dukkha� p�pu�ti viha��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lobhena j�tena sat� j�yanti p��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a� vatthu� hira��a�va gav�ssa� d�sapor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�mena so lobho pah�tabbova vi��u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atiracch�vihatassa tassa �yusa�kh�ro parih�yi. Jar� sar�ra� pahari manussasar�ra�hi n�ma na devaloke bhijjati. Atha so devalok� bhassitv� bandhumat� nagaruyy�na� p�visi. Uyy�nap�lo tassa �gatabh�va� r�jakula� nivedesi. R�j� r�jakul� �gantv� uyy�ne yeva �sana� pa���pesi. Tato mandh�t� uyy�ne pa��attavar�sane nisinno anu��h�na seyya� kappesi. Tato amacc� deva tumh�ka� purato kinn� kathess�m�ti pucchi�su. Mama purato tumhe ima� s�sana� mah�janassa katheyy�tha mandh�tumh� r�j� dvisahassad�papariv�resu catusu mah�d�pesu cakkavattirajja� k�retv� c�tummah�r�jikesu rajja� k�retv� chatti�sa sakk�na� �yuparim��ena devaloke rajja� k�retv� k�lamak�s�ti. So eva� vatv� k�la� katv� yath�kamma� gatoti. Idamattha� pak�setu� bhagav� catumah�parisamajjhe im� g�th�yo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candimasuriy� pariharanti dis� bhanti viroc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d�s� mandh�t� ye p�� pa�havinis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ah�pa�avassena titti k�mesu vij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ss�d� dukh� k�m� itivi���ya pa�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dibbesu k�mesu rati� so n�dhigacc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kkhayarato hoti samm�sambuddha s�vak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 bahu sot�pattiphal�d�ni p�pu�i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gatiniyat�na� bodhiy� uttam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vasamupanetv� deti dukkh�'ti ta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yata gatik�na� k� kath�m�dis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atha tamita mantv� bho bhajavho tivatth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ndh�tu vatthu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vammav��ijakassa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ud�pe kira p��al�puttanagare buddhavammo n�ma v��ijako ahosi. V��ijaka kammena j�vam�no, so aparabh�ge satthav�hehi saddhi� g�manigama janapada r�jadh�n�su va�ijja� payojam�no vicarati tasmi� samaye bhagav�nekabhikkhusahassaparivuto janapa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ika� carati bahudevamanusse sa�s�ra kant�r� utt�rent�, tad� so bhagavanta� addasa. Dvatti�salakkha�nubya�janapatima�ita� jalam�nasuva�a�a meruviya virocam�na� mah�bhikkhusa�gha parivuta�, disv� paramap�tiy� phu�asar�ro a�jalimpaggayha bhagavanta� upasa�kamitv� vanditv� s�ya�he bhagavanta� bhattena nimantesi, buddhas�sane aparicitabh�vena, athassa bhagav� vik�labhojana� pa�ivirat� tath�gat�ti �ha. Atha so bhagavanta� vanditv� ki� bhante bhagavant� vik�le bhu�jissant�ti, athassa katha� pa�icca bhagav� a��havidha p�na� tath�gat�na� vik�le bhu�jitu� kappati. Seyyathida�? Ambap�na� jambup�na� cocap�na� movap�na� ph�rusakap�na� madhup�na� muddikap�na� s�lukap�nanti, ta� sutv� v��ijo saha sakkar�rasehi muddikap�na� katv� buddhapamukhassa bhikkhusa�ghassa ad�si sabhikkh�sa�gho satth� paribhuttap�n�yaraso tassa dhamma� desetv� janapadac�rika� pakk�mi. Sopi pasannam�naso hutv� nivatto saddhi� v��ijakehi tesu tesu janapadesu v��ijja� payojento mah�vattaniya� n�ma kant�ra� p�pu�i. Tattha tesa� sabbesuyeva saka�esu p�t�ya� parikkhayamagam�si. Tattha sabbamanuss�na�ca balivadd�na�ca p�n�ya� n�hosi. Atha so v��ijo pip�s�bhibhuto tesu tesu saka�esu p�n�ya� pariyesanto vicarati. Athekasmi� saka�e manuss� ta� disv� k�ru��ena etthagaccha imasmi� ko�ambe thoka� p�n�ya� atthi piv�ti vadi�su tato so gantv� p�n�ya� pivi. Tassa ta� rasa� muddikap�narasasadisa� ahosi pivantova so eva� cintesi samm�sambuddhassa tad� me dinnamuddikap�nassa nissando ajja sampatto bhavissat�ti accherababhutacitto somanassa j�to gantv� sayameva c��iy� pidh�na� vivari. Sakal�pi s� c��i muddikap�nena paripu�� ahosi tato so rasavanta� ojavanta� aparikkhaya� dibbap�nasadisa� p�n�ya� disv� param�ya p�tiy� phu�asar�ro ugghosesi. Sabbe p�n�ya� pivant�ti ta� sutv� sabbe sannipatitv� p�n�ya� disv� abbhutacitt� j�t�. V��ijo tesa� majjhe buddh�nubh�va� pak�sento �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theda� bhavant� bho �nubh�va� mahes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tan�yamacchera� sandi��hikamak�l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nnamanas� buddhe dinna� p�n�yakamm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ccati id�neva ta� d�na� muniv�h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javanta� sudhanna�va s�tala� madhurod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p�na�va dev�na� j�tamabbhutamakk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vantesu ko n�ma na dadeyya vicakkha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loke paratthe ca sukhada� d�n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icchita� gahetv�na pivantu madhuro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jan�ni ca p�retv� yantu sabbe yathicchi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vatv� sabbe manusse ca balivadde ca muddikaraseneva santappesi. Tato tatto �gat�pi p�n�ya� pivanto ca p�n�ya� akkhaya� ahosi tato v��ijo satthav�hehi saddhi� va�ijja� payojetv� sakanagara� �gacchanto bhagavanta� passitv� gamiss�miti ve�uvana� gannv� satth�ra� vanditv� kat�nu��o ekamante nis�di. Satth�pi tena saddhi� madhurapa�isanth�ramak�si. Up�sakopi bhante tumh�ka� p��ih�riya� disv� pasanno vanditv� gamiss�miti �gatomhi evameva�ca p��ih�riyanti vitth�rena kathesi. Athassa bhagav� dhamma� desesi. So dhamma� sutv�na satth�ra� sv�tan�ya nimantetv� mah�d�na� datv� attano gehameva agam�si so tato pa��h�ya d�n�d�ni pu���ni katv� tatocuto devaloke dv�dasayojanike kanakavim�ne devacchar� parivuto devissariya samann�gato nibbatti. Tassa pubbakammapak�sanattha� tattha tattha ratanabh�janesu dibbamayehi mudadikap�nehi paripu��a� ahosi. P�n�ya� pivitv� dev� naccanti v�denti k�l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vipula jinas�ra� j�nam�no jan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ati vipula bhoga� toyamattassa d�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tagu�aga� bho t�suvatth�su tum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atha khalu visse� s�lavantesu d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vamma v��ijakassa vatthu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deviy� vatthumhi ayam�nupubb�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e kira vipassissa bhagavato k�le tasmi� nagare ek� g�mad�rik� vih�re �bhi�ant� eka� gil�nabhikkhu� disv� kampam�nahaday� upasa�kamitv� vanditv� bhante ko te �b�dho sar�ra� p��et�ti pucchi. Ten�pi bhagini khar�b�dho me p��etiti vutto s� tenahi bhante aha� ta� roga� v�pasamess�m�ti nimantetv� geha� gantv� ta� pavatti� m�t�pitunna� kathetv� tehi anu���t� punadivase n�n�ggarasena bhesajj�h�ra� samp�desi. Tato so bhikkhu pana divase c�vara� p�rupitv� bhikkh�ya carant� tass� geha� gantv� a��h�si. S� thera� �gata� disv� somanassa j�t� patta� gahetv� �sana� a���petv� ad�si. Tattha nisinna� ta� �h�re�a s�dhuka� parivisitv� sakk�ramak�si. Athass� saddh�balena bhuttamatteyeva so �b�dho v�pasami. Tato so v�pasantarogo dutiyadivase tass� geha� n�gam�si atha s� vih�ra� gantv� ta� vanditv� kasm� n�gatatth�ti pucchitv� tena me bhagini vy�dhi v�pasmi tasm� n�gatosmiti vutte s� s�dhu bhanteti somanassaj�t� gehameva agam�si. S� tena pu��akammena k�la� katv� devaloke nibbattitass� tattha dv�dasayojanika� kanakavim�na� nibbatti s� tattha devissariya� anubhavant� chabuddhantara� khepe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bhagavato k�le jambud�pe devaputtanagare udiccabr�hma�akule je��habr�hma�assa bhariy�yakucchimhi pa�isandhi� ga�hi. S� parip�kamanv�ya m�tukucchito nikkhami. Tass� m�tukucchito nikkhantak�latopa��h�ya divase divase a��ha��han�limatta� ta�ula� nibbattati. Tass� r�pa sampatti� disv� pasann� m�t� pitaro r�padev�ti n�mamaka�su. Pacch� ta� patir�pena d�rakena niyojesu�. Athass� ta�ulan�limatta� gahetv� pacitu� �raddhe icchiticchitama�s�divya�jana�ca sapp�navan�tadadhikh�r�digorasa�ca j�ramaric�dika�ukabha�a�ca kadalipanasamadhugud� upakara�a�ca bh�jan�ni p�retv� nibbattati. T�ya hatthena gahita� ki�ci kh�dan�ya� bhojan�ya� v� p�tibh�va� na gacchati bhattukkhali� gahetv� sakalanagarav�sino bhojentiy�pi ekaka�acchumatta� bhatta� gahita��h�na� na pa���yati. Eva� aparikkhayapu��� ahosi sakaladevaputta nagare candasuriy�va p�ka�� ahosi. Atha s� pa�casatabhikkhu nimantetv� nicca� sakanivesaneyeva bhojeti tad� tesa� antare pa�isambhid�ppatto mah�sa�gharakkhitattheron�ma imiss� pu���nubh�va� dibbacakkhun� disv� na j�n�ti es� attan� pubbe katakamma� yannun�ha� ass� pak�seyyanti ekadivasa� tass� nivesane bhu�jitv� anumodana� karonto j�n�si bhagini tay� pubbe katakamma'nti pucchi. Na j�n�mi bhante sotu micch�m�ti. Athass� so pubbakamma� pak�sen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navute ito kappe vipass� n�ma n�y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 loke lokeka n�yako chinnabandh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asmi� pure ramme �si tva� g�mad�r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hi�ant� vih�rasmi� addakkhi jinas�v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�tura� kisa� pa�u� assasanta� muhu�muh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kampit� citt� nimantetv�na ta� mu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esajja�ceva bhatta�ca ad� tva� tena so y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b�dho an�gho ca ahosi anupadd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tva� tena kammena sukatena tato cu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�si devalokasmi� sabbak�masamiddh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e pu��atejena p�s�do ratan�m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th�pi sat�ki��o k</w:t>
      </w:r>
      <w:r>
        <w:rPr/>
        <w:t>譌</w:t>
      </w:r>
      <w:r>
        <w:rPr/>
        <w:t>g�rehi la�k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kagabbhasat�ki��o sayan�sanama�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tasa�ki��o naccag�t�di sa�ku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h�mbajambusann�ra pugapu��ga p��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�ditarusa�ehi ma�ituyy�na pant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umuppalaka�h�ra kundak�nana ma�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matt�li p�l�hi s�ras�sarasa�k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puttehi nekehi tath� devacchar�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ussave mah�bhoge vim�ne mananand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meva� devalokamhi vindam�n� mah�y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na� v�tin�metv� nibbute gotame j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e id�n� tva� nibbatt� uditek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pa��� gu�v�s� r�penagg� piya� v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� te deva lokasmi� devissariyamabbh�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te idha lokasmi� sabba� m�nusika� su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assimunino k�le tva� tassekassa bhikkh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d�na� gil�nassa tassa ta� phalam�di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tabba� hi sad� pu��a� icchantena sukhappa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tva� sabbad� bhadde ussukk� kusale bh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tass� purimattabh�ve katakamma� pak�setv� id�ni pu��akamme appam�d� bhav�ti anus�si. S� therassa dhammadesana� sutv� paramasomanass� tato pa��h�ya d�n�disu nirat� pu���ni karont� teneva somanassena sot�pann� ariyas�vik� aho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taru�a kum�r� pu��akammesu s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itagu�amatt� datva bhikkhussa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manuja sukha� s�'lattha tumhe bhav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itakusalap�k� ki� na labbhetha san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deviy� vatthu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so�aka vaggo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ir�jassa vatthumhi ayam�nupubb�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 kira kappasatasahassamatthake padumuttaro n�ma satth� loke udap�di sadevaka�loka� sa�s�rakant�r� utt�rento tasmi� kira samaye eko ku�umbiko satthu dhammadesana� sutv� pasannam�naso buddhapamukha� bhikkhusa�gha� nimantetv� mah�d�na� sajjetv� attano bhavana� devabhavana miva ala�karitv� buddh�raha� mah�sana� pa���petv� gantv� bhagavanta� y�ci k�lo'ya� bhante bhagavato bhattaggassa upasa�kaman�y�ti atha bhagav� bhikkhusa�ghaparivuto mahat� buddh�nubh�vena gantv� nis�di. Pa��attavara buddh�sane tato ku�umbiko ha��ho udaggosapariso bhagavanta� parivis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ehi madhurannap�n�d�hi. Tad� tassa bhagavato s�sane dhuta�gadhar�na� aggo vasabhatthero n�ma mah�s�vako sapad�navattena pi�ya caram�no tassa ku�umbikassa gehadv�re a��h�si. Atha so thera� disv� bhante satth� antogehe nisinno tumhepi pavisath�'ti y�ci thero apavisitv�va agam�si. Ku�umbiko bhagavanta� upasa�kamitv� tamattha� vatv� ki� bhante sadevake loke bhagavat�'pi uttaritaro gu�ena sa�vijjat�ti �ha athassa puttopama� dassetv� therassa gu�e va��ent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lenti nimmala� katv� p�timokkh�disa�vara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innadhuta�g� ca appicch� munis�n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camantakayuddhamhi naddh� yodh�va dapp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�na� vatthu bhut� te devam�nusa k�d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remaha� va��a vanta� s�veyyampi ca c�v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putt� mah�n�g� na dh�renti tath�vi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renti te pa�suk�la� sa�gh��etv� pilot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acch�danacola� va icch�lobhavivajj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iy�mi sad�hambho up�saka nimant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s�denti sambuddhaputto 'p�sakay�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ad�nena ya� laddha� l�kha� v�pi pa�taka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tussanti me putt� rasagedhavivajj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ajj�mi aha� s�dhu satthate sayane su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seyya� pakappent� sa�s�rabhayabh�ru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n�sanena gamanena kappenti iriy�pat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 bh�misam�ki��a p�s�desu vas�m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putt� tath�cchanna� na kad�ci pavisanti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m�le sus�nasmi� abbhok�se ram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v� bhavan�s�ya hetu� bh�van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g�me vasiss�mi p�pento janata� si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ti mama putt� te pantasen�sanekak�, tesa� mahantataro santo thero'ya� vasabho m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tap�po dhuta�gaggo ��to 'ya� mama s�san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gav� hattha� ukkhipitv� candama�ale paharanto viya therassa gu�epak�sesi tato so tassa gu�akatha� sutv� sayampi ta� �h�nantara� k�mayam�no yann�n�ha� an�gate a��atarassa samm�sambuddhassa s�sane dhuta�gadhar��a� aggo 'bhaviss�m�ti ta� �h�nantara� patthento bhagavato p�dam�le nipajji. Satth� ta� k�ra�a� upaparikkhitv� ito kappasatasahassa matthake go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 satth� uppajjati tva� tad� dhuta�gadhar�na� aggo hutv� kassapoti pa���yissas�ti vy�kara�amad�si. Tato pa��h�ya so somanasso pu��akamma� katv� tato cuto devamanussesu devissariya� anubhavanto vipass�samm�sambuddhak�le ekas��ako n�ma br�hma�o hutv� mah�d�na� ad�si tato cuto kassapasamm�sambuddhe parinibbute b�r��as� nagare b�r��as� se��hi hutv� nibbatto d�n�d�ni pu���ni katv� tato cavitv� sa�s�re sa�saranto dasavassasahass�yukesu manussesu b�r��asiya� eko ku�umbiko hutv� nibbatti. So pan�ya� ku�umbiko ara��e ja�gh�vih�ra� anuvicaranto paccantime janapade ara���yatane a��atara� paccekabuddha� addasa so ca pacceka buddho tattha c�varakamma� karonto anuv�te appahonte sa�haritv� �hapetu� �raddho. Ku�umbiko ta� disv� bhante ki� karoth�ti pucchi. So paccekabuddho appicchat�ya tenapu��ho na ki�civutto hoti. So civaradussa� nappahot�ti �atva� attanouttaras��aka� paccekabuddhassa p�dam�le �hapetv� agam�si. Paccekabuddho ta� gahetv� anuv�taka� �ropento c�vara� katv� p�rupi. Ku�umbiko j�vita pariyos�ne k�la� katv� t�vati�sabhavane nibbattitv� tattha y�vat�yuka� dibbasampatti� anubhavitv� tato cavitv� b�r��asito tiyojanamattake �h�ne a��atarasmi� nagare nibbatti tassa m�t� pitaro nand�ti n�ma�aka�su. Tassa satta bh�taro ahesu� ses� cha bh�taro n�n�kammantesu vy�va�� m�t�pitunna� posenti nandikopana akamma s�lo geheyeva vasati. Tasm� tassa ses� kujjhanti m�t�pitaropi nandika� �mantetv� ovadanti. So tu�hi hoteva. Ath�parasmi� samaye g�me nakkhattha� ghu��ha� tad� so m�tara� �ha amma s��aka� dehi nakkhatta� k��iss�m�ti s� dhotavattha� n�haritv�, ad�si amma th�la� idanti s� a��a� n�haritv� ad�si tampi pa�ikkhipi atha na� m�t� �ha t�ta y�dise maya� gehe j�t� natthi ito sukhumatarassa pa�il�bh�ya pu��anti labhana��h�na� gamiss�mi amm�ti putta aha� ajjeva tava b�r��as� nagare rajjapa�il�bha� icch�m�ti �ha. So s�dhu amm�ti m�tara� vanditv� padakkhi�a� katv� pakk�mi m�tuy� panassa eva� ahosi. Kaha� so gamissati pubbe viya idha v� ettha v� gehe nis�ditv� �gacchat�ti so pana pu��aniy�mena codiyam�no g�mato nikkhamitv� b�r��asi� gantv� senaguttassa gehe pa�ivasati. Athekadivasa� so tassa kammak�rehi saddhi� sallapanto nis�di pacal�yanto supina� addasa mukhena anta� nikkhamitv� sakalajambud�pe pattharitv� anto kucchimeva p�visi pabuddho so bh�to mah�saddamak�si atha na� mahasenagutto pucchi nandiko supina� addasanti �ha atha tena k�disinti pu��ho kathesi tato senagutto ta� attano kul�paga� paribb�jika� pucchi ko tassavip�koti paribb�j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bho itthi passati sattadivasabbhantareyeva abhiseka� labhati yadi puriso passati tatheva r�j� hot�ti kathesi. Senagutto tass� ta� katha� sutv� ima� mama ��ti� karom�ti attano satta dh�tare pakkositv� pa�ip��iy� pucchi nandikassa santike vasath�ti ses� sabb�na icchi�su na maya� j�n�ma eta� adhun�gata� kulavanta� v� dukkulavanta�v�ti. Atha ka�i��hika� pucchi s� yassa ma� m�t� pitaro dassanti tesa� vacana� na bhindiss�m�ti sampa�icchi atha senagutto nandika� pakkositv� attano dh�tara� datv� tassa mah�sampattimad�si tato sattame divase nandiko tattha tattha �bhi�anto ra��o ma�galuyy�na� passiss�m�ti gantv� ma�gala sil�pa��e sas�sa� p�rupitv� nipajji so ca b�r��as� ra��o k�lakatassa sattamo divaso hoti amacc� ca purohito ca ra��o sar�rakicca� k�retv� r�ja�ga�e nis�ditv� mantayi�su. Ra��o ek�va dh�t� atthi putto panassa natthi �r�jika� rajja� na ti��hati phussaratha� vissajjess�m�ti te kumudapatta va��e catt�ro sindhave yojetv� setacchattamukha� pa�cavidhar�jakakudhabha�a� rathasmi� yeva �hapetv� ratha� vissajjetv� pacchato turiy�ni pagga�h�pesu�. Ratho p�c�nadv�rena nikkhamitv� uyy�n�bhimukho ahosi paricayena uyy�n�bhimukho gacchati nivattem�ti keci �ha�su purohito m� niv�rayitth�'ti �ha ratho kum�raka� padakkhi�a� katv� �rohanasajjo hutv� a��h�si purohito p�rupa�aka��a� apa�etv� p�datal�ni olokento ti��hatu aya� d�po dvisahassad�papariv�resu catusu mah�d�pesu ekarajja� k�tu� samattho ti vatv� tassa dhiti� upadh�retu� tikkhattu� turiy�ni pagga�h�pesi atha kum�ro mukha� vivaritv� oloketv� kena k�ra�ena �gatatth�'ti �ha deva tumh�ka� rajja� p�pu�t�ti r�j� kahanti devatta� gato s�m�'ti katidivas� atikkant�'ti ajja sattamo divasoti putto v� dh�t� v� natth�'ti dh�t� atthi deva putto na vijjat�'ti tena hi k�ress�ma rajjanti te t�vadeva abhiseka ma�apa� k�retv� r�jadh�tara� sabb�la�k�rehi ala�karitv� uyy�na� netv� kum�rassa abhiseka� aka�su. Athassa kat�bhisekassa satasahassagghanaka� vattha� �nesu� so kimida� t�t�'ti �ha. Niv�sanavattha� dev�'ti nanu t�ta th�la�'ti manuss�na� paribhogavatthesu ito sukhumatara� natthi dev�'ti tumh�ka� r�j� eva r�pa� niv�ses�'ti �ma dev�'ti na ma��e pu��av� tumh�ka� r�j�'ti vatv� handa suva��abhi�k�ra� �haratha labhiss�ma vatthanti, suva��abhi�k�ra� �hari�su so u��h�ya hatthe dhovitv� mukha� vikkh�letv� hatthena udaka� �d�ya puratthimadis�ya abbhukkiri t�vadevaghana pa�havi� bhinditv� so�asa kapparukkh� u��hahi�su puna udaka� hatthena gahetv� dakkhi�a� pacchima� uttaranti eva� catassopi dis� abbhukkiri sabbadis�su so�asa so�asa hutv� catusa��hikapparukkh� u��hahi�su so eka� dibbadussa� niv�setv� eka� p�rupi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yara��o vijite sutta kantak� itthiyo m� sutta� kantantuti bheri� car�peth�'ti vatv� chatta� uss� petv� ala�katapa�iyatto hatthikkhandhavaragato nagara� pavisitv� p�s�damabhiruyha mah�sampatti� anubhavi. Aho tad� paccekabuddhassa dinn�nuv�takassa vip�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u por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�sapamattamh� b�j� nigrodha p�d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yate satas�kha��ho mah�n�lambudop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pu��akammamh� anumbh� vipula� 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�ti appapu��anti n�vama��eyya pa�i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gacchante k�le ekadivasa� dev� ra��o sampatti� disv� aho tapass�'ti k�ru���k�ra� dassesi kimida� dev�'ti ca pu��h� atimahat� te deva sampatti at�tamaddh�na� kaly��a� katatt� id�ni an�gatassatth�ya kusala� karoth�'ti �ha kassa dass�ma s�lavant� natthi'ti asu��o deva jambud�po arahantehi tumhe d�na� sajjetha aha� arahante lacch�m�'ti �ha puna divase r�j� mah�raha� d�na� sajj�pesi. Dev� sace imiss� dis�ya arahanto atthi idh�gantv� amh�ka� bhikkha� ga�hant�'ti uttarahimavant�bhi mukh� pupph�ni uddha� khipitv� ure�a nipajji atha t�ni pupph�ni �k�sato gantv� himavantappadese vasant�na� padumavatiy� putt�na� pa�casat�na� paccekabuddh�na� je��hakamah�paduma paccekabuddhassa p�dam�le pati�su-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 passatha bhod�ni vimhaya� pu��akamm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an�pi pupph�ni d�takiccesu vy�v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uk�mena lokasmi� sakala� attano v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� mena kattabba� pu��a� pa��avat� sa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mah�paduma paccekabuddho ta� �atv� sesabh�tare �mantesi m�ris� nandiyar�j� tumhe nimanteti adhiv�setha tassa nimanta�anti te adhiv�setv� t�vadeva �k�sen� gantv� uttaradv�re otiri�su manuss� pa�casat� deva paccekabuddh� �gat�'ti ra��o �rocesu�. R�j� saddhi� deviy� gantv� vanditv� patte gahetv� paccekabuddhe p�s�da� �ropetv� tattha tesa� d�na� datv� bhattakicc�vas�ne r�j� sa�ghattherassa dev� sa�ghanavakassa ca p�dam�le nipajjitv� ayy� paccayehi na kilamissantu maya� pu��ena na h�yiss�ma amh�ka� idhav�s�yapa�i��a� deth�'ti pa�i��a� k�retv� uyy�ne niv�sana��h�n�dayo k�retv� y�vaj�va� paccekabuddhe upa��hahitv� tesu parinibbutesu s�dhu k��aka� k�retv� candan�garu �d�hisar�rakicca� k�retv� dh�tuyo gahetv� cetiya� pati��h�petv� evar�p� nampi mah�nubh�v�na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es�na� mara�a� bhavissati kima�ga pana m�dis�nanti sa�vegaj�to che��haputta� rajje pati��h�petv� saya� sama�apabbajja� pabbaji. Dev�'pi ra��e pabbajite aha� ki� kariss�m�'ti pabbajitv� dve'pi uyy�ne vasanta� jh�n�bhi��a� nibbattetv� jh�nasukhena v�tin�mento �yupariyos�ne brahmaloke nibbatti� sute amh�ka� bhagavato k�le br�hma�akule nibbattitv� buddhas�sane pabbaji�su. Tad� nandiyar�j� dhuta�gadhar�na� aggo mah�kassapatthero n�ma hutv� cando viya suriyo viya ca loke p�ka�o hutv� bhagavati parinibbute buddhas�sana� ativiya sobhesi bharay�'pissa bhaddakapin� n�ma aho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pureko vipinecaranto paccekabuddhassa'nuv�ta mat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ara��ha� kurud�pasobha� mah�nubh�vo vasudh�dhipo'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e ca bhonto khalu s�lavante dad�tha d�n�ni anappak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o pati��h� ca bhavantarasmi� cint�ma�i�kappataru�va s�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yar�jassa vatthu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ara manussassa vatthumhi ayam�nupubb�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bhagavati parinibbute p��aliputtasam�pe a��atarasmi� g�me a��ataro eko duggatamanusso vasati so panekadivasa� a��atara� g�ma� gacchanto dve s��ake niv�setv� mahanta� a�avi� p�pu�i. Tadeva� gacchanta� disv� etassa vattha� ga�hiss�m�'ti eko coro anubandh� so d�ratova �gacchanta� cora� disv� cintesi ahametasm� pal�yitu� v� etena saddhi� yujjhitu� v� na sakkomi ayam� gantv� avassa� anicchantass�pi me vattha� ga�hissati may�'pissa niratthakena haritu� na sakk� d�navasenassa dass�m�'ti sanni��h�namak�si. Atha coro �gantv� vatthaka� par�masi. Atha so puriso citta� pas�detv� ima� mama vatthad�na� bhavabhoga sukhatth�ya paccayo hot�'ti vatva� datv� ducch�ditatt� mah�magga� pah�ya ara��ena ja�gh�maggena gacchanto �sivisena dad�ho k�la� katv� himavantappadese dv�dasayojanike kanakavim�ne nekacchar�sahassaparivuto nibbatti, vim�na� panassa pariv�retv� tiyojanike �h�nekapparukkh� nibbatti�su so mahanta� dibbasampatti� disv� somanassa� pavedento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n�mitamattena d�nassa sakasant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�ti vipula� bhoga� dibbamissariy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yojanubbedha� dudikkha� cakkhu m�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ava r�peta� sabbasova��aya� sub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a pu��ena nibbatta� nekar�gaddhaj�ku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parisuddhehi vit�nehi ca la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pariyantamhi dibbavatth�ni lamb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erit� te sobhanti avhant�va sudh�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ssa samant� me bh�mibh�ge tiyo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iticchitad�t�ro j�t�su� surap�da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accehi g�tehi v�dehi turiye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acchar�sahassehi mod�mi bhavan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amm� dinnavatthassa akhette phalam�d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tte samm� dadantassa ko phala� va��ay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dhampi kusala� manujo karit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poti dibbavibhava� muniva��an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v�na bho dadatha d�navara� sus�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ya suddhamanas�ssa visesabh�g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aramanussassa vatthu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malomakum�rassa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kira imasmi� jambud�pe kassapo n�ma samm�sambuddho p�ramiyo puretv� sabba��uta� patto lokassa dukkh� panudo sukh�vaho pa�ivasati loka� nibb��amah�nagaravare parip�rento tasmi� samaye a��ataro puriso satthu dhammadesana� sutv� pasanno bhikkhusa�ghassa d�na� dento s�la� rakkhanto uposathakamma� karonto n�n�vidh�ni pu��akamm�ni katv� suttappabuddho viya gantv� devaloke nibbatti. Sabbaratanamaye dibbavim�ne devacchar�sahassaparivuto. Tattha y�vat�yuka� �hatv� tato cuto amh�ka� bhagavati parinibbuto jambud�pe p��aliputtanagare ��cakkavattidhamm�sokamah�narindassa aggamahesiy� kucchimhi nibbatti. Tassa n�ma� karonto s�se loma� visama� hutv� j�tatt� visamalomakum�roti sa�j�ni�su. So kamena vi��uta� patto bala sampanto ahosi mah�th�mo abhir�po ca ahosi. Dassan�yo p�s�diko yasapariv�rasampanno pa�ivasati. Tato apare�a samayena dhamm�soka mah�narindo catur�s�tisahassa r�japarivuto anantabalav�hano k�paro himavanta� gantv� yath�bhiranta� k��itv� �gacchanto canda bh�ga� n�ma ga�ga� samp�pu�i. S� pana yojanavitthat� tig�vutagambh�r� ahosi. Tad� s� adhun�gatehi oghehi mah�phenasam�kul� bahumiyo ubhokule uttarant� mah�veg� gacchant� tad� r�j� ga�ga� disv� kon�mettha puriso eva� vidha� mahaga�ga� taritu� samattho bhavissat�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visamalomakum�ro �gantv� vanditv� aha� deva, ga�ga� taritv� gantu�ca �gantu�ca sakkom�'ti �ha. R�j� s�dh�'ti sampa�icchi. Athakum�ro g��ha� niv�setv� makaradantiy� kese bandhitv� ga�g�k�le �hito a��h�rasahattha� abbhuggantv� usabhamatta��h�ne patitv� taritum�rabhi. Tato ca�asota� chinditv� taranto gaman�gamanak�le ga�ha�atth�ya �gate ca�asu�sum�re p��in� paharitv� cu��avicu��a� karonto v�sasata� m�retv�utt�retv� thalamuggamma r�j�na� vanditv� a��h�si. R�j� ta� k�ra�a� disv� bhayappatto eso kho ma� m�retv� rajjampigahitu�samattho eta� m�retu� va��at�ti cintetv� nagara� sampatto kum�ra� pakkos�petv� amacce �ha. Ima� bha�e bandhan�g�re taroth�'ti ��pesi. Te tath� kari�su. Athassa bandhan�g�re vasantassa catt�ro m�s� atikkant�. Tato r�j� catum�saccayena d�ghato sa��hihatthappam��e sa��hi ve�ukal�pe �har�petv� ga�hiyo sodh�petv� anto ayos�ra� p�retv� r�ja�ga�e �hapetv� visamalomakum�ra� bandhan�g�rato �n�petv� amacce evam�ha. Bha�e sv�ya� kum�ro imin� khaggena ime ve�ukal�pe catura�gula� catura�gula� katv� chindatu. No ce chinditu� sakkoti ta� m�reth�'ti �ha. Ta� sutv� kum�ro aha� bandhan�g�re ciravuttho jighacch�p��ito �h�re�a kilami�. Yann�n�ha� �h�ra� bhu�jitv� chindeyyanti te natthid�ni tuyha� �h�ranti �ha�su. Tena hi pokkhara�iy� p�n�ya� piviss�m�'ti �ha. Tes�dh�'ti pokkhara�iya� nesu�. Kum�ro pokkhara�iya� otaritv� nah�yitv� nimuggo y�vadattha� kalala� bhu�jitv� p�n�ya� pivitv� u��h�ya asipatta� gahetv� mah�jana� passantame'va a��h�s�tihattha��h�na� �k�sa� ulla�ghitv� sabbave�ukal�pe catura�gulamattena kha��h�kha��ha� kurum��o otaritv� m�le th�laayasal�ka� patv� ki�ti sadda� sutv� asipatta� vissajetv� rodam�no a��h�si. Tato r�japurisehi kimattha� rodas�ti vutte ettak�na� puris�namantare mayha� eko'pi suhado natthi sace bhaveyya imesa� ve�ukal�p�namantare ayos�ra� atthibh�va� katheyya aha� pana j�nam�no ime ve�ukal�pe a�gula�gulesu chindeyyanti �ha. Tato r�j� kum�re�a katakamma� oloketv� pasanno upar�ja��h�na� bahu�ca vibhava� d�pesi. Evamassa balasampattil�bho n�ma na j�tigotta kulappades�d�na� bala� na p��tip�t�di duccarit�na� bala� kasseta� balanti kassapasamm�sambuddhak�le bhikkhusa�ghassa dinnad�n�di sucaritakamma vip�ka�. Ten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passamunindassa k�le a��ataro n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mupasa�kamma sutv� dhamma� sude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laddhasaddho hutv� s�lavantassa bhikkh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rannap�ne pavure ad�si sumano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c�vare patte tatheva k�ya bandh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kh�rasal�ka� ca bah� kattaraya��h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� s�passaya� d�na� ma�cap��h�dika� t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�rakambal�d�ni ad� s�ta niv�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 bhesajja d�n�ni �rogatth�ya bhikkhu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�n�vidha� pu��a� katv�na tidiva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dibbavim�namhi uppanno so mahiddh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cchar� parivuto devasen� 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behi naccag�tehi dibbav�dita tanti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m�no anekehi dibbasampattiy� s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yu� tahi� �hatv� jambud�pe mano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��aliputtamhi dhamm�sokassa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o hutv�na nibbatti mah�th�mo mah�ba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 yaso mah� bhogo �s� buddh�di m�m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tabba� kusala� tasm� bhavasampattimcch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letabbamatho s�la� bh�vetabba� va bh�v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kum�ro upar�ja��h�na� labhitv� sampatti� anubhavam�no moggaliputtatissattheram�di� katv� mah�bhikkhusa�ghassa c�varapi�ap�tasen�sana gil�napaccayad�n�divasena sakk�ra� katv� s�la� rakkhitv� uposathakamma� katv� �yupariyos�ne yath�kamma� g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dha� sucarita� sumano k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issa nekavibhavassa bhav�bhav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pi bho sucarita� vibhav�nu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nibbutipada� karaga� karot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malomakum�rassa vatthu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anadeviy� vatthumhi ayam�nupubb�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e kira devaputtanagara� n�ma dassan�ya� eka� nagara� ahosi. Tasmi� samaye manuss� yebhuyyena pattamaha� n�map�ja� karonti. Bhagavat� paribhuttapatta� gahetv� kat�neka p�j�vidh�n� ussava� karonti. Ta� pattamahant�vaccati. Tasmi� samaye devaputta nagare r�j� sabbaratanamaya� ratha� sabb�la�k�rehi ala�k�r�petv� kumudapattavu��e catt�ro sindhave yojetv� susikkhitasipp�cariyehi sattaratanaparini��hite as�tihatthavelagge satthun� paribhutta� selamaya patta� mutt�j�l�d�hi ala�karitv� velagga� �ropetv� ve�u� rathe �hap�petv� nag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5 Pi�u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agara� viya ala��karitv� dhajapat�k�dayo uss�petv� tora�agghikapantiyo ca pu��agha�ad�pam�l�dayo ca pati��h�petv� anekehi p�j�vidh�nehi nagara� padakkhi�a� k�retv� nagaramajjhe susajjitaratanama�ape pattadh�tu� �hapetv� sattame divase mah�dhammasava�a� k�r�pesi tad� tasmi� janapade bah�manuss� ca devat� ca yakkharakkhasan�gasupa��dayo ca manussavesena yebhuyyena ta� sam�gama� otaranti evamacchariya� ta� p�j�vidh�na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eko n�gar�j� uttamar�padhara� agatapubbapurisa� eka� kum�rika� dhammapariyantare nisinna� disv� tass� pa�ibaddhacitto anek�k�rehi ta� y�citv� tass� aladdham�no kujjhitv� n�s�v�ta� vissajjesi. Ima� m�ress�m� ti ta� tass� saddh�balena kvaci upaddava� k�tu� samattho n�hosi. Athass� n�go p�dato pa��h�ya y�va sakalasar�ra� bhogena ve�hetv� s�se pha�a� katv� bh�y�pento a��h�si ana��avihit�ya t�ya dhammasava�abalena a�umattampi dukkha� n�hosi pabh�t�ya rattiy� ta� disv� manuss� kimetanti k�ra�a� pucchi�su s� pi tesa� kathetv� eva� saccakiriyamak�si. Tath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c�r� ahos�ha� sa�j�t� idha m�n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ccena ma� n�go khippameva pamu�ca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turassan�gassa nok�samakari� y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ccena ma� n�go khippameva pamu�ca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v�tena khittassa kupitassoragassa'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ddh� tena saccena so ma� khippa� pamu�ca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� su�am�n�ha� garug�rava bhatt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si� tena saccena khippa� n�go pamu�ca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ara� v� pada� v�'pi avin�setv�va �d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si� tena saccena khippa� n�go pamu�c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akiriy�vas�ne n�gar�j� tass� at�vapasanno bhoga� vive�hetv� pa�asata� m�petv� ta� pha�agabbhe nis�d�petv� bahuhi n�gam�navakehi saddhi� udakap�ja�n�ma p�jamak�si. Ta� disv� bahu nagarav�sino acchariyabbh�taj�t� a��h�rasa ko�idhanena p�jamaka�su. 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 saddh� samoloke suhado sabbak�m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thass� bala� saddh� p�renteva� narora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lokevas�'lattha bhavabhogamanapp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addhena k�tabba� ratanattayag�r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eva� s� pa�iladdhamah�vibhav� y�vaj�va� kom�riya brahmac�ri hutv� �yupariyos�ne k�la� katv� tasmi� yeva nagare ra��o aggamahesiy� kucchimhi pa�isandhi� ga�hitv� dasam�saccayena m�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cchito nikkhami. Nikkhantadivase panass� sakaladevaputta nagare ratanavassa� vassi. Tenass� ka�canadev�'ti n�ma� kari�su. Samant� p�s�dik� ahosi. Abhir�p� devaccharapa�ibh�g� mukhato uppalagandhov�yati sar�rato candanagandhov�yati sakalasar�rato b�lasuriyo viya ra�siyo nicch�renti caturatanagabbhe pad�pakicca� n�manatthi sabbogabbho sar�r�lokena ekobh�so hoti. Tass� r�pasampatti sakala jambud�pe p�ka�� ahosi. Tato sakala jambud�pav�s� r�j�no tass� atth�ya pitura��o pa��ak�r�ni pahi�i�su. S�pana pa�cak�me ananulitt� pitara� anuj�n�petv� bhikkhu��passaya� gantv� pabbajitv� vipassana� va��hetv� sahapa�isambhid�hi arahatta� p�pu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s�daravasena kum�rik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hi s�lamamala� parip�l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�na nekavibhava� vibhava� pay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bho pamajjatha sad� kusalappayog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canadeviy� vatthu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gghassa vatthumhi ayam�nupubb�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ud�pe c�lara��h�sanne b�r��as�nagare eka� pa�supabbata� vinivijjhitv� mah�maggo hoti. Ettha vemajjhe eko vyaggho attano andhapitara� pabbataguh�ya� katv� posent� vasati. Tasseva pabbatassa vanadv�re tu�ilo n�ma eko suvapotako rukkhasmi� vasati. Te ubho'pi a��ama��a� piyasah�y� ahesu�. Tasmi� samaye paccantag�mav�s� eko manusso attano m�tug�mena saddhi� kalaha� katv� b�r��asi� gacchanto ta� vanadv�ra� samp�pu�i. Atha suvapotako parih�nattabh�va� dukkhita� ta� disv� kampam�nahadayo ta� pakkositv� bho kuhi� gacchas�'ti �ha. Tena parakha�a� gacch�m�'ti vutte tu�ilo bho imasmi� vanakha�a majjhe eko vyaggho vasati. Kakkhalo pharuso sampatta sampatte m�retv� kh�dati m� tva� tena gacch�'ti �ha. Sv�ya� dubbhago manusso hitak�massa tassa vacana� an�diyitv� gacch�mev�'ti �ha. Tu�ilo tena hi samma yadi anivattam�no gacchasi. Eso vyaggho mama sah�yo me vacana� tavasantik� sutv� na ga�hat�'ti tassa ta� an�diyanto so suvar�je padu��hacitto muggare�a paharitv� m�retv� ara�a� aggi� katv� ma�sa� kh�di. Asappurisa sa�saggo n�mesa idha loka paralokesu dukkh�vahoyeva-tath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� kata� mayhamida� itivess�nara� n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li�gati sappemo dahate' vassa v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hukh�r�di d�nena pemas� parip�l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ago kupito vassa �ahatevassa v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ih�na jaccena p�pena akata��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�dhamena d�nena katopi kha�as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dhuko aya� teva� j�nam�nena jant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uttampi na k�tabbo sa�gamo so anatthad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asappuriso ma�sa� kh�ditv� gacchanto kha�avanamajjha� sampapu�i. Athavyaggho ta� disv� mah�n�da� karonto gaha�atth�ya u��h�si so vyaggha� disv� bhayappatto tu�ilassa vacana� saritv� aha� bho tava sah�ya tu�ilassa santik� �gatomh�'ti �ha. Ta� sutv� vyaggho attamano ehi samm�'ti ta� pakkositv� attano vasana��h�na� netv� kh�ditabb�h�re�a ta� santappetv� pitu santike nis�d�petv� puna vanakha�amagam�si. Athassapit� putt� gatak�le tena saddhi� sallapanto tassa vacan�nus�re�a tu�ila� m�retv� kh�ditabh�va� a���si. Tato so putto �gatak�le tava sahayo tena m�rito'ti �ha. Ta� sutv� vyaggho anattamano vegena tassa vasana��h�na� gantv� samma tu�il�'ti sadda� katv� apassanto lu�cita patta� cassa disv� nissa�saya� tena m�rito me sah�yo'ti socanto paridevanto �ga�chi. Atha so asappuriso tasmi� tattha gate tassa pitara� p�s��ena paharitv� m�retv� vyaggha� ca d�nim�ress�m�'ti vyaggh� gamanamagga� olokento nil�no a��h�si. Tasmi� kha�e vyagghopi �gacchi. So tass� gatak�le tassa tejena bh�to gantv� j�vita� mes�mi deh�'ti p�dam�le ure�a nipajji, vyaggho pana tena katakamma� disv� tasmi� citta� nibb�petv� mama sah�yassa s�sanam�gatassa dubbhitu� na yuttanti cintento ta� samass�setv� gaccha samm�'ti sukha� pesesi. Eva� hi sappurisasam�gamo n�ma idhaloka paralokesu sukh�vaho yeva vutta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hireva sam�setha sabbhikubbetha satth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satthavo tena seyyo hoti na p�p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�vaho dukkhanudo sad� sabbhi sam�g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appurise yeva sa�gamo hotu jantun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vyaggho tena mettacitt�nubh�vena k�la� katv� sagge nibbat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dhopi pharuso parama�sabh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ggho day�yupagato sugati� sumed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karotha karu�a� satata� ja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o dad�ti vibhava� ca bhavesu bhog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agghassa vatthu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laka�adinnassa vatthumhi ayam�nupubb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ya� kireko manusso uttarapatha� gacch�m�ti addh�namaggapa�ipanno gimh�nam�se majjha�he bahal�tapena kilanto hutv� rukkhacch�ya� pavisitv� t�mb�la� kh�danto phalake nis�di. Atha uttar�pathe n�gacchanto eko tatheva �tapena kilanto �gantv� purimassa santike nis�ditv� bho p�n�ya� atth�ti pucchi itaro p�n�ya� natth� ti �ha. Athassa so mayhampi bho t�mbula� dehi pip�sitomh�'ti vatv� pi na labhi catukah�pa�ena eka� tambula pa��a� ki�itv� laddho tattheva nis�ditv� kh�ditv� pip�sa� vinodetv� tena upak�re�a tassa sineha� katv� attano gamana��h�namagam�s� ath�parabh�ge so pa��ana� gantv� n�v�ya va�ijjatth�ya gacchanto samuddamajjha� p�pu�i. Tato sattame divase n�v� bhijji manuss� macchakacchap�na� bhakkh�j�t� so evapuriso arogo hutv� eka� phalakakha�a� urekatv� samudda� tarati athetaro' tatheva n�v�ya bhinn�ya seso hatv� samudda� taranto purimena sam�gami. Atha te sattadivase samudde tarant� a��ama��a� sa�j�ni�su, tesu kah�pa�e datv� t�mbula� gahito eka� phalakakha�a� urekatv� tarati itarasseta� natthi. Atha so kah�pa�e gahetv� dinnat�mbulamattassopak�ra� saritv� attano phalakakha�a� tassa ad�si. So tasmi� sayitv� taranto ta� pah�ya agam�si. Aparo an�dh�rake�a taranto ossa��haviriyo udake os�ditum�rabhi. Tasmi� kha�e samudde adhivatv� ma�imekhal� n�madevadh�t� os�danta� ta� disv� sappurisoti tassa gu�nussarant� vegen�gantv� ta� attano �nubh�vena samuddat�ra� p�pesi. Itarampi s� etasseva gu�nubh�vena t�ra� p�pesi. Atha phalakenoti��apuriso ta� disv� vimbhito katha� purato ahosi. Samm�'ti pucchi so na j�n�mi api ca kho sukheneva t�ra� pattosmi'ti �ha atha devadh�t� dissam�naka sar�re�eva attan� �gatabh�va� �rocent�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m�tara� v� pitara� v� dhammena idha po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nti ta� sad� dev� samuddev� thalep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e buddha� ca dhamma� ca sa�gha� ca sara�a� 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nti ta� sad� dev� samudde v� thale'p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idha� a��havidha� p�timokkha� ca sa�v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ti yo ta� p�lenti dev� sabbattha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v�c� manas� sucarita� carat�dha 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nti ta� sad� dev� samudde v� thale'p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sappurisa dhammesu �hitodha kataved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nti ta� sad� dev� samudde v� thale'p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o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 d�na� ad�s�ha� na s�la� parip�lay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me pu��akammena mama� rakkhanti dev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sa�saya� tuyha� ta� me akkh�hi deva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�dh�p�rage bh�me s�gare d�rit�k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nan�vo taranto tva� hadaye katv� kali�g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v� sappurise dhamme att�namanavekkh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asanthavassa purisassa ad�siphalak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uyha� mitta dhamma� ca d�na� ca phalakassa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��h�ti samuddasmi� eva� j�n�hi mari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a vatv� s� te d�bbah�re�a santappetv� dibbavatv�la�k�rehi ala�karitv� attano �nubh�vena s�vatthinagare yeva te pati��h�pesi, tato pa��h�ya tameva �ramma�a� katv� te d�na� dadant� s�la� rakkhant� uposathakamma� karont� �yupariyos�ne saggapar�yan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rittakusalenapi s�gar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 labhanti sara�a� khalu devat�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pi sappurisa ta� na vin�say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bho pamajjatha sad� kusalappayog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laka�adinnassa vatthu� ch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asah�yassa vatthumhi ayam�nupubb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bhagavati parinibbute jambud�pe devadahanagare eko manusso dukkhito tattha tattha vicaranto paccante a��atara� g�ma� gantv� tattha ekasmi� kulagehe niv�sa� kappesi tattha manuss� tassa y�gubhatta� datv� posesu�. Tato so tattha manussehi mittasanthava� katv� katip�ha� tattha vasitv� a��a��h�na� gatv� aparabh�ge corakamma� karonto j�vika� kappeti athekadivasa� corenta� ta� r�japuris� gahetv� ra��o dassesu� r�j� ta� bandhan�g�re karoth� ti ��pesi. Te ta�bandhan�g�ra� netv� sa�khalik�hi bandhitv� �rakkhak�na� pa�ip�detv� agama�su. Bandhan�g�re vasantassa tassa dv�dasa sa�vacchar�ni atikkant�ni tato aparabh�ge tassa pubbasah�yo paccanta g�mav�si manusso kena ci kammena devadaham�gato tattha tattha �bhi�anto bandhan�g�re baddha� ta� addasa. Disv� tassa hadaya� kampi. So roditv� paridevitv� ki te may� kattabba� samm�ti pucchi. Tato tena samma bandhan�g�re vasantassa me id�ni dv�d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acchar�ni atikkant�ni ettaka� k�la�dubbhojan�din� mah� dukkha� anubhomi y�v�ha� �h�ra� pariyesitv� bhujitv� �gamiss�mi t�va ma� ito mu�can�p�ya� j�n�h�'ti vutte so sappuri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�a kintu gu�as�la vivajji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layassa k�tavassa dhiy� kim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dic�gavigatena dhanena ki�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a ki� vyasanak�la parammukhe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vatv� s�dhu sammakaromi te vacanti �rakkhak�na� santika� gantv� bhonto y�veso bhatta� bhu�jitv� �gacchati t�v�ha� tassa p��ibhogo bhaviss�mi vissajjetha nanti �ha. Tehi na sakk� bho eta� vissajjetu� api ca kho y�v�ya� �gacchati. T�va tva� ayasa�khalik�ya baddho nis�dissasi eva� ta� vissajjess�ma. No ce na sakk�'ti �ha�su. So evampi hotu samm�' vatv� tassa p�dato sa�akkhalika� mu�citv� attano p�de katv� bandhan�g�ra� pavisitv� itara� mu�c�pesi. So pi asappuriso bandhan� mutto na puna ta� �h�namagam�si aho akata��uno pakati� ��tu� bh�riya�-yath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ip�re yath�sobbhe nevanto visama� s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yateva� s�dhussa bh�va� manasi sambh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santi mukhato eka� cintenti manas�p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e neka� karonteva� pakat�yama s�dhu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yo bh�vama���ti sova pa�ita j�t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o'pi so yeva paracitta vid�'pi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ssa bandhan�g�re vasantassa dv�dasa sa�vacchar�ni atikkant�ni ettaka� k�la�jighacch�p��itena tena �h�ratth�ya parona y�cita pubbo. Anucci��h�h�ra� labhanadivasato alabhana divas�yeva bahutar� honti. Atha dv�dasa sa�vacchar�tikkame ra��o putto nibbatti. Tad� r�j� attano vijite sabba bandhan�g�r�ni vic�r�pesi. Antamaso migapakkhino'pi bandhan� mu�c�pesu�. Dv�re viva�amattayeva bandhan�g�re manuss� icchiticchita��h�na� agama�su so panekova tehi saddhi� �gantv� ohiyi. �rakkhakehi tva� bho kasm� na gacchas�ti vutte aha� bho a���tabh�vena id�ni na gamiss�mi. At�va parih�nagattosmi andhak�re gamiss�m�'ti vatv� andhak�re �gate nikkhamma antonagare viss�sik�na� abh�vena kuto �h�ra� labhiss�m�'ti cintento nikkhamma rattandhak�re �makasus�namagam�si etth�h�ra� labhiss�m�'ti tattha so adhun� nikkhitta mata manussa� disva� manussa��hin� ma�sa� chinditv� s�sakap�le pakkhipitv� t�hi manussas�sehi kata uddhane �hapetv� citakato omukkaatehi aggi� katv� sus�na� nibb�panatv� y� bhata udakena manussa��hin� �lolen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sa� pacitv� ot�retv� s�kh�bha�gena hirikop�na� pa�icch�detv� nivattha pilotika� v�t�vara�a� katv� nis�di. Tasmi� kha�e tattha pipphalirukkhe adhivatth� devat� tassa ta� kiriya� disv� pucchiss�mi t�va nanti ta� upasa�kamitv� evam�ha bho tva� ghanataratimir�kule mah�rattiya� tattha tattha viki��a nara��hisam�ki��e so�asig�l�diku�ap�dak�kule manussama�sabhakkhayakkharakkhakas�kule tattha tattha pajjalant� nekacitaka bhay�nake sus�ne manussama�sa� pacitv� ki� karos�'ti pucchant� 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andhak�re ku�ap�dakehi sam�kule s�vathik�ya majj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ma�sa� pacas�dha s�se vadehi ki� tena payojana� t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o �ha: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y�gahetu naca d�nahetu sus�namajjhamhi pac�mi ma�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�samo natthi narassa a��� khud�vin�s�ya pac�mimamh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devat� ta� tath� hotu imin� pilotikena v�t�vara�a� karosi kimatthametanti pucchant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vatthas�kho hirisa�var�ya pilotika� tattha pas�ray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si v�t�vara�a� ca samma kimatthameta� vada pucchito m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ass�cikkhanto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�subh�missita s�tav�to saya� acittova acittabh�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a� phusitv�na as�dhukassa akata��uno mittapadha�sak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vahanto yadi me sar�re phus�ti ta� v�yumam�visitv�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dad�t�'ti visa�va ta� bho parivajjitu� baddhamima� kuce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'k�si bho so katan�sako te dhana�ca dha��a� tava n�sayit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pit� bandhavo khettavatthu vin�sit� tena vadehi ki� t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o 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r�jato hoti bhaya� mahanta� sabbassa hara�divadh�dika�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ta��un�'sappurisena hoti �r�va so bho parivajj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tthi cor�ri bhaya� hi loke athodaken�pi ca p�vakena, akata��un� ta� kalaha� hi hoti �r�va so bho parivajjan�y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ip�tampi adinnad�na� parassa d�r�pagama� mus�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assa p�na� kalaha� ca pesuna� sampha�gira� dhuttajanehi yog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*- Katthavi"phus�tiy� sa�gatimajjad�n�" (katthaci "akkhadhutt�diyog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anattha� asiva� ani��ha� ap�yika� dukkhamanantama�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ta��un�'sappurisena hoti �r�va so bho parivajjan�y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attan� asappurisasa�saggen�nubh�ta� sabba� dukkha� kathesi. Tato devat� ahampi bho satthuno ma�galasuttadesan� divase imasmi� yeva rukkhe nisi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van� ca b�l�na� pa�it�na� ca sev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 ca p�jan�yy�na� eta� ma�gala muttam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ya b�lassa dose assosi�ti vatv� tassa pasanno ta� attano vim�na� netv� nah�petv� dibbavatth�la�k�rehi ala�karitv� dibbannap�na� datv� mahanta� sakk�rasamm�na� katv� attano �nubh�vena tasmi� nagare rajje abhisi�c�pesi. So tattha rajja� karonto d�n�d�ni pu���ni katv� �yupariyos�ne yath� kamma� ga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s�dhujanasa�gamasanniv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ajjas�dhusuci sajjanasa�gam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dineka kusala� parip�ray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�pavagga vibhava� abhisambhun�th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sah�yassa vatthu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uttabr�hma�assa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ud�pe candabh�g� n�ma ga�g�t�re homag�ma� n�ma atthi. Tasmi� eko marutto n�ma br�hma�o pa�ivasati. Tad� so voh�ratth�ya takkas�la� gantv� geha� �gacchanto antar�magge ek�ya s�l�ya ku��harog�tura� sunakha� disv� tasmi� k�ru��ena n�lavalli� takkambilena madditv� p�yesi. Sunakho v�pasantarogo p�katiko hutv� br�hma�ena attano kat�pak�ra� sallakkhento teneva saddhi� agam�si. Aparabh�ge br�hma�assa bhariy� gabbha� pa�ilabhi. Paripu��a gabbh�ya t�ya vij�yanak�le d�rako tiriyampatitv� anto gabbhe yeva mato. Tad� ta� satthena kha�kha�ika� chinditv� n�hari�su. Atha br�hma�o ta� disv� nibbinnahadayo ghar�v�sa� pah�ya isipabbajja� pabbajitv� ara��e viharati. Athassa bhariy� a��ena saddhi� sa�vasant� aya� ma� pah�ya pabbajito'ti br�hma�e padu��hacitt� bho br�hma�a� m�reh�'ti s�mikena saddhi� mantesi. Tesa� manta�a� sunakho sutv� br�hma�eneva saddhi� carati. Athekadivasa� tass� s�miko t�pasa� m�ress�m�'ti dhanu kal�pa� gahetv� nikkhami. Tad� t�paso phal�phalatth�ya ara��a� gato sunakho assameyeva oh�yi. Puriso t�pasass�gamanamagga� olokento gacchantare nil�no acchi sunakho tassa pam�da� oloketv� dhanunogu�a� kh�ditv� chindi so puna gu�a� p�katika� katv� �ropesi. Eva� so �ropita� �ropita� kh�dateva. Atha so p�papuriso t�pasass�gamana� �atv� ta� m�ress�mi'ti dhanun� saddhi� agam�si. Athassa sunakhop�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itv� p�tetv� tassa mukha� kh�ditva� dubbala� katv� bhu�k�ramak�si. Eva� hi sappuris� attano upak�rak�na� paccupak�ra� karonti. Vutta� h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k�ra� karonto so sunakho kataved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upagh�taka� katv� isino 'd�si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acch�n�pi j�nanti gu�amattani kata� s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�atv�na medh�v� kata��� hontu p��i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�paso sunakhassa sadden� gantv� tassa ta� vippak�ra� disv� k�ru��ena pa�ijaggitv� v�pasantava�a� balappatta� posetv� tattheva vasanto jh�n�bhi��a� nibbattetv� �yupariyos�ne brahmaloka par�ya�o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s�dhu sunakhena kat�pak�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i� disassa pakata� isin� ca s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karotha karu�a� ca par�pa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bbad� bhavati vo bhavabhogahet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uttabr�hma�assa vatthu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�yadinnassa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e a��atarasmi� janapade kireko manusso ra��hato ra��ha� janapadato janapada� vicaranto anukkamena candabh�g� nad�t�ra� patv� n�va� abhiruhitv� parat�ra� gacchati. Ath�par� gabbhinitthi t�ya evan�v�ya gacchati. Atha n�v�ga�g�majjhappattak�le tass� kammajjav�t� cali�su. Tato s� vij�yitumasakkont� kilant� p�n�ya� me detha pip�sit�mh�ti manusse y�ci. Te tass� vacana� asunant� viya p�n�ya� n�da�su. Atha so j�napadiko tass� karu�ya toya� gahetv� mukhe �si�ci. Tasmi� kha�e s�laddhass�s� sukhena d�raka� vij�yi. Atha te t�ra� patv� katipaya divasena attano attano �h�na� p�pu�i�su. Ath�parabh�ge so j�napadiko a��atarakicca� pa�icca tass� itthiy� vasana nagara� patv� tattha tattha �bhi�anto niv�sa��h�na� alabhitv� nagaradv�re s�la� gantv� tattha nipajji. Tasmi� yeva divase cor� nagara� pavisitv� r�jagehe sandhi� chinditv� dhanas�ra� gahetv� gacchant� r�japurisehi anubaddh� gantv� t�yeva s�l�ya cha��etv� pal�yi�su. Atha r�japuris� �gantv� core apassant� ta� j�napadika� disv� aya� coroti gahetv� pacch�b�ha� g��ha� bandhitv� puna divase ra��o dassesu�. Ra��o kasm� bha�e corakammamak�s�ti pucchito n�ha� deva coro �gantukomh�ti vutte r�j� core pariyesitv� alabhanto ayameva coro i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eth�'ti ��pesi. R�japurisehi ta� g��ha� bandhitv� �gh�tana� nente s� itthi ta� tath�n�yam�na� disv� sa�j�nitv� kampam�nahaday� muhuttena ra��o santika� gantv� vanditv� deva eso na cero �gantuko mu�cethe. Ta� dev�ti �ha. R�j� tass� katha� asaddahanto yajjeta� movetu micchasi. Tassagghanaka� dhana� datv� mu�c�pehi'ti s� s�mi mama gehe dhana� natthi api ca mama sattaputtehi saddhi� ma� d�si karohi eta� mu�c� dev�'ti �ha. Atha r�j� ta� eta� adh�n�gato'ti vadasi. Eta� niss�ya puttehi saddhi� att�na� d�satta� s�vesi. Kimeso te ��ti v� ud�hu upak�rako'ti pucchanto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te bhoti aya� puriso'tuva� pucch�mi sa�s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� v� tepit� hoti pati v� devaro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 s�lohito kinnu ud�hu i�ad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pak�rako kinnu kasm�ssa dehi j�vita�'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�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 me puriso deva katapubbopak�r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 mekika� veso dukkhita� mara�e 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j�yitumasakkonti� gabbhini� dukkhavedin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ena ma� upa��h�si ten�ha� sukhit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�gakallolam�l�ya uttaranta� maha��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ya p�tu� k�passa y�ti loko pip�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vijjam�nesu janesu manuj�dhi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seva manasmi� hi gu�a� ti��hati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atv�na mata� hatthi� ma�satthi keci jant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andhant� ma�sattha� sasa� dh�vantamek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vijjam�nesu janesu manuj�dhi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a manubandhanti sappurisa� kataved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appurise dhamme pati��h�smi nar�dhi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saranti etena katapubb�pak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ca mama putt�ca etenamha sukh�p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itampi pariccajja muccan�yo aya� ma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 dov�rika� pakkositv� tampi pucchitv� adhun�gatabh�va� �atv� tass� sappurisadhamme santu��ho tesa� ubhinnampi mahanta� yasa� anuppad�si. Te laddhayas� tato pa��h�ya d�n�d�ni pu��akamm�ni katv� sagga par�ya� ahes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e pati��hitaman� apim�tu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abhanti vibhava� ca pasa�sana�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ca s�dhucarita� manas�ka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su vattathasad� sucisajja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�yadinnassa vatthu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�yassa pariccatta j�vitakassa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� parinibbute s�vatthiya� soma br�hma�o somadatta br�hma�oti dve br�hma� vasanti. Tattha somadatta br�hma�ena saddhi� soma br�hma�o yebhuyyena d�ta� k��ati. Athekadivasa� somadatto soma br�hma�a� d�tena par�jetv� tassa uttar�sa�ga�ca la�chanamuddika�ca gahetv� attanogeha� gacchanto soma br�hma�assa ehi geha� gacch�m�'ti �ha. Tato somon�ha� samma ekas��ako hutv� antarav�thi� otaritu� sakkomi gamanato ettheva me �h�na� varataranti �ha. Somadattena eva� sati samma ima� uttar�sa�gha� ga�h�ti, tassa ta� datv� id�ni samma eh�ti vuttopi n�gacchati. Puna tena so kasm� n� gacch�s�'ti pu��ho samma mama hatthe muddika� apassant� me puttad�r�dayo may� saddhi� kalaha� karont�ti �ha. Atha so eva� sante yad� te pahoti. Tad� mayha� deh�ti muddikampi datv� ta� gahetv� geha� agam�si. Atha te ettakena sah�y� ahesu� aparabh�ge somadattabr�hma�a� aya� parad�rakamma� ak�s�ti manuss� gahetv� ra��o dassesu�. R�j� tassa r�pasampatti� disv� r�j��a� akatv� m� bho puna evamak�s�'ti ovaditv� vissajjesi. R�j��a y�vatatiyav�ra� ovadanto vissajjetv� catutthe v�re gacchathe'ta� �gh�tana� netv� m�reth�ti �n�pesi. Eva� p�pakamme nirat� anek�k�re�a ovadant�'pi na sakk� niv�retu�. Tath�hi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 ceva sig�l�ca v�yas� n�lamakkh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te ku�ape satt� na sakk� te nisedh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p��tip�tesu parad�re sur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esu theyyesu sattasatt� na c�r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apuris� ta� bandhitv� pakkami�su. Tad� soma br�hma�o somadatt� tath�n�yam�na� disv� kampam�nahadayo r�japuris�na� santika� gantv� ima� bho muhutta� m� m�retha y�var�j�na� j�n�pess�m�'ti vatv� ra��o santika� gantv� vanditv� �hito deva mama j�vita� somadattassa br�hma�assa dass�mi. Eta� mu�catha. Yadi m�retuk�m� ma� m�reth�'ti �ha. R�j� tu��ho ahosi. R�japuriso somadatta� mu�citv� somabr�hma�a� �gh�tana� netv� m�resu� aho kata��uno kataved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i cett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�pak�ramatt�na� sarant� keci m�nu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ita� denti somova somadattassa attan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ena j�vitad�nena devaloke nibbattitv� mahante kanakavim�ne devacchar� sahassa parivuto dibbasampatt�manubhavanto pa�ivasati. Tad� somadatta br�hma�o eso ma� mara�appatta� moces�ti vatv� tassatth�ya d��a� datv� patti� ad�si. T�vadevassa tato bahutara� devissariya� ahosi. Dev�nubh�va� ca tato so somadevo attano devissariya� olokento sah�yassa attano j�vitad�na� addasa. Disv� attabh�va� vijahitv� m�navakava��ena somadattabr�hma�a� upasa�kamitv� pa�isanth�ra� katv� att�na� devaloke nibbattabh�va� pak�setv� ta� gahetv� attano �nubh�vena devaloka� netv� yath�k�ma� sampattimanubhav�'ti vatv� satt�ha� devissariya� datv� sattame divase netv� tassa gehe yeva pati��h�pesi. Tath�hi dibbasampatti manubh�tassa manussasampatti pa�ikkul� hoti. Tato so dibbasampatti manussaranto kiso dubbalo uppa�uppa�ukaj�to ahosi. Athekadivasa� devaputto ta� olokento tath� dukkhappatta� disv� na sakk� manussena dibbasampatti manubhavitunti icchiticchitasampatti d�yaka� eka� cikt�ma�i� datv� tassa bhariyampi attano �nubh�vena r�pavanta� yasavanta� va��avanta� atikkantamanussitthiva��a� ak�si. Aparabh�ge te jayampatik� paccakkhato di��hadibbasampatti vibhav� d�na� datv� s�la� rakkhitv� sah�ya devaputtassa santikeyeva nibbatt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na nanditaman� upak�r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mpi denti sujan� iti cintayit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ddu m� bhavatha bho upak�r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a�siy� bhavatha s�dhujanehi nicc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�yassa pariccatta j�vitakassa vatthu� das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ir�javaggo du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khava�cita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i parinibbutamhi kosalara��o kira janapade tu�ag�mo n�ma ahosi. Tattheko buddhad�so n�ma manusso y�vaj�va� "buddha� sara�a� gacch�mi buddho me sara�a� t��a� lena� par�ya�a�"ti, eva� j�vita pariyanta� buddha� sara�a�gato pa�ivasati. Tasmi� samaye eko janapadav�siko tattha tattha �bhi�anto ta� tu�ag�ma� patv� tasseva ghare niv�sa� kappesi. Tassa pana j�napadikassa sar�re eko yakkho �visitv� p��eti. Tad� tassa g�massa pavisanak�le yakkho buddhad�sop�sakassa gu�atejena tassa geha� pavisitumasakkonto ta� mu�citv� bahi g�me satt�ha� a��h�si tass� gama�a� olokento tato so j�napadiko satta div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vasitv� sattame divase sakara��ha� gantuk�mo g�m� nikkhami. Atha ta� tath� nikkhanta� disv� yakkho aggahesi. Atha so ta� ettaka� k�la� kuhi� gatos� ti pucchi yakkho bho tavatth�ya ettha vasantassa me satt�ha� atikkantanti. Tato so ko te may� attho ki� te dammi'ti. Atha yakkhena so aha� khud�ya p��ito bhattena me attho'ti vutto. So eva� sati kasm� ma� antogehe vasanta� na ga�h�ti �ha. Yakkhena bho tasmi� gehe buddha� sara�a� gato eko up�sako atthi tassa s�latejena geha� pavisitumasakkonto a��h�sinti vutto. J�napadiko sara�a� n�ma pucchi. Yakkho "buddha� sara�a� gacch�m�"ti vatv� sara�a� aggahes�'ti �ha. Ta� vatv� j�napadiko id�ni ima� va�cess�m�'ti cintetv� tena hi yakkha ahampi buddha� sara�a� gacch�m�'ti �ha. Eva� vuttamatte yeva yakkho mah�sadda� karonto bhayena bhamanto pal�yi. Eva� samm�sambuddhassa sara�a� idha loke bhayopaddavaniv�ra�attha� hoti paraloke saggamokkh�vaha� tath�h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o'ti vacana� eta� amanuss�na� bhay�v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bhattika jant�na� sabbad� mudam�v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opaddava n�s�ya paccakkha� dibbamosad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manta� mah�teja� mah�yanta� mahabbhu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o d�ru�o yakkho disv� ta� sara�e �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iggoca bhayappatto lomaha��ho ca chambh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manto dh�vita� disv� timirova suriyug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al�tulabha��a�va ca�av�tena kha�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dukkha� r�jacor�ri yakkhapet�di sambh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hantena manussena gantabba� sara�attay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j�napadiko sara�gamane mah�gu�a� mah�nisa�sa� oloketv� buddhe sag�ravo sappemo j�vitapariyanta� buddha� sara�a� gacch�m�'ti sara�a� gantv� teneva sara�agaman�nubh�vena j�vitapariyos�ne suttappabuddho viya devaloke nibb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eva� sara�a� gat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nti yakkh�'pi mahabbhay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tha s�la� sara�a� ca t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�tha durita� sugati� bhajav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khava�cita vatthu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di��hikassa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i parinibbute r�jagahanagare kira eko brahmabhattiko micch�di��hiko pa�ivasati. Tattheva samm�di��hikopi tesa� ubhinnampi dve putt� ahesu�. Te ekato k��ant� va��hanti. Ath�parabh�ge gu�ak��a� k�lant�na� samm�di��hikassa putto namo buddh�y�'ti vatv� gu�a� khippanto divase divase jin�ti. Micch�di��hikassa putto namo brahmuno'ti vatv� khippanto par�jeti. Tato micch�di��hikassa putto nicca� jinanta� samm�di��hika� kum�ra� disv� samma tva� niccameva jin�si ki� vatv� gu�a� khipas�'ti pucchi soha� samma namobuddh�y�'ti vatv� khip�m�'ti �ha. Sopi tato pa��h�ya namo buddh�y�'ti vatv� khipati. Atha te yebhuyyena d�te samasam�va honti aparabh�ge micch�di��hikassa putto pitar� saddhi� d�r�namatth�ya vana� gantv� saka�ena d�ru� gahetv� �gacchanto nagaradv�rasam�pe saka�a� vissajjetv� ti�e kh�danatth�ya ge�e vissajjesi. Go� ti�a� kh�dant� a��ehi gor�pehi saddhi� antonagara� pavisi�su. Athassa pit� go�e pariyesanto saka�a� olokeh� ti putta� nivattetv� nagara� pavi��ho ahosi. Atha s�ya�he j�te manuss� nagaradv�ra� pidahi�su. Tato kum�ro bahi nagare d�rusaka�assa he��h�sayanto nidd�pagato ahosi. Atha tass� rattiy� samm�di��hiko ca micch�di��hikoc�'ti dve yakkh� gocara� pariyesam�n� saka�assa he��h� nipanna� kum�ra� addasa�su. Tesu micchidi��hiko ima� kh�d�m�'ti �ha. Ath�paro m� evamak�si namobuddh�y�'ti v�cako eso'ti kh�damevetanti vatv� itare�a y�vatatiya� v�riyam�no'pi gantv� tassa p�de gahetv� �ka��hi. Tasmi� kha�e d�rako pubbaparicayena namobuddh�y�'ti �ha. Ta� sutv� yakkho bhayappatto lomaha��ho hattha� vissajjetv� pa�ikkamma a��h�si. Aho acchariya� buddh�nubh�va� abbhuta� eva� atta� an�y�tetv� paricayena namobuddh�y�'ti vuttassapi bhaya� chambhitatta� upaddava� v� na hoti. Pageva atta� n�y�tetv� y�vaj�va� buddha� sara�a gatass�'ti utta�h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pi sikhino n�da� bhuja�g�na� bhay�v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uddhoti vacana� amanuss�na� bhay�v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mantassa jappena vilaya� y�ti kibb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uddho'ti vacanena pah�yanti pis�c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� disv� yath� sittha� d�rato ca vil�y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neva� sara�agata� pet�pent�va d�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ara� buddha icceta makkhara�cayamabbhu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opaddava n�s�ya thirap�k�ramug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anap�s�da� tameva vajira� gu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n�va� d�pa� ta� tameva kavaca� sub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va sirasi bh�santa� kir��a� ratan�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��e tilaka� ramma� kappura� nayanadv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a�ka� ka��ayugale so��a m�l� gale sub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va�i t�rah�r� bh�rajattusu la�k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da� b�hum�lassa karagge valaya� t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ulisva �gul�ya� ca khagga� ma�galasamm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tapattamu�ah�sa� na ba�o sa sar�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sabb�la�k�ra� tameva durit�p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hi pa�ito poso lokalocana satth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� tassa ganteva gu�an�ma� ehi pass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'ti vacana� pubba� buddh�ye'ti gira�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ntena kum�re�a micch�di��hika s�n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vutta� pis�c�'pi manussaku�aper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�santi aho buddhagu�as�ramahant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amm�di��hikayakkho micch�di��hikassa yakkhassa evam�ha ayutta� bhotay� kata� buddhagu�e pah�rodinno da�akamma� tay� k�tabba�ti. Tena ki� may� samma k�tabba� ti vutte bubhukkhitasma �h�ra� deh�'ti �ha. Tato so s�dhuti vatv� y�v�ha� �gacch�mi tva� t�vettha vacch�h�'ti vatv� bimbis�rara��o ka�canata��ake va��hita� rasabhojana� �haritv� kum�rassa pituva��ena d�raka� bhojetv� puna kum�re�a vutta buddhavacana�ca attan�katav�y�ma� c�'ti sabba� ta��ake likhitv� ida� ra��oyeva pa���yat�'ti adha��h�ya agama�su. Atha pabh�t�ya rattiy� ra��o bhojanak�le r�japuris� tattha ta��aka� adisv� nagara� upaparikkhant� saka�e d�raka�ca ta��aka�ca disv� ta��akena saddhi� ta� gahetv� ra��o dassesu� r�j� ta��ake akkhar�d�ni disv� v�cetv� tassa gu�e pasanno mahantena yasena saddhi� se��hi��h�namad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assa n�ma� supinena peva� na hoti bh�ti� lapanena yas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uninda� satata� sar�tha gu�e sarant� sara�a� ca y�t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di��hikassa vatthu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ap��hik�ya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e mah�bodhito kira dakkhi�apasse eka� paccanta nagara� ahosi. Tattha saddh�sampanno ratanattayam�mako eko up�sako pa�ivasati. Tad� eko kh��savo bhagavat� paribhutta� p�dip��ha� thavik�ya pakkhipitv� gatagata��h�ne p�jento anukkam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nagara� samp�pu�itv� sunivattho sup�ruto patta� gahetv� antarav�thi� pa�ipajji. Yugamattadaso pabbajj�l�l�ya jana� paritosento. Atha so up�sako tath� gacchanta� thera� disv� pasannam�naso upagantv� pa�capati��hitena vanditv� patta� gahetv� bhojetv� nibaddha� mama geha� �gamanamicch�mi mam�nukamp�ya ettheva vasatha s�m�'ti y�citv� nagar�sanne rama�ye vanasa�e nad�k�le pa��as�la� katv� therassa ta� n�y�detv� catupaccayehi pa�ijagganto m�nento p�jento vasati. Thero'pi tattha ph�suka��h�ne bhagavat� paribhuttap�da p��hadh�tu� nidh�ya v�luk�hi th�pa� katv� nicca� gandhadh�papupphap�j�d�hi p�jayam�no v�sa� kappeti. Tasmi� samaye tassop�sakassa anantara gehav�siko eko issarabhattiko attano devata� nibaddha� namassati. Ta� disv�ssa up�sako laddhagu�e vatv� akhette samma m� viriya� karohi pajaheta� di��hi�ti �ha. Tato so ker��iko issarabhattiko ko te satthu gu�nubh�vo amh�ka� issarassa gu�ova mahanto'ti vatv� tassa agu�a� gu�anti kathen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ura� so vin�sesi lal��anayanagg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re ca vin�sesi tis�lena mahiss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��kal�pa m�vatta� naccat� dinasandh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eti bheriv��di� g�ta� v�'pi sa g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riy�yo tassa tasso(hi) ja��yeka� samubba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ekena passena passam�no carek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hicammambaradharo teneva v�rit�t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disehi puttehi r�pe�a ca sup�k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y� ca madhup�ne ca vy�va�o sabbad� ca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��hidharo s�sa kap�lenesa bhu�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j�no na bhaya� tassa mara�a� natthi sass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o me mah�dev� nattha��ass�disogu�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up�sako samma tuyha� issarassa ete gu� n�ma t�va hontu agu� n�makittak� hent�'ti vatv� bhagavato sakalagu�e sa�haritv� kathen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e sabbasavant�na� �dh�ro s�garo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gu�ar�s�na� �dh�ro,ca tath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�car�na� sabbesa� �dh�ra,va dhar� 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gu�na� sabbesa� �dh�ro'va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nto viyatto ca eva� so karu�p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iddhividh� tassa eva meva� gu� 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e'pi sakkoti na yassa va��e kappampi vatv� khayata�gametu�, pageva na brahmasur�surehi vattu� na h�nanta gu�assa va�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dant� pana te ubho'pi amh�ka� devo uttamo'ti kalaha� va��hetv� ra��o santikamagama�su. R�j� tesa� katha� sutv� tena hi tumh�ka� devat�na� mahantabh�va� iddhip��ih�riyena j�niss�ma. Dassetha tehi no iddh�ti nagare bheri� car�pesi ito kira satt�haccayena imesa� dvinna� satth�r�na� p��ih�riy�ni bhavissanti sabbe sannipatant�ti ta� sutv� n�n�dis�su bahumanuss� sam�gami�su atha micch�di��hik� ajja amh�ka� devassa�nubh�va� pass�m�ti mahanta� p�ja� karont� tattha s�ra� n�ddasa�su. Samm�di��hik�'pi ajja amh�ka� bhagavato �nubh�va� passiss�m�'ti v��uk� th�pa� gantv� gandham�l�d�hi p�jetv� padakkhi�a� katv� a�jalimpaggayha a��ha�su atha r�j�'pi balav�ha�aparivuto ekamante a��h�si. N�n�samayav�dino'pi ajja tesa� p��ih�riya� passiss�m�'ti ma�c�ti ma�ca� katv� a��ha�su. Tesa� sam�game samm�di��hik� v��uk�th�pamabhimukha� katv� a�jalimpaggayha s�m� amh�ka� bhagav� sabbabuddha kicc�ni ni��h�petv� anup�dises�ya nibb��adh�tuy� parinibb�yi. S�riputta mah�moggall�n�dayo as�timah�s�vak�'pi parinibb�yi�su. Natthettha amh�ka� a��a� pa�isara�anti vatv� saccakiriya� karont� �ha�su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�ako�i� buddhassa sara�a� no gat� ya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ccena'ya� dh�tu dassetu p��ih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ako�i� dhammassa sara�a� no gat� ya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ccena'ya� dh�tu dassetu p��ih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ako�i� sa�ghassa sara�a� no gat� ya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ccena'ya� dh�tu dassetu p��ih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mak�le munindassa p�duk� c�si abbhu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ccena'ya� dh�tu dassetu p��ih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dantak�le munino d��h� chara�si ra�j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ccena'ya� dh�tu nicch�retu cha ra�s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amatto tad� buddho �hito pa�kaja muddh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h�res�sabhi� v�ca� aggo se��ho'ti �d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ccena'ya� dh�tu dassetu p��ih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itte caturo disv� nikkhanto abhinikkh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ccena'ya� dh�tu dassetu p��ih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asena� pal�petv� nisinno bujjhi bodh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ccena,ya� dh�tu dassetu p��ih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cakka� pavattesi jino,sipatan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accena'ya� dh�tu dassetu p��ih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opananda bhoginda� n�ga� n�l�giri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vak�dayo yakkhe brahmam�no ca bak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ak�d� niga�he ca k�a dant�dayo dvij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si tena saccena dassetu p��ih�riy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vatv� up�sak� amh�ka� anukampa� pa�icca mah�janassa micch�di��hibhedanattha� p��ih�riya� dassetha s�mi'ti �r�dhesu� atha buddh�nubh�va�ca ther�nubh�va�ca up�sak�na� saccakiriy�nubh�va�ca pa�icca v��uk�th�pa� dvidh� bhinditv� p�dap��hadh�tu �k�samabguggantv� chabba��ara�siyo vissajjent� vil�sam�n� a��h�si. Atha mah�jan� celukkhepasahass�ni pavattent� s�dhuk�la� k��ant� mah�n�da� pavattent� mahanta� p�jamaka�su. Micch�di��hik�'pi ima� acchariya� disv� vimbhita m�nas� micch� di��hi� bhinditv� ratanattayapar�ya� sam��amagama�s�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��ho'pi p�dena jinassa eva� kali�garo'p�si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ka n�thassa an�savassa mah�nubh�vohi acintan�y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ap��hik�ya vatthu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as�ma�erassa vatthumhi ayam�nupubb�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ira purimabuddhe kat�dhik�ro tattha tattha bhave viva�a��panissaya� pu��a� upacinanto sumedhassa bhagavato k�le vijj�dharo hutv� himavati pa�ivasati. Tad� sumedhon�ma samm�sambuddho vivekamanabr�hanto himavanta� gantv� rama�ye padese palla�ka� �bhujitv� nis�di. Tad� vijj�dharo �k�sena gacchanto chabba��ara�s�hi vir�jam�n� bhagavanta� disv� t�hi ka�ik�rapupphehi p�jesi. Pupph�ni buddh�nubh�vena satthu uparichatt�k�re�a a��ha�su. So tena bh�yyosomatt�ya pasanna citto hutv� aparabh�ge k�la� katv� t�vati�sabhavane nibbattitv� ura� dibbasampattimanubhavanto y�vat�yuka� tattha �hatv� tato cuto devamanussesu sa�saranto imasmi� buddhupp�de r�jagahanagare br�hma�a mah�s�lassa putto hutv� nibbatti. Uttarotissa n�ma� ahosi. So uttamar�padharo vi��uta� patto br�hma�a vijj�su nipphatti� patv� j�tiy� r�pe�a vijj�ya s�l�c�re�a ca lokassa mahan�yoj�to tassa ta� pa���sampatta� disv� vassak�ro magadhamah�matto attano dh�tara� d�tuk�mo hutv� attano adhipp�ya� pavedesi. So nissara�ajjh�sayat�ya ta� pa�ikkhipitv� k�lena k�la� dhammasen�pati� payirup�sento tassa santike dhamma� sutv� pa�iladdhasaddho pabbajitv� vattasampanno hutv� thera� upa��hahati. Tena va samayena therassa a��ataro �b�dho uppanno hoti. Tassa bhesajjatth�ya uttaras�ma�ero p�to va pattac�varam�d�ya vih�rato nikkhamma antar�magge takassa t�re p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udakasam�pa� gantv� mukha� dhovati tad� a��ataro ummaggacoro katakammo �rakkhapurisehi anubaddho aggadv�reneva nagarato nikkhamitv� pal�yanto attan� gahita� ratanabha�ika� s�ma�erassa patte pakkhipitv� pal�y�. So s�ma�ero'pi satthusam�pa� upagato hoti cora� anubandhant� r�japuris� s�ma�erassa patte bha�ika� disv� aya� coro imin� coriya� kata�'ti s�ma�era� pacch�b�ha� bandhitv� vassak�rassa br�hma�assa dassesu�. Vassak�roca tad� ra��o vinicchaye niyutto hutv� chejjabhejja� anus�sati so eso pubbe mama vacana� n�diyi suddhap�sa�iyesu pabbaj� ti ca baddh�gh�tatt� ta� kamma� asodhetv�va j�vantameveta� s�le utt�seth�'ti �n�pesi. R�japuris� ta� nimbas�le utt�sesu�. S�ma�ero s�lagge nisinno upajjh�yassa me ko bhesajja� �harissat� ti s�riputtatthera� saritato thero ta� pavatti��atv� samm�sambuddhassa kathesi. Bhagav�'pi mah�s�vaka parivuto tassa ���aparip�ka� oloketv� ta� �h�namagam�si tato bhagavato nikkhantabh�va� sakalanagare kol�hala� ahosi. Mah�janak�yo sannipati. Atha bhagav� vipphurantahattha tale nakhama�imay�khasambhinnap�t� bh�sat�va paggharantaj�ti hi�gulaka suva��arasadh�r�viya j�l�vagu�hita mudutaluna�gula� hattha� uttarassa s�se �hapetv� uttara ida� te pubbakata p�pakammassa phala� uppanna�. Tattha tay� pacchavekkha�abalena adhiv�san� k�tabb�'ti �ha. Teneva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kira ekasmi� g�me tvamasi d�r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akehi sam�gamma k��anto ke�ima�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sukhuma� s�ka� tad� tva� nimbajall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�sesi tattha s�le j�vam�naka makkh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mpi te p�pakamma� pavakkh�mi su�ohi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danti� hi tena tva� at�te sakam�t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vas�le nis�d�'ti kopen�bhisap� tu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dv�hi p�pehi sara� sa�s�ras�g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j�ti sate acchi j�vas�lamhi nimbaj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te carim� j�ti etth�'pi ca vipaccas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din� nayena tassa ajjh�say�nur�pena dhamma� desesi. Uttaro amat�bhiseka sadisena satthuno hatthasamphassasa�j�tapas�da somanassat�ya ura� p�tip�mojja� pa�ilabhitv� yath�paricita� vipassan�magga� sam�r��ho ���assaparip�ka� gatatt� satthudesan� vil�sena maggapa�ip��iy� sabbakilese khepetv� cha�abhi��o ahosi. Dhamma� sutv� tattha sam�gat�na� devamanuss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�s�'tip�nasahass�na� dhamm�bhisamayo ahos�'ti vadanti. Uttaro pana cha�abhi��o hutv� s�lato u��hahitv� �k�se �hatv� p��ih�riya� dassesi mah�jan� acchariyabbhutacitt� j�t� ahesu� t�vadevassa vano rundhi. So bhikkh�hi �vuso t�disa� dukkha� anubhavanto katha� tva� vipassana� anuyu�jitu� sakkh�'ti pu��ho pageva me �vuso sa�s�re �d�navo sa�kh�r��a�casabh�vo sudi��ho tasm�ha� t�disa� dukkha� anubhavanto'pi asakkhi� vipassana� va��hetv� visesa� adhigacchantu'ti �ha. Ath�parabh�ge so bhikkhusa�ghamajjhe attano pubbacarit�pad�na� pak�sento im�g�th� abh�si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edho n�ma sambuddho dvatti�savara lakkha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k�mo sambuddho himavantam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ogahetv� himavanta� aggo k�ru�ikomu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�ka� �bhu�jitv�na nis�di purisut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jj�dharo tad� �si� antalikkhe caro 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�la� sukata� gayha gacch�mi ambar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batagge yath� aggi pu��am�seva candi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� obh�sate buddho s�lar�j�va phull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gg� nikkhamitv�na buddhara�s� vidh�v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aggiva��asa�k�s� disv� citta� pas�day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ina� addasa� puppha� ka�ik�ra� deva gandh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pupph�ni �d�ya buddhase��ha� a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�nubh�vena t��i pupph�ni me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va� addhopatt� ch�ya�kubbanti satth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ena sukatena cetan� 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itv� m�nusa� deha� t�vati�samaga�c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me sukata� vyamha� ka�ik�r�'ti ��y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yojana mubbedha� ti�sa yojana vitt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sakha�a� satabhe�u� dhaj�lu harit�m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�ni byuh�ni vyamhe p�turaha�su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may� ma�imay� lohita�ka may�'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ik�'pi ca palla�k� yadicchakayadicch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ha� ca sayana� kulika� vikat�y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alomika ekanta� bimbohana sam�yu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n� nikkhamitv�na caranto deva c�r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 icch�mi gamana� devasa�gha purakkh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hassa he��h� ti��h�mi uparicchadana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yojana sata� ka�ik�rehi ch�di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turiyasahass�ni s�ya� p�ta� upa��hah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enti ma� nicca� rattindivamatand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accehi g�tehi t�lehi v�dite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�mi khi���ratiy� mod�mi k�mak�m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bhutv� ca p�tv� va mod�mi tidase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iga�ehi sahito mod�mi vyamhamut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�na� pa�cakkhattu� devarajjamak�ray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�na�t��ikkhattu� cakkavatti ahos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esarajja� vipula� ga�an�to asa�kh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�bhave sa�saranto mah�bhoga� labh�mah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ge me �nat� natthi buddhap�j�yida� 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me bhave sa�sar�m� devatte atha m�n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� gati� na j�n�mi buddhap�j�yida� 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me kule paj�y�mi khattiyev�'pi br�hm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ce kule na j�n�mi buddhap�j�yida� 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y�na� assay�na� sivika� sandam�n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�mi sabbame veta� buddhap�j�yida� 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ga�a� d�saga�a� n�riyo ca ala�k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�mi sabbameveta� buddhap�j�yida� 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eyya kambal�y�ni khomakapp�sik�n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�mi sabbameveta� buddhap�j�yida� 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vattha� navaphala� navaggarasa bhoj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�mi sabbameveta� buddhap�j�yida� 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kh�da ima� bhu�ja imamhi sayane s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�mi sabbameveta� buddhap�j�yida� 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p�jito homi yaso accuggato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esakko sad�homi abhejjapariso s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na� uttamo homi buddhap�j�yid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a� u�ha� na j�n�mi pariho na vijj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cetasika� dukkha� hadaye m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 va��o hutv�na sa�sar�mi bhav�b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va��iya� na j�n�mi buddhap�j�yid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lok� cavitv�na sukkam�lena cod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ya� pure j�to mah�s��esu a��h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k�magu�e hitv� pabbaji� anag�r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y� sattavasso'ha� arahattamap�pu�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�day� buddho gu�ama���ya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u�o'ca p�jan�yoha� buddhap�j�yid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bacakkhu� visuddha� me sam�dhikusalo 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�p�ramippatto buddhap�j�yid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mbhid� anuppatto iddhip�desu kov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e p�ramippatto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sakappasahassamhi sa�buddhamabhip�jay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ti� n�bhij�n�mi buddhap�j�yid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es� jh�pit� mayha� bhav� sabbe sam�h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ova bandhana� chetv� vihar�mi an�s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�gata� vata me �si buddhase��hassa sant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o kata� buddhassa 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mbhid� catasso ca vimokkh�pi ca a��h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bah� kusalakammapar�ya�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etak� pacchimik�'pi satt� p�pa� na sakkonti jah�tumeva�, aniccham�nehi janehi dukkha� �r�va p�pa� parivajjan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s�ma�erassa vatthu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v�rapa��ana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e kira co�ara��he k�v�rapa��ana� n�ma ahosi. Tattha mahissarik� bah� micch�di��hik� vasanti. Tatthekasmi� dev�laye cittakamma� karonto ekasmi� phalake issarassa onamitv� vandan�k�ra� bhagavato r�pa� aka�su. Tasmi� samaye tattha bahu up�sak� ta� devakula� gantv� tattha tattha cittakamm�ni olokent� tasmi� phalake ta� cittakamma� addasa�su. Disv�na te aho amhehi apassitabba� passita� sadevake loke sam�rake sabrahmakesassama�abr�hma�iy�paj�yaca aparim��esu cakkav�lesu bhagavato uttar�tara� �hapetv� samasamo'pi natthi sakalehi satta nik�yehi vandan�yo p�jan�yo bhagav� ananur�pa� tassa etehi kata�ti rodant� paridevant� r�jadv�ra� gantv� ugghosesu�. Ta� sutv� r�j� te pakkos�petv� kasm� tumhe ugghoseth�'ti pucchi. Te evam�ha�su deva amh�ka� bhagav� dev�tidevo sakk�tisakko brahm�tibrahmo meruva acalo s�garo'ca gambhiro �k�so'va ananto pa�hav�'ca pattha�o'ti �dihi bhagavato gu�a� va��esu�-tena vutta� apad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7] [\x  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i�salakkha�adharo sunakkhattova candi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ya�ja sampanno s�lar�j�va phull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ij�laparikkhitto dittova ka�ak�ca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�mappabh�parivuto satara�si div�k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nano jinavaro sama�va silucc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�pu��ahadayo viva��o viya s�g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vissuta kitt�ca si�er�'ca nagutt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s�vitato dh�ro �k�sa sadis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gacitto sabbattha anilo viya n�y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� sabbabh�t�na� mah�va muni sut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litto lokena toyena paduma�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�dagacchadahano aggikkhandhova so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do viya sabbattha kilesavisan�s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m�dana selo'va gu�agandha vibhu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na� �karo dh�ro ratan�na�va s�g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huva vanar�j�na� kilesamala h�r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jay�va mah�yodho m�rasenappamadd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vatt�va so r�j� bojjha�garataniss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�bhisakkasa�k�so dosavy�dhitikicch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akatto yath� vejjo di��higa�a viph�l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no bhagav� deva mah�brahmehi vand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ndasurasiddhehi vandan�yo sad�d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cakkav��esu ye agg� ye ca p�j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maggo mah�r�ja bhagav� no pat�pa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tta� deva devakulehi kata�ti �ha�su. Ta� sutv� r�j� te sabbe'pi manuss� attano attano devat�na� mahantabh�va� kathenti tumh�ka� pana satthuno mahantabh�va� katha� amh�ta� j�n�peth�ti. Up�sak� na garu tva� mah�r�ja phalaka� �har�petv� suddhavatthena ve�hetv� ta� attano muddik�ya la�jitv� surakkhitasugopite ekasmi� devakule �hapetv� satt�haccayena �har�petv� ta� oloketha. Tad� no satthuno mahant�nubh�va� j�n�th�'ti �ha�su. Atha r�j� nesa� vuttaniy�mene'va k�r�petv� anto devakule �hapetv� sabbadv�r�ni pidahitv� la�chetv� rakkheyy�th�'ti niyojesi. Tato te up�sak� sabbe sannipatitv� satt�ha� d�na� dent� s�la� rakkhant� uposathakamma� karont� sabbasattesu metti� bh�vent� sabbasatt�na� attan� katapu��esu patti� dent�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] [\x  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an�na� p�ja� karont� eva� ugghosesu�. Amh�ka� katakusalanissandena loke mahiddhik� mah�nubh�v� sabbe dev�ca loka� p�lent� catt�ro mah�r�j�ca amh�ka� satthuno upa��h�ya �hitabh�va� dassent�'ti saccakiriya� aka�su. Atha tesa� pu���nubh�vena tasmi� kha�e sakkassa devara��o pa�ukambalasil�sana� u�h�k�ra� dassesi, tato so manussaloka� olokento micch�di��h�hi kata� ta� vippak�ra� disv� sa�viggo �gantv� issara� bhagavato p�de vanditv� sayit�k�ra� katv� ta� pavatti� up�sak�na� kathetv� saka��h�nameva agam�si-tato sattame divase p�tova te sabbe'pi ra��o santika� gantv� vanditv� evam�ha�su. Deva issaro amh�ka� bhagavato p�de siras� vanditv� nipanno'ti. Atha r�j� tesa� katha� sutv� nagare bheri� car�petv� mah�jane sannip�tetv� tehi parivuto devakula� gantv� la�cha� bhind�petv� dv�ra� vivaritv� phalaka� �h�r�petv� ve�hitas�vake moc�pesi. Atha r�j�ca mah�jano ca ta� mahanta� p��ih�riya� disv� micch�di��hi� pah�ya sabbe satthuno sara�amagama�su atha r�j� ta� devakula� bhind�petv� mahanta� rama�ya� vih�ra� k�r�petv� y�vaj�va� pu��akamma� katv� devaloke nibb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bbhuta� satthu dhar�yam�ne karonti disv� kusal�ni idd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a� muninde parinibbutamhi karonti pu���ni mahabbhuta�t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v�rapa��ana vatthu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agh�taka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kira samaye amh�ka� bhagav� s�vatthiya� upaniss�ya jetavane viharati dhammadesan�ya mah�janassa saggamokkhasampada� dadam�no-tasmi� samaye pa�casat� cor� a�avito nagara� �gantv� rattibh�ge corakamma� katv� tena puttad�re posenti-athekadivasa� cor� cora kammatth�ya nagara� pavisant� nagaradv�re eka� dukkhita� janapadamanussa� passitv� hamho kattha vasat�'ti puccha�su. So attano janapadav�sibh�va� pak�sesi athassa te kasm� bho imin� dukkhav�sena vasissasi ehi amhehi saddhi� corakamma� karonto vatth�la�k�rasampanno puttad�ra� posehi. Imin� kapa�av�sena navas�ti �ha�su. So panime yutta� kathett�ti tesa� vacana� sampa�icchi. Atha te eva� sati amhehi saddhi� �gacch�hi'ti vatv� na� gahetv� anto nagara� pavi��h� tattha tattha vilumpant� corakamma� aka�su. Tad� j�napadiko laddhavibhavo imameva caratara�ti tehi saddhi� corakamma� karont� j�vika� kappesi. Athekadivasa� r�japuris� katakamme te sabbeva gahetv� pacch�b�ha� g��ha� bandhitv� kosalara��o dassesu�. R�j� te disv� evam�ha. Bha�e tumh�ka� antare yo ete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9] [\x  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etv� j�vitakkhaya� p�pessati tassa j�vitad�na� dammi'ti ta� sutv� te cor� sabbe a��ama��a ��tisuhada sambandhabh�vena ta� na icchi�su. So pana janapadav�s� masusso ahamete sabbe m�ress�m�'ti ra��o vatv� ten�nu���to te sabbe m�resi-ta� disv� tu��ho r�j� tassa coragh�takamma� ad�si. So core ca vajjhappatte ca m�rento pa�cav�sati vass�ni vasanto aparabh�ge mahallako ahosi. Atha so mandabalatt� katipaya pah�re�pi cora� m�retu� na sakkoti r�j� ta� �atv� a��assa coragh�takamma� ad�si. Atha so coragh�takamma� parih�no attano gehe vasati tad� a��ataro manusso manta� parivattetv� n�s�v�tena manussam�ra�akamanta� j�n�ti. Tath�hi hatthap�da ka��an�sas�s�disu ya� ki�ci chejja bhejja� kattuk�mo manta� parivattetv� n�s�v�ta� vissajjeti. Ta� ta� �h�na� chijjati. Bhijjati. Eva� mah�nubh�vo so manto. Atha so ta� purisa� upa��hahitv� manta� labhitv� ra��e s�sana� pesesi. Aha� ito pubbe mahallakatt� cor�na� hatthap�d�dayo dukkhena chejja bhejja� karomi. M�retabbe pi dukkhena m�remi. Id�ni pan�ha� tath� na karomi. Mama mant�nubh�vena chejjabhejjakamma� kariss�m�'ti. R�j� ta� s�sana� sutv� s�dhu'ti ta� pakkos�petv� �h�nantara� tasse'va p�katikamak�si so tato pa��h�ya ta� kamma� karonto puna pa�cavass�ni atikk�mesi. So mahallako kh��yuko drabbalo mara�ama�capar�yano hutv� mara�avedan� drakkhena mahantena bhay�nakena saddena vissara� viravanto nim�litena cakkhun� bhay�naka� narakaggij�l�pajjalanta ayak�amuggaradhare nirayap�le ca passanto nipanno hoti. Tato tassa pa�ivissakagehe manuss� tassa bhay�naka saddasava�ena geha� cha��etv� pal�yi�su. Tasmi� kira divase mah�s�riputtatthero dibbacakkhun� loka� olokento ta� coragh�taka� tadahevak�la� katv� niraye nibbattam�na� disv� mayi tattha gate panesa mayi pas�dena sagge nibbattat�'ti �atv� ajja may� tass�nuggaha� k�tu� va��at�'ti pubba�hasamaya� niv�setv� tassa gharadv�ra magam�si. Atha so thera� disv� kuddho kopena ta�ata��ya m�na deho ajja ta� vijjhitv� ph�letv� m�ress�m�'ti nipanno manta� parivattetv� n�s�v�ta� vissajjesi. Thero tasmi� kha�e nirodhasam�panno nirodh�vu��h�ya suriyo viya virocam�no a��h�si atha so therassa tayo v�re tatheva katv� ki�ci k�tu� asakkonto ativiya vimhita citto therecitta� pas�detv� attano pa�iyatta� p�y�sa� therassa d�pesi. Thero ma�gala� va��hetv� vih�rameva agam�si. Coragh�tako therassa dinn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0] [\x  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saranto tasmi� kha�e k�la� katv� sagge nibbatti. Aho v�tar�g�na� buddhaputt�na� �nubh�vo eva� narake nibbattam�no'pissa balena sagge nibbatto'ti 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t��a� manuss�na� d�na� duggati v�ra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saggassa sop�na� d�na� santikara� p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hiticchita d�nena d�na� cint�ma�v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rukkho'va satt�na� d�na� bhaddagha�o v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vantassa d�nena cakkavatti siri� 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anti sakkasampatti� tath� lokuttara� su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akammesu n�rato �hitoya� narak�v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assa therissa pi�ap�tassa v�h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�ya� parivajjetv� nekadukkhasam�ku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 sa�ghaparibb��ho gato devapur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ukhette saddh�ya detha d�n�ni k�m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� dentehi s�lampi p�lana� v�'ti sund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bhikkh� dhammasabh�ya� sannipatitv� nisinn� bhagavanta� pucchi�su. Ki� bhante so p�po catusu ap�yesu katarasmi� nibbattoti. Atha satth� ajjesa bhikkhave s�riputtassa dinnad�n�nubh�vena devaloke nibbatto tasseva nissandena an�gate pacceka buddho bhavissat�'ti vy�k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 s�riputte nihitappad�na� kha�ena p�peti hi saggamagga� tasm� sukhettesu dad�tha d�na� k�mattha ve saggamokkha� par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agh�taka vatthu� ch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p�sakassa vatthumhi ayam�nupubb�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kira kassapadasabalassa k�le eko puriso saddho ratanattayesu pasanno ucchuyantakammena j�vika� kappento pa�ivasati atha so eka� gil�nabhikkhu� disv� tassa u�u�kamatta� sappi� ad�si. Tathevekassa bhikkhussa eka� gu�api�a� ad�si. Ath�parasmi� divase eka� j�tajjhatta� sunakha� disv� tassa bhattapi�ena sa�gahamaka�si. Athekassa i�a��hakassa eka� kah�pa�a� ad�si athekadivasa� dhamma� su�am��o dhammadesakassa bhikkhussa s��aka� p�jesi. So ettaka� pu��akamma� katv� bhavesu caram�no'ha� samuddapabbat�d�su'pi ya� ya� icch�mi ta� ta� samijjhat�ti. Patthana� ak�si. So aparabh�ge k�la�katv� teheva kusalam�lehi suttappabuddho viya devaloke nibbattitv� tattha mahanta� dibbasampatti� anubhavitv� tato cuto amh�ka� bhagavato k�le s�vatthiya� mahaddhane mah�s�lakule nibbattitv� tato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] [\x  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ta� patto k�lena k�la� dhamma� su�anto gh�r�v�se �dinava� pabbajj�yaca �nisa�sa� sutv� pabbajito nacireneva arahatta� p�pu�i. So aparabh�ge satth�ra� vanditv� pa�casatabhikkhu pariv�ro ugganagara� agam�si. Tattha se��hino bhariy� saddh� ahosi. Pasann� s� thera� pa�cahi bhikkhusatehi saddhi� bhikkh�ya caranta� disv� turita turit� gantv� therassa patta� gahetv� saddhi� pa�casatehi bhikkhuhi bhojetv� thera� tattha nibaddhav�sattha� y�citv� pa�casatak</w:t>
      </w:r>
      <w:r>
        <w:rPr/>
        <w:t>譌</w:t>
      </w:r>
      <w:r>
        <w:rPr/>
        <w:t>gar�ni k�r�petv� ala�karitv� pa�casata bhikkhu tattha v�senti nibaddha� catupaccayehi upa��h�namak�si. Tato thero ta� pa�casu s�lesu pati��h�petv� tattha yath�bhiranta� viharitv� a��attha gantuk�mo anupubbena pa��anag�ma� agam�si. Tattha vasitv� tato n�va� abhiruyha pa�casatabhikkhuhi parivuto samuddapi��hena gacchati. Samudda� tarantassa tassa s�garamajjhe udarav�to samu��hahitv� p�leti. Ta� disv� bhikkhu bhante ida� pubbekena v�pasamessat�'ti pucchi�su. Thero pubbe me �vuso ulu�kamatte sappip�te rogo v�pasammat�ti �ha. Bhikkhu bhante samuddapi��he katha� sappi� labhiss�ma adhiv�seth�'ti aha�su. Ta� sutv� thero na no �yasmant� sappidullabh� mama patta� gahetv� samuddodaka� uddharitv� �neth�'ti vutte bhikkhu tath� aka�su. Uddha�amattamevata� udaka� parivattetv� sappi ahosi. Atha bhikkhu ta� disv� acchariyabbhutacitt� j�t� therassa sappi� upan�mesu� therena sappin� p�tamatte so �b�dho v�pasami. Athassa bhikkh�hi kimeta� bhante acchariya� na no ito pubbe evar�pa� di��hapubba�'ti vutte thero tena hi katapu���na� pu��avip�ka� passiss�m�'ti vatv� samudda� olokesi. Ida� sappi hot�ti. Athassa cakkhupathe samudde sabbodaka� parivattetv� sappi ahosi. Athassa bhikkhu abbhutacitt� a��ampi �disa� pu��a� atthi bhantet�'ti pucchi�su. Tato thero tenahi passat�yasmant� mama pu��anti vatva� samant� tattha tattha ghanasela pabbate olokesi. Sabb�ni t�ni gu�api�ni ahesu�. Tato cakkhupathe samant� bhatta bh�jan�ni dassesi savya�jana� sop�kara�a�. Tato himavanta� olokesi. Sabba� ta� suva��amaya� ahosi. Ath�bhimukha��h�ne mahanta� vanasa�a� olokesi. Sakalavanasa�a� n�n�vir�ga vatthehi sa�janna� ahosi. Bhikkhu ta� ta� p��ih�riya� disv� at�va vimbhit� bhante kena te pu��akammena et�dis�ni p��ih�riy�ni bhavissant�'ti pucchi�su. Thero kassapadasabalassa k�le attan� kata� sabba� ta� kusala� pak�sesi. Tenett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bhaddikekappe kassapo n�ma n�y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lokahitth�ya loke uppajji cakkh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ha� ucchuyantamhi niyutto gu�ak�r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ammena j�v�mi posent� puttad�r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antindururiraya maddakkhi� bhikkhu� rog�tura� tad�, bhikkh�c�rakavattena ghatamattamup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u�kamatta� sappissa adada� tassa bhikkh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hanto d�naphala� day�yudaggam�n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ammena sa�s�re sa�saranto bhav�b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icch�mi ghata� tattha uppajjati anapp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h�maha� samuddasmi� jalampi ghatamatt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a� sabba� ghata� hoti ghat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ha mayh� a��ampi pu��akamma� manor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disv�naha� bhikkhu� rogenaparip��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api�a� gahetv�na patte tassa sam�kir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o sukhito �si roga� vyapagat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me gu�a d�nena sa�sara� devam�nu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tthosmi gulen�ha� tattha ta� sulabha�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� ca vipul� mayha� honti citt�nuvatt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ntagu�api�va gu�a d�ne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pi me kata� pu��a� su�tha s�dhu bhikk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ajjhatta� phandam�na� disv�na sunakh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tta pi�ena ta�ga�hi� tampi d�na� phal�v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n�hosi antap�nena �n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abhannap�no sukhito ahosi� j�ti j�t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�pi yadi gacch�mi bhojanena payoj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pathe samant� me j�yantukkhaliyo bah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 parampi kusala� ak�si� ta� su�tha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a��hakassaposassa ad�seka� kah�pa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me pu��akammena anomabhava sampa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ura� j�tar�pa�ca labh�mi j�ti j�t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jja dhanak�mo'ha� ghanasele'pi pabb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i hemamaya� sabba� i�ato mocane 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pi mama pu��a� bho su�tha sutisob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passa bhagavato s�saneka� bahussu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nta� munino dhamma� sutv� p��ita m�n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si s��aka� mayha� dhammassa dhammas�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� pu��akammena sa�sara� devam�n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pacura� vattha� ya� lokasmi� vara p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h�m�nopaha� ajja himavantampi pabb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r�gavatthehi ch�dayissa�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icch�mi ajjeva vatthenacch�day�mi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tavo catud�pasmi� vatthad�nassid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pu��akamm�na� v�has� k�mabh�m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imanubhutv�na s�vatthipuramut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o kule mah�bhoge vuddhippatto sukhe 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dhamma� su�itv�na pabbajitv�na s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uttara� aggarasa� bhu�janto muniv�ha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ese pajahitv�na arahattama p�pu�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� n�vamantabba� khuddaka�'ti kad�ci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phalada� hoti nibb��ampi dad�ti 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dhammadesana� sutv� bhikkh� ca mahajano ca d�n�di kusalakamma� katv� yebhuyyena saggapar�yan� ahesu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pas�dena'pi appapu��a� eva� mahanta� bhavat�'ti �at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appapu��anti pamajjathamho sar�tha devi� idha l�jad�y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op�sakassa vatthu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a�assa vatthumhi ayam�nupubb�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bhagavat� parinibbute b�r��as�nagarav�s� eko duggata puriso paragehe bhati� katv� j�vika� kappeti tasmi� samaye nagarav�sino yebhuyyena tasmi� tasmi� �h�ne ma�ap�dayo k�r�petv� mah�d�na� dent� ta� disv� duggato eva� cintesi. Aha� pubbe akatapu��att� paragehe bhati� katv� kicchena kasire�a j�v�mi. Niv�sanap�ru panampi v�sa��h�na mattampi dukkhato labh�mi. Id�ni buddhupp�do vattati bhikkhusa�gho'pi. Sabbe ime d�na� datv� saggamagga� sedhenti may�'pi d�na� d�tu� va��ati. Esame d�gharatta� hit�ya sukh�ya bhavissati api ca mayha� ta�ulan�limattampi natthi akataviriyena ta� matthaka� p�petu� na sakk� etadatth�y�ha� uyyoga� katv� d�na� dass�m�'ti cintetv� tato pa��h�ya bhati� pariyesam�ne gantv� tattha tattha bhati katv� laddha niv�pe ca bhikkh�cariy�ya laddhatilata�ul�dayo ca ekattha sa�haritv� manusse sam�d�petv� tasmi� ma�apa� k�r�petv� vanakusum�d�hi ta� ala�karitv� bhikkh� nimantetv� ma�ape nis�d�petv� sabbesa� p�y�sa� pa�is�detv� bhojesi. Atha so mara�ak�le attan� kata� t� d�navara� anussari. So tena kusalakammena suttappabuddho viya devaloke nibbatti. Tas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4] [\x  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tapu���nur�pa� mahanta� ka�akavim�na� nibbatti. Samant� tig�vuta��hane devat� n�n�vidh�ni turiy�ni gahetv� upah�ra� karonti. Nicca� devacchar�sahassa� ta� pariv�retv� ti��hanti. Eva� so mahanta� sampatti� anubhavati. Athekadivasa� suva��aselavih�rav�s� mah�sa�gharakkhitatthero patta pa�isambhido devac�rika� caram�no ta� devaputta� an�pam�ya devasampattiy� virocam�na� disv� upasa�kamma �hito tena katakamma� pucchi. So pi'ssa yath� bh�ta� vy�k�si. Tenett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ova��ayo �si s�p�do ratan�m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si�gasat�ki��o duddikkho ca pabhass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asat�ki��o so��am�lasam�k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�kal�p� lambanti tattha tattha manor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kagabbhasat�ki��o sayan�sanama�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tto sabbabh�gehi pu��ava��hakin� k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 pamad� tattha bherima�alamajjha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yanti k�ci k��anti v�denti k�ci tan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tig�vute �h�ne p�s�dassa saman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cchar� devaputt� gahetv� �tat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anti pariv�retv� naccag�t�din� s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a�ghanti ca selenti sil�ghanti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hiddhiko'd�ni tuva� cando'va bh�s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devaputta� ki� kammamakar� pu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putto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si� duggato pubbe b�r��asi purutt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denti nar� tattha nimantetv� n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vanto bhatiy� soha� d�na� dente mah�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��haha��he pamudite eva� cintes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vatth�la�k�r� d�na� denti ime j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thapi paha��h�va sampattimanubhonti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upp�do aya� d�ni dhammo loke pavatt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l�d�ni vattanti dakkhi�eyy� jinor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��hito ca sa�s�ro ap�y� khalu p�r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avimukh� satt� k�ma� gacchanti dugga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dukkhito hutv� j�v�mi kasiren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iddo kapa�o d�no appabhogo an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b�ja� ropemi sukhette s�dhusam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va n�ma ten�'ha� parattha sukhito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ntiya bhikkhitv� bhati� katv�na neka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pa� tattha k�retv� nimantetv�na 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sena ad�s�ha� p�y�sa� amat�ya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ammavip�kena devaloke mano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omhi dibbak�mehi modam�no anekad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yuko va��avanto tejas� ca ahosah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evaputto attan� katapu��atamma� vitth�rena kathesi. Theropi manussaloka� �gantv� manuss�na� attan� paccakkhato di��ha dibbasampatti� pak�sesi. Ta� sutv� mah�jano kusalakamma� katv� yebhuyyena sagge nibbatti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�hiyo duggatad�nako'pi d�na� dadanto dhi gato visesa�, sagg�pavagga� yadi patthayavho hantv�na maccheramala� dad�t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a�assa vatthu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puttassa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pubbe n�radassa kira samm�sambuddhassak�le aya� d�po a��atarena n�mena p�ka�o ahosi. So panekasmi� k�le dubbhikkho ahosi dussasso mah�ch�taka bhaya� satte p��eti tasmi� samaye n�radassa bhagavato eko s�saniko s�vako a��atarasmi� g�me pi�ya caritv� yath� dhotapattova nikkhami atha��atarasmi� gehe manuss� eka� ta�ulan�li� po��alik�ya bandhitv� udakepapikkhitv� pacitv� udaka� gahetv� pivant� j�vanti. Tad� thera� disv� vanditv� patta� gahetv� tena ta�ulena bhatt� pacitv� patte pakkhipitv� therassa ada�su-atha tesa� saddh�balena ta� ukkhali� bhattena paripu��a� ahosi. Te ta� abbhuta� disv� ayyassa dinnad�ne vip�ko ajjeva no di��hoti somanassa j�t� mah�jana� sannip�tetv� te bhatta� bhojetv� pacch� saya� bhu�ji�su, bhattassa gahita gahita��h�na� purate'va, tato pa��h�ya te sampattamah�janassa d�na� dadant� �yupariyos�ne devaloke nibbatti�su=atha so thero bhatta� �d�ya gantv� a��atarasmi� rukkham�le nis�ditv� bhu�jitum�rabhi-tasmi� kira rukkhe nibbatto eko devaputto �h�rena k�lanto bhu�jam�na� thera� disv� attabh�va� vijahitv� mahallakavesena tassa sam�pe a��h�si-thero an�vajjitv� va bhu�jati, devaputto carim�lopa� �hapetv� bhuttak�le ukk�sitv� att�na� �hitabh�va� j�n�pesi, thero ta� disv� vippa�is�r�hutv� carima� bhattapi�a� tassa hatthe �hapesi, tato so bhattapi�a� gahe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6] [\x  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o cintesi. Ito kira may� pubbe sama�abr�hma�na� v� kapa�addhik�na� v� antamaso k�kasu�akh�d�nampi �h�ra� adinnapubba� bhavissati tenev�'ha� devo hutv�pi bhatta� na labh�mi hand�ha� ima� bhattapi�a� therasseva dass�mi ta� me bhavissati d�gharatta� hit�ya sukh�yac�'ti eva�ca pana cintetv� bhattapi�e �sa� pah�ya thera� upasa�kamma s�m� d�sassa vo ala� idha lokena sa�ghaha� paralokena me sa�gaha� karoth�'ti vatv� tassa patte okiri athassa bhattapi�a� patte patitamatte ye'va tig�vuta��h�ne dibbamay�ni bhattabh�jan�ni pa���yi�su, devaputto thera� pa�capati��hitena vanditv� tato dibbabhojana� gahetv� pa�hama� d�na� datv� pacch� saya� bhu�ji-tato devaputto dutiyadivasato pa��h�ya therassa ca sampattamah�janassa ca mah�d�na� dento �yupariyos�ne devaloke nibbattitv� chasu k�masaggesu apar�para� dibbasampatti manubhavam�no padumuttarassa bhagavato k�le tato cuto b�r��asiya� anekavibhavassa micch�di��hikassa ku�umbikassa gehe nibbatti devoti'ssa n�ma� aka�su aparabh�ge vi��uta� pattassa tassa m�t�pitaro k�lamaka�su. So suva��ama�imutt�di bharitako��h�g�r�dayo oloketv� mama m�t�pitaro micch�di��hikatt� ito d�n�diki�ci kamma� akaritv� paraloka� gacchant� k�kanikamatta'mpi agahetv� gat�, aha� pana ta� gahetv�'ca gamiss�mi'ti sanni��h�na� katv� bheri� car�petv� kapa�addhikava nibbake sannip�tetv� satt�habbhantare sabba� s�pateyya� d�namukhena datv� ara��a� pavisitv� isippabbajja� pabbajitv� kasi�aparikamma� katv� pa�c�bhi��� a��hasam�pattiyo nibbattetv� �k�sac�r� ahosi-atha tasmi� samaye padumuttaro n�ma bhagav� ha�savat� nagare pa�ivasanto devabrahm�di parivuto catusaccapa�isa�yutta� dhamma� desento nisinno hoti tad� so t�paso �k�sena gacchanto mah�janasam�gama� ca bhagavato sar�rato nikkhanta chabba��ara�siyo ca disv� kimeta�'ti vimhito �k�sa� otaritv� mahatiy� buddhali�h�ya nis�ditv� dhamma� desenta� bhagavanta� disv� pasannam�naso parisantare nisinno dhamma� sutv� bhagavanta� vanditv� attano assamameva agam�si-atha so tattha y�vat�yuka� �hatv� �yupariyos�ne t�vati�sabhavane nibbatto ti�sakappe dibbasampatti manubhavanto chasu k�masaggesu apar�pariyavasena sa�sari, ekapa���sa attabh�vesakko devar�j� ahosi ekav�sati attabh�ve cakkavatti hutv� manussasampatti manubhavitv� imasmi� buddhupp�de bhagavati parinibbute s�vatthiya� a��atarasmi� kulagehe nibbattitv� sattavass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bhikkhu� dhamma� desenta� addasa disv� ta� upasa�kamitv� dhamma� sutv� aniccasa��a� pa�ilabhitv� tattha nisinto va arahatta� p�pu�i tato so pattapa�isambhido attan� katapu��akamma� olokento ta� pubbacariya� bhikkhuna� majjhe pak�sento �ha-tasm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rado kira sambuddho pubbe �si narutt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� dukkh� pamocento dadanto amata� pa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tu samaye tassa s�vako chinnabandh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itv� d�pake laddha m�h�ra� paribhu�j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kkham�lamup�ga�ji tatth�'si� rukkhadev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hukkhit� udikkhanti a��h�si� tass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me bhattapi�a� karu�p�ritant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na �hito pi�a� saham�no khuda� tad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nnatt� may� pubbe ki�ci'd�na� supe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hacch� p��ito hom� j�to'pi deva yoniy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a khetta� suladdha� me deyyadhammo'pi vijj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jamettha ca ropemi bhavato parimut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iya vanditv� s�m� vo d�siy� 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ha� idha lokasmi� karotha p�ralok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ad�s�'ha� bhu�ji so'pi day�p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'ha� pu��akammena sudhannamalabhi� kh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uto chadevesu vindanto mahati� si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k�la� vasi� tattha dev�ddh�hi sama�g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sahasse ito kappe padumuttara 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i lokanayano dhammar�j� tath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iddhiko tad� �si� t�paso k�nana v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apa�c�bhi��o �k�sena car�m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k�sena gacchanto ramme ha�savati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 ra�si parikkhitta� ketum�l� vil�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 sa�gha paribb��ha� desenta� addasa� j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disv�na nabhas� �hito'ha� parisa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utv� udaggo'ha� k�la� katv�na satth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utopapannosmi t�vati�se mano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sakappa sahass�ni caranto devam�n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 j�n�mi labh�mi vipul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pa���satikkhattu� devarajjamak�ray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kavisatikkhattu� cakkavatti ahos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esa rajja� k�s�ha� bahukkhattu� tahi� ta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mi� bhaddake kappe nibbutesu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8] [\x  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dito pu��akammena s�vatthi puramutt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itv� kule se��he j�tiy� sattavass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dhamma� kathentassa bhikkhussa��atarassa'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ssanta� karitv�na arahattamap�pu�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inna� me tad� d�na� sussuta� dhamm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ssanta� ak�'s�'ha� tassa kammassa v�ha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vatv� bah�jano kusalakamme niyojes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ena'peva� carim�ya pi�iy� sava�ya dhammassa muhuttakena, labhanti satt� tividhampi sampada� phala� vade ko bahud�yakassa b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puttassa vatthu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littherassa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 kira kappasatasahassa matthake padumuttaro n�masatth� loke udap�di. Dhammadesan�ya satte amatamah� nibb��a� p�pento-tasmi� samaye bhagav� ha�savatiya� sar�jik�ya paris�ya majjhe eka� bhikkhu� l�bh�na� agga��h�ne �hapes� tad� r�j� ta� disv� ta� �h�na� k�mayam�no buddhapamukhassa sa�ghassa mah�d�na� datv� bhagavato p�dam�le siras� nipajji. Tad�ssa bhagav� an�gate gotamassa bhagavato s�sane ta� �h�na� labhissas� ti vatv� vy�k�si-ta� sutv� mudito r�j� pu���ni katv� devaloke nibbatti tato aparabh�ge b�r��asiya� se��hiputto hutv� paccekabuddhasahassa� catupaccaya'd�nena y�vaj�va� pa�ijaggitv� devaloke nibbatto mahanta� sampattimanubhavitv� tato cuto vipassissa bhagavato k�le bandhumat� nagare a��atarasmi� kulagehe nibbatti so tasmi� samaye senagutta��h�ne �hatv� ra��o kamma� karoti-tad� nagarav�sino up�sakaga� vipassi samm�sambuddha� upasa�kamma vanditv� bhagav� bhante sas�vako amh�ka� anuggaha� karotu'ti sv�tan�ya nimantetv� mah�d�na� datv� sabbe ekacchand� bhagavantamuddissa mah�raha� mah�parive�a� k�r�petv� parive�amahe mah�d�na� dadant� d�nagge asuka� n�ma na'tthiti na vattabbanti vatv� d�na� pa�iy�detv� d�nagg� olokent� navadadhi� ca pa�alamadhu� ca apassant� purise pakkositv� sahassa� datv� dadhimadhu� khippa� pariyesitv� �neth�'ti pesesu�. Te sahassa� gahetv� dadhimadhu� upadh�retu� tattha tattha vicirant� dv�rantare a��ha�su. Tad� aya� senagutto ra��o sabhatta� dadhimadhu� �d�ya gacchanto mah�dv�ra� samp�pu�i atha te dadhimadhu� disv� bho kah�pa�a� gahetv� ima� deh� ti y�ci�su, tena na dass�m�'ti vutte y�va sahassa� va��ho y�ci�su tato senagutto ima� appaggha� sahassena y�catha kimanena karoth�'ti pu��hotena sambuddhatth�y�'ti vutte tenahi ahame'va dass�m�'ti jiramar�c�d�hi sakkharamadhu ph��it�d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jetv� d�nagga� upan�mesi. Ta� satthu �nubh�vena buddhapamukhassa a��hasa��hi bhikkhusatasahassa paho�aka� ahosi. Tato so tena pu��akammena devamanussalokesu sampatti manubhavitv� aparabh�ge amh�ka� bhagavato k�le koliyanagare mah� licchav�ra��o upaniss�ya puppiy�ya n�ma aggamahesiy�kucchismi� pa�isandhi� ga�h� so sattam�sa sattasa�vacchar�ni m�tukucchiya� vasitv� sattadivas�ni m��hagabbho dukkhamanubhav�, m�tukucchito nikkhamantassa tassa m�t�pitaro s�val�'ti n�mamaka�su. Eva� mah� pu��assa ettaka� k�la� m�tukucchimhi dukkh�nubhavan� attan�va katena p�pabalena ahosi-so kira at�te r�j� hutv� attano sapattara��� saddhi� sa�gh�mento m�tar� saddhi� mantesi,s� nagara� rundhitv� amitte ga�hitu� sakk�'ti up�yamad�si so pi tass� vacanena nagara� rundhitv� sattame divase aggahesi tena p�pakammabalena m�t� putt�na� eva� mahanta� dukkha� ahos�ti-tato s� putta� vijay�nak�le sattame divase bhagavanta� anussaritv� sukhena bh�ra� mu�ci, tu��h� s� sattame divase buddhapamukhassa bhikkhusa�ghassa mah�d�na� ad�si-athassa putto sattavassikak�le geh�nikkhamma satth�ra� disv� pabbajja� y�ci satth� s�riputtattherassa niyojesi tato s�riputtattherena upajjh�yena moggall�nam�cariya� katv� pabbaji. Atha so khuraggeye ca arahatta� patv� buddhas�sana� sobhesi-so pubbe katapu���nubh�vena mah�pu��o ahosi l�bh�na� ca aggo athekasmi� samaye bhagav� revatatthera� dassan�ya khadiravanavih�ra� gacchanto ti�sa bhikkhusahassehi saddhi� ti�sa yojanaka� cha��hitakant�ra� samp�pu�i nirudaka� appabhakkha� yebhuyena devat� s�val�tthere pasann�. Tasm� bhagav� s�val�tthera� purato c�rika� katv� devat�hi k�r�pite vih�re vasanto devat�bhisajjitad�na� paribhu�janto revatatthera� samp�pu�itv� gatakamma� ni��h�petv� jetavana m�gamma l�bh�na� agga��h�ne ta� �hapes�'ti tena vutta� a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umuttaro n�ma jino sabbadhammesu cakkhu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 sahassamhi kappe uppajj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� tassa asa�kheyya� sam�dhi vajir�p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iya� ���avara� vimutti ca anop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j�maran�g�na� brahm�na� ca sam�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br�hma� ki��e dhamma� deseti n�y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�vaka� mah� l�bhi� pu��avanta� jutindh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i etadaggamhi paris�su vis�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ha� khattiyo �si nagare ha�s�vatavh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jinassa ta� v�kya� s�vakassa gu�a� bah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antayitv� satt�ha� bhojayitv� sas�v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na� daditv�na ta� �h�na mabhipatthay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m� vinata� p�de disv�na puris�sab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rena mah�v�ro ima� vacanama br�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jinassa vacana� sotuk�m� mah�j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d�nava gandhabb� brahm�no va mahiddh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 br�hma� c�'pi namassi�su kata�j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o te puris� ja��a namo te purisutt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ntiyena mah�d�na� dinna� satt�haka� pi b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uk�m� phala� tassa vy�karohi mah�m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avoca bhagav� su�otha mama bh�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eyyamhi buddhasmi� gu�amhi suppat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 d�yaka� patv� appameyya phal�v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e sa mah�bhoge �h�na� pattheti 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bh� vipula l�bh�na� yath� bhikkh� sudass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ha mpi bhaveyya�ti lacchate ta� an�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 sahasse ito kappe okk�ka kulasambh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amo n�ma n�mena satth� loke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dhammesu d�y�do oraso dhammanimm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l� n�ma n�mena hessat� satthu s�v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ammena sukatena cetan� pa�idh�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itv� m�nusa� deha� t�vati�s�pago 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'parasmi� samaye b�r��as� purutt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�hiputto aha� �si� a��happatto mah�d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sa matte paccekan�yake ca nimant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renannap�nena santappesi� tad�d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cuto chak�magge anubhosi� mah�y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cchar� parivuto p�s�de ratan�m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cintiy� buddh� buddhadhamm� acint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tiyesu pasant�na� vip�ko hoti acintiy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navute ito kappe vipassin�ma 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i v�ru nayano sabbadhamma vipass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ha� bandhumatiy� kulassa��atarass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ito patthito putto �si� kammantavy�v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a��ataro puriso vipassissa mahes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e�a� ak�resi mahantamiti viss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ite ca mah�d�na� dada� khajjakasa�yu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� dadhimadhu� ce'va vicina� na ca madd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'ha� ta� gahetv�na nava� dadhimadhu� 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s�mi ghara� gaccha� tamesa� d�na madd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sa�'pi ca datv�na nalabhi�su ca tadv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eva� vicintesi� neta� hessati or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ime jan� sabbe sakkaronti tath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pi k�ra� kariss�mi sasa�ghe lokan�y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ha meva� cintetv� dadhi� madhu ca ek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etv� loka n�thassa sasa�ghassa ad�s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ammena sukatena cetan�pa�idh�h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itv� m�nusa� deha� t�vati�samaga�ch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�ha� b�r��asiya� r�j� hutv� mah�y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ukassa tad� ruddho dv�rarodha� ak�ray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ampattino ruddh� ek�ha� rakkhit� a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sa vip�kena p�patta� niray� bhu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hime ca bhave d�ni j�toha� koliye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av�s� ca me m�t� mah� licchavi me p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ttiye pu��akammena dv�ra rodhassa v�ha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�se sattavasse vasi� kucchimhi dukkh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a� dv�ra mu�ho'ha� mah� dukkha samapp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me chanda d�nena evam�si sudukk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to'ha� nikkhanto buddhena anukamp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nta divase yeva pabbaji� anag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jjh� s�riputto me moggallano mahiddh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e oropayanto me anus�si mah�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sesu chinnam�nesu arahattamap�pu�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n�g� manuss� ca paccay�nu panent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umuttara n�ma� ca vipassi� ca vin�y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�jayi� pamudito paccayehi vise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tesa� vip�kena kamm�na� vipul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a� labh�mi sabbattha vaneg�me jale th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2] [\x  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ta� dassanatth�ya yad� y�ti vin�y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 bhikkhu sahassehi sahalokagga n�y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devo pa�tehi mamatth�ya mah�m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ehi mah�v�ro sasa�gho loka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ito may� buddho gantv� revatamadda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jetavana� gantv� etadagge �hapesi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bh�na� s�val� aggo mama sissesu bhikkh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lokahito satth� kittay� paris�su 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o'ca bandhana� chetv� vihar�mi an�s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gata� vata me �si buddhase��hassa sant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o kata� buddhassa 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mbhid� catasso'pi vimokkh�'pi ca a��h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suda� �yasm� s�valitthero im� g�th�yo abh�sitth�ti. Sutv�na eta� carita� mahabbhuta� pu���nubh�va� ca s�ri� sir�mata�, hitv� kus�ta� kusala� karotha k�mattha k�ma� bhavabhoganibbu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littherassa vatthu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avadvita 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ara��o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i parinibbute p��aliputtanagare mah�senon�ma r�j� rajja� k�reti dhammiko dhammar�j�. So pana pitupit�m�h�d�na� dhanar�si� oloketv� ime ima� s�pateyya� pah�ya maccuno mukhamupagat�, aho sa�s�rik�na� a���nata�, dhana� �hapetv� attano vin�sa� ca att�na� �hapetv� dhana vin�sa�ca na j�nant�'ti sampattiy� adhigama�ca vin�sa�c�'ti sabba� cintetv� dhamma� ca sutv� pa�iladdhasaddho divase divase dasasahass�na� bhikkh�na� madhurena annap�nena santapento anek�ni pu���ni upac�nanto ekadivasa� raho patisall�no eva� cintesi. Eva� r�janiyogena janassa p��ana� katv� dinnad�nato sahatthena kamma� katv� laddhena dinnad�nena mahapphala� mah�nisa�sa� bhavissati. Eva� may� k�tabbanti. So suhad�maccassa rajja� n�yy�detv� attano ka�i��hika� �d�ya ka�ci aj�n�petv� a��ataravesena nagar� nikkhamma uttaramadhura� n�ma nagara� agam�si. Tattha mah�vibhavo eko se��hi pa�ivasati. Te se��hino sam�pamupagamma �hit� tena kimatth�y�gat�'ti vutte r�j� tava gehe bhatiy� k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3] [\x  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iss�m�'ti vatv� ten�nu���to t��ivass�ni kammamak�si. Tato ekadivasa� se��hi te disv� pakkositv� at�va tumhe sukhum�latar� tath�pi imasmi� gehe kammakara�ena cira�vasittha ettaka�k�la� kismi�cikamme'pi kus�ta� na pa���yati. Pageva an�v�rampi y�gubhatta� �hapetv� a��a� upak�rampi mama santik� natthi. Kenatthena kamma� karoth�'ti pucchi r�j� tassa vacana� sutv� imasmi� janapade s�lino man�pabh�vo bahuso s�yati tasm� s�l�namatth�ya idh�gatamh�'ti �ha. Ta� sutv� tesa� tu��ho se��his�l�na� saka�asahassa� ad�si. R�j� s�li� labhitv� se��hino evam�ha. Bho ima� amh�ka� nagara� p�peth�'ti. Ta� sutv� se��hi s�dhu'ti vatv� s�li paripu��asaka�a sahassa� ra��o nagara� p�pesi. R�j� nagara� gantv� se��hissa n�n�va��avattha hira��a suva��d�hi saka�e p�retv� pa�ipesetv� metti� th�ra� katv� �bhata v�hayo r�jagehe sannicayamak�si. Atha r�j� katip�haccayena m�sala� paggayha sahattheneva v�hi� ko��eti. Ko��itako��ita� ka�i��hik� pappho�eti eva� ubho'pi ta�ul�na� mahanta� r�si� katv� d�r�dak�dayo �haritv� ambilabhatta� pacitv� r�jagehe pa�casata�san�ni pa���petv� k�la� ugghosesu�. �gacchantu ayy� anukampa� up�d�ya mama gehe bhu�jantu'ti. Ta� sutv� pa�casat� bhikkhu �k�sena �gami�su. R�j� te y�vadattha� parivisi. Tato tesa� antare piya�gud�pav�s� eko mah�s�vatthero n�ma bhatta� gahetv� ete ma� passantu'ti adhi��hahitv� �k�sena piya�gud�pa� gantv� bhatta� pa�casat�na� bhikkh�na� datv� paribhu�ji ta� tass�nubh�vena sabbesa� y�vadattha� ahosi. Eva� appakena'pi deyyadhammena sappuris� d�yak�na� mana� pas�detv� pati��ha� karont�'ti vutta�hi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kenapi medh�v� d�yak�na� mana� 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� va��henti cando'va ra�sin� kh�ras�g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ne na niyojent� karont� nevasannid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bhogamakatv�na neva n�senti pacc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�pent� ca theyyassa na karont� tathev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janti te sus�lesu saya� hutv�na s�la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ka�i�hik�ya saddhi� tattheva �hito piya�gud�pe paribhu�jante pa�casata bhikkh� disv� ha��ho udaggo ahosi. Atha te aparabh�ge attan� kata� d�navara� anussarant� na cire�e'va ubho'pi sot�pann� ahesu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a�ent�ttano dukkha� vih�ya mahati� si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ti� bhavamicchant� sujane'va� subhe 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sena kata� pu��a� mahantaphalad�y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mantv�na medh�v� sahatthe ne'va ta� kar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ara��o vatthu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4] [\x  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tilak�ya vatthumhi ayam�nupubb�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k�d�kape kira anur�dhapuranagare ek�m�tug�m� saddh�sampann� nicca� abhayuttara cetiye pupphap�ja� karoti. Athekadivasa� s� attano dh�tuy� saddhi� tasmi� cetiye pupphap�janatth�ya gantv� pupph�sanas�l�ya udaka� apassant� dh�tuhatthe pupphaca�go�aka� �hapetv� gha�am�d�ya pokkhara�i� agam�si. Tato s� d�rak� m�tari an�gateye'va adhot�sane pupphamu��hi� gahetv� ma�ala� katv� p�jetv� eva� patthanamak�si-tath�hi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�rassa dh�rassa sayambhussa mahes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okaggassa n�thassa bhagavantassa satth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a'ha� p�jayi� puppha� tassa kammassa v�ha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na� pavar� hessa� �rohapari�h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disv� puris� sabbe mucchantu k�mamucch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harantu sar�r� me ra�sim�l�va ra�s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aya�gam� ka��asukh� ma�jubh�� subh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ar�na� yath� v�� evameva� pavatt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s� m�t� �gamma adhot�sane p�jit�ni pupph�ni disv� kasm� ca�l� adhot�sane bhagavato pupph�ni p�jesi. Ayutta� tay� katanti �ha. Ta� sutv� s� m�tuy� kujjhitv� tva� ca�l�'ti akkosi. S� ettaka� pu���pu��a� katv� aparabh�ge tatocut� jamabud�pe uttaramadhur�ya� ekassa ca�lagandhabba br�hmanassa dh�t� hutv� nibbatti. Uttamar�padhar� ahosi tass� sar�rato meghamukhato vijjullat�viya ra�siyo niccharanti samant� catuhattha��h�ne sar�rappabh�ya andhak�ro vidhamati mukhato uppalagandho v�yati k�yato candanagandho. Tass� dvinna� than�namantare suva��ava��a� eka� tilaka� ahosi. Tena b�lasuriyassa viya pabh� niccharati. Di��hada��h� yebhuyyena ummatt� viya k�mamadena visa��ino honti. Aho kusal�kusal�na� �nubh�vo tath�h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s� kodhas� m�tu ca�l� iti bh�s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� �si ca�l� jigucch� h�naj�t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lakkhetv�na sambuddha gu�a� p�jesi ya�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pu���nubh�vena s�'si r�p� manor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yena pak�re�a pu��ap�p�ni yo k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ss�nur�pena moro'va labhate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enaca tiracch�ne j�yanti kusalena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pokkharat� hoti mor�na� kammam�dis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ass� m�t�pitaro suva��atilak�'ti n�mamaka�su. Tasmi� kira nagare manuss� tass� r�padassanenaca sava�ena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5] [\x  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tt�'pi ca�ladh�t� aya�'ti paribhavabhayena �v�ha� na karonti-atha tasmi� nagare je��haca�labr�hma�assa putto etamatth�ya tass� m�t�pitunna� santika� vatth�bhara�agandham�l�dayo pesesi. Suva��atilaka� amh�ka�dadant�'ti. Te ta� pavatti� tass� �rocesu�. S�ssa jigucchant� parih�samak�si. Tato br�hma�assaputto lajjito ra��o santika� gantv� v��a� mu�cetv� g�yam�n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lan�nan�n� calalocan�n� taru�ru�ni calit�dhar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jo hi yo nettapiya� karoti, satu n�caj�t�mapi no ja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ida ti ra��� pu��ho �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ti ki� deva cham�ya mattik� kad�ci c�m�karaj�tik�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�ladhen� api n�caj�tik� sameti ki� s�havare�a de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pana vatv� deva imasmi� nagare suva��atilak� n�mek� ca�ladh�t� atthi. S� sam�naj�tikehi pesitapa��k�ra� naga�h�ti kulavanteye'va pattheti. Kad� n�ma k�k� suva��aha�sena sam�gacchati dev�'ti-r�j� ta� sutv� tassa pitara� pakkos�petv� tamattha� vatv� sacca� bha�eti pucchi so pi sacca� deva s� j�tisampannameva k�met� ti �ha. R�j� eva� sati bha�e pa�camadhuranagare udd��abr�hma�o n�ma atthi. So j�tisampanno m�tito ca p�titoca anupakku��ho jegucch� pa�ikkul� et�'ti m�tug�mena saddhi� na sa�vasati. Attano gehato r�jageha� gacchantoca �gacchantoca so�asa kh�rodaka gha�ehi magge si�c�peti m�tug�me disv� k�laka��i may� di��h�ti kh�rodakena mukha� dhovati. Tavadh�t� sakkont� tena saddhi� sa�vasatu etamattha� tavadh�tara� katheh�'ti �ha-so'pi ta� sutv� geha� gantv� dh�tara� pakkositv� ra��� vuttaniy�mene va tass� kathesi. T�ya ta� sutv� sakkonti �ha-udd��abr�hma�ena saddhi� vasiss�m� m� tumhe vintetha. Papa�campi m�karotha p�to'va gamiss�m� ti vutte pit� panass� s�dhu'ti sahassagghanakacittakambalaka�cukena dh�tu sar�ra� p�rupetv� v��di turiyabha�ni g�h�petv� dh�tuy� saddhi� addh�namagga� pa�ipajji-gacchanto antar�magge a��atarasmi� nagare ra��o gandhabba� karonto dh�tara� pi��hipasse nis�d�petv� gandhabbamak�si. Athassapi��hipasse nisinn� suva��atilak� nayanako�iy� di��hi� p�pent� sarasena ta� oloketv� p�rutaka�cukena ki�ci apanetv� sar�rappabha� pa���pesi r�j� panass� sar�rappabha�ca r�pasampada� ca disv� k�m�turo vigatasa��o samm��ho hutv� muhuttena pa�iladdhass� so tass� sass�mikass�mikabh�va� pucchitv� ca�ladh�t�ti sutv� paribhava bhayena ta� �netumasakkonto evar�pa� va��apokkhara sampanna� itthiratana� alabhantassame ko j�vitena attho ti soc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6] [\x  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devanto k�mamucchito kattabb�kattabba� aj�nanto asi� gahetv� attano s�sa� sayameva chinditv� k�lamak�si. Evameva antar�magge pa�car�j�no tass� r�pasampattimadamatt� asin� chinnas�s� j�vitakkhaya� p�pu�i�su-tath�hi satt� hira��asuva��a d�sid�sa puttad�r�d�hi piya� niss�ya k�mena mucchit� anayavyasana� p�pu�ant�'ti vutta� heta� bhagavat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yato j�yat� soko piyato j�yat� bh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to vippamuttassa natthi soko kuto b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mato j�yat� soko pemato j�yat� bh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ato vippamuttassa natthi soko kuto b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y� j�yat� soko ratiy� jayat� 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y� vippamuttassa natthi soko kuto b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to j�yat� soko k�mato j�yat� bh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to vippamuttassa natthi soko kuto b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ya j�yat� soko ta�h�ya j�yat� bh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ya vippamuttassa natthi soko kuto b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anukkamena pa�camadhura nagara� gantv� attano �gatabh�va� ra��o kath�petv� tena anu���to gantv� r�j�na� addasa-tad� udd��abr�hma�o ra��o avid�re kambalabhaddap��he nisinno hoti. Gandhabbabr�hma�o'pi dh�tuy� saddhi� gandhabba� kurum�no nis�di. Tasmi� kha�e pitu pi��hipasse nisinn� suva��atilak� udd��abr�hma�o katamo'ti pucchitv� etasmi� haddap��he nisinno eso'ti sutv� n�l�malalocanehi ta� olokent� dasanara�sin� sambhinnasuratt�dharena mandahasita� karont� ta� oloketv� p�rutaka�cuka� apanetv� sar�rappabha� vissajjesi-ta� disv� br�hma�o ummatto sokena parida��hagatto u�hav�tena puritamukhan�so assun� kilinnanetto visa��� ahosi. Tato so muhuttena laddhass�so rog�viya ra��o sak�s� apasaranto attano geha� gantv� suhade pakkositv� tesa� evam�ha. Bhavantett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�pade samuppanne upati�hati sant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dukkhe samo hoti so mitto sova ��t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gu�a� k�sate yassa agu�a�ca nig�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ddheti kattabb� so mitto sova ��t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tilak� n�ma lalan� k�mal�la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akkh� ca�a ka�ehi vikha�esi mano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mukhambuje satt� mama nettamadhubb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pi na sarant� ma� tatthe'v�bhiramanti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7] [\x  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e'va pehi me citta� gato ulla�ghi muddh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jj�gambh�raparikha dhitip�k�ramug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yh�mi pamuyh�mi sabb�muyhanti me di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me sara�a� bhotha karotha mama sa�gaha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te evam�ha�s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tvama cariya patthesi ca�l� s� asa�g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um��hena sa�yogo candanassa kad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mmagaman� y�ti na p�na� d�rato si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�c�yu bala� buddhi ayasa�ca sa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tesa� br�hma�o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ariccajati loko'ya� amejjhe ma�i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atana� suv��ica dukkul� api g�bhi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vatv� tass� sass�mikass�mikabh�va� �atv� �neth�ti �ha te tath� aka�su. Tato br�hma�o t�ya geha� �gatak�lato pa��h�ya catt�ro m�se ra��o upa��h�na� neva agam�si. Tassa panabr�hma�assa santike pa�casata r�jakum�r� n�n�vidh�ni sipp�ni ugga�hanti. Te ta� k�ra�a� �atv� suva��atilak�ya vijjam�n�ya amh�ka� sippuggaha�assa antar�yo bhavissati. Yena kenaci up�yena eta� m�retu� va��at� ti cintetv� te hatth�cariya� pakkositv� la�ca� datv� evam�ha�su hatthi� sur�y� matta� katva� suva��atilaka� m�reh�'ti tato te sabbe r�ja�ga�e sannipatitv� d�ta� p�hesu�. �cariya� da��huk� mamh� ti. Tato br�hma�ena �gantv� nisinnena pa�isatth�ra� katv� �cariya, �cariy�ni� passituk�mamh�'ti aha�su. Atha so suva��atilaka� gahetv� �gacchath�'ti manusse pesesi. Te tath� kari�su. Atha tassa v�thimajjha� sampattak�le hatthi� vissajj�pesu�. So so�ya bh�miya� paharanto upadh�vitv� so�ena ta� ukkhipitv� kumbhe nis�d�pesi. Tato r�j�no tath� ta� m�r�petumasakkont� punadivase manusse payojetv� rattiya� m�r�pesu�. Br�hma�opi evar�pa� itthi alabhitv� j�vanato mata� me seyy�'ti socanto paridevanto r�ja�ga�e d�rucitaka� k�r�petv� aggi� pavisitv� mato'ti. Eva� m�tug�ma vasa�gat� mahanta� anayavyasana�ca mara�a�ca p�punant�'ti. Vutta� heta� bhagavat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 cet� mar�c�ca soko rogo cupadd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r�ca ma�an� cet� maccup�so guh�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u yo vissase poso sonaresu nar�dham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8] [\x  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niso s� purim�ya j�tiy� pu��a� karitv� alabh� disa� gati�, d�sampayutta� kusala� karont� nibb��amev�'bhimukha� karoth�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tilak�ya vatthu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a�ya vatthumhi ayam�nupubb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i parinibbute jambud�pe tattha tattha bhikkh� bhikkhu�iyoca up�saka up�sik�yoca jayamah�bodhi� vandiss�m�'ti yebhuyyena gantv� vandanti. Ath�parabh�ge bahu bhikkhu sa�gamma mah� bodhi� vandanatth�ya gacchant� a��atarasmi� g�me bhikkha� caritv� �sanas�la� gantv� katabhattakicc� thoka� vissami�su. Tad� tattha ek� kapa� duggatitthi. Tath� nisinnabhikkh� disv� upasa�kamitv� pa�capati��hitena vanditv� ekamante �hit�, ayy� kuhi� gacchant�'ti pucchi. Bhikkhu ta� sutv� jayamah�bodhissa �nubh�va� ca ta� vandanatth�ya att�na� gamana� ca kathent� evam�h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�'sino jino jesi sasena� makaraddhaj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kilesa sena� ca buddho �si nirutt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�jesi mah�v�ro �hito padamakop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tinditva� netta n�lan�rajara�s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�sura nar�d�na� nett�lip��ip�t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ak�k�rapattehi sikha�i visabh�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ap�dapo'va satt�na� ya� ti��hati mah�t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haloke parattheva dadanto icchiticc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pur��apa��ampi patita� yo naro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si tassa so deti bhavabhoga� mah�ru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m�lehi salilehi yamup�sati sad� n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ca bahiddh�ca durita� yo niha��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deti iha lokattha� yo deti p�ralok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da� jayabodhi� ta� bhoti gacch�ma vand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udagg� somanassaj�t� bhikkh�na� evam�ha. Aha� bhante parakule bhatiya� kamma� karont� dukkhena kasire�a j�vika� kappemi. Sv�tan�ya me ta�ulan�limpi natthi. Page'va a��a� dhana� ima� vin� a��a� s��akampinatthi kasm� pubbe akatapu��att� tasm� ima� bhante s��aka� mam�nuggah�ya bodhimhi dhaja� bandhath�'ti y�citv� s��aka� dhovitv� tesa� ad�si. Bhikkhu'pi tass�nuggah�ya ta� gahetv� agama�su. S� s��aka� datv� p�tip�mojjam�nas� geha� gantv� tadaheva rattiy� majjhimay�me satthakav�tena upahat� k�la� katv� tesa� bhikkh�na� gamanamagge ekasmi� rama�ye vanasa�e bhummadevat� hutv� nibbatti. Athas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9] [\x  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�nubh�vena tiyojanike �h�ne dibbakapparukkh� p�turaha�su. Tattha tattha n�n�vir�ga dhajapat�k� mbalambanti devaputt�ca devadhitaroca sabba bhara�a vibhusit� tatheva dhajapat�k�dayo gahetv� k�lanti. Naccag�t�di nek�ni acchariy�ni payojenti. Atha dutiya divase te'pi bhikkh� bodhima�ala� gacchant� s�ya�he ta� �h�na� patv� ajja imasmi� vanasa�e vasitv� gamiss�m�'ti tattha v�sa� upagami�su. Tato te rattibh�ge n�n�va��adhajeva devat�hi payojayam�n� g�tav�dit�dayoca tiyojana��h�ne kapparukkh�nica,ida� sabba� devissariya�tass�nubh�vena nibbattabh�va� disv� vimbitam�nas� devadh�tara� �mantetv� tva� kena kammena idha nibbatt�'ti pucchi�su. S� bhikkh� vanditv� a�jali�paggayha �hit�bhante ma� na sa�j�nitth�'ti �ha. Bhikkhuhi na maya� sa�j�n�ma bhagin�ti vutte s� attano sabh�va� kathent�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yo �sanas�l�ya nis�dittha sam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�ka� santika� gamma y� var�k�bhiv�d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bodhi� p�janatth�ya vatthaka� pa�ip�d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 h�yo cut� �si� rattiya� vy�dhip��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sampatti sa�yutt� n�n�bh�sana bh�s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�ne ratan�ki��e j�t�ha� ettha k�nane h�yy� passittha me gatta� rajojallehi sa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a passittha me gatta� va��avanta� pabhassara� h�yyo passittha me bhante nivattha� malinamb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a passatha me bhante dibbamambara 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i��aphalitaggehi kesehi viral�ku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g�thapa�ikkula� h�yyo �si sira�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a ta� parivattitv� mama pu���nubh�v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�la mudu dhammilla� kusum�bhara�a bh�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� me sakas�sena vahita� d�r�dak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en�'ha� ajjam�l� bh�ra� sase samubba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jatth�ya may� h�yo padinna� th�las��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anibbatti me bhonto mahanta� dibbasampa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am�nena kattabba� d�n�disu mahap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loke manussesu sukhada� d�namuttam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sabbe bhikkhu acchariyabbhutacitt� ahesu�-s�devat� tass� rattiy� accayena bhikkhu nimantetv� dibbehi khajjabhojjehi sahatth� santappetv� tehi saddhi� �gacchant� anta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0] [\x  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e d�na� dadam�n� mah�bodhi� gantv� sabbehi dhajapat�k�d�hi ca n�n�vidha va��agandhasampannapupphehi ca d�padh�pehi ca bodhi� p�jetv� bhikkh�na� c�varatth�ya dibbavatth�ni datv� �gamma tasmi� yeva vanasa�e vasant� n�n�vidh�ni pu���ni katv� t�vati�sabhavane nibbatti-bhikkh� pi ta� acchariya� tattha tattha pak�sent� bahujane pu��akamme niyojesu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dh�'pi kapa� jinas�sanamhi katv�pas�damathath�la kucelakena p�jetva dibbavibhava� alabh�ti �atv� p�j�par�bhavatha vatthusu t�sus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a�ya vatthu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guttattherassa vatthumhi ayam�nupubb�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bhagavato parinibb��ato orabh�ge jambud�pe kira p��aliputta n�ma nagara� ahosi. Tattha dhamm�soko n�ma mahiddhiko mah�nubh�vo ��cakkavatti r�j� rajja� k�reti. Uddha� �k�sato he��h� pa�haviy� yojanappam��e sakalajambud�pe tassa ��pavattati. Tad� sakalajambud�pav�sinoca catur�s�ti nagarasahasse r�j�noca attano attano balav�hane gahetv� �gamma dhamm�sokamah�ra��o upa��h�na� karonti. Tasmi� samaye devaputtanagare devaputton�ma mah�r�j� attano balav�hana� gahetv� ra��o upa��h�na� agam�si. Dhamm�soko devaputtamah�r�j�na� disv� madhurapa�isatth�ra� katv� tumh�ka� ra��he bahussut� �gat�gam� mah�gu�avant� ayy� atth�'ti pucchi. Ta� sutv� devaputtar�j� atthi deva tasmi� nagare s�hakumbhaka� n�ma mah�vih�ra�. Tattha anekasahassa bhikkh� viharanti s�lavant� appicch� santu��h� vivekak�mino. Tesu s���hakath� tipi�akadharo indaguttattheron�ma tesa� p�mokkho ahosi so anekapariy�yena sanar�mar�na�bhikkhuna� dhamma� va��eti. Gu�av� attano gu�a� niss�ya loke p�ka�o'ti. Sutv� r�j� tu��ham�naso thera� passituk�mo hutv� samma tvameva gantv� thera� y�citv� idh�neh�'ti �ha. Ta� sutv� devaputtar�j� attano hatthassabalav�han�di mah�sena�gaparivuto indagutta therassa santika� gantv� vanditv� ayya, ayya� dhamm�soka mah� r�j� da��huk�mo ti �ha. There�a s�dh�'ti sampa�icchite r�j� there�a sampa�icchitabh�va� dhamm�sokamah�r�jino pesesi. Tato dhamm�sokamah�r�j� somanassappatto attano ��pavattita��h�ne r�juna� s�sana� pesesi. Sabbeva'va ther�gamanamagga� ala�k�rentu ti. Atha te r�j�no tu��hapaha��h� attano attano nagare bheri� car�petv� devaputtanagarato y�va p��aliputtanagara� etthantare pa�capa��sayojanika� magga� visama� sama� karont� devat�na� dibbav�thi'miva ala�karitv� dhamm�sokamah�narindassa eva� s�sana� pesesu�. Bhavantett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1] [\x  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agutta mah�thera s�mino gaman�ya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� ala�akaront�'ti mah�r�jena pes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te apanetv�na p�s��aka�a�ak�d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ma� sama� karitv�na sammajjitv�na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otamutt�sam�bh�s� okiritv�na v�lu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pit� tattha tattha dussatora�a pat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adhotahemarambh�d� n�n�tora�a pan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puppha may�neka tora��'paritor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tesu ca �h�nesu sa�khat� kusumaggh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gandhatelehi d�pit� d�papan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umuppalasantira pupphapallava'la�k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it� gha�am�l�yo pu�� sogandhav�ri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lap�t�di sambhinna pat�k�hi dhaje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ssa ubhato passe vanam�'si sam�ku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avo uggat� tattha mandamandasam�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hayant�'va sobhanti brahmoragasur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avampaka punn�ga ketak�vakul�di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uppal�di jalajehi m�lat� kusum�di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d�mehi nekehi maggam�s� vicitt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aritv� p�dapa�e sittasamma��a bh�m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j�di pa�capupph�ni vikiri�su manor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ritv� hatthass� kusum�bhara�di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�la�k�ra�atth�ya �hapit�su� tato 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tesu ca �h�nesu bherima�alamajjha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 catur� n�r� rasabh�va nirant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sava�s�di paggayha vajjent�nekatan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yanti madhura� g�ta� g�yante'ttha layanv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 so s�dhuv�dehi bheritantinadeh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�na� ku�can�dehi hay�na� hesite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vi�a�kasa�ghehi so kar�hi sam�k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ssa ubhato passe devaka���pam�sub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kal�pe paggayha ti��hant� tu��ham�n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pu��agha�e gayha padumuppalasa�k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a�gala muggayha ti��hant� pamad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2] [\x  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al�dakasampanna pap�hi samala�k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nattha� khat� �su� pokkhara��o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tahi� kat� �su� d�nas�l� manoram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it�suma'nek�ni d�nopakar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ekavidh� p�j� amhehi pa�ip�d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na mah�ga�ga� ta� j�n�tu mah�p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asokamah�r�j� ga�ga� ala�karoth�'t� so�asayakkhe pesesi, te sapariv�r� tattha tattha gantv� attano �nubh�vena ga�g�ya anto tig�vuta��h�ne udukkhalap�s��e �hapesu�. �hapetv� thamhe uss�petv� tula�sa�gh��e datv� himavantato rattacandana s�re �haritv� padare santharitv� anekehi p�j�vidh�nehi ala�karitv� ra��o eva� s�sana� pesesu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ntett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atth�ya maya� sabbe mah�r�jena pes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hi'd�ni ta� sabba� katame'va su�otha 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vutattaya gambh�ra� ga�ga� yojana vitth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he pati��hapetv�na anaggharattacand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avantato haritv�na setu� tattha sum�p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� ca ubhopasse ratanehi sunimm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umbha�aj�ce'va pad�p�valiyo t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passesu ratan�ni m�petv� lamban�ni c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ma�imutt�di d�mehi samala�k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ukatth�ya oki�� dhota mutt� pabhass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tesu ca �h�nesu �hapit�su� mah�ma�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�ga vit�nehi sobhit� setuno'p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mbit�su� tatthe'va dibb�dikusum�d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ita� idha k�tabba yutta� p�jividhi� tu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 ta� pa�ij�n�tu iti vatv�na pesayu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i sutv� asoko mah�r�j� tumhe'va thera� idh�'neth�ti tesa� yeva s�sana� pa�ipesesi. Te s�dhu'ti indaguttattherassa santika� gantv� vanditv� bhante p��aliputtanagarassa gaman�ya k�lo'ti �ha�su-tato thero sa��hisahassamattehi bhikkhusa�ghehi parivuto pa�capa��sayojanamagga� pa�ipajji. Ath�para� devaputtanagarav�sino anekavidha m�l�gandhav�sa cu��a dhajapat�k�d�hi anekehi t�l�vacarehi naccag�tav�ditehi p�jetv� agama�su-atha thero mahantena p�j�vidh�nena jambud�pav�s�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3] [\x  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jiyam�no anukkamena candabh�gaya ga�g�ya setu� patv� tattha mahanta� p�j�vidh�na� olokento eva� cintesi. Eva� ura� p�j�vidh�na� id�ni jambud�pe n���assa hoti. Mayhameve'ta� kata� ahame'vettha uttamo appa�imo'ti eva� seyyassaseyyo'hamasmi'ti m�na� upp�detv� a��h�si tasmi� kha�e eko kh��savatthero ta� m�nenupatthaddha cetas� �hita� dibba cakkhun� disv� upasa�kamitv� vanditv� therassa ovadanto evam�ha tasm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m�nassa vas� hotha m�na� bhante vas�k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hado sad� hot� p�tetvana bhav�v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opal�lito satto ta�h� pa�ighasa�ga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ka�oragaso�d� hutv� j�yati j�t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m�na� s�mip�rehi att�na� parisodha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isuddh�sayo bhikkhu d�yaka� na parito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ant�na� sarant�na� p�jent�na� sace tu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pphala� mah�bh�ti� k�mattha hotha nimman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thero sa�s�re nibbinno tatthe'va �hito tilakkha�a� pa��hapetv� karajak�ya� dhammasanto saha pa�isambhid�hi arahatta� patv�'va nikkhami-tato dhamm�sokamah�r�j� balav�hana parivuto mahantena p�j�vidh�nena pa�imagga� �gamma vanditv� tato digu�a� p�j�sakk�ra� kurum�no mah�bhikkhusa�ghena saddhi� thera� attano nagara� netv� tassa dhammakatha� sutv� pasannam�naso pa�cas�le pati��h�ya mahanta� vih�ra� k�retv� there�asahagat�na� sa��hisahass�na� bhikkh�na� catupaccayehi upa��h�namak�si. Athathero s���hakatha� pi�akattaya� pak�sento tasmi� cira� vasitv� tatthe'va parinibb�yi. Tato r�j� sapariso tassa sar�ranikkhepa� k�retv� dh�tuyo gahetv� mahanta� cetiya� k�r�pe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�kat�na� bh�vipu��akammina� gu�nubh�vena mahenti e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vak�na� manas� karont� pu��a� karoth�yatanesad�dar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aguttattherassa vatthu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kham�lap�jik�ya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bhagav� dasap�ramiyo p�retv� anukkamena tusitabhavane nibbatto devehi �r�dhito sakkar�jakule pa�isandhi� gahetv� m�tukucchito nikkhanto anukkamena param�bhisambodhi� patv� tato pa��h�ya pa�cacatt�´sa sa�vacchar�ni �hatv� catur�s�ti dhammakkhandhasahass�ni desetv� ga�anapathamat�te satte bhavakant�rato sant�retv� sabbabuddhakicc�ni ni��h�pe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4] [\x  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in�r�ya� upavattane mall�na� s�lavane yamakas�l�namantare uttara s�saka� pa��atte ma�cake vis�khapu��amadivase dakkhi�ena passana sato sampaj�no anu��h�naseyy�ya nipanno pacchimay�me bhikkhu ovaditv� balavapaccusamaye mah�pa�havi� kampento anup�dises�ya nibb��adh�tuy� parinibb�yi-nibbute pana bhagavati lokan�the �nandatthero mallar�j�na� eta� pavatti� �roces�. Tato kosin�rak� ca devabrahm�dayo ca sannipatitv� naccag�tav�ditehi m�l�gandh�d�hi ca sakkaront� garukaront� m�nent� p�jent� celavit�n�dayo karont� bhagavato sar�ra� nagaramajjhe yattha maku�abandhana� n�ma mall�na� cetiya� tattha netv� cakkavattissa sar�ra� viyaahatena vatthena ve�hetv� tato vihatena kapp�sena ve�hetv�'ti eva� pa�cadussayugasatehi ve�hetv� ayas�ya telado�iy� pakkhipitv� a��iss�ya ayas�ya do�iy� pa�ikujjitv� sabbagandh�na� citaka� karitv� bhagavato sar�ra� citaka� �ropesu. Atha mah�kassapatthere�a bhagavato p�de siras� vandite devat�nubh�vena citako samant� ekappah�reneva pajjali. Bhagavato pana sar�re da��he sumanamaku�asadis� dh�tuyo avasissi�su. Tasmi� kira samaye kosalara��o janapade a��atar� g�mav�sik� itthi bhagavati parinibbute s�dhuk��a� �gaccham�n� antar�magge attano sar�re uppanna v�taroge�a upaddut� s�dhuk��a� samp�pu�tu� asakkonti satthu �hana� gantv� bhagavato dh�tusar�re t��is�khapupph�ni p�jetv� pasannam�nas� pa�ca pati��hitena vanditv� gat�, t�ya eva rattiy� majjhimay�me k�la�katv� t�vati�sabhavane ti�sayojanike kanakavim�ne nibbatti tass� pubbakammappak�sanattha� cakkamatt�ni s�khapupph�ni tattha tattha olabbanti tehe'va sabba� vim�na� ekobh�si tato sugandhakara�aka� viya ca ahosi s� pana attano sobhaggappatta� attabh�va� ca vim�nasampada� ca pariv�rasampattiyo ca disv� vimbhitam�nas� pubbe kissa me pu��akammen� ya� laddh�'ti olokenti bhagavato dh�tusar�rasmi� p�jit�ni t��i s�khapupph�ni disv� pasannam�nas� mah�cakkappam��a� s�kham�la� hatthena dh�renti dh�tup�janatth�ya agam�si. Tad� tattha sannipatit� manuss� tass� r�pasampada� ca hatthe mahanta� s�kham�la� ca disv� vimbhitam�nas� amma tv� kattha v�sik� kattha panima� puppha� pa�iladdhanti pucchi�su. Ta� sutv� devadh�t� attan� bhagavato dh�tusar�rassa pujita s�kham�lattay�nubh�vena pa�iladdhasampattiyo ca dibbavim�na� ca pubbe matakalebara� c�ti sabba� tesa� dassetv� dhammadesan�vas�ne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5] [\x  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t� bhavant� ho passantu mama samp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appena k�re�a samm�sambuddha dh�tu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kham�l�ni t��e'va h�yyo'ha� munidh�tu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yitv�na santu��h� nivatt� t�ya rat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nt� kharav�tena tamaha� sucarita� sar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'ha� pu��akammena t�vati�s�pag� ah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me �si p�s�do ti�sayojanamug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a car�ki��o s�kham�lo'ti viss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abba sugandhehi kara�a� paribh�v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dibba sugandhehi gandhita� bhavana�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amatt� s�khapupph� tattha tatthu'palamb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gandh�'pav�yanti madhubbatanisev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ssanti ekapupphasm� tumbamatt�hi re�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pi�jarit� dev� k��anti ca lalant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andhitv�na m�l�yo sudibb�bhara�n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cchar� devaputt� naccag�t�di vy�va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thema� bhuja�g� bho satt�mohena p�ru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yyo mata� paviddha� me p�tibh�ta� kaleb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avehi sam�ki��a� makkhik�ga�a k��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aso�disatt�na m�h�ra� ku�ap�l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henti puris� pubbe aneko'p�yanena 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�hu'mpi'd�ninicchanti ta�h�ya'����at� 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pajjota kass�ha� vimalassa yasass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� hiyyo mahi� samm� ajjasagge pat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v�net�disa� k�ya� laddha�'d�ni mamed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ttabh�va� sobh�hi bh�sam�namudikkha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sam�n�ya me v�ca� su�othe'ttha sam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e'v� katapu��assa anumatta� bhave su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umattampi yo pu��a b�ja� ropeti s�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�nanta phala� hoti y�va nibb��apatti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� devat� attan� pa�iladdha dibbavibhava� dassetv� janak�ya� ovaditv� dibbas�khapupphehi jinadh�tu� p�jetv� manuss�na� passant�na� yeva saddhi� vim�nena devalokameva agam�si. Ta� disv� mah�jano d�n�d�ni pu���ni katv� devaloka� p�re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i s�pupphamattena dh�tu� pujetva devesu alatthabh�t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e'pi bhonto tidivesu s�ta� k�matthacekattha pu���ni s�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kham�la p�jik�ya vatthu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6] [\x  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iya br�hma�assa vatthumhi ayam�nupubb�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bhagavati parinibbute magadhara��he macala� n�ma mah�g�ma� ahosi. Tattha moriyo n�ma br�hma�o pa�ivasati. Saddho pasanno tassa sen�n�mek� bhariy� atthi. S� pi saddh� pasann� ratanattayesu te ubho'pi samagg� sammodam�n� bhikkhusa�gha� nimantetv� nicca� d�na� pavantento c�var�di catupaccayehi upa��hahant� s�la� rakkhant� uposathakamma� karont� divasa� v�tin�menti. Athassa gehe vibhava� yebhuyyena d�n�disuparikkhaya ma'gam�si. Tato br�hma�a s�mino gehe dhana� parikkh��a� katha� d�na� pavatteyy�m�'ti br�hma�assa �rocesi. Tato br�hma�e m�bhadde cintehi. Yena kenaci up�yena d�na� pati��hapessam�ti vatv� tasmi� yeva attano sa uss�hata� pak�sen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am�no hi lokasmi� d�nasseda� phala�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ajj� ko sus�lesu appa'mpi divasamp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galoka nid�n�ni d�n�ni matim�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i n�ma naro loke na dadeyya hite ra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vatv� bhadde vana� pavisitv� anekavidh�ni pa��ni ca phal�ni ca pacchipura� �haritv� vikki�itv�'pi d�na� na upacchindiss�m� ti vatv� tato pa��h�ya vana� gantv� pa��ni ca phal�ni ca �haritv� vikki�itv� d�na� dento pa�ivasati. Athekadivasa� br�hma�o vana� pavi��ho pa��ehi ca phalehi ca pacchi� p�retv� s�sen�'d�ya geha� agacchanto pupphaphalapallavehi vinata� nekataruga�anicita� sammatt� nekav�taka catuppadanisevita� vippaki��nanta pupphappatta ki�jakkhacchannav��uk�tala� sandam�na s�tal�malajalappav�ha� akaddam�ninna supatitthehi sundara� kandara� disv� pacchi� t�re �hapetv� oti��o nah�yati tasmi� kha�e tattha ekasmi� rukkhe adhivattho devaputto ta� tattha nah�yanta� disv� kinn�kho esakaly��ajjh�sayo v� ud�hup�pajjh�sayo satto ti dibbacakkhun� upadh�ronto acchariya puriso eso duggato'pi hutv� attano d�nappave�iy� upacchijjana bhayena vana� gantv� pa��ni ca phal�ni ca �haritv� dukkhena kasire�a j�vika� kappento d�nadhamma� naupacchindat�'ti cintetv� tassa gu�dayo pa�icca pacchiya� �hapitapa��ni ca phal�ni ca sabb�ni suva��ni hont�'ti adhi��h�si. Athass�nubh�vena sabba� suva��a� ahosi. Atha so suva��apu��a pacchiya� uparisuva��a r�simatthake sabbak�madada� mahanta� mahanta� ma�iratana� �hapetv� antarahito pa�ikamma a��h�si. Tato br�hma�o nah�tv� utti��o pacchiya� sampu��asuva��ava��a ra�sin� sambhinnavijjotam�na ma�iratana� disv�kimeta�'ti �sa�kitaparisa�k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7] [\x  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hisamipa� gantv� hattha� pas�retu� avisahanto a��h�si. Ta� disv� devaputto dissam�na sar�re�a �hatv� m� tva� bh�yi br�hma�adevaputtassa katha� sutv� aya� devaputto ima� may� nimmita� gahetv� gacch�'ti vadati. Kinn�kho so attano �nubh�vena deti ud�hu may� katapu��en�'ti pucchiss�mi ta�'ti pa�jaliko'va devaputta� pucchanto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pa�jal�d�ni devaputta mahiddhi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�si me suva��a� ca k�mada� ma�i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 pi bho no tuva� ��ti na mitto nopak�r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tva� atthavasa� disv� mama dajj�si ma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tapena s�lena ken�'c�ra gu�ena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 dajj�si me deva ki� me sucarita� c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pur�tana� kamma� kena kammena dass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 taviddhiy� deti ta� me akkh�hi pucchi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devaputtena na kho pan�ha� br�hma�a devoti paresa� ki�ci d�tu� sakkomi. Tay� pubbe katasucarit�nubh�vena nibbattat�'ti vatv� dibbacakkhun� tassa pubbakamma� disv� tassa pak�sento 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pe lokapajjote sambuddhe parinib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pattha�a� �si tassa buddhassa 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accantime g�me tvam�'si kulad�r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o �si pasanno ca d�yako kusale 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abbajito eko gacchanto antar�pa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hi anubaddho'si acchinnapattac�v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kh�bha�ga� niv�setv� p�rupitv� tathe'va 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g�ma� pavi��ho'si esam�no pilot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va� caram�na� ta� disv� kampita 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ayuga� ad�s� tva� saddaha� d�nato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hodanena ta� bhikkhu� parivisitv� yath�b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abhiv�detv� saddh�ya suddham�n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� tva� akar� pu��a� tuyhe'ta� carita� i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e pu��akammassa amukhyaphala m�dis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a pana vatv� ida� te br�hma�a dhana� r�j�d�hi may� anapahara�ya� kata� tva� aparisa�kanto gahetv� yath�dhipp�y� karohi. Ima� kho pana ma�iratana� icchiticchita� pasavati ten�'pi �nubh�vena tava d�na� anupacchindanto puttad�radayo poseh�'ti anus�si. Ta� sutv� br�hma�o tena vuttaniy�meneva, bhikkhusa�ghassa mah�d�na� dadanto s�la� rakkhanto cira� vasitv� aparabh�ge tato cuto devaloke nibb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8] [\x  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ih�n�'pi dhanena santo d�natvaya�ne'va pariccaj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hi bhonto satideyyadhamme m�kattha d�nesu pam�dabh�va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ya br�hma�assa vatthu� cha�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a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mi� kira samaye la�k�d�pav�sino sa��himatt� bhikkh� jayamah�bodhi� vandituk�m� ekato mantetv� mah�titthena n�va� �ruyha jambud�pa� patv� tamalittapa��ane otaritv� anukkamena p��al�puttanagara� p�pu�i�su. Atha tasmi� nagare pi�ya carante te bhikkh� eko duggatamanusso disv� cire�'ha� di��h� buddhaputt�'ti somanasso bhariya� pakkositv� bhadde imesa� ayy�na� d�na� d�tuk�momhi pubbe no akatapu��att� id�ni duggat� j�t� imesu pu��akkhettesu b�ja� no ce ropess�ma punapi evameva� bhaviss�m�'ti vatv� ki� me gehe deyyadhamma� atth�'ti pucchi. S� ta� sutv� ghare no s�mi ayy�na� ki�ci d�tabba� na pass�mi api ca mama putta� m�retv� d�na� d�tu� sakk�'ti so tass� katha� sutv� bhadde putta� m�retv� ki� d�na� dem�'ti �ha. T�ya ta� sutv� s�mi ki� na j�n�si putte no mate sandi��hasambhatt� ��timitt� suhajj� ca amh�ka� santika� �gacchant� ki�ci pa��k�ra� gahetv� �gacchanti. Maya� tena pa��k�re�a d�na� dass�m�'ti vutte up�sako s�dhu tath� karoh� ti m�tuy� eva bh�ramak�si. S� putta� m�retu� avisahant� 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ch� laddha� piya� putta� amma'mm�'ti piya� va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�lanetta� subhamu� ko pakkamitu'mi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ar� m�riyanto'pi m�tarame'va rod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u� ta� na sakkomi hadaya� me paved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vatv� aha� s�mi na sakkomi putta� m�retu� tva� m�reh�'ti putta� pitusantika� pesesi. Atha so pi ta� m�retu� 'asakkonto evam�ha. Vutta�h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yanti pituno dukkha� putt� putt�ti kitt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 dukkha� sukha� putta� d�y�d� hont�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e sadisa� putta� pillaka� ma�jubh�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kkomi aha� bhadde j�vit� ta� viyo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sa� ca akitti� ca pappoti puttagh�t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ip�takamma'mpi k�ma� so phusate na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9] [\x  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a pana vatv� so tvameva tava putta� m�reh�'ti pesesi. Eva� tena vutte puttassa m�ran�p�ya� pariyesant� evam�ha�su. Amhe panima� m�retu� nasakkoma amh�ka� pacch�gehe mahanto cammiko atthi. Tasmi� eko n�gar�j� pa�ivasati. Kum�ra� tattha pesess�ma. So ta� �asitv� m�ressat�'ti iccete eso kho up�yo ev�'ti cintetv� kum�ra� pakkositv� a�jan�valivalay�d�hi ma�etv� tassa hatthe bhe�u� �hapetv� t�ta pacch�gehe cammikasam�pa� gantv� k�'ti pesesu�. Tato d�rako gantv� bhe�ukena k�lanto cammikabile bhe�uka� p�tesi. Atha so bhe�uka� ga�hiss�m�'ti cammikasusire hattha� pavesesi. Tato sappo kujjhitv� s�s�'ti sadda� karonto mahanta� pha�a� katv� bilato s�sa� ukkhipitv� olokento a��h�si. Kum�rassa hatthato pariga�itap�sa� viya athassa kum�ro ki�ci aj�nanto sappassa g�va� da�ha� ga�hi. Athassa m�t� pitunna� saddh�balena n�gar�j� kum�rassa karatale a��ha�sa� icch�d�yaka� ka�h�ma�iratana� p�tesi. Kum�rassa m�t�pitaro dv�ra� niss�ya �hit� tassa kiriya� olonto ta� ma�iratana� disv� s�gha� gantv� putta� ukkhipitv� hatthatoma�iratana� ga�hi�su. Tato te ta� ma�iratana� parisuddh�sane �hapetv� upac�ra� katv� amh�ka� ida�cida�cadev�'ti abbhukkiri�su. Atha te ma�iratan�nubh�vena gehadv�re mahanta� ma�apa� k�retv� vit�n�din� ma�apa� ala�karitv� bhikkhuna� �san�ni pa���petv� tesa��himatte bhikkh� n�s�d�petv� mah�d�na� ada�su. Tato nagarav�sino ma�iratan�nubh�va� sutv� sannipati�su. Atha te tesa� majjhe attano saddh�balena ma�iratanassa l�bha� pak�setv� ima� hi d�natth�yeva pariccaj�m�ti ekasmi� �h�ne pati��h�petv� ten�nubh�vena y�vaj�va� d�na� dadant� s�la� rakkhant� �yupariyos�ne devaloke nibbatti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tv�na pema� api atrajesu dadanti d�na� idha m�nuse'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�ti ko n�ma naro samiddho d�na� hi d�nassa phala� sarant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a vatthu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bh�tika madhuv��ijak�na� vatthumhi ayam�nupubb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e kira b�r��asiya� tebh�tik� ekato hutv� madhu� vikki�ant� puttad�re posenti. Tato tesu eko paccanta� gantv� malayav�s�na� hatthato madhu� vikki�itv� ga�h�ti. Eko gahita gahita� madhu� nagara� �harati. Eko tena �ha��ha�amadh�ni b�r��asiya� nis�ditv� vikki�ti, tasmi� samaye gandham�dana pabbate eko paccekabuddho va�arogen�tur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0] [\x  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��ataro paccekabuddho tassa madhun� ph�su bhavissat� ti �atv� gandham�danapabbateyeva �hito c�vara� p�rupitv� �k�sen� gantv� nagaradv�re otaritv� kattha madhu� lababhat� ti olokento a��h�si. Tad� tasmi� parakule bhati� katv� j�vam�n� ek� ce�ik� gha�am�d�ya udakattha� titthi� gacchant� magg� okkamma gha�a� �hapetv� vanditv� ekamanta� a��h�si. Tad� paccekabuddho bhagin� ettha bhikkh�ya carant�na� katarasmi� �h�ne madhu labbhat�'ti pucchi. S� tassa katha� sutv� madhu �pa�assa pa���yana��h�ne �hatv� hattha� pas�retv� esabhante madhu �pa�o'ti dassetv� yajj�ya� paccekabuddho �panato madhu� nalabhati. Mamanivatthavatthaka� datv�pi madhu� dass�m�ti cintetv� olokent� tattheva a��h�si. Atha paccekabuddho anupubbena caranto madhu �pa�a� samp�pu�i. Tato ku�umbiko ta� disv� hatthato patta�gahetv� �dh�rake �hapetv� madhugha�a� �d�ya pattassa upan�mento punabh�miya� paggharita� disv� somanasso v��ijo eva� patthanam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hi mah�va�s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patthassa buddhassa v��ijo so pas�d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ndayanto mukhato pattap�ra� madhu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� ca uppat�ta� ca patita� ca mah�t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madhu� pasanto so eva� pa�idah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e ekarajja� d�nen�'nena hotu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 yojane �� bh�miya� yojane 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a pana vatv� patta� ad�si. Paccekabuddho patta� pa�iggahetv� tatthe'va �hito: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ita� patthita� tuyha� khippameva samijjha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entu cittasa�kapp� cando pa��araso y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hita� patthita� tuyha� sabbameva samijjhat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ntu cittasa�kapp� ma�ijoti rasoy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v� ma�gala� va��hetv� agam�si. Athantaramagge �hit� gha�ave�ik� paccekabuddh�'bhimukha� gantv� madhu� labhittha bhante'ti pucchi tena laddha� bhagin�'ti vutte ki�vatv� so ad�s�'ti pucchi. Paccekabuddho sabba� kathesi. S� ta� sutv� thoka� bhante idhe'va hotha d�siy� anuggaggahatth�y�'ti s�gha� geha� gantv� nivatthapi�otik� attano s��aka� dhovitv� �haritv� cumba�aka� katv� pacceka buddhassa ad�si. Yad� so bhante madhud�yako sakala jambud�pe eka rajja� k�reti,tad�ha� tassa aggamahes� bhaveyya�'ti vatv� patthana� karont� evam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1] [\x  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 te madhudo bhante bh�bhujo hoti bh�t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hessa� tad� bhante piy� aggamah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�p� ca suv�� ca suyas� subbat� su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� tassa piy� c�tha man�p� icchid� sa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pi tad� paccekabuddho tatheva hot�'ti ma�gala� vatv� �k�sena gandham�daname'va agam�si. Ath�parabh�ge te tayo'pi ekato hutv� madhulokana� karont� ta� madhugha�a� kuhi�'ti pucchi�su. So tenatt�n� katakamma� vatv� sace tumhe tasmi� patti� anumodeyy�tha. Ta� s�dhu, no ce, madhuagghanaka� mama hatthato ga�h�h�'ti vatv� tehi tato na no attho madhun� k�disasseta� ad�s�'ti vutte ta� sutv� itaro paccekabuddho n�mete gandham�dane vasanti. K�s�va� p�rupitv� kule kule bhikkha� caranti. Santo ete s�lavant�'ti kathesi. Atha tesu je��ho br�hma�aca�lak�'pi k�s�va� paridahitv� caranti n�n�'ya� ca�lako'ti ma���m�'ti �ha. Majjhimo kujjhitv� tava paccekabuddha� parasamuddekhip�h�'ti avoca. Atha tesa� katha� sutv� madhud�yako m� bho tumhe ariy�n� mahesakk�na� mah�nubh�v�na� paccekabuddh�na� pharusa� kathetha. Nirayadukkh� na bh�yath�'ti �din� anek�k�re�a niv�retv� tesa� gu�a� pak�sesi. Ta� sutv� te ubho'pi s�dh� ti pasannacitt� anumodi�su. Aparabh�ge te k�la� katv� devamanussesu sa�saranto tattha tattha mah�sampattiyo anubhavitv� amh�ka� satthu parinibb��ato dvinna� vassasat�na� accayena attano sampatta��h�ne nibbatti�su. Tena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ko madhudo'sandhi mitt�dev� tu ce�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lav�d� nigrodho tisso so p�rav�dik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ca�lav�d� je��hov��ijo bindus�ra ra��o je��haputtassa sumanar�ja kum�rassa putto hutv� nibbatti. Tass�'ya m�nupubb�kath�-bindus�rara��o kira dubbalak�leyeva asoka kum�ro attan� laddha� ujjeniy� rajja� pah�ya �ganatv� sabbanagara� attano hatthagata� katv� sumanar�jakum�ra� aggahesi, ta� divasameva sumanassa r�jakum�rassa suman�n�ma dev� paripu��agabbh� ahosi. S� a���takavesena nikkhamitv� avid�re a��atara� ca�lag�ma� sandh�ya gacchant� je��hakaca�lassa gehato avid�re nigrodho atthi tasmi� rukkhe adhivatth�ya devat�ya, ito ehi sumanoti vadantiy� sadda� sutv� tassa sam�pa� gat� devat� attano �nubh�vena eka� s�la� nimmi�itv� ettha vas�h�'ti p�d�si. S� ta� s�la� p�visi. Gatadivaseyeva s� putta� vij�yi. S� tassa nigrodha devat�ya pariggahitatt� nigrodhotv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2] [\x  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� ak�si. Je��haka ca�lo di��hadivasatoppabh�ti ta� attano s�midh�tara� viya ma��am�no nibaddha� va��a� pa��hapesi. R�jadh�t� tattha sattavass�ni vas� nigrodhakum�ro'pi sattavassiko j�to tad� mah�varu�atthero n�ma eko arah� d�rakassa hetusampada� disv� viharam�no sattavassiko'd�ni d�rako k�lo na� pabb�jetu�'ti cintetv� r�j�dhit�ya �roc�petv� nigrodhakum�ra� pabb�jesi. Kum�ro khuraggeyeva arahatta� p�pu�i-tena vutta� mah�va�s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h�varu�o thero tad� disv� kum�r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nissaya sampanna� arah� pucchi m�t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esi khuragge so arahattamap�pu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ira ekadivasa� p�to'va sar�ra� pa�ijaggitv� �cariyupajjh�ya vatta� katv� pattac�varam�d�ya m�up�sik�ya gehadv�ra� gacch�m�'ti nikkhamitv� m�tuniv�sana��h�nassa dakkhi�adv�re�a nagara� pavisitv� nagaramajjhena gantv� p�c�nadv�re�a nikkhamitv� gantabba� hoti. Tena ca samayena asoko dhammar�j� p�c�nadis�bhimukho s�hapa�jare ca�kamati. Ta� kha�a� yeva nigrodho r�jaga�a� samp�pu�i. Santindriyo santam�naso yugamatta� pekkham�no iriy�pathasampanno disv� panassa eta'dahosi. Aya�jano sabbo'pi vikkhittacitto bhantamigapa�ibh�go aya� pana daharako avikkhitto ativiyassa alokina vilokina� sammi�janapas�ra�a� ca sobhati. Addh� etassabbhantare lokuttaradhammo bhavissat�'ti ra��o sahadassanene'va s�ma�ere citta� pas�di. Pema� sa�hahi. Kasm�? Pubbe kira pu��akara�ak�le ra��o je��habh�t� v��ijako'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na sanniv�sena paccuppanna hitena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a� j�yato pema� uppala�'va yathodak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sa�j�tapemo sambahum�no s�ma�era� pakkosath�'ti amacce pesesi. Aticir�yann�'ti puna dve tayo pesesi. Turita� �gacchat�'ti s�ma�ero attano pakatiy� eva agam�si. R�j� patir�p�sana� �atv� nis�dath�'ti �ha. So itocito ca viloketv� natthid�ni a��o bhikkh�'ti samussitasetacchatta� r�japalla�ka� upasa�kamitv� patta� ga�hanatth�ya ra��o �k�ra� dassesi. R�j� ta� palla�kasam�pa� gacchanta� eva disv� cintesi. Ajjeva'd�ni aya� s�ma�ero imassa gehassa s�miko bhavissat�'ti s�ma�ero ra��o hatthe patta� datv� palla�ka� abhiruhitv� nis�di. R�j� attano atth�ya samp�dita� sabba� y�gukhajjakabhattavikati� upan�mesi. S�ma�ero attano y�panamattameva sampa�icchi. Bhattakicc�vas�ne r�j� �ha satth�r� tumh�ka� dinna ov�da� j�n�th� ti j�n�mi mah�r�ja ekadesen�'ti t�ta mayhampi na� katheh�'ti. S�dhu mah�r�j�ti ra��o anur�pa� dhammapade appam�davagga� anumodanatth�ya abh�si r�j� pana "appam�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3] [\x  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pada� pam�do maccunopada�'ti sutv�'va a���ta� t�ta pariyos�peh�ti �ha. S�ma�ero anumodan�vas�ne dvatti�sadhurabhatt�ni labhitv� puna divase dvatti�sa bhikkhu gahetv� r�jantopura� pavisitv� bhattakiccama'k�si. R�j� a��e'pi dvatti�sa bhikkhu tumhehi saddhi� sve bhikkha� ga�hant�'ti eteneva'va up�yena divase va��h�pent� sa��hisahass�na� br�hma�a paribb�jak�na� bhatta� upacchinditv� antonivesane sa��hisahass�na� bhikkh�na� niccabhatta� pa��hapesi. Nigrodhatthera gatene'va pas�dena nigrodhatthero'pi r�j�na� saparisa� t�su sara�esu pa�ca s�lesu pati��h�petv� buddhas�sane pothujjanikena pas�dena acalappas�da� katv� pati��h�pesi. R�j�'pi asok�r�ma� n�ma mah�vih�ra� k�r�petv� sa��hisahass�na� bhikkh�na� niccabhatta� pa��hapesi. Sakala jambud�pe catur�s�tiy� nagarasahassesu catur�s�ti vih�rasahass�ni k�r�pesi. Tenavutta�:ca�lav�didosena j�to ca�lag�make patt�numodan� p�k� aseso hi an�sav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nigrodhatherassa kath�nayo madhud�yako pana v��ijo devalokato cavitv� pupphapure r�jakule uppajjivo piyad�sa n�makum�ro hutv� chatta� uss�petv� sakalajambud�pe ekarajja� ak�si. Kath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us�rar�jassa ekasataputt� ahesu�. Te sabbe asoko attan� saddhi� ekamatika� tissakum�ra� �hapetv� gh�tesi. Gh�tento catt�ri vass�ni anabhisitto'va rajja� k�retv� catunna� vass�na� accayena tath�gatassa parinibb��ato dvinna� vassasat�na� upari a��h�rasame vasse sakalajambud�pe ekarajj�bhiseka� p�pu�i. Atha ta� sakalajambud�pe catur�s�ti nagarasahasse r�j�no �gantv� upa��hissanti ti��a� ut�na� anucchavik� tayo p�s�d� ahesu�. Eko mah�sappiko eko morag�vo eko ma�galo n�ma, tesu nekan��aka sahassaparivuto pa�ivasati. Y�ssa madhu�pana� dassesi. S� asandhimitt� n�ma devaccharapa�ibh�g� r�jadh�t� hutv� sa��hisahass�na� itth�na� je��hik� dhamm�soka ra��o aggamahes� ahosi. Abhisek�nantara� tassa im� r�jiddhiyo �gat� pa�haviy� ca he��h� yojanappam��e �� pavatt�ti. Tath� upari �k�se anotatta dahato a��hahi k�jehi so�asa p�n�ya gha�e divase divase devat� �haranti. Yato s�sane uppannasaddho hutv� a��hagha�e bhikkhusa�ghassa ad�si. Dve gha�e sa��himatt�na� tipi�aka bhikkh�na� dve gha�e aggamahesiy� asandhimitt�ya catt�ro gha�e attan� paribhu�ji. Devat� eva� himavantato n�galat� dantaka��ha� siniddha� mud�ka� rasavanta� divase divase �haranti tena ra��o ca mahesiy� ca so�asanna� n��aka sahass�na� ca sa��himatt�na� ca bhikkhu sahass�na� devasaka� dantapo�akicca� nipphajjati. Devasikamevassa devat� agad�mal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4] [\x  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dahar��aka� suva�a�ava��a� ca gandharasasampann� ambapakka� �haranti chaddantadahato pa�cava��a� niv�sanap�rupana� p�takava��a� hatthapu�janakapa��a� dibba� ca p�na� �haranti. Devasikamevassa anulepanagandha� p�rupanatth�ya asuttamayika� sumana pupphapa�a� mah�raha�ca a�jana� n�gabhavanato n�gar�j�no �haranti chaddantadahato yeva u��hitassa s�lino navav�hasass�ni divase divase suv� �haranti. Te m�sik� nitthusak�ni karonti ekopi kha�a ta�ulo n�hosi. Ra��o sabba��h�nesu ayameva ta�ulo paribhoga� gacchati. Madhumakkhik� madhu� karonti kamm�ras�l�su acch� k�a� paharanti. Karav�kasaku� �gantv� madhurassara� vik�jento ra��o balikamma� karonti. Im�hi iddh�hi samann�gato r�j� ekadivasa� suva��asa�khalikabandhana� pesetv� catunna� buddh�na� adhigatar�padassana� kapp�yuka� mah�k�lan�gar�j�na� ��ayitv� setacchattassa he��h� mah�rahe palla�ke nis�d�petv� anekasatava��ehi jalajathalajapupphehi suva��apupphehica p�ja� katv� sabb�la�k�rapatima�itehi so�asahi n��akasahassehi samantato parikkhipitv� ananta���assat�ca me saddhammavaracakkavattino samm�sambuddhar�pa� imesa� akkh�na� ap�tha� karoh�'ti vatv� tena nimmita� sakalasar�re vippaki��apa��appabh�'va nibbatt�s�'ti anubya�janapatima�ita dvatti�samah�purisalakkha�a sassir�kat�ya vikacakamaluppalapuru�ar�kama�itamiva salilatala� t�r�ga�a r�sij�lavisara vipphuritasobh�samujjalami'va gaganatala� n�lap�talohit�dibheda� vicittava��ara�sivinaddha by�mappabh�parikkhepavil�sit�ya sa�jh�ppabh�nur�gaindhadhanuvijjullat� parikkhittami'va ka�akagirisikhara� n�n�vir�gavimalaketum�l� samujjalita c�rumatthakasobhana� nayanaras�yanami'va ca brahmadevamanujan�ga yakkhaga�na� buddhar�pa� passanto sattadivas�ni akkhip�j� n�mamak�si. R�j� kira abhiseka� p�pu�itv� t��iyeva sa�vacchar�ni b�hirakap�sa�a� pariga�hi. Catutthe sa�vacchare buddhas�sane pas�di. Tassa pana pit� bindus�ra br�hma�a bhatto ahosi. So br�hma�na� ca br�hma�aj�tip�sa�na� ca pa�ara�gaparibb�jak�na� ca sa��hisahassamatt�na� niccabhatta� pa��hapesi. Asoko'pi pitar�pavattita� d�na� attano antepure tatheva dadam�no ekadivasa� s�hapa�jare �hito upasamaparib�hire�a �c�re�a bhu�jam�ne asa�yatindriye avin�ta iriy�pathe disv� cintesi. �disa� d�na� upaparikkhitv� yutta��h�ne d�tu� va��at� ti eva� cintetv� amacce �ha. Gacchatha bha�e attano attano s�dhu sammate sama�abr�hma�e antopura� atiharatha d�na� dass�m�'ti amacc� s�dhu dev�'ti ra��o pa�issutav� te te pa�ara�ka paribb�jaka j�vakaniga�h�dayo ��etv� ime mah�r�j� amh�k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5] [\x  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nto'ti �ha�su. Atha r�j� antepure ucc�vac�ni �san�ni pa���petv� �gacchant�'ti vatv� �gat�gate �ha attano anur�pe �sane nisidath�'ti. Ekacce bhaddap��hakesu ekacce phalakap��hakesu nis�di�su. Ta� disv� r�j� natthi etesa� antos�roti �atv� tesa� anur�pa� kh�dan�ya� bhojan�ya� datv� uyyojesi. Eva� gacchante k�le ekadivasa� s�hapa�jare �hito nigrodhas�ma�era� disv� tasmi� gatena pas�dena buddhas�sane pasanto sa��hisahassamatte p�sa�iye apanetv� sa��hisahassamatte bhikkhu bhojento buddhas�sane pas�ditv� asok�r�ma� k�retv� tattha te vas�pento ekadivasa� asok�r�me sa��h�sahassa bhikkh�na� d�na� datv� tesa� majjhe nisajja sa�gha� cat�hipaccayehi pav�retv� ima� pa�ha� pucchi. Bhante bhagavat� desitadhammo n�ma kittako hot�ti. Mah�r�ja nava a�g�ni khandhato catur�s�ti dhammakkhandhasahass�n� ti. R�j� dhamme pas�ditv� ekeka� dhammakkhandha� ekekavih�re�a p�jess�mi ti ekadivasame'ca channavutiko�idhana� vissajjetv� amacce ��pesi ekamekasmi� nagare ekameka� vih�ra� k�rent� catur�s�tiy� nagarasahassesu catur�s�ti vih�rasahass�ni k�r�peth�'ti saya� ca asokamah�vih�ratth�ya kamma� pa��hapesi. Sa�gho indaguttatthera�n�ma mahiddhiya� mah�nubh�va� kh��sava� navakamm�di��h�yaka� ad�si. Thero ya� ya� na ni��h�ti ta� ta� attano �nubh�vena ni��h�pesi. Eva� t�hi sa�vaccharehi vih�rakamma� ni��h�pesi. Ekadivasamevasabbanagarehi pa��ni �gami�su amacc� ra��o �rocesu� ni��hit�ni deva catur�s�ti mah�vih�rasahass�n�'ti. Atha r�j� bhikkhusa�gha� upasa�kamitv� bhante may� catur�s�ti vih�rasahass�ni k�rit�ni dh�tuyo kuto lacch�m�ti pucchi. Mah�r�ja dh�tu nidh�na� n�ma atth�ti su�oma na pana pa���yati. Asuka��h�ne'ti r�j� r�jagahe cetiya� bhind�petv� dh�tu� apassanto pa�ip�katika� k�r�petv� bhikkhu bhikkhu�iyo up�saka up�sik�yo'ti catasso paris� gahetv� ves�liya� gato tatr�'pi alabhitv� kapilavatthu� gato tatr�'pi alabhitv� r�mag�ma� gato r�mag�me n�g�cetiya� bhinditu� n�da�su. Cetiye nipatitak�dd�lo kha�kha�a� hoti eva� tatr�'pi alabhitv� allakappa� p�va� kusin�ranti sabbacetiy�ni bhinditv� dh�tu� alabhitv� pa�ip�katik�ni katv� r�jagaha� gantv� catasso paris� sannip�t�petv� atthi kenaci sutapubba� asuka��h�ne dh�tunidh�na� ti pucchi. Tattheko v�sa� vassasatiko thero asuka��h�ne dh�tunidh�na�'ni na j�n�mi mayha� pana pit� mah�thero mayi sattavassikak�le m�l�ca�go�aka� g�h�petv� ehi s�ma�era asukagacchantare p�s��ath�po atthi. Tattha gacch�m�'ti gantv� p�jetv� ima� �h�ne upadh�retu� va��ati s�ma�er�'ti �ha. Aha� etameva j�n�mi mah�r�ja'ti �ha. R�j� etadeva �h�na�'ti vatv� gacche har�petv� p�s��ap�j� pa�suca apane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6] [\x  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��h� sudh� bh�mi� addasa. Tato sudh� ca i��hak�yo ca har�petv� anupubbena parive�a� oruyha sattaratanav�lika� asihatth�ni ca ka��har�pak�ni samparivattant�ni addasa. So yakkhad�sake pakkos�petv� balikamma� k�r�petv�'pi neva anta� passanto devat� namassam�no aha� im� dh�tuyo gahetv� catur�s�ti vih�rasahasse nidahitv� sakk�ra� karomi. M� me devat� antar�ya� karent�'ti �ha. Sakko devar�j� c�rika� caranto ta� disv� vissakamma� �mantetv� t�ta asoka dhammar�j� dh�tuyo n�hariss�m�'ti parive�a� oti��o gantv� ka��har�p�ni n�har�peh�ti. So pa�cac�lakag�mad�raka vesena gantv� ra��o purato dhanukahattho �hatv� h�remi mah�r�j�ti �ha. Hara t�t�'ti sara� gahetv� sandhimhi yeva vijjhi sabba� vippakir�yittha atha r�j� �vi�jane baddhaku�cikamuddika� ga�hi ma�ikkhandha� passitv� an�gate da�iddar�j�no ima� ma�i� gahetv� dh�t�na� sakk�ra� karont�'ti pa��e akkh�r�ni disv� kujjhitv� m�dis�na� pana r�j�na� da�iddar�j�'ti vattu� ayutta�'ti punappuna� gha�etv� dv�ra� vivaritv� anto geha� pavi��ho a��h�rasa vass�dhik�na� dvinna� vassasat�na� upari �ropitad�p� tatheva pajjalanti. N�luppalapupph�ni ta� kha�a� yeva �haritv� �ropit� viya. Pupphasanth�ro ta� kha�a� satthato viya gandh� ta� muhutta� pi�sitv� �hapitv� viya ahesu�. R�j� suva��apa��a� gahetv� an�gate piyad�son�makum�ro chatta� uss�petv� asoko n�ma dhammar�j� bhavissati. So im� dh�tuyo vitth�rit� karissat�'ti v�cetv� di��hoha� ayyena mah�kassapattheren�'ti vatv� v�mahattha� �bhujitv� dakkhi�ahatthena appho�esi. So tasmi� �h�ne paricara�aka dh�tumattame'va pidahitv� sesadh�tuyo sabb� gahetv� dh�tughara� pubbe pihitanayene'va pidahitv� sabba� yath�pakatiy�yeva k�retv� uparip�s��a cetiya� pati��h�petv� catur�s�tiy� vih�rasahassesu dh�tuyo pati��h�pesi. Athekadivasa� r�j� vih�ra� gantv� bhikkhusa�gha� vanditv� ekamanta� nisinno bhante channavutiko�idhana� vissajjetv� catur�s�ti vih�rasahass�ni sacetiy�ni k�r�petv� aha� na d�y�do a��o ko d�y�doti. Paccayad�yako n�ma tva� mah�r�ja. Yo pana attano putta� ca dh�tara� ca pabb�jeti. Aya� s�sane d�y�do n�m�'ti eva� vutte asoko r�j� s�sane d�y�dabh�va� patthayam�no avid�re �hita� mahindakum�ra� disv� sakkhissasi t�ta tva� pabbajitu�'ti �ha. Kum�ro pakatiy�pabbajituk�mo ra��o vacana� sutv� ativiya p�mojjaj�topabbajj�mi deva ma� pabb�jetv� s�sane d�y�do hoth� ti �ha. Tena ca samayena r�jadh�t� sa�ghamitt�'pi tasmi��h�ne �hit� hoti ta� disv� �ha. Tva�'pi amma pabbajitu� sakkhissas� ti. S�dh� t�ta'ti sampa�icchi. R�j� putt�na� mana� labhitv� paha��ha citto bhikkhusa�gha� upasa�kamitv� bhante ime d�rake pabb�je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7] [\x  9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s�sane d�y�da� karoth�'ti sa�gho ra��o vacana� sampa�icchitv� kum�ra� moggaliputtatissattherena upajjh�yena mah�devattherena �cariyena pabbajj�pesi. Majjhantikattherena �cariyena upasamp�desi. So upasampad�m�lakeye'va sahapa�isam�id�hi arahatta� p�pu�i. Sa�ghamitt�ya'pi r�jadh�t�ya �cariy� �yup�latther� n�ma. Upajjh�y� dhammap�latther� n�ma ahosi. R�j� pana anek�k�rena buddhas�sana� sobhetv� moggaliputtatissattherassa s�h�yyena sa��hisahassamatte duss�le titthiye buddhas�sana� uppabb�jetv� tatiyadhammasa�g�ti� ni��hapesi. Tasmi� kira sam�game bhikkhu bhikkhu�iyo kittak�n�ti. Vutta�h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am�game �su� as�ti bhikkhuko�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su� satasahass�ni tesu kh��sav� 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utisatasahass�ni ah� bhikkhu�iyo ta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a bhikkhu�iyo sahassa� �su t�su 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asoko dhammar�j� sakalajambud�pe aggar�j� hutv� buddhas�sana� sobhento vih�si. Aya� pane'ttha sa�khepo vitth�ro pana mah�va�se vutto'ti. Vutta� hi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��att� aya� tisso cetan�yo madhupp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sabbad� sabbasampatti'mabhi sambhu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o pana v��ijo attano p�rav�didosena parasamudde la�k�ya� nibbatti tasse'va� kath�pa�ip��iveditabbo tambapa��id�pe kira mu�as�vo n�ma r�j� sa��hivass�ni rajja� k�resi. Tassa pu��apa��agu�opet� a��ama��a� hitesino dasaputt� ahesu�. Dve ca dh�taro sabbe te samagg� sammodam�n� vasanti. Ath�parasmi� samaye amacc� mu�as�vara��o k�lakate dev�na�piyatissakum�ra� abhisi�cisu. Abhiseka samak�lame'vassa anek�ni acchariy�ni ahesu�. T�ni pak�sent� mah�va�sakath�cariy� �ha�su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 piyatissoti vissuto dutiyo s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bh�tusu sabbesu pu��apa���dhiko ahu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na� piyatisso so r�j�'si pitu acc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bhisekena sama� bah�nacchariy�na'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hi sakale nidhayo ratan�n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��hit�ni uggantv� pa�hav�tala'm�ruh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sam�pamhi bhinnan�v�gat�n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 j�t�ni ca phala� ratan�ni sam�ru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hoso mu�as�vassa dasaputtesu pu��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8] [\x  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apabbatap�damhi tisso ca veluya��h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 rathapatodena sam�no parim��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su ek� lat� sa��hi rajat�h� tahi� l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va�� rucir� dissante t� manor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 kusumaya��h� tu kusum�ni tahi� p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ni n�n�va��ni dissante'ti phu�h�n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 saku�aya��hi tu tahi� pakkh�mig� b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 ca n�n�va�� ca saj�v� viya diss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agajarath�malaky� valaya�guli ve�hak�(ce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udhaphal� p�katik� iccet� a��haj�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t� samudd� uggantv� t�re va��i viya ��h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 piyatissassa sabba� pu��avijatam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an�la� ve�uriya� lohita�kama�c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an�ni panet�ni mutt� t� t� ca ya��h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bbhantareye vara��o santikam�'haru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ca samayena dev�na�piyatissa mah�r�j� ca asoko dhammar�j� ca adi��hasah�y� honti. Tasm� so et�ni ratan�ni ca a���ni bah� ni up�y�n�ni mama sah�yassa deth�'ti dhamm�soka mah�narindassa pa��k�ratth�ya pesesi. So'pi ta� disv� pas�ditv� pa�car�ja kakudhabha�ni ca a��a� ca bahupa��k�ra� ca abhisekatth�ya pesesi. Mayha� sah�ya� abhiseka� karont�'ti na kevala�cena� �misapa��k�ra� ima� kira dhammapa��k�ra�'mpi pese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buddha� ca dhamma� ca sa�gha� ca sara�a� 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atta� vedesi� sakyaputtassa s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u t�su vatth�su uttamesu narutt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pas�dayitv�na saddh�ya sara�a� vaj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cc�punala�ka'm�gamma r�j�na� abhisi�ci�su. Tena khopana samayena moggaliputtatissatthero kattha nukho an�gate s�sana� suppati��hita� bhaveyy�'ti upaparikkhanto paccantime suppati��hita� bhavissat� ti �atv� te there tattha tattha pesetv� mah�mahindatthera� upasa�kamitv� tambapa��id�pa� pas�deh� ti niyojesi. Sakkoca dev�namindo mah�mahindatthera� upasa�kamitv� tambapa��id�pa� pas�deh� ti niyojesi. Sakko ca dev�namindo mah�mahindatthera� upasa�kamitv� k�lakato bhante, mu�as�vo r�j� id�ni dev�na�piyatissa mah�r�j� rajja� k�reti samm�sambuddhena ca tumhe vy�kat� an�gate mahindo n�ma bhikkhu tambapa��id�pa� pas�dessat�'ti tasm�tiha kho bhante k�lo d�pavara� gaman�ya aha�'pi sah�yo bhaviss�m�'ti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9] [\x  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tassa vacana� sampa�icchitv� attasattamo cetiyakapabbatavih�rato veh�sa uppatitv� anur�dhapurassa puratthimadis�ya missakapabbate pati��hahi. Ya� etarahi cetiyapabbatotipi sa�j�nanti. Tad� tambapa��iya� ussavadivaso hoti. R�j� cha�a� karoth�'ti amacce ��petv� catt�´sasahassapurisehi pariv�rito nagaramh� nikkhamitv� missakapabbata� p�y�si migava� k��ituk�mo. Atha tasmi� pabbate adhivatth� ek� devat� ra��o there dassess�m�'ti rohita migava��ena avid�re ti�apa��ni kh�dam�n�viya carati. R�j� ayutta�d�ni pamatta� vijjhitu�'ti j�ya� po�hesi migo ambatthalamagga� gahetv� pal�yitu� �rabhi. R�j� ta� anubandhanto ambatthalameva abhiruhi migo'pi ther�na� avid�re antaradh�yi mahindathero r�j�na� avid�re �gacchanta� ma� ye'va r�j� passatu m� itare'ti adhi��hahitv� "tissa tissa ito eh�"ti �ha. R�j� ta� sutv� cintesi. Imasmi� tambapa��id�pe j�to ma� tisso'ti n�ma� gahetv� �lapitu� samattho n�ma natthi. Aya� pana chinnabhinnapa�adharo bha�uk�s�vavasano ma� n�men�lapati, konukho'ya� bhavissati manusso amanusso v�'ti. Thero 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 maya� mah�r�ja dhammar�jassa s�v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'va anukamp�ya jambud�p� idh�g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hamm�sokanarindena pesitas�san�nus�rena anussaram�no ayy�nukho �gat�'ti t�vadeva �yudha� nikkhipitv� ekamanta� nis�di. Sammodan�ya� katha� kathayam�no sammodan�ya� katha� kurum�no. Tasmi� t�ni'pi catt�´sapurisasahass�ni �gantv� ta� pariv�resu�. Tad� thero itarepi jane dassesi. R�j� disv� ime kad� �gat�'ti pucchi. May� saddhi� ye va mah�r�j�'ti id�ni pana jambud�pe a��epi evar�p� sama� sant�'ti mah�r�ja etarahi jambud�po k�s�vapajjoto isiv�tapa�iv�to. Tasmi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vijj� iddhippatt� ca ceto pariyakovi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� arahanto bah� buddhassa s�vak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� sutv� pasanno ahosi. Atha thero rukkhopam�din� tassa pa���veyyatti� �atv� dhamma� desesi. Sanar�marehi s�dhuk�ra� k�rayam�no. Tena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to'ti viditv�na cullahatthipadop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a� adesesi thero mah�passa mah�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an� pariyos�ne saddhi� tehi narehi so catt�´sasahassehi sara�esu pati��hah�'ti athassa r�j� sve bhante mama gehe bhikkha� ga�hath�'ti y�citv� gantv� nagara� ca r�jageha� ca ala�karitv� there nis�d�petv� pa�iten�h�rena parivisitv� anul�devippamukh�hi t�hi pa�casata itth�hi saddhi� ekamanta� nis�di. Atha thero dhammaratanavassa� vass�pesi. Tato t� pa�cas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0] [\x 1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o sot�pattiphala� p�pu�i�su. Tato hatthis�l�ya sahassa� nandanavane sahassa�'ti eva� dutiya divase a��hateyy�ni p��asahass�ni sot�pattiphale pati��h�pesi tatiyadivase a��hanavappam��a� p��asahassa�'ti eva� anekasat�na� anekasahass�na� anekasatasahass�na� dhamm�mata� p�yesi. Vutta� hi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suriyo la�k�veh�sa majjh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aneyyambuje k�si vik�sa� dhammara�s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 cando so la�k�veh�sa majjh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esi dhammara�s�hi veneyya kumud�k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 megho so vassa� dhammambu vu��h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�na� cittab�jesu janesi kusala�kur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suma�as�ma�erena dhamm�sokassa hatthato samm�sambuddhaparibhuttapattap�radh�tuyo ca sakkassa santik� dakkhi�akkhadh�tu � ca �haritv� cetiyapabbate th�pa� �di� katv� sakalala�k�d�pe yojane yojane th�p�ni k�retv� dakkhi�akkhakadh�tu� nidahitv� th�p�r�me th�pa� ca pati��h�pesi. Atha sa�ghamitt�ya theriya �n�ta� jayamah�bodhito dakkhi�amah�s�kha� pati��h�petv� p�ja� k�resi. Sabbo panettha kath� vitth�ro mah�va�sato ved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av�dika dosena j�teva� paras�g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�numodan� eva� la�k�ya� �si iss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mpi eva� phalat�'ti man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na pu��assa phala� id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yoniso kubbatha pu��a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na ye yattha na socay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bh�tika madhuv��ijak�na� vatthu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hir�ja dh�t�ya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i parinibbute la�k�ya� s�sane suppati��hite tattha hakure´'ti eko g�mo ahosi. Tatthek� d�rik� g�mad�rik�hi saddhi� tattha tattha k�lanti viharati. Tad� g�masam�pe mah�sobbha� hoti. Tattheko maruttarukkho sabbad� p��iphullo'va ti��hati. Manuss� buddhap�janattha� pupph�ni vici�ant� udaka� ogahetv� rukkhamabhiruyha pupph�ni oci�anti, kum�rik� te disv� manuss� sukhena gantv� pupph�ni ocinant�'ti eka� sukkhap�libhaddida�aka� �haritv� setu� katv� �hapesi. Tato pa��h�ya manuss� tena gantva� pupph�ni oci�anti. Atha s� tato cut� teneva kusalakammena jambud�pe p��aliputtanagare somadattara��o dh�t� hutv� nibbatti. Uttamar�padhar� devaccharapa�ibh�g� ahosi. M�t�pitaropana'ssa bodhir�jakum�rik�'ti vohari�su. Pubbe k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1] [\x 10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 �nubh�vena tass� suv�rako n�me'ko �k�sag�m� sindhavapotako nibbatti. R�jadh�t�ya pana pit� buddham�mako dhammam�mako sa�gham�mako hutv� mahanta� pu��a� pasavanto sindhavapotaka� disv� pu��akara�assa me sah�yo laddhoti tu��ham�naso assa� abhiruhitv� divasassa titkhattu� gantv� mah�bodhi� vandati. R�jadh�t� na� disv� pitusantika� gantv� abhi�ha� t�ta kuhi� gacchas�'ti pucchi. R�j� na ki�ci kathesi . Atha s� punappuna� pitara� nibandhant� pucchi. Tato r�j� tass�vikaront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bhagav� pubbe p�rento dasap�r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 s�sarattakkhi ma�sa� j�vita meva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ad�re ca rajje ca datv� p�rami matth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pakappako��na� khepetv� kapilav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ar�jakule j�to loka appa�ipugga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a cakkavattitta� pah�tv�na nar�dhi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nimitte caturo nikkhamma abhinikkh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m�lamup�gamma nisinno vajir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sab�hu� m�petv� n�n�vudha sam�ku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h�tikara� vesa� k�lapabbata s�di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petv�na sam�ruyha girimekhala v�ra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sena� sam�netv� �gata� makaraddha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amit� balene'ta� m�rasena� pal�p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� s�no kiles�ri sahassa� gh�tay� j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ana� sulasekehi satt�ha� jinase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jita� deva brahmehi siddhoraganar�di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u� jayabodhi� ta� gacch�mi satata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sati sad� gantv� yo naro bodhip�dap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oda d�padh�p�d� n�n�p�j�hi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aro nir�mayo hoti paccatthe ca paratth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ito m�nito hoti d�gh�yu balav� su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ttha� patthayantena atthak�mena jant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an�ya� saddh�ya nicca� ta� bodhip�dap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kum�rik� p�tiy� phu�asar�r� pitara� vanditv� ahampi t�ta gacch�m�'ti �ha. R�j� panass� upaddavabhayena gamana� na icchi. Tato s� y�vatatiya� pitara� y�citv� ra��� anu���t� tato pa��h�ya pitar� saddhi� sindhavam�ruyha bodhi� vanditu� satata� gacchati ath�parabh�ge r�j� mara�ama�ce nipanno cintesi. Adh�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2] [\x 1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antara� bodhi upa��h�na� gacchati. Etiss� an�gato ya� ki�ci bhaya� uppajjam�na� tato uppajjati. Tattha me ki� k�tabba'nti tato sindhava� pakkos�petv� tassa ka��am�le mantento evam�ha: t�ta mama dh�t� abhi�ha� tavasah�ya� katv� bodhi� vanditu� gacchati. Tatthass� ya� ki�ci bhaya� bhaveyya ta� nappatir�pa� tattha gaman�gamane mama dh�tara� rakkheyy�si'ti tassa dh�tara� pa�ip�detv� k�lamak�si. Tato r�jadh�t� pitusar�rakicca� k�retv� divasassa tikkhattu� assamabhiruyha bodhi upa��h�na� gacchati. Manuss� panass� r�pasampatti� disv� vimbhitam�nas� r�j�raha� vata no ida� pa��k�ra� di��ha� gantv� ra��o �cikkhiss�ma. Appevan�ma r�j� so ki�ci no dadeyy�'ti cintetv� ra��o santika� gantv� vanditv� �hit� evam�h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hima�a� sam�gamma abhi�ha� tu��ham�n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nti y�ti ka��e'k� vijj�'va siriy� j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ladhammilla bh�r� s� vis�l�yataloc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dol�bhasava� s�m� subha payodh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ra�s�hi sammissa sa�jhambudasam�dh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agan�s� n�labhamu h�sabh�s� manor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a� no mah�r�ja'di��hapubba� kud�c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 tass� sir�deva bodhima�amhidakkha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 r�j� sava�asa�saggeneva t�ya pa�ibaddhacitto catura�gini� sena� gahetv� r�jadh�tara� bodivandanatth�ya �gatak�le bahip�k�re sena� parikkhikap�petv� ga�hatheta'nti manusse niyojesi. Tato sen�'pi ta� gaha�asajj� a��h�si. R�jadh�t� te disv� s�gha� sindhava� upasa�kamitv� tassa pi��hiya� nisinn� pa�hiy� sa��a� ad�si. So ta� gahetv� vegena �k�sa� pakkhandi. S� pana dunnisinnabh�vena assassavega� sandh�retumasakkont� assapi��hito parigali. Sindhavo r�jadh�tara� patam�na� disv� r�jov�da� saram�no vegen�gantv� tass� kese �asitv� ukkhipitv� patam�n�ya tass� pi��hi� datv� nis�d�petv� ak�sena ta� netv� p��aliputtanagareyeva ta� pati��h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acch�nagat�'peva� sarant� upak�r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ahant�'ti mantv�na kata��� hontip��ino'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a��h�ya s� pu��akamma� katv� saggapar�yano ahosi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ya� duminda� yati nand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jita� p�jayate sapa�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ogav� hoti an�tik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so hoti pasatthar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hir�jadh�t�ya vatthu� nav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3] [\x 1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aliy� vatthumhi ayam�nupubb�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roha�ajanapade mah�g�mo n�ma ahosi' tattha tissavih�ra� n�ma anekasatabhikkh�hi sam�ki��a� anekaparive�apatima�ita� vih�ra� ahosi. Tatthe'ko tisson�ma s�ma�ere pa�ivasati. So ekasmi� samaye janapadac�rika� caranto p�s��av�pig�me bhikkha� caritv� y�panamanta� bhatta� sappin� saddhi�labhitv� nikkhamma g�madv�ra� patv� mah�g�m�bhimukho gacchanto manusse udakaph�suka��h�na� pucchi. Tehi bhante tumh�ka� abhimukhe avid�ra��h�ne kakubandakandara� n�ma sandam�nas�talodaka� dhavalav�luk� tala� tattha tumhe gantv� gantv� s�talacch�y�ya v�luk�tale nisinno bhattakicca� katv� gacchath�'ti vutte s�ma�ero s�dh�'ti vatv� tattha gantv� ph�suka��h�ne nisinno bhatta� bhu�jitum�rabhi. Tad� ekena vanakammikena saddhi� ara��a� gat� ek�sunakh� tasmi� kandare ekasmi� pabbh�ra��h�ne d�rake vij�yitv� ch�tajjhatt� pavedham�nagatt� d�rak�na� sam�pe nipann� s�ma�erassa patte �h�ragandha� gh�yitv� nipanna��h�nato vu��h�ya pavedham�n� tassa sam�pa� �gamma na�gu��ha� c�lent� a��h�si. S�ma�ero ta� disv� kampitam�naso attano bhojanatth�ya va��ita� pa�ham�lopa� tass� purato �hapesi. Tato s� somanass� ta� bhuji ta� disv� tu��ho punappuna� �lopa� karonto tassa bhatta� datv� patta� dhovitv� thavik�ya pakkhipitv� agam�si. Tato s� sunakh� s�ma�eragatena pas�dena tato cut� jambud�pe devaputtanagare r�j�na� pa�icca tassa mahesiy� kucchimhi pa�isandhi� ga�hitv� dasam�saccayena m�tukucchito nikkhami. Athass� sikh�ma�gala divase sampatte m�t�pitaro panass� ku�al�vatta ke satt� ku�al�'ti n�mamaka�su. S� anukkameva so�asavassuddesik� ahosi. Tasmi� kira samaye tisso s�ma�ero mah�bodhi� vandiss�m�'ti n�va� abhiruyha jambud�pa� gantv� anupubbena devaputtanagara� patv� sunivattho sup�ruto yugamattadaso bhikkh�ya caranto mah�v�thi� samp�pu�i. R�jadh�t� s�hapa�jara� uggh��etv� antarav�thi� olokent� bhikkhanta� s�ma�era� disv� pubbasineha� pa�ilabhi. Tasmi� kha�e tass� j�tissara�a���a� ahosi. S� kira pubbe bhikkhu� hutv� pa�a�as�ciy� saddhi� potthaka� ca pad�piya tela� ca datv� j�tissar� bhaveyya�'ti patthana� �hapesi. Tato s� j�ti� anussarant� s�ma�erena attano kat�pak�ra� disv� somanass� ta� pakkos�petv� r�jagehe �sana� pa���petv� tattha nisinna� n�naggarasabhojanena parivisitv� on�tapattap��i� s�ma�era� upasa�akamitv� vanditv� ekamanta� nisinn� tena saddhi� sallapant� eva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a�j�n�si ma� dh�ra pubbe'ha� tava d�s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� sukhit� �si� tasm� tvamasi issa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s�ma�ero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4] [\x 1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thi me t�dis� d�s�na� sa�j�n�mi ta� 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 tva� kassa v� dh�t� ta� me akkh�hi pucchit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� ta� s�r�pen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�pemi tuva� ajja yath� j�n�si ma� 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jhassu bodhito'd�ni may� j�ti� saran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�av�pig�mamhi tabbapa��imhi roh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itv�na tuva� bhante yad� kakubandakand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itv�na tva� bhatta� bhuttak�la� s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ha� sunakh� �si� vij�t�'laddhagoc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rake kh�ditu� mayham�sann� khudap��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dham�na sabba�g� a��h�si� tav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a� m� tad� bhante vedham�na� bubhukk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nabhatto tuva� hutv� mama� bhattena t�p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ha� muducittena citta� tahi pas�day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� pu��akammena dutiye attasamb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r�jakule j�t� sabbak�ma samiddh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ppas�damattena lokan�thassa s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hu pabbajitass�'pi �dis� honti samp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disa� hoti sambuddhe pas�dena phala� 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ni pana kicc�ni pah�yattahite r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ito div� ratti� sar�tu ratanattay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�ma�erena kat�pak�ra� s�r�petv� bhante tava d�siy� anuggaha� pa�icca idhe'va vasath�'ti nimantitv� tena sampa�ichite mahant� vih�ra� k�r�petv� s�ma�era� �di� katv� aneka bhikkhusate nimantetv� vih�re vas�petv� sulabha� katv� catupaccayehi upa��h�si. S�ma�ero'pi sunakhiy� dinnad�na� anussaritv� tu��ho buddh�nussati� manasi karonto nacirene'va arahatta� patv� tasmi� ye'va vih�re vasanto �yupariyos�ne tattheva parinibb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yaddhesu tilokasmi� natthi vatthuttaya� v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nama��amicchatthad�yaka� surap�da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aliy� vatthu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avaggo catut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jambud�puppattikath�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Ras 2] xx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mahe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la�k�d�puppatti vatthuni kath�y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apotakassa vatthumhi ayam�nupubb� 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lad�pe kira uddalolakavih�ra� n�ma rama�ya� eka� vih�ra� ahosi tad� vih�ropavane bah� migas�kar� vasanti. Athekasmi� g�me nes�daputto tasmi� bah� migas�kare disv� eka divasa� ekasmi� passe ko��haka� katv� vanapariyante pa��a� bandhitv� dhanukal�pa� paggayha mig�gamana� olokento ko��hake a��h�si. Atheko migo tattha gocara� ga�hitv� p�n�ya� p�tu� tittha� gacchanto tasmi� assamapade dhammasava�atth�ya ghu��hasadda� sutv� pas�ritag�vo uttugaka��o anikkhittadakkhi�ap�do dhammakathikassa sare nimitta� ga�hitv� a��h�si. Tasmi� kha�e nes�do ta� ekappah�reneva vijjhitv� j�vitakkhaya� p�pesi atha so k�la� katv� tattheva vih�rav�s� mah�bhayattherassa ka�i��hik�ya kucchiya� pa�isandhi� ganhitv� dasam�saddham�saccayena m�tukucchito nikkhamitv� kamena abhiva��hento sattavassiko ahosi tato ta� m�t�pitaro abhayattherassa santika� nesu� so nac�rena k�lena pabb�jes� so pana kum�ro pubbe migabh�tenattan� dhammasavan�nubh�vena khuraggeyeva arahatta� p�pu�i tassa pana m�tulatthero pa�iladdha pa�c�bhi��o appatta arahattamaggaphalo hoti athekasmi� divase s�ma�ero padoseva upajjh�yassa santika� agam�si athassa upajjh�yo hattha� va��hetv� p��in� candama�ala� paramaddanto a��h�si s�ma�ero ta� disv� bhante eta� rakkhitu� va��at�ti �ha thero pana ta� aggaphale arahatte pati��hitabh�va� aj�nanto tassa vacana� na samm� manas�k�si atha s�ma�ero iddhiy� candasahassa� �haritv� therassa dassetv� bhante candasat�v� sahassa� v� satasahassa� v� �bhara�a� na bh�riya� yo pana ekameva ta�ha� pajahati so eva uttamo ta� yeva bh�riyanti vatv�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gantv� puriso disv� t�ra��hova mah�mbu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o'ya� may� di��ho bh�sateva apa��a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idhiyo bhikkh� kilese keci att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hambhetv�na bhi����a-bala� laddh�na addhu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hantv� kiles�ta� laddhattho'smi'ti m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d�savyatho hoti amuttoyeva vatt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kkhi� asiva� bh�ma� anap�yi� anattha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ta�ha� pajahe bhikkhu so mukte m�rabandha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 thero vipass�tv� tadaheva arahatta� p�pu�i. Atha dutiyadivase theraka�i��hik� s�ma�erena saddhi� thera� nimantesi thero bhagini� evam�ha up�sike tayajja bahu bhikkhu disv� citta� pas�detabba�, pa�ivi�so pana te ubhinna� yeva hot�ti ta� pesetv� pubba�hasamaya� niv�setv� pattac�varam�d�ya ti�sa sahassamattehi bhikkh�hi saddhi� agam�si, s� ta� disv� dvinna� m�tulabh�gineyy�na� �san�ni pa���pesi t�ni tesa� anubh�vena tisasahassamatt�ni ahesu� tesa� yeva �nubh�vena tass� gehampi va��hi bhikkhu pattapatt�saneyeva nis�di�su tesa� dvinna� yeva pa�iy�dita� s�pabya�jan�di sabba� ti�sasahassamatt�na� bhikkh�na� y�vadattha� pahonaka� ahosi bhutt�vas�ne kho up�sik� bhutt�numodanattha� s�ma�erassa patta� ga�hi sopi tesa� majjhe ma�gala� va��hento madhurabh�rati� nicch�rento dhamma� desesi desan�vas�ne m�t�pitunna� �di� katv� pa�cakulasat�ni sot�pattiphale pati��hahi�su bahuno janassa s� desan� s�tthik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nteva� vipinajamig� saddamatte nim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dhamma� manujavibhava� c�pavagga� labhan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� buddhe vihitamatim� s�dh� sutv�n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no sagge ramati munin� va��an�ye vim�n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apotakassa vatthu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suta up�sik�ya vatthumhi ayam�nupubb�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roha�ajanapade mah�g�ma� n�ma rama�ya� bhikkhu bhikkhu�satasampaki��nekasatavih�ra� hira��asuva��d�neka vibhavasam�ki��aissarajanasamuhasam�kula� naccag�tav�ditehi nicca� janamanonandana� nirantarad�nak�pasutanekajan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uttaya p�j�parehi saddh�kulehi anu�carita� tattha tatth�nucaritadhamma so�akajan�nug�tas�dhuk�ra� eka�g�ma� ahosi tattha r�jamah�vih�ramajjhe dhavalap�k�raparikkhittamutt�sattharamiva setapulinatalasamala�katam�lakamajjhe bhuma�ga�matthak�bhihita rajatakir��amiva sobhaggappatta� ma�icetiya� n�ma mah�cetiya� ahosi tattha mah�dv�rako��hakasam�pe sajjitamah�dhammama�apenicca� dhammade�an� pavattati dhammasava�attha� ek� up�sik� attano putta� a�guliya� gahetv� �gamma parisapariyante nisinn� ana��avihit� sakkacca� dhamma�su�ti athass� putto k��am�nop�k�rasamipa�gantv� v�luka� k��ati atheko sappop�k�racchiddena nikkhammata� �asitv� nil�yi atha s� putta� �asanta� sappa� disv� sace kassaci �cikkhiss�mi dhammassa me antar�yo bhavissati putt� pana nadullabh� dullabho hi buddhupp�do tathe'va sa�ammasava�ampi tato manussattapa�il�bho'pi dullabho dullabhatta� laddh�yamay�dullabha� dhamma� sotu� varataranti kassaci an�rocetv� dhammameva assosi putto 'piss� visavegene sa��a� vissajjesi tato desana� yath�nusandhigate up�sik� u��h�ya d�rakassa sam�pa�gantv� visavegena thaddhak�ya� putta� disv� kima��ehi mantosadhehi saccakiriyosadhamevassa varataranti puttassa s�sa� gahetv� saccakiriya� kurum�n�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sacce naha� buddhasara�e suppati��h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ccena me putto sukhito hotu nibb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saccena'ha� dhammasara�e suppati��h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ccena me putto sukhito hotu nibb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saccena 'ha� sa�ghasara�e suppat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ccena me putto sukhito hotu nibb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saccena'ha� dhamma� su�am�n� kha�am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��avihit� �si� tena ha��atu kibbi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ara� v� pada� v�'pi kath�magga� ah�p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si pavara� dhamma� tena ha��atu kibbi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o niyy��iko dhammo sandi��hikamak�l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ccena me putto sukhito hotu nibb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suppa�ipanno ca catumaggaphale �h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ccena me putto sukhito hotu nibb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vassasahass�ni sace ti��hati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ccena me putto sukhito hotu nibbis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ss� putto saccakiriy�vas�ne sukh� niddukkho suttappabuddho viya u��h�ya m�tusantike a��h�si s� saccakiriy�ya putta� aroga� katv� geha� gantv� teneva somanassena bahuni pu��akamm�ni katv� tato cut�saggeyeva nibb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dhamma� pamuditaman� m�tug�m�'pi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itv� ramati tidive kibbisa� c�pah�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buddhippamukhajanat� s�dhu dhamme car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�a� v� divijamanuja� sampada� c�nubho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suta up�sik�ya vatthu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��arajjav�sittherassa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lad�pe mah�g�me anekabhikkhusat�v�so mah�v�pivih�ro n�ma ahosi tasmi� k�le tattha anusa�vacchara� ariyava�sadhammadesan� pavattati d�rato'pi bahu jan� osaranti mah�janasam�gamo hoti tad� ku��arajjav�s� eko mah�thero ahampi ariyava�sadhamma� soss�m�ti tattha gantv� ok�sa� alabhitv� mah�parisapariyante m�lakato bahi ekasmi� ti�atthambhe �h�nok�sa� labhi so tattha�hatv� sabba� ratti� ta� dhamma� su�am�no somanassappatto romadvitagatto ahosi tasmi� pana ti�atthambhe eko gonasasappo pa�ivasati atha so tato nikkhamitv� therassa p�dantara� pavisanto catt�ro d��he nimujjetv� nis�danama�sa� �asi tamattha��atv� thero sace ha� ito apasar�mi dhammasava�ya antar�yo hot�ti hattha� ot�retv� sappassa s�sa� da�ha� gahetv� up�ha�atthavik�ya pakkhipitv� mukha� bandhitv� ekasmi� passe �hapetv� dhamma� assosi dhammasava�nubh�vena tassa sar�re visa� na patthari tato aru�e uggate manuss�na� gatak�le thero sappo may� gahito'ti sappa� dassesi kataravel�ya te sappo gahitoti bhikkh�hi pu��ho nid�nakath�ya �rambhak�leyev�ti �ha bhikkhu acchar�yambhante abbhuta� tay� kata� �disena ghor�sivisena sappe na da��hen�pi visavegena ana��avihitena hutv� dhamma�su�am�nen�t� �ha�su tato so �vuso visa� me s�vasesa� ta� sacca kiriy�nubh�vena haniss�m�ti saccakiriya� karont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may� lokahitassa tassa subh�sita� sassutamajjayas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ena metena visa� vin�sa�pay�tu �poviyapokkhara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kkhara�tassanan�sayanto attha�cadhamma�manasikar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suta� tena visa� vin�sa�pay�tu toya�viya pokkharas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nubh�v� pa�idh�nato v� jinassa teneva sudassit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nubh�vena'pi sa�ghatej� visa�vin�sa� samupetu khippan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saccakiriy�vas�ne padumiti pattato udakabind�ni viya visa� viniva��etv� pa�havi� p�vis� atha so nibbiso somanassaj�to bhikkh�na� dhamm�nubh�va� thomen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o paneso sugatappasattho tarova sa�s�ramaha��av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sur�d�hi namassan�yyo raso ras�na� paramo tilo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gado maccujar�pah��o sabbitin�s�ya visesam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d�nenacakapparukkho cint�ma�ibhaddagha�ova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vin� natthi pit� ca m�t� tameva t��a� sara�a� pati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hi bhokiccama��appah�yasu�tha dh�rethacar�thadhamme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o saddhammathomanena bhikkh�na� ovaditv� saka��h�nameva gantv� cira� vasitv� �yupariyos�ne sagge nibbatta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bho yo pamuditamano bhikkhu sutv�na dham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es�gha� visamatibh�sa� tassa dhamm�nubh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dhamma� bhajatha bhavat� kiccama��appah�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o sagge dadati vibhava� mokkhamagga�ca k�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��arajjav�s�therassa vatthu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amah�bhayattherassa 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lad�pe kira mah�takavih�ra� n�ma ahosi tatthekoabhayattheron�ma parisatt�dharo tipi�ako g�mantasen�sana� pah�ya tass�sanneyeva ekasmi� vanasa�e katapa��as�l�ya pa�ivasati so aparabh�ge �ra��akamah�bhayattheroti p�ka�o ahosi athekasmi� samaye eko up�sako ta� upasa�kamitv� vanditv� dhamma� sutv� pasannam�naso ta� y�citv� dv�dasasa�vaccar�ni paccayehi catuhi pa�ijaggi so therassa c�varatth�ya k�lena k�la� s��aka� deti dinnadinn�ni s��ak�ni tasseva antaragehe harantiko n�meko coro rattiya� gantv� harati thero dubbalac�varoyeva hoti athekasmi� divase up�sako vih�ra� gantv� therassa dubbal�ni c�var�ni disv� c�varatth�ya s��ak�ni datv� eva� cintesi may� panimassa bah�ni c�varas��ak�ni dinn�ni n�pi c�vara� katv� p�rupati na sannidhi��h�na� v� a��assa d�na� v� pa���yati k�ra�enimassa bhavitabbanti �sanna��h�ne magg� okkamma nil�no a��h�si gacchant�gacchante upaparikkham�no tato coro therassa s��ak�ni upan�tabh�va� �atv� ta� ga�hiss�m�ti rattibh�ge vih�ra� gantv� s��ak�ni gahetv� puna te neva maggena �gacchati tato up�sako sabha�a� cora� disv� vegena gantv� tassa c��a� gahetv� ettaka� k�la� ayyassa may� dinn�ni s��ak�ni ga�hanto tvamareti pucchi tena hi �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�ti sampa�icchite up�sako tassa hatthato c�varattha� gahetv� hatthap�dehi ta� po�hetv� dubbala� katv� �makasus�na� netv� matamanussa� adhomukha� katv� tassa pi��hiya� utt�na� say�petv� hatthap�dapi��hito bandhana� amocana� katv� visu� visu� katv� da�ha� bandhitv� say�petv� saya� nah�tv� purimatara� g�mam�gamma g�mamajjhe �hatv� bho g�mav�s�no mama vacana� su�tha ajja rattibh�ge eko amanusso �gacchati so tumh�ka� mah�vin�sa� karissati khema��h�na� pavisitv� dv�r�ni pidh�ya nis�datha aha� asuko asukassa ��tako suhadoti �d�ni vatv� sallapante'pi tena saddhi� kath� na k�tabb�ni ugghosesi g�mav�sino ta� sutv� bh�t� tasit� dv�r�ni pidh�ya tattha tattha nil�yi�su rattiya� coro matamanussa� mu�cetumasakkento teneva saddhi� ek�baddho attano gehadv�ra� �gantv� bhariya� �mantesi aha� harantiko n�m�ti s� bh�t� tasit�yakkhoti sa���ya nil�yi coro ta� anekappak�rena saddah�pentopi dv�ra� vivar�petu� asakkonto tatheva m�t�pitunnampi ��tis�lohitasah�yak�nampi geha� gantv� tatheva dv�ra� n�lattha gatagata��h�ne manuss� amanusso �gatoti sa���ya bhayapatt� dv�r�ni na vivari�suvoro sakalag�ma� �bhi�itv� a��attha pa�isara�a� alabhanto therameva pa�isara�a� karomiti vih�ra� gantv� s�mi d�sassa vo pa�isara�a� hoti ima� matamanussa� mocetv� ma� sukhi karoh�ti y�ci thero ta� disv� kampam�nahadayo s�gha� matamanussa� mocetv� d�re pakkhipitv� ta� u�hodakena nah�petv� n��ik�ya tela� gahetv� tassa sakalasar�re abbha�jitv� tena po�hita��h�na� samb�hanto nis�di pabh�t�ya rattiy� up�sako coro kattha gatoti pucchanto pariyesanto therassa santika� gantv� tassa pi��hi� telena sambh�hanta� disv� therena saddhi� sallapanto �ha. Eso mayha� sah�yoti upak�ra� karoti 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so sarate coro natthi core sah�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danto'pi pivanto'pi sayanto'pi ca ek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jah�tattano dhamma� natthi core sah�y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heneka� lapecoro k�yeneka� kareti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ok�so harantova natthi core sah�y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pit� ca bandhu ca disv� cora� sah�y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ato parivajjenti ka�khanti sa�game sa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vatv� m� bhante evar�pa� parassa hara�aka mittad�i� upak�ra� karotha pal�peth�ti. �ha athassa ovajjam�no thero evam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s� yassa �ase p�da� tassa p�da� na so �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hi d</w:t>
      </w:r>
      <w:r>
        <w:rPr/>
        <w:t>譭</w:t>
      </w:r>
      <w:r>
        <w:rPr/>
        <w:t>hassa adosova pasa�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ta��ussa posassa metti� yo na kari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 metti� hi so kayir� tam�hu cariya� bud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vatv� m� bho etasmi� citta� pad�sehi attan� katakammassa vip�ko tena laddhoti vatv� up�sak� pesesi tato harantiko katip�heneva laddhabalo thera� upasa�kamitv� vanditv� bhante aha� imin�va attabh�vena a��eviyaj�to na sakkomi puna ghar�v�se vasitu� anukampa� pa�iccama� pabb�jetha bhanteti pabajja� y�ci tato thero ta� pabb�jetv� upasm�desi so vattapa�ivattakusalo bh�vanamanubr�hanto nac�rasseva arahatta� patv� harantikattheroti p�ka�o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o hutv� pa�hamasamaye pa�cak�m�nugidd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ve pacch� pajahati mada� yon�so lok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�yamho tibhavavibhava� k�mam�s�d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�agga� sivamamatapura� y�ti satthuppas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amah�bhayattherassa vatthu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in�gassa 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lad�pe kira sirin�go n�meko br�hma�aputto ekadivasa� patisall�no eva� cintesi dhana� pariyesitv� tena yodhe sa�ga�ahitv� anur�dhapure chatta� uss�petv� r�j� bhaviss�m�ti tato so dhana� kuto labhiss�m�ti dhan�gamana� olokento dakkhi�amah�vih�re cetiya� addasa ima� bhinditv� dhana� gahetv� parisa� sa�ga�hiss�m�ti so bahumanusse gahetv� tattha tattha vilumpanto dakkhi�amah�cetiya� �gamma th�pa� bhindath�ti manusse niyojesi manuss� cetiyasandhi� pariyesant� sandhi� napass�ma s�miti �ha�su tato sirin�gena ko ta� j�n�t�ti pu��h�s�mi hellolig�me bahu�o n�ma ca�lo atthi so ta� j�n�t�ti kathese� tato so ta� pakkos�petv� bha�e imasmi� cetiye sandhi� tay� j�nanabh�va� manuss� yebhuyyena vadanti sandhi� �atv� cetiya� bhind�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 atha so aha� bhante sadevake loke sam�rake sabrahmako sassama�abr�hma�iy� paj�ya aggassa se��hassa bhagavato arahato samm�sambuddhassa sara�a� �p��ako�i� me sara�anti gato up�sako aha� na sakkomitassa dev�tidevassa dh�tu� pati��h�petv� katacetiya� bhinditu� �nantariyakammasadisa� bhante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evar�pa� buddhagu�a� ka��e ayasal�kappavesana� viya ahosi so tassa kujjhitv� ima� netv� j�vas�le utt�seth�'ti niyojesi te ta� j�vas�le utt�setv� tassa satta putt� atthi tepi sandhi� j�nant�'ti �ha�su so'pi te pakkos�petv� sandhi� bhindath�ti niyojesi tepi tatheva bhagavato dh�tu� pati��h�petv� katacetiya� bhinditu� nasakkom�ti na icchi�susirin�go tesampi kuddho tatheva j�vas�le utt�sesi-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an�garugandhesu gandham�gh�ya s�dh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jjanti surajjanti ku�ape n�lamakkh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sutv� ca buddha�ca dhamma� sotaras�y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nti na manoh�sa� tath� sa�s�rakh��uk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tesama��hanna� jan�na� gu�nubh�vena devat� devalokato rathe �netv� sabbesa� passant�na�yeva rathe �ropetv� devasen�hi saddhi� tusitanik�ya� upanesu� tattha sam�gat� mah�janak�y� mahanta� ta� acchariya� disv� pasannacitt� m� devacetiya� bhind�peth�'ti sirin�ga� sa���pesu� tato so tesa� vacana� sutv� cetiya� pah�ya p�c�napassa� mah�ga�g�ya sam�pe madhupi��hikag�ma� vilumpitv� tattha madhupi��hiya� n�ma cetiya� bhind�petv� dhana� gahetv� teneva mahanta� sena� sa�ga�ahitv� yuddha� karonto rajja� gahetv� anur�dhapure chatta� uss�petv� rajjasiri� pattosi tenevassa akusalena nacireneva kharataro atekiccho udar�b�dho ahosi tikicchant�pi ta� rogah�rino tikicchitu� n�sakkhi�su atha so dhana� sa�ka��hitv� cetiya� pati��h�petv� p�katika� karonto roga� v�pasametu� n�sakkhi tetev�b�dhena mah�dukkhappatto kucchi� ph�letv� k�lakiriya� katv� uddhap�do ava�siro jalita�g�ram�l�sam�kule mah�niraye nibbatti-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h�tuka� th�pavara� yo bhedamupaneti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n�gova ce hoti bh�g� dukkhassa kev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hap�d�d� sambheda� jinabimbassa yo k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pi t�disako hutv� ap�yes�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jjabhejj�dika� katv� yo ce bodhimah�ru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kkhepi vin�s� so y�t� pecc�pi roru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� yo t�hi dv�rehi narodha aparajj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ave caturop�ye dukkhabh�g�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narodha vin�seti sambuddh�gamapotth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nabhinno'pi so hoti niraya�ca n�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natthakara� p�pa� itivi���ya pa�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ato parivajjeyya magga� pa�ibhaya� y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ntava� katasucarita� s�dhu ca�lakam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� k�ma� tid�vamamar� saggasampattid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�'tho akatasukat� bh�mip�l�pi k�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r�p�ya� jahatha bhaj�th� pu��apu���ni pa��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n�gassa vatthu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tiss�maccassa 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� kira saddh�tissamah�r�je rajja� k�rente c�larajjetisso n�meko amacco ahosi saddh�sampanno tassa saddh�bala� niss�ya saddh�tiss�macco'ti n�ma� ahosi tad� so anur�dhapura� gantv� r�j�na� upa��haham�no pa�ivasati athekadivasa� so r�jupa��h�na� katv� attano geha� �gacchante t�lacatukkamhi sudassanapadh�nas�l�ya vasanta� pi�ap�tikatissatthera� pi�ya caranta� disv� patta� gahetv� attano geha� gantv� bhattamalabham�no bhattapu�ena saddhi� maggapa�ipanna� eka� purisa� disv� samma kah�pa�a� gahetv� bhattapu�a� me deh�ti �ha ten�ha� dass�m�'ti vutte anupubba� va��ento a��hakah�pa�e gahetv� me dehi ettakameva mama hatthe'ti �ha atha so s�dhuti ad�si sota� gahetv� patte �kiritv� therassa ad�si thero pi�ap�tass�gamana� �atv� attan�va att�na� ovadan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o up�sako tissa pit� bh�t� ca m�tu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��ti suhado hoti di��hasambhattako t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ci tassa kata� natthi upak�ra� pure t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vanto'ti ta� �atv� tuyha� dassati bhoj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ntatara� �nisa�sa� tassa tva� yadi icch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go tva� na bhu�j�hi miyam�no'pi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ditv�na so atta� katv� dukkhakkhaya�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kiccamak� dh�ro buddhas�sanasobhak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att�nameva od�tv� geha� gantv� karajak�ya� sammasanto vipassitv� arahatta� patv� pi�ap�ta� paribhu�ji tad� ra��o chatte adhivatth� devat� s�dhuk�ra� ad�si ra��� kimatth�ya s�dhuk�ra� ad�s�ti pu��h� saddh�tissassa d�na� niss�ya s�dhuk�ramad�sinti sabba� kathesi r�j� tava m�t�pitaro ca pakkos�petv� teya� brahmadeyya� katv� va��ham�nanagara� ad�si ath�parasmi� k�le la�k� dubbu��hik� ahosi dussass� manuss� p�n�ya malabhant� k�lamanti tad� tassa pu���nubh�vena devat� j�tassarato pan�yagha�a� �hari�su tato so ayy�na� p�n�ya� adatv� paribhogo me na yutto'ti cintetv� �gacchantu ayy� mam�nukamp�y�'ti k�la� ghosesi tato ti�sasahassamatt� bhikkhu sam�gami�su atha so te bhikkhu yath�k�ma� p�n�yagha�ena upa��h�si tad�pi ra��o chatte adhivatv� devat� s�dhuk�ramad�si r�j�pita�pakkos�petv� pucchitv� yath� bh�ta�sutv� ko��hadv�re antaraga�ga� n�ma ad�si athekadivasa� antaraga�ga� gacchanto ka�adv�ra� patv� mayurama�sa� kh�dituk�mo manusse pucchi tenatth�ti �ha�su athassa pu���nubh�vena devat� mayurama�s�ni upanesu� tato so ayy�na� adatv� na paribhu�jiss�m�'ti cintetv� �gacchantu ayy�'ti ugghosesi tad�pi bahubhikkhu sannipati�su so tesa� y�vadattha�mayurama�sena parivisi tad�pi devat� tatheva s�dhuk�ramad�si tad� r�j� ta� pakkos�petv� bahuvibhava� ad�si ath�parabh�ge r�j� cetiyapabbate ambapphalamah�th�pe manos�l�pa�kena vilepana� kattuk�mo tena tiss�maccena saddhi� ambatthalam�gamma th�pa� manosil�pa�kena vilimpitv� p�ja� ak�si amacco'pi tad� dv�dasasahass�na� bhikkh�na� manosil�va��ni ticivar�ni ad�si sabbeva bhonto im�ni p�rupitv� cetiya� vandantu'ti atha te sunivatth� sup�rut� manosil�pa�ke nimagg� viya sobham�n� ta� cetiya� padakkhi�a� karont� pa�ip��iy� otarant� suva��aha�s�viya tato somanassappatto p�tiy� phu�asar�ro teneva somanassena tattha�hitova sot�panno ahosi r�japaris�yapi keci sot�pann� ahesu� ta� acchariya� disv� bahu d�na� datv� s�la� rakkhitv� uposathakamma� katv� devaloke nibbatti�su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eramho katasucar�ta� nijjar� c�higant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enteta� atha thutimukh� va��ana� va��ayan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�atv� vibudhamanuj� ta��am�n�ya kitt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 pu��a� kurutha satata� m� kha�a� y�tu tucc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tiss�maccassa vatthu�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g�ma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kira samaye cetiyapabbatav�sino dv�dasa bhikkhu la�k�ya� tasmi� tasmi� �h�ne bodhiyacetiy�ni vandam�n� anupubbena sama�ag�ma� p�pu�i�su tad� te suriye atthamite rattiya� a��atthagantu� asakkont� tassa pubbapasse pabbatap�de ch�y�vanta� mahanta� m�tularukkha� disv� rukkham�lam�pagammasayi�su atha kho tesamantare eko bhikkh� rattibh�ge u��h�ya kassapa dasabalena desit� nandabr�hma�ena ca amh�ka� sutasoma bodhisattassa kathit� paramatthavantiyo sat�rah� g�th�yo parivattetv� devat�na� patti� ad�si-kat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ideva sutasoma sabbhi hoti sam�g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na� sa�gati p�leti n�sabbhi bahusa�g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hireva sam�setha sabbhi kubbetha santh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saddhammama���ya seyyo hoti na p�p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anti ce r�jarath� sucitt� atho sar�rampi jara� upe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ca dhammo najara� upeti santo bhave sabbhi paveda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�ca d�re pa�hav� ca d�re p�ra� samuddassa tad�hu d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bhave d�ratara� vadanti sata�ca dhamma� asata�ca 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rukkhe adhivattho devaputto ta� sutv� pasanno pabh�t�ya rattiy� bhikkhuna� gamanak�le manussava��ena �gamma tesa� evam�ha m�jja bhante gacchatha rukkham�leyeva nis�datha aha� vo pi�ap�ta� upaness�m�ti bhikkhu tass�r�dhana� sampa�icchitv�nis�di�su tassa kira devaputtassa bhojanupp�dane pu��a� natthi nicca� bad�lat�pa��ameva nibbattati so ta� paribhu�janto tattha vasati bhikkhunampi tad� so dibbojapu��a� bad�lat�pa��ameva upanesi bhikkhupi tena katabhattakicc� thoka� vissamitv� gacch�ma maya� m�ris�ti devaputtassa avocu� ta� sutv� devaputto bhadanto khamathajja mamasantik� l�khapa��a meva paribhu�jisu mama sah�yo paneko devaputto atthi so divasantarampati idh�gamma sapariso mahat�nubh�venadibbabhojana� paribhu�jissati sve kho panassa �gamanadivaso ayy� bhattakicc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gacchantu'ti nimantesi athassa rattiy� accayena sah�yo devaputto sapariso tassa santika magam�si nassa kira paribhogattha� tig�vuta��h�namagge dibbay�gubh�jan�ni gahetv� pa�ip��iy� a��ha�su tato so devaputto there nis�d�petv� dibbay�guhi parivisitv� pacch� sapariso saya� paribhogamak�si athantara� khajjaka� gahetv� tatheva a��ha�su t�nipi so tatheva pa�ipajja tato upaka��h�ya vel�ya n�n�vidhabyajanasahita� dibbabhojana� gahetv� tatheva a��ha�su devaputto dibbabhojanehi there samm� parivisitv� sakk�ramak�si atha te ther� devaputtassa mahanta� dibbasampatti� disv� vimbhitam�nas� tassa ta� katakamma� pucchant� �h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ddhipatto'si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 ca paris� pariv�r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yudh� c�maramorahat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a�gan� ra�gagat� samant� naccehi g�tehi sama�gibh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 g�yanti lay�viyutta� sava�mata� g�tamurav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gayha v��divava�sa tanti n�tikkama� tantisara� s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jjamajjhamhivak�ci ka��� layantiyo ta� paritos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er� muti�g� muraj�ca de�im� ghan� ca nek� sus�r�dayo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gayhav�dentipaha��har�p� naccantik�lanti jan� ane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bannap�nehi supu��aso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din�n�vidhabh�jan�n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gayha ti��hanti tig�vu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tena modesi sap�risaj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e deva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te vata� ki� pana brah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a sucinnassa aya� vip�k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devaputto tesa� attan� at�tabhave cetiyapabbate sama�o hutv� attano vassaggen�bhatabhattato upa��ha� sa�ghassatth�ya datv� ima� may� adhigatant� pak�sento �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tale missakapabbato'ti pasiddhan�mo'si mah�vih�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�hi th�pehi virocam�no munindabimb�layapanti 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usito bodhimah�ruhehi vir�jito sekatam�lake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hullas�todakasampapu��a sam�kul�neka jal�say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�dhike sattasate samant� adhikehi chabbisasatehi sat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pant�hi sudassan�yo p�ti� pava��heti sad� jan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vasant� yatir�japutt� supesal�neka gu�dhiv�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dar� sabbajanehi samm� karonti attatthaparatthasidd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bhadant� dutiyattabh�ve tahi� tadeko sama�o ahos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hura� s�ladh�ra� vahanto pa�ipattin� vatthutaya� mah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'parasmi� samaye mah�jan� uddissa bhikkhu samup�nayit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i� pa�ta� pacurannap�na� bhojenti bhikkhu suman� saha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mpi laddh� pa�ivi�saka� me sa�ghassupa��ha� adadi� tato'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mpi d�nassa ca saddahanto buddh�nubh�va� manas�ka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ida� pad�na� mamida� vata� ta� anena pu��ena may� kat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uto bhummadevesu j�to bhuj�maha� devasiri� an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ya �h�ne pakata� pad�na� appampi hoteva mah�vip�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ukhette vapitappab�ja� toseticitta� khalukassakass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attan� katakusalakamma� pak�sesi bhikkhu tassa katha� sutv� gatagata��h�ne devaputtena katakamma� pak�sent� bahujane d�n�d�su dasakusala kammesu niyojesunt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o bho kusalanirat� khettamolokayit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b�ja� a�umapi ahonappabhoga� lab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eka� kabalamapi bho bhatt�ninn� sus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bhoga� divijamanuja� assa h�g� siva�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g�ma vatthu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yattherassa vatthumhi ayam�nupubbikat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k�ya� pacchimapasse pupphav�sa� n�ma rama�ya� vih�ra� ahosi tass�sanne devag�me devo n�ma amacco tassa issara� vatteti athekad� amacco tattha �hi�itv� g�ma� �gato j�tajjhatto veyy�vaccakare �mantetv� bhu�jiss�m�'ti �ha athassa te bhatta� va��hesu� tasmi� kha�e eko ch�tasu�akho jighacch�pi�ito kampam�no bhatta� disv� apin�ma ito ki�ci labheyyanti so tassa sam�pa� upasa�kami tasse ko cullupa��h�ko sunakha� pal�pess�m�'ti mahanta� da�am�d�ya upadh�v� amacco tasmi� k�ru��ena m� bho ta� pahar�'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retv� n�n�ggarasena mahanta� bhattapi�a� va��etv� ad�si tato so sunakho bhatta� bhu�jitu� �rabhi ta� disv� amacco attan� dinnad�ne citta� pas�desi so ettake neva pu��akammena tato cuto tasmi� yeva g�me ekasmi� kulagehe nibbatti so anukkamena vuddhimanv�ya d�r�hara�ena geham�vasitv� mahallakak�le pupphav�savih�ra� gantv� bhikkhuna� santike pabbajitv� pariyattisaddhamme uggahetv� mah�bhayattheroti, p�ka�o ahosi tath�hi citte pasanne sati tiracch�nagatass�pi dinnad�na� mah�vip�ka�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saddha� purato katv� d�na� deti naro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illakamup�d�ya tiracch�nagatassa'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tassa d�nassa devam�nusika� su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nibb�nasampatti mante deti'ti nicchi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parasmi� samaye la�k�ya� br�hma�tiya� corabhaya� ahosi tad� dv�dasa sa�vacchara� megho na samm� p�vassi dubbhikkhabhaya�ca corabhaya�ca ahosi tato vih�r�sannesu manuss� j�vitu� asakkont� a��atra gantv� j�vika� kappess�m�'ti theramupasa�kamma evam�ha�su bhante ch�takabhayamuppanna� na sakk�ma ettha vasantehi j�vitu� tumhe �gacchath�'ti y�ci�su atha tesa� thero evam�ha bhagavato dh�tu� pati��h�petv� katacetiya�ca bodhi�ca j�vam�nabuddha� viya pariharanto m�nento p�jento nicca� pa�ivas�mi na sakk� may� ta� pah�ya gantu� etthev�ha� vasanto �p��a ko�inta� pa�ijaggiss�m�'ti m� ma� gaman�ya ussah�th�ti ta� sutv� manuss� tattha tattha pal�yi�su tato thero an�h�rova pa�hamadivase vattapa�ivatteneva divasa� v�tin�mesi tath� dutiyadivase tatiyadivase pana cetiya bodhiya�ganesu sammajjan�din� kattabbakamma� katv� �gamma vitakka m�lake a��h�si athassa gu�atejena m�lakapariyante �hitakara�jakarukkhe adhivutthadevaputto mil�tasar�ra� thera� oloketv� attano bhariya� �mantetv� sv�ya� abhayatthero cetiya�ca bodhi�ca pah�ya a��attha nagacch�m�'ti katapa�i��o evar�pe ch�takabhaye katthaci agantv� chinnabhatto vattapa�ivatta� karoti a��a� tassa bhikkh�c�ra��h�na� natthi yadi so k�la� karoti neta� patir�pa� ajjetassa bhikkha� dass�m�'ti pucchi atha s� s�mi tva� therassah�ra� dass�m�'ti vadasi tamassa pubbe pu��akamma� me pak�seh�'ti pucchan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esa sa�s�ra mah�vidu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pu��a� bhavabhogahe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ssa d�ne nirato ma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deva viy�karo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ss� cikkhanto devaput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yat�so dutiyatta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na devo iti vissuto'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ttu� tad� bhattamupa��hi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kkhi so�a� tasita� kil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va bhattassa mahantapi�a� va��etva'd�tassa bubhukkhitassa tenassa d�nenidha attabh�ve phala� vipaccissati s�dhu bhadde appanti d�na� nahi cintan�ya� parittabijena va�ovaj�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pana vatv� devaputto attabh�va� vijahitv� manussava��ena theramupasa�kamma vanditv� patta� gahetv� dibb�h�ra� datv� evam�ha y�va j�va� bhante tumh�ka� bhikkh�h�ra� dass�mi tumhe appamatt� hutv� sama�adhamma� kareyy�tha karajarukkhopan�ya� mama vim�no nicca� tattha tay� gantabbanti �r�dhetv� vim�nameva agam�si tato pa��h�ya thero rukkham�lamupasa�kamati devaputto nicca� dibb�h�rameva dadanto pa�ivasati athekadivasa� ch�takena p��it� manuss� manussama�sa� kh�dant� ta� vih�ra� patv� thera� dibb�h�rena va��hitasar�ra� disv� ima� m�retv� kh�diss�m�'ti mantetv� thera� cetiya�gana� sammajjitv� nikkhantak�le mah�sadda� karonto da�a muggar�dayo paggayha samant� pariv�rayi�su therena kira pubbe amaccak�le sunakha� pahara�atth�ya muggara� ukkhipitv� upagatapuriso niv�rito hoti tenassa pu��akammena vih�ramajjhe mahanta� pabbata� uggantv� vivaramad�si tasmi� kha�e thero pabbatantara� p�visi cor� �gantv� ito cito ca oloketv� apassant� arahantasama�o aya� bhavissat�'ti cintetv� pal�y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yassa da�eti ada�i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da�iyo hoti bhave bhav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hantva kopa� na karoti d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r�mar� na� parip�layanti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pana devadinna� sudhanna� paribhu�janto dv�dasasa�vacchar�ni puthujjano vih�si atha pacch� vipassana� va��hetv� arahatta� patv� tatheva dv�dasa sa�vacchar�n� v�tin�mesi eva� devaputto catuv�sativass�ni dibba bhojanena thera� parijaggi thero kira tasmi�yeva vih�re parinibb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eka� kabalampi so ch�takassekas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h�ra� labhi sivamatho s�tibh�ta� yatin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evepa� dadatha satata� yassa kass�pi d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e va��e bhavati sara�a� hoti nibb��amant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ayattherassa vatthu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ya 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i dharam�ne la�k�ya� n�gad�pe c�lodaro mahodaroti dvem�tulabh�gi�eyy� ma�ipalla�kassa k�ra� mah�sa�g�ma� paccupa��h�pesu� tad� kira bhagav� bodhito pa�came vasse jetavane viharanto pacc�sasamaye loka� olokento te disv� ajja may� tattha gantv� kalaha� v�pasametu� va��at�ti cintetv� olokento samaddhisumana� n�ma devar�ja� addasa kopan�ya� devar�j�'ti so kira anantare attabh�ve n�gad�pe a��ataro manusso ahosi tad� gandham�dane vasanto eko paccekabuddho pi�ya caritv� tasmi� r�j�yatanassa �hita��h�ne nis�ditv� bhattakicca� karoti so ta� disv� tasmi� kha�e citta� pas�detv� pattadhovanas�kha� �haritv� ad�si so tena pu��akammena tato cuto devaloke nibbattitv� amh�ka� bhagavato k�le jetavanadv�ra ko��hakapasse r�j�yatana rukkhedevat� hutv� nibbatti bhagavat� ta� devar�ja� �mantetv� may�saddhi� n�gad�pa� eh�ti �ha ath�nena attano bhavanabhuta� r�j�yatana� m�l� uddharitv� bhagavato matthake chatta�v�yadh�rayam�nena bhagav� n�gad�pamagam�s�ti-tena vutta� mah�va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o cittam�sassa k�lapakkhe uposa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oyeva sam�d�ya pavara� pattac�v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 rukkhena sumanena jalanto nabhas� j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kamp�ya n�g�na� n�gad�pamup�ga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bhagav� dvinna� n�gar�j�na� sa�g�mamajjhe �k�se nisinno v</w:t>
      </w:r>
      <w:r>
        <w:rPr/>
        <w:t>譭</w:t>
      </w:r>
      <w:r>
        <w:rPr/>
        <w:t xml:space="preserve">hiv�tandhak�rehi tesa� bhaya� sant�sa� upp�de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ghanataratimirapa�alap��ana� katv� uggato dasasatakira�oviya chabba��ara�s�hi vir�jam�no �k�se att�na� dassetv� te samass�setv� sabba� ta� bhaya� vupasamesi atha n�g� chabba��ara�s�hi virocam�na� bhagavanta� disv� pasanna m�nas�gahitagahit�ni �yudh�ni cha��etv� bhagavato p�de siras� vandi�su atha bhagav� tesa� dhamma� desesi-vutta� hi tatth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dhammamadesesi s�maggikara�a� j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'pi te patit� ta� palla�ka� munino ad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bh�migato tattha nis�diratan�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dibbannap�nehi n�gar�jehi tapp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jala��he thala��he ca bhujage s�tiko�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esu ca s�lesu pati��h�pesi n�y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c�pi r�j�yatana� palla�ka�ca mah�r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si n�gar�juna� lokan�tho namass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bhoge cetiye mayha� n�gar�j� namassa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havissati vo n�g� hit�ya ca sukh�ya 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din� dhamma� desetv� te samagge katv� samiddhisumana� r�j�yatanena saddhi� tattheva pati��h�petv� jetavanavih�rameva agam�si atha n�g� tattha cetiya� katv� nicca� vandant� p�jent� vasi�su atha bhagavati parinibbute tattha manuss� cetiya� aka�su tadajj�pi r�j�yatanacetiyanti p��aka� ahosi aya� r�j�yatanacetiyassuppatti-ekasmi� kira samaye la�k�d�pe sa��himatt� bhikkhu samantak�akaly��ik�dayo mah�vih�re vandant� p�jent� �bhi�anti tato te n�gad�pe r�j�yatanacetiya� vandituk�m� hutv� anupubbena tattha gantv� r�j�yatanacetiya� vanditv� p�jetv� pabh�t�ya rattiy� te sunivatth� sup�rut� g�ma� pi�ya pavisitv� sakalag�me carant� ki�ci alabhitv� yath� dhotapatteneva nikkhami�su tad�tasmi� g�me sa��hikah�pa�assad�s� hutv� ekasmi� kule vasam�n� n�g�n�mek� m�tug�mo gha�am�d�ya udakatth�ya gacchanti g�madv�re te bhikkhu disv� tesa� santika� gantv� vanditv� ayy� bhikkh�h�ra� labhi�s�'ti pucchi bhikkhu purebhattameva t�v�ya� up�sike'ti �ha�su s� tesa� ki�ci aladdhabh�va� �atv� domanass� kena nukho up�yena ajja ayy�na� d�na� dass�m�'ti cintenti pubbe'ha� sa��hikah�pa�a� niss�ya parakule bhati� karomi id�ni aha� a��atarassa ratti� d�s� hutv�pi d�na� dass�mev�'ti sanni��h�na� katv� bhikkhu upasa�kamma tesa� abhimukhe gha�a� �hapetv� bhante ima� p�d�ra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�ha� �gamiss�mi t�va �gameth�ti vatv� turita turit� tameva kula� upasa�kamma a��a� sa��hikah�pa�a� me detha ayy�'ti �ha so ta� sutv� ki� tva� bhoti parakule d�s� hutv� pur��ai�ato mutti� na passasi atha tva� punappuna� va��hetv� dhanamme ga�h�si kimetanti atha s� s�m� dhanatth�ya m� cintesi tumh�ka� ghare ratti� d�s� hutv� kamma� karonti i�ato mu�ciss�mi sa��hikah�pa�a� medeth�'ti so s�dh�ti pa��e likhitv� kah�pa�e ad�si-atha s� ta� gahetv� sakalag�me �hi�itv� ekekassa kulassa ekeka� kah�pa�a� dadanti sa��hi kah�pa�e datv� bhatta� samp�detv� pattesu �kiritv� patiga�h�petv� attan� kata� v�y�ma� bhikkh�na� kathen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e vandiya ayy�na� pavakkh�mi su�tha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 met�disi a��� kapa�attena bh�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a� d�tumasakkonti i�ad�si ahos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k� appabheg� vihar�mi abandh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dadanti ajj�pi rattid�s�ttam�gam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u�jantu ayy� me dinna� duggatap�bh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�din� attan� kata� sabba� adhik�ra� vatv� vanditv� gha�a� gahetv� agam�si bhikkh� tass� katha� sutv� aho acchariyanti vimbhitam�nas� bhatta� gahetv� mah�n�make sare mucalindavana� pavisitv� a��ha�su atha tesu sa�ghatthero �vuso'ti bhikkhu �mantetv� �yasmanto etiss� saddh�b�jassa khetta� sodhentu sar�gino m� ima� bhu�jant�'ti vatv�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mbho m�t� na no es� no c�ya� bhagin� ca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ssu su�is� es� na ��ti na ca soh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vant� gu�avant� subbat�yatayo 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a� dinnamappampi anantaphalada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mantv�na s� d�n� dalidd� p�rakamm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� vikki�itv�na d�namajjhamad�si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sodhema att�na� �ka�khant� mahap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g� ta� na bhu�j�mi appahantv�na �sav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atv�na te mucalindavane tattha tattha nisinn� vipassana� va��hetv� saha pa�isambhid�hi arahatta� p�pu�i�su atha te tasmi� vanasa�e devat�hi s�dhuk�ra� pavattayam�n� �gantv� bhatta� paribhu�ji�su athass�ca bhikkhuna�ca pavatti� �atv� devat�na�ca s�dhuk�ra� sutv� ra��o setacchatte adhivatth� devat� santu��h� s�dhuk�ra� d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mah�saddhe s�dhu s�dhu tay� k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khettagata� �si pul�ha� ajjate a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evat�ya s�dhuk�rasadda� sutv� kintva� re devate amh�ka� d�nassa s�dhuk�ra� ad�si ud�hu parass�'ti athassa devat� tavad�na� sandh�ya na n�g�ya s�dhuk�ro'ti vatv�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jjabhejj�din� yo tu katv�na parap��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y�ga� pavatteti na ta� hoti mahap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dara� purakkhatv� assaddh�ya ayoni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ette yo dade d�na� na ta� hoti mahap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iddo'pi mah�saddho s�daro suddham�n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i appampi so hoti anantaphalado sa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n� d�ne mahapphalata� va��etv� mah�r�ja n�gad�pe n�g�n�mek� sa��hikah�pa�ad�si hutv�pi bhikkh�na� eva�ceva�ca d�namad�s� bhikkhu ca tass� d�na� niss�ya arahatta� patt� aha� tass� tussitv� s�dhuk�ra� ad�sinti sabba� vitth�rena kathesi r�j� ta� sutv� somanasso i�ad�yaka�ca ta�ca �n�petv� kah�pa�e dadanto ad�si� katv� sabba� ta� d�pa� brahmadeyya� katv� tass�yeva datv� mah�sampatti� ad�si tato pa��h�ya kira ta� d�pa� n�gad�panti pa���y� s� tato pa��h�ya bahu� pu��akamma� katv� j�vitapariyos�ne devaloke nibbatti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��� yupagatamano �tuma� katva d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d�na� payati tidiva� hoti p�sa�siko c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d�na� suratarusama� icchitatthappa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er�ri� bhanatha bhavat� d�namitta� bhajav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ya vatthu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lapabbatassa vatthumhi ayam�nupubb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samaye s�halad�pe br�hma�tiya� n�ma bhaya� dv�dasasa�vacchara� a��h�s� ettaka� k�la� la�k�d�pe devo na samm� p�vassi tasm� sasse asampajjante ch�takabhaya� j�ta� dubbhojanena upaddut�na� manuss�na� rogabhaya�ca j�ta� iti a��hicamm�vases� manuss� dukkhit� ahesu� itthiyo ghare yakkhi�iyo viya puris� petapis�c� viya ahesu� tesu tesukira dv�resu avama�gala kol�ha�asaddena ca parodant�na� vil�pasaddena ca eka kol�hala� ahosi tattha tattha matamat�na� ku�apagandhena sannipatit�na� amanuss�na�vasenamahabbhaya� ahosi eva� anekehi bhayehi upaddut� la�k�d�pav�sino pabbata nadi sobbh�disu yattha katthaci gantv� j�vanti tad� vatthulapabbatasam�pe manuss� ta� pabbata� sara�a� katv� yebhuyyena pabbatap�de vasanti tad� pabbatap�dag�mav�siko eko attano m�tug�mena saddhi� j�vanop�ya� pariyes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bata� abhiruhitv� �bhi�anto pabbatamatthake eka� k�rarukkha� disv� tattheva vasiss�m�'ti rukkha� upaniss�ya geha� katv� vasati tasmi� pana k�rarukkhetisso s�kh�yo ahesu� so t�su s�kh�su ek�ya �gantukasakk�ra� kariss�ma ek�ya d�na� dass�ma ek� amh�ka� paribhogatth�ya bhavissat�'ti vikappetv� attano niyamitas�kh�ya pa��a� paribhu�jant� tattha vasanti athekadivasa� eko bhikkhu bhikkh�v�ra��h�na� gavesanto tesa� gehe dh�ma� disv� dh�masa���ya tassa gehamagam�si atha so puriso ta� disv� somanassappatto aho vatime maya� k�rapa��eniss�ya mahanta� pu��akamma� pasav�ma ciradi��ho ca ayyo abhiv�dana�ca kariss�m�'ti gantv� therassa hatthato patta� gahetv� ph�suka��h�ne ta� nis�d�petv� pa��a� �hariss�m�'ti k�rarukkhasam�pa� agam�si tad� rattibh�ge tassa rukkhassa pa��a� �di� katv� antamaso jalalimup�d�ya p��ak� kh�di�su so ta� rukkha� disv� dukkhi dummano nivattitv� gehameva agam�si athassa bhariy� tuccha hatthena �gacchanta� ta� disv� kimajja ayy� tucchahatthena �gatoti pucchi atha so �cikkhant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cintita� pu��avata� samijjh�na� samijj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h� appapu���na� �hant�nampi s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adi��hassa ayyassa d�tumajjatan�y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mattampi noladdha� aho no mandapu��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pana vatv� bhadde k�rarukkhe pa�a�ampi jalalimpi up�d�ya sabba� p��ak�kh�di�s�'ti �ha s� ta� sutv� tassa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h�vameta� lokasmi� katapu��assa jant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eva sam�yanti mutt� ve�uriy�d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kkhin� adha��ena dubbhagenidha m�n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ena ya� tattha sa�cita�ca gan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id�ni ki� kariss�ma thera� nis�d�petv� appamattakampi ad�tu� �yuttanti vadanti attano sar�rama�sa� pacitv� thera� aj�n�petv� dass�m�'ti cintetv� t�va lekhanasattha� gagetv� attano �ruma�sa� ukkantituk�m� gabbha� p�visi athass� s�miko'pi attanoma�sa� therassa tatheva dass�m�'ti ma�sa� ukkantituk�mo tameva pavi��ho bhariya� tath�karonti� disv� ki� karos�'ti pucchi s� mama sar�rama�sa� pacitv� therassa dass�m� ayy�ti �ha ta� sutv� s�mikopi attano sar�rama�sa� d�tuk�mo bhadde m�tug�m� n�ma appabuddhino dukkha� sahitu� asakkonti m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rama�sa� dass�m�'ti �ha athassa bhariy� attano ma�sa� d�tu� icchati tatheva s�miko'pi aho tesa� d�ne mahajjh�sayat�vutta�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�napatinantu d�neva ramate m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evajjhattika� d�na� b�hiresu kath�v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aha� padassanti mantentevannubho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ambalahatthena sakko p�turah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� eva� tehi ma�sad�nassa ussahantena tesa� saddh�balena sakkassa pa�ukambalasil�sana� u�h�k�ra� dassesi so olokento tesa� jayampatik�na� parisuddha ajjhattikad�najjh�say� �atv� bodhisattasseva ajjh�say� ete'ti tu��ham�naso s�lita�un�la� dona�ca migasatthi�ca dadhigha�a�ca telagha�a�ca �d�ya muhuttena gantv� a��ataramanusso viya tesa� gharadv�re �hatv� tesa� anupariy�yanto imasmi� gehe manuss� kattha gat�'ti pucchite ayy� ayyassa kuto duggat� maya� deyyadhamma� labhiss�ma antamaso pa��amattampi natthiti sabba� avocu� tato sakko tena h� imin� ta�ulena bhatta� pacitv� imin� upakara�ena saddhi� thera� bhojessatha yajj�ha� cir�y�mi ma� anoloketv� tumhepi bhu�jatha yath�paccaya� karoth�'ti vatv� ta� akkhaya� katv� adhi��h�ya devalokameva agam�si tato te bhatta� samp�detv� thera� parivisitv� ta� �gamayam�n� an�gacchante sayampi paribhu�ji�su ukkhaliy� pana ekaka�acchugahitamatta��h�namevapa���yi upakara�nipi tatheva atha te ta� acchariya� disv� somanass� tato pa��h�ya mahanta� bhikkhusa�gha� sannip�tetv� sakkaront� garukaront� m�nent� p�jent� pabbatap�de manusse ca anekakapanaddhikava�ibbak�dayo ca dibb�h�renevasantappent� s�la� rakkhant� uposathakamma� karont� dhammena samena y�vaj�va� vasitv� �yupariyos�ne devaloke nibbatti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bala� passatha bho jayampati sama� sad�nenapi d�nam�n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etva d�nassa phala� labhi�su te tumhepi saddh�dhura sevat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ulapabbatassa vatthu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apotakavaggo 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oliya vatthumhi ayam�nupubb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lad�pe kira bhagavato s�sane pati��hite tattha tattha vibhute dhammavinaye r�jara��he uttarol�ya� n�ma eka� mahanta� g�ma� ahosi tassa khopana g�massa �sanne gop�lag�make eko gop�lave�ako rajojalalapariki��agatto kucelo p�dad�mada�ahattho p�tova y�gu� pivitv� g�vo p�letu� vana� gacchati athassa m�tumahallik� putta tava santika� gacchant� natthi ara��e ima� kh�d�'ti p�riv�s�ka� eka� �luvakha�a� ad�si so ta� �d�ya gacchanto antar�pathe eka� pi�ap�tikatthera� disv� vanditv� �luvakha�a� patte pati��h�pesi thero ta� pa�iggahetv� eva� sallakkhesi aya� d�rako at�va dukkhito tasseta� deyyadhamm� saphala� kariss�m�'ti tattheva �hito vipassana� va��hetv� arahatta� patv� paribhu�ji. Aho buddhaputt�na� karu�mahantat� bhavan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�na� karu�n�ma �disesu pavatt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jinatrajo disv� pillaka�'t�va dukk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kkata� pariv�sa� niddhotakaras�bh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 �luvakha�anta� sukh�peti yatissa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o d�rako �yupariyos�ne k�la� katv� tasmi� yeva g�me a��atarassa m�tug�massa kucchimhi pa�isandhi� ga�hi tad� tass�luvakha�nubh�vena eko nidhikumbho nibbatti so sabbesa� dissam�noyeva uttaroliyav�piya� ito cito ca pava��am�no sa�sarati tad� panek� itthi pava��am�na� ta� nidhikumbhi� disv� vegena gantv� ta� aggahesi tato tattha pariggahit� devat� tass� hattha� mocesi atha s� eka�mutte ekena ga�h�ti tato devat� tass� eka� hattha� tasmi�yeva alliy�pesi s� ta� hattha� �ka��hitu� asakkonti nivatthavatth�di� katv� sabba� pas�dhanabha�a� kumbhiya� eva pakkhipitv� devat�r�dhana� katv� muttahatth� puna nidhi� oloketumpi avisahi athass� hatthato muttamattova so gantv� pa�havi� p�visi atha s� itthi gantv� ta� pavatti� manuss�na� �rocesi g�ma v�sino manuss� nidhi� dassanatth�ya yebhuyyena v�pi� agama�su tato �luvakha�adinnakum�rass�'pi m�t� ta� kucchin� pariharanti a��a� putta� a�ke nis�d�petv� v�pimeva agam�si tad�'pi so nidhikumbho pa�havitalato uggamma udakapi��he apar�para� sa�cari tad� manuss� amh�ka� santika� �gacchat�'ti �si�sant� a��ha�su atha s� kum�ram�t�'pi tatheva va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si nidhikumbho thokam�gamma tass� abhimukha��h�ne a��h�si puna s� mama a�ke puttass�nubh�vena �gacchat�'ti �ha n�gacchateva tato s� mama kucchigatassa d�rakassa pu���nubh�vena �gacchat�'ti �ha t�ya vuttamatteva nidhikumbho s�gham�gamma tass�purato sam�pe a��h�si atha s� nidhikumbhassa tava yutta��h�na� tvameva j�n�h�ti tass� vacanasamanantarameva so pa�haviya� parivattam�no gantv� tass� gehe yutta��h�ne a��h�si kum�rassa kattabbavayakara�a� �hapetv� n���a� nidhikumbho k�tu� deti ath�parabh�ge kum�ro m�tukucchito nikkhamitv� kamena sikkh�gaha�ak�le samp�pu�i tad� kira d�pav�sino pa�cavassika� kum�ra� vibhav�nur�p�bhara�ehi ala�karitv� ma�galena sikkh�pada� ga�h�penti tad�'pi tassa m�t� sikkh�gaha�ama�gala n�magaha�ama�galesu putta� pas�denti nidhikumbhato tad� itthiy� pakkhittavattha� gahetv� niv�sesi tato vatthas�mik� tassageha� �gat� vattha� sa�j�nitv� ima� mama vatthant� aggahesi kum�rassa m�t� ta� disv� vatthass�gamana� sabba� kathesi s� ta� nidhi� labhitv� gopetv� paribhu�jasi nidhayo n�mara��o santakabh�va� na j�n�si ki� tva� hal�halavisato adhika� nidhi� paribhu�jasi'ti vatv�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visa� visanti akkh�ta� r�jassa� visamuc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eti visameka�va r�jassa� kevala� ku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i dahan� da��h� p�dap� n�na k�n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kop�nal�da��h� na ti��hanti nar�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o v� k�ra�a� ra��� r�j� v� k�lak�ra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tu te sa�sayo hotu r�j� v� k�lak�r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danti ta� santajjesi tato kum�ram�t�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yena citta� anayena laddha� ta� deti r�j�dibhaya� hi t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yenapappoticayomah�dhana�sakkonti n�sa�nahidevat�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�sa� vatthassa kalaham�lena s� kath� ra��o santikamagam�si r�j� ta� sutv� dhan�bhara�atth�ya r�japurise pesesi manuss� dhanas�mikassa santika� gantv� nidhikumbha� par�masi�su atha so bhay�nakasadda� pavattento ito cito ca apasaranto pas�ritahatthe tattheva alaliy�pento gahetu� nad�si r�japuris� ta� pavatti� ra��o pesesu� r�j� ta� sutv� vmbhito tath�sati dhanas�mika� dhanena saddhi� �net�'ti pesesi te kumbhin� saddhi� dhanas�mika� netv� ra��o dassesu� r�j� kumbh�to acchiriya� disv� dhanas�mino evam�ha bho tava kumbh�to amh�kampi dhana� deh�ti tato udaka� gahetv� nidhikumbhi� abhisi�ci ta� kha�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va kumbh�mukhato uggamma mah�dhanar�si ahosi r�j� ta� disv� ativ�ya vimbhitam�naso nidhikumbhin� sadasaddhi�tassa mahanta� bhogakkhandha� datv� ta� janapada� tasseva datv� mah�pariv�rena pesesi so tato pa��h�ya d�n�d�si pu���ni katv� �yupariyos�ne saputtad�rako gantv� devaloke nibbatti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ce gu�dh�rajinatraj�na� appampi sasaddh�ya dad�ti dey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ecca sa�s�ramah�vidugge sampattin�v�ya pati��hame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oliya vatthu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asumanattherassa 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mi� kira samaye la�k�ya� saddh�tisso n�ma r�j� rajja� k�reti tad� eko r�japuriso ra��� pesito ko��has�la� agam�si r�jakiccappasuto tasmi� g�me manuss� tassa �gantukasakk�ra� karont� saghata�savya�jana�na� bhojana� samp�detv� k�la� �rocesu� tato ta� bhojanatth�ya nisinnak�le eko bhikkhu bhikkha� caram�no anukkamena ta� �h�na� samp�pu�i so thera� disv� pasanno tamupasa�kamitv� patta� gahetv� ghatasahitabhatta� therassa ad�si thero bhatta� bhu�jitv� ghata� bhesajjatth�ya upanesi so ettaka� pu��akamma� katv� �yupariyos�ne k�lakato imasmi� yeva d�pe vallavahag�me a��atarasmi� kule nibbatti athassa m�t�pitaro sumano'ti vohari�su so kamevuddhimanv�yav�ya d�rapariggaha� katv� geha� ajjhav�santo ghar�v�se �d�nava� pabbajj�ya ca �nisa�sa� �atv� sampatti� pah�ya br�hma�r�ma vih�ra� gantv� pabbajit�raddhaviriyoyo pahitatto vattapa�ivatta sampanto na cireneva k�lena vipassana� va��hetv� arahatta� patv� tambasumanatthero'ti p�ka�o ahosi athassapu���nubh�tasmi�yevi�yeva vih�re timbarurukkhe adhivattho devaputto nibaddha�baddha� dibb�h�rena upa��heti tassa pana dvodasa dv�dasa vassak�le la�k�ya� br�hma�tiya� n�ma ch�taka� ahosi tad� pana dubbhikkhabhayehi janesu p��iyam�nesu thero pa�casate bhikkhu �h�rena kilamam�ne disv� te �mantetv� �vuso maya� kattha gantv� j�viss�m�'ti mantetv� teh� sabbehi jambud�pe gantv� j�viss�m�'ti vatv� ekajjh�saye j�te thero gamanasajjo ahosi ta� disv� devaputto ki� bhante gaman�k�ra� pa���yati kuhi� gacchath�'ti �ha ta� sutv� thero devaputtassa evam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'd�ni aya� la�k� dubbhikkh� �si kev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sitv� phalit� �su� takarahad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� vin�sa� jalaj� pip�s� migas�k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vanti disv� �r�ca mar�ci� toyasa��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pa�� van� �su� bhuti�os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s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sa�ca vikiriyi�su ca�nilasam�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bhojanena d�pasmi� p��it� pana m�nu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 camm�vases�su� kh��alohitama�s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vit�s� nar� deva gahetv� puttad�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gat� �su� yattha sakkonti j�v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tasm� mah�deva na sakkomidha s�h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itu� jambud�passa y�ma'abruv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devaputto tass�'t�takamma� pak�setv� gamanacitta� pa�ib�hant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amhabhante bhante ad�sekassa bhikkh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hanto d�naphala� ghatena saha bhoj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cuto tuva� tassa pu��akammassa v�ha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ttabh�ve etasmi� j�yitv�na sukhe�hito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ya m�t�pitaro sahira��a� saka� gh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isambuddhas�sanleddham�n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ttiparo hutv� bh�vetv�na tilakkha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va� kh��savo �si tatte d�naphal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may� d�yam�na� ta� dibbanna� paribhu�j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idampi tad� dinnad�nasseva phala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pasammati dubbhikkhabhaya� y�vettha s�h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ettha vasisisseh� vatthabba� karu�yac�va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� pi�ap�ta�ca bhesajja� sayan�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a pu���nubh�vena hoti ta� vipula� sad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gacchantu bhavant� bho jambud�pa� kad�ci'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�ccappasut� hutv� dukkhassanta� karontu teeva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patv� devaputto jambud�pagamana� niv�retv� tato pa��h�ya thera� dibbamayehi c�varapi�ap�taupe��hahati upa�apa�canna�� pa�canna� bhikkhusat�na� y�vadattha� padevar�j�dv�dasasa�vacchara�vaupa��hahicchara� upa��hahi tato vupasante dubbhikkhabhaye thero devaputta� �mantetv� c�pa�casatehino pa�casasaddhi�bhikkh�hi sadd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h�parampi me bhante su�tha vacana� subh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aka�ar�jika�ra��he ka�ar�jika� n�ma mah�g�ma� patv� bhikkha� caritv� ekasmi� �h�ne nis�ditv� paribhu�jitu� �rabhi bhikkhusa�ghopi tad� meghapa�alacchanne suriy�loka� na dassesi athekacce bhikkhu kukkucch�yant� na paribhu�ji�su tato thero tesa� kukkucca vinodanattha� eka� sakkharap�s��a� gahetv� nakhaggena �k�se khipi so �k�samuggantv� suriyo viya jalam�no a��h�si atha te bhikkhu nikka�kh� hutv� paribhu�ji�su tasm� ta� �h�na� tato pa��h�ya ma�isuriyanti n�mena p�ka�a� ahosi. Tato thero nikkhamitv� ga�g�sanne cullatav�lag�me bhikkha� caritv� ga�g�t�re nis�ditv� bhu�janto te bhal�khabhatt�pasupena l�khabhatt� bhu�jante disv� �vuso m� l�kha� bhatta bhu�jatha sugandhasappi mama pu��ena nisaddhi�tissahi tena saddhi� bhu�jath�'ti �ha ta� sutv� bhikkhu adhiv�sesu� tu�hi bh�vena theropi tad� attan� purimattabh�ve ekassa bhikkhuno dinnaparittaghata� �vajjitv� ida� ga�godaadhi��h�si hot�'ti adhi��h�si tato c�lag�mavih�ratitthato y�vabhuttakatitthantare diyojanamatte udaka� parivattitv� sugandhasappi ahosi bhikkhu y�vadattha� paribhu�ji�su-bhavat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aghatamattassa d�nena phalamid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deti bahubhesajja� ko phala� tassa bh�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ga�g�ya� ubhato passe g�mav�sino ta� sutv� gha�ako lamb�dayo p�retv� sakasakagehe sannidhimaka�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�ra�kkhussa'pi ekav�ra� dinnassa d�nassa phala� id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v� bhavant� satisaddh�yadhadad�tha d�na�'ti. Dh�ya dad�tha d�n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asumanattherassa vatthu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P�vapabbatav�s�tissattherassabbatav�s�tissattherassa vatth�mhi ayam�nupubb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bhagavato pubbe kassapo n�ma bhagav� loke udap�di loka� dhamm�matarasap�nena nibb��amah�nagare parip�rayanto tad�eko j�napadiko v��ijakammena j�vam�no pa�ivasati ath�parabh�ge so manosil�cu��a� vikki�anto g�manigamajanapadesu vicarati tad� ekasmi� g�me yobbanitthi ta� disv� pakkositv� m�lena manosil�cu��a� ga�hi tato v��ijena ch�to'mhi amm�'ti vutte s� tassa mayurama�sasaddhi�ca sugandhasappin� saddhi� s�libhatta� va��esi tasma� kha�e eko su�akho pavedham�nagatto khud�bhibhuto parigilantakhelo tass�bhimukha� �ga�ji atha so ta� dukkhita� disv� karu�ya kampam�nahadayo mayurama�sarasena ca telebhattapi�a�satv� mahanta� bhattapi�a� ad�si so bhana�gu��ha�v� somanasso na�gu��ha�a��h�sita�t� tass�bhimukhe a��hasantu��hosv� v��ijo'pi santu��ho eva� patthan��hapes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na pu��ena bhave bhave'ha� mayurama�sena ghatena missa�, labheyyama'gga� sucis�libhatta� antetunibb��apura� bhajeyya'n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na v��ijo ettaka� pu��akadevaloke j�vitapariyos�beddhantara�ka nibbattitv� buddhantara� mahanta� dibbasampatti� anubhavitapa�caj�tisata�tomanussaloke pa�caj�tisata� nibbasaddhi�tv� mayurama�sena sappin� saddhi� buddhupp�de labhi tato imasmi� buddhupp�ga�g�t�re parinibbute s�halad�pe ga�g�t�re p�vagallag�me a��atarasmi� kule pa�isandhi� gahetv� anukkamena gabbhaparip�kamatv�ya m�tukucchito nikkhamitassa m�t�pitaro tissoti n�mamaka�su so vayappatto ghar�v�se �dinava� pabbajj�ya ca �nisa�sa� sutv� sabba� vibhavaj�ta� pah�ya puvagallakavih�ra� upasa�kamitv� pabbajja� y�ci bhikkhu ta� pabb�jetv� upasamp�desu� so nacirena k�lena gha�ento v�samantoaggaphala� arahatta� p�pu�i pu��av� ahosi pa��av� pariyatt�gamo tissatthero'ti sakalas�hale p�ka�o ahos� tassa pana therassa patta� yo koci a��ho v� ga�h�ti da�iddo v� ga�h�ti so panassa k�masaddhi�rama�sarasena ca sugandhasappin� saddhi� s��ibhattena pasa��hisa�vacchar�niimin� niy�menassa sa��hisa�vacchar�ni atikkami�su ath�parabh�ge eko amaccaputtenibaddha� cintesi imassa kira therassa nisaddhi� mayurama�sarasena ca sugandhasappin� saddhi� s��ibhattameva uppajjat�'ti anek� kathayanti may� paeva� ca� k�ra�i� upaparikkhitu� va��a't�ti eva� ca pana cintetv� geha� gantv� rattibh�ge bhariy�ya evam�ha bhadde puvapabbata vih�rav�sitissattherassa ajmissakata�ulenukuddhay�gu�ssa idh�gatak�le missaupaka��h�yalana kuddhay�gu� pacitv� bhojetv� upaka��h�ya vel�ya pa��as�pena bila�gadutiyena missakabhattameva deh�ti vatv� pabh�t�ya rattiy� saya� vih�ra� gantv� thera� vanditv� bhante ajja ama��atthaanuggaha� karoth�'ti nimantetv� saya� a��attha agam�sisaddhi�sa gehe adhivatthadevat� rattibh�ge bhariy�ya saddhi� mantentassa ta� vacana� sutv� na j�n�ti n�n�ya� imin� therena pubbe katapu��akammavip�kassa keneci anivattiyabh�vanas��ita�ulamevav� tassa gehe mahallakapuriso viya s��ita�ulameva ca mayurama�sa� ca ghatakumbha� ca gahetv� geha� �gamma tassa bhariy�ya ad�si t�ya kuto'ya� �nitanni vutte devat� evam�ha amma amaccaputto ma� disv� may� bho ajjapuvapabbatav�sitissatthero nimantite ima� tva� upakara�a� gahetv� geha� gantv� ghara�i�datv� eva� vadeyy�si imisavya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tta� samp�detv� savya�jana� thera� bhojetu� vadeyy�s�'ti ma� avoc�'ti vatv� antaradh�yi s�p� tass� katha� sutv� sama�sabhatta samp�detvasavya�janenasa �gatak�le patta� gahetv� nis�d�petv� savya�janena bhattena parivisi thero katabhattakicco vih�ra�meva agam�si tato amacco �gantv� bhariya� �ha tay� therassa bhatta� dinnantis�'pi taca pesitena upakara�ena bhatta� samp�detv� thera� parivisinti amacco bhadde may� neta� pesita� ken�n�ta� etanti pucchi t�ya asukena mahallaken�'tivutte tampi pucchitv� tena'pi may� �disadevat�na�tapubbanti vutte so therass�nubh�vena eta� devat�na� kammant� �atv� kabuddhas�sane kusalavip�ka� na sakk� niv�retunti vatv� budaparinibb��ama�co d�napati ahosi tato aparabh�ge thero parinibb��ama�ce nipanno vih�re bheri� car�petv� bhikkh� sannip�tetv� attano parinibb��abh�va� pak�sesi tasekalala�k�ya� tumhe mah�pu���si tumh�ka� pu��avantata� sakalala�k�ya� p��aka� j�ta� at�te kissa kammassa nissandena aya� te vip�ko'ti pucchi�su ta� sutv� thero attan� at�te katakamma� pak�sent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bhaddake kappe kassapo n�ma n�y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 lokanasano sabbasattahite r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sil�vikkayiko ahosi� v�nijo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ammana j�v�mi �hi�anto tahi ta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e'kad� vanijjattha�'gami� janapada�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'kasmi� kule j�t� disv� m� kulad�r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na mah�bha�a� ch�tajjhatta� mamadda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� morama�sena gandhikena ghatena ca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�ibhabhatta�upa��hesi bhu�jitu� karu�ya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disv�na'ha� bhatta� bubhukkha� sunakh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hatena bhattapi�ena santappetv�na patthay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� pu��akammena gato devasahavy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anto tattha devehi p�s�de ratan�m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rehi naccag�tehi v�ditehi ca mo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cchar�d�ghamaddh�na devasen�purakkh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na dibbasampatti� d�ghamaddh�na mahaddhan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cuto manussesu pa�caj�tisate 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ddhano mah�bhogo vis�lo lokasam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L P]sampattimanubhu�j�mi ��tisa�ghehi j�toha� udite k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imanubhu�j�mi kamm�nucchaviya�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 sampimorama�sena s�lita�ulakod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j�tisate nicca� labheti mama bhoj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ime me bhaved�ni t�disa� bhojana� s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�mi pi�amekassa phala� passatha bho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vato pu��aphala� m�ro'pi pa�isedhit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kkotidha lokasmi� a��o ko ta� nised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acch�nagatass�'pi yo bho d�na� pad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majjhe vindate so tisampa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bhikkhusa�ghamajjhe attan� katakamma� pak�setv� ovaditv� parinibb�yi-therassa vacana� sutv� mah�jan� d�n�d�ni pu���ni katv� matamat� yebhuyyena devaloke nibbatti�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vad�navidhin�'pi jano pan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e ramabbhutav�� labhate vip�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asaibuddh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i bahuppad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v� vadeyya sucirampi phala� ibuddh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vapabbatav�sitissattherassa vatthu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latissa 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kira samaye la�k�ya� du��hag�mi�abhayo n�ma r�j� rajja� k�resi tad� tassa tisso n�meko culupa��h�ko abbhantar�yanigela�c�l�na�camma� karoti tad� ra��o ka�ulo n�mav�ra�o nigala�ca �l�na�ca bhinditv� p�c�napassa� gantv� vana� pavisitv� mah�nijjharavih�ra� jinditv� bhinditv� kh�dante anukkameva mah�nijjharavih�ra� gantv� tesu tesu �h�nesu rukkhamulikasu���g�rik�dayo yuttayoge kadh�na�gadhare bhikkhu disv� pasannam�naso tesa� phal�phal�dayo �haritv� upa��h�na� karonto tattheva vih�si r�j� pana ta� hatthina� gata��h�na� upaparikkh�pento adisv� catt�ro amacce catuddisa� pesento culupa��h�ka tissa�macca� p�cinapassa� pesesi sesadis�su gat�hatthi� na passi�su so panesa amacco g�manigamaparampar�ya vicaranto anukkamena tameva vih�ra� samp�pu�i ya� pana so vih�ra� samp�pu�i tasmi� vih�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tahi� rukkham�le nisinn� rukkham�l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nti bh�van� yattha vih�ropavane sub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tasmi� vih�rasmi� abbhok�sikabhikkh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�g�rebhiramant� gahetv� bh�vana� su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�rikahatthi'ca ma�ivammena vamm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i�dayo vibh�vent� ramantibuddhap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sos�mara�asa��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'bhiramanti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putt� mah�n�g� nicca� mara�asa��i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�karu�asambuddhas�v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� pi�ap�t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ti te vih�rasmi� yattha sambuddhas�v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ajbuddh�nussati�d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v� tahi� ta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i�buddhas�sanak�r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buddh�nussati�d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vant� gu�avant� buddhas�sanak�r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santi yahi� tattha sampatto c�latissak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an�macco vih�ra� gantv�bhikkhusa�gha� vanditv� ekamanta� a��h�si tato ka�ulo n�ma v�ra�ar�j� tad� supakka� k�raphalasahita� k�ras�kha� bhinditv� bhikkhuna� patiga�h�pesi amacco ta� disv� evar�p� kira kakkha pharus� manussam�rak� tiracch�n�'pi gu�avant�na� gu�e pasann� veyy�vacca� karonti ime ca pana bhikkh� n�n�vattehi sama�akicca� matthaka� p�semm�sambuddhassana� ca attano ca paccay� honti aho acintan�yo samm�sambuddhassa gu�nubh�vo'ti viparisuddhas�l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icchasantu��havivekak�mina� tapodhan�na� parisuddhas�l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puta� madhura� sabh�va� na kassa cittassakaroti p�ti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jharavih�ro bhikkhusa�gha� vanditv� ra��o santika� gantv� deva nijjharavih�re bhikkhun� veyya�vacca� karonto hatthin�go may� di��hoti kathesi ta� sutv� r�j� tvameva bha�e ta� hatthi� gahetv� �gacch�'ti niyojesi tato so s�dh�ti, sampa�icchitv� sa�ghassa bah�sakkhar�n�saddhi�petv� vih�ra� gantv� supakka� k�rapakka� apasannam�naso sakkhar�hi saddhi� madditv� p�n�ya� katv� bhikkh�bhojetv� pasannam�naso hatthi�gahetv� nagarameva agam�si so pana etambavi��h�n�mamma� katv� tato cuto imasmi� yeva la�k�d�pe uttarapasse ambavi��h�n�ma g�me evuddhimanv�yagahe nibbatti m�t�pitasaddhi�nassa tissotveva n�mamaka�su so vuddhimanv�ya patir�pik�ya kum�rik� saddhi� sa�vasanto nacireneva ghar�v�se ukka�hito vih�ra� gantv� bhikkh�na� citta� sam�r�dhetv� pabbajitv� tisso'ti p�ka�o pa�ipattis�ro pa�ivasati tato so aparasaddhi� jayamah� bodhi� vandanatth�ya gacabhiruhi bhikkhuhi ca up�saka upasik� janehi saddhi� n�v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ruhi tato tesa� n�v�ya gacchant�na� udaka� parikkhaya magam�s� tad� so bhikkh� pip�sito p�n�ya� pariyesitv� alabhanto pip�sa� adhiv�setumasakkonto patta� ot�retv� samuddodaka� gahetv� p�tu� �rabh� tasmi� yeva kha�eta� kh�rodaka� parivattetv� tassa pu���nubh�vena madhurarasa�sakkharodaka� ahosi-hont� cet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 acchariya� eta� abbhuta� lomaha�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sa paladdhommassa �nubh�vamahan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bhikkhusa�ghassa datv�na sakkharod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o so dadhip�niya� madhura� parivatt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o bhikkh� p�n�ya�akkhaya�catv� n�v�ya sabbesa� ad�si ta� hoti dibbap�n�yasadisa� rasavanta� ojavanta� akkhaya�ca ahosi sabbe'pi kho te mah�jan� mah�bodhi� vanditu� gamanak�le'pi �gamanadv�dasayojanikoka�akavim�ni�se tato y�vat�yuka� pu���ni katv� k�lakato devaloke dv�dasayojanike ka�akavim�ne nibbattitv� acchar�sahassaparivuto mahanta� dibbasampatti manubhavitassa pana sakkharodaka� devamanussalokepi nicca� avijahitameva uppajjati tasm� devalokepi tesu tesu �h�nesu dibbap�n�ya� v��iyopur� hutv� ti��hanti �gat�gat� dev� tato p�n�ya� pivitv� naccant� g�yant� k��ant� attano attano bhavanampi p�n�ya� nent� evar�pa� �nubh�vasampanna� p�n�y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�yamattena'pi keci loke eva� mahanta� vibhava�labhan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ppad�nassa narassa loke vadeyya ko n�ma mah�vip�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latissa vatasaddh�tissamah�r�jassak�l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�ya vatth�mhi amu�agutto 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tissamah�r�jassak�le roha�a janapade tissambatitthan�mag�me mu�agutto n�ma eko duggato ahosisa��hikah�pa�amatta�ss� n�ma s�'pi t�disik�yeva te dukkhena kasirena tattha j�vant� parato sa��hikah�pa�amatta� i�a� gahetv� ta� d�tumasakkont� y�cat� i�ato mutt� t�va tassa gehe d�sakamma� karont� v�tin�menti tasmi� samaye g�mav�sik� bah�sa�ghe nimantetv� d�na� dent� s�la� rakkhant� pu��akammanirat� viharanti atha te jayampatik�'pi sabbe d�na� ki�ci kevala� may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duggat�j�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va duki�cit� d�na� d�tu� na sakkoma pubbe ki�ci akatatt� id�ni mah�duggat�j�t� id�ni'pi ki�ci akatv� an�gate'pi evar�p� bhavianekas�pavya�janeni up�yena d�saddhi�tu� va��at�ti mantesu� athass� s�miko bhadde g�mav�sik� anekas�pavya�janena gorasena ca saddhi� d�na� denti maya� kath� dem�'ti varatarantiyi s� pana ajja sve marananti na pa���yati ya� l�kha� v� pa�ta� v� dinna� hoti tameva varataranti vadanti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eva kicca� �tappa� ko ja��� mara�a� su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no sa�garantena mah�senena macc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a� s�mi l�kha� v� pa�ta� v�'pi missakata�ulabhattena sa�ghassa kha�o ve m� upasadd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tv� puna divase att�na� kapa�att� missakata�ulabhattena seditamattak�rapa��ena bu��hapabbajita�patta� p�retv� s�sena vahanti �sanas�la� ganpati��h�pesimahallakak�le pabbajita� eka� bu��hapabbajita� vassaggena labhitv� tassa bhikkhuno patte pati��h�pesi so'pi mahallako bhatta� disv� va domanasso kujjhitv� ta� bhatta� gahetv� su�akhado�iya� pakkhipi aho mohassa phala�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ita� nocita� eta� nevaj�nanti moh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abba�ca na k�tabba� k�ra�k�ra�a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nti ihaloka� te na te passanti �y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ssant� tath� moh� garah� tena muc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natthado moho ani��haphalado s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pana satt�na� manasmi� neva vatt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� up�sik� ta� disv� domanassappatt� geha� gantv� socant� nipajji atha'ss� s�miko ara��ato �gantv� ta� disv� ki�bhadde aph�sukanti pucchi s� s�mikena nibandhitv� pucchit� sabbanta� k�ra�a� kathesi ta� sutv� so anattamano bhadde ki� kariss�ma amh�ka� yevesadoso imin� kha�asamav�yena yadino pati��ha� na kariss�ma amh�ka� yeva parih�ni hoti tasm� d�na� d�tabbamev�'ti vatv� te ubhopi eka� issarakula� gantv� attano putta� aggh�petv� tassa kulassa datv� a��hakah�paduhanak�le eka� dhenu aggahesu� s� ta� divasameva ek� vaccha� vijadven�limatta� s� tes� dhenuy� kh�r� duhanak�le d�najjh�say�nubh�vam�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n�limatta� telameva ad�si atha te tela� gahetv� d�na� samp�detv� bhikkh�na� d�namada�sru tato s� dutiya divasato pa��h�ya purebhatta� catt�ri pacaladdhacatassott�r�'ti nicca� a��han�limatta� sugandhasappimeva deti katoladdhenayampatik� purebhatte laddhacatasso n�liyo gahetv� bhikkh�na� sappibhatta� denti pacch�bhatte laddhena d�pap�ja� karonti bhikkh�na� bhesajjatth�ya'pi denti eva� k�le gacchante tasmi� kira g�me vasanto eko r�japuriso tesa� sappil�bha� sutv� mayhampi bha�e sapaparibhu�j�mathaladdhaniy�mensa pesesi te ta� manuss�na� katha� sutv� evam�ha�su mayamki�cinto sappi� na paribhu�j�ma laddhaniy�mena bhikkhusa�ghassa d�na�sutv�pap�j�di� karom�'ti tato ki�ci n�da�su tato peribhu�jathariso pesitapuris�na� santik� ta� katha� sutv� are'd�ni tumhe r�j�raha� gorasamu�aguttov� paribhu�jatha ra��o kathetv� sappiki�c�mha kh�d�pess�m�'ti tajjento bh�y�pesi tato mu�agutto bhariya� �ha m� bhadde manuss�na� ya� ki�c� bhaya� uppajjam�na� asappuriseyeva niss�ya uppajjat�'ti eso moghapuriso ra��o vatv� amh�ka� d�nassantar�ya� kareyya neta� patir�pa� tassa a��han�limatta� tela� dem�'ti vatv� nicca� a��han�limatta� tela� denti ath�parabh�ge so r�japuriso r�jupa��h�na� agam�si tassa gatabh�va� �atv� te tassa tela� n�da�su atha so r�jupa��h�na� �gantv� bhattada�enajapaha��'sivisoviyapar�pesi bhariy�ssa s�mi tumhe gatak�lato pa��h�ya sappi n�da�s�'ti �ha ta� sutv� da�ena paha��'sivisoviya kujjhi tath�hi asappuris� a��h�neyenar�dhamabh�ja�gam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jjhanti bh�m� bhujag� sati hetumhi k�r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te'pi ca kujjhantavala�jat�'tija�ga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o ra��o santika� gantv� deva r�j�raha� bha�a� eko sa�gopetv� saya� vala�jat�'ti �ha r�saddhi�ppurisavacanena tasseva magga� pa�ipajjento tena hi bha�e ekameva �bhi�antoneta� ayutta�saddhi�mava t�ya saddhi� kapilag�v�na� sata� �neh�ti niyojesi so'pi g�manigamajanapaseddhi�bhi�anto t�ya dhenuy� saddhi� dhenusata� gahetv� ra��o dassesi atha dheala�karitv� sabhariyo dhenuy� saddhi� yeva agam�si r�j� ta� dhenu� �n�petv� attano devi� sabb�la�k�rehi ala�karitv� tela� dhopakkosath�tiviy�dhovanak�le ekatelabindumattampithanateala�karitv�[ge 034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a�ji atha r�j� dhenus�mini� pakkosath�ti pakkos�petv� tampahonniladvorehi ala�karitv� tela� dhov�'ti �ha s�'pi s�dhu seddha�ti vatv� dhenuy� adhotadivas�ni bah�ni honni dve tayo ko�ambe �har�peth�'ti �har�petc��ip�ra�n� saddha� �vajjetv� dhenuy� thane aggahesi athass� hatthena paha�amatt� than� sayameva tela� pagghari�su s� c��ip�ra� tela� ra��o dassesi r�j� tela� oloketv� ettaka� k�la� imin� sappin� ki� ak�s�ti s� attano dhenul�bha�ca vela�jitu�khusa�ghatth�ya d�na�ca dhenuy� �n�tak�ra�a�ca sabba� kathesi ta� sutv� r�j� eya� satasaddh�bala�ppi� amhehi vala�jitu� nasakk�'ti vatv� nagare ca pa�camah�v�se bhikkhusa�gha�ca sannip�t�petv� tass� saddh�bala� pak�setv� sappi� sa�ghassa d�pesi tato dhenus�mini� pakkos�petv� ta� janapada� tass� yeva datv� bhedak�rakampi r�japurisa� tass� yeva d�sa� katv� ad�si tato te jayampatik� tasmi�saddha� janapade vasant� y�vaj�va� kusalakamma� katv� devalokameva agama�s�'tisad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 nar� appadhan� da�idd� va��hetva saddha� ratanattayam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antisampattiman�namagga� va��hetha tasm� ratanesu sad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�ya vatchag�madv�r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g�latissassa vatthumhi ayam�nupubbi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ira at�te roha�ajanapade chag�madv�re a��atarasmi� kulagehe nipa��h�yatitv� vayappatto ahosi so kirekad�jag�ma bodhiya�ga�a� gantv� bodhi�ca bhikkhusa�gha�ca vanditv� tato pa��h�ya niccameva bodhiya�ge�a v�luka� okiranto m�lake mattik�kamma� karonto pupphap�ja� karonto bodhi� gandhap�n�yena si�canto gama�galav�thiya�lika� karonto d�na� dadanto bah�ni pu��akamm�ni upacinitv� tato cuto tasmi�yeva roha�e mah�g�me ma�galav�thiya� mah�dhanadeva� n�ma issara� pa�iccatassa bhariy�ya kucchimhi pa�isandhi� ga�hi so gabbhaparip�kamatv�ya m�tukucchito nikkhami m�t�pitaro panassa tibeddhas�sanoma maka�su ath�parabh�ge ta� catupa�cavassik�le k�lanas�lat�yassa ke´pa�cavass�ni vohari�su tato so aparabh�ge buddhas�sane pasanno thabbhamituk�moke pabbajitv� pa�ipatti� p�rento pa�cavassasaddhenasi tato so s�sanapa�ipatti� p�retu masakkonto thabbhamituk�mo ahosi-bhavacakkhusot�didv�r�ni[Page 03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ena kulattena pabbajitvasaddheninduruyasa�v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ena p�timokkha� casuddh�j�vena cakkhusot�didv�r�ni r�pasadd�digo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tabba� sad� tena saddheninduruyasa�v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sana� pahatv�na suddh�j�vena sabb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vas�la� p�tabba� j�vita� viya at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paccaye nicca� sevam�nena yoni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asannissita� s�la� p�letabba� sad�d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� catubbidha� s�la� p�rayanto jinatraj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�pavagga sampattima vassamanubho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r�gadosa mohehi ap�rento an�d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sv�lasiko hutv� niraya� sopa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yako so nato seti saya� v� so na tu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v�l�tasamo hoti nindito hoti vi��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a� parip�retu masakkontena bhikk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impitv�na m��hena gantabba� satthus�sa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so cintetv� sen�sana� sa�s�metv� c�var�ni dhovitv� pattena saha sa�vidh�ya �hapetv� niravajjas��akassa abh�venanaggohutadveudakapa�icchannena ga�g�ya patitv� gacchanto udakena vuyham�na� d�rukd�rukkhandha�tv� taranto adhoga�ga� gacchati tad� dve m�tug�m� he��h�ga�g�titthe nah�yanta, ga�g�sotena vuyham�na� ta� d�rukkhandha� d�rato �dve'pita� disv� t�su ek� eta� d�rukkhandha� saddhi�ti �ha apar� ya� tasmi� vijjat�ta� mayhanti �ha tato ta� sam�pam�pagata� dve'pi jan�tarant� gahetv� ta� d�rukkhandhena saddhi� t�ra� p�pesu� atha t�su tasmi� vijjam�na� mayhanti vutt� ta� nagga� disv� s��akamassa �hariss�m�'ti vatv� attano gehamagam�si tass� gakat�le itar� attan� nivatthavattha� majjhena bhinditv� ta� niv�s�petv� m�t�pitunna� geha� ne�gatatt�ga�g�tisso'tissa kulava�sa� pucchaga�g�tissoyeva bh�ramaka�su s� pana n�mena suman� n�ki�cisi g�mav�sino ta� ga�g�ya �gatatt�ga�g�tisso'ti n�mamaka�su aya� pana ga�g�tisso geha'm�vasanto kasiva�ijj�disu ya� ki�ci kamma� akaronto tattha tattha vicarati tasm�'ssa akammasilatt� nikkammatisso'ti �lapanti atha suman�ya bh�tubhagini �dayo sa�gamma m�t�pitunna� evam�ha�su suman�ya s�miko nikkammas�lo geheye'va nis�dati ki� maya� tassakamma�karissam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te putt�na� sa���panattha� tissassa bahi gatak�le sumana� pakkositv� evam�h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i� c�tha va�ijja� v� akatv� tava s�m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� va�sa� pati��heti katha� nikkamma s�l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ad�rehi ��t�hi kula� va��hetumicch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d� n�laso hutv� vatthabba� sabbakamma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ettavatth�su d�sesu gomahisesuvanesu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aso p�jato hoti sajane parijaneh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u�h�dimacintento sahanto k�yika� du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k�la� sama���ya k�tabba� viriya� s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va�ijjakamme hi sippuggaha�adh�r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ite kattabba� amaranto va sabba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pana vatv� tass� n�limatta� ta�ula�ca eka� bh�jana� ca datv� ajj�di� katv� tumhe visra� vasatha amh�ka� gehe na vasath�'ti vatv� pesesu� tath�h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pit� ca bh�t� ca puttad�r� ca ��t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idda� neva k�menti eva� lokesu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l�no'pi ce bhog� sadhan� v�tha so pab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sabbe up�santi eva� lokesu dhamm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uman� ta� gahetv� nimm�nusake ekasmi� gehe ass�ni pavattayam�n� rodenti nis�di tato nikkammatisse, attano gata��h�nato �gantv� rodam�na� bhariya� disv� ki� bhadde rodas�'ti pucchi s� m�t�pit�hi vutta� sabba� vatv� viyojitabh�va� kathesi ta� sutv� amh�ka� visu� karont� ki� datv� aka�s�'ti eka� ta�ulan�li�ca padvanabh�jana�ca ada�s�'ti vutte so ta� sutv� m� tva� bhadde cintesi maya� yena kenaci up�yena j�viss�ma api ca bhadde maya� visu� j�tak�lato pa��h�ya bhikkhusa�ghassa ki�ci'pi adatv� na paribhu�jiss�m�'ti vatv� saya� mah�vih�ra� gantv� eka� sal�ka� chindopetv� �gantv� bhariya� �mantetv� bhadde y�v�ha� �gacch�mi t�va i�a� gahetv�'pi yena kenaci up�yena appamatt� hutv� ayy�na� d�na� dadeyy�s�'ti vatv� saya� bhatiy� kamma� gavesanto agam�si tad� panassa pituno mah�dhanadevassa sah�yo candasuriyon�ma eko ra��hikaputto cittasarakkhettato pa�casatakar�sa matti� labhitv� yassa� k�resi ta� tad� pakka� nikkammatisso bhat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gavesanto tassa ra��hikassa geha� gantv� ta� addisara��hiko ta� disv� kimatth�ya �gatos�'ti pucchi bhatiy� l�canakamma� pariyesam�no �gatomhi'ti vutte ra��hiko ta� oloketv� t�ta tva� sahatthena kamma� akatapubbo ki� tva� l�yitu� sakkhissas�'ti �ha tena l�yiss�m�'ti vutte tava viriya� na j�n�mi'ti na sampa�icchi atha tisso tena hi mama viriya� passath�'ti l�cana� gahetv� khetta� otaritv� purebhattameva ta� pa�casatakar�samatta� l�yi ta� disv� ra��hiko acchariyappatto tassa tussitv� attano �bhatabhattabh�jan�ni ca d�sad�siyo'ca ad�si tato tisso sabba� ta� khetta� sayameva r�si� katv� madditv� pal�la� uddharitv� sayameva po�hetv� mahanta� vihir�si� ak�si tato ra��hiko tassa purisassa viriy�k�ra� passitv� atippasanno tasmi� khette sabbanta� dha��a� tasseva ad�si tisso tato pa��h�ya bhikkh�na� a��hasal�kabhatta� deti dadam�no pana udakalo�amattena asapp�ya� deti tasm�ssa bhikkhu udakalo�atisso'ti vohari�su tesa� pana bhikkhuna� bu��hapabbajit� mahallak� yebhuyyena ta� bhatta� gahetv� sunakhado�iye yeva pakkhipanti tato udakalo�atisso bhikkh�na� ta� kiriya� disv� tato pa��h�ya so�asa kh�rasal�ka bhatta� pa��hapesi tasm�'ssa bhikkhu khirabhattatisso'ti n�ma maka�su tato tesa� bhikkh�na� cirak�la� kh�rabhattameva bhu�jant�na� aruci uppajji tena kh�rabhatte na citta� na pas�deti atha kh�rabhattattatisso ta� k�ra�a� �atv� dhenusata�labhitv� attano saddha� �vajjetv� thane aggahesi sugandhasappimeva pagghari so tato pa��h�ya so�asanna� bhikkhuna� telullopaka� n�ma bhatta� ad�si tatotassa kaly��abhattatisso'ti n�ma� ahosi tato kaly��abhattatisso anupubbena d�na� va��hento pa�canna� bhikkhusat�na� nibaddhameva telullopaka�d�na� deti so panekadivasa� bhikkhusa�ghassa may� kandam�lad�na� adinnapubbanti cintetv� bah� manusse gahetv� kumb�lapabbatam�ruyha kandam�la� kha�anto sa��hi nidhikumhiyo disv� sakagehe nidh�petv� tato para� atirekatara� d�na� dento pa�ivasati tasmi� samaye anur�dhapurato pa�casatabhikkhu tattha tattha bodhipa�im�dayo vandant� anukkamena mah�g�ma� agama�sutato kaly��abhattitisso te disv� somanassappatto nimantetv� mah�d�na� datv� bhutt�numodan�vas�ne kuto �gatattha ayy�'ti pucchi te anur�dhapurato �gatamha up�sak�'ti vadi�su so bhante etarahi katarasmi� �h�ne bahu bhikkh� upavasant�'ti pucchi atha kho 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m�risa id�ni la�k�d�pe cetiyambavih�re anur�dhapure n�gad�pe c�'ti imesu t�su �h�nesu anekasatabhikkhu upavasant�'ti �ha�su tesa� ta� sutv� somanasso tattha gantv� may� d�na� d�tu� va��at�'ti cintetv� pa�hama� cetiyambavih�ra� gantv� tattha bhikkhuna� d�na� datv� tato anur�dhapure pa�camah�v�se anekasahass�na� bhikkh�na� d�na� datv� ra��ova pa��k�ra� datv� tena anuggah�to n�gad�pa� gantv� tattha bhikkhuna� mah�d�na� datv� tato nikkhamma ariyag�latitthe pa�ivasati tad� so attano m�tug�ma� �mantetv� bhadde bhikkhusa�ghassa d�nava��a� anupacchindanti d�na� dehi aha� ga�g�ya ito cito orimap�rimat�ra�p�pento pu��a� pasav�m�'ti ovaditv� saya� manusse n�v�ya t�ra� p�pento divasa� v�tin�meti-ta� ariyag�latitthe niyuttatt� tassa ariyag�latisso'ti n�mamaka�su eva� ta� tena pu��akammena v�tin�mentai sakko tassa saddh�bala� j�nanto'pi ta� v�ma�situk�mo mahallaka br�hma�ava��ena �gantv� n�v�ya nis�di ariyag�latisso ta� gahetv� p�jento parat�rasam�pa� p�pu�i atha br�hma�o bho kattaraya��hi� na sarinti �ha so puna p�jetv� ta� gahetv� �ga�ji puna p�dabbha�jana telan�li� na sarinti vutte punagantv�tampi �nesi eva� so ya� ya� vadati ta� ta� �haranto mana� nappad�sitv� apar�para� sa�saranto sakko eva� ta� v�ma�sitv� tassa saddh�ya niccalabh�va� �atv� santu��ho att�na�vijahitv� �k�se attano sakkavil�sena �hatv� ovaditv� ariyag�lasam�pe ekasmi� sare bahu saya�j�tas�liv�hayo m�petv� sattaratanehi tassa ghara� p�retv� appam�dena ovaditv� devalokameva agam�si tato ariyag�latisso hira��asuva��a�gharam�vasanto anekavidha� d�n�di pu��a� karonto tattheva pa�ivasati-ath�parabh�ge piya�gud�pav�si bhikkhusa�gho ekad� ekattha sannipatitv� nisinn� eva� katha� samu��h�pesu� id�ni dasayojanasahassesu jambud�pesu kattha kho manuss� saddh�vant�'ti atha tesa� bhikkhuna� antare satisambodhitthero etarahi s�halad�pav�sino saddh�sampanno'ti �ha yonakar�japutto mah�buddharakkhitatthero yonakara��hav�sinosaddh�vant�'ti �ha ta� sutv� bhikkhusa�gho ajjeva ta� k�ra�a� vima�siss�m�'ti te thereyeva ta� ta� ra��ha� pesesu� tesu buddharakkhitatthero upaka��h�ya vel�ya yonakaloka� agam�si satisambodhitthero pana la�k�ya� ariyag�latissa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adv�ra� samp�pu�i tad� kira ariyag�latissassa bhariy� suman� n�ma s� dv�dasanna� bhikkhusahass�na� dasasu v�resu d�na� datv� attano d�na� �vajjam�n� cullama�cake ni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cida�ca kho ajja dinnamme c�var�d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uma� sukhasamphassa� ma�ca p��h�dika�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rehi annap�nehi khajjabhojjehi tapp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ulamukhav�s�di bhesajjehi ca s�dh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'dhika� katha� sve'ha� samp�detv�na s�dhu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�m�'ti vic�renti acchi d�siga�ehi 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isinn� sampatta� thera� disv� k�la� oloketv� na sakk�'d�nibhatta� pacitv� d�tunti turita turit� telakapallaka� uddh�n� �repetv� sugandhasappi� pakkhipitv� bila�gabh�jane sittha� pariss�cetv� dhovitv� sapp�hi bhajjitv� tattha catumadhura� pakkhipitv� dibbabhojanamiva patta� p�retv� vatthacumba�ake �hapetv� therassa upan�mesi thero tass� pas�dasa�va��hanatth�ya patta� bhagini �k�se vissajjeh�'ti �ha s� bhayena na vissajjesi therena tava saddh�gu�a� �vajjetv� vissajjehi'ti vutte s� tath� katv� �k�se patta� vissajjesi thero ima� bhatta� paribhu�jante bhikkh� es� passat� ti adhi��h�ya buddharakkhitatthere an�gate yeva pa�hama� gantv� bhikkh�na� patte pi�ap�ta� datv� bhojesi s� bhu�jante bhikkhu disv� uppannasomanass� s�dhuk�ra� dadant� geha� gantv� s�mike �gate tassa attan� ca therena ca kata� sabba� kathesi so ta� sutv� at�va pasanno ahosi eva� acchariy�vaha� pu��akamma� upaci�anto aparabh�ge mara�ama�capar�yano ahosi-tath�hi, pu��avant�na� mara�avedan� na hoti suttappabuddhoviya icchita��h�ne nibbattati-ten�hu po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pu��o yad� maccuvegena adadito p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danto sayito hoti sayane m�ra�ant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issa tamhi samaye kaly��ni kath�ni 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ssa tamhi samaye ajjholambanti m�n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i��ha nimitt�ni anuk�l�ni diss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�navim�n�di saggag�missa jant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ga�a sasaghu��he accherasatama�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�nay�ne disv�na hotitassa udag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o paramass�sa� labhate d�yako n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itv� ji��aka� s�la� p�s�d�roha�e v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ata� vata kaly��a� bh�rutt��a� kata� m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ra� anubhoss�mi sagge kusalaj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o sampaha��hoca abhito sampamod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na pu��akammena accantam�pal�l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ammarat�v�sa� sagga� n�yy�ti pa�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�hamara�a� tassa niyata� pu��akammin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ipannassa tassa hi devat�'pi chadevalokato cha rathe �netv� attano attano deva�oka� va��esu� so ta� sutv� saddhammassa sutapubbatt� tusitapurato �ha�aratha� �hapetv� itare gahetv� gacchath�'ti �ha ta� sutv� tass�sanne �hit� suman� ki� s�mi ettaka� kusala� katv� iti mara�sanne vil�pa� karoh�'ti tisso ta� sutv� aha� bhadde vil�pa� na karomi devaloke devat� cha rathe �nesu� aha� tehi saddhi� sallap�m�'ti �ha ta� sutv� suman� n�ha� ta� pass�mi kuhinti pu��ho pupphad�ma� �har�petv� �k�se khip�pesi ta� gantv� rathas�se olambi ta� disv� suman� saya� gabbha� pavisitv� sayan�gat� n�sik�v�ta� sannirumbhitv� k�lakat� s�mikassa pa�hamatara� gantv� rathe p�turahosi s� tattha �hit� s�mikassa s�sana� pesent�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vir�yas� tattheva niss�re m�nuse b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asuci� p�ti� deha� kimikul�l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th�su ettheda� sukha� deva siri� c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�gat� pure yeva tusita� y�mi d�ni bh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 so'pi k�lakiriya� katv� tasmi� yeva rathe nibbatti te ubho pi samagg� sammodam�n� devaparis�ya parivut� mah�jane olokente yeva tusitapura� agam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acaritameta� dh�mat�na�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manujasukha� v� nibbuti� patthayan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tha vimalas�le buddhaputtesu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tarusadisa� bho k�mada� �bhavagg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g�latissassa vatthu�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mad�rik�ya 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k�ya� kira dakkhi�apassebrahmacola� n�ma g�ma� ahos� tattha manuss� mahanta� vatthu� kasitv� tattha m�sevapi�su tato tem�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ak�le m�se lu�ciss�m�'ti p�n�ya� gahetv� mah�nid�ghe vattam�ne tattha agama�su tasmi� samaye eko g�mav�siko bhikakhu pip�s�bhibhuto manuss�na� santika� agam�si ettha p�n�ya� labhiss�m�'ti tad� ek� g�mad�rik� kilantindriya� pip�s�bhibhuta� bhikkhu� disv� uppannasaddh� manuss�na� aj�n�petv� gha�e�hapita� p�niya� gahetv� tassa bhikkhuno datv� tattha attaman� citta� pas�detv� gacchanta� thera� vandam�n� a��h�si atha m�se lu�cant� �gamma gha�e p�niya� adisv� p�n�ya� kena gahitanti pucchi�su s� s�mi may� gahetv� pip�sitassa ekassa bhikkhuno dinnanti �ha tad� manuss� ta� sutv� pip�sit�na� no p�tum�nita� p�n�ya� amhe aj�n�petv� bhikkhusa�ghassa saya� ad�s�'ti aho etiss� saddh�'ti paribhavitv� kuddh� maya� c� t�tapehi sussant� m�se lu�cant� pip�sitamha s�gha� no p�n�ya� �har�'ti t�ya saddhi� kalaha� aka�su atha s� tesa� akkosante'pi paribh�sante'pi asa�kuddh� d�nasomanassa� manasikaronti gha�a� gahetv� tesa� p�n�ya� �hariss�m�'ti �hit� attano saddha� �vajjetv� m�sakkhetta� olokesi tass� saddh�balam�gamma mah�pa�havi� bhinditv� ma�iva��a� mahanta� udakabubbula� upa��h�ya pa�haviya� pattharitv� pavatti aho tass� saddh�mahant� bhikkhussa p�n�yamatta� datv� tadaheva akkhaya� p�n�ya� labhi-bhavante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va m�la� d�nassa saddh�m�l� bhi samp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ena katamappampi d�na� hoti ak�l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nid�na� saggassa nidh�na� anug�m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lokavasik�ra� manta� ta� paramosa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d�su sah�yo ta� k�mado ma�imutt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bhaddagha�o k�ma� d�na� ve surap�da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�yamatta� saddh�ya datv�nes� kum�r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utteneva s�'lattha akkhaya� s�talod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tabba� hi sad� d�na� uttam�dhamamajjh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majjh�vas�namhi saddha�va purato kar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� kum�rik� sandam�naudaka� disv� tu��ham�nas� yath�k�ma� nah�tv� p�n�ya� pivitv� eka� p�n�yagha�a� �d�ya pip�sit�na� manuss�na� p�n�ya� ad�si tampana tath�vidhampi udakakkhandha� a��e napassanti es� evapassati tasm� s� punappuna tattha gantv� nah�yati p�n�ya� pivati gha�ena udakam�hari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s�na� deti ta� disv� manuss� na no pubbe ettha p�n�ya� di��ha� kuto tva� amma sin�nap�na� karosi amh�kampi ta� dasseh�'ti y�ci�su s� tesa� ta� katha� sutv� muditaman� sace ima� udaka� mama pu���nubh�vena nibbatta� ta� sabbesa� manuss�na�ca migas�kara viha�ga m�d�na�ca paribhogayutta� hutv� pa���yat�'ti adhi��h�si ta�kha�eyevass� saddh�balena ta� vuyham�na phen�val�bha�gam�natu�gatara�gam�l� viki��ajalaka�ik�ki��a sambhinna jalavegajanitanigghosaghosita� sandam�na� mahanta� udakakkhandha� disv� acchariyabbhutacitt� aho panimiss� d�n�nisa�s� sakkacca� panes� s�lavantesu pati��h�pesiti ta� pasa�sant� nah�tv� p�n�ya� pivitv� agama�su ath�parabh�ge tattha manuss� g�ma� nivesesu� tassa m�sapi��hig�manti n�ma� ahosi pacch� tameva udaka� niss�ya tattha mahanta� vih�ra� k�resu� s� pana kum�rik� y�vat�yuka� �hatv� pu��akamma� katv� devaloke nibbatti tattha s� n�n�tarusa�ama�ita uyy�na�ca vibh�sita pa�cava��apadumasa�channa� madhurodakasampu��a jal�laya sam�kula� nekacchar�sahassasampav�ditabherituriyan�dasam�kula� naccant�nanta devan��ik�ki��a� dv�dasayojanika� devavim�na� nibbatti tass� pu��apak�sanattha� dibbodakaparipu��a� eka� suva��agha�a� tattheva nibbatti ta� panass� gatagata��h�na� gacchati dv�su'pi devalokesu devat�na� paribhu�jantesu akkhaya� aho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ya eva� sujan� pad�na� datv�na vindanti mah�vibh�t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ti ko vattumasesayitv� abuddhasatto bahud�yakas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mad�rik�ya vatthu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ya vatth�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lad�pe lajjitissamah�r�je rajja� k�rente roha�ajanapade hiritimbilatissapabbatamah�vih�rav�s�na�bhikkh�c�ra��h�ne s�va� n�ma g�ma� ahosi tatthek� kapa� dhamm� n�ma m�tug�mo paresa� d�rupa��odak�d�ni �harant� v�hayo ko��enti pal�la� v�lent� khala� pu�anti kicchena kasirena j�vika� kappent� pa�ivasati s� aparabh�ge bhatiy� kamma� katv� dukkhena eka� vattha� upp�detv� eva� cintesi-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analena sa�da��h� dosarakkhasap��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ena mucchit� hutv� sa�s�re sa�sari� ci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kata� nu pure pu��a� ki�ci �yatik�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 n�na may� p�pamappabhogassa 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ha� paragehesu bhati� katv�na kicch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iss�mi sukha� mayha� nah�to pa�hav� y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upp�do aya�'d�ni dhammo lokesu dip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putt� ca lokasmi� vattanti gu�as�g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�o k�ma� may� laddho id�natta� na udd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esu nimugg�ha� kad� s�sa� samukkh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enupp�dita� eka� s��aka� mama vijj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'd�ni kariss�mi pati��ha� bhavas�g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iya s� dhamm� sa�ghamuddissa ta�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 saddh�ya d�nassa saddahanti mahap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giritimbilatissapabbatavih�re pa�casat� bhikkh� vassa� upagami�su tato bhikkh� s�vag�ma� bhikkh�c�ratth�ya yebhuyyena upagacchanti tad� s� uppannasaddha� ah�petv� vattha� gahetv� �sanas�la� gantv� ekassa bhikkhussa evam�ha bhante ima� vattha� ekasmi� vih�re bhikkh�na� vass�v�sika� katv� dass�mi tumhe tattha gantv� mama duggatabh�va�ca ida�ca s��aka� dukkhena upp�ditabh�va�ca bhikkhuna� vatv� deth�'ti tassa vattha� datv� paripu��asomanass� agam�s� tato so ta� vattha� gahetv� vih�ra� gantv� sannipatit�na� bhikkh�na� t�ya vuttavacana� vatv� bhante ima� vattha� paridahitu� samatthassa deth�'ti bhikkhusa�ghassa vattha� ad�si ta� sutv� tesamantare eko bhikkh� mayha� bhante ti��a� m�s�na� detha aha� ta� paridahiss�m�'ti �ha ta� sutv� aparo mayha� dvinna� m�s�na� detha eko mayha� m�sassa pakkhassa das�hassa pa�c�hass�'ti eva� k�la� h�petv� kamena eko bhante mayha� ek�hassa detha aha� ta� paridahiss�m�'ti �ha tato bhikkh� tassa ta� s��aka� ada�su se ta� vattha� gahetv� das� chinditv� s�bbitv� kappabi�du� datv� c�vara� p�rupitv� va�kama� �ruyha sattapada� v�tih�rento gantv� avas�ne kilesasattu� jinanto arahatta� patv� c�vara� dhovitv� dutiyadivase bhikkh�na� ad�si aparo'pi bhikkh� ta� gahetv� tatheva arah� ahos�'ti eteneva up�yena tameva c�vara� niss�ya an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se yeva pa�casat� bhikkh� arahatta� p�pu�i�su * tato lajjitissamah�r�j� mah�pav�ra�adivase r�jagehato n�n�vir�ga vatth�ni g�h�petv� vit�nebandhathatora�e uss�petha dhajapat�k�dayo bandhatha vih�ra� ala�karoth�'ti manusse niyojesi tato te vih�ra� ala�kari�su bhikkh�'pi vih�ra� ala�karont� ta� c�vara� gahetv� aya� bahunna� bhikkh�na� kilesaviddha�san�ya paccayo j�to'ti m�lakadv�re dhaja� katv� uss�pesu� atha r�j� vih�ra� gantv� m�lakadv�re uss�pita� ta� arahaddhaja� disv� may� n�n�va��ni vatth�ni pesit�ni yattha katthavi bandhitv� kasm� ima� nantaka� abhimukhe bandhi�s�'ti �r�mike pucchite mah�r�ja ayy� att�na� upak�rako ayanti bandhi�s�'ti �ha�su ra��� ko tesa� imin� upak�ro'ti vutte maya� deva naj�n�ma ayy� eva j�nant�'ti �ha�su atha r�j� bhikkhusa�gha� upasa�kamitv� vanditv� ekamanta� nisinno ima� bhante vattha� sa�ghassa bah�pak�ranti vadanti kimassa k�ra�anti pucchi bhikkhu sa�gho mah�r�ja eta� vattha� niss�ya imasmi� antovasse pa�casat� bhikkh� arahatta� patt� tasm� bhikkh�na� ta� bah�pak�ranti c�vare gu�a� vadanto �ha-tene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khita� malamutteh� apavidha� pilot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isiddhaja� yattha kara�yo na'n�d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etv� pana ta� khema� vandam�nena jant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ro eva k�tabbo ta� hoti arahaddha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ya� so nantako r�ja ussito arahaddhaj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bhutto 'rahantehi tasm� so p�j�n�rah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din� dhamma� desesi ta� sutv� somanasso r�j� keneta� vattha� dinnanni pucchi ta� sutv� bhikkh� mah�r�ja sivag�me da�iddeka� dhamm� n�ma m�tug�mo atthi t�ya dinna� etanni �ha�su ta� sutv� r�j� ta� pakkos�petv� tass� bahu� s�pateyya� datv� sivag�ma� tass� bhattag�ma� katv� ad�si tato pa��h�ya so g�mo dhammasivag�mo n�ma ahosi r�j�'pi ta� attano dh�tu��h�ne �hapetv� mahanta� yasa� ad�si s� tato pa��h�ya d�na� datv� s�la� rakkhitv� �yupariyos�ne gantv� devaloke nibb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? Vic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nubh�va� kapa�ya dinna vatthassa sa�ghassa supesal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a�si dhamm� bhavabhogasampada� bhikkh�'pi kh��savata� gat�s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ya vatthu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cisa�gh�ya vatth�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k�ya� kira k�kava��atissamah�r�jini rajja� k�rente anur�dhapure sa�ghon�ma mah�macco ahosi r�j� tassa roha�e mah�g�ma� bhattag�ma� katv� ad�si so pana attano cullasa�gha� n�ma ka�i��ha� �mantetv� tva� ra��o p�dam�liko hutv� upa��h�na� karoh�'ti ra��o santike nivattetv� saya� mah�g�ma� gantv� pa�ivasati tad�ssa ek� dh�t� ahosi n�mena ki�cisa�gh� n�ma uttamar�padhar� devaccharapa�ibh�g� t�ya kira m�t�pitaro supasattha� ugga�h�petv� pacanakamma� ugga�h�pesu� atha te t�ya pa�hamapakkopakara�a� bhikkhusa�ghassa ada�su s� tato pa��h�ya yebhuyyena sa�ghassa bhattabya�jan�ni pacitv� upa��heti tenass� sa�ghupa��h�yik�ti'pi voharanti aparabh�ge sa�gh�macco janapada� p��ento vilopa� kh�danto ullola� karoti ta� pavatti� manuss� gantv� ra��o kathesu� r�j� ta� sutv� tassa kani��ha� pakkos�petv� bh�tiko kira janapada� sa�ga�hanatth�ya pesito id�ni janapada� p�letv� ullola� karoti etamattha� tava bh�tu pesetv� v�reh�'ti �ha so ta� sutv� bh�tu santika� s�sanampesento evam�ha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uno me bhiv�detv� pavatti� idha pattha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mi bh�tu r�j�no sevitabb� ava�c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mit� viya r�j�no caranti chahi bh�t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�diccindumacc�hi kuveradahaneh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�pu���nur�pena sagg�p�ya� yath� y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eti satte r�j�'pi tatheva yamas�d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hetabbe pabodheti soseti sosan�ra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m�lokaye bh�nu r�j�'pi bh�nus�d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hara� disi s�ta�su gah�liparic�r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� toseta s�ta�su vanda�'ca bhuvi bhup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etabba� yath� maccu m�reti aday�p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u'ca jagatip�l� naggahesu� as�dhu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nad�nena toseti sosetacchindanena 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�matte sad� eva� kuvero yeva bhu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dahati lokasmi� sabbabh�t�ni p�v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�va dahate r�j� padu��ha� sakala� pa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evaggi dahati nara� so d�r�p�s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� dahati r�jaggi sabandha� savar�c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i keci taravo dahan� da��hak�n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kop�nal�da��h� na ti��hanti par�dh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reti n�vamantabb� r�j�no dighab�hu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hanti nabhas� da�ha� d�sa� lokopap�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paccanta� p��etha m�vilumpatha g�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parassa haro bhotha m�la� m� kha�ath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hap�ta� ca sappemi upak�r� hit�v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va��hanti r�j�no yassad�n�din� n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vatv� ki� amhe'pi na oloketha appamatt� hutv� jana� sa�ga�hant� vasath�'ti s�sana� pesesi so ta� sutv� mama ka�i��ho ra��o ajjh�saya� �atv� s�sana s�sana� pesesi ra��o kuddhak�lato pa��h�ya amhehi idha vasitu� na sakk�'ti sadh�tara� bhariya� ca hatthas�re ca gahetv� pal�yanto anupubbena nigrodhas�lakha�a� p�pu�i tattha so eva� cintesi ahampana ra��o bhayena pal�yiss�mi puna ta� da��hu� na sakk� anur�dhapura� �gantv� malaya� gantv� yattha katthavi vasitv� j�viss�m�'ti etamattha� attano bhariya� vatv� t�ya sampa�icchite attano dh�tuy� r�pasampada� sallakkhetv� yadi no bhaya� uppajjati ima� niss�yeva uppajjat�'ti cintetv� bhadde ki�cisa�gha� niss�ya upari no bhaya� uppajjati yadi te ruccati ta� pah�ya gamiss�m�'ti �ha ta� sutv� s� tumhe ya� icchatha ta� karotha aha� te mana� na bhindiss�m�'ti �ha atha so dh�tara� �mantetv� amma maya� antog�ma� gantv� y�v�h�ra� pariyesitv� �gacch�ma t�vettha acch�ti dh�tara� nivattetv� pal�yi�su aho bhayappatt�na� satt�na� lokepeman�yesu pema� v� lobhan�yesu lobha� v� parikkhaya� gacchati-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vidhesu dukkhesu uppannesu jan� 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ma� jahanti putt�na� nakkakacchapas�di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attha �hita� kum�rika� gacchant� ca �gacchant�ca disv� aya� kum�rik� abhir�p� sukum� kimatth�yettha �hit�'ti vimbhit� upasa�kamitv� amhehi saddhi� �gacchi amm�'ti vadanti s� tesa� katha� sutv� mama m�t�pitunna� vacana� na bhindiss�m�'ti cintetv� tu�h� hutv� tasmi� yeva a��h�si eva� �h�na� kappentiy� tas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divas�ni atikkant�ni ettaka� k�la� nir�h�ra�va a��h�s� tad� sakko devamanussesu c�rika� caranto ta� tath� dh�ta� disv� mah�gu�ya� kum�rik� vima�siss�mi nanti cintetv� abhir�pa� m�navakava��a� nimmi�itv�tass� santikamupagamma t�ya saddhi� sallapant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lavell�tadhammill� phullupa�kajak�n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�yatavis�lakkh� tvam�si nayanuss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avalliva l�l�ya devaka���va nand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lekh� viy�k�se bhadde tvamidha ti��h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 v� tva� kassa v� dh�t� kuto tvami 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atth�yettha a��h�si ko te bhatt� mano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ati� yuvoca k�meti yuv�na� yuvat� t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mabhadva bhadded�nidha sam�namh�vaye 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emi bhariyantena tuvamajjatan� s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te pati hess�mi tuva� me bhariy� bha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kum�rik�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tva� me bha�as� samma k�ra�a� viya di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bhantitthiyo loke puris�bhara�a� v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natthi dhavo t� tu v�dhav�'ti pavuc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av� sabbadukkhassa bh�g� bhavati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ha� atthi pit� m�t� mamevante nus�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�y�ma maya� puratti t�va ettheva he 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unna� vacana� na karont� nar�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sa� idha lokesu yanti pecca'pi dugga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im�t�pit� mayha� anuj�nanti m�n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te sagamo hoti neva ve bhavatu sagam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akko tass� katha� sutv� tenahi hoti ativiya tva� ch�t�si ima� bhatta� bhu�j�'ti eka� bhattapu�a� tass� datv� agam�si s� bhatta� gahetv� k�la� oloketv� purebhatta� t�v�y�ti, �atv� d�na� datv� bhujiss�m�'ti k�la� ghosesi tato tatiya sadd�vas�ne cittalapabbatavih�re vasanto eko kh��savo ta� sutv� �k�sen� gantv� tass�'bhimukhe p�turahosi s� thera� disv� tu��ham�nas� padvapati��hitena vanditv� patta� gahetv� bhattassa p�retv� therassa datv� thoka� ti��hatha bhante'ti vatv� turitaturit� gacchantara� pavisitv� s�kh�bha�ga� niv�setv� valliy� bandhitv� nivatthavatthaka� dhovitv� cumba�aka� katv� therassa ad�si thero ta� patta� cumba�ake �hapetv� aya� ma� passat�ti adhi��h�y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ntiy�'vass� �k�sa� uggantv� vih�rameva agam�si s� ta� disv� pasannam�nas� hutv� d�n�vasesa� bhutv� attano d�na� �vajjetv� gacchantare pa�icchann� nis�di tad� ra��o chatte adhivatth� devadh�t� tass� d�ne somanass� hutv� chattapiddhavivarato nikkhamma s�dhuk�ra� karonti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� s�dh� kum�rike saddh�'si dhammaj�v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d�na� ad�yi tva� s�dhu p�j� sad� bha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ta� sutv� kassa bho s�dhuk�ra� ad�s�'ti pucchi s� mah�r�ja mah�g�me sa�gh�maccassa dh�t� ki�cisa�gh� n�ma nigrodhas�lakha�amhi d�na� ad�si tass�'ha� s�dhuk�ra� ad�si'nt� �ha r�j� ta� sutv� amacce ��pesi s�gha� bho tattha gantv� ta� saka�ayogge nis�d�petv� ala�karitv� �neth� ti �ha te gantv� gacchantare nisinna� kum�rika� disv� amma amh�ka� r�j� ta� �netu� amhe pesesi ehi gacch�m�'ti y�ci�su atha s� mama m�t�pitunna� an�gacchant�na� satta�'ha� j�ta� id�ni ma� pah�ya gatehi v� matehi v� bhavitabbanti vintetv� tesa� vacana� s�dh�'ti sampa�icchi ath�maccehi uss�hit� udaka� pavisitv� nah�tv� s�kh�bhaga� udake pah�ya niv�sanatth�ya vatth�ni �harath�'ti hattha� pas�resi amacc� ra��a� pahita� s��aka� n�haritv� tass� hatthe �hapesu� s� ta� disv� ida� bhonto thula� aman�pa� a��a� �harath�'ti �ha athekacce ta� sutv� s�kha� niv�setv� nisinn�ya te s�khato ima� aman�panti vatv� manussaloke ito sukhumatara� vattha� natthi'ti �ha�su tasmi� kha�e sakko tass� pu���nubh�vena dibbamaye pa�cas��ake akkhaya� katv� ti��hanatth�ya adhi��h�ya pesesi s� tato eka� s��aka� gahetv� niv�setv� yoggam�ruyha mahiya�ganavih�ra� gantv� tattha bahunna� bhikkhuna� c�varatth�ya vatth�ni datv� attano pariv�rassa dibbavatthameva ad�si peyass� s��ake gahita gahita� �na� parip�resi atha s� anupubbena anur�dhapura� gantv� r�j�na� passi r�j�pi ta� disv� somanasso tass� mahanta� sampatti� ad�si s�pi tattha sakalassa bhikkhubhikkhu�isa�ghassa ca r�j�na� �di� katv� sabbar�japaris�ya ca nagarav�sina� ca dibbavatth�neva ad�si r�j� ta� ekassa puttassa datv� tass� sakalaroha�ajanapada� bhattag�ma� katv� ad�si s� tato pa��h�ya tattha vasam�n� d�n�d�ni bah�ni pu��akamm�ni katv� �yupariyos�ne saparis� devaloke nibb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ena satt� tidiva� vajanti d�nena vindanti siri� nar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anti d�nena siva� purampi dadeyya tasm� satata� pad�n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cisa�gh�ya vatthu� nav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suman�ya 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kira samaye anur�dhapure mah�v�lukav�thiy� suman� n�mek� m�tug�mo saddh� hoti pasann� tattha tattha cetiyabodhiy�dini pupph�din� p�jenti m�nenti dhamma� su�anti bhikkh� upa��hahanti pa�ivasati tass� saddh�vantat�ya saddh�suman�ti n�ma� ahosi tasmi� samaye roha�ajanapade mah�g�mato eko manusso kenaci devakara�iyena anur�dhapuram�gamma mah�v�lukav�thiya� yeva niv�sa� ga�hi s� tena saddhi� mittasanthava� katv� tasmi� pa�ipaddhacitt� ahosi aho m�tug�m�na� cittassa avisesat�-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a�a�akarukkho'ti visar�kkho'ti v� 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candanarukkho'ti na visese'ti yath� l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ndh� vanit� loke h�naukka��hamajjh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�ne dukkal�ne'pi na jahanti lat� vi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'pi tass� pa�ibaddhacitto ta� mah�g�ma� nesi tato s� tattha gantv� tassa gehe vasam�n�niccame'va achanna� bhikkh�na� sal�kabhatta� deti nicca� dhamma� su�ti cetiyabodhiy�d�ni vandant� pu��ame'va karoti athekadivasa� s� �sanas�la� gantv� bhikkhuna� veyy�vacca� kurum�n� k�la� v�tin�mesi tass� pana s�mino assaddho tasm� ta� geham�'gate tva� pu��akamma� kariss�m�'ti gehe ki�ci kamma� na karos�'ti tass� kujjhitv� gehato n�hari s� pana sattadivasa� cha��hitapatitagehaku��a� niss�ya nir�h�ra� vasam�n� nissa�sayena attano jahitabh�va� �atv� anur�dhapure mama m�t�pitunna� santikame'va gamiss�mi'ti anur�dhapurag�m� magga� pa�ipann� tattha tattha cetiyabodhiy�d�ni vandant� anupubbena nigrodhas�lakha�adv�ra� samp�pu�i aho seric�rivih�rina� evameva parih�ni hoti-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uddaka� v� mahanta� v� i�h�ni��ha� kriy�vid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�divuddh�na� anu���ye'va k�r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anten�'pi ve rajja� nicch�ya janake 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mantabbo na so l�bho anuj�tena p�n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u���ya vuddhehi kata� ya� abbhuta�'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hant�nassavo eso seric�r�'ti ��tak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ddhato acapalo nipako sa�vutindr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�sa� labhate putto vuddhi� pappoti sabbas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panes� saddh�suman� m�t�pitunna� an�rocetv� �gatatt� ettaka� dukkhamanubhavi atha tattha dh�ta� ta� devamanussesu c�rika� caram�no sakko dev�namindo disv� saddh� es� vatthuttasam�m�k�'ti cintetv� mahallakava��ena bhattapu�am�d�ya tass�bhimukhe p�tubhavitv� tass� santika� gantv� kuhi� gacchasi amm�'ti pucchi t�ya anur�dhapura� gacch�mi vutte sakko tva� ativiya ch�tar�p�si ima� bhatta� bhu�j�'ti bhattapu�a� ad�si s� bhattapu�a� gahetv� imasmi� �h�ne udaka� natthiti vatv� a��h�si sakko tass� avid�re �h�ne supupphita� eka� pokkhara�i� dassesi s� pokkhara�i� gantv� nah�ntv� bhattapu�a� gahetv� gatthe dhovitv� �hit� k�la� oloketv� purebhatta� t�va aya�'ti �atv� k�la� ghosesi ta� sutv� talagarasamuddapabbatav�s� mah�dhammadinnatthero nirodhasam�patti� sam�pajjitv� sattame divase nirodh� vu�h�to pattac�vara� gahetv� tass�vidure p�ka�o a��h�si atha s� thera� disv� pasannam�nas� patta� gahetv� bhatta� p�retv� therassa datv� muhutta� ti��hatha bhante'ti vatv� pa�icchanna��h�na� pavisitv� s�kh�bhaga� niv�setv� attan� nivatthavattha� dhovitv� cumbha�aka� katv� ad�si thero s� ma� passat�'ti adhi��h�ya vatthacumba�akepatta� �hapetv� �k�samabbhuggantv� vih�rameva agam�si s�pi tath� gacchanta� thera� disv� p�tiy� phu�asar�r� there dassanapathamatikkante padvapati�hitena vanditv� dinn�vasesabhatta� bhujitv� anur�dhapuramagga� pa�ipajji tasmi� kha�e tasmi� nigrodhe adhivatth� devat� ekasmi� pasibbake a��hadibbavattha� �hapetv� ekasmi� passe dibbabhatta� ca �hapetv� dibbamayagulap�ve ca p�retv� saka�ayogga� �ruyha ta� tattha �hapetv� saka�a� p�jento tass�vidura��h�ne p�ka�o hutv� kuhi� gacchatha amm�'ti pucchi t�ya anur�dhapura� gacch�mi'ti vutte tena hi �gaccha imasmi� saka�e nis�da ahampi tattha gacch�m�'ti s� s�dhu ayya tay� saddhi� pacchato gacch�mi s�kha� niv�setv� saka�e nisiditu� na sakk�'ti �ha tato so tass� eka� dibbavattha� ad�si ima� niv�setv� saka�a� �ruyhath�'ti s� ta� niv�setv� saka�a� �rubhi ta� pana saka�a� dev�nubh�vena muhuttamattena cetiyagiri� samp�pu�i tad� devaputto gu�ap�vatinti�ismi� saka�a� nivattetv� ito pa��h�ya may� gantu� na sakk�'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pasibbaka� tass� datv� antaradh�yi tad� tattha nibbatt�tinti�ikadevat� ta� pasibbakam�d�ya gacchanti� disv� tass� veyy�vaccakaro hutv� tass� hatthato ta� sabba� gahetv� anur�dhapura� patv� mah�p�liya� bhikkh�na� osara�avel�ya tattha �hapetv� antaradh�yi tato s� bhikkhu disv� pasannam�nas� padvamah�v�senekasat�na� bhikkh�na� ca bhikkhun�na� ca dibbabhattadibbap�vadibbas��ake ca ad�si tad� r�j� vih�ra� gacchanto mah�p��iyamhi �hapita� eta� sabba� disv� pasannam�nasoke nida� dinna�'ti pucchi manuss� saddh�suman�ya dinnabh�va� kathesu� r�j�ta� pakkos�petv� d�nass�gamana� pa�ipucchi s� ta� sabba� vitth�retv� kathesi r�j� tass� tussitv� attano aggamahesittena abhisekamad�si s� abhiseka� patv� r�j�na� �di� katv� sakalanagarav�sina� dibbavatthame'va ad�si a��hadibbas��ak�ni parikkhaya� n�gami�su s� tato pa��h�ya d�n�d�ni pu���ni katv� devaloka par�yan� aho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bala� passatha bho jan�na� idheva dev�tamup�say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nnu devesu ca m�nusesu parattha tesa� mahati� vibh�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suman�ya vattha� das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oliya vagg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assa 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lad�pe kira roha�ajanapade mah�g�mo n�ma atthi tasmi� tissav�pip��iy� he��himamariy�d�ya� k�kabodh�'ti pa���to mah�rukkho ahosi tattheko k�ko kul�vaka� katv� tattha tattha gocara� gahetv� viharanto n�gad�pe n�gag�madv�re t�larukkhe k�kiy� saddhi� vasanto ta� bhariya� katv� �netv� k�kabodhiyame'va pa�ivasati ath�parabh�ge k�kiy� k�kassa a��iss�sa saddhi� vippa�ipatti� disv� kujjhitv� n�gad�pameva agam�si k�kopi tass�gatak�le sokappatto hutv� dve tayo divase atikkametv� tass� santika� gacchanto antar�magge ro�iya janapade m�tulavih�ra� samp�pu�i atha tasmi� vih�re bhikkhu pi�ap�tapa�ikkant� bhojanas�l�ya vatta� karonti tasmi� kha�e k�ko tesu sa�ghattherass�vid�re rukkhasmi� nisinno attano ch�tajjhattabh�va� pak�sento evam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t�samo natthi sar�rasosana� neva'tthi addhikasam�ni ca �pad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samo natthi nih�nalajjo bud�samo natthi janassa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sa sabbassahamajjapatto buda� bhadante atip��at�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ssa j�nanti phala� vas�s� mantv�na icce'cami'dh�gatosmi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pana k�karuta� j�n�ti tasm� aya� k�ko attano ch�tajjhattabh�va� kathesi'ti �atv� s�ma�era� pakkos�petv� pilotik�va��etv� telena tintetv� j�la� ga�h�petv� palu��hak�le nibb�petv� k�kassa d�pesi so ta� bhutv� suhito attano gamanakicca� therassa vatv� �gamanak�le passitv� gamiss�m�'ti vatv� agam�si atha so n�gad�pa� gantv� bhariya� passitv� tass� santike katipayadivasa� vasitv� ta� gahetv� �gacchanto puna m�tulavih�ra� samp�pu�i atha tess�'vid�re nisinno k�ko bhariy�ya saddhi� attano �gamana� kathesi pureviya thero tesa� dvigu�a� telapilotika� ad�si te ta� bhutv� suhit� ahesu� tato k�ko ettha ayy� dukkhav�sa� vasanti na sulabhannap�na� yann�na te may� saddhi� �gacchanti ath�ha� bhadante parihariss�m�'ti eva� cintetv� therassa evam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dha�ko ca palo eso tiracch�nagato'ti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itabbo sad� bhante yutta� �atv�na g�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�iyya� ma�i m��eha tath� kaddamatupp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i gorocan� ceva mamato'pi subh�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issamaha� bhante yath�satti� yath�b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� sahe'va gantabba� mam�nuggahabuddh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thero bhikkhuna� eso �vuso k�ko amhe attan� saddhi� �gamana� icchat�'ti vatv� padvav�satiy� bhikkh�hi saddhi� tena addh�namagga� pa�ipajji k�ko'pi m�tulavih�rato y�va mah�g�me vicalavih�ra� t�va catucatt�´sayojane bhikkh�na� y�gubhatt�dayo sulabha� karonto �nesi katha� so bhikkh�na� d�na� dadat�'ti so pana therassa imin� maggena bhante gacchatha ettha subhikkha� ettha dubbhikkha� eso saddho assaddho'ti �din� kathesi te tena sa����ena sulabhabhikkh� bhavissanti eva� so bhikkh� gahetv� gacchanto mah�g�ma� gantv� ekasmi� vih�re vas�petv� anto tem�se k�kiy� sadhi� upa��hahi thero te m�s�tikkame amh�kame'va vih�ra� pav�retu� gacch�m�'ti k�kassa �ha so'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L Page 053] [\x  53/]      bhante bhikkh�na� c�var�ni dubbal�ni bah� pane'ttha c�varal�bho pa���ya'ti idhe'va pav�retha bhante'ti vatv� mah�pav�ra�adivase bhante go�hasamuddasam�pe asuka� n�ma g�va� ajja tumhehi gantabba� tatthe'k� up�sik� bahuni c�var�'ni ceva parikkhare ca samp�detv� bhikkh�na� �gamana� �gamayam�n� nisinn�'ti �ha tato sapariso thero tattha gantv� t�ya dinn�ni sac�var�ni parikkh�r�ni gahetv� k�kassa vatv� attano m�tulavih�rameva agaham�si tato k�ko ca k�k� ca there ca bhikkhusa�ghe ca citta� pas�detv� tato cut� kira t�vati�sabhavane nibbatti�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�pak�ra� hadaye karont� karontik�k�'pi puno'pa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na eta� hadayesapa���mittaddum�hothakata��� ho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assa vatthu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kava��atissamah�ra��o vatth�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bhagavato buddhupp�dassa purimabh�ge jambud�pe kira milakkhajanapade paccantag�me eko milakkhapuriso ahosi so eka� paccekatabuddha� disv� iriy�pathe pasanto upasa�kamitv� dhamm� sutv� pasanne� paccekabuddha� nimantetv� m�l�phal�phalay�gubhatta� d�hi pa�ijaggati sopane'kasmi� samaye pa�asab�ja� ropesi tate�pa�asaya��hi nibbattitv� nacirene'va eka� pha�asaphala� gahetv� ya��hi� n�metv� a��h�si tato so ta� pakkak�le chinditv� ot�retv� ito cito sa�c�lento avassaya� lu�ci tato tasmi� ok�se harit�larasami'va suva��ava��a� pha�ayarasa� p�retv� a��h�si so ta� disv� ida� aggaphalarasa� n���esa� anucchavika� ayyassame'va anucchavika� tasseva dass�m�'ti cintetv� paccekabuddhe �gate vanditv� patta� gahetv� pa�asarasena p�retv� paccebuddhassa datv� pa�idhi� �hapento evam�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 ca vitv�na bhave bhave ha� mahiddhiko dhanav� s�lav�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mudu d�napat� ca hutv� sagg�pavagga� abhisamabh��eyya�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ekabuddho pa�asarasa� bhujitv� tatthe'va vasanto nicca� tasse'va ghare bhikkha� ga�h�ti athekadivasa� so j�napadiko a��attha gacchanto bhariya� �mantetv� bhadde aha� ajja uss�re �gamiss�mi ayya� sukhena pariviseyy�th�'ti vatv� agam�si paccekabuddho'pi k�la� sallakkhetv� sunivattho sup�runo santindururirayo santam�nase� yugamattadaso bhamarava��a� p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�gantv� tassa gehadv�re a��h�s� athassa bhariy� paccekabuddha� disv� vanditv� patta� gahetv� geha� pavesetv� pa��att�sane nisinna� pi�ap�tena paridisitv� bhutt�vas�ne paccekabuddha� olokenti lobha� upp�detv� r�gena andh� mohena m��h� paccekabuddha� vase vattess�m�'ti itthikutta� itthim�ya� dassenti mayha� manoratha� p�resi'ti vatv� ta� palobhenti evam�ha-tene'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u n�ma manussena bhutv� k�ma� yath�sukha�, yobbana� avir�dhetv� pacch� tapas� vat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ena carito dhammo na nassati na du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ssekaggat� hoti lokena ca pasa�s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ebhar�ja� yo moh� bandheyya makka�a�'s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bbane r�gamatte'ha� bandhana� tapas�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a�'��a� madhura� bhante padvak�masama� bhu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mohena vir�dhetha ubho bhante ram�mas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paccekabuddho padvak�ma� jigucchant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sa�khalupam� k�m� sappisis�pam�'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�k�s�pam� k�m� k�m� sattisulup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�ma� patisevanti mohena'ttha puthujj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ino sabbadukkhassa honti ap�yik� tat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n� ovaditv� vu��h�y�san� attano assame'va agam�si tato s� bhayappatt� sv�,ya� mama s�mikassa pa�hamame've'ta� katheti natthi me j�vita�'ti cintetv� sar�re tasmi� tasmi� �h�ne nakhar�jiyo dassetv� gil�n� viya madvaka upaguhitv� nipajji atha nes�do gata��h�nato �gatv� bhariya� �mantetv� ki� bhadde ajja amh�ka� ayya� sukhena parivis�'ti �ha atha s� s�mi m� ma� tassa kath� puccha sopan�'ya� tava sama�o attan� saddhi� ananur�passa lokass�dassa ma� y�citv� attano vacana� na karot�'ti ma� gahetv� kese ludv�tv� mama sar�re nakhena ko��etv� dubbala� katv� agam�s�'ti sar�ra� dassesi so tass� sar�re viki��apa�kajakesara'miva nakhar�jiyo disv� k�ma� im�ya kaphita� bh�ta�'ti ma��am�no kujato kodhena ta�ata��yam�na sar�ro aha� ettakana� k�la� aya� sama�o'ti ma��am�ne n�na etis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apa�ijaggi� ajje ta� vijjhitv� m�ress�m�'ti dhanu� �ropetv� sarakal�pehi saddhi� paccekabudhassa assamapada� agam�si tath�h� loke anupaparikkhanto thokene'va gu�ena tussanti thokene'va dosena kuppanti aya� nes�do viya-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keneva'tul�ko�i y�ti unnatimon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uthujjano loke y�ti kopapas�dan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accekabuddho tass�gamanato puretarame'va �k�sa�ga�e supupphita� s�talodakasampu��a� supatittha� pokkhara�i� m�petv� �k�se c�varaku�i� katv� k�yabandhana� pas�retv� tassupari antarav�saka� �hapetv� c�varagabbhato pokkhara�i'mogayhanah�tv� �k�se �hito c�vara� p�rupati atha so ta� acchariya� disv� vimbhitam�naso p�tiy� phu�asar�ro evar�p� n�ma ayy� t�d�sa� anariya� na karonti et�ya panattano mana� na p�ret�'ti mus� kathit� bhavissat�'ti sanni��h�na� katv� dhanukal�pa� gacchantare �hapetdv� paccekabuddha� pa��as�lassa gatak�le upagantv� p�dam�le udarena nipajji apar�dha� me bhante khamath�'ti tato paccekabuddho kime'ta� up�sak�'ti �ha ta� sutv� nesa� dena aha� bhante a����at�ya m�tug�massa vacana� gahetv� tumh�ka� m�retu� �g�tomhi ti�ukkena s�gara� sosento viya t�lapa��isattiy� sineru� kha�kha�a� karonto viya t�dis�na� mahesakkh�na� m�nubh�v�na� upakkamitu� ko samattho'ti vutte paccekabuddho tava �gatakamma� kasmi� na karesi'ti �ha nes�do ajja me bhante tav�nubh�va� s�ma� di��ha� ajj�'ha� mama ayya� na sandassetu� y� uss�hamak�si kattabbamass� j�niss�m�'ti bhariya� m�retu� geha� gantu'm�rabhi atha paccekabuddho ta� �mantetv� m� eva� karohi up�saka m�tug�m� n�ma anatth�vah� sabb�s�dh�ra� na sakk� et�sa� mana� p�retu� v� rakkhitu� v�'ti vatv� ovadanto �ha-tath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kasatasahassehi uttam�dhamamajjh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yante yath� ga�g� titti� n�y�ti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titti� na gacchanti na cintenti kul�ku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pur� vanit� n�ma ekassek� na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i a�jas� loke jantuno uttam�dh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�ra� t� pattheva thiyo loke asa��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ag�ra� yath� so� pavisitv� anek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anti ta�'va sabb� t� sahanti sakala� paj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ah�yam�'gamma vissamanti puthujj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�sam� im� k�m� natthi t�su vic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�dh�ra� et� addhik�na� pap�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had�'nubhont�na� jan�na� kimphala� y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ka� bha�anti sacca� va sacca� t� alika� k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e'kassa pema� t� vacana� sa��ama� par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so tass� majjha��ho ahosi tato pa��h�ya so y�vaj�va� paccekabuddha� atirekatara� upa��hahanto tato cuto k�m�vacaradevaloke nibbattitv� an�pama� dibbasampatti� anubhavitv� tato cuto manussaloke la�k�ya� malayadese amaruppalale�a sam�pe nes�dag�me nes�do hutv� nibbatti tassa m�t� pitaro amaruppalo'ti n�mamaka�su so d�rakehi saddhi� k��am�no v�luk� sa�ka��hitv� d�rake bhikkh�'ti pa�ip��iy� nis�d�petv� bhikkhusa�ghassa d�na� dem�'ti v�luk�bhatta� parivisanto nicca� k��ati punekadivasa� v�luk�ya cetiya� katv� nivatthavatthato sutta� gahetv� tujjavallari da�asmi� bandhitv� mukhak�halena th�pap�ja� ak�si tato vuddhippatto amaruppalale�av�sitthera sah�ye y�vaj�va� pu��akamm� katv� tato cuto roha�e mah�g�me go�h�bhayara��o putto hutv� nibbatti ko pan�'ya� go�ha�bhayo'ti-dev�nampiyatissa mah�r�ja k�lakate tass� kira dutiyabh�tiko upar�j� mah�n�go n�ma ahosi devanampiyatissa ra��o kira aggamahesi attano puttassa rajja� icchant� taracchav�pi� karontassa upar�jassa visena amba� yojetv� ambamatthake �hapetv� pesesi deviy� putto upar�jena saddhi� gato bhaj�neviva�e sayame'va amba� gahetv� kh�ditv� k�lamak�si upar�j� ta� k�ra�a� �atv� deviy� bhito tatoye'va attano devi� ca balav�hana� ca gahetv� roha�a� agam�si tassa mahesi antar�magge ya���lavih�ro n�ma atthi tasmi� putta� vij�yitassavih�ran�madva attano bh�tun�ma� ca gahetv� ya���latisso'ti n�mamak�si tato gantv� mah�g�me vasanto roha�e rajja� k�resi tassa accayena tassa putto ya���latisso mah�g�me ye'va rajja� k�resi tassa accayena tass�'pi puttogo�h�bhayo n�ma tatthe'va rajja� k�resi tassa putto aya� k�kava��atissamah�r�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7] [\x  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si so kira k�kar�ta� j�n�ti tasm�'ssa k�kava��atisso'ti n�ma� ahosi so anupubbena vi���ta� patv� amaccehi rajjen�'bhisitto pubbupanissayayampannatt� mah�d�napat� ahohi tassa kho pana ra��o vih�radev� n�ma aggamahes� ahosi k� pane's� vih�radev�'ti kaly��iyatissamah�ra��o dh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lad�pe kaly��iyatisso n�ma r�j� issara� pavatteti tassa uttiyo n�maka�i��ho upar�j� ahosi so kaly��iyatherassa santike sippa� sikkhi tato so ra��o aggamahesiy� saddhi� viss�sa� ak�si r�j� ta� �atv� ga�hatheta�'ti amacce ��pesi uttiyo ta� �atv� bh�to pal�yitv� a��attha vasanto ekasmi� divase devi� saritv� pa��a� likhitv� eka� dahara� bhikkhuvesa� g�h�petv� ida� r�hassena deviy� deh�'ti pa��a� ad�si tad� kaly��iyatthero nicca� r�jagehe paribhu�jati d�to gantv� r�jadv�re �hito therena saddhi� r�jageha'magam�si thero ta� r�jakulupago aya�'ti sa��amak�si r�japuris�'pi therassa antev�siko aya�'ti cintesu� ath� r�j� ca r�jamahesik� ca te sakkacca� parivisitv� vanditv� pakkami�su tato so d�to ta� lekha� deviya� pekkham�n�yabh�miya� p�tesi r�j� tassa sadda� sutv� nivattitv� olokento therassa lekhanasam�na� lekha� disv� nissa�saya� therena katakamma�'ti ma��am�no kujjhitv� eta� telaka��he khipath�'ti ��pesi atha r�japuris� telaka��ha� uddhana� �ropetv� uddhamadho katv� tele pakka�hite thera� tattha nesu� thero tasmi� kha�e vipassana� va��hetv� aharatta� patv� ka��hama'bhiruyha nis�di indin�lama�itale r�jaha�so viya tath�vidha'mpi ta� u�ha� lomak�passa u�ha� k�tu� n�'sakkhi tattha nisinno dhammag�th�na� satappam��a� katv� kassa p�pass�'ya� vip�ko'ti at�ta� olokento at�te attano gop�lad�rakak�le pakka��hite kh�rasmi� pakkhitta� eka� makkhika� disv� aya� anivattiya dhammo'ti cintetv� tattha nisinno'va parinibb�yi atha r�j� thera� ca purisa� ca m�r�petv� samudde pakkhip�pesi tato amacc� sannipatitv� aho ra��� s�kas�ka� kata�'ti bhayappatt� r�jageha� gantv� r�j�na� evam�h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] [\x  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amma khattiyo kayir� n�nisamma disam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mmak�rino ra��o yaso kitti�ca va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s�metv�na yo dosa� yassa kubbati nigg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jjhara��o'ca bh�p�la sara��ho sa vin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bh�ma� c�'timudu� d�na� ca d�ghasott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yesu nirata� loke r�j�nama'vama��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kha� khara� ad�tara� pamatta� gabbita� sa�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�ta� vyasane bh�ru� r�j�nama'vama��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maketu'ca sappo'ca rakkhaso viya yo 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uceti yaso tassa ghatabindum�'c�mha'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dhammo paj�rakkh� vuddhapa���pasev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voh�ravi��atti attano parip�l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p�lana� ra��ha� suhadesu ajimh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m� ca sama�o s�dhu ra��o ete vibh�s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tampi ca yo d�na� attano sara�a� 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sanesva'nuga�h�ti sa ce bhupati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j�na� p�lane samm� dhammike hara�en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na� cittad�nena r�j�no tidiva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o'rago mah�r�ja pharuso kodharakkh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aye ce samu��h�ti khantimantena c�r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n� ovadant�na� vacana� r�j� n�bhinandi tato devat� kujjhitv� sara��ha� eta� n�sess�m�'ti savudda� upp�taka� katv� ajjhotthar�pesu� nacakhuddakad�p�ni padvati�sasahass�ni ca caturuttar�ni pa�casat�n� ca g�m�ni v�pikkhettavatthusa�kh�t�ni sabb�ni samuddekena ajjhotthari�su tad� kaly��ito samudda� sattag�vuta� hoti tato ekag�vuta� �hapetv� sabba� ajjhottharitv� �gatesu samuddedakesu ta� pavatti� ra��o �rocesu� r�j� asa�kitaparisa�kito hutv� attano dv�dasavassika� devi� n�ma dh�tara� sabb�la�k�rehi ala�karitv� mah�c��i� �ropetv� bhattavatthodak�di upakara�e ca dh�tara� ca v��iya� pakkhipitv� aya� kaly��itissara��o dh�t�'ti suva��apa��e likhitv� c��iyameva pakkhipitv� la�chetv� ida� samuddadevat�na� balikammanti vatv� samudde vissajjes� tato devat�samuddotthara�a� n�ka�su atha s� c��i la�k�d�pa� v�ma� kurum�n� devat�nubh�vena roha�e to��alat�re a��h�si atha tasmi� niyutt� ta� disv� k�kava��atissara��o �rocesu� so sapariv�ro �gantv� ta� disv� suva��apa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9] [\x  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ar�n� v�cetv� yath�bh�ta� �atv� ta� ratanar�siya� pati��h�petv� attano abhiseka� katv� tass� vih�radev�ti n�mamak�si so t�ya saddhi� sa�vasanto g�manikum�ra� ca tissakum�ra�cehi dve putte labhitv� tesa� dasamah�yodhe sa�gayha pa�ip�detv� kattabb�ni sabbakicc�ni parini��h�petv� tissamah�vih�ra� ca ya���lamah�vih�ra� ca ku���liya mah�vih�ra�c�'ti evam�d�ni catusa��himah�vih�r�ni k�retv� anupam�ni anek�ni pu��akamm�ni katv� catusa��hivass�ni dhammena rajja� k�retv� devaloke nibbatti so pana �gatemetteyyassa bhagavato pit� bhavissati vih�radev� tasse'va bhagavato m�t� bhavissati sesame'ttha du��hag�ma�vatthumhi�vi bhav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a'bbhuta� sucarita� sujanehi sidd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s�dhumatim� sukhame's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a� akatva satata� narako'pag�m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�'pavaggasukhada� kusala� kar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kava��atissa ra��o vatthu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g�ma�i abhayamah�ra��o vatthumhi ayam�nupubbi 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kava��atissamah�r�j� kira vih�radeviy� saddhi� roha�e rajja� k�rento anopama� mah�d�na� pavattento mah�g�me pa�ivasati athekadivasa� so bhikkhusa�ghassa purebhatte mah�dana� pavattetv� pacchabhatte deviy� sa�i� sena�gaparivuto mahanten�nubh�vena tissamah�vih�ra� gantv� tasmi� �h�ne bhikkhu vandanto gil�n�na� bhikkh�na� bhesajja� pa�ip�dento a��havidhap�namukhav�sayuttatambul�d�hi bhikkh�na� upa��hahanto anupubbena s�l�passaya� ta� n�maparive�a� gantv� tatthe'kassa bahussutassa therassa santike dhammasava�attha� nis�di tato tesa� thero dhamma� desento ida� vo mahanta� issariya� pubbe katapu��ena la�a� id�nipi ta� vo thira� karoth�'ti vadant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mpatti tumhehi la�a ya� pu��akamm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dova k�tabbo pu��akamme id�ni'p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 ra��o sam�pe nisinn� vih�radev� ki� bhante no t�ya sampattiy� yesa� no dh�t� v� putto v� natthitena ca �jh� sampattin�mes�'ti �ha ta� sutv� thero tena hi de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0] [\x  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parive�e �sannamara�o s�ma�ero atthi tena saddhi� manteh�ti �ha s� ta� upasa�kamitv� vanditv� ki� bhante b��hagil�nos�'ti pucchitv� tattha nisinn� bhante ito cuto kattha uppajjitu� icchas�'ti s�ma�erena devaloke rama�yo devaloka� gamiss�m�'ti vutte dev� bhante devalokasampattiyo n�ma ko��hake patis�mitadha��a� viya pu��appam��ame'va tattha v� sodayo pu��odayo na dissati uratara� pu��akamma� upaci�ant�na� r�jattasadisa� natthi tadatthas�dhanattha� mama putto hotha bhante'ti s�ma�ero ta� na icchanto tu�h� ahosi tato s� bhante d�n�dino pu��akara�assa r�j�nubh�va� passath�'ti vatv� tassa nipanna��h�ne cittavit�na� bandhitv� gandhapariha�a� katv� sumanapupphasatthate mudukatthara�ake ta� say�petv� yakkharodaka� p�yitv� mukhav�sasahita� tambula� bhoj�petv� candan�garu �disugandha� ca m�lat� suman�dipupphasamapu��asamugge ca padum�ppalapu�ar�kakal�pe ca n�n�vir�gavatth�ni ca tath� c�varatth�ya bhikkh�na� sukhumas��ake va sappinavan�ta madhuph��itac��iyo ca tath� a��havidhap�n�yabh�jan�nic�'ti anekopakara�n� abhisa�kharitv� ida� tet�ta dammi yath�ruci� d�na� deh�'ti vatv� r�jatte sampatte sabba� s�sanopak�ra� k�tu� sakk�ti mama puttabh�va� patthetha bhante'ti �ha s�ma�ero ta� disv� somanasso r�jatta� patv� may� s�san�nuggaha� k�tu� va��at�'ti cintetv� upa��hitadevaloka� pah�ya tass� vacana� sampa�icchi dev� ta� sampa�icchitabh�va� �atv� attam�n� agam�si atha s�ra��� saddhi� ratham�ruyha gamanak�le'va s�ma�ero cavitv� tass� kucchimhi pa�isandhi� ga�hi kucchigatass�'nubh�vena dev�y� nisinnapasse rathacakka�y� van�bhiy� pa�havi os�di tato s� ta� �atv� s�ma�ero k�lakato n�n�'ti d�ta� pesetv� k�lakatabh�va� �atv� vih�ra� �gamma mahantena sakk�rena sar�rakicca� k�retv� mah�d�na� pavattetv� nagarame'va p�v�si athassa pa�isandhigaha�e tass� �diso doha�o uppajji tadatthad�panattha� mah�va�s�cariy� �h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eva� doha�o �si mah�pu���ya dev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hamatta� madhuga�i� katv� ussisake s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metarena passena nipann� sayane sub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nna� sahass�na� bhikkh�na� dinnases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hu� bhu�jituk�m�'si atha phal�laraj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�namaggayodhassa sisanacchinn�sidhov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] [\x  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e'va s�se �hatv�na p�tu� ceva ak�m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asse'va uppalakkhettatop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tuppalam�la�ca amil�ta� pilandhit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tu� p�tum�'n�tap�n�ya� tissav�pi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pana dohalassa dullabhatt� s� ra��o an�cikkhant� kiy�uppa�uppa�ukaj�t� ahosi atha ra��� punappuna pu��h�sameta� kathes� ta� sutv� r�j� nagare bheri� c�r�pesi yo usabhamatta� mahanta� madhuga�a� passeti tassa mahanta� sampatti� dass�m�'ti tato deviy� kucchigatass�nubh�vena go�hasamuddavelante cha��itanikkujjitan�v�ya anto v�satiya��hippam�ne �h�ne madhumakkhik� mahanta� madhuga�u� aka�su atheko j�napadiko ta� disv� ra��o �rocesi r�j� tassa sakk�ra� katv� devi� tattha netv� mahanta� ma�apa� k�r�petv� vuttaniy�me neva dv�dasanna� bhikkhusahass�na� madhu� datv� madhu� bhoj�pesi athe'tare doha�e samp�detu� amacce sannip�t�petv� el�lar�j� amh�ka� cer� katha� doha�a� samp�dess�m�'ti �ha ta� sutv� amacc� ve�usumane tattha gate sabba� ta� doha�a� samijjhissat�'ti kathesu� ta� sutv� r�j� ve�usuman� pakkos�petv� tamattha� tassa �rocesi soha� bhante samattho ce �hariss�m�'ti sampa�icchi atha r�j� tassa mahanta� sakk�ra� katv� ovaditv� pesesi so'pi r�j�na� vanditv� attano geha� gantv� nah�paka� pakkos�petv� sikha��hapetv� mu�a� k�retv� attano p���hiya� r�jiyodassetv� dve rattak�s�ve niv�setv� p�to'va nikkamma d�ghav�piya� p�tar�sa� patv� va��ham�nakacch�y�ya va��ham�nakatittha� patv�tattha �rakkhakehi dam��asahassehi pakkosiyam�nopi ga�ga� la�ghitv� parat�re dami�e samp�pu�i atha tehi pu��ho aha� el�la ra��o santika� gacch�mi ma� tattha neth�'ti vatv� tehi n�to r�j�na� passitv� vanditv� a��h�si r�j� ta� disv� kuto tva� bha�e �gato's�ti pucchi so aha� s�mi mah�g�mato �gatosmi'ti �ha atha ra��� kasm� �gatos�'ti vutte tenahi su�adeva k�kava��atisso abhi�ha� tumh�ka� agu�a� amacc�na� vatv� akkosati paribh�sati ath�'ha� tattha m�heva� vattabbo el�lo mah�r�j� mahiddhik� mah�nubh�vo dhammiko dhammar�j� saya� yodho anekasahassayodhapariv�ro asurabha�aparivuto vepacittiasuro viya kehicipi paccatthikehi anabhibhavaniyo'ti �di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�ka� s�rav�ragu�e va��emi ettakame'va mama dosa� hadaye katv� tva� mama la�k�paccatthikassa gu�e va��ayas�'ti vatv� ma� bha�a� katv� po�hetv� dubbala� katv� k�s�vapilotiko niv�s�petv� gacchare tava phal�lassa santike sukhena vas�'ti ma� ra��hato n�hari tasm�'ha� tumh�ka� santika� �gatosmi'ti �ha r�j� s�dh�'ti sampa�icchitv� tattha tva� kena kammena niyuttovas�'ti pucchi assagopako'ha� s�m�'ti �rohanavidha� ca yu�a� ca j�n�mi katip�hena k�kava��a tissa� bandhitv� �netv� tava d�sa� karomi p�raga�ga� ajja pa��h�ya tuyhame'v�'tigajji r�j� ta� sutv� mahanta� sakk�ra� k�retv� assagopakeje��haka�h�na� ad�si so asse gopento sabbe pariga�hitv� javalakkha�asampanna� ra�amaddava� n�ma sindhava� aggahesi athaso katipayadivas�'tikkame kumbhak�rav�thito mahanta� k�a� gahetv� tissav�piy� p�n�ya� �haritv� kadambanadiy� t�re pa�icchanna�h�ne �hapesi tato mah�nelakkhetta� yantv� mah�nelakap�la� �haritv� tattheva �hapesi punadivase p�to'va t�ni �d�ya ra�amaddava� �ruyha v�thiy� p�cinadv�rato bahi gantv� ahama're ve�usumano'ti n�ma� s�vetv� aha� ra�amaddava� �di� katv� ida� c�da� ca gahetv� amh�ka� ra��o santika� gamiss�mi el��ara��o ta� pavatti� kathetha sakkont� ma� ga�hat�'ti ugghosetv� assassa pa�hiy� sa��a� datv� vegena cetiyagiriantara� gantv� assassa vega� manda� karonto sanikasanika� agam�si athassa katha� el��ara��o kathesu� r�j� ta� sutv� amaccehi mantetv� attano cetiyadamila� n�ma aggayodha� pakkositv� tva� bho yodhasata� gahetv� s�gha� ta� anubandhitv� m�retv� sindhava� gahetv� eh�'ti sen�patin� sa�i� peses� tato te bhu�jitv� sabb�la�k�ra patima�it� ma�iku�ala� pi�andhitv� ubhopi �j�n�yasindhava� �ruyha gacchant� cetiyapabbatantare samp�pu�i�su tatove�usumano dh�vam�ne te disv� assama�ala� katv� s�ghas�gha� dh�vanto khurasa�gha��anena mahanta� rajakkhandha� u��h�petv� rajehi andha� katv� gumbantare assapi��he nisinno'ca kosato asi� nibb�hetv� ka�happam��ena gahetv� a��h�siy� vegena gacchant�na� s�s�nijindi ve�usumano t�ni bh�miya� apatama�neye'va gahetv� kesehi ga�hi� datv� assapi��h�ya� yeva �hapetv� assoca �d�ya majjhant�ke mah�v��uk�ga�g�yava��ham�nakatittha� samp�p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sahassamatt� �rakkhik� dami�ayodh� ga�h�thetanti pariv�resu� so tehi saddhi� yujjhanto yodhasahassa� m�retv� assena saddhi� ulla�ghitv� p�raga�g�ya� patitv� pakk�mi atha p�raga�g�ya va��ham�nakadami�o tathe'va purisasahassehi saddhi� parikkhipi so tehi saddhi� yujjhanto anekasate manussogh�tetv� pakk�mi tato pa��h�ya va��ham�nakatittha� sahassatittha�'ti'pi assa ma�alikatittha�tipi voharanti so tadahe'va asse �d�ya d�ghav�pitake nah�tv� ca pitv� ca gacchanto s�ya�he mah�g�ma� samp�pu�i tattha mah�dv�ra� vicaritv� �gantv� r�jadv�re ass� oruyha asse santappetv� s�l�ya� bandhitv� uppalakal�pehi saddhi� p�n�yagha�a� ca saku�al�bhara�ni dve s�s�ni ca �d�ya ra��o dassesi r�j� tassa mahanta� sakk�ra� katv� suva��ata��aka� �har�petv� ta� asidhotap�n�yena p�retv� suva��aku�alike dve dami�as�se �hap�t�ya deviy� nah�petv� p�n�ya� p�yetv� m�la� pilandh�pesi tasmi� kha�e deviy� doha�o pa�ippassamhi atha r�j� nemittake pakkos�petv� ko etasmi� doha�e vip�ko'ti pucchi eva� te vy�k�su�-ten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av�rabalupeto merus�ro gu�k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o sumativikkanto putto te deva j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a dami�e hantv� katv� yuddha� as�d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 katv�nima� la�ka� ekarajja� kar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e ramme vasanto s�sana� i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essati yath� sokadhammar�j�'va s�san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r�j� tu��ho tesa� sakk�ra� k�res� atha r�j�tassa pa�isandhito dasekaddham�se atikkante ekadivasa� vih�ra� gantv� bhikkhu vandanto p�jento gil�n�na� bhikkh�na� catupaccayehi upa��hahanto carati tad� so ekassa bhikkhuno sar�re ma�ku�ena da��ha��h�ne ga�a� disv� kimida�bhante'ti pucchi bhikkhu ma�ku�ena da��ha��h�na� mah�r�j�'ti �ha r�j� ma�cake uttaratthara�assa abh�ven�'ti cintetv� uttar�sa�ga� d�tuk�mo ekas��akabh�vena n�d�si tato pa�cambam��aka� gantv� tipi�akamah�tissatthera� vanditv� nis�di tad� so tassa mah�buddha s�han�dasuttantena dhamma� desesi tassa'pi r�j� pasanto uttar�sa�ga�d�tuk�mo ekas��akabh�vena ohitv� geha� gantv� bhikkh�na� ca therassa ca bah�ni vatth�ni pesess�m�'ti cintento nisin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4] [\x  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i tasmi� kha�e eko k�ko �gantv� ambas�khantere nisinno r�j�na�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yyadhammesu m� r�ja ossakk�paya m�n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nna� kusala� citta� nevossakkanti pa�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i d�na� yath�k�ma� tava citt�nuk�l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te �hari� pa�ca s�sana� tu��hid�yak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pana vatv� mah�r�ja vih�radev� dha��apu��alakkha�asampanna� putt� vij�yi-uposathakulato ek� hatth�n� �k�se n�gantv� titthasarasam�pe sabbaseta� balalakkha�asampanna� hatthipotaka� vij�yitv� agam�si val�haka assakulato ek� valav�'k�sen�'gantv� go�ag�me valav� potaka� vij�yitv� agam�si-go�hasamudde pa��as��ak�dibha�aparipu��a sa��himatt� n�v�yo a��ha�su-anantarava��hasam�pe r�jam�nena dv�dasakar�samatte�h�ne t�lakkhandhappam��asuva��akkhandh� u��haha�su im�nipa�ca ma�galas�san�ni �hari� atha girip�de kontaraka��hapabbatamah�vih�re mah�n�gatthero sattat�lappam��e �k�se nis�ditv� parinibbuto ima� aniccaparid�pika� s�sana� ca vatv� tu��ha��h�ne s��aka� dehi s�mi'ti �ha r�j� ta� sutv� has� thero kimatth�ya has� mah�r�j�'ti �ha ra��� k�kena katha� sutv� hasi�'ti vutte thero'pi tassa pubbakamma� saritv� hasi ra���'pi kimattha� bhante tumhehi hasita�'ti pu��ho mah�r�ja tava amaruppalak�le v�luk�th�pe ussitasuttapat�ke phala� tay� ajja laddha�'ti hasi�'ti �ha r�j�'pi ta� at�takamma� pucchi thero'pi sabba� vy�k�si r�j� pasanno therassa uttaras��aka� datv� kontaraka��hapabbatamah�vih�ra� gantv� therassa sar�rakicca� k�r�petv� dh�tuyo gahetv� th�pa� k�r�pesi tato suva��a� ca s��ak�dayo ca �har�petv� sabbesa� bhikkh�na� uttaratthara�atth�ya ca tic�varatth�ya ca s��ake ad�si tato nagarajanapada��hav�s�hi saddhi� satt�ha� puttassa j�tama�gala� k�r�pes� ath�'parabh�ge tassa n�makara�ama�gale bhu�jantuti dv�dasasahassa� bhikkhusa�gha� nimantetv� eva� cintesi-tena vutta� mah�va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 ya� yadi me putto asmi� la�k�tale'k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� gahetv� sambuddhas�sana� jot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uttarasahassa� va bhikkhavo pavisantu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e uddhapatt� va c�vara� p�rupant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� dakkhi�a� p�da� umm�ranto �hapentu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hattayuta� dhammakaraka� n�harant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amo n�ma thero ca patiga�h�tu putt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 sara�asikkh�yo detu sabba� tath� a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abba� ta� nimitta� disv� tu��hacitto bhikkhusa�gha� nis�d�petv� pa�tena p�y�sene'ca santappetv� ki� bhante mama puttassa n�ma� anucchav�ka�'ti pucchi athassa bhikkhu eva� n�mamaka�su tatthev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g�me n�yakatta� p�tun�ma� ca att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katv�na ekajjha� g�ma�abhayo i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mi�ye'ca vasse vih�radev� a��a� putta� vij�yi tassa tisso'ti n�mamaka�su ubho te kum�r� devakum�r� viya mahantena pariv�rena va��henti atha sitthappavesanama�gale sampatte r�j� pa�casatamatte bhikkhusa�ghe nimantetv� mah�d�na� pavattetv� bhikkh�na� bhu�janak�le suva��asaraka� gahetv� deviy� saddhi� sabbesa� ucci��hahatta� thokathoka� gahetv� eva� sapatha� karonto kum�r�na� abhimukhe �hapesu� lokas�sanabh�ra�hi yadi tumhe ka��hetha puttak� m� j�ratu kucchigata� ida� vo'ti ad�p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ya bh�sitattha� te ubho r�jakum�r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y�sa� ta� abhu�ji�su tu��hacitt� mata� viy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tesa� dasadv�dasavassikak�le v�ma�sanattha� pa�casate bhikkhusa�ghe sannip�tetv� mah�d�na� sajjetv� bhojetv� suva��asarakena pureviya bhikkhuna� vucci��hamodana� gahetv� tayo ko��h�se katv� tesa� abhimukhe �hapetv� evam�ha-ten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ladevat�na� no t�t� bhikkhuna� vimukh� m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ss�m�'ti cintetv� bh�ga� bhu�jathima�'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bh�taro maya� nicca� a��ama��ama'd�h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iss�m�'ti cintetv� bh�ga� bhu�jath�ma�'t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yujjhiss�ma dami�ehi iti bhu�jath�ma�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ojesi mah�r�j� eva� r�jakum�rake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te ko��h�sadvaya� amata� viya paribhu�ji�su antima� pana ko��h�sa� gahetv� tissakum�ro bhattapi�iya� bh�miya� p�tesi g�ma�i,pi tatheva kh�pitv� vu��h�ya sayana� gato hatthap�de sa�kucitv� nipajja ta� ditv� vih�radevi sayana� upagantv� putta kimattha� hatthap�de pas�retv� sukhena na nipajjasi sukha� say�'ti �ha kum�ro tass� ta� k�ra�a� kathent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6] [\x  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g�p�ra� hi dami vasantaggisikh� v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go�hasamuddova katha� semi sukha� ah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� ta� sutv� tesa� mana� �atv� te hatthassatharusippesu ca sakal�su kal�su ca nipphatti� p�pesi-tato g�ma�kum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amen�bhiva��hento ahu so�asavass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v� yasav� dh�m� tejobalaparakk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hassatharukammassa kusalo katup�s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�ma�ir�jasuto mah�g�me vas� ta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k�kava��ar�j� dasamah�yodhe sa�ga�hitv� putt�na� vupa��h�pesi-dasamah�yodh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ndimitto suranimmalo mah�seno go�hayimb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aputt�bhayo bhara�o velusumano tathe'va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�jadevo phussadevo labhiyyavasaho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 dasamah�yodh� tass�hesu� mahabbal�'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eko dasa puna tesu eko das�'ti eva� t�su v�resu te yodhe sa�ga�hi�su-to pana yo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sahassa� ca dasuttarasata'm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su� pi�it� yodh� mahabbalaparakka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'pi tesa� g�manigamakhettavatthu�d�ni datv� tissakum�ra� janapada rakkha�attha� balav�hane datv� d�ghav�pi� pesesi g�ma�ikum�ro pitu santikeye'va oh�yi tato so hatthassarathap�d�dicatura�gasena� dasamah�yodhe ca passanto id�ni dami�ehi saddhi� yujjhiss�mi'ti cintetv� ta� pavatti� pitu ra��o kath�pesi k�lo'ya� me lokas�san�nuggaha� k�tu� tato me ta� anuj�n�t�'ti r�j� ta� sutv� yuddhe jayapar�jayo n�ma na sakk� ��tu� mahati pan�ya� dami�asen�'ti ma��am�no putt�na� anurakkha�attha� alamamh�ka� oraga�'ti dami�ayuddha� n�nuj�ni tato kum�ro dutiya'mpi tatiya'mpi pitu santika� pesesi catutthe panav�re hatthag�vupag�dayo itth�la�k�re k�retv� pitu santika� pesesi-tena vutta� hi mah�va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� me puriso hoti neva cakkhati teni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ndhat�'ti pesesi itth�la�k�ramassa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hi tassa kujjhitv� karotha hemasa�khal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 na� bandhayiss�mi n���ath� rakkhiyo hi s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um�ro pituno kujjhitv� malaya� agam�si te tassa pitari du�hatt� du��hag�ma�'ti vohari�su tato r�j�nuggalacetiya� k�r�petv� cetiyamahadivase bhikkh� sannip�tesi catuv�sa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hass�ni sannipati�su tad� yodhe sannip�t�petv� bhikkhusa�ghassa majjhe sapatha� k�r�pesi mamaccayena putt�na� kalaha��h�na� na gantabba'nti-ath�parabh�ge tissakum�ro pitari k�lakate d�ghav�pito �ganatv� tassa sar�rakicca� k�retv� m�tara� ca ka�ulahatthi� ca �d�ya bh�tu bhay� d�ghav�pime'va agam�si tato amacc� mah�g�me sam�gantv� etamattha� vatv� du��hag�ma� kum�rassa santika� lekhana� pesesu� s�gham�gacchatu'ti so ta� sutv� lahu�bhuttas�la� �gantv� �rakkha� sa�vidahitv� mah�g�ma� gantv� natth�maccehi abhisitto m�tara� ca ka�ulahatthi� ca gahetv� �gacchat�'ti ka�i��hassa d�ta� p�hesi tato tissakum�ro pit� no devatta� gato m�tara� vupa��hahanto ettheva vasiss�m�'ti vatv� na pesesi r�j� ta� sutv� aha� je��ho tasm� m�tupa��h�na� mayhame'va bh�ro ahameta� vupa��hahiss�mi sacena peset� �hara�up�yene'ca �hariss�mi'ti kuddho s�sana� pesesi kum�ro pana m�tara� na pesete'ca atha te ubhosena� sa�ka��hitv� vulla�ganiyapi��hiya� mah�sa�g�ma� paccupa��h�pesu� tena vutta� mah�va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u dvinna� mah�yuddha� culla�ganiyapi��h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ekasahass�ni pati�su r�jino n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 tiss�macco ca valav� dihughan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ye'va pala�yi�su kum�ro anubandhi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bhinnamantare bhikkh� m�payi�su mah�dh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bhikkhusa�ghassa kamma� iti nivattis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 pal�yanto kappandaranadiy� jalam�li� n�matittha� patv� sann�ha� mu�citv� tiss�maccassa evam�ha ch�ta'jjhattomhi ki�ci atthi'ti so suva��asarakato bhatta� n�haritv� ad�si r�j� sa�ghassa adatv� abhuntapubbabh�vena suva��asarake bhatta� attano va amaccassa ca valav�ya ca bhikkhusa�ghassa v�'ti catt�ro ko��h�se katv� bhikkhusa�ghassa k�la� ghosaya tiss�'ti �ha so'pi k�lo'ya� bhante bhattaggassa upasa�kama�y�'ti ghosesi ta� sutv� piyagund�pa��ho sikkh�padad�yakogotamatthero tissaku�imbikasuta� attano antev�sikatthera� pakkositv� tamattha� vatv� pesesi so'pi �k�sen�'gantv� tesa� abhimukhe p�turahosi athassa hatthato patta� gahetv� sa�ghassa bh�ga�ca attano bh�ga�c�'ti dve ko��h�se ad�si atha valav�'pi attano ko��h�sa� d�tuk�m� buragha��an�dihi att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8] [\x  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�saya� pa���pes� ta� �atv� tass� ko��h�sa'mpi patte pakkhipitv� pu��apatta� r�j� therassa hatthe pati��ha pesi thero ta� �d�ya gotamattherassa ad�si thero pa�canna� bhikkhusat�na� datv� �lopabh�gato tesa� santik� laddha� patte p�retv� pesesi patto gantv� tesa� santike a��h�si-vutta�hi mah�va�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gata� gahetv� ta� tisso bhojesi bh�pat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itv�na saya�c�pi valava� c�'pi bh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�ha� cumba�a� katv� r�j�p�tta� visajjayi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 mah�g�ha� gantv� na cirene'ca k�lena sa�hisahassabala� sa�ka��hitv� valava� �ruyha sannaddhapa�c�yudho ka�i��hena saddhi� yuddh�ya nikkhami kum�ro'pi ka�ulam�ruyha balak�yaparivuto nikkhami tad� tesu suddhesu ka�i��ho par�jayitv� pal�yitamattha� mah�va�se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valavam�ruyha tisso tu ka�ula� kar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bh�taro sam�ga�chu� yujjham�n� ra�e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kari� karitvanto calav�ma�ala� 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�pi chidda� no disv� la�gh�petu� mati� 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alac�ya la�gh�petv�na hatthina� bh�tikop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ra� khipi camma� ca yath� chijjatu pi��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�ni sahass�ni kum�rassa nar� ta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su yuddhe yujjhant� bhijjiceva mahabb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hakassa vekall� itthima� la�ghayi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dho kari ta� c�lento rukkhamekamupag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�ruh� rukkha� hatthis�mi mup�ga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ruyha pal�yanta� kum�ra� anubandhi s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kum�ro pal�yitv� vih�ra� pavisitv� mah�therassa he��h�madve nipajji tasmi� kha�e thero yath� he��h�madva� na pa���yat� eva� c�vara� madvake patthari tato r�jakum�rassa anupadena r�j� �gantv� parive�a� pavisitv� kuhi� tisso'ti pucchi thero mah�r�ja natthi madve'ti �ha tato r�j� he��h�madva� pavi��ho ma��e'ti cintetv� tato nikkhamma vih�rapariyante �rakkha� sa�vidh�ya saya� dv�rako��hake a��h�si tato bhikkhu ta� ma�cake nipajj�petv� upari c�vara� datv� matabhikkhu n�hara�aniy�mena bahi n�hari�su r�j� ta� disv� evam�ha-vutta�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yam�nantu ta� �atv� idam�ha mah�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 tva� kuladev�na� s�se hutv�na n�y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kk�rena gaha�a� kuladevehi natthi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� tva� kuladev�na� sareyy�si kad�c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Valava la�ghayitv�na"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vatv� tato mah�g�ma� gantv� m�tara� ��pesi tad� bhikkh�hi anuggahito tissakum�ro a��ataravesena d�ghav�pi� gantv� godhagattatissatthera� upasa�kamitv� evam�ha s�par�dho'hmabhante mama bh�tuno ta�'d�ni kham�pessath�'ti y�ci thero tassa chattapatt�dayo datv� veyy�vacc�k�rena padvasate bhikkh�hi saddhi� r�jageha� gantv� ta� sop�namatthake �hapetv� antogeha� p�visi r�j� sabhikkhusa�gha� thera� disv� nis�d�petv� y�gu�d�ni upanesi thero patta� pidhesi r�j� kimattha� y�gatattha bhante'ti pucchi thero kum�ra� �d�ya �gatamh�'ti �ha ra��� kuhi d�ni so coro'ti vutte n�ta��h�na� �cikkhi atha vih�radev� gantv� putta� sampa�icchi atha r�j� bhikkhusa�ghena saddhi� sammoditv� tissakum�rena saddhi� bhujitv� sa�gha� vissajjesi tamattha� dassetu� mah�va�sakath�cariy� �h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ha thera� ��tavo d�sabh�vo id�ni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a� pesayetha tumhe me sattavassik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akkhaya� vin�yeva kalaho na bhaveyya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a�ghassa dose so sa�gho da�a� kar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sat�gatakicca� vo y�g�di� ga�hath�'ti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ta� bhikkhusa�ghassa pakkositv�na bh�tara� tattheva sa�ghamajjhamhi nisinno bh�tar� sa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jitv� ekatoye'va bhikkhusa�gha� visajjah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 takip�haccayena ka�i��ha tva� gantv� d�ghav�piya� nisinno sassa� k�reh� ti pesetv� saya'mpi sassakamma� k�resi ath�parabh�ge r�j� bhira��asuva��a gomahisad�sid�sa khettavatthug�manigama �h�nantar�did�nena mah�balak�ya� sa�ga�hitv� id�na�ya� dami�akacavara� jh�petv� sambuddhas�sana� sobhotu� k�lo'ti cintetv� hatthass�dayo ca n�n�yudhacamm�dayo c�'ti sabba� sa�vidh�ya kunte dh�tu� nidh�petv� mahantena r�j�nubh�vena mahantena balak�yena sadhi� r�jasiriy� virocam�no tissamah�r�ma� gantv� bhikkhusa�gha� vanditv� sahag�mino bhikkh� y�citv� dami�amaddana k�tu� nikkhami tamattha� dassetu� vutta� 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g�ma�i r�j�'tha katv�na janasa�g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e dh�tu� nidh�petv� sayoggabalav�h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issamah�r�ma� vanditv� sa�ghamabr�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ga�ga� gamiss�mi jotetu� s�sana� 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�tu� bhikkhavo detha amheh� sahag�m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gala� ceva rakkh� ca bhikkhuna� dassana� hi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da�ukammattha� sa�gho padvasata� y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� tam�d�ya tato nikkhamma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h�petv� malaye idh�'gaman�ma�j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ula� hatthim�ruyha yodhehi pariv�r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balak�yena yuddh�ya abhinikkha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kira mah�g�mato y�va bhuttas�l� etthantare mah�balak�yo gacchanto a��h�si atha mah�r�j� dasamah�yodhaparivuto mah�ra�a� katv� dami�e gh�tento chattadami�a� gahetv� tattha nisinno mahiya�ganath�pa� as�tihattha� k�r�pesi ko n�mo'ya� mahiya�ga�ath�po'ti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� kira bodhito navame m�se ida� d�pa'm�gantv� ga�g�t�re tiyojanay�me yojanavitthate mah�n�bhavanuyy�ne yakkhasam�gama� �ganatv� tesa� yakkh�na� uparibh�ge mahiya�ga�ath�passa�h�ne veh�saya� �hito vu��hiv�tandhak�r�d�hi yakkhe sant�petv� tehi abhaya y�cito tumh�ka� abhaya� dass�mi tumhe samagg� nis�dana��h�na� mayha� deth�'ti �ha-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u te sugata� yakkh� dema m�risa te i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'pi sakala� d�pa� dehi no abhaya� tu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ya� s�ta� tama� tesa� hanatv� ta� dinnabh�m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makha�a� atthar�tv� tatth�'si m�raji jin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attha nisinno bhagav� tejokasi�a� sam�pajjitv� cammakha�a� samantato j�letv� va��hesi te cammakha�ena abhibhut� samantato s�garapariyante r�sibh�t� ahesu� tato bhagav� iddhibalena girid�pa� n�ma idh�'netv� tattha yakkhe pavesetv� d�pa� yath���h�ne �hapetv� cammakha�a� sa�khipi tad� devat� sam�gamo ahosi tasmi� sam�game bhagav� dhamma� desesi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kesa� p��ako��na� dhamm�bhisamayo a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esu ca s�lesu �hit��su� asa�kh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ttiphala� patv� sele sumanak�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umanadevindo p�jiya� y�ci p�j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a� par�masitv�na n�l�malasiroru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imatte ad� kese tassa p��ahito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suva��a ca�go�avaren�d�ya satth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a��h�naracite n� n�ratanasadv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sattaratane te �hapetv� siroru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dan�lath�pena pidahesi namassi 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ute bhagavati lokan�the dhammasen�patis�riputtattherassa antev�siko vasabho me'ko thero citakato g�varya dh�tu� gahetv� bhikkhusa�ghaparivuto �gantv� tasmi�ye'va cetiye pati��h�petv� meghava��ap�s�nehi ch�detv� dv�dasahatthubbedha� th�pa� katv� pakk�mi atha dev�na�piyatissara��o bh�t� c�l�bhayo n�ma ta� abbhuta� cetiya� disv� tisahatthubbedha� cetiya� k�resi-id�ni du��hag�ma�i abhayamah�r�j� mahiya�ga�a� �gantv� tattha dami�e maddanto as�tihatthubbedha� ka�cukacetiya� k�retv� p�jamak�si eva� mahabbhuta� cetiya� ahosi-tato r�j� mahiya�ga�ato ambatittha� gantv� ambadami�a� catuhim�sehi ga�hito oruyha mahabbale sattadami�e ek�hene'va ga�hi tate antar�sob�e mah�ko�idami�a� do�ag�me gavaradami�a� h�lakole issariyadami�a� n��isobbhe n��ikadami�a� kh�nug�mamhi kh��ukadami�a� tambunnan�make m�tulabh�gi�eyyadvedami�e ga�hi tad� r�j� dami�ehi yujjham�no eva� saccamak�si-vutta� 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�nitv� saka� sena� gh�tenti sajana�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saccakiriya� akar� tattha bhupa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jasukh�ya v�y�mo n�'ya� mama kad� ci 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s�sanasse'va �hapan�ya aya�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saccana me sen� k�yopagatabha�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lava��a�'va hotu'tita� tathe'va tad� ahu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r�j� ga�g�t�re catuv�satikhandh�v�resu dami�ehi saddhi� mahanta� yuddha� karonto mah�dami�asena� gh�tesi tato gh�tit�va ses� �gantv� vijitanagara� sara�a� katv� pavisi�su atha r�j� vijitanagara� ga�hanatth�ya yodhe upaparikkhanto magadhan��iy� so�asan��imatta sur�ga�hanaka� eka� vittha� nikkhasahassena k�r�petv� amma�attaya� kah�panar�si� k�r�petv� r�simatthake sur�ya paripu��a� vittha� �hapetv� dasamah�yodhe pakkos�petv� ima� sur�vittha� pivitv� vitthena saddhi� kah�pa�e ga�hath�'ti �ha yodh� tu�hi ahesu� atha r�j� go�hayimbara� ca theraputt�bhaya� ca d��h�yodha� ca �mantetv� sur� p�tu� niyojesi te maya� devap�tu� ayuttar�p�'ti pa�ikkhipi�su r�j� suranimmala� pakkositv� tathev�ha so'ha� deva sura� piviss�mi ethamattha� sutv� bahujan� santipatanti tesa� d�tu� kah�pa�ni mand�n�ti �ha r�j� a���ni'pi cha�amma�akah�pa�ni tatthe'va r�simak�si so sura� pivitv� kah�pa�e sa�vibhajitv� manuss�na� ad�si sur�ya p�tabh�vena'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2] [\x  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a'ssa suranimmalo'ti vohari�su r�ja� ta� v�ma�sitv� nandimitta� v�ma�sanattha� tassa r�jupa��h�na� �gamanamagge sura� p�yetv� ka�ula� mu�cesi tad� so karivaro gajjanto nadanto so�ya bh�mi� paharanto tass�bhimukha� dh�v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h�tu� �gata� hatthi� nandimitto karehi 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dante p��ayitv� ukka�ika� nis�d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hin� nandimitto tu yasm� yattha ayujjhi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attha kato g�mo hatthiporo'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e r�j� v�ma�sitv� vijitanagara� ga�hanattha� nikkhami ta� sutv� dami yuddh�ya upadh�vi�su atha tehi saddhi� mah�yodh�na� subhi�sano mah�sa�g�mo ahosi atha puratthimadv�re ve�usumano assamabh�ruyha yujjhanto anekasatadami�e gh�tesi tato dami�a� antopura� pavisitv� dv�ra� thakesu� atha r�j� niyojesi attano attano balav�ha�a� gahetv� tesu tesu dv�resu yuddha� karontu'ti atha ka�ulahatth� nandimitto suranimmalo ca dakkhi�adv�re kamma� kari�su mah�seno go�hayimbaro theraputt�bhayo v�'ti ime tayo itaresi t�sudv�resu kamma� kari�su ta� ca nagara� sukkhaparikh� kaddamaparikh� ukadaparikh�ti parikh�ttayaparikkhitta� a��h�rasahatthubbedha� da�hap�kara� tattha tattha yodhasatasampariki��agopura ayo dv�rehi yutta� tattha tattha �hitehi nikkhitta sarasattitomarahe�iv�din�n�yudhehi ca yantadhanuyantap�s�naasanikkhandhehi ca si�cam�na pakka�hitamalasilesehi ca nirantara� ahosi tato ka�ulo dh�vitv� jannukehi �hito dantehi sil�sudh� i��hik� bhinditv� ayodv�ra� samp�pu�i tato dami gopure �hatv� n�n�yudh� nikkhipi�su pakkaayogu�a�ce'va pakka��hitasilese ca gatthipi��hiya� khipi�su tad� ka�ulo vedana��o udaka��h�na� gantv� udake og�hi ta� disv� go�hayimbaro ida� sur�p�na�'ti ma���yi n�yamare sur�p�na� ayodv�ramigh��ana� n�me'ta� gaccha sakkonto gantv� dv�ra� vigha�eh�'ti �ha ta� sutv� n�gar�j� j�t�bhim�no janasotapu��ni p��ento viya gajjanto ku�can�da� karonto jala� dvidh� katv� uggammathale a��h�si tato hatthivejj� silesa� dhovitv� osadha� aka�su tato r�j� hatth�ma'bhiruyha p��in� kumbha� par�masitv� sakalala�k�tale rajja� tava dammi putt�'ti ta� rajjena tosetv� varabhojana� bhojetv� va�a� s��akena ve�hetv� suvammita� katv� cammapi�hiya� mahisacamma� sattagu�a� katv� bandhitv� tasso'paritelac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3] [\x  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hitv� ta� vissajjesi so asan� viya gajjanto gantv� d��h�'hi padara� vijjhi p�dena umm�ra� hani dv�rab�h�hi saddhi� ayodv�ra� mah�saddena bh�miya� pati ten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n� viya gajjanto so gantvo'paddave saha�, padara� vijjhi d��h�hi umm�ra� padas�h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v�rab�ha� ta� dv�ra� bh�miya� sarava� p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gopure dabbasambh�ra� pana hatthipi��hi� patanta� disv� nandimitto b�h�hi paharitv� pava��esi tad� ka�ulo d��h�p��anavera� cha��hesi atha ka�ulo attano pi�hi� �rohanatth�ya nandimitta� olokes� ta� �atv� nandimitto aha'mare kad� a��ena katamaggena pavi��hapubbo'ti ta� na icchanto a��h�rasahatthubbedha� p�k�ra� b�hun� paharitv� a�h�sabhamattappam��a padese p�tetv� suranimmala� olokesi so'pi aha� t�ya katamaggena na pavisiss�m�'ti ta� anicchanto a��h�rasahatthubbedha� p�k�ra� ulla�ghitv� damina� matthake asani viya nagarabbhantare pati atha go�hayimbaro'pi theraputt�bhayo'pi ekekadv�ra� bhinditv� pavisi�su-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hi gahetv� rathacakka� mitto saka�apa�j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ikerataru� go�ho nimmalo khagg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larukkha� mah�se�o theraputto mah�ga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� visu� v�thigat� dami�e tattha cu��ayu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jitanagara� catum�sehi bhinditv� dami�e m�retv� tato giriloka� n�ma gantv� giriyadami�a� aggahesi tato mahelanagara� gantv� catum�sehi mahelar�j�na� ga�hi-tato r�j� anur�dhapura� gacchanto sapariso k�sapabbate n�ma khandh�v�ra� niv�setv� tattha posona nagara� n�ma v�pi� k�retv� je��ham�lam�samhi udakak��a� k��i el�ro'pi du��hag�manissa �gatabh�va� sutv� amaccehi saddhi� mantesi tamattha� dasse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yuddh�ya'gata� sutv� r�j�na� du��hag�ma�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e sannip�tetv� el�ro �h� bh�mi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r�j� ca saya� yodho yodh�ca'ssa bahu ki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� kinnuk�tabba� kinnuma��anti no 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ajantuppabh�tayo yodh� el��a r�j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e yuddha� kariss�ma it�te nicchaya� karu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panadivase yuddhasannaddho mah�pabbatahatthi� �ruyha mah�balak�yaparivuto nikkhami g�ma�ir�j�'pi m�tar� saddhi� mantetv� tass�matena dvatti�sabalako��hake k�retv� chattad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4] [\x  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r�pake tattha tattha �hapesi abbhantarako��hake saya� a��h�si-tato ubhinna� r�j�na� mah�sa�g�me vattam�ne el��ara��o d�ghajantu n�ma yodho khaggaphalake gahetv� bh�mito a��h�rasahatthubbedha� nabhamuggantv� yujjhanto balako��hake patv� ettha r�j�'ti ma��am�no gantv� r�ja r�pake chinditv� pa�hama� balako��haka� bhindi etene'va niy�mena dutiya� tatiyantiy�va ekati�satima� balako��haka� bhinditv� g�ma�in� �hita� balako��haka� �ga�chi tad� suranimmalo ra��o'pari gacchanta� ta� disv� ahamare suranimmalo kuhi� gacchasi yadi te puris�k�ramatthi idh� gacch�'ti akkosi ta� sutv� d�ghajantu pa�hama� ima� m�retv� gamiss�m�'ti kujjhitv� �k�sama'bbhuggantv� khaggamuggiritv� suranimmal�bhimukho otari suranimmalo attano'pari otara�ta� ta� disv� attano phalaka� upan�mesi itaro phalakene'va saddhi� ta� dvidh� chindiss�m�'ti cintetv� phalaka� pahari itaro phalaka� mu�ci d�ghajantu phalaka� chinditumasakkento bh�miya� pati suranimmalo ta� sattiy� pahari phussadevo tasmi� kha�e sa�kha� dham� asanisaddo viya ahosi umm�dappatt� viya manuss� ahesu� tasmi� kha�e mahati dami�asen� bhijjittha el��o'pi hatthipi��he nisinnoye'va pal�yi tad� du��hag�ma�ira��o sen� dami�asena� m�rent� tattha r�si� aka�su-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v�pijala� �si hat�na�lohit�'vi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kulatthav�p�'ti n�mato vissut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�petv� tahi� bheri� du��hag�ma�ibh�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anissatu el�ra� ma� mu�ciya paro 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naddho sayam�ruyha sannaddha� ka�ula� kar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a� anubandhanto dakkhi�adv�ram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dakkhi�adv�ramhi ubho yujjhi�su bh�mi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ra� khipi el�ro g�ma� tamava�c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jjh�pesi ca dantehi ta� hatthi� sakahatth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ra� kh�pi el�ra� sahatthi tattha so p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vijitasa�g�mo sayoggabala v�h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ka� ek�tapatta� so katv�na p�vis� p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nagare bheri� car�petv� samant� yojanappam��e manusse sannip�t�petv� el�rara��o sar�rassa mahanta� sakk�ra� k�r�petv� k</w:t>
      </w:r>
      <w:r>
        <w:rPr/>
        <w:t>譌</w:t>
      </w:r>
      <w:r>
        <w:rPr/>
        <w:t>g�rena netv� jh�petv� tattha cetiya� k�r�petv� parih�rama'd�si ajj�'pi r�j�no ta� padesa� patv� bheri na vad�penti eva� du��hag�ma� abhayamah�r�j� dvatti�sa dami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5] [\x  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o gahetv� la�k�d�pa� ek�tapattamak�si-atha yad� du��hag�ma�ir�j� vijitanagara� ga�hi tad� d�ghajantu yodho el�ra� upasa�kamitv� attano bh�gi�eyyassa yodhabh�va� �cikkhitv� idh� gamanatth�ya tassa santika� s�sana� pesesi bhallukopi ta� s�sana� sutv� el�rassa da��hadivasato sattame divase sa��hiy� purisa sahassehi saddhi� oti��o ra��o matabh�va� sutv� pilajj�ya mah�titthato nikkhamitv� kolambah�lake n�ma g�me du��hag�ma� r�j�'pi tassa gama�a� sutv� sannaddho ka�ula� abhiruyha yodhaparivuto mahat�balak�yena abhinikkhami umm�daphussadevo'pi pa�c�yudhasannaddho ra��o pacchim�sane nis�di bhallukopi pa�c�yudhasannaddho hatthi� abhiruyha r�j�bhimukha� �ga�chi tad� ka�ulo tassa vegamandibh�vattha� sanika� sanika� paccosakaki sen�'pi hatthi� tatheva paccosakkita� disv� r�j� phussadeva� �ha aya� hatthi pubbe a��hav�satiy� yuddhesu apacco sakkitv� id�nikasm� paccosakkat�'ti so �ha deva amh�kameva jayo aya� gajo jayabhumi� avekkhanto paccosakkati jayabh�mi� patv� �hassat�'ti n�go'pi paccosakakitv� phussadevassapasse mah�vih�ras�mante a��h�si tato bhalluko r�j�bhimukha� �gantv� r�j�na� uppa�esi r�j�'pi khaggatalena mukha� pidh�ya ta� akkosi atha so ra��o mukhe vijjhass�m�'ti sara� khipi so khaggatalam�hacca bh�miya� pati bhalluko mukha� vidhosmi'ti sa���ya mahanta� ukatu��hi� ak�si tasmi� kha�e phussadevo tassa mukhe vijjhitv� p�tesi-t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pacc� nisinno so phussadovo mahabba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dha� kip� mukhe tassa gha��ente r�jakudd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� p�dato katv� pata m�nassa tassa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itv� apara� kaddha� vijjhitv� tassa jananu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� s�sato katv� p�tesi lahuhatth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lluke patite tasmi� jayan�do avatthar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laddhajaye ra��o nagara� �gate phussadevo ra��� kuddhala� gha��etv� bittadosassa daddhakammatth�ya ka��avalli� chinditv� lohitapasata� gahetv� r�j�na� dassesi -ra��o kimetanti vutte daddhakamma� dev�'ti �ha ko te doso'ti so'ha� deva tumh�ka� kuddhala� gha��es� so me doso'ti r�j� ki� bh�tika ados� dosa'nti vadas�'ti vatv� attano kata��� katavedibh�vena dve sare ��petv� pu�khena ujuka� �hap�petv� tena pam��ena kah�pa�ar�si� katv� phussadevassa ad�s� eva� la�k�rajj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6] [\x  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rajja� katv� yodh�na� yath�nur�pa� �h�nantara� ad�si-athakadivasa� r�j� attano p�s�datale sirisayanagato mahati� sampatti� oloketv� akkhohi�i sen�gh�ta� anussari anussarantassa ra��o mahanta� domanassa� uppajji saggamaggantar�yo me bhaveyy�'ti tad� piya�gud�pav�s� arahanto ra��o parivitakka� �atv� assasetha na�'ti a��ha arahante pesesi te �gantv� �gatabh�va� ra��o nivedetv� p�s�datala� abhiruhi�su r�j� there vanditv� �sane nis�d�petv� �gatak�ra�a� pucchite �gatak�ra�a� kathesu�-tato r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nnu bhante ass�so mama hessat� yena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ehi�i mah�sen� gh�t�k�r�pit� 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te �h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amaggantar�yo ca natthi te tena tena kam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a��hamanuj�tettha gh�tit� manuj�dhi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�esu �hito eko padvas�le'pi c�'p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di��hi ca duss�l� ses� pasusam�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ayissasi sovattha� bah�dh� buddhas�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vilekha� tasm� tva� vinodaya narissar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e r�j�na� bodhetv� pakkami�su r�j� tesa� vacana� sutv� ass�sa� pa�ilabhitv� te vissajjes� eva� r�j� chatta� uss�petv� ekarajja� karonto sa�ghassa adatv� paribhuttamar�ca va��issa daddhakammatth�ya maricava��ivih�ra� kuntadh�tu� pati��h�petv� anaggh�ni �hapetv� �navisatiketh� dhanaparicc�gena k�r�petv� mah�vih�ra� ca k�r�petv� sannipatit�na� bhikkhuna� navutisahass�na� ca sacetiya� vih�ra� patiga�h�pesi tato navabh�mika� lohap�s�da� catt�ro anagghe �hapetv� ti�sako�iparicc�gena k�r�petv� ettak�na�ye'ca bhikkh�na� n�yy�detv� p�jamak�si tato bhagavato do�amatta� dh�tu� pati��h�petv� visa�ratanasatika� la�k�la�k�rabhuta� ratanam�lika� n�ma ma�galamah�cetiya� pa�havikampan�di accherasatama�ita� sa�huttarati�sasatamah�vih�rapatima�ita� cetiya� k�r�pesi tattha catuv�sati anagghe �hapetv� ko�isatasahassaviyakara�a� ahosi catuv�sativass�ni rajja� k�rento la�k�ya� ek�nasatavih�re k�resi catuv�satimah�vis�kha p�j� k�r�pesi sakalatambapa��id�pe bhikkhusa�ghassa tikkhattu� tic�vara� ad�si sattasattadin�ni la�k�rajja� s�sanassa padvakkhantu ad�si sappisanti� tasuparisuddhava��iy� dv�dassu �h�nesu d�pasata� d�pasahassa� d�pasatasahas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7] [\x  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� j�lesi a��h�rassu �h�nesu gil�n�na� vejjehipihita� bhesajja� ca bhatta� ca nicca� d�pesi catucatt�´sa �h�nesu susa�khata� madhup�y�sa� ca tattakesuye'va �h�nesu telullopakabhatta� ca ad�si tatta kesuye'va �h�nesu ghatapakkaj�lap�ve bhattena saddhi� nicca� d�pesi m�se m�se a��hasu uposathadivasesu la�k�d�pe sabba vih�re pad�patela� d�pesi �misad�nato dhammad�na� mahantanti sutv� he��h� lohap�s�de dhamm�sane nis�ditv� ma�galasutta� os�ritu� �rabhitv�'pi sa�ghag�ravena os�ritu� asakkonto tato pa��h�ya dhammadesake sakkaritv� sabbavih�resu dhammakatha� kath�pesi ekekassa dhammakathikassa n��in��ippam�n��ni sappi ph��itasakkar�ni catura�gulamu��hippam��a� la��himadhuka� s��akayuga� ca s�sassa a��hama�su uposathadivasesu d�pesi so evam�d�ni anek�ni pu��akamm�ni katv� �yupariyos�ne mara�amadvake nipajji atha gil�na� passiss�m�'ti tato tato mah�bhikkhusa�gho sannipatitv� ga�asajjh�yamaka�su tad� devat� panassa chadevalokato charathe gahetv� �k�se�hatv� mah�r�ja amh�ka� devaloke rama�yo amh�ka� devaloke rama�yo'ti vatv� attano attano devaloka� �gaman�ya y�ci�su r�j� tesa� vacana� sutv� y�v�ha� dhamma� su�mi t�va adhiv�seth�'ti te hatthasa���ya niv�resi sa�gho ga�asajjh�ya� niv�ret�ti ma��itv� sajjh�ya� �hapesi r�j� bhante kasm� sajjh�ya� �hapeth�'ti mah�r�ja tay� hatthasa���ya niv�ritatt�'ti bhante tumh�ka� sa��a� n�d�si� devat� chadeva lokato cha rathe �ganatv� attano attano devaloka� gantu� y�canti tasm� tesa� y�v�ha� dhamma� su�mi t�va �gameth�'ti sa��a� ad�sinti ta� sutv� keci aya� r�j� mara�abhayabhito vippalapati mara�ato abh�yanakasatton�ma natth�'ti ma��i�su tato abhayatthero �ha katha� mah�r�ja saddahita� sakk� chadeva lokato jarat� �n�t�n�ti ta� sutv� r�j� �k�se cha pupphad�m�ni khip�pesi t�ni gantv� visu� visu� rathadh�re olambi�su mah�jano �k�se olambak�ni pupphad�m�ni disv� nikka�kho ahosi tato r�j� thera� pucchi katamo pana devaloko rama�yo'ti thero tusitabhavana� pana mah�r�ja rama�ya� buddhabh�v�ya samaya� olokento metteyyo bodhisatto tasmi�ye'va vasat�'t� �ha ta� sutv� r�j� tasmi� �laya� katv� mah� th�pa� olokento nipanno'va vacitv� suttappabuddho viy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8] [\x  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itabhavanato �ha�arathe nibbattetv� attan� katapu��assa phala� mah�janassa p�ka�a� k�tu�rathe �hatv� dibb�bhara�avibh�sito mah�janassa pasantasse'va tikkhattu� mah�th�pa� padakkhi�a� katv� bhikkhusa�gha� vanditv� tusitabhavana'magam�si so pan�'ya� r�j� metteyyassa bhagavato aggas�vako bhavissati ka�i��ho dutiyas�vako bhavissati yo panettha vattabbo kath�papadvo so sabbo mah�va�se �vibhavissati amhehi panettha ta� ganthal�ghavatth�ya upek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ta� upani��hita� gativas� hitv�bhave s�dh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'nekavidha�'nubh�ya satata� katv� viriya� thi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hant� jinas�sanassa sucira� �h�na� sad� s�d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bbante'va'manantamaggakusala� papontisagga�sukh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g�ma�i abhayamah�ra��o vatthu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mittassa vatth�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kira imasmi�ye'va bhaddakappe kakusandho n�ma bhagav� loke udap�di sadevaka� loka� nibb��amatap�na� p�yento tad� eko kulaputto a��atarasmi� kulagehe nibbattitv� vayappatto bhikkhusa�ghassa d�na� dadam�ne manusse disv� kimatth�yime attano attano santaka� bhattavatthahira��asuva��di� imesa� dassanti ��tak� v�te upak�rak�'ti pucchitv� tehi ime bho buddhassa bhagavato s�vak� s�lavanto gu�avanto appicch� santu��h� pu��akkhetto tesa� dinna� ya�ki�ci appamatta mpi ta� mahapphala� hoti mah�nisa�s� tasm� tesa� d�na� dema catupaccayehi upa��hahiss�m�'ti vutte-so somanasso may�'peta� k�tu� va��at�'ti ekassa bhikkhussa bhojana� d�tuk�mo ti�samatte kah�pa�e vissajjetv� migama�sa� �haritv� �h�rapakkasambh�rapakkhitt�di n�n�p�kehi samp�detv� gandhas�li� pariyesitv� bhatta� samp�detv� ma�sarasena n�n�pakara�ehi ca bhatta� bhagavato virocana� n�ma kh��sava� bhojesi no tena pu��akammun� tato devaloke nibbattitv� anupama� dibbasampatti� anubhavam�no kassapasamm�sambuddhak�le mah�bhoge kulagehe nibbattitv� vayappatto dv�sativassasahass�ni kh�rasal�kabhatta� ad�si tad� kattaraya��hiyoca k�yabandhan�ni c�'ti anek�ni pu��akamm�ni katv� devaloke mahanta� sukhamanubhavitv� tato c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9] [\x  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loke sukha� anubhavam�no amh�ka� bhagavato parinibbutak�le la�k�d�pe nibbatti-tadeva� veditabba�-tad� el�lar�j� la�k�ya rajja� k�reti tasse'ko mitto n�ma sen�pati ahosi cittapabbatas�mante p�cinabaddhar�jiya� tasso'k� ka�i��hik� ekena kulaputtena saddhi� sa�vasanti dha��apu��alakkha�a� kosobhitavatthaguyha� putta� vij�yitassa pu���nubh�vena'ssa kulassa divase divase sahassamuppajjati n�ma�karont� pana'ssa m�t�pitaro m�tulassa n�ma� gahetv� mitto'ti n�ma'maka�su atitaru�e'pi so mah�th�mo mahabbalo m�t�pitaro panassa padas�gamanak�le bahi gacchant� anugacchanta� ta� kenaci tosetu� asakkonto cammayottenassa ka�i� bandhitv� nisad�ya bandhitv� gacchant� tena so te gacchante disv� nisada� �ka��hitv� tattha tattha parisappanto yotta� chindati athassam�t�pitaro mahanta� nandi� �haritv� tena'ssa ka�ibandhitv� mahante p�s��e bandhi�su atha sota'mpi tathe'va chindati punekadivasa� tassam�t�pitaro kammantabh�mi� gacchant� kum�ra� nis�d�petu� asakkento gahetv� agama�su te ta� ekassa velugumbacch�y�ya nis�d�petv� kamma�karonti so roditv� tesa� santika� gantv� p�dantara� pavisitv� mattahatthi viya ito cito parisappanto kamma� k�tu� na deti atha te ta� gahetv� mahatiy� nandiy� tassa ka�i� bandhitv� ekasmi� velugumbe bandhi�su so tehi bandhitv� gamanak�le roditv� sam�la� velugumba� uddharitv� �d�ya agam�si ta� velugumba� parimi�iyam�na� sa��hisaka�abh�ra� ahosi tasse'va� nandi� jindat�'ti nandimitto'ti n�ma� ahosi-ten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� jindanabh�vena nandimitto'ti so 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so so'bhiva��hento dasan�gabalo a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dv�dasavassiko anur�dhapura� gantv� m�tula� upa��ha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a� ramma� saggakha�a�'va bh�su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u� damil� sabba� sus�na� viya 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iy�n� ca bhindi�su m�lak�'pi manor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it�su� samant� t� manussaku�ap�ku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dant� �ruhitv�na mahita� suranara�di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inda� tassa s�kh� ca sandussent� mal�d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r�p�ni bhindant� vasant� pa�im�g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c�ra� karonte te tiracch�n�'ca d�mi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0] [\x  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bhikkhavo tattha acchindanti ca c�v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anti chattapatte'pi khipant�ka�hal�da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din� asakkara�ena s�sanaka�ake damile disv� nandimitto eva� cintesi,vutta� 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brahmasur�d�hi muddhan� niccama�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�pavaggasukhada� samm�sambuddha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enti damil�'d�ni kapparukkh�va agg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yutta� ta� udikkhitv� saddhene'dha upakkhi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v�na nandi te damile gahetv� j�takodha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u� akkamma p�dena hatthena itara� t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sampad��etv� bahikkhipati th�m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antaradh�penti tena khitta� ka�eb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� nis� gamma karonte tena anv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na� khaya� disv� jan�ra��o niveday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� ga�ethetanti r�j� tesa� niyoja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atv� nandimitto imin� vy�p�rena sakk� lokas�sana� pagga�hitu� roha�a�'d�ni gamiss�m�'ti cintesi-ten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tesi nandimitto so evampi karato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kkhayo kevala� hi natthi s�sana jot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ha�e khattiy� santi pasann� ratanatt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v� r�jaseva� ga�hitv� dami�e'kh�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datv� khattiy�na� jotessa� buddhas�san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o anur�dhapura� kha�ar�ji� gantv� m�t�pitaro gahetv� roha�a� gantv� kububandhavan�mag�me niv�sa� kappetdv� mah�g�ma� gantv� ra��o �yudhas�l�ya nis�ditv� �vudhanis�pak�le nandimitto n�mayodho �gato'ti ra��o kath�pesi ra��� s�dh�'ti sampa�icchite �gantv� vanditv� a��h�si tato ra��� pu��ho sabba� vitth�renakathes� ta� sutv� r�j� pas�ditv� m�t�pitunna�ca'ssa mahanta� sakk�ra k�r�petv� ta� g�ma�tassa bhattag�ma� katv� datv� v�ma�sanattha� ima� asi� gahetv� dh�ra� �hapeh�'ti ad�si so ta� gahetv� apar�para� p�s��egha�s�tv� dh�ra� �hapesi ta� ahosi tikhi�a� yath� pabbatamhi paha�e kadalikkhandha� viya chinditv� gacchati ta� disv� tu��ho r�j� mah�v�thiy� geha� d�petv� divase divase sahassa� d�pento mah�pariv�ra'mpi dento mah�g�me vas�pesitato so aparabh�ge du��hag�ma�r�jenasaddhi� dvatti�sadami�ar�jun� tasmi� ��h�ne mah�sa�g�ma� k�rento vijitapuragaha�adiv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1] [\x  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ase ka�ulena saddhi� yujjhatv� ta� ukka�ika� nis�d�petv� tadaheva tattha yujjhinto hatthin� uggh��ita� ayodv�ra� gopurena saddhi� patanta� v�mab�hun� paharitv� apaharanto a��h�rasahatthubbedha� p�k�ra� b�hun� paharitv� nagarabbhantare p�tetv� anto pavi��ho mahanta� saka�apa�jara� paggayha dami�e gh�tento sakalas�halad�pe dami�aka�aka� n�setv� rajja� ad�s� r�j� la�k�rajja� ekacchatta� katv� anur�dhapure vasanto tassa mahanta� yasa� datv� jajjaranadito paratira� bhattag�ma� katv� ad�s�-tato aparabh�ge bhattag�ma� gacchanto jajjaranadiy� t�re nandimitta� n�ma mahanta� vih�ra� k�r�pesi tato pa��h�ya ra��o sah�yo hutv� d�n�d�di pu��akamm�ni� karonto �yupariyos�ne sagge nibb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h�th�mabalupapann� katup�san� th�mamada� pah�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i lokassa ca s�sanassa attha�sudh�m�'pitath�kar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mittassa vatthu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animmalassa vatthumhi ayam�nupubb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kira bhagavato pubbe lokapajjoto lokanayano lokat��o kassapo n�ma bhagav� loke udap�di sadevaka� loka� nibb��apura� p�pento-tasmi� samaye paccantag�mav�siko eko manusso vane migas�kar�dayo bandhitv� vajekatv� te posento nicca� p��tip�takamma� katv� j�vati aparabh�ge so pi�ya caram�na� eka� bhikkhu� disv� gantv� tassa hatthato patta� gahetv� ta� attano geha� netv� pa��att�sane nis�d�petv� migas�karamaddava� upanetv� bhojetv� div�ma�sarasapi�ap�ta� datv� bhatut�vas�ne ekamanta� nis�di athassa so ovadanto y�v�ya� up�sako dullabha� manussatta� labhitv� p��tip�ta� karoti adinna� �diyati parad�re aparajjhati mus� bh�sati majjap�ne rato hoti k�ma� so catusu ap�yesu mahanta� dukkha� anubhavat�'ti vatv� p��tip�tassa kammapathappatti� ca �d�nava� ca dassesi-ten�'hu por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e satto'ti sa��� ca vadhakacitta mupakk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j�vitan�so ca sahatth� catura�g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dhipp�ya ��atti tath� ta� sampa�icch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��a� ac�n�setv� tath�ca kara�amp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2] [\x  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oga� he��h� vuttesu cha��etv� saha te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g��attiy� hoti p��ahi�s�ti'd�pay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va� paneva�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hap�d�dichejja� ca t��ana� ca kas�di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i labhati nakkasapp�dupadd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u�o'va mara�a� y�ti sad� p��aharo n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kucchigato v�'pi b�lo v� yobbane �h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kkhikucchirogo ca va�iko kacchuko ki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�nam�'karo hoti atekiccho'sadh�di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� viyog� sok� ca puttad�resu ��ti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ip�tiko hoti sad� ubbiggam�nas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�dinn�d�nassa kammapathappatti� ca �d�nava� ca dassetu�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pariggahabhaddho ca parapariggahasa��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y�disvekacitta� ca �h�n� c�vaname'v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ogo ce'ti padva�gamadinna� s�hatthika� m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dhipp�ya ��atti tath� ta� sampa�icch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��a� acin�setv� tath�'ca kara�a'm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� v�ca� payoga� ca apanetv�na padva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�ag��attiy� hoti adinna'nti pad�p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ddo kapa�o hoti dehidebh�'ti y�c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��ahattho bhikkhanto hoti theyyarato n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madhura� annap�na� vatth�dika� sub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antal�lo alabhanto chinn�so y�ti then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ammarato hoti sabbad� parapess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attu'paj�vanto hoti theyyarato na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parad�ragamanassa kammapathappatti� ca �d�nava�ca dassete�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pariggahi'tthi ca parapariggahasa��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kkamanacitta� ca tathev�'tikkamo'p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rassa d�resu catura�go atikk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� ca tiracch�n� devat�yo ca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rocanti'na tussanti disv�na p�rad�r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anti pharusa� v�ca� asabbha� sunit�pan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aranti hatthap�dehi da�amuggara�d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kesa� vi nikkhittaka��ha� v� ka�hala'mp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e'vadehe patati yo naro p�rad�r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cor�dija� bh�ti� tiracch�nabhaya'mp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3] [\x  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n�'sanija� bhiti� labhate p�rad�r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�ha� ga�o kil�so ca k�so s�so'pam�r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kiccho p�parogo p��eti p�rad�r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��o ca vir�p� ca vika�a�go ca dudd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ti camma��h�mattehi pete'v� p�rad�r�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yo na muccare thitt� thitta� y�ti pum� s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o pa�ako v� hoti kho p�rad�r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mus�v�dassa kammapathappatti� ca �d�nava� ca dassetu�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higuhanacitta� ca v�c� tadanulom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atthapa�ivedho ca mus�v�do tiva�g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to��hamukhavekalla� l�l�pagghara�a� sad�, badhiratta� ca m�gatta� y�ti satto mus�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hura'mpi so vade v�ca� ta� tu ka��aka�hor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ti so appiyo v�co jantuno alike 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ta� abh�sita� ya� ta� abhuta� dosasa��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'va ruhate so da da�iyo hoti t��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� tassa vaca� neva saddhent� babb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r�hati tassa vaco sabh�disu ca nin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hato v�yate tassa duggandho j�ti j�t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a� yo bh�sate v�ca� pecc�p�yesu pacc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ajjap�ne �dinava� kathento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majja� pivate jantu pam�da��h�nasa��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paccekkhe paratthe ca dukkha� vindati kakk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�nanto khittacitto bhave ta� asuci� suc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utabbe aj�nanto ummatto sunakho v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jane parijanehe'so asa��ato mah�ja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ambaro n�vavutti hoti p�narato na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n� padva duccarito �d�nava� pak�sesi-paccantav�siko'pi dhamma� sutv� mudubh�tamano t��i divas�nissa evameva� d�na� datv� tassa santike s�la� sam�dayitv� tato pa��h�ya pu��akamma� katv� �yupariyos�ne devaloke nibbatto mahanta� devissariya� anubhavitv� tato cuto amh�ka� bhagavati parinibbute imasmi� la�k�d�pe ko��h�yac�la janapade kha�akavi��hig�me a��he mahaddhane mah�bhoge sa�ghaku�umbikassa n�mekassa issarassa putto hutv� nibbatti mahabbalo mah�th�mo dasanna� hatth�na� bala� dh�reti m�t�pitaro panassa nimmalo'ti n�mamaka�su y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4 Pi�ur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assa du�hag�man� abhayamah�r�j� so�asan�lisur�pu��a� vittha� p�yesi tato pa��h�yassa suranimmalo'ti vohari�su tassa dv�dasavassikak�le k�kava��atissa mah�r�j� damigamana� niv�retu� mah�ga�g�ya tesu tesu titthesu rakkha� sa�vidhento attano a���ya bhariy�ya putta� d�gh�bhayan�ma� ga�g�ya kasacchatitthe �rakkhatth�ya �hapesi so samant� dviyojane �h�ne mah�kulato ekekaputta� ��petv� sa�ghaku�umbikass�'pi santika� d�ta� p�hesi so d�tavacana� sutv� attano sattaputte pakkositv� t�t� tumhesu ko na� upa��hitu� gacchat�'hi pucchi je��h�chabh�taro pituno evam�ha�su tumh�ka� putto nimmalo dve ma��as��ake niv�setv� pa�tabhojana� bhu�jitv� v�t�tapavajjito akammas�lo viharati maya� kasivanijj�dayo karonto dukkhena vasiss�ma nimmala�ye'va peseth�'ti-tena vutta� mah�va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iyapabbat�sanne dv�rama�alag�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o ku�alo n�ma vijjate me sah�y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ddap�re bha�ni tassa vijjanti sant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va� tena dinn�n� bha�ak�ni idh�'har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vatv� bhojetv� lekha� datv� pesesi tato so navayojanika� magga� anur�dhapura� pubba�heye'ca gantv� br�hma�a addisa br�hma�o ta� disv� t�ta nah�tv� eh�'ti �ha so idh�'n�gatapubbatt�v�pi asa�j�nanto anur�dhapure tissav�pi� gantv� nah�tv� eh�'ti �ha so idh�'n�gatapubbattav�pi� asa�j�nanto anur�dhapure tissav�pi� gantv� nah�tv� tato �gamma mah�bodhi� ca th�p�r�macetiya� ca padakkhi�a� katv� nagara� pavisitv� t�su t�su v�thisu �bhiddhitv� �pa�ato gandham�la� ca ad�ya pi�andhitv� tato uttaradv�rato nikkhamma uppalakkhettato uppala� gahetv� br�hm��assa geha� agam�si tato br�hma�ena kuhi� t�ta gatos�'ti vutte sabba� ta� gaman�gamana� vy�k�si so ta� sutv� purisaj�n�yyo aya�'ti vimbhito phal�ro ca ta� j�neyya neta� patir�pa� etassa damisanne muhutta'mpi v�so me na ruccat�'ti cintetv� �ekha� ca pa��k�ra� ca pesesi-tena vutta� tatthe'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malo dami'sante v�setu� ne'va ara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assa pituno santike v�samara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� likhitv�na lekha� tassa samappi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va��hanavatth�ni pa��k�re bahun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ta� bhojayitv� ca pesesi sakhisantik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va��am�nacch�y�ya� gannv� r�jasutatt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kha� ca pa��k�re va r�japuttassa appa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5] [\x  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lekha� ca pa��k�ra� ca disv� tu��ho imassa sahassa� deh�'ti �ha tato kum�rasevak� neta� tassa d�rakassa anur�pa'nti apah�yi�su ta� sutv� tassa dasasahassa� ca d�petv� kesamassu� oh�retv� nah�petv� pu��ava�anavatthayuga� acch�detv� gandham�lehi ta� ala�karitv� s�sa� d�kulapa��ena ve�hetv� attano parih�rena bhatta� bhoj�petv� attano satasahassagghanaka� mah�sayana� d�pesi tato so ta� sabba� ekato bandhitv� kadahe'va rattiy� m�t�pitunna� netv� m�tu dasasahassa� pituno sayana� datv� ratti�ye'c�gantv� kum�rassa att�na� dassesi r�japutto pah�t�ya rattiy� ta� sutv� tu��ham�naso puna vatth�bhara�ni ca dasasahassa� ca pariv�rajane ca datv� pitu santika� pesesi tato nimmalo t�ni va m�t�pitunna� datv� purebhattame'va mah�g�ma� gantv� r�j�na� passi-tad� r�j� kamm�re sannip�tetv� kamm�ras�l�ya� n�n�vudh�ni k�r�peti nimmalo'pi gantv� r�j�na� vanditv� a��h�si kamm�r� ta� disv� taru�att� �dis�'pi n�ma yodh� hont�'tikeli� aka�su r�j� te pa�ib�hetv�, n�mmala� pakkositv� ime asipatte dhovitv� dh�ra� �hapeh�'ti dighato catuhatthaso�asa�gule puthulato dvatti�sa�gule ani��hite so�asaasipatte ad�si datv� ca pana r�j� s�l�ya or�mako�ito p�rimako�i� gato tato nimmalo asipatte gahetv� p�s��e gha�sitv� ma��a� katv� tikh��a� dh�ra� �hapetv� y�to chijjitv� patita� asis�kha� gahetv� ime kamm�r� ma� apahasi�su'ti kujjhitv� dv�hi a�gulihi santetv� ko�iya� nisinnakamm�ra� sandh�ya vissajjesi ta� pa�ip��iy� niyi��apadvasatakamm�r�na� sar�ra� vinivijjhitv� agam�si r�j� nivatto te asayo disv� somanasso ahosi teka pana kamm�r� katthe'va k�lamaka�su r�j� tassa mahanta� vibhava� datv� mah�v�thiy� geha� datv� divase divase sahassaparibbayena attano upa��h�na� k�r�pesi so pana pacch�g�ma�in� saddhi� dami�ayuddha� karonto tattha tattha dami�e gh�tetv� vijitapuragaha�adivase a��h�rasahatthubbedha� parikha� ulla�ghitv� nagarantare patitv� mah�khagga� gahetv� dami�agh�ta� katv� anur�dhapuragaha�adivase'pi dighajantun� saddhi� yujjhanto ta� m�retv� dami�asena� bhinditv� ekarajja� katv� r�j�na� abhisi�c�pesi so tato pa��h�ya ra��� saddhi� d�n�dayo kusalakamme katv� �yupariyos�ne yath�kamma� ga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6] [\x  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h�ya p�pa� narako'pag�mi� katv�na pu��a� sugatappas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anti bhoga� sanar�maresu evampi dh�r� balav�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animmalassa vatthu�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o�assa vatthumhi ayam�nupubb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bhagavato pubbe kassapo n�ma samm�sambuddho dasap�ramiyo p�retv� sam�ra� m�rabala� v�dhamitv� samm�sambodhi� sacchikatv� sadevakehi lokehi mah�yam�no loka� dhammaratanehi tappetv� nibb��anagare purent� pa�ivasati tasmi� samaye a��ataro puriso dhamma� sutv� buddhas�sane pasanno sa�gha� uddissa eka� kh�rasal�kabhatta� pa��hapesi kammaphala� saddaham�no so ettaka� pu��akamma� katv� �yupariyos�ne tena pu��akammena codiyam�no devaloke nibbatti kanakavim�ne nekasahassadevan��ik�hi paricariyam�no so tattha anopama� devissariya� y�vat�yuka� paribhu�jitdv� tato cuto manussalokepi mahanta� sirivibhava� anubhavam�no vasitv� eva� eka� buddhantara� devamanussesu sa�saritv� amh�ka� bhagavati samm�sambuddhe sabbabuddhakicc�ni ni��h�petv� dhammaratanavassa� vassetv� devamanussasant�ne kilesadarathe nibb�petv� parinibbute sakalad�p�la�k�rabh�te la�k�d�pe roha�ajanapade kada�umbarikannik�ya hundariv�pig�me tisso n�ma ku�imbiko ahosi tassa a��hanna� putt�na� ka�i��ho hutv� nibbatti m�t�pitaro panassa so�o'ti n�ma maka�su so anupubbena va��hento sattavassikak�le taru�at�lagacche m�lato uddharati tato dv�dasavassikak�le mah�t�larukkhe uddharati tato vuddhippatto t�lan�liker�dayorukkhe b�hun� paharitv� p�tent� c�vari so kamena vuddhippanto dasan�gabapho ahosi-tena vutta� mah�va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vass�kak�lepi t�lagacche anudvi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dv�dasavassamhi t�le ludvi mahabb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etu so mah�sono yobbana��ho surup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vak�na� hatthina� dasan�gabalo a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ssa balasampatti sakalala�k�ya� patthari ta� sutv� k�kava��atissamah�r�j� tassa pituno sahassa� pesetv� puna g�makkhettavatthud�nena ta� tosetv� putta� �n�petv� tassa mah�v�th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7] [\x  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a� datv� pariv�ra� ca sahassaparibbaya� cassa datv� g�ma�isantike vas�pesi so pana aparabh�ge ra��� saddhi tattha tattha yuddha� karonto anupubbena vijitanagaragaha�adivase a��h�rasahatthubbedha� p�k�ra� bhinditv� magga� karonto nagarabbhantara� pavisitv� abhimukha��h�ne �hita� mah�t�larukkha� uddharitv� damile gh�tento yuddha� katv� ra��� saddhi� lokassa ca s�sanassa ca abhivuddhi� katv� �yupariyos�ne yath�kamma� 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ena laddha� vibhava� ca th�ma� na n�saya� p��avadh�dike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i eva� jinas�sanassa vuddhi� viru�hi� matim� kul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o�a vatthu� cha��ha�.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�hayimbarassa vatthumhi ayam�nupubb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kira bhagavato pubbe kassapo n�ma satth� loke udap�di devabrahmamanusse nibb��akhemamagge pati��h�pento tasmi� samaye eko kulaputto bhagavato dhammadesana� sutv� pa�iladdhasaddho sa�ghassa kh�rasal�kabhatta� pa��hapesi atha lahu k�yabandhane ca kattaraya��hiyo ca ad�si so y�vaj�va� pu��akamm�ni upacinanto �yupariyos�ne devaloke nibbattitv� tattha anopama� dibbasampatti� anubhavitv� tato manussaloke m�nusikasampattiyo ca anubhavitv� evameka� eka� buddhantara� khepetv� amh�ka� bhagavati parinibbute imasmi� la�k�d�pe roha�e ni��hilavi��hike n�ma g�me n�go n�ma mah�v�bhavo ku�umbiko atthi tassa putto hutv� nibbatti m�t�pitaro pana'ssa abhayo'ti n�mamaka�su so panassa sattanta� putt�na� antimo ahosi chah�taro panassa laku�a�akasar�ratt� go�hako'yanti paribh�santi tasm�ssa go�ho'ti n�mamahositena vutta� mah�va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u�a�akasar�ratt� ahu go�hakan�m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i keliparih�sa� tassa je��h� cha bh�t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antv� m�sakhettattha� ko��ayitv� mah�van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bh�ga� �hapetv�na gantv� tassaniveday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antv� ta� kha�a�ye'carukkhe imbarasa��i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�tv�na sama� katv� bh�mi� gantv� nived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bh�taro tassa disv� kamma� tamabbhut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kamma� kittayanto �gacchi�su tadant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up�d�ya so �si go�hayimbaran�mak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8] [\x  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vih�rav�sino kireva� vadanti so pan�'ya� abhayovayappatto nes�dehi saddhi migava� gantv� ko��hake �hito j�la� apavisitv� pal�yanta� miga� anubandhitv� pavch�p�de gahetv� s�se paribbhamitv� go�ho ko��hayimbarakkhandhe paharitv� dvidh�jindi tato pa��h�ya go�hayimbaro'ti n�mamahos�'ti-tasmi� kira samaye du��hag�ma� abhayo mah�r�j� aha� dami�ehi saddhi� yujjhitv� anur�dhapure chatta� uss�pemi sabbayodhapuris� mah�g�me sannipatant�'ti bheri car�pesi ta� sutv� go��haimbaro mah�g�ma� gantv� r�j�na� passitv� tena saddhi� lokas�sanavuddhi� kariss�m�'ti cintetv� m�t�pitaro vanditv� mahantena pariv�rena gacchanto antar�magge kappakandaras�mante kappakandaravih�ra� p�visi-tattha mahanta� n��ikeravana� atthi sabh�'gat� n��ikeraphala� kh�diss�m�'ti �ha�su so s�dh�'ti n��ikeravana� pavisitv� mayurapijaramiva n��ikerarukkhe gahetv� c�lento phala� p�tetv� pa�hiy� tacchetv� tesa� ad�si te ta� bhujitv� pariv�retv� agama�su tato se tehi saddhi� mah�g�ma� gantv� r�j�na� passi ta� disv� kuto �gatosi'ti pucchi so �gata��h�na� kathetv� attano yodhabh�va� pak�sesi. R�j� tassa mahanta� sakk�ra� katv� divase divase paribbayatth�ya sahassa� ca mah�v�thiy� gehe� ca datv� posesi so ra��� saddhi� dvatti�samah�dami�ehi yuddha� karonto mah�titthapa��ana chattadami�ara��� saddhi� mah�sa�g�me vattam�ne mah�chattasarasmi� sa�g�metv� dami�asahassa� m�retv� chattara��o s�sa� gahetv� g�ma�issa dassesi atha tesu tesu �h�nesu dami�ayuddha� karonto anupubbena vijitanagara� p�k�ra� bhinditv� pa�i��ho abhimukhe n�likerarukkha� disv� ta� m�lato uddharitv� dami�e po�hento mah�sa�g�ma� ak�si tato r�j� dami�amaddana� katv� anur�dhapure chatta� uss�petv� rajja� karonto go�haimbarassa mahanta� sampatti� datv� mah�v�thiy� geha� d�petv� mah�pariv�ra� d�pesi so pane'sa� sirivibhava� anubhavam�no sah�namukhadhovan�d�sar�rakiccatth�ya puratoyojanamatthake d�re tissav�pi� ahi�ha� gacchati so panekadivasa� tato �gacchanto tissav�pip�liy� issarasama�avih�ra� agam�si tattha vih�radv�re mahanto ve�ugumbo magga� avattharitv� a��h�si tad� tatthav�s� mah�thero pharasukuddulak�dayo g�h�petv� bah�hi manussehi saddhi� tattha agam�si-go�haimbaro the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9] [\x  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kimattha� bhante karoth�'ti pucchi thero velugumba� har�pema up�sak�'ti �ha so ta� sutv� bhante mah�cammayotta� �harath�'ti �har�petv� ve�ugumba� p�de bandhitv� v�mahatthena �ka��hento sam�la� uddharitv� sise paribbhamitv� magga� okkamma bahi p�tetv� nagara� agam�si ta� ve�ugumba� parimi�iyam�na� saddhisaka�amatta� kira ahosi-tato so aparabh�ge nagarabbhantare tibhumaka� mahanta� p�s�da� k�r�petv� devasirimiva mahanta� sirisobhagga� anubhavam�no ekasmi� divase upari p�s�datale �k�sa�ga�e mahanta� ma�apa� k�retv� celavit�na� bandhitv� vicittapa��as��i� parikkhip�petv� tattha tattha mahant�ni surabhikusumad�m�ni olambetv� catuj�tisugandhena bh�mi parihaddha� k�r�petv� m�lati sumanacampak�dikusum�ni bh�miya� sattharitv� tesu tesu �h�nesu padumuppala sabhitasugandhaparipu��a pu��agha�e �hap�petv� saya� devam�navako viya sabb�bhara�apatima�ito susajjitavarapalla�ke nisajja attano bhariya'mpi t��a�kap�dagulikanaka ka�akan�pur�din�n�pas�dhanehi nandane surasundar� viya maddhetv� sur�pu��a suva��av�ttha� g�h�petv� dakkhi�apasse �hap�pesi-devaccharapa�ibh�ga anek�hi itth�hi n�n�vidh�yudhe ca uppalakal�p�dayo n�n�magalavidh�ne ca g�h�petv� samant� �hap�pesi athanaccag�tav�dit�diccheke n��akajane pakkositv� k�ma� tumhe naccatha v�detha g�yath�'ti niyojetv� sakala� ta� �p��ama�ala� devasabha� viya siriy� niketami'va ala�karitv� tattha tattha tikhi�asur�pu��a v�righa�av��ikolambadayo �hap�petv� macchama�sasi�giver�di upakara�e sannip�tetv� sura� p�tu� �rabhi-tasmi� khane ari��hapabbatav�s� jayaseno n�ma yakkho nekayakkhasataparivuto tambapa��isus�na� gacchanto gandhapupph�disu �moda� ca sutv�* olokento dibbabhavanavi'va pa�iyatta� �p�nama�ala� disv� �k�sato oruyha sapariso ma�apa� pavisitv� olokento go�hayimbarassa m�tug�ma� disv� pa�ibaddhacitto tass� sar�re �v�si s� tasmi� kha�e sur�vittha� cha��hetv� visa��� bh�miya� patitv� parivattam�n� mukhatuggatasetaphe�aparivattitavir�panayan� utt�n�sayi tato yodho m�tug�ma� disv� domanasso palla�k� u��h�ya yakkhena gahitabh�va� �atv� kuddho evam�'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ic�ra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L Page 090] [\x  90/]      are d�sa mah�cora yakkh�sikkhita ve�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sam�nako hutv� d�ra� me ki� viha��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am�nena k�yena karotikammam�d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te dehato bhasmi� v�map�dena po�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i tva� puriso yakkha pass�mi tava por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m�no tvam�gaccha ubho yuddha� karomase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yakkho m�nena upatthaddho tass� sar�rato apagantv� mah�sar�ro mah�d��ho bh�malocano hutv� dissam�na sar�rena are tva'mpi may� saddhi� yuddha� karos�ti ta� santajjento evam�'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 hasanti me yakkh� tava sutv�na bh�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mb�lasig�lo ki� kad� jessati kesar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ad�ci koci ma� satto par�jesi mama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ajayatt� sabbattha jayaseno'ti ma� vid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ucchagajjana� gajja m� tva� vippala pill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cch�po kad� yuddhe jaya� labhati hatthi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go��hayimbaro evam�'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kho �smi mah�deho ala� te iti gajj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ate suriye ettha andhak�ro kuhi� 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ggamigavis��ena parittavaj�ren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u� hananni no meru kidvi sakkoti k�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 dehabala� yakkha mameka�guli pabb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aya� y�ti eha'jja yujjhad�ni may� sa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yakkho natthid�ni amh�ka� j�tike �h�ne tay� saddhi� yuddho aha�'d�ni tambapa��isus�na� gamiss�mi tattha mah� yakkhasam�gama� bhavissati tattha te yakkh�na� bala� dassess�m�'ti vatv�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'd�ni tay� saddhi� sa�g�mo go�hayimb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o tva� yadi �gaccha ito sattamav�s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apa��isus�nasmi� mah�yakkhasam�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� hotu ubhinna� no ko'dhi'kkhati jay�j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pateyya� vic�retv� katv�na ��tisa�g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kavidha� katv� yuddh�y�'gamana�vara'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yodho ta diso yakkho me ki� karissati tad� taca kattabba� ahame'va j�niss�mi nissaddod�ni gacch�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1] [\x  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yakkho sus�na� gantv� bah� yakkhe sannip�tetv� tama'ttha� tesa� vatv� sattame divase tass�gamanamagg� olokento a��h�si tato go�hayimbaro satt�ha� vuttanayenema mahanta� sampatti� anubhav�tv� sattame divase yakkhassa vacana� saritv� ayogavatthena p�to'va tattha agam�si atha'ssa gamanamagge tattha tattha �hit� devayakkh� ta� disv� dissam�nena k�yena bho kimettha �gam�'ti pucchi�su tato tesa� so jayaseno n�ma yakkho yuddh�ya ma� avehati tena saddhi� yujjhitu� gamissa m�'ti �ha atha'ssa te evam�'ha�su-bhavante'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ho te �vis� kinnu kinn� a����ako v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alokassa v�s�ya pu��a� kh��a� nu te i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vijjantinu te mitt� atthak�m�'tha ��t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ta� ima� niv�renti akattabbamida� 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kh�'pi balav� eta� na sakkonti par�jit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�t�ti jaya� nicca� jayaseno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amahe maya� tuyha� j�vita� appiya�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ttiyo ca bandhu ca ajjatagge na sann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me'tena yuddhena yakkhena pharusena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 sam�naj�t�hi yuddha� te s�disa�sa 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o tesa� vacana� sutv�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ha'mpi vacana� sabbe su�ante'ttha sam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 no'deti suriyo khajjoto balav�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ditv� kadalera�a sa�a� jumbhati m�n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na j�mbhate s�ra� patv�na khadira� v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udad�v��anad�v�pi sosento'ya� div�k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jjitv�'pi t�petu� na sakkoti maha��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damamakka�asutt�ni c�laya� b�lapal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yam�n�nilone'va meru� sakkoti kamp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ate so'ha� balav� adisv� balava�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balava� ajja tampi m�na� jah�ti s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vatv� tesa� m� mayha� cintetha ajja aha� tassa kattabba� j�n�mi'ti �ha jayaseno'pi tasmi� yakkhasam�game ta� disv� sam�pamugammayuddhatth�ya avehasi yodho'pi tassa sam�pe ��to thava� ugghos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antu vacana� mayha� yakkh� ettha sam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yha� kidvi dosa'tthi udikkhantu jay�j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2] [\x  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� dakkhi�ap�dena ubhohatthena v�pu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seno n�maya� yakkho phusitu� ne'va ara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map�dassa mayha� te aggaa�guliyo p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abbamassa j�nanti vatv�na po�haya� bhu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hasi yakkha m�gaccha ki� ti��hasi mato v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a te puris�k�ra� passatu mama v� tu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yakkho gajjento bhuje appo�hento abhidh�vi yodho'pi tattha �hito vegena �k�sama'bbhuggantv� v�map���hip�da�gulihi tassa hanuka��hi� pahari pi��hip�dena kh�tt�t�laphala� viyassa s�sa� bhinditv� kosabbhantarepati tasmi� kha�e tattha sam�gat� ukku��hisahass�ni pavattesu� devat� pana neta� go�hayimbaratavabala� kassapasamm�sambuddhak�le sa�gha� uddissa tay� dinnakh�rasal�ke eta� bala'nti vatv� s�dhuk�rasahass�ni pavattesu� atha go�hayimbaro laddhajayo geham�'gamma tass�ha� jayap�na� pivitv� matto hutv� nek�vudhasatapariki��amah�seno naccag�tav�ditapurakkhato jayabherin�dasa�hatadis�mukho anek�bhara�apatima�ita deho r�j�na� passiss�m�'ti gantv� nagaramajjha� samp�pu�i r�j� mah� kol�halasadda� sutv� kasse'so saddo'ti amacce pucchi te �ha�su deva go�hayimbaro ari��hapabbatav�s� jayasenena n�ma yakkhena saddhi� yujjhitv� la�ajayo satt�ha� jayap�na� pivitv� matto hutv� tumh�ka� passitu� �gacchati tasse'so saddo'ti r�j� mattabh�va� sutv� m� eta� pavisitu� deth�'ti amacce ��pesi te'pi tath� aka�su yodho ta� sutv� natthid�'ni ra��o me puna dassana'nti vatv� gehame'va gantv� saparijanassaputtad�rassa kattabba� katv� tato nikkhammadv�dasayojanika� magga� khepetv� n�gad�pa� gantv� tato go�hasamudde kapatitv� catuv�satiyojanika� samudda� taritv� k�c�rapa��ane u��hahitv� pa��ane manussepucchi gu�avant� buddhaputt� kattha vasanti tesa� vasana��h�na� j�n�th�'ti athassa te bho himavante dv�dasayojanike pabbh�re vasant� bhikkhu imasmi� �h�ne otaritv� bhikkh�ya caritv� tatthe'va �hatv� uppatitv� saka��h�na� gacchanti'ti �ha�su so s�dh�'ti vatv� himavant�bhimukho gacchanto tesa� nibaddhabhikkha��h�ne manusse disv� tattha manusse pucchi kattha bhikkh� vasant�'ti te'pi tathe'va vadi�su imin� niy�mena gacchanto chinnapap�ta��h�ne pabbh�ra� disv� chinnapap�ta� �ruyha rama�ya� vih�ra� disv� aniddhimatte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3] [\x  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ntabba��h�na� disv� bhikkhuna� adassanato mata� me caratara'nti cintetv� pabbh�rantare pati tato ta� patanta� kh�n�savatthe ro disv� hattha� pas�retv� gahetv� attano santike nis�d�petv� kimatth�ya bho idh�gato's�'ti pucchi so �dito pa��h�ya attano �gatak�ra�a� vitth�re�a kathesi-thero tassa ajjh�saya� sa��atv� kesamassu� oh�retv� pabb�jetv� kamma��h�na� ad�si so na cirene'va vipassana� va��hetva� arahatta� p�pu�i-so arahatta� patv� p�ti sukhena v�tin�mento ima� ud�nag�tha�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asodho parasattumaddano s�ro ca viro balav� para bhib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assa yakkhassasira� vin�sayi� kilesas�sa�va tatovin�sayi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pure yativare suviceyya d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v�na devavibhava� ca manussabh�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s�sanavarassa ca paggah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labhanti sujan� amata'mpi e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�hayimbarassa vatthu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aputt�bhayassa vatthumhi ayam�nupubb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kira kassapasamm�sambuddhassa buddhupp�de vattam�ne eko ku�imbiko dhamma� sutv� pa�iladdhasaddho buddhas�sane pas�ditv� bhikkhusa�gha� nimantetv� mah�d�na� pavattetv� tato pa��h�ya v�sativassasahass�ni y�vaj�va� kh�rasal�kabhatta� ad�si a��a'mpi tath�vidha� kusalakamma� katv� devaloke nibbattitv� nekasahassa devacchar�parivuto ka�akavim�ne eka�buddhantara� mahanta� devissariya� anubhavitv� tato cuto amh�ka� bhagavati parinibbute imasmi� la�k�d�pe roha�e ko�apabbatas�mante kattiga'mamhi roha�agahapatissa putto hutv� nibbatti keci kappakandarag�me'ti vadanti athassa m�t�pitaro go�h�bhayo'ti ra��o n�ma ma'ka�su so vayappatto dasan�gabalo ahosi-tena vucca� mah�va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�apabbatas�mante kattig�mamhi iss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o n�ma gahapati j�ta� puttakammat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n�ma� k�resi go�hak�bhayar�j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ako so bal� �s� dasadv�dasavass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4] [\x  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kka�eyyap�s��e uddhattu� catupa�ca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m�no khipi tad� so k�l�gu�ake v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so�asavassassa pit� gada'mak�r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ti�sagul�va��a� so�asahatthad�gh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na� n��iker�na� khandhe �hacca t�ya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�tasitv� tene'va yodhe so p�ka�o a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pit� nicca� mah�sumanattherassa upa��hahanto ekadivasa� dhamma� s�tv� ghar�v�se �dinava� pabbajj�ya ca �nisa�s� sutv� pabbajjanto putto me a��h�ne n�seyya neta� patir�pa'nti putta'mpi pabb�jetv� vasanto bh�vanamanuyu�jitv� nacirasseva arahatta� p�pu�i tenassa theraput�bhayo'ti n�ma� ahosi so kira aparabh�ge abhayas�ma�erenasaddhi� kappakandaravih�re pa�ivasati tad� abhayas�ma�ero bhikkhusa�ghatth�ya mahanta� n��ikeravana� k�res� athe'kadivasa� so antog�m� kenaci kara�yena agam�si tasmi� samaye go�hayimbaro du��hag�ma�ira��� dai�hu� mah�g�ma� gacchanto ta� vih�ra� pavisitv� manussehi n��ikeraphala� kh�diss�m�'ti vutte n��ikerataravo b�hun� paharanto phal�ni p�tetv� pa�hiy� tacchetv� sabbesa� ad�si-te y�va dattha� kh�ditv� avasese tattha tattha cha��hetv� vih�raga�eye'va say�tv� nidd�yi�su atha s�ma�ero �gantv� keni'da� kamma� kata'nti pucchi manuss� go��hayimbarena katabh�va'm�rocesu� ajja panassa balavant�na� atthibh�va� dassess�mi'ti cintetv� go�hayimbarassa sayita��h�na� gantv� attano v�map�de dvihi a�guli tassa p�de gahetv� vih�ra�ga�e po�hento tato tato �ka��hi so parivattanto th�mas� vissajjetu� ussahanto'pi vissajjetu� n�sakkhi atha manuss� ta� vissajj�pessa m�'ti �gantv� pariv�resu� s�ma�ero �gat�gate dvihi a�gul�hi kh�pati tesa� sar�re a�guliyo pavi��ha�h�na� disv� ses� durato apasakkitv� tassa p�de udarena nipajjitv� vissajjehi s�mi'ti �r�dhesu� yodho'pi s�manerassa tumh�ka� bhante n��ikera phala� dammi n��ikeravana� ca ropetv� dammi m� ma� bh�miya� pava��eth�'ti y�ci atha bhikkh�'pi y�ci�su s�ma�ero yodha� vissajjesi tato pa��h�ya yodho s�ma�erena sa�i� viss�sa� da�aha� katv� mah�g�ma� gantv� r�j�na� passi r�j� pubbe vuttanayene'va tassa sakk�ra� katv� attano upa��h�pesi so panekadivasa� ra��� saddhi� sa�sand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5] [\x  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i atha r�j� tassa a��epi idha balavant� yodhapuris� atth�,ti pucchi so ki� s�mi vadesi kappakandaravih�re theraputt�bhayas�ma�ero amh�ka'mpi at�'va balavataro'ti �ha ta� sutv� r�j� tenahi tvame'va ta� �neh�'ti tasse'va bh�ramak�si so pana ra��� dinna bahu� dhana� gahetv� tattha gantv� tasmi� vih�re bhikkhusa�ghassa mah�d�na� datv� s�ma�erassa santika� gantv� ekamanta� nisinno ra��o s�sana� �rocetv� na sakk� bhante pabbajitena s�sanapa�ipatti� p�rete� d�n�dayo pu���ni katv� saggasampattiyo s�dhetu� ehi gih� hutv� k�me paribhu�ja r�j� ta� passituk�mo'ti �ha-atha'ssa s�ma�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upp�do may� laddho manussatta� tathev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bhan�s� laddh� me pabbajj� jinas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ddha� parip�retv� tasm� me s�lasa�v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kkhay�ya uss�ho kara�iyo sad�'d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anena jahe k�ma� j�ta� dukkha� bhav�v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budho rattiy� di��he div�'v��e pat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go�hayimbar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yhante yo mahoghehi passa'matta�'va udd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�ru�o'taya'mapuriso j�nanti khalu te 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� dami'd�ni chindant� bodhip�d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e ca pa�im�yo ca vin�sesu� 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putt� mah�n�g� bhikkhavo s�lasa�vu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innac�var� bh�t� carant� sara�e's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�'va dahan� da��ha� nikhila� s�hala� i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aggin� da��h�'ti na nibb�peti koci 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m� sabbe ag�m�'su� vina��h� ra��hav�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o'ya� pabh�n� sabba� sametu� loka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ha� pah�ya nibb��a� yo d�pa�karasatth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� p�vis� satth� disv� no dukkhite j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hutv� sah�yamho katv� s�sanapagg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tabbo aya� dhammo tay� attahit�'va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hi n�n�k�ra�ehi ta� bodhetv� uppabb�jetv� �d�ya attano geha� netv� y�va'ssa kes� va��hanti t�va'ssa mahantena upa��h�nena upa��h�na� karonto ra��o dasses�-r�j�'pi ta� disv� somanasso ma�galav�thiy� geha� datv� divase divase sahassa� datv� attanosantike v�sesi-pacch� so r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6] [\x  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dami�asa�g�ma� karonto vijitapuragaha�adivase mah�p�k�ra� bhinditv� nagarampavi��ho dami�asena� attano gad�ya m�rento jaya� gahetv� sakalala�ka� ek�tapatta� katv� ra��o datv� lokas�sana� pagga�hitv� anur�dhapure c�ya� kappesi-tad� ra��o yodh�na� �h�nantare diyyam�ne so �a ga�hi kasm� naga�h�h�'ti ra��� vutto deva me a��o yuddho atth�'ti �ha kote a��o amitto'ti ra��� vutto devakilesasattun� sam�no a��o sapatto natthi ta� jetu� anuj�n�h�'ti vatv� ra���'nu���to pabbajitv� na cirene'va gha�ento v�yamanto sahapa�isambhid�hi arahatta� patv� pa�casatabhikkh�parivuto la�k�tale cando viya suriyo viya ca p�ka�o 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tthame'vama'pah�ya day�lavo b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� paratthacara�a dihi ta��a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a th�mavibhava� yadi vo sakitt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��hiti� kurutha kattha paratthame'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aputt�bhayassa vatthu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a�assa vatthumhi ayam�nupubb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e kira imasmi� ye'va kappe tilokanayano tilokapajjoto tilokasara�o kassapo n�ma samm�sambuddho loke uppajjitv� dhamm�matarasehi loka� p��ento pa�ivasati tad� paccantav�siko ekoku�umbiko dhamma� sutv� buddhas�sane pasanno sa�agha� uddissa kh�rasal�kabhatta� pa��hapetv� y�vaj�va� pavattetv� tato cuto devaloke nibbatti tassa dv�dasayojanaki� ka�akavim�na� nibbatti so nekacchar�sahassaparivuto tattha mahanta� dibbasampatti� anubhavanto buddhantara� khepetv� amh�ka� bhagavati parinibbute lokan�the sakalad�pad�pe la�k�d�pe k�kava��atissara��o rajja� k�rente roha�ajanapade kappakandarag�me kum�ro n�me'ko ku�umbiko pa�ivasati tassa bhariy�ya kucchimhi pa�isandhi� ga�hi athas� gabbhaparip�kamatv�ya putta� vij�yi athassaj�takkha�e m�t�pitunna� bhara�atth�ya mahati nidhikumhi p�turahosi athassa m�t�pitaro amh�ka� putto m�t�pitunna� bhara�attha� s�pateyya� gahetv�va �gatoti tu��h� bhara�o'tissa n�ma� aka�su so kamen�bhiva��hento attano th�mabalena loke p�ka�o ahosi-tena vutta� mah�va�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7] [\x  9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ppakandarag�mamhi kum�rassa suto 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a�o n�ma so k�le dasadv�dasavass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rakehi vana� gantv� nubandhitv� saseba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enapaharitv�na dvikha�a� bh�miya� khi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mikehi vana� gantv� so�asavassiko p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va p�tesi lahu� migagoka��as�k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a�o so mah�yodho tene'va p�ka�o a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ssa yodhabh�va� sutv� ��petv� mah�pariv�rena saddhi� r�jav�thiy� mahanta� geha� d�petv� tassa divase divase sahassa� d�pento attano santike vas�pesi atha so ra��o saddhi� dami�ayuddha� karonto a��hav�sati yuddhesu jaya� patto anur�dhapure cira� vasitv� ra��� saddhi� d�n�d�ni pu���ni karonto �yupariyos�ne yath�kamma� ga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eva� kusala� sudhim� patv�na devesu manoram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�'ti n�go'ca balenupetotath�vidhevokusaleramet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ra�assa vatthu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�usumanassa vatthumhi ayam�nupubbikath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bhagavato pubbe imasmi�ye'va kappe kassapo n�ma samm�sambuddho loke udap�di adantadamako parav�dappamaddano santo danto satibh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pane'ko ku�umbiko dhamma� sutv� pa�iladdhasaddho para� p�letv� daddhetv� dinnad�nena na mahapphala� ca para� ap�letv� dhammena samena dinnad�nena mahapphalata� mah�nisa�sa� ca sutv� ekasmi� divase eka� kh��sava� bhikkhanta� disv� patta� gahetv� n�n�ggarasena p�retv� ad�si so tena pu��akammena y�vaj�va� tattha �hatv� �yupariyos�ne suttappabuddho viya devaloke dv�dasayojanike devavim�ne anekasahassadevan��ik�hi naccag�t�diparivuto vasam�no eka� buddhantara� tattha dibbasampatti manubhavitv� tato cuto amh�ka� bhagavati parinibbuto mah� mahindattherena la�k�ya� saddhamme pati��h�pite k�kava��atissara��o rajja� k�rente girin�ma janapade ku�umbiya�ga�an�make g�me vasabhon�mako ku�imbiko ahosi a��ho mahaddhano mah�bhogo tassa bhariy�ya kucchimhi pa�isandhi� ga�hi s� paripu��agabbh� putta� vij�yi tassa puttassa vij�tabh�va� sutv� sakalag�mav�sino somanass� ahesu� ca sahass� pana ve�o n�ma j�nanandiko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8] [\x  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ano n�ma gir�bhojako c�'ti ubho sah�y� ahesu� te amh�ka� sah�yassa putto j�to'ti pa��k�rena saddhi� �gantv� sah�ya� passitv� n�makara�ama�gale ubho sah�ya d�rakassa saka� n�ma� aka�su tasm� ve�usumano'ti p�ka�o ahosi atha na� giribhojako putta�h�ne �hapetv� attano santikeye'va v�sesi tena vutta� mah�va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irin�me janapade ku�umbiya�ga�ag�make, ku�umbivasabho n�ma ahosi tattha sam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�o j�napado tassa sumano giribhoj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yassa sute j�te pa��k�rapurass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ubho saka� n�m� d�rakassa ak�ray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uddha� attano gehe v�sesi giribhojak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giribhojakassa gehe eko sindhavapotako so pana ekassa'pi attano pi��hi� �rohetu� na deti manuss� aya� k�aasso'ti na samm� posenti so panekadivasa� ve�usumana� disv� aya� mam�nur�pako �rohako'ti cintetv� mahanta� bhes�rava� ak�si ta� disv� giribhojako addh�nena attano s�miko di��ho'ti cintetv� ve�usumana� pakkositv� t�ta ass� �roh�'ti �ha ta� sutv� ve�usumano assa� kappetv� �ruyha ma�aledh�vanto anukkakemana java� va��hesi asso sakala ma�ale dh�vanto ek�baddho'va pa���yanto al�tacakka� viya ahosi yath� ass�roho pu��ako n�ma yakkha sen�pati manomayasindhavam�'ruyha nir�sa�kho nisinno dh�vi evameva so assa p��hiya� nis�dati pi ti��hat�'pi uttariya� moceti'pi ta� disv� mah�jano ukku��hivel�kkhepa� ak�si tato giribhojako ta� acchariya� abbhuta� disv� somanasso aya� r�j�nucchaviko'ti tassa dasasahassa� datv� ra��o pa�ip�desi r�j�'pi tassa r�jav�thiy� mahanta� geha� datv� divase divase sahassaparicc�gena ta� attano santike v�sesi-tena vutta� mah�va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iribhojakassa eko so sindhavo'si mahabba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i��h�ya� sohi ki�ci n�rohitu� �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u ve�usumana� aya� �rohako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po'ti cintetv� paha��ho hesit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atv� bhojako assa� �roh�'ti tam�ha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sa� �ruhitv� ta� s�gha� dh�vayi ma�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ale sakale asso ek�ba�o adassi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i dh�vato cassa vassah�ro'va p���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9] [\x  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ceti'pi uttariya� bandheti'pi an�d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paris� sabb� ukku��hi� sampavatt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dasasahass�ni tassa so giribhoj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ucchaviko'ya'nti ha��ho ra��o ad�si 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� ve�usumana� attanoye'va sant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tassa sakk�ra� v�sesi bahum�naya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o pa��h�ya so ra��o upa��h�na� karonto he��h�vuttanayane'va vih�radeviy� doha�a� samp�detv� dvatti�sa dami�ehi sa�a� yuddha� karonto r�j�na� upa��hahi-atha r�j� anur�dhapure chatta� uss�petv� tassa mahanta� vibhava� ad�si so'pi ra��� saddhi� pu��akamma� k�ronto saggalokapar�ya�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 vidha� saggasiri� ca th�ma� na hoti p�p�'bhiratassa yas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suc�ri� carathappamatt� sagg�pavaggesusiri� sara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�usumanassa vatthu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avaggo sa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jadevassa vatthumhi ayam�nupubb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kira imasmi� yeva kappe kassapo n�ma samm� sambuddho loke udap�di sadevaka� loka� dhammaratanan�m�ya pirip�retv� nibb��akhemanagara� p�pento tasmi� samaye eko ku�umbiko bhagavato dhamma desana� sutv� buddhas�sane pasanno ara���yatane eka� pa��as�la� k�retv� ma�cap��hap�n�yabh�jan�dayo sabbopakara�e samp�detv� eka� bhikkhu� upasa�kamma y�citv� tem�sa� vas�petv� nicca� y�gubhatt�dayo pa��hapetv� vass�tikkame ta� c�varena acch�detv� upa��hanamak�s� ettaka� pu��akamma� katv� tato cuto devaloke nibbatti dv�dasayojanike ka�akavim�ne-so tattha nekasahassa devacchar�hi parivuto mahanta� devissariya� anubhavitv� tato cuto amh�ka� bhagavato parinibb��ato aparabh�ge imasmi� la�k�d�pe girijanapade nakulanaharaka��ik�ya sam�pe mahindado�i n�ma g�me abhayo n�meko ku�umbiko ahosi a��ho mahaddhano tassa sattanna� putt�na� ka�i��ho hutv� nibbatti m�t�pitaro panassa devo'ti n�mamaka�su-tasseva� kath�maggo mah�va�sena gahe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kulanagaraka��ik�ya g�me mahindado�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assant�mo putto devo n�m�si th�mav�, �saka� phana khajatt� khajadevo'ti ta� vi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0] [\x 1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adha� g�mav�s�hi saha gantv�na so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se anubandhitv� mahante u��hitu��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hena p�de ga�hitv� bhametv� s�samatt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mhabh�mi� cu��eti tesa� a��hini m��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bbalo mah�th�mo tharusippesu kov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 tena yodho'ti p�ka�o �sibh�tal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ssa k�kava��atissamah�r�ja tamattha� sutv� bah�hi pa��ak�rehi ta� pakkos�petv� mahanta� sakk�ra� katv� g�ma�i kum�rassa santike vas�pesi atha so aparabh�ge du��hag�ma�n� saddhi� dami�ayuddha� karonto tattha tattha bal�nika� bhindanto mahanta� yuddha� katv� la�ka� ek�patta� katv� r�j�na� abhisi�citdv� tena saddhi� pu��akamma� karonto �yupariyos�ne yath�kamma� 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�yatana� gata� sucarita� nand�va ta� nand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i nikhila� taresu ca atho nibb��amantepu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d�nasah�yaka� bhajatha bho sabbattha cint�ma�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� mantapada� tatheva agada� saddhi� cara� sabba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jadevassa vatthu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ussadevassa vatth�mhi ayam�nupubbi 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bhagavato pubbe imasmi� kappe kassapo n�ma bhagav� loke udap�di sadevaka� loka� dhamm�mata� y�petv� nibb��apure parip�rento athekasmi� divase bhagav� pa��attavarabuddhas�sane nisinno sur�surabrahmanaran�gasiddhavijj�dhar�d�hi parivuto n�n�nayanipu�amadhurabh�rati� nicch�rento dhamma� desesi paris�'ssa dhamma� a��hikatv� manasikatv� su�ant� dasanakhasamujjalit�hi a�jal�hi namassant� s�dhuk�ra sahassa� pavattent� thoment� m�nent� p�jent� dhamma� su�anti tad� paneko ku�umbiko parisapariyante nisinno bhagavato r�paggappatta� attabh�va� ca madhuradhammadesana� ca sutv� pasanno buddhapamukassa bhikkhusa�ghassa mah�d�na� datv� tato pa��h�ya v�sativassasahass�ni sa�ghassa kh�rasal�kabhatta� ad�si na kevala� sal�kabhattame'va bhikkh�na� sen�sanac�varabhesajja d�n�di n�n�vidh�ni pu��akamm�ni ak�si tato se y�vat�yuka� tattha �hatv� �yupariyos�ne tato cuto suttappabuddho viya devaloke nibbatti tato so tattha ti�sayojanike ka�akavim�ne nekasahassa surasundar�hi nandivam�no devasen�parivuto eka� buddhantara� dibbasampatti� anubhavitv� tato cuto amh�ka� bhagavati parinibb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1] [\x 10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�la�k�rabhute la�k�d�pe roha�e n�ma janapade cittalapabbatavih�r�sanne kavi��han�mag�me uppalo n�meko ku�umbiko atthi ta� niss�ya tassa m�t�g�massa kucchimhi nibbatti athassa n�magaha�adivase m�t�pitaro ayyakapayyak�d�na� n�ma� akatv� phussanakkhattena j�tabh�vena phussadevo'ti n�mamaka�su so anukkamena va��hento sattavassikak�le kum�rakehi saddhi� k��anto vih�ra� gantv� bodhiya�ga�e �hapita� eka� sa�kha� gahetv� attano th�mena dhami asanisatassami'va saddo ahosi ta� sutv� sabbe te kum�r� bh�tatasit� umm�dappatt� viya bh�miya� pati�su vane migas�kar�dayo'pi bhanta citt� tattha tattha dh�vant� parabbhami�su �k�sato palava�gam�dayo'pi tathe'va bh�miya� pati�su tato pa��h�ya kira so umm�daphussadevo'ti sakala la�k�tale p�ka�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 mah�va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ittalapabbat�sanne g�me kavi��han�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lassa suto �s� phussadevo'ti 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saha kum�rehi vih�ra� so kum�r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y� p�jita� sa�kha� �d�ya dami th�m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nip�ta sadde'va tassa saddo mah� 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att� viya asu� te sabbe api ca d�r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ppad� viha�ga ca hami�su cakit� v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o �s� umm�daphussadevoti p�ka�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pit� uppalaku�umbiko ta� dv�dasavassak�le attano va�s�nugata� dhanusikkha� sikkh�pesi so pan�'ya� phussadevo dhanusippesu matthakappatto saddavedhi c�lapedhi vijjuvedhi ahosi a���ni'pi acchariyavah�ni sipp�ni'ssa sv�gat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 mah�va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tthassatharusippa� so sikkh�pesi sikkh�pesi saka� su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usippa� ca sikkhesitassa va�s�gata� p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avedhi vijjavedi c�lavedhi ca so 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uk�pu��asaka�a� baddhacammasata�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nodumbaramaya� a��haso�asa a�gu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ayolohamaya� pa��a� dvicatura�gu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edhayati kaddhena kaddho tena visajj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e a�husabha� y�ti jale tu usabha� p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kasipp�ni tass�'su� a���nacchariy�n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o p�ka�o �si sakale tambapa��iya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2] [\x 1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k�kava��atissamah�r�j� tassa ta� sipp�ppatti� sutv� tassa pitusantika� s�sana� ca pa��k�re ca pesetv� ta� ��petv� mahanta� paribbaya� datv� r�jav�thiy� niv�sageha� ca bhattag�makhettavatthud�nena sa�ga�hitv� puttassa santike v�sesi. Tato so aparabh�ge du��hag�ma� ra��� saddhi� dami�ayuddha� karonto tattha tattha dvatti�sakhandh�v�rabala� bhinditv� anur�dhapuragaha�adivase el�rena mah�sa�gh�me vattam�ne damin�� sotapu�ap��anasamattha� asanisatanip�tasadda� viya mah�sadda� sa�kha� dhamento mah�sena� bhin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bhallukena saddhi� yujjham�no ra��o ka��aku�ala� gha��ento vijjhitv� ta� p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etv� sakalala�k�rajja� ek�tapatta� katv� ra��o abhiseka� d�petv� tena saddhi� pu��akamma� karento yath�kamma� ga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v�'yambho iti sucarita� phussadevo at�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� bhoga� pamuditamano bh�ji sabbattha ni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umhe tibhavavibhava� patthayant� mahan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'lasya� kurutha kusala� t�su vatth�su s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ussadevassa vatthu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iyavasabhassa vatthumhi ayam�nupubbi 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kira kassapabhagavato k�le eko ku�umbiko dhamma� sutv� saj�tasaddho ekadivasa� sugandhasappimadhusakkhar�'bhisa�khatena appodakkhirap�y�sena patta� p�retv� ma��asukhumavattha� cumba�aka� katv� patte �hapetv� sa�ghassa ad�si tato pa��h�ya so v�sativassasahass�ni anek�ni pu��akamm�ni karonto pa�cas�la� sugopita� katv� p�les� tattha so y�vat�yuka� ��hatv� tato gantv� devaloke nibbattitv� ma�ika�akavim�ne nekacchar�satasampaki��e an�pama� dibbasampatti� anubhavitv� eka� buddhantara� v�tin�metv� devalokato cuto amh�ka� bhagavato buddhupp�de tasse'va kho pana bhagavato parinibb��ato orabh�ge sabbattha pattha�e pana'ssa dhammavinaye la�k�d�pe k�kava��atissamah�r�je rajja� k�renta roha�ajanapade mah�g�me tul�dh�ra pabbat�sanne v�pin�mag�memanto n�me'ko ku�umbiko pa�ivasati mahaddhano mah�bhogo mah�yaso tassa bhariy�ya kucchimhi pa�isandhi� ga�hi s� dasam�saccayena putta� vij�yi n�ma� karonto pana'ssa m�t�pitaro vasabho'ti n�mama'ka�su so anukkamena va��hento pubbe sugopitapa�cas�lant� abhir�po aho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3] [\x 1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�yo p�s�diko param�ya va��apokkharat�ya samann�gatova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tthad�patattha� g�th�yo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�dh�rapabbat�sanne vih�r�v�pig�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aku�umbissa suto vasabhan�mako a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 so pa�cas�l�ni sam�d�ya sugop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yo pu��akammena r�p� �si manor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tithulo n�tikiso �rohaparin�h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ita�gapacceg� ahosi piyadass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s�'ssa d�gh�ka�h� sukum� aggavell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ha��ha� mukha� tassa phulla� kok�sas�di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imanda dal�k�r� ass�'sumadhar�r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te d�pasa�k�s� n�s� tassa anugg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huj�vadal�k�r� ass�'sumadhar�r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�ss�'su� sam�vivar� dittamutt�'lisantib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bhara�asampu�� ka��'su� tassa bh�su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u bhemalat�k�r� rattapallavala�k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abimbanibha� tassa dehalakkha�asa�yu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 karikar�k�r� p�var� anupubb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�ghe�imigaja�gh�'ca tassa 'su� gu�hagopph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m�nnat� p�dapi��hi d�gh�va�a�ulala�gu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al� ta�u� p�datal�sumudukom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uj�tasar�ratt� disv�'ssa r�pasampa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aranti jan�sabbe labhiyavabho it�'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ana labhiyavasabho anukkamena v�sativassasampanno mah�th�mo dasan�gabalo ahosi-tadatthad�panattha� mah�va�se vutta�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kamen�'bhiva��hento �siv�sativass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n�gabalo �si tharusippe va kov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so katipaye puriseye'va �rab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atthiko mah�v�pi� karonto ta� mahabb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dv�dasahi c�pi vahitabbe nare'hi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anto pa�supi�e so lahu� v�pi� sam�p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so p�ka�o �si labhiyavasabh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smi� sakale tasmi� yodho iti mahabbal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'ssa ta� kiriya� sutv� k�kava��atissa mah�r�j� ta� ��petv� mahanta� sakk�ra� katv� udakav�rag�ma� tasse'va d�pesi tato pa��h�ya so vasabhodakav�ro'ti p�ka�o ahosi-atha r�j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4] [\x 1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g�ma�ikum�rassa santike vas�pesi so ta� upa��hahanto tena saddhi� dvatti�sa dami�ar�j�no gahetv� la�ka� ek�tapatta� katv� r�j�na� abhisi�citv� tena saddhi� d�n�d�ni pu��akamm�ni karonto �yupariyos�ne yath�kamma� ga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d�na� sugatoras�na� p�letv� samm� balu pa�cas�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ca th�ma� ca yasa� ca bhoga� labhanti satta, vanabho'ca ev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iyavasabhassa vatthu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senassa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imasmi�ye va kappe kassapo n�ma satth� loke udap�di tasmi� samaye eko j�napadiko bhagavato dhammadesana� sutv� pa�iladdhasaddho sa�gha� uddissa sopakara�a� kh�rasal�kabhatt� v�sativassasahass�ni ad�si na kevala� kh�rasal�kabhattame'va sen�sanac�ravapi�ap�tagil�nappaccaye ca a���ni'pi n�n�vidh�ni pu��akamm�ni karonto y�vaj�va� s�l�ni rakkhanto vasitv� �yupariyos�ne suttappabuddho viya gantv� devaloke nibbatti tattha so devacchar� sahassa parivuto nekadevan��akasatehi payojitag�tav�ditehi muditam�naso tattha cira� vasitv� tato cuto amh�ka� bhagavati parinibbute imasmi� la�k�d�pe k�kava��atissa mah�r�je rajja� k�rente roha�ajanapade kububandha n�mag�me mahante kulagehe nibbatti m�t�pitaro pana'ssa n�ma� ga�hant� d��h�sen�'ti n�mama'ka�su so kamena va��hento so�asavassiko ahosi r�pasampanno param�ya va��apokkharat�ya samann�gato ahosi mah�th�mo mahabbalo ca ahosi atekadivasa� so attano bala� v�ma�situk�mo kububandhag�massa mah�tak�sasne girital� n�ma atthitatth�'bhiruhitv� mahantamahante k�lavalliyo �haritv� ga�hiyo dassento mahanta� ta��aka� vinitv� sahass�dhikehi purisehi uddharitumasakkuneyya� va��ap�s��ar�si� tattha katv� ubho ko�iyo ekato gahetv� s�se paribbhamanto a�ga�ato p�tesi eva� so attano bala� m�ma�sitv� geha� gantv� katabhattakicco m�t�pitaro vanditv� eva'm�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unna� p�d�ni'd�ni vanditva s�d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uk�mo aha� ki�ci ta su�antu sam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o no p�ram� citv� bu��ho hutv� nirutt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�bhivuddhi� katv�na ito so sugati� 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5] [\x 1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dhammo ca sa�gho ca loke dippati pattha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�pavaggasampatti� tilokassa ad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ram�no jino gamma la�k�ya� yakkhupadd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tv� s�sana� samm� pati��h�pesi at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ida� n�sayu�'d�ni dami kakkha ja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i�su buddhar�p�ni cetiy�ni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di�su bodhirukkhe ca jh�pesu� potthak�n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a� bhikkhu�na� ca ak�su� k�yika� du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ndi�su pattachatt�di vihe�hesu� an�d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disena samatthena na yutta� tamupekkh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onto r�jupa��h�na� tena saddhi� mahabba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tv� damila� sena� khema� katv�na s�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��hiti kariss�mi lokan�thassa s�san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vana vatv� m�t�pitaro vanditv� r�j�na� upa��hahiss�m�'ti vatv� mah�g�ma� gantv� r�j�na� passitv� vanditv� a��h�si tasmi� kira divase r�j� padvasatamatte kamm�re gahetv� n�n�yudhe dhov�peti tad� r�j� d��h�sena� disv� t�ta tva� kuto �gatosi ki� n�mos�'ti pucchi so'ha� ayya kububandhag�men�'gato d��h� seno n�m�'ti �ha athassa r�j� aparini��hite sa��himatte asipatte gahetv� im�ni mesu�a�hu ma��a� katv� samm� dh�ra� �hapetv� deh�'ti vatv� d�petv� saya� kamm�ni olokento s�l�yaparabh�ga� agam�si tato so t�ni gahetv� p�s��e gha�sitv� samm� dhovitv� dh�ra� �hapetv� ra��o parako�i� gantv� nivattitv� �gate t�ni gahetv� ra��o dassesi r�j� tena katakamma� disv� somanasso sahassa� datv� niv�sageha� ca sabbupakara�e ca d�petv� attano upa��h�na� k�tu� niyojesi ath�parabh�ge du��hag�ma�imah�r�j� dami�ehi saddhi� yujjhanto te te khandh�v�re bhindanto anukkamena mahelanagara� samp�puni ta� pana nagara� da�ha'ma���lagopura� so�asahatthu'bbedhap�k�ra� udakakaddimas�kka sa�kh�ta parikh�ttaya parikkhitta� s�rav�rayodhehi subhopita� kehi cipi duppavesa� mahelanagara� patv� dasamah�yodhaparivuto mah�ra�a� ak�si tad�'ya� d��h�seno mah�sa�g�ma� karonto a��ehi katamaggena na paviss�mi'ti dappito nadanto vagganto appo�hento ahamare d��h�senoti attano n�ma� s�vetv� as�ti hattham�'k� samabbhuggantv� oruyha p�k�ram�le pa�hiy� pah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hatthubbedha� d�ghato ti�sahattha��h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6] [\x 1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k�ra� bhinditv� nagarabbhantare p�tetv� abbhantara� pavi��ho kadalivana� chindanto viya dami�asena� gh�tetv� mahela� gahetv� jaya� aggahesi-ath�'parabh�ge anur�dhapurassa gaha�adivase dvinna� pabbat�nama'ntare mah�sa�g�ma� karonto dvatti�sabalako��hake bhinditv� yujjhant�na� nekasatadami�ayodh�na� sunisite n�'sin� kumbha�iviya s�s�ni p�tento attano n�ma� s�cetv� nekasate nekasahasse dami�e gh�tetv� sakalala�ka� nir�sa�ka� katv� r�j�na� rajje pati��h�pesi-r�j�'pi anur�dhapure chatta� uss�petv� tassa mahanta� sampatti� ad�si atha amacce'pi sampatt�manubhavam�no d�n�d�ni pu���nikurum�novasati ath�parabh�ge tassa verino ra��o santika� gantv� vanditv� tumh�ka� deva d��h�seno n�me'sayodho aparaddho rajja� patthet�'ti vatv� paribhindi�su r�j�'pibhedak�na� vacana� sutv� ta� sacca'nti ma��am�no kujjhitv� m�rethana'nti amacce niyojesi tad� kira so amacco mahantena pariv�rena saseno channayoggena sas�sa� nah�yituk�mo tissav�pi� agam�si atha ra��� niyojit�'macc� dakkhi�adv�re gahitaayamuggara� tidh� pabhinna� ku�jara� �hapetv� saya� �vudhasajj� saparis�ya saddhi� nil�n� a��ha�su tato d��h�senopi nah�tv� sabb�la�k�rapatima�ito tene'va yoggena mah�sen�ya parivuto dakkhi�adv�ra� samp�puni atha s� sen� mattahatthi� disv� bhayappatt� r�j�na� ca sutv� amaccassa santike r�si ahesu� ath�maccena ki� bho pal�yath�'ti pu��h� tumh�ka� s�mi m�ra�atth�ya ra��� mattahatthivisajj�pito'ti �ha�su ta� sutv� so y�n� oruyha gaj�bhimukho ahosi ta� disv� hatth�'pi gajjanto nadanto hattha� bh�miya� parisumbhanto dh�vi atha so asani� p�tento viya p��in� p��i� paharanto bh�mi� chindanto pa�hiy� bh�mi� ha�anto pa�ipajjanto gantv� tassa dvisu d��h�su gahetv� apar�para� katv� lu�citv� kadalikkhandhe viya cha��etv� so�amassa gahetv� matthake paribbhamitv� bh�miya� paharanto cu��a vicu��a ak�si ta� disv� ra��� payuttayodh� bh�tatasit� pal�yi�su atha d��h�seno tatthe'va �hito eva� cintesi na sakk� may� yasad�yakassa ra��� virajjhi tu� tassa santika� gantu� ca imin� laddho'k�sena may� attano pati��ha� k�tu� ca va��at�'ti cintetv� jambud�pagaman�ya uss�kkamano 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7] [\x 1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ttha� dassetu� g�th�yo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ttho'ha� vase k�tu� hantv�na pani'ma� pu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hi me k�yabala� pa���'pi mam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pak�ro r�j� me poset� yasad�y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saddho pasanno ca s�sanasso'pak�r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so bh�mipo'd�ni na me'rahati dubbhit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hi n�ma budho loke vasa� kodhassa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odhassa vasa� y�ti so y�ti naraka� 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to garah�to ca paccatthe'pi na mu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'dha jeti naro r�gadosamoh�rino kh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etuma'samattho te sasene'ti hamug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�ro ca sayodho ca jito so ca jagatt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ca santo sukh� khem� d�gh�yu nirupadd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esa� vasa�'d�ni �gantv�na may� 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ph�suvih�rena vasat� yattha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tta� k�tu� pati��ha� me iti cintiya so p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kkamma tato �h�n� sa�yama� ajjhup�ga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o d��h�seno ubbiggam�naso puttad�re ca bandhave ca mahanta� vibhava� anoloketv� sena� pah�ya ekako'va gantv� tato samuddat�re mah�jallika� n�ma keva��ag�mama'gam�si tatthe'ko mah�jalliko n�ma keva��aputto th�masampanno pa�ivasati so mah�tiy� ekado�in�v�ya v�luka� p�retv� samuddave�antatog�ma� netv� bodhia�ga�e ok�rati tathe'va udakado�i� �haritv� bodhisin�na� karoti d��h�seno tad�ta� bodhia�ga�eye'va addasa tato mah�jalliko ta� disv� pa�isatth�ra� katv� yodhabhava� �atv� ta� v�ma�situk�mo attano geha� netv� sakk�ra� katv� attano ajjha saya� tassa kathesi-amacco ta� sutv� tena hi samma varakata�ul�na� sattan�l�hi bhatta� p�c�peh�ti p�c�petv� taru�akapitthaphal�ni �har�petv� bhinditv�kap�le cha��hetv� udukkhale ko��etv� bhattena saddhi� madditv� bhattapi�e va��etv� tassa gehamajjhe nisinno ta� pakkos�petv� bho tva� ma� m�reh�ti vatv� ubhohi hatthehi mama g�va� da�ha� ga�h�h�'ti �ha keva��o s�dhuti vatv� ta� bhattapi�a� gal�tu� na dass�m�'ti da�h� ga�hi amacco'pi tato eka� bhattapi�a� gahetv� ajjhohari keva��o ta� sandh�retu� asakkonto uggalitv� attano gehadv�re pati amacco keva��a� pakkos�petv� tay�'d�ni sithilena gahita� bhavissati id�ni da�ha� ga�h�h�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8] [\x 1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h�petv� dve bhattapi�e ekato katv� ajjhohari keva��o hattha� sandh�retuma'sakkonto uggalitv� purima��h�nato d�re pati puna'pi so keva��a� pakkos�petv� tass�'bhim�nava��han�raha� v�ca� vatv� g�va� g�h�pesi so'pi sabbatth�mena ga�ha� ga�h� ath�'macco tato dvigu�e bhattapi�e ekato madditv� va��hetv� ajjhohari keva��o pure viya hattha� sandh�retuma'sakkonto p�saya��hin� migo viya uggalitv� tato'pi d�ratara��h�ne pati iti so ta� v�ma�sitv�tassa santika� gantv� vanditv� kham�petv� tena thiramitto ahosi ath�'macco keva��a� �mantetv� samma me n�va� �hara samuddena gantuk�mo'smi'ti �ha tenek�ya n�v�ya aha��ya n�vama'bhiruhitv� ekena p�dena bh�miya� pahari n�v� v�tavegena dh�vam�n� ek�'hene'va n�gad�pe n�gatitthe pati��h�si tato so thalamu'ggantv� g��ha� niv�setv� kese bandhitv� samudde patitv� taranto padvapa���sayo jana��h�na� gantv� colara��he k�v�rapa��ane u��hahi athassa tasmi� manuss� disv� vimbhit� acchariyapatt� sakk�ramaka�su so ta� sakk�ra� n�bhinandanto manusse pucchi katthe'tarahi bhavanto arahant� vasant�'ti tehi sammaito dv�dasayojana��h�ne takka� n�ma nagara� atthi tass�sanne vih�re arahanto vasant�'ti vutte anupubbena so addh�na� khepetv� nagara� patv� manusse pucchi kasmi� �h�ne buddhaputt� v�tar�g� vasant�'ti tena sa�i� sammoditv� bhikkh�na� vasana��h�na� kathent� evam�ha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o uttarato yattha dissate'ya� mah�n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rag�vasa�k�so n�lobh�so manor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ujambajamb�ramh�ditarur�jivir�j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campakapunn�gaphullup�dapamujj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ima�apasa�ki��ale�asambh�rah�suro, sitasekatasa�ki��a m�lak�livir�j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�'nantasakunt�na� madhur�l�panis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nijjharanigghosa� devadundubhisanni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pabbatak�esu naccanti sikhino mu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k�n�dehi dev�nama'vhante'ca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es�rira�e sara�o so'yampabbatav�ra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�na� tidas�na�'va ra�e'r�va�av�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er�va�adantagge naccanti surasund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i� naccanti selagge tath� s�kh�su ma�j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9] [\x 10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vagehi viha�gehi cal�t� phullap�da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ggat�'lip�l�hi nabha� n�lambudo'p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�kandarab�g�h� sarasik�man� yahi�, �lihit�'va sobhanti dhar�dharanar�dhi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i phullit� yattha kappur�'garucand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�gan�ni sa�jannach�y� nandanasannib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lino t�labhint�lasindisann�ragho�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�l� yattha naccanti manu��a m�lute'r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pa�kajaka�h�raker� uppalam�l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khara��o vir�janti rasavant� yahi s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'n�vattiya� n�ma sen�sanama'n�p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oragasur�d�hi niccam�sevita� su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'su� bhikkhavo sant� v�tar�g� jinatra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um�n� sadev�na� mahanta� kusalod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mokkho �si tesa� yo bhikkhuna� yatipu�g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u�o n�ma n�mena dharam�no jino v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lata� so va��hento jan�na� mananis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mbun� sa�va��hitv� saggamokkhaphal�vah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dho ta� sutv� tu��ham�naso tehi desitena maggena anivattiyasen�sana� gantv� mah�varu�atthera� disv� vanditv� ekamanta� nis�di thero tena saddhi� madhurapa�isanth�ra� karonto bho tva� kattha v�siko kimattham�'gato'ti pucchi so'pi attano gaman�gamana� ca ajjh�saya� ca therassa pak�sesi thero s�dh�'ti vatv� tassa kesamassu� oh�retv� pabbajja� ca upasampada� ca datv� carit�nuk�lakamma��h�na� ca ugga�h�pesi athassa kamma��h�na� gahetv� viharantassa kamma��h�na� citta� na ga�h�ti so tattha katip�ha� vasitv� upajjh�yassa santika� gantv� vanditv� ekamanta� nisinno tamattha� �rocesi thero kinnu kho ida� gambh�rasen�sana� gocarag�mato tiyojana��h�ne pati��hita� sen�sana�gamasampannama'ssa citta� kamma��h�ne n� bhiramat�'ti cintento bahu bhikkhubh�ven�'ti �atv� tena hi �vuso ito sa��hiyojanamatthake �h�ne therambalakavih�ra� n�ma atthi ta� pana sakkadevar�jena m�pita� tattha'd�ni eko mahallako ca s�ma�ero c�'ti dveye'va vasanti tva� tattha gantv� yadi te ph�su hoti yath�ph�su� viharanto attano pati��ha� karoh�'ti �ha-so s�dh�'ti ta� pa�issu�itv� upajjh�ya� vanditv� pattac�varam�'d�y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0] [\x 1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o sa��hiyojan�ka� magga� khepetv� vih�rassa sam�pa� gantv� pabbatama'bhiruhitu'masakkonto a��h�si tattha nev�sikamahallakatthero pabbatamatthake �hito ta� disv� p��saddena s�ma�era� pakkositv� etha ta� bho bhikkhu� �mantetv� sapp�ya sen�sana� �atv� vas�peh�'ti niyojesi-so ta� iddhiy� �netdv� patir�pe sen�sane vas�pesi tatth�'pi vasantassa tassakamma��h�na� na manasi pati��h�sivitakkavasi koca ahosi tattha so katipayadivasa� vasitv� therassa santika� gantv� bhante idha vasato me ph�su na hoti samuddo pa���yati n�n�vasadv�ro'pi pa���yati tena me citta� na ekagga� hoti a��a� me ph�suvih�ra� �cikkhath�'ti �ha ta� sutv� thero evar�pa� sakkadattiya� rama�ya'mpi vih�ra� imassa citta� n�bhiramati n�bhinandati appevan�malohak�apabbatavih�ra� ph�su bhavissat�'ti cintetv� ito �vuso padvadasayojanamatthake �h�ne lohak�abbatavih�ro n�ma atthi tatth�'bhiramanto sama�adhamma� karoh�'ti vatv� ta� va��en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 uttarapassambhi lohak�avhapabb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e rama�iyo's� v�tar�g�nam�'l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pacchimapasse ca tattha dakkhi�autt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pabbat� �su� mahant� ratan�m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pabbatap�desu n�n�phaladhar� du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erit�'ti yobhanti niloh�s� manor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k� n�gapunn�g� s�l� ca sal�l�ga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alaggandhik� n�p� asokacakul�d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a��ehi pupphehi pupphit� devagandh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i okirant� te madhuki�jakkhare�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lahint�lasann�ra rambhap�g�hapant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ocam�n� ti��hanti vih�ro pavane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otamutt� bhava���hi satthat� m�lak�'vali, vibhatt� tattha sobhanti duddhas�garasannib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gindabhogasa�k�so p�k�ro ratan�m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uggato virocanto tatth�'hosi manor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si ca�kamo tattha sa��hihattho sum�p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samphassado khomo ratanehi parikk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�ima�apap�s�d� sabbe te ratan�m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an�lacchad� c�ruc�mikarajathup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i��h�na div���h�n� tatthe'ca ratan�m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apass�vaku�iyo tathe'va s�dhunimm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1] [\x 1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umuppalasogandhi phullamudd�lake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kul�pokkhara��o ekati�satima�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 ca sam�gantv� nicca� sammajjan�d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jagganti vih�ra� ta� tehevas�dhu gopit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 kho �vuso tattha v�so puthujjanena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tva� bhikkh� sakko'si tattha gantv�na �va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vatv� �vuso tasmi� vih�rapariyante pati��hita mah�rukkhov�tena paha�o s�kha� n�meti tva� tattha gantv� pabbatak�e ��hito v�tena namita� ta� s�kha� gahetv� vih�ra� �rubhitv� vas�'ti �ha so therassa vacana� sutv� s�dh�'ti pa�issu�itv� vanditv� pattac�vara� gahetv� nikkhamma pa��arasayojanamagga� gantv� lohak�apabbatamatthakam�ruyha a��h�si tad� v�te nopanamita� ta� s�kha� gahetv� vih�ram�ruhitv� pattac�vara� ekamanta� �hapetv� bandhuj�vadalasatthatamiva suratta� sil�tala'm�ruyha palla�ka� �bhujitv� nisinno y�va me citta� �savehi na parimuccati na t�vi'ma� palla�ka� bhindiss�m�'ti adhi��h�ya nis�di tato so karajak�ya� anulomapa�ilomavasena sammasanto pa�hamadivasa� v�tin�mesi tath� dutiya tatiya� catutthe pana divase tasmi� pabbate devan�gayakkhagandhabb�d�hi s�dhuk�ra� d�pento sahapa�isambhid�hi arahatta� p�pu�i tato so tattha nisinno'va pa�haviya� nimujjitv� attano upajjh�yassa mah�varu�attherassa p�dam�le u��hahitv� thera� vanditv� pa�isatth�ra� katv� puna �k�samuppatitv� r�jaha�so viya vir�jam�no lohak�apabbh�rame'va �gantv� cira� vih�si atha so aparabh�ge parinibb��ak�le pabbatamatthake �hito k�la� ghosesi tasmi� kha�e ti�sasahassamatt� kh��sav� imin� me kusalakammena k�yabala� ca j�tito parimutti ca ahos�'ti pak�setv� tatthe'ca parinibb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dha� pu��aphaloday�v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pu��akamma� hi kareyya sobh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�ti sagga� ca pavaggasampa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ha tumhe'pi tath�vidha� sub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senassa vatthu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nelassa 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lad�pe roha�ajanapade kappakandara� n�ma ek� nad� atthi tass� nadiy� t�re catturavih�ra� n�ma mah�vih�ra� ahosi anekaku�ima�apasen�sanehi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2] [\x 1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abhikkhusatehi ca sam�ki��a� tatthe'ko kurudevon�ma vigh�s�do bhikkh�na� santike nicca� bhikkhitv� laddh�h�rena kicchena kasirena j�vika� kappento d�no kapa�o an��a�giko abandhuko asah�yo ekako'va pa�ivasati so pana tattha m�lakaka��e gehacch�yaya rukkham�l�disu nidd�yanto divasa� v�tin�meti sammajjan�di� ki�cikamma� na karoti tasse'va� vasantassa bah�ni sa�vacchar�ni atikkant�ni ath�'parabh�ge tattha v�siko sa�ghatthero vih�rac�rika� caram�no kurudeva� udarapura� bhutv� rukkham�le nidd�yanta� disv� aya� kho satto ito cuto kuhinnu kho nibbattissat�' nidibbena cakkhun� olokento satt�haccayena vacitv� niraye nibbattissat�'ti disv� ta� pakkos�petv� ovadant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 tuyha� pit� m�t� bh�t� bhagini bandh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akatapu��assa bhave ta� lakkha�a�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ra��asuva��o'si adha��o'si an��ah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akatapu��assa bhave ta� lakkha�a�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anivattho'si bho'd�ni sahay�ka kuvel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akatapu��assa bhave ta� lakkha�a� t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a�ja'mpi na seyyattham�si seyy� cham�'va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akatapu��assa bhave ta� lakkha�a� t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�lahattho bhikkhanto caras� tva� ghare g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h�s�do'si peto'va a��hicamm�'vayes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hurannap�ne bhu�jantepassantopu��av�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ggilantakhelena gharadv�resu ti��h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hanto tahi ki�ci assasanto rudamam�k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n�so y�si socanto ahotuyhama'dha��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vidho'pi na karosi hita� �yatipacc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 tay� samo natthi tibhave attasattuk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kurudev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dhano kapa�o dino karissa� kusala� kat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ho bhante may�'vikkhayamaha� gacch�mi nibbuti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nti nimis� ettha najj�ya� jalagoc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hin� p�vus� sigusavag�rohit�day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� bho bhikkhitaka� bhatta� gahetv� bhuttases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�na� dehi d�n�ni ta� tesaggasukh�'v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ava�k�sa kul�dayo-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3] [\x 1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padvas�l�ni p�layanta� sunimm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 te bhavagogattha� nibb��attha� ca ta� ala'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assa vacana� sutv� pasannacitto thera� vanditv� pa�cas�la� gahetv� tato pa��h�ya bhu�janto bhattapi�a� gahetv� macch�na� deti so ettaka� pu��akamma� katv� satt�haccayena tato cuto imasmi�ye'va la�k�d�pe mah�g�m�sante ekasmi� g�make mah�bhogassa ekassa ku�imbikassa gehe nibbatti tassa n�'makara�ama�gale mah�jan� uppalakal�pe gahetv� �gami�su tasm�ssa mah�nelo'ti n�ma� kari�su-tassa pana satta bh�taro ahesu� mah�nelo pana kamena abhiva��hento sobhaggappatto mah�balo mah�th�mo ahosi so nikkammas�lo sukhasilo hutv� nah�yanto bhu�janto k�lento vicarati na khett�disu ki�ci kamma� karoti ses� cha bh�taro m�t�pitunna� santika� gantv� tumh�ka� putto mah�nelo kasiva�ijj�disu ki�ci na karonto geheye'va supantosayatimayame'ca d�kkhamanubhaviss�m�'ti vadi�su atha na� m�t�pitaro pakkos�petv� kasm� tva� putta kamma� na karosi kasikamm�disu avy�va�o katha� kulava�sa� va��het�'ti evam�din� ovadi�su so ta� sutv� t�t�puris� n�ma evar�pa� na karonti aha'mpi puris�nama'ntogadho tasm�na me'ta� kamma� arah�t�'ti �ha tato tassa m�t�pitaro anattaman� tena hi ta� tath�r�pe �h�ne niyojem�'ti ta� gahetv� mah� g�ma� gantv� du��hag�man� mah�r�j�na� passitv� deva aya� d�rako mah�nelo n�ma devassa p�dam�le vasitu� yutto devo ta� attano vase vatt�petu'ti vatv� attano g�mame'va agama�su r�j� s�dh�'ti vatv� ta� v�luk�v�thiya� tasse'va sasurassa geheye'va vas�ti niyojetv� tassa bhattavatth�dibhoga� d�pesi-so tato pa��h�ya-nicca� r�jupa��h�na� karoti ath�'parabh�ge nakkhattap��hati candasuriyagg�hanakkhattapidevadundubhipa�havikampan�dayo ani��hanimitte disv� ra��o santika� gantv� deva an�gate j�takabhaya� bhavissat�'ti �ha�su ta� sutv� r�j� bahuni sassakamm�ni k�r�pento sayame'va �li� bandhanto m�tika� karonto sassakammesu ussukko ahosi athekadivasa� r�j� sayame'va kudd�la� gahetv� sambh�ra� m�tika� kha�anto upakacchantare hatthampavesetv� �hita� mah�nela� disv� ki� bho ti��hasi may� saheda� kumma� karohi'ti �ha ta� sutv� mah�nel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4] [\x 1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sa� m�dis� r�japuris� kamma� karont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�ni ca kamm�ni puris�na� na so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�na� matthalu�gesu luddho uttamakes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topi jighacch�ya kinnu so kh�date ti�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vatv� evar�pa� kamma� puris� na karonti tumh�ka� purisehi k�tabba� may�'pi k�r�peth�'ti �ha ta� sutv� r�j� tena saddhi� na ki�ci kathesi-athekadivasa� r�j� anur�dhapure attano sah�yav��ijakassa pa��a� likhitv� t�ta s�gha� gantv� pa��a� datv� tena v��ijakena dinna� gahetv� �gacch�h�'ti �ha-so'pi r�j�na� vanditv� nikkhamma geha� gantv� bhu�jitv� pu�abhatta� gahetv� p�to'va d�ghav�piya� gantv� tato nikkhamma ga�g�ya va��ham�nakatitthe dantaka��ha� kh�ditv� pu�abhatta� bhutv� mah�p�liya� bhikkhuhi bhatta� agahiteye'va anur�dhapura� p�pu�i atha so v��ijakassa pa��a� datv� s�gha� pa��k�ra� sajjeth�'ti vatv� tato pa�cayojana� honag�ma� gantv� attano pitusah�ya� passitv� tattha bhatta� bhutv� anur�dhapuram�ga'mma v��ijaka� passiso'pi anekavidhavicittavir�gavatth�na� pa�casat�ni kappur�garucandan�dinekavidha sugandhe ca ka�ukabha�abhesajj�ni ca gonakapa�alika uddalomika ekantalomikap�v�r�di anekasayan�sana� ca samp�detv� ad�si so ta� sabba� ekato katv� bandhitv� hattholambaka� katv� a��h�si so ta� sabba� v�mahatthena olambetv� gacchanto anukkamena s�ya�he mah�g�ma� patv� ra��o pa��k�ra� dassesi r�j� tassa tu��ho so�asasahassakah�pa�e ca bhogag�m�di a��a� ca mah�saya� d�pesi so tato pa��h�ya r�jupa��h�na� karonto dami�ayu��hesu laddhajayo ra��o abhiseka� k�retv� tena saddhi� d�na� dadanto s�la� rakkhanto uposathakamma� karonto y�vaj�va� vasitv� �yupariyos�ne devaloke nibb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� sam�d�ya parittad�na� datv� nimes�nama't�tak�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o idheva� vipula�va bhoga� alattha saggupagato aho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nelassa vatthu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ir�jakum�rassa 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k�ya� kira mah�v�lukaga�g�sante muddhav�ka� n�ma eka� g�ma� ahosi tattha tisso n�meko kamm�ro pa�ivasati tassa bhariy� suman� n�ma. Te ubho pi saddh�sampann� ya� ki�ci madhura� labhitv� 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5] [\x 1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tv�na kh�danti athe'kasmi� divase eko nes�do s�kara� m�retv� aya� me kamm�rassa bhatiy� atth�ya bhavissat�'ti �haritv� ad�si atha tisso'pi ida� me sippam�latth�ya dhammena samena laddha� d�na� datv� bhu�jitu� va��at�'ti cintetv� ma�sa� katv� telama�samadhuma�saphe�ama�sa ag�rapakkaka�ukasambh�rapakkhittavasen�'ti eva� pa�cappak�rena ma�sa� samp�detv� navabh�jane pakkhipitv� suddhas��akena mukha� bandhitv� �hapetv� atha so attano saddhi� �vajjetv� imasmi� la�k�d�pe ye iddhimant� uttamakh��sav� santi tesu a��hakh��sav� mama geha� �gacchant�'ti ugghositv� sabhariyo a���ni'pi d�nopakara�ni sa�vidh�ya �hapesi atha so rattiya� supinena a��haaggikkhandhe attano geha� pavisante disv� pabuddho ajjesa manoratho me matthaka� p�punissat�'ti somanasso geha� paribha�a� tv� vit�na� bandhitv� d�padh�papu��agha�akadalito ra�ehi ala�karitv� l�j�padvam�ni pupph�ni vikiritv� a��h�san�ni pa��apetv� attano gehadv�rato y�va g�madv�ra� etthantare magga� nama� katv� v�luk� okiritv� n�n�va��ni pupph�ni okiritv� kh��sav�na� �gamanamagga� olokento g�madv�re a��h�si atha roha�ajanapade tala�garav�si mah�dhammadinnattharo tassa saddh� sampatti� disv� tassa manoratha� may� puretu� va��at�'ti attano upajjh�yassa godhattherassa santika� gantv� vanditv� svebhante d�ra��h�na� bhikkh�c�ra� gamiss�m�'ti vatv� tena kuhi gamissath�'ti vutte bhante mah�v�lukaga�g�sanne muddhav�kag�me kamm�ratissassa geha� gamiss�m�'ti �ha thero sampa�icchite punadivase pattac�varam�d�ya r�jaha�s� viya �k�sen�'v� gantv� mah�samudd�vih�rav�s� mah�sa�gharakkhitatthera� ca k�lavelambakav�s� mah�n�gatthera� ca uparikhaddhavih�rav�s� mah�sa�gharakkhitatthera� ca velug�mavih�rav�s� pa�haviv�ladhammaguttatthera� ca bh�tiva�kavih�rav�si mah�n�gatthera� ca kappalin�gapabbatavih�rav�si maliyamah�devatthera� c�'ti * ime satta there �d�ya �k�sen� gantv� tasmi� g�vadv�re otaritv� c�varamp�rupitv� bhamarava��a patte �d�ya pa�ip��iy� g�ma� pavisi�su kamm�ratisso te disv� pamuditahadayo p�tiy� phurasar�ro pa�capati��hitena vanditv� tesa� hatthato patte �d�ya mahantena puj�vidh�nena geha� pavesetv� pa��att�sane nis�d�petv� sakhajjaka� sopakara�a� y�gu� da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nanta� dis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6] [\x 116/]      antar�bhatte samp�dita� ma�sa� madhusakkar�ya saddhi� bhojetv� upaka��h�yavel�ya samacchama�sa� s�lima�sodana� bhojesi-tato ther�katabhattakicc� tesa� dhamma� desetv� attano attano vih�rameva agama�su-tato pa��h�ya kamm�ratisso d�n�d�ni pu��akamm�ni karonto �yupariyos�ne anur�dhapuranagare du��hag�mani abhayamah�ra��o putto hutv� nibbatti tassa m�tukucchito nikkhamanak�lasamanantarame'va sakalala�k�d�pe s�livassa� vassi antamaso uddhane �hapitaka�gu�dina� bhatta� parivattetv� s�libhattame'va ahosi ka�guvarak�diparip�ritako��h�g�r�ni'pi parivattetv� s�lime'va ahesu� tucchako��h�g�r�ni'pi tatheva paripu��ni ahesu� na kevala� j�tadivaseye'va tassa tem�sa sattam�sa navam�sama�galesu'ca sitthappavesanaka��a vedhanaupar�ja��h�n�dima�galadivase ca tathe'va s�halad�pe s�livassa� vassi ka�guvarakagodh�m�di sass�ni parivattetv� s�limeva ahesu� eva� so imehi acchariyehi samann�gato ahosi tasm�'ssa n�ma� karonto s�libandhuko eso'ti s�likum�ro'ti n�ma� aka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n�ya� kum�ro kamen�bhiva��hento aparimitasirisampattiy� samann�gato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nte'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g�ma�ibh�passa putto s�likum�r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��alakkha�asampanno �si tej�ddhivikk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rimedho ca so �si r�pena makaraddhajo, ma�juv�ni ca so �si saccasandho vis�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g� bhog� bal� c�'s� hitesi sabbap��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o �si d�nena vatthuttayapar�y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sam�laka� bhaddha� pubba�he devam�nu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 dine �haranti so ta� d�ne pave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padvasatika� labhanto apara�h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ggo y�cake deti sabbak�la� mah�yas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bh�ge r�jakum�rassa yuvar�ja��h�na� datv� dakkhi�av�thiya� mahanta� p�s�da� k�r�petv� ta� tattha vas�pesi tato pa��h�ya dakkhi�amalaya� up�d�ya sabbesu janapadesu manuss� sabba� ayamukha� tasse'va upan�mesu� athekadivasa� kum�ro uposatha�ga� adhi��h�ya issarasama�avih�ra� gantv� s�lam�'vajjento nisinno hoti tad� dakkhi�amalaye manuss� saka�asatena bahu� pa��k�ra� 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7] [\x 1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a� �gacchant� issarasama�avih�r�sanna� p�puni�su atha saka�e nisuttagon� yuga� parivattetv� �naka��hant� a��ha�su atha te manuss� v�yamant�'pi saka�e p�jetu� n�sakkhi�su athe'ko gono rajju� bhinditv� pal�yanto s�lir�jakum�rassa nisinno'k�sa� p�v�si-manuss� gonassa pad�nus�rena gantv� kum�ra� disv� vanditv� a��ha�su kum�ro kimatth�y�'gatatth�'ti pucchi manuss� pa��k�ra� s�mi gahetv� �gatamh�'ti �ha�su kum�ro tena'hi �harath�'ti �har�petv� k�la� ghos�pesi v�sati v�sati bhikkhusahass�ni sannipati�su so tesa� mah�d�na� datv� pacch�bhatte telamadhuph��it�n� ca a��havidhap�niye ca ad�si punapi so vih�rassa bh�mid�na� ca datv� mahanta� p�ja� katv� nagarame'va agam�si tasmi� divase ra��o �yuttakapuris� ra��o santika� gantv� deva dakkhi�apasse sabba� �yamukha� kum�roye'va ga�h�t�'ti kathesu� ta� sutv� r�jakum�rassa pacchamav�thiy� mahanta� p�s�da� k�retv� tattha ta� v�s�pesi-tasmi'mpi vasantassa tasmi� dis�bh�ge devamanuss� pubbev�ya mahanta� pa��k�ra� divase divase �haranti kum�ro �ha��ha�e d�name'va deti eva� k�le gacchante eka divasa� kum�ro uyy�nak��a� k��iss�m�'ti pacchimadv�rena nikkhamma gantv� uyy�nak��a� k��am�no tattha tattharamaniyesu s�l�tala pokkhara�ilat�ma�aparukkham�l�disu vicaranto eka� supupphita asokarukkha� disv� rukkham�la� upasa�kamitv� uddha� olokesi-tad� hellolag�missarassa ca�lassa dh�t� dev� n�ma s� tasmi� rukkhe meghamukhe vijju viya virocam�n� r�paggappatt� asokam�la� ca pallava� ca oci�anti pilandhanti a��h�si kum�ro ta� disv� uppannabalavasineho acchariyabbhutaj�to pema� sandh�retu n�sakkh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va sanniv�sena paccuppannahitena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i� j�yate pema� uppala�va yatho'dak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o ta� disv� t�ya saddhi� sallapant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to tva� �gat� k� tvaja devat�nu'si m�nu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samasama� passe asmi� puthuvi�a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 te padum�'k�r� suratt� mudukom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morassa g�v�'ca ja�gh� nettaras�y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e te p�var� �r� hemaramho'pam� subh�, hatthena pamitabba� te majjhima�ga� vir�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8] [\x 1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a�gabhagi� s�dheti bhadde te r�pas�g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ttaya'mavicchinna� romar�jivir�j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ruh�ni sobhanti bhadde te r�pas�g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bubb�laka�candasam� uttaras�g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u sobhanti te bhadde p��ipallavala�kat�, kappalat�ya sa�j�t� p�roh� va mahabbh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s�r�dicando te bh�sara�s�vimis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�sayati me bhadde manokeravak�n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akarakab�j�na� panti'ca dantapant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sam�n�ya te bhadde ratto��ha�suvimiss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g�ramandire baddhaket�'ca hemaya��h�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lavalli vir�janti avehant� viya k�m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avellita dhammilla� t�pi�jagumbakop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ita� v�lat�m�l� d�men�'ti manor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� te vada me bhadde ko te m�t� pit� sub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pu��ho viy�cikkha sahatt�'si abhattuk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ss�vikkhanti s�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i hellolag�masmi� issarassa sut� 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adh�t� ca�l� itima��anti ma� j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kum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ariccajati lokoya� amejjhe ma�i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atana� suv�ni ca dukkul� api g�hi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v� tassa pa�ibaddhacittat�ya ta� rukkhato ot�retv� paricchanne y�nake nis�d�petv� t�ya saddhi� nagarame'va agam�si ta� asokarukkhe di��hatti asokam�l� dev�'ti tass� n�ma� ahosi. Eva� s� dha��apu��alakkha�asampann� kasm� ca�lakule j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kira pubbe imasmi� la�k�d�pe ekasmi� kulagehe nibbatti tass� suman�'ti n�mama'ka�su-s� ekadivasa� m�tuy� saddhi� m�l� ca�go�aka� gahetv� bodhiya�ga�a� gantv� s�dhuka� sammajjitv� kacavara� cha��etv� bodhis�n�nattha� m�tu p�niyatth�ya gatak�le attana� taru�at�ya ch�tajjhatt�dh�vanti geham�'gantv� y�gu� pivam�n� nis�di tato m�t�'pi bodhisin�na� katv� puppha� p�jetv� vanditv� geham�'gat� y�gu� pivanti� disv� tattha tattha viki��a sitth�dika� ca kacavara� ca disv� kasm� tva� ca�li geha� duses�'ti �ha itar� ta� sutv� kuddh� tvameva je ca�l�'ti eva� m�tu ca�lav�dena abhisapi eva� s� m�tara� abhisapitv� tena p�pabale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9] [\x 1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ut� dut�yattabh�ve ga�g�sanne mu�av�kag�me kamm�radh�t� hutv� kamm�ratissena saddhi� pu��akamma� katv� tato cut� anur�dhapur�sanne hellola g�me je��haca�lassa dh�t� hutv� nibbatti imasmi� sakalala�k�d�pe r�pena etiss� sadis� a��� natthi sar�rappabh� samant� caturatanappadese pharitv� ti��hati mukhato uppalagandho v�yati sar�rato candanagandho v�yati etiss� hatthena gahita� odan�di ya� ki�ci catum�sa� p�tibh�va� n�gacchati-s� pane's� pubbasanniv�sena s�lir�jakum�rassa bhariy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ma'ppatara� p�pa� namayha� �gami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n�'vamantabba� vip�ko ka�uk�'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ma'ppatara� pu��a� na mayha� �gami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'va� n�'vamantabba� vip�ko madhura� 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u ca�lav�dena va��l� �si s�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jjan�dipu��ena dha��� �si sur�p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um�rena ta� gahetv� gatak�le sakalanagara� sa�bubhi s�lir�jakum�rena eka� ca�ladh�tara� p�daparic�rika� ak�si *'ti r�j�'pi ta� sutv� anattamano eka� vallabhitthi� pakkositv� gaccha je kum�ra� upasa�kamitv� eva� vadeyy�si pit� kira te s�mi taca citt�nuk�la� r�jaka��a� v� br�hma�aka��a� v� �netv� p�daparic�rika� katv� abhiseka� p�peti pa�jahe'va ta� ca�li� m� r�jakula� d�seh�'ti vatv� tass�'bhipp�ya� �atv� mayha� vadeh�'ti pes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pi gantv� tamattha� tassa �roce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um�r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ttuk�mo dohal�ni supakka� d���ma� 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u s� pi�it� hoti laddh� sahak�raj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ne'va p�reti a��a� laddh�na m�n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� bujjhati disv�na canda� pa�kajak�nana'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vatv� tass�ye'va surattabh�va� pa���pesi s� gantv� tamattha� ra��� kathesi punekadivasa� r�j� br�hma�e pakkos�petv� bho tumhe asokam�la� devi� oloketv� lakkha�a� upaparikkhitv� etha sace s� lakkha�ah�n� mayamass� kattabba� j�niss�m�'ti pesesi-te gantv� tass� lakkha�a� attabh�va� oloketv� ati'va vimbhitam�n� s� ra��o santika� gantv� evam�ha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ic�ra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0] [\x 1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� s�m� suppasann�'yatakkhi pi�asso�i dakkhi�'vattavattan�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itta� s�n�tilom� v�ta�gi dha���ka��� s�lin� bandhav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� p�d� komal� pa�kaj�bh� macchambhoj�k�rarekh� gahi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�gulyo tambatuh� nakh�ca dha��� ka��� s�lin� bandhav�n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�dant� h�sayant� suv�n� p�� b�hu tu�gan�s� subh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na� majjhe s�dhuj�ta� t�sula� dha��� ka��� s�lin� bandhav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�k�ra� yaditu cara�ga nett� s�l� kamaladal�b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a� p�na� karacara� v� matt� lakkhi vilasati tasmi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ni vatv� deva dha��apu��alakkha�asampann� es�vakkavatt� ra��o anucchavik�'ti �ha�su r�j� ta� sutv� sayame'va'ssa geha� gantuk�mo kum�rassa s�sana� pesesi aha� tava geha� gamiss�m�'ti kum�ro s�dh�'ti vatv� devi� pakkos�petv� bhadde r�j� kira idh�'gamissati tava dassan�y�'gamissat�'ti ma��e tasm� tva� tassa kattabbesu appamatto hoh�'ti anus�si s�pi r�j�na� �di� katv� sabbes� amacc�n� khajjabhojjay�gusupabbyachan�dayo samp�detv� �hapesi tato r�j� balak�ya parivuto mahantena r�j�nubh�vena upar�jassa geha� agam�si atha upa r�j� ca dev� ca ra��o paccuggamana� katv� vanditv� ekamante a��ha�su r�j� devi� disv� tass� r�pasampad�ya tu��ho tva� nanu bhoti asokam�l�dev�'ti pucchi t�ya eva� s�m�'ti vadantiy� mukhato uppalagandho nikkhamitv� sakalabhavana� pattharitv� a��h�si r�j� ta'mpi acchariya� disv� pasanno gantv� pa��attavarapalla�khe nis�di tato dev� attan� pa�iyatta� anekarasasampanna� s�lima�sodana� va��hetv� sayame'va parivisam�n� r�j�na� bhojesi r�j� bhatt�disu a���taraso evar�pakum�rik� mama puttassa man�p� mana� hi may� apan�t� abhaviss�'ti cintetv� acchariyar�p� es�'ti jayampatik�na� ovaditv� kah�pa�amma�ar�simatthake �hapetv� abhiseka� katv� agam�si-tato s� r�j�macce'pi ra��o bhuttaniy�mene'va bhojesi te'pi ta� thoment�va��ent� goku�apato gorocaname'va ha�hanti na ku�a� j�ti n�me's� ki� karissati gu�ame'cass� caratara'nti va��ent� ra��o santika� gantv� ra��� saddhi� agam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s� loka� sa�ga�hant� tena saddhi pa�ipa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'parabh�ge r�j� pure viya kum�rassa uttaradis�bh�ge p�s�da� k�r�pesi kum�re tasmi� vasante pura viya devamanus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1] [\x 1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ssa pa��k�ra� upan�menti kum�ro'pi bhikkhusa�ghassa mah�d�na� pavattes� ath�parabh�ge so hellolig�mass�vid�re assama�ala� n�ma atthi tattha gantv� laddhapa��k�ro k�la� ghos�pesi tato roha�e tul�dh�rapabbatav�sino padvasatamatt�kh��sav� sannipati�su kum�ro tesa� sacivara� mah�d�na� datv� bhante kuto �gatatth�'ti pucchi tehi �gata��h�ne kathite bhante atid�ren�'gatattha tumh�ka� imasmi� �h�ne vih�ra� k�ress�m�'ti vatv� attano n�mena mahanta� vih�ra� k�r�petv� tesa� ad�si-eva� tena bahudevaratti� tattha vutthe r�j� amacc�na� vacane na purato puratthimav�thiy� mahanta� p�s�da� k�retv� ad�si kum�ro tattha vasanto pure viya mah�bhikkhusa�ghassa mah�d�na� pavattesi athe'kasmi� divase tesa� jayampatik�na� eva� viv�do udap�di aya� sampatti mama pu���nubh�vena nibbattissat�'ti atha r�jakum�ro attano pu��a� v�ma�santo ekako'va nisinno hoti tasmi� kha�e tassapu���nubh�vena devamanuss� saka�asatena saka�asahassena anekavidhapa��k�r�ni �netv� r�ja�ga�e r�simak�su� r�jakum�ro ti disv� somanasso vigataka�kho deviy� saddhi� ke�i� kurum�no nis�ditv� dev� tay� mama pu��a� di��ha� kinn� taca pu���nubh�va� na pass�m�'ti �ha deva thoka� adhiv�sehi aha'mpi katapu��� mam�nubh�va'mpi passissap�'t� vatv� nis�di-tasmi� kha�e tass� gehava�se nibbatt� devat� tassa parivitakka���ya dibbosadhaparipu��a� eka� y�gubh�jana� �d�ya jayampatik�na� purato p�turahosi te ta� disv� ki� tay� �nitanti pucchi�su devat� aya� asokam�l� deviy� �n�t� osadh�g�'ti �ha ta� sutv� kum�ro hasi atha devat�nubh�vena s� s�mi m� parih�sa� karohi imass�y�guy� �nubh�va� tva� j�n�si kathess�mi te tass� gu�a'nti vatv�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b�gada� ima� dh�ra sabbarogahara� p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ya ajitamattena andh� honti anandh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gha� upasama� yanti ka�ukacchuva�d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amattena m�g�'pi m�gatta� padahant� c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h�r� badhir� hont� kha�j�dik� suk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 val�na� n�seti tathe'va palita� 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rogavin�s�ya alameta� gada� bhu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hano mah�bhog� sabb�la�k�rabh�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2] [\x 1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hoti sad� rog� na so sobhati sabb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attasama� loke dhanadha��a� na vijj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y�dh� ca nir�ta�ko so'ca sabbattha sob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ta� sutv� eka� mahallaka� p�yetv� apagatavalipalita� disv� vimbhitam�naso dv�dasanna� bhikkhusahass�na� pattapura� y�gu� d�pesi atha yena kenaci �b�dhen�'b�dh�t� tassa geha� �gantv� y�gu� gahetv� roga� upasamenti y�gubh�jana� akkhayame'ca ti��hati eva� te y�va a��ha�su t�va �hatv� antaradh�yi athassa pit� du��hag�ma�mah�r�j�putta� pakkos�petv� t�ta mamaccayena ima� rajja� pa�ipajj�'ti �ha so ta� na icchi athassa accayena saddh�tissakum�ro r�j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g�ma�ra��o tu rajje thit� jan� 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ir�jakum�ro'ti tass�'si viss�to s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va dha��o so �si pu��akammarato s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'va c�rur�p�ya santo ca�liy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kam�l�devi� ta� sambandha� pubbaj�t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n�'ti piy�yanto so rajja� ne'va k�m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ag�ma�ibh�t� tu saddh�tisso tadaccaye, rajja� k�res�'bhisitto a��h�rasa sam�sam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e jayampatik� y�vaj�va� d�na� dent� s�la� rakkhant� uposathakamma� karont� y�vat�yuka� �hatv� tusitapure nibbatti�s�'ti-tesu s�lir�jakum�ro an�gate metteyyassa bhagavato putto hutv� nibbattissat�'t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jan�na� s�sane sohad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racaritameta� sutva citte nidh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atha kusalar�si� th�mas� sabbak�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tha sivapurasmi� gantva ramme ciramb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ir�jakum�rassa vatthu�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lin�gattherassa vatth�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� kira anur�dhapuranagare bhagavato dakkhi�akkhakudh�tu� pati��h�petv� dev�nampiyatissenak�r�pita� thup�r�ma� n�ma abbhutacetiya� ahosi dv�ra���lap�k�raparive�asamala�kata� nekabhikkhusatasampaki��a� nekabh�makap�s�dapatima�ita� naccag�tav�ditehi ca anekap�j�vidh�nehi ca niccussaca�sudhota mutt�hasetapu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3] [\x 1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ki��am�lak�valivibh�sita� vih�ra� ahosi-tattha asigg�hakaparive�av�siko c�lan�gatthero n�ma atthi so pana attan� pi�ap�tikatt� nibaddha� candava�kav�thiya� pi�ya carati athe'kadivasa� so pi�ya caritv� parive�a� �gantv� pi�ap�tapa�ikkanto div���h�ne nis�di athass� v�thiy� ek� sunakh� d�rake vij�yitv� jighacch�bhibh�t� pavedham�nagatt� tattha tattha gocara� pariyesant� ki�ci alabhitv� th�p�r�mam�gantv� pi�ap�tapa�ikkanta� div���h�ne nisinna� c�lan�gatthera� disv� tassa purato pavedham�n� mukha� olokent� a��h�si thero ta� disv� sa�viggo kampam�nahadayo eva� cint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nte'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ya� car�k� kapan� att��asara�s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dham�n� a��h�si aho sa�s�radukkh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di��h� jan� eva� t�lenti ka��hal�d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rav�c�patodena nittudanti tathe'ca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pana� gocara� ti�ci aladdh� divasa'm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esanti patisseti p�p�na� phalam�di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aroti naro p�pa� kodhalobh�did�ru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kh�'va sad�ya� yo dukkhabh�g�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�mam�dise satte jighacch�parip��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sa� datv�na p��eti soy�ti sugati� 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tetv�na tad� thero karu�pu��am�n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etv�na ad� bhutta� sunakhiy� d�nacetan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ira thero cintetv� a��a� d�tabba� apassanto may� bhutta'mpi etiss� patir�pa'nti ekasmi� �h�ne p�dena pa�su� apanetv� mukhe a�guli� pavesetv� cha��etv� tass� kucchipura� bhatta� ad�si atha'ss� bhuttak�le dhammakarakena p�n�ya� �haritv� ekasmi� kap�le pakkhipitv� p�n�ya'mpi p�yesi s� bhatta� ca p�niya� ca bhutv� suhit� p��itindriy� na��gu��ha� c�lenti thera� oloketv� a��h�si thero'pi ta� disv� p�tiy� pu��ahadayo emah�'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n� katena pu��ena att�nama'napekkh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a� paccayal�bh� namaggo avy�dhiko suk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ito p�jito hessa� sabbasattehi sabb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�a� ca sukha� khema� p�pu�eyyama'n�gate'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tthana� katv� parive�a� p�vis�tato pa��h�ya sunakhi'pi nibaddha� tath� gacchati theropi'ss� yath�nur�pa� upak�ra� karoti therassa paneka� pu��akamma� ta� a��attha gantu� ada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4] [\x 1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kkhe attabh�veye'va vip�ka� d�tu� �rabhi therassa kira pu���nubh�vena tadahe'va s�ya�he anekasahassa up�saka up�sik�na� sappiph��itamadhusakkhar�dihatth� kuhi� c�lan�gatthero'ti pariyesam�n� �ganatv� therassa upan�mesu� thero ta� gahetv� nekasahass�na� bhikkhuna� datv� sayamparibhu�jitato tathe'va manuss� kappuratakkol�dimukhav�sasahita� bhesajja� upan�mesu� thero ta'mpi tathe'va bhikkhuna� datv� paribhu�jitato tass�rattiy� devat� sakalacandava�kav�thiya� abhi�ant� eva� ugghosesu� th�p�r�me asigg�hakaparive�av�s� c�lan�gattherassa suce'va mah�d�na� pavattentu'ti-ta� sutv� sakalav�chiv�sino ca devat�yo ca khajjabhojjay�gus�pavya�jana� ca s�l�ma�sodana� ca n�n�phal�phal�dayo ca anekad�nopakara�e ca abhisa�kharitv� dutiyadivase upan�mesu�-thero ta� sabba� disv� vih�re ga�i� pah�r�petv� ti��a� bhikkhusahass�na� d�na� datv� paribhu�ji-puna divase there bhikkhatth�ya bhikkhante dv�rako��hake adhivatn� devat� tassa patta� gahetv� bahidv�rako��hake saka�akhandh�v�ra� n�ma m�petv� anekavidha� d�nava��a� sa�vidh�ya therapamukhassa bhikkhusa�ghassa mah�d�na� ad�si-tato pa��h�ya candava�kav�thiv�sino manuss�c�ra� �hapetv� d�na� datv� tasmi�ye'va khandh�v�re therapamukhassa mah�bhikkhusa�ghassa divase divase mah�d�na� pavattesu� tehi imin� niy�mena d�na� dentena v�ra� dvatti�sasavaccharehi ko�igeha� samp�pu�i eva� thero tato pa��h�ya l�bhaggayasaggappatto devamanussehi upa��hahiyam�no bh�van�ma'nuyutto na cirene'va k�lena kilesasattuno viddha�setv� arahatta� p�pu�i-athe'kasmi� samaye padvasat� bhikkhu mah�bodhi� vandituk�m� sannipatitv� id�ni kho �vuso magga� dubbhikkha� corav�l�dibhayehi upadduta� kath� no gamiss�m�'ti mantesu� athe'ke evam�ha�su yadi c�lan�gatthero amhehi saha gacchati sabbanta� dukkha� na bhavissati sopan�'ya� thero mah�pu��o'ti �ha�su ta� sutv� sabbe ekato gantv� therassa evam�'ha�su �vuso bhagavato sam�ra� m�rabala� vidhametv� kilesasena� n�setv� buddhabh�tabh�mippadesa� da�huk�m� jayamah�bodhi� vandituk�m� ta� no vand�pehi'ti tav�'nubh�vana vanditv� �gamiss�m�'ti y�ci�su thero'pi s�dh�'ti sampa�icchitv� tehi parivuto th�p�r�mato y�va ko��apa��ana� etthantare devamanussehi sakkariyam�no garukariyam�no catuhi m�sehi pa��ana� samp�pu�i tato n�va� �ruhitv� samuddadevat�na� ca n�g�na� ca sakk�ra� patiga�hanto t�hi m�se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5] [\x 1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�ra� samp�pu�i tato bodhima�ala� gacchanto tattha tattha devamanussehi katasakk�rasamm�no anupubbena cat�hi m�sehi bodhima�ala� agam�si atha so tehi bhikkhuhi saddhi� mah�bodhi� vanditv� �gacchanto antar�magge udarav�tena parip��ito ahosi atha bhikkh� ta� g��havedana� disv� domanassappatt� nis�di�su thero te disv� ki� �vuso dummanass�'ti pucchi bhikkh�maya� �vuso taca pu���nubh�vena paccayena akilamam�n� sukhena �gatamha sace te antar�yo bhavissati kath� no akilamam�n� sakara��ha� p�pu�iss�m�'ti dumman� nisinnamh�'ti �ha�su ta� sutv� thero m� �vuso cintetha mama parinibbutak�le �l�hane sakk�ra� katv� dh�tu� gahetv� pariss�vane bandhitv� g�mappavesanasamaye chatte bandhitv� pa�hama� sa�ghatthero g�ma� pavisatu eva� tumh�ka� bhikkh�ya kilamatho na bhavissat�'ti vatv� bhikkh�na� ovaditv� parinibb�yi bhikkh�'pi �l�hanakicca� k�retv� dh�tu� gahetv� gacchant� there dharam�ne viya paccayena akilamm�n� sukhena sakadesa� patv� aho d�n�nubh�va� therena vamitv� sunakiy� dinnad�na� tassa dharam�ne �disa� lokiyalokuttara sampatti� datv� parinibbute'pi �disa� acchariya� asos�'ti somanassappatt� tame'va kicca� manasi nidh�ya v�yamant� te sabbe arahatta� p�pu�i�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'mpi d�na� manas� sapa��� katv� vis�la� phalam�'vah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'va tumhe'pi parittad�na� karotha cittena vis�labh�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lan�gattherassa vatthu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hava��assa vatth�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lad�pe kira mah�g�m�sanne hallola� n�ma mah�g�ma� ahosi-tatthe'ko duggatamanusso attano bhariy�ya saddh� bhatiy� kammena paragehe vasanto dukkhena kasirena j�vam�no ekadivasa� khala� punitv�ya ki�ci v�hi� labhitv� ta� i�atth�ya datv� tena va��hit�ya saddhi� puna i�a� datv� eva� va��hi� payojento anukkamena bahu� dhana� upp�detv� n�lapabbatavih�ra� gantv� bhikkhu nimantetv� d�na� dadanto dhammasava�a� k�r�pesi eva� so y�vat�yuka� s�la� rakkhanto uposathakamma� karonto �yupariyos�ne k�la� katv� udumbarapabbatebhummadevat� hutv� nibbatti bhariy�'pissa tathe'va nibbatti tassa meghava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6] [\x 1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puttoti n�ma� ahosi bhariy�pissa candamukh� n�ma ahosi tesa� ta� niss�ya mahanta� ratanavim�na� nibbatti uyy�navanapokkhara�ipatima�ita� nekadevacchar�satasampayojiyam�na� g�tav�dita� anekehi devissariyehi samann�gata� ahosi vim�nassa pariv�retv� kapparukkho nibbatti�su so pan�'ya� devo devar�j� viya mahanta� devissariya� anubhavam�nopa�ivasati tad� tattha dh�marakkhasapabbate candamukha� n�ma le�a� atthi tasmi� maliyamah�devatthero n�ma vivekamanubr�hayam�no tattha pa�ivasati-bahu bhikkhusa�gho'p� tattha tattha le�apabbh�raku�ima�aparukkham�l�disu vasant� sama�a dhamma� karoti athekadivasa� thero dhammasava�attha� ghosesi tad� meghava��adevaputto nekadevacchar�satasampaki��o susajjitadevaparis�ya parivuto sabb�la�k�rapatima�ito pa�cava��adhajapat�kacchatt�dayo uss�petv� pa�ca�gika turiyesu vajjam�nesu mahat� dev�nubh�vena bhariy�ya saddhi� dhammasava�ya �gacchanto ratanamayapalla�ka� ca dibbamayagandham�l�dayo ca g�h�petv� �gamma. Bhikkhusa�gha� thera� vanditv� p�jetv� nisinno s�dhuk�ra� dadam�no dhamma� assosi thero tesa� jayampatik�na� mahanta� dev�nubh�va� ca devissariya� ca disv� ajja'mhe pubbe katakamma� may� pucchitu� va��at�'ti cintetv� devaputta� �mantetv� tehi katakamma� pucchant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'maha� devaputta� meghava��a� yasass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nu tvama'si devindo devar�j�'si nand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ssariyasampanno dibb�hara�a bh�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ehi naccag�tehi v�ditehi pamod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ssar� muti�g� ca muraj� ekapokkh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enti purato tuyha� n�n�v�disu kovi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ci paggayha t�lenti ka�sat�l�dike gh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'va hatthe t�lent� g�ya� naccanti n��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gayha sa�khava�s�din�n�turiy�ni dev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o vayanti ta� sabba� tva� tatth�'bhimod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 n�riyo tattha devaka��� manor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�nuy�ta� g�yanti g�ta� k�ci manor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v� tva� kattha v�s�'ti katha� j�nemu ta� m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ho me sa�saya� sabba� tuyha� ca bhariy�y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put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pabbate bhante dh�marakkhasan�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 pu��ena nibbatto p�s�do ratan�m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7] [\x 1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h�d�yakanekehi kapparukkhehi'la�k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dado'va mod�mi nandane suranandan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ther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a vatena s�lena brahmacariyena te 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devasiri deva ta� me akkh�hi pucchi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put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mbhante at�tasmi� ahosi� parakamm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kammena j�v�mi appabhogo an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�ci bhariy� saddhi� pal�la� c�laya� 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a dha��ama'ppa� ta� i�atth�ya payojay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va��hi� payojento ahosi� d�sid�s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dha��av� atho �si� saddh�dhanavibh�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ca bhariy� mayha� ubho d�na� adam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o s�lasampanne �nayitv� mama� gh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si� annap�nehi vatthasen�sane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�n�na� ad�s�'ha� bhesajja� vy�dhigh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kap�j�vidh�nehi buddhap�jama'k�ray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kathike sam�netv� katv� sakk�ramabbhu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d�na� ad�s�'ha� sabbad�nesu 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maya� tad� tattha samagg� yatinand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�l�ni gopimha avasimha upesat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atena tena kammena vacitv�na tato m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mmadevesu j�tamha imasmi� pabbatutt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me pubbacarita� iti j�n�hi dh�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o'ya� yadi j�n�ti ida� pu��aphala�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ma��a� vivajjetv� pu��a�ye'va karonti t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ther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aka� vattate �yu imasmi� vasato t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hi sotu'micch�mi yadi j�n�hi me tuv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putt�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itv�na dhar� dh�ra gilitv� pabbata� i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 bh�misama� hoti k�a�'pi'ssa na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�amaggo yad� hoti asmi� pabbatamuddh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a bh�janasamapu��asaka�a� go�'vahanti 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jenti ta� patodehi kum�r� sattavass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ito cavitv�na t�vati�se mano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8] [\x 1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yojanubbedhe ratanehi susa�k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sariyasampanno devat�hi pamod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�mi pu��akammena pubbena caritena'g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tv� thera� vanditv� padakkhi�a� katv� tatthe'va'ntara dh�yitv� sahabhavanamagam�si-thero'pi ta� acchariya� disv� janekusalakamme niyoje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�na� yaggasampattid�na� d�na� dibba� c�nug�minid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manta�sabbasattupagh�ta� d�na� tasm� th�mas� bho bhajam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hava��assa vatthu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dinnattherassa vatthumhi ayam�nupubbi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� tala�garapabbat�sanne tissamah�vih�re dhammadinno n�ma eko kh��savatthero nibaddha� pa�ivasati padvasatakh��savaparivuto so kire'kasmi� samaye n�gad�pe cetiya� vandiss�m�'ti padvasatamattehi bhikkh�hi parivuto anukkamena s�giri� n�ma mah� vih�ra� p�pu�i tasmi� kira vih�re bahulamassutissatthero tatheva padvasahabhikkhupariv�ro nibaddha� pa�ivasati so dhammadinnatthera� disv� pasann�m�naso agantukasakk�ra� katv� tattha v�sesi athass� rattiy� accayena bhikkhusahassena saddhi� tera� gahetv� pu��as�lako��haka� n�ma g�ma� gantv� attano upa��h�kakulassa gehama'gam�si-atha tattha v�siko se��hiputto mah�bhikkhusa�gha� disv� tu��ham�naso dve there �di� katv� sabbesa� patt�ni g�h�petv� �sanas�la� netv� te pa��att�'sane nis�d�petv� sasama�sodana� sakena sakhajjakena y�gu� datv� antarabhatte madhusakkhar�sa�khata� anekavidhakhajjaka� ca susajjita� sasama�sa� ca ad�si tato upaka��h�ya vel�ya tathe'va sasama�sas�pena anekavya�janasa�yutta� s�libhatta� ad�si the te bhikkh� katabhattakicc� ahokha�amattena ettak�na� bhikkh�na� d�na� samp�d�ta'nti vimbhit� ahesu�-thero'pi tassa anumodanama'k�si se��hiputto anumodana� sutv� bhante ajja bah� �gantuk� ayy� kuto �gatatth�'ti pucchi tehi tissamah�vih�rav�sino maya� n�gad�pe cetiya� vandanatth�ya gacch�m�'ti vutte up�sako bhante svegamikabhatta� dass�mi mame'va gehe bhikkhath�'ti y�ci bhikkh�'pi sampa�icchitv� vih�rame'va agama�su vih�ra� te gatak�le bahulamass�tissatthera� upasa�kamitv� vanditv� evam�ha�su ahobh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9] [\x 1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sahassamatt�na� bhikkhuna� bhutta��h�ne mah�sasaka��hir�si ahosi �disa� p��tip�ta� karonto na� kasm� na c�reth�'t� �dis�ni pu��akamm�ni karonto kasm� ov�da� na ga�hissat�'ti �ha�su tato thero sve se��hiputtassa geha� gantv� sampattak�le tumhe'va'ssa katheth�'ti vatv� dutiyadivase katasar�rapa�ijagg� pattac�varam�d�ya tassa geha� agama�su tato so bhikkhu sa�gha� nis�d�petv� pure viya mah�d�na� ad�si-tato tesu katabhattakiccesu on�tapattap��isu nisinnesu se��hiputto bahulamass� tissatthera� upasa�kamitv� vanditv� mahala� va��hetha bhante't� patta� aggahesi thero attano p�pita� ma�gala� mah�dhammadinnattherassa p�pes� thero'pi tassa dhamma� desento nun�ya� tena katakamma'nti ma��am�n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�s� app�yukatta� ca bavh�b�dhattanam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yogadukkhab�hulya� janetubbiggav�si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n� nayena p�n�tip�te �d�nava� yebhuyyena kathesi ta� sutv� up�sako bhante bhadant� p�n�tip�to eso'ti ma��anti ma��eti �ha-bhikkh�hi �ma up�sak�ti vuttebhante amh�ka� gehe sabbak�la� sasama�s�ni na khiyanti cakkav��aparipu��aparis�ya'pi diyyam�nesu khajja� ca sasama�sa� c�'ti ima� dvaya� atirekatara� ca hoti akkhaya� ca nakho pan�'ha'mpi bhante j�n�mi asukena n�ma k�ra�ena sate uppajjanti'ti vatv� ca dibbacakkhuk� bhante ima� k�ra�a� passanti bhadantassa santik� sutv� j�niss�m�'ti thera� vanditv� pucchi thero'pi tattheva nisinno dibbena cakkhun� tassa bandhapa�ip��i oloketv� ito kappasatasahassamatthake padramuttarassa bhagavato sa�sane dinnad�na� disv� tassa kathent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sahasse ito kappe buddho uppajjin�y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amuttaro lokavid� �hut�na� pa�igg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ar�maraloka� so dhamma n�v�ya p�r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�ra��avato netv� p�peti sivama�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�le tuva� tattha j�to a��atare k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na vi���ta� tattha sutv� dhamma� sude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asaddho pasanno so ratanattayam�m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c�rikavattena caranta� pi�ap�t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kkhi disv� paggayha patta� tassa karag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� netv�na ta� bhikkhu� nisinn� ta� sukh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ap�ta upanesi sasama�sarasen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e'kadivasa� disv� tathe've'ka� yatiss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tasakkharasamapu��a� madhura� p�vakhajj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yitv�na santu��ho eva� tva� pa�idhi� 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pu��akammehi devam�nusaja� su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eyy�ha� janesa'gge bhogav� yasav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esu sa�sarantoha� yattha j�y�mi m�n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ma�sa� ca p�va� ca akkhaya� hotu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te carita� �s� bhavato pubbaj�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o'pacitapu��assa vipula� phalami'di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i d�na'mpi saddh�ya m� p�pe'kar� kh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bala'mpi bho s�la� p�lehi vimala� sad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n� tassa pubbacarita� pak�setv� dhamma� desetv� atirekatara� ta� kusale nivesetv� u��h�y�'san� ya bhikkhusa�gho vih�rame'va agam�si so'pi sapariso tato pa��h�ya atirekatara� d�na� dento s�la� rakkhanto uposathakamma� karonto saparisova devaloke uppaj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akapp�na'pi matthakasmi� katapu��akamma'mpi na nassat�'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v�napu��assa vip�kami'cchat�jah�tha divasa� kusalenadh�r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dinnattherassa vatthu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ikaputtassa vatthumhi ayam�nupubb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lad�pe kira dakkhi�amalaye a��atarasmi� g�me eko ra��hikaputto pa�ivasati so kirekasmi� divase bhatta� bhu��jitu� nisinno pi�ya caranta� eka� bhikkhu� disv� pasannam�naso patta� gahetv� attano samp�dita� bhatta� patte p�retv� ad�si-so chinnabhattako hutv� d�na� datv� citta� pas�detv� aparabh�ge k�la� katv� imasmi� ye'va la�k�d�pe kadalis�lag�me mah�bhogasse'kassa issarassa putto hutv� nibbatti-m�t� pitaro pana'ssa n�ma� karonto vilaso'ti n�ma� kari�su so anukkamena va��hento sabbissariyasamann�gato ahosi tassa janapadassa ca issaro ahosi dhanadha��ad�sid�sagomahis�d�hi etena sam�no a��o n�ma n�'hosi sakalala�k�tale suriyo viya p�ka�o ahosi tath�hid�nak�le khuddaka'mpi deyyadhamma� phalad�nak�le eva� mahanta� hoti-bhavan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ce'natth�'vaha� ta�ha� d�re katv� nir�s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� ca purato katv� deyya� deti jino'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1] [\x 1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mhi phala� tassa na sakk� upame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yitv� anub�jamh� mah�nigrodhap�da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�detv�na naha� y�ti mah�n�lambudo'p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'va a�umatta'mpi b�ja� kusalasa��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eti buddhaputtassa s�lavantassa bh�t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su dibbasampatti� tath� m�nusika� su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nibb��asampatti� so vindati an�pam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 tassa mah�sampattibh�va� sutv� ta� v�ma�situk�mo amh�ka� s�li� pesessatu'ti s�sana� pesesi ta� sutv� vilaso rattas�l�na�ye'va padvasaka�asat�ni p�retv� tasmi� pav��ava��ame'va go�asahassa� yojetv� pesesi ta� disv� tu��ham�naso puna ta� v�ma�sanatthame'va amh�ka� r�jam�se peset�'ti vatv� s�sana� pahinita� pavatti� �atv� tatheva padvasaka�asate kasm�sava��a go�asassa� yojetv� pesesitato k�lam�samugge'pi k�lava��a go�asahassa�ye'va yojetv� pesesi tator�j� at�'va vimbhitam�naso amacce pucchi bha�e kittaka��h�ne rath� a��ha�s�'t� tehi devatiyojana��h�ne �hit�'ti vutto accherabbhuta citto tassa ta� janapada� bhattag�ma� katv� ad�si tato r�j� muggasaka�e �hite tasmi� ok�semuggag�mavih�ra� n�ma mah�vih�ra� pati��h�pesi vilaso tato pa��h�ya mah�bhikkhusa�ghassa d�na� dent� a��a'mpi pu��akamma� karonto padvas�l�ni rakkhanto y�vat�yuka� �hatv� devaloke nibb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oti hitv�'lasiya�jano yo pu���ni appa'mpi tath� bahu'm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�tij�t�hu an�gatesu tath� tath� vindati sabbasampa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ikaputtassa vatthu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yodha vaggo 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uttassa 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k�d�pe roha�ajanapade mah�g�me k�kava��atissamah�r�j�na� rajja� k�rente talagaratissapabbatav�si mah�dhammadinnatthero mah�rabbhakalene pa�ivasati tad� tassa guh�ya sam�pe eko mah�vammiko ahosi atheko silutto yattha katthaci gocara� gahetv� tatthe'va vammike pa�ivasati eva� k�legacchante ekasmi� divase gocara� ga�hantassa tassa dve akkhini bhindi�su so vedan�vanto hutv� cammikato bahi bhoga� �bhu�jitv� gocaramalabhatto sayi tato thero tath� nipanna� dukkhi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2] [\x 1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utta� disv� tassa k�ru��ena sava�apathe �hatv� mah�satipa��h�na� suttantena dhamma� desesi-so ta� dhamma� su�anto sare nimitta� pa��hapetv� citta� pas�desi tasmi�ye'va kha�e eko godho ta� m�retv� kh�di-so tena nissandena tato cuto anur�dhapuranagare du��hag�ma�ira��o ekassa amaccassa kulagehe nibbatti atha vuddhippattassa tassa tiss�macco'ti n�ma� ahosi hira��asuva��agomahisad�sid�s�di anekavibhavena samann�gato ahos� sare nimittaggaha�amattena dhammo eva� mahanta� sampatti� dad�ti aho saddhamm�'n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ti ce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 dhamm�nubh�vo ya� sugatassa mahes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ti� j�timatta� so karoti lokap�j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dhana� dhanavanta� ca akul�na� kulag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edha� ca sumedhatta� dhammo p�peti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�a�ak� vat� dhammo ap�yagamana'�j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jjito mah�maggo saggalokassa g�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�rogapah�ne'so saddhammo amat�'g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o sevitabbo'ca janak�yena s�d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ya� dhammanibho sutv� laddho m�nusika� si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ta� dhamma� na seveyya atthak�mo janoh�ki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aparabh�ge anek�ni pu��akamm�ni katv� suttappabuddho viya gantv� tusitapure vaka�akavim�ne nibb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antusanto amata� �jinerita� bhajantup�jentu up�sayant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ca gamane sayan�sane ca sarantuta� hoti tesa� par�y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uttassa vatthu� p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�dassa vatth�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ha�ajanapade mah�y�me vidholo n�me'ko nes�do pa�ivasati tassa kira gehe mikas�garamorasukava��ak�di n�n�mbadakac�r� ca s�lurasa�gho ca migapakkhino ca balis�dayo ca dhanup�sav�gur�dines�daha�a� c�'ti sabbama'ssa geho vijjati-divase divase pa�cap�sasat�ni o���yanti pa�cap�sasataya��hiyo rop�yanti s�l�ro panavisap�tan�di anek�ni p��avadhappayog�ni karoti kad�ci so kira pa�casatamatte'pi p��ino m�reti eva� sattesu aday�pa��o nikkaru�o satta� lohitarattap��i a�g�rapakka� ma�se kh�danto pakkalohit�ni pivanto ma�se vikki�i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3] [\x 1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ad�re posento pa�ivasati so kirekadivasa� tattha tattha vicaranto ma�sa� alabhitv� ma�sena vin� na bhu�jiss�m�'ti tinamu��hi� gahetv� vacchak�na� ��hita��h�na� gantv� ti�a� dassetv� tadatth�n� ha�ajivha� vaccha� gahetv� jivha� chinditv� pacc�petv� kh�di-athassa rattiya� sakalasar�re ��ho nibbatti ayak�a ayamuggarehi paha�asisoviya tikh��ya sattiy� chijjam�nasar�ro viya s�lehi vinivijjhiyam�no viya ca hutv� sakalarattiya� mahanta� dukkha� anubhavanto nidda� alabhitv�narakaggimhi patito viya ass�sa� alabhanto tass�rattiy� accayena mah�g�me tissavih�ra� gantv� bhikkhusa�gha� disv� vanditv� a��h�si bhikkh�'pi'ssa p�n�tip�t� aya�'ti �atv� devadutasuttantena dhamma� kathesu� tato pa��h�ya so p��tip�takamma� pah�ya v�t�n�meti athe'kadivasa� so samuddak��a� k��itv� nah�yante hi mah�janehi saddhi� go�hasamudda� gantv� k�lati tatthe'ko n�gar�j� ta� bhogena aggahes� so kira n�gabhogena attano baddhabh�va� �atv� attan� sutadevad�ta suttanta� anussari tad� me bhagavat� desita� buddhaputtehi vi���ta� dhamma� may� suta� tassa dhammassa �nubh�vena ta� am�retv� attano bhavana� netv� kinnu tva� samma mara�assa na bh�yasi ta� me katheh�'ti �ha so'pi ssa dhammass�'nubh�va� kathent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� meta� mah�n�ga dhamma� dhammassar�'r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upaddavaviddha�si� madhura� rativa�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e,nussarantassa hasa� n�'hosi kidv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hi dhammo n�ginda cammova vajirubbhavoti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n�gar�j�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'mpi sotumicch�mi dhamma� sugatade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� te avin�setv� mayhampi vada ta� sakh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'ssa so sa�khittena nirayakatha� kathesi-ten�'hu por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matt�ni p�p�ni avisa�k� karonti 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e te mah�ghore uppajjanti asa�s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kka��o catudv�ro v�bhatto bh�gaso m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p�k�rapariyanto ayas� pa�ikujj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yomay� bh�mi jalit� tejas� yu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yojanasata� pharitv� ti��hati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p�po'pi ya� dukkha� ghanaj�l�nirant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m�na�ga pacca�go anubhoti av�c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4] [\x 1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sara� viravanto'pi vidh�vanto ito 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'kadesamatta'mpi ko samattho vibh�v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ayomayonaddha� aggij�la� bahala'mp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agnija��ditta-mananta� a��acod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ddis�to pakkhanta� kha�ena yadi su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nto vasam�nassa sukhum�lasar�r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�yam�nagattassa �turassa viphand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lantassa patannassa muchchantassa muhu� muh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bha� g�hitu� tassa �y�sena vikamp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apantassa karu�a� an�thassa vicin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yhamatula� tibba� ko dukkha� va��ayi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bali�'yomaya� thula� so�asa�gulaka�a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l�m�l�parikkhitta� uddha� yojanamu'g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heh� yamad�tehi t��ayanto punappu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dho patodaya��h�hi sattiy�d�hi v� h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m�na�gapacca�go viravanto ca viss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o rudammukho d�no �ruhanto punappu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attetv� na tumukha� udikkhanto'va rakkh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yena vinimilento a�gama�gena guh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h� ni�iyana��h�na� vedham�no vice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bhoti hi ya� dukkha� tassa k� upam� s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ntadukkh� niray� yato eva� sud�r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akkh�tena pattabbam�ti �atv� jino br�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i antara� d�ra� aggino candanass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antara� d�ra� nirayaggiidhagg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attisataviddhassa ya� dukkhama'vicin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nerayikadukkhassa himav�s�sapant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ci g�thanirayo kukkula� ko�is�mba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pattavana� ce'va tath� kh�rodak� n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rapabbato c�'pi sa�gh�to roruvo'p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hatthimah�yanto lohakumh�dik�'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� dussah� bh�m� ghor�'ti bhayad�r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dukkh�'nubhottabb� niraye p�pakamm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u ekamekassa vip�ko'pi anapp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bavo atha nissesa� nekavassasatesu'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hi nerayika� dukkha� phusitv� veditabb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ento'pi hi nissesa� kath� na� dipayissati, ettha agg�'ti vutte'va kinnu p�de dahi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ddahanto akkanto dukkha� pappoti d�ru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5] [\x 1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is�na� vacana� saddahanto vicakkha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kamma� vivajjetv� na ta� pappoti �l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akena pavi��hassa ghatabinduvil�yana�, y�vat� aggid�ho'pi patik�rattho'pi dukk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kavassasahassesu niraye tikh��agg�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j�l�kat�na� ko dukkhassanta� katha� v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ggikkhittabh�t�'p� kammena parirundh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eye'va j�vanti ahokamma� sud�ru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mandasukhassattha� sa� muhuttena kibb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 tassa tula� k�la� phala� yaditu �di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m�nusikadukkhena mahantena'pi a��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utta'mpi anummatto kare p�p�dara� n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 moh�nubh�voya� yen�'ya� parimoh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ukkh�vaha� kamma� karot� ca sukhatth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yitabba� hi p�p�to eva� dukkhaphala� y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e �daro nicca� kattabbo dukkhabhir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itta�g�rak�su�'ca pap�ta�'ca bhay�n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nto duggat�magga� p�pa� samparivajj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te ca vise c�'pi yath� hatthagate n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dilatv� amata� visa� bhu�jeyya d�ru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i sampada'mida� labhitv� m�nusa� bh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amma� vivajjetv� p�pakamm�'bhisevan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tassa dhammakatha� kathetv� nirayadukkha� va�e�asi-n�gar�j�'pi ta� sutv� dhammakath�ya pas�ditv� tassa sabbaka�mada� ma�iratana� ad�si nes�do'pi ma�iratan�nubh�vena d�na� dadanto cira� vasitv� ma�iratana� puttad�r�d�na� datv� tissamah�vih�ra� gantv� bhikkhu upasa�kamitv� pabbajja� y�citv� laddhapabbajjupasampado aparabh�ge tame'va devad�tasuttanta� sutv� arahatta� p�pu�i-ta� disv� tattha mah�jano vidholo'pi n�ma arahatta� pattoti p��tip�t�dipa�ivirato d�n�dayo dasakusalakammapathe p�rento yebhuyyena devaloke nibbat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�da'm�pajja pure pane'ke mohena pacch� pa�uditva mo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nti dhammesugatappasatthe te ve jan�honti jinappasatt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�dassa vatthu�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�ya 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apa��id�pe anur�dhapurato pacchimapasse ekasmi� g�me a��atarassa kulaputtassa ek� dh�t� ahosi uttamar�padha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6] [\x 1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ya va��apokkharat�ya samann�gat� kavijanehi va��an�ya r�p� ahosi medh�vin� suta� sabba� ekass�tiy�'va dh�reti tass� sar�ra� suva��ava��a� ahosi tasm� tass� m�t�pitaro hem�ti n�mama'ka�su s� kire'kadivasa� pitar� sa��hi� dhammasava�atth�ya vih�ramagam�si tad� bhikkhu dhammacakkappavattanasutta� va��esu� s� pakatimedh�vit�ya ana��avihit� dhamma� su�anti mutt�vali� �vu�anti viya ekakkhara'mpi avin�setv� s���hakatha� sabba� suttanta� dh�resi tato aparabh�ge mah�titthapa��anav�si eko v��ijaputto v��ijjatth�ya pacchimapassa� gantv� v��ijja� s�dhento hema� disv� pa�ibaddhacitto t�ya saddhi� sa�vasitv� pemap�sena ta� bandhitv� mah�titthame'va gantv� kismi�ci kamme vyava�o na pacc�gami-tasmi� vir�yante s� v��ijakaputta� anussaranti r�gaggin� dittadeh� moham��h� ekasmi� divase rattibh�ge ekik�'va mah�tittha� gamiss�m�'ti nikkhamma thalamaggena gaccham�n�na� d�ra'nti cintetv� samudda� taritv� s�gha�gamiss�m�'ti ve�ante �hatv� kese bandhitv� g��ha� niv�setv� samudd�moga'yha taritum�'rabhi aho r�gass�nu bh�va� eva� so'paddava� �dh�na� antaragehagamanami'va ma��am�n� agam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ayakkhi�iy� vi��h� r�gen�'tivimoh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�'k�ra�a� ki�ci na j�na'nti hit�'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�t�pitunna'mpi ��timittahites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netv�'va ek�'va r�gavammena vamm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letv� r�gapajjota� rattiya� timire gh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nuka�a�akap�s�na bahule visama�j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agaroragasadd�la acchavalakul�k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sakunahu�k�ra asivoru s�v�r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khapetapis�c�di bhayabheravasa�k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pakkasus�nesu na ga�enti mahabb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dutiya� ta�ha� da�ham�nasa �vud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enti �ruh� magga� gaha�a� vanasa�yu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hilamakar�ki��a� mah�v�cisam�ku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a'mpi taranti s� ag�'pagata bher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�maha'nti y� ka��� yadi bh�seyya vi���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manasik�tabba� bhaya� t�sa�tu kittim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ekon�gar�j�samuddamajjhetaranti� disv� pucchant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cisat�re phe�aviki��e salilamag�dhe candasamavat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ma'bhir�p� n�latarakkhi jaladhitaranti k�si tuva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7] [\x 1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gapati! Tva�! Java ciraka la� tavavanit�yo s�dhu raman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apatha� me n�ga! Su�a samm�jaladhitaranti cittavasabh�'h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vay�si v�makarabhoru mah�nis�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dhiko vasati yattha dhavo gati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le kath� vadana bh�yasi ekik� tva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veti da�hatasin�hi sah�yik� me'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n�gar�j� bhadde! Tva�! Akattabbe niyutt�'si aho s�has�k�'s�'ti vatv� bhadde! La�k�v�sino yebhuyyena ki�ci dhammapada� j�nanti kinnutva'mpi j�n�s�'ti pucchi s�tassa �ma j�n�mi. Dhammacakkappavattanasutta� s���hakatha� me pagu�a'nti kathesi. Atha n�gar�j� samuddamajjhe attano �nubh�vena ratanama�apa� m�petv� ala�kat�sane ta� nis�d�petv� sirasi a�jalimpaggayha kathehi s�mi! Bhagavat� desita� dhammacakkappavattanasutta'nti �r�dhesi-s� pa��att�sane nisinn� n�gar�jassa dhamma� desesi n�gar�j� dhamma� sutv� pasanno ta� sabb�la�k�rehi ala�karitv� sabbak�mamada� ma�iratana� tass� hatthedatv� attano �nubh�vena mah�titthe v�nijakassa ghare pati��h�pesi atha pah�t�ya rattiy� tattha manuss�na� ma�iratana� disv� ima� ma�iratana� tay� kutoladdha'nti? Pucchi�su s� tesa� ta� pavatti� kathesi. Manussa� tass� vacana� asaddahant� anur�dhapura� gantv� ra��� �rocesu�. R�j�pi ta� �n�petv� tass� hatthato ma�iratana� g�h�pesi. Atha'ss� hatthato muttamatteye'va ta� parivattetv� p�y��o'va ahosi-ta� disv� puna tass�ye'va d�pesi. Tass� hatthagatamatteye'va ta� daddillam�na� a��h�si-eva� r�j� y�vatatiya� v�masi�tv� ta� �mantetv� katha� tay� ta� laddha'nti. Pucchit�ya yath�bh�ta� vutte santu��ho sahassa� datv� ta� g�ma� tass�ye'va brahmadeyya datv� pesesi. S� tato pa��h�ya viditadhamm�nubh�v� atandit� dhamma� sunant� dhamma� pariy�pu�ant� dhammeyeva vattant� dhammena samena j�vika� kappent� dhammena laddha� d�n�disu pu��akammesu niyojent� y�vat�yuka� �hatv� saggapar�ya� aho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e jano vattati s�dhu dhamme dhamm�nupeta�'va katha�kath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ddhajo dhammadharo ca hoti dev�pi ta� dhamma�hit� av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�ya vatthu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8] [\x 1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sig�lassa vatthumhi ayam�nupubb�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ad�pe kira daddhago�ag�me eko sig�lo tattha tattha gocara� pariyesam�no eka� sallaka� disv� ga�hitu�dh�vi. Tasmi� khaye�a sallo s�c�yo vijjhi tato ek� s�ci �gamma sig�lassa akkhi� bhindi tena so k��asig�lo'ti pa���yi. Aparabh�ge so tassa g�massa antov�p�ya� gocara� pariyesam�no itocito vicarati. Tad� eko ajagaro tath� vicaranta� disv� bhogena bandhi. Athe'ko gop�lako gor�pake pariyesanto ta� ajagarena nipp��iyam�na� disv� tassa k�ru��ena ajagarena saddhi� v�yamitv� ta� vissajj�pesi. Ajagaro sig�la� vissajjetv� gop�la� aggahesi. Sig�lo ta� disv� may� kata���n� bhavitabba'nti ma��am�no dh�vitv� ajagarassa bho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�asanno sadda� karo'ntopi ta� vissajj�petuma'sakkanto sam�pakkhette kasante manusse disv� s�ghas�gha� tattha gantv� sadda� katv� tattha �hapita� tesa� eka� vattha� �asitv� dh�vi manuss� sadd�yant�'pi vattha� p�tetu� asakkonto le��uda�dihatth� ta� anubandhi�su. Sig�lo ajagarassa sam�pe vattha� p�tetv� pa�ikkamma a��h�si. Manuss� ajagara� ca gop�laka� ca disv� ajagara� m�retv� gop�la� vissajj�pesu�. Eva� tiracch�nagat�'pi attano upak�ra� sallakkhetv�paccupak�ra� karonti kima�gapana manussehi k�ra�k�ra�a� j�nantehi, nanu avassa� mittopaccupak�ra� kattabbo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e parammukh� honti sukhe ye honti sammuk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ittapatir�p�ti�atv� metti� sam�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ppannesu dukkhesu sakh�na� cittat�p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dukkh� sad� hoti sakh� so sakhina� 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ttabba� nisedheti kattabbesu niyoj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a� tassa pakittet� agu�a� tassa nig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�ti k�le mittassa bhattavatth�dika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asa�ho hoti sakh� so sakhina� h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�tip�tatheyy�di p�pato pa�ised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esu ta� niyojeti sakh� so sakhina� h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aro hoti mittassa ma�ju bh�n� sad� b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a� na bh�sate tassa eta� sammittalakk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mitt�na� diso hoti sa hoti attasattu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tthe nindito hoti pecca so naraka� bha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ito hoti niddukkho yo mitt�na� na d�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attapiyo hoti jan�na� so janutta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9] [\x 1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te kira a��ama��anissit� mittadhamma� abhindant� cira� vasitv� j�vitapariyos�ne yath� kamma� g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je sad� uttamamajjhim�dhame tad� tad� tehi siy� payoj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tavantohikad�ci hotidukkhena eko'vasavedhatesa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sig�lassa vatthu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v��ijakassa vatth�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ad�pe kira mah�titthapa��ane nandin�meko v�nijako pa�ivasati so saddh�sampanno vatth�ttayapar�ya�o ahosi. Athekasmi� samaye so d�raparivajja� katv� v�nijjattha� n�v�ya gato tattha t��i sa�vacchar�ni atikkameti. Tasmi� samaye r�j� tattha sivan�me'ka� amacca� g�mabhojaka��h�ne �hapesi so pan�macco tad� mah�titthe v�thiyo sodh�petv� ala�k�ra� k�r�petv� dhajapat�k�dayo ussapetv� pu��agha�e �hap�petv� saya� nah�tv� sabb�bhara�apatima�itom�h�sena�gaparivuto ala�katarathe �hatv� pa��ana� padakkhi�a� karont� nandiv�nijakassa gehadv�ra� samp�pu�i. Tad� v��ijakassabhariy� bh�rakey�raka�akan�pur�disabb�bhara�apatima�it� d�siga�aparivut�ek�yaparic�rik�ya sar�ram�lambaupa��hasar�ra� dassenti ala�katap�s�datale ussava� olokayam�n� a��h�si-ath�'macco ta� disv� umm�dappatto viya mucchito ca vibbhantacitto ca hutv� manusse pu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allena harino viddho vedesi ved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'ss� nettasallena viddho so mucchito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binduppabandhehi kalinnanetto rudamm�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� so pucchik� ce'y� kassa dh�t� manoram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tena pu��ho jan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ndiv�nijako n�ma ettha atthi mahaddh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's� bhariy� kandadasan� n�lalocan�'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macco"id�ni kuhi� so v�nijo"ti pucchi? So n�v�ya paradesa� gato id�ni an�gacchantassa t�ni sa�vacchar�ni atikkant�n�'ti �ha�su ta� sutv� so attano geha� gantv� eka� paric�rika� pakkositv� rahassena sahassa� datv� ta� tass� santika� pesesi. S� gantv� tass� cikkhan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yasse'k�nettena vadana� ne'va sob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sobhati mattakkhi vine'k� k�muka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0] [\x 1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ekena dantena na sobhati gaj�n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'va sobhati mattakkhi vin� ek�'va k�muk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malat� sace gantv� s�ta� candanap�dap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lissati sobhanti ubho ne'te visu� visu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ta� sutv� saddh�sampann� ratanattayam�mik� sama�abr�hma�ehi sutapubbadhamm� evam�'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o tassa hoti imin� p�tik�yena gandhen�'ti" vatv� �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�yo'ya� ku�apo j�to ku�apo ku�ap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aj�lakar�po'va b�l�na'mahipatt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jjhepotthako c�'ya� cintito b�lanand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avidha ko��hoso kesalom�diko ay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na p�na� kh�dan�ya� bhojana� ca mah�r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v�rena pavisitv� navadv�rehi san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� p�na� kh�dan�ya� bhojana� ca mah�r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ati sapariv�rehi nikkh�mento nil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� p�na� kh�dan�ya� bhojana� ca mah�r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ati abh�nandanto nikkh�mento jigu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� p�na� kh�dan�ya� bhojana� ca mah�r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rattipar�v�s� sabba� bhavati p�t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ggandho asuci k�yo kunapo ukkar�p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ito cakkhubh�tehi k�yo b�l�bhinan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cammapa�icchanno navadv�re mah�va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paggharati as�c� p�tigandh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imassa k�yassa anto b�hirato s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a� n�na gahetv�na k�ke so�e ca v�r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ukena k�yo'ya� ala�k�rena ma�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ndhikatacakkh�na� subhar�pa� ca diss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vidha� sar�ra� ko n�ma puriso v� itth� v� patthet�'ti? �d�ni vatv� na icchi. Ta� sutv� paric�rik� amaccassa santika� gantv� tama'ttha� �rocesi. Ta� sutv� so r�gena pari�ayham�no ta� vacana� amanas� katv� puna dvisahassena pa��k�ra� pesesi-v�nijakassa bhariy� ta� disv� "na ramati c�'ya� puriso'ti ma��am�n� evam�'ha"bhagin� nissaro'pi aya� k�yo jar�mara�a vy�dh�ha parip��ito sabba� �rogya� vy�dh�pariyos�na�, sabba�, yobbana�, jar�pariyos�na�, sabba� j�vita� mara�apariyos�na�, sabboye'va lokasanniv�so j�tiy� anuhato jar�ya anusa�ho,vy�dhin� abhibh�to, mara�ena abbh�gato'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1] [\x 1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'hu por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pi sel� vipul� nabha� �hacca pabb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anupariyeyyu� nippo�hent� catudd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jar� ca maccu ca adhivattenti p��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t�ye br�hma�e vessa sudde va�lapukk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i�ci parivajjeti sabb�me'v�'bhi madd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ttha hatthina� bh�mi na rath�na� napattiy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'pi mantayuddhena sakk� jetu� dhanena v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jjasvev� parasve'ti mara�a� ne'va ��y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'sannamaccumhi vattam�ne mama'nt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bh�so kim�nend� k� rati k� dhanes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ta� pa���ya cinteti bhatta'mpi'ssa na ruccat�'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'dihi n�n�k�ra�ehi paric�rika� bodhetv� peses�. Amacco t�ya ta� sutv� apasakkonto puna cat�hi sahassehi saddhi� paric�rika� pesesi'tato nandiv�nijakassa bhariy� tatiyav�re ta� �gata� disv� bhagini eso paribhaddho aparajjhat�'ti tassa ca aya� attano s�mika� pah�ya parapa�ibaddh�'ti mayha'mpi ca garah� bhavissati ap�yato ca te na muccissant�'ti vatv� evam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ce parassa bhaddhasmi� aparajjhati naro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h� ca bhave tassa daddh�d�n�dika'mp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te yojanubbedhe so�asa�gulaka�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� so vindate'sayha� dukkha� simbalik�nan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hi k�ra�ehi ta� bodhetv� pesesi. Puna'pi so cu�ha attano mu�habh�vena tato digu�ena pa��k�rena saddhi� paric�rika� pesesi. V�nijakabhariy� catutthav�re ta� �gata� disv� aya� alajji puggalo id�ni ta� kharatarena vaca�ena oram�pess�mi'ti cintetv�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citoya'm�netv� p�retv� gha�av��i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u�jati so k�ma� sa�gamo tena m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dabbha� va��ika� katv� va�a�utelena'tem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�pa� kurate gehe sa�gamo tena me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rodhodumbarassattha-pupphad�mavibh�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i mama geha� so sa�gamo tena me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 cand� pabodheti mah�r�j�'va k��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assa may� v�'pi tena v� mama sa�g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 suriyo pabodheti mahanta� kerava� v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tassa may� v�'pi tena v� mama s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2] [\x 1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a'��o pati me bhoti y�va j�vati me 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� kappalat� hoti c�y�sana� nivesana'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k�ra�ni vatv� puna'pi bhagini! Sace so mama s�miko k�ma� na j�vati tad� j�niss�mi'ti vatv� ta� pesesi. S�'pi gantv� sabba� ta� pavatti� tassa kathesi. Amacco ta� sutv� k�ma� kires� s�mike mate may� saha gacchat�'ti cintetv� tassa mara�up�ya� cintento bahubh�tavejje sannip�tetv� bho idha nisinnesu tuhmesu paradesa� gatamanussa� m�retu� ko samatth�'ti,?" Pucchi "ses� na maya� sakkom�'ti" �ha�su tatthe'ko rat�dakkho aya� pana ta� k�tu� sakkom�'ti vatv� rattiy� majjhimay�me tassa anur�pabalividh�na� g�h�petv� amaccena saddhi� petapis�ca yakkha rakkhasanisevitapa tattha tattha jh�yam�naneka citaka� tatthattha nikkhitta anekamatakalebara� mah�titthasus�na� gantv� adhun� nikkhitta� k�kason�d�hi avikha�itadehabandhana� matamanussa� disv� balividh�na� katv� amacca� pi��hipasse nis�d�petv� manta� parijapanto udaka�pasata� gahetv� matakalebara� pahari tasmi� kha�e tasmi� kalebare eko amanusso �visi. Tato pa��h�ya sokima'ha� tumh�ka� kariss�m�'ti vatv� abhimukhe a��h�si?" Bh�tavejjo bho ima� asi� gahetv� nandiv�nijaka� m�retv� �gacch�h�'ti �ha! So ta� sutv� s�dh�ti vatv� gacchanto n�v�ya �gacchanta� v�nijaka� disv� m�remi ta'nti cintetv� mukhena aggij�la� vissajjento da��ho��hah�malocano samuddav�ciyo maddanto khaggamu'ggiritv� pakkhandi. N�v�ya manuss� �gacchanta� ta� disv� sabbe bhayappatt� ekappah�rena viraci�su ta� sutv� "v�nija kena kimatth� rodath�'ti?" Vutte amanuss�gamana� kathesu�, so tenabhibhonto tumhe appamatt� metta�karotha mett� sama� a��a� pa�isara�a� natth�'ti vatv� sabbe samm�sambuddhassa sara�a� gacch�ti �ha-ta� sutv� te sabbe buddha� sara�a� gacch�m�'ti �d�n� sara�esu pati��hahi�su yath� dh�vam�no p�s��o a��asmi� p�s��e pakkhalitv� ti��hati? Evamevaso amanusso sara�ap�s��ap�k�re pakkhalitv� upasa�kamitu'savakkonto pa�inivattitv� gantv� bh�tavejjassa purato khagga� nikkhipitv� matakalebara� p�tetv� apakkami vejj� puna puna manta� parivattetv� amanussa� �vahetv� y�va tatiya� pesesi. Ta� disv� v�nijaka� �di� katv� n�v�ya manuss� pure viya sara�as�l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3] [\x 1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��hahi�su. Catutthe pana v�repesito ganatv� ta� upasa�kamitu'masakkonto �gantv� amaccassaca vejjassa ca s�sa�ddhidh�chinditv� kalebara� tattha p�tetv� apakkami. Eva� amacco para� m�remi'ti upakkammanirapar�dhikassa katupakkamena sayame'va m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hayo'pakkame satto ad�bhi� gu�abh�j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sa� y�ti so satto s�v�macco'va v�nij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 sara�nubh�vassa mahantat� amanuss�'pi sara�agata� �sajja aggikkhandha� �gamma makkhik� viya d�rato'va parivajj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'ta� por��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th�gata� v�tara�a� catum�rara�a� j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� ko nagaccheyya karu�bh�vat�s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�kkh�ta� tena saddhamma� sa�s�rabhayabha�j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�gu�aja� tassa sara�a� ko na gacchat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p�t�matarasa� saddhammodaya bh�j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pu���kara� kohi sara�a� na gamissa'ti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v�nijako n�v�ya �gantv� bhariy�ya santik� ta� pavatti� sutv� tassa k�ru���yam�no katv� patti� datv� y�vaj�va� bhariy�ya saddhi� pu��akamma� karonto s�l�ni rakkhanto sapariso devaloke nibb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dha� yo khalu k�mar�ga� vipattim�la� pajahetva dh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i pu���ni sukhudray�ni te ve pabh�santi jan� tilo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v�nijakassa vatthu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lassa vatthumhi ayam�nupubbi 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k�ya� k�kava��atissamah�r�je rajja� k�rente roha�ajanapade a��atarasmi� g�me nakulo n�me'ko up�sako pa�ivasati, so dukkhito dukkhena kasirena puttad�re poseti tassa pane'k� dh�t� dv�dasakah�pa�ena mah�g�me ekassa kulassa d�pesi-nakulo dh�tara� katha� i�ato mocess�m�'ti ?" Ussahantoyantabhatikatv� dukkhenadv�dasakah�pa�e upp�detv� mah�g�ma� gacchanto antar�magge saka�abhinnakha�a� sampatto tattha tissamah�vih�rav�sic�lapi�ap�tiyatissatthera� addasa disv�pana'ssa etada'hosi. Purebhattak�lo'ya� samantato g�m�nid�ratar�ni sace thero chinnabhatto bhaveyya ne'ta� patir�pa� kinnukho k�tabba�'nti cintento a��h�si tasmi� kha�e eko puriso pu�abhatta� gahetv� �ga�ji ta� disv� so somanasso' bh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4] [\x 1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ttapu�a� me dehi d�na� dass�m�'ti �ha tena na icchite puna kah�pa�a� gahetv� dehi' �ha so ta'mpi na icchi atha up�sako y�va kah�pa�e va��hento samma dv�dasa kah�pa�e gahetv� deh�'ti vatv� bhattapu�a� gahetv� thera� upasa�kamitv� padvapati��hitena vanditv� patta� gahetv� patte bhatta� �kiritv� therassa ad�s� thero patta� pa�iggahetv� �hito pi�ap�tassa'gama� sallakkhetv� sar�gena may� ima� pi�ap�ta� bhutv� ettissa paccupak�ra� k�tu� na sakk�'ti eka� rukkham�la� upasa�kamma patta� �hapetv� nisinno attano attabh�va� udayavyayavasena vipassanto maggapa�ip��iy� gantv� arahatta� patv� bhatta� paribhu�ji tadattha d�panatva� g�th�yo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'so up�sako tissa pit� bh�t� ca m�tu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��ti suhado hoti di��hasambhattako ta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ci tassa kata� natthi upak�ra� tay�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vanto'ti �atv�na tuyha� dassati bhoj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ntatara� �nisa�sa� tassa tva� yadi icch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�go ta� na bhu�j�hi m�yam�no'pi bhoj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vaditth�na so atta� katv� dukkhakkhaya�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kicca'mak� dh�ro buddhas�sanasobhak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o up�sako mah�g�ma� gantv� dh�tara� passitv� �hitak�le pitara� disv� ki� t�ta taya� �n�ta'nti pucchi so'pi ammamay� kah�pa�ni �nit�ni t�ni datv� ida� cida� dva kata'nti sabba� tass� kathatv� id�ni ta� pu��akamma� anumod�h�'ti vatv� patti� ad�si s�'pi somanass� anum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tissatthero aggaphala� arahatta� patv� sampi�itindriyo vih�rama'gam�si atha bhikkhu tass�'k�ra� disv� bhante ajja tumhehi magga� v� phala� v� addh� laddh� bhavissati ma��e'ti �ha�su thero �vuso asuka g�vos� asuko n�me'ko up�s�ko ajjame ida�ci'da�va ak�si tena'mhi ajja jotiy�ant�gato'ti sabba� vitth�rena kathetv� yad�'ha� parinibb�yiss�mi tad� me nipannak</w:t>
      </w:r>
      <w:r>
        <w:rPr/>
        <w:t>譌</w:t>
      </w:r>
      <w:r>
        <w:rPr/>
        <w:t>g�ra� a��ehi u��hahantehi na u��hahatu yad� so �gantv� u��haheyya tad� u��hahatu'tivatv� parinibb��asamayepi tathe'va adhi��h�ya parinibb�yi-athassa �d�hanakicca� karissam�'ti manuss� mahanta� puj�vidh�na� katv� k</w:t>
      </w:r>
      <w:r>
        <w:rPr/>
        <w:t>譌</w:t>
      </w:r>
      <w:r>
        <w:rPr/>
        <w:t xml:space="preserve">g�ra� sajjetv� thera� tattha nipajj�petv� ukkhipann� �hapita��h�natoc�letu'mpi n�sakkhisu, atha sata dvisata catusata pa�casata manuss� ta� ukkhipitu� n�'sakkhisu�-atha te ta� pavatti� k�kava��atissamah�r�jana� �rocesu� r�j�'pi sena� pariv�retv� tato �gantv� v�y�m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5] [\x 1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onto'pi c�letu� n�'sakkhi, tato r�j� bhikkhusa�gha� upasa�kamitv� k�ra�a� pucchi bhikkh� tamattha� �rocesu� r�j� ta� sutv� up�saka� pakkos�petv� k</w:t>
      </w:r>
      <w:r>
        <w:rPr/>
        <w:t>譌</w:t>
      </w:r>
      <w:r>
        <w:rPr/>
        <w:t>g�ra� ga�h�h�'ti �ha tena gantv� k</w:t>
      </w:r>
      <w:r>
        <w:rPr/>
        <w:t>譌</w:t>
      </w:r>
      <w:r>
        <w:rPr/>
        <w:t>g�raka��e hatthena pu��hamatteye'va �k�sa� uppatitv� �hana��h�na� agam�si atha manuss� ca r�j� ca ta� acchiriya� disv� accherabbhutacitt� tassa mah�sampatti� datv� tena n�vutthag�ma� tasse'va bhattag�ma� katv� ad�s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a��h�ya ta� g�ma� nakulaka��ik�'ti p�ka�a� ahosi tato pa��h�ya up�sako bah�ni pu��akamm�ni katv� devaloke nibb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'mpi santo bhavabhogasampada� labhanti d�nena parittakena, tumhe'pi d�ne athas�lasa��ame atta�nivesethapay�thanibbuti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ulassa vatthu�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�maccassa vatthumhi ayam�nupubb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r�jara��he c�lan�gan�makhandh�v�re venig�mo n�me'ko issaro ahosi tassa eko putto amb�macco n�ma a��ho mahaddhano tattha viharati tad� tasmi� janapade dubbu��hito nasassa� nipphajji vana� da��ha� v�ya mil�ta� v�pisoddh�pokkhara�i�disu udaka� paricchinna� dipadacatupp�d� pip�s�bhibh�t� mah�dukkha� anubhavanti sasse nipphanne sabba� janapada� dubbhikkha� ahosi manuss� bhikkha� caritv� dukkhena �h�ra� labhanti tass�'maccass�pi gehe dha��a� parikkhi�a� ahosi so attano d�sakammakare �mantetv� tumhe malaya� gantv� bha�iddisigiver�dibha�a� gahetv� tattha tattha carant� v�h�s�li�d�ni �h�rath�'ni pesesi atha te manuss� cir�yantegeha� par�sodh�petv� eka� ta�ulan�limatta� disv� pac�petv� bhu�jitu� nis�di�su tad� rattiya� vih�re nalakhaddhapadh�ne vasanto c�lapi�ap�tikan�gatthero sup�ruto pi�ya tassa g�ma� pavisitv� yath� dhotena pattena nikkhami amacco thera� disv� kampam�nahadayo cint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e sa�sarante na me ve tattha bhav�b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ne annap�nassa k�laniyamo na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acch�nabhave j�to j�ghacch�parip��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aladdho ghasana� titikkha� mahati� khu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ni vassup�g�ni paccam�no av�c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sanattha� aladdho'smi� sitthamatta'mpi bhoj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6] [\x 1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camm�vases�na� �ayhant�na� khud�n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�sit�na� pet�na� labbhate kinnu bhoj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ntara'mpi ye pet� aladdhant� pip�s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anti hi aho tesa� dukkhek� upam�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cha���ta� ni�huhita� vij�t�na� ca ya� m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labhissati peto so mah�pu���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tv�na pure ki�ci d�na� y�cakajantu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kkham�ne bhuttassa labhate kinnu bhoj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a'jja may� laddha� pu��akkhetta� anutt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na'mpi ca me atthi dhammenupp�dita� i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ette ajja ropemi b�jama'tta'mpi s�dhu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e bhavati d�ghaddha� hit�ya ca sukh�ya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ire'va� cintetv� therassa santika� gantv� padvapati��hitena vanditv� attano purato �hapita� sabya�jana� bhatta� patte �kiritv� therassa ad�si thero tassa pasann�k�ra� disv� ajje'sa pasanno d�nena tassa atirekatara� pas�da� may� janetu� va��at�'ti cintetv� bhatta� gahetv� vana� pa�i��ho ekasmi� rukkham�le nis�ditv� vipassanto arahatta� patv�'va bhatta� bhu�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 sappuris� dh�r� buddhaputt� gu�k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the pa�ipajjanti kata��� katavedin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amacco d�na� datv� geham�'gamma thoka� nidd�yitv� khud�bhip��ito bhariya� �ha bhadde atich�to'mhi ukkhali� olokehi'ti s� tucchabh�janabh�va� j�nanti'pi tassa vacana� na bhindiss�m�'ti gantv� ukkhali� vicar� sumanamakular�simi'va bh�jana� p�retv� bhatta� a��h�si atha s� somanass� u�hehi s�mi therassa dinnad�ne vip�ko ajje'va no laddho bhattabh�jana� paripu��a� bhu�ja s�m�ti vatv� nis�d�petv� ta� bhatta� bhojesi t�ya pana ka�acchun� gahita gahita��h�na� parip�rati s� ta� acchariya'mpi s�mikassa kathes� athate jayampatik� sakalag�mav�sino �netv� bhatta� bhojesu� bhatta� na kh�yate'va atha sampattasampatte bhojesu� atha'ss� d�netu��h� tasmi� g�me adhivatthadevat� tassa d�samanuss� viya bah�hi saka�ehi v�hayo �haritv� tassa ko��h�g�re p�resu� atha,ssa gehava�se vasanaka devat�'pi tassa tussitv� attano �nubh�vena va�sato mahanta� s�lidh�ra� abbocchinna� pavattesi tad� tasmi� janapade manuss� bhattabij�ni gahetv� sadha��� j�t� sota to pa��h�ya d�n�nisa�sassa paccakkhatodi��hatt� bahu� pu��akamma� katv� sabhariyo devaloke nibb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7] [\x 1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o visuddho sucid�nav�ha�a� �ruyha eva� tidiva� pay�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eyya ce s�lamay�tapatta� nibb��arajjesi pati��hab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�maccassa vatthu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narassa vatthumhi ayam�nupubb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kira dakkhi�amalaye villan�meko g�mo ahosi tattha'��ataro puriso v�sa� kappento madhu� pariyesitv� p��tip�ta� katv� j�vanto bhariy�ya saddh� v�sa� kappesi athekadivasa� so rathap�s��avane madhu�d�ni pariyesam�no tattha tattha vicaranto phalabharito ekasmi� rukkhe v�narasa�c�rika� disv� rukkha� �ruyha phal�phal�ni kh�danto tasmi� p�se p�dena bajjhi atha so puriso tattha tattha p�se olokento p�sebaddh� v�nara� disv� mah� me v�naro baddho'ti tu��ho dhanu� �ropetv� vijjhitv�na dubbala� katv� rukkhama'bhiruyhata� ga�hiss�m�ti tassa sam�pa� gantv� vi�apato parigalitv� pati ta� disv� v�naro m�mayi dharante eso maratu'ti sappurisagu�a� purec�rika� katv� tassa c�ya gahetv� �ka��hanto ukkhipitv� khandhe pati��h�petv� nis�d�pesi tato so akatapu��o mittad�h� asappuriso thoka� vi�ape vissamitv� laddhass�so tath� vidha� p��adada� sappurisa� m�retv� ma�sa'm�d�ya geham�'gamma sabba� ta� pavatti� bhariy�ya kathesi s� ta� sutv� aho bhariya� tay�katakamma� yo bhosatto mitta� d�bheti kata� vin�seti k�ma� so idha loke k�yacitta sukha� na labhati paraloke catusu ap�yesu mahanta� dukkha� anubhavat�'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'meva'ttha� pak�setu� g�th�yo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ttano'ti ghara� hoti vigh�s�do'ca p��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nnap�no so hoti yo naro akata���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unna'mpi ghara� sace so upasap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'ti ta� pa�isedhenti yo naro akata���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�din�'par�dh�ni lokavajj�ni nekad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'va ruhate dosa� yo naro akata���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cor�ridahana-s�havy�l�dija� bh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'va sabbad� hoti yo naro akata���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hap�d�dichejja� ca ka�a�an�s�dika'm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avadh�ni pappoti yo naro akata��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8] [\x 1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sukha� cittasukha� a��a� v� t�dija� su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oti supinen�'pi yo naro akata��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��o ca akitti ca ayaso ca'ssa vita��ati, p�po'ti p�ka�o hoti yo naro akata���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�lo'ca pis�co'ca k�ko'ca sunakho v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a� avama��anti yo naro akata���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ciya� ca ya� dukkha� ya� dukkha� tiriyag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lokesu ya� dukkha� tathev�'surak�y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bh�g� sabbadukkhassa yo naro akata���ko'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vatv� yo bho p�pena saddhi� pa�ivasati tassa p�pam�'gacchat�'ti vatv� na me tay� p�pena saddhi� sam�gamo hotu'ti tato ca nikkhamitv� bhikkhu��passaya� gantv� pabbajitv� upasampann� vipassitv� nacirene'va k�lena arahatta� p�pu�i athassa s�miko'pi may� akattabba� kata'nti cintetv� lajjidhamme pati��hito sa�vegappatto vih�ra� gantv� pabbajja� y�citv� laddhapabbajjupasampado gha�ento v�yamanto na cirene'va k�lena arahatta� p�pu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otha m� mittad�hi� kad�ci kata���m� bhotha katha� sar�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�vaha� bho kusala� karotha anindit� bhotha an�gat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narassa vatthu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ampatik�na� vatthumhi ayam�nupubb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r�cakavi��hin�me'ko g�mo ahosi tattha mah�v�bhavasampann�ni pa�cakulasat�ni vasanti sabbe va te mah�saddh� vatthuttayasara�apar�ya� ahesu�-tass�'vid�re r�cakavi��hi n�ma nekavih�rasahassapatima�ita� �r�ma� ahosi tattha pa�capa���sasahass�dh�k� dvesatasahassamatt� bhikkh� vasanti t�ni pana pa�casatakul�ni pacceka� pa�casatapa�casatabhikkhu nimantetv� satata� mah�d�na� pavattenti ath�'parasmi� samaye la�k� dussass� ahosi dubbhikkh� tad� nid�ghasuriyena sabbanad�kandarasobbhatak�daso suss�yi�su vanagaha�a� mil�ta� s�napa��a� ahosi sabbe migas�kara vigah�dayo ghamm�bh�tatt� pip�s�bhibh�t� vicaranti manuss� ch�sakabhayena p��it� dukkhena j�vant� tad� t�ni pa�casatakul�ni pakatiniy�mena d�na� d�tuma'sakkont� anukkamena d�na� parih�petv� ekeka kula� ekeka bhikkhu'ti eva� pa�cakulasat�ni pa�casatabhikkhu nimantetv� d�na� denti tad� tatthe'ko duggatamanusso att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9] [\x 1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riy�ya saddhi khala� po�hento pal�la� c�lento dukkhena kasirena j�vati tad� so g�mav�sike manusse bhikkhusa�ghassa d�na� dente disv� sayampi d�na� d�tuk�mo bhariya� �mantetv� tay� saddhi� mantento evam�'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'kamha kusala� khalu bhoti pubbe id�ni tasm� atiduggatam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ucchip�ra� madhurannap�na� labh�ma pubbesu adinnabh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esu atthisu adatva bhatta� maccherabhuttassa narassa'd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ucchi p�ra� madhurannap�nal�bho nabh�to pa�haciva d�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 ci'to sibbitathulakanta� s�yukama�a� ca kili��hame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sana� �si aho at�te adinnavatthassa kuto nu v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higav�ss�mah�s�din�n�kul�kul�na'mhakul�na'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 an�th� kapa� var�k� nam�'si pubbe katap�pak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ant� n�n�sayane ala�kate m�l�din�n�subhagandhav�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 pu��epicit�mah�jan� apu��at� semacham�yaa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tva pu���ni mayampi d�ni karoma ki� �yatij�tihet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ha'mpi appa'nti acintayitv�nidhemasa�ghe khaludeyyadhamm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ena vutte s�s�dh�'ti sampa�icchit� dve jan� tattha tattha ta�ule pariyesitv� bhatta� samp�detv� missakapa��as�pena saddhi� bhatta� gahetv� bhikkh�na� bhu�jana��h�na� gantv� attano duggatabh�vena pilotikena hirikopinapa�icch�detuma'sakkont�bhu�jant�na� bhikkhuna� parivisituma'sakkont� tesa� dassana��h�ne a��ha�su tato tesu sa�ghatthero pah�nahavabandhano v�tar�go ahosi so tath� �hite jayampatike disv� karu�puritam�naso tesa� bhattassa ga�ha�k�ra� dassesi te therass�bhipp�ya� �atv� therassa santika� gantv� bhatta� patte �kiri�su thero thoka� gahetv� patta� pidhesi tato te avasesabhikkhu na'mpi pattesu thokathoka� �kiritv� bhikkh�na� vanditv� eva� patthana� pa��hap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 cut� no ubhayo jayampatijayampatitta� avin�sayan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ttha j�yemu piy� man�p� hess�ma r�pena pasatthar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yuk� va��avant� yasassi hess�mabhog� ca visuddhasadd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yyan�tha� catupaccayehitappetvakass�mabhavassa an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i�idh�na� katv� pakk�mi�su bhikkh�'pi tesa� anuggahatth�ya ta� amata� viya paribhu�ji�su tato tattha sannipatit� up�sakop�sikajan� aho acchariya� kata� bhikkh�hi ima� kilinnabhojana� bhu�janteh�'ti s�dhuk�ra� pavattent� somanass� ahesu� atha te jayampatik� tattha y�vat�yuka� �hatv� tato cut� imasmi�ye'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0] [\x 1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udumbaragirino passe eka� ghanaselapabbata� tad�'pa niss�ya pabbata�hakadevat� hutv� nibbatti�su tesa� pu���nubh�vena n�n�ratanasamujjala� nekabh�misam�ki��a� uyy�napokkhara�ipatima�ita� mahanta� p�s�da� nibbatti tattha te n�n�vidha bherituriyan�deh� naccag�t�d�hi ca modant� nekadevat�sahassaparivut� devissariya� anubhavanti tasmi� k�le dis�pakkhant� sattakh��sav� pabbatap�dena gacchanti atha jayampatik� te bhikkh� disv� amh�ka� yasad�yak� pu��akkhettabh�t� ete jinas�vak�'ti j�tasomanass� tesa� santika� gantv� vanditv� tattha saka�akhandh�c�ra� m�petv� tattha mahanta� dibbama�apa� m�petv� te tattha nis�d�petv� dibbehi khajjabhojjehi sakkacca� parivisitv� dibbattabh�va� m�petv� dibb�bhara�abh�sit� a��ha�su tato sa�ghatthero tesa� dibbasampatti� disv� yena ete pu��akammena ima� sampatti� samadhigami�su ta� ted�'ni pucchiss�m�'ti cintetv� evam�'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a h� jayampatike jalante akattha ki� pu��ama'tita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e viy�v�kkhatha ��tuk�mo d�n�d�na� kassa aya� vip�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te �h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umha pubbe kapa� var�k� adamha sa�ghassa kadantamat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ya ta� d�navara� bhadante ak�si nod�'ni mah�vibh�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aritta� ca adamha d�na� tath�pi ta� hoti kadannamat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�ya d�ne supati��hitatt� tasse'disa� �si phala� bhadant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 thero tumhe bho m�ris� ima� dibbasampatti� anubhavant� kittaka� k�la� ettha vasath�'ti pucchanto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umhe vasata� idhe'va� vadetha kitt�vatako nu �y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e �hit�na� viyame'va atta� cira� vasissantu ap�paka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�yu� pak�sento evam�h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yyo sukha� ettha'nubh�yam�n� anantar�ye'ttha vas�ma y�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yyan�thassa jinassa patti� ito cut� ketumati� gam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e kulep�jitalokasammate j�t�tato tassa jinassa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datv�na sas�vakassa anupama� uttamad�nama'g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bajja sabbattha supaka�� no puretva s�la� pa�ipattis�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ariss�ma jinassa s�sane bhavassa anta� munino sak�s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n� nayena attano �yuppam�na� kathesu� ta� sutv� te bhikkh�santu��h� tamattha� janak�ye pak�sesu� ta� sutv� bahujan� pu��akamm�ni katv� saggapar�ya� ahesu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1] [\x 1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yhad�namayan�vamanunapa���saddh�la�k�rasahita� gu�abhaddha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p�padurit�karas�garassap�ra� jayanti sujan� na cirena e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ampatik�na� vatthu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devat�ya vatthumhi ayam�nupubb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samaye la�k�d�pe br�hma�tiya� n�ma ch�taka� dv�dasasa�vacchara� a��h�si etthantare manuss� ch�takabhayena upaddut� yebhuyyena k�la� kari�su ye ca j�vanti a��hicamm�vases� appalohitama�s� a��hisa�khalikamatt� appannap�nabhojan� pis�c� viya dukkhena kasirena y�penti tattha rucakavi��hig�me pa�casat�ni kul�ni pubbe d�yak� d�napatino'pi ch�takabhayena d�na� d�tumasakkonto d�na� pacchindi�su tad� tatthe'kasmi� kule manuss� ekata�ulan�li� gopetv� ta� pilotik�ya bandhitv� u�hodake pakkhipitv� ta�ulodaka� pivitv� puna ta�ula� �tape sukkh�petv� bh�jena pakkhipitv� corabhayena bh�miya� kha�itv� �hapenti evameva� j�vika� kappenti tad� eko kh��savo sunivattho sup�ruto ta� g�ma� pi�ya pavisitv� yath�dhotena pattena pa�inivatti te tath� gacchanta� thera� disv� sabbe ekacchand� pubbe adinnabh�vena no ima� dubbhikkhabhaya� dukkha� anubhavimha yann�na maya� ima� ta�ula� niss�ya tath�vidha� dukkha� n�'nubhaviss�m�'ti cintetv� tassa hatthato patta� gahetv� tena ta�ulena bhatta� pacitv� pattepakkhipitv� therassa ada�su atha tesa� saddh�balena ukkhali bhattena paripun�o ahosi te ta� abbhuta� disv� ayyassa dinnad�ne vip�ko ajje'va no di��ho'ti somanassa j�t� mah�jana� sannip�tetv� te bhatta� bhojetv� pacc� saya� bhu�ji�su bhattassa gahita��h�na� p�rate'va tato pa��h�ya te sampatt� mah�janassa d�na� dento �yupariyos�ne devaloke nibbatti�su tato therobhatta� gahetv� tadevag�massa ante�take mah�indav�ru�arukkham�la'mupasa�kamma nisinno bhatt� bhujitum�'rahi tasmi� pana rukkhe nibbatto eko devaputto �h�rena kilanto bhu�jam�na� thera� disv� att�na� vijahitv� mahallakavesena tassa sam�pe a��h�si thero an�vajjitv�'ca bhu�jati devaputto tena carim�lopa� �hapetv� bhuttak�le ukk�setv� att�na� �hitabh�va� j�n�pes� theri te� disv� vippa�is�r� hutv� ta� carima� bhattapi�a� tassa hatthe �hapesi tato so bhattapi�a� gahetv� cintesi ito kira may� pubbe sama�abr�hma�na� v� kapa�addhik�na� v� antamaso k�kasunakh�d�na'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2] [\x 1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a� adinnapubba� bhavissati tene'v�'ha� devo hutv�'pi bhatta� na labh�mi hand�'ha� ima� bhattapi�a� therasse'va dass�mi ta� me bhavissati d�gharatta� hit�ya sukh�yac�'ti eva� ca cintetv� bhattapi�e �sa� pah�ya theramu'pasa�kamma s�mi d�sassa vo ala� idha lokena sa�gaha� paralokena sa�gaha� karoth�'ti vatv� tassa patte okiri atha'ssa bhattapi�a� patte patita matteye'va a��hav���su dibbamaya� bhojana� uppajji thero bhatta� bhu�jitv� saka��h�na me'va agam�si tato devaputto ta� dibbannap�na� disv� tu��hi� pavedesi etama'tthame'va dassetu� g�th�yo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addh� vata'ya� j�ti suppabh�sajjav�s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ad�sima'jju m�bho tassa me sugator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a'ha� addasa� bhikkhu� pa�ipattipar�y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u�eyya� p�hu�eyya� tassa'jja mama ma�g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dinna� yassa yi��ha� yatthakkhettamhi rop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lika� phala� hoti so'jja di��ho may� mu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nnant� pure d�na� sama�abr�hma�ay�c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bh�tassa mayha'mpi na labhissati tath�vi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a yena mama� dinna� �lopa� carima'ppa'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'vad�si� so bhu�ji mam�'nuggahabuddh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e'ca d�na� datv�na dakkhi�eyyaanutt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� laddho'smi ajje'va aho khettamahant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liko'ti ya� �h� sugato sugator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ttho ajja me ��to phala� sacchikato pu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ya�jana� sopakara�a� sudhanna� s�dhumakkh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��i p�tubh�ta� aho d�naphala� ah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vana vatv� devaputto �gat�gat�na� d�na� dento ettha vibh�s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s�lavantamhiya� suc� pu��abh�ta� saddh�lac��avalaye sucid�nab�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ti so janitakappamah�dumindo sagg�pavaggavipula� labhate phala'm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puttassa vatthu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uttavaggo nav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�galla 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k�ya� jajjaranadiy� sam�pe cula�gallakavih�ra� n�ma mahanta� vih�ra� ahosi ta� anekabhikkhusatehi ca saddh�janehi vasam�ki��a� ahosi tatthe'ko up�sakosaddh�sampanno ratanattayam�m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3] [\x 1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�sanas�la� suvibhatta� k�r�petv� vit�n�d�hi samala�karitv� p�n�ya� paribhojan�ya� upa��h�peti �san�n� pa���peti dantaka��h�di� �haritv� �hap�peti gil�n�na� u�hodaka� s�todaka� upa��h�peti pad�pap�dabbha�jan�ditela� upa��h�peti gil�n�na� bhesajja y�gu�d�ni upa��hapeti tasmi� samaye maliyamah�devatthero veriyavih�re pa�ivasati padh�nagharasmi� bahuno janassa hita sukha� �vahanto tatthe'va� vasantassa therassa ekadivasa� rattibh�ge udare v�to calitassa kirapubbe ek�dasay�gu pitak�le so �b�dho upasammati ek�dasahi osadhehi parini��hit� y�gu ek�dasay�gu n�ma tato thero ta� kuto labhiss�m�'ti dibbacakkhun� olokento culagallag�mikassa up�sakassa santik� ta� bhesajja� labhissat�'ti disv� p�to'va vu��h�ya sar�rapa�ijaggana� katv� cetiya�ga�abodhiya�ga�disu vatta� pa�ip�detv� pattac�varam�d�ya �k�sa� ulla�ghitv� g�madv�re otaritv� c�varakkhette �hito supa�icchanna� c�vara� p�rupitv� pattam�'d�ya antog�ma� pavisitv� gharapa�ip��iy� bhikkhunto gantv� �sanas�la� p�visi tad� up�sako �sanas�l�ya vatta� karonto sampatta� thera� disv� �sana� pa���petv� tattha nisinnassa therassa p�de dhovitv� tela� abbhajitv� v�jan�y� v�jam�no sammodan�ya� kath� kathento kinnu bhante bhadantassa sar�r�b�dho p��et�'ti pucchi thero pucch� sabh�va� �atv� tassa attano �b�dha� kathesi up�sako etassa �b�dhassa ek�dasay�gu hit�mam�'nuggah�ya thoka� upadh�retha y�v�'ha� bhesajja� upadh�rem�'ti there adhiv�sesi tu�h�bh�vena tato so tasmi� kha�e geha� gantv� bhesajjatth�ya sabba� ta� osadhabha�a� pa�iy�detv� �gamma therassa santike nis�di sammodan�ya� katha� kathayam�no tato thero na yo v� so v� eso satto an�gate mahesakkho devaputto bhavissat�'ti �atv� up�saka� �mantetv� up�saka y�va bhesajja� samp�d�yati t�va t�vati�sabhavana� gantv� cul�ma�i cetiya� vanditv� �gacch�ma may� saddhi� eh�'ti �ha tato up�sako bhante aha� t�va c�l�ma�icetiya� vanditu'micch�mi navthi me t�dis� iddhi'ti tato thereta up�saka tava kevala� gamanacitta� atthiceaha� ta� attano �nubh�vena tattha ness�mi ehi may� saddhi'nti vutte up�sako tu�h� bh�vena sampa�icchi thero'pi attano cammakhaddha� tassa a�ke �hap�petv� aya� may� saddhi� �gacchat�'ti adhi��h�ya �k�sa� ulla�ghitv� t�vati�sadevaloka� gantv� cuma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4] [\x 1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iyassa sattaratanamayadv�rako��hake pati��h�pesi tasmi� kha�e p�ritap�ramiyo metteyya bodhisatto chadevalokesu devar�j�na� �di� katv� mahatiy� devaparis�ya parivuto m�l�gandhad�padh�p�di n�n�p�j�vidh�na� g�h�petv� c�ma�icetiya� vanditu� �gacchati atha'ssa purato eko devaputto purato ca pacchato ca ubhato ca catug�vuta��h�ne od�tava��avatth� la�k�rapatima�itehi od�ta dhajapat�ka sahassehi dh�riyam�nehi uss�pitasetakuntasetacchattasatasahassehi pariv�riyam�no saya'mpi setava��avatth�bhara�a gandhavilepanehi ala�kat� setasindhavayutte setarathe nisinno mahantena dev�nubh�vena mahatiy� devissariy�ya samann�gato �gacchati up�sako tath� �gacchanta� devaputta� disv� thera� pucchanto evam�'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ma�go setavattho set�bhara�abh�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�gar�galitta�go setam�l�vibh�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�la�k�rasa���tta� setayindhavayoj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sanasupa��atta� setam�'ruyha sand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ya� dis� sabb��gaccha ti mah�y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'pi ta� mah�sen� pariv�renti �d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�la�k�ravasan� setagandh�nulep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yha pa�aracchatte pat�k�yo dhaje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 paricarenti samant� catuyo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nti athaselent� ulla�ghant�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c�maramuggayha set�bhara�abh�s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jenti suraka���yo devaputta� mahiddh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�gik�ni turiy�ni paggayha surasund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jenti madhura� tattha modenti ta� manor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sar�nuga� g�ti� t�r�dilayasa�yu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enti tantiyo tattha g�yanti surasund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ab�mb�dhar� c�rupayodharabhar� sub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l�yatan�lakkh� sabb�vayama�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 purato tassa bherima�alamajjha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abh�varas�pto manu��� nayanuss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e et�diso dh�ra di��hapubbo kud�c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ho �cikkha me eso ki� pu��amakar� pure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ra ito pubbe la�k�d�pe hatthikkhandhavih�r�sanne kamm�rag�me eko gop�lako ahosi so ki'rekadivasa� gop�lad�rakehi saddhi� g�vo gocara� g�h�petv� s�ya� geham�'gacchanto antar� magge eka� supupphita� setak�lavalligumba� dis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5] [\x 1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m�la� oci�itv� m�l�d�ma� s�se bandhitv� ubhoka��esu pilandhitv� patodaka� khandhe katv� ta� ubhohi hattheh� paggayha g�yanto geha� gacchati atha so antar�magge eka� cammika� disv� sabba� ta� m�la� omucitv� bhagavanta� mu'ddissa cammikamatthake p�jetv� sam�p�v��ato udaka� gahetv� os�dvitv� vanditv� k�lam�no pakk�mi athantar�magge nisinno eko sappota� disv� �asi tato so �sannakusala� saranto k�la� katv� imasmi� devaloke nibbattitv� evar�pa� sampatti� pa�ila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up�sakena p</w:t>
      </w:r>
      <w:r>
        <w:rPr/>
        <w:t>譭</w:t>
      </w:r>
      <w:r>
        <w:rPr/>
        <w:t>hotassa etama'ttha� kathen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hi bho eso g�me kamm�ran�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gop�lako �si rakkhanto goga�i� hi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supupphita� eka� valligumba� manor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a� tamu'pasa�kamma m�l�moc�tva pupp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andhitv�na ta� gayha s�se ca ka��ajantu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yitv�na ta� sabba� gaccha� vammikamuddh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na apakkanto da��ho �sivisena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v� devalokamhi j�to ettha mano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bak�mehi modanto devissariyama�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ddhiko ca so �si pupphap�j�yida� phal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vacana� sutv� up�sako somanasso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atikkante atha��e devaputto tatheva tig�vuta��h�ne pac��ava��avatth�la�k�rapatima�itehi pac��ava��adhajapat�k�sahassehi dh�riyam�nehi uss�pitapav��ava��akuntacchattasatasahassehi dh�riyam�nehi saya'mpi pac��ava��avatth�bhara�avilepanehi ala�kato rattasindhava yuttapac��amayarathe nisinno mahantena dev�nubh�vena mahatiy� deviddhiy� samann�gato �gacchati up�sako tath� �gacchanta� devaputta� disv� thera� pucchant� eva'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ava�go rattavattho ratt�bhara�abh�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a�gar�galitta�go rattam�l�vibh�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�la�k�rasa�yutta� rattasindhavayoj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�sanasupa��atta� rattam�'ruyha sand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ya dis� sabb� �gacchati mah�y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'pi ta� mah�sen� pariv�renti �d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�la�k�ravasan� rattagandh�nulep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gayha lohitacchatte pat�k�yo dhaje t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 paric�renti samant� catuyoj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6] [\x 1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nti atha selent� ulla�gant� saman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ac�maramu'ggayha ratt�bhara�abh�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jenti suraka���yo devaputta� mahiddh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�gik�ni turiy�ni paggayha surasund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jjenti madhura� tattha modenti ta� manor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r�nuga� g�ti� t�r�dilayasa�yu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denti tantiyo tattha g�yanti surasund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abimb�dhar� c�rupayodharahara� sub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�l�yatan�lakkh� sabb�cayavama�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 purato tassa bherima�alamajjha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bh�varas�pet� manu��� nayanussav�, na me et�diso dh�ra di��hapubbo kud�c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ho �cikkha me eso ki� pu��ama'kar� p�r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ira ito pubbe la�k�d�pe cetiyavih�r�sanne ekasmi� g�me gop�lako hutv� nibbatti so pana a��ehi gop�lad�rakehi saddhi� goga�a� jajjaranadi� ot�retv� saya� v��uk� k��am�no v��uk�th�pa� katv� rattam�lavana� pavisitv� m�la� bhinditv� tasmi� p�jetv� udaka� �sivitv� citta� pas�detv� �tapaniv�ra�attha� s�kh�ma�apa� katv� s�ya� geha� gato rattibh�ge udarav�t�b�dhena k�la� katv� tena pu��akammena imasmi� devaloke nibbattitv� evar�pa� dibbasampatti� pa�ilabhi thero kira up�sakena pu��ho tassa etama'ttha� pak�sento evam�'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hi bho eso g�me a��atare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�lad�rako �s� rakkhanto goga�a� hi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v�na goga�a� tattha jajjaravhamah�nad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anto v��uk� tattha d�rakehahi sah�ta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v��uk� thupa� rattam�l�hi p�j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�citv� jala� tattha katv�na tapasa�v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heva rattibh�gasmi� v�t�b�dhena so m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devalokasmi� uppajjitv� mano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bak�mehi modento devissariyama�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ddhiko ca so �si pupphap�j�yida� phal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up�sako somanasso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atikkante a��o devaputto tatheva tig�vuta��h�ne ka�canava��avatth�la�k�rapatima�itehi ka�canava��adhajapat�k�sahassehi dh�riyam�nehi uss�pita hema mayakuntacchattasahassehi ca pariv�riyam�no sayampi suva�a�ava��avatth�bhara�agandhavilepane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7] [\x 1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abhemava��asindhavayutte bhemarathe nisinno mahantena devat�nubh�vena mahatiy� deviddhiy� samann�gato �gacchati up�sako tath� �gacchanta� devaputta� disv� thera� pucchanto evam�'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va��o so��avattho so��bhara�a bh�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�ava�a�a�gar�ga�go so��am�l� vibh�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la�k�rasa�yutta� so��asindhavayoj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sanasupa��atta� so��am�'ruyha sand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ya� dis� sabb� �gacchati mah�y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'pi ta� mah�sen� pariv�renti �d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la�k�ravasan� so��agandh�nulep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gayha ka�canacchatte pat�k�yo dhaje t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 pariv�renti samant� catuyo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nt� atha selent� ulla�ghant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 c�maramu'ggayha so��bhara�a bh�s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jenti suraka���yo devaputta� mahiddh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�gik�ni turiy�ni paggayha surasund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jant� madhura� tattha modam�n� manor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sar�nuga� g�ti� t�r�dilayas�yu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enti tantiyo tattha g�yanti surasund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abimb�dhar� c�rupayodharahar� sub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l�yatan�lakkh� sabb�vayacama�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canti purato tassa bherima�alamajjha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abh�varas�pet� manu��� nayanuss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e et�diso dh�ra di��hapubbo kud�c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ho �cikkha me eso ki� pu��ama'kar� pur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ira ito pubbe la�k�d�pe mah�ga�g�sanne tindukag�me eko gop�lad�rako hutv� nibbatti so pana p�to'va u��h�ya goga�a� ga�g�sanna� netv� tattha tathe vicaranto supupphita� kos�tak�gumba� disv� tato pupph�ni oci�itv� ga�g�t�re eka� v��uk�th�pa� katv� m�la� p�jetv� udakena os��citv� �tapaniv�ra�attha� eka� s�kh�ma�apa� katv� cittampas�detv� vanditv� pakk�mi aparabh�ge k�la� katv� etena kusalam�lena imasmi� devaloke nibbattitv� evar�pa� sampatti� pa�ilabhi thero up�sakena pu��ho tassa etama'ttha� pak�sen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hi bho eso ga�g�sanne mano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t�nduka n�mamhi �si gop�lad�r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8] [\x 1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'ya� ki'rekad� g�vo ga�g�sanne suv�r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kos�tak�gumba� va��avanta� supupp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ci�itv� pupph�ni katv� v��ukath�p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p�ja� karitv�na os��citv� jal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kh�ya ma�apa� katv� vanditv� sugata� 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� katv�na so ettha j�to devapur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bak�mehi modento devissariyamar�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ddhiko vaso �si pupphap�j�yida� phal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vacana� sutv� up�sako somanasso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atikkante aparo devaputto tatheva tig�vuta��h�ne maniva��a vatth�la�k�rapatima�itehi ma�iva��adhajapat�k�sahassehi dh�riyam�nehi uss�pitama�imayakuntacchattasahapassahi pariv�riyam�no saya'mpi ma�iva��a vatth�bhara�agandhivilepanehi ala�kato ma�iva��a sindhavayutte ma�imayarathe nisinno mahantena devat�nubh�vena mahatiy� deviddhiy� samann�gato �gacchati up�sako tath� �gacchanta� devaputta� disv� thera� pucchant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iva��o ma�ivattho ma�y�bhara�abh�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va�a�a�gar�gamho ma�im�l� vibh�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an�la�k�rasa�yutta� ratanasindhavayoj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�sanasupa��atta� ratanam�ruyha sand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ya� dis� sabb� �gacchat� mah�y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'pi ta� mah�sen� pariv�renti �d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an�la�k�ravasan� ratanagandh�nulep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ayha ratanacchatte pat�k�yo dhaje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 pariv�renti samant� catuyo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nti atha selent� ulla�ghant�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ic�maramugga'yha ratan�bhara�abh�s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jenti suraka���yo devaputta� mahiddh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�gik�ni turiy�ni paggayhasurasund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jenti madhura� tattha modenti ta� manor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sar�nuga� g�ti� t�r�dilayasa�yu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enti tantiyo tattha g�yanti surasund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abimbadhar� c�rupayodharabhar� sub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l�yatan�lakkh�sabb�vayama�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 purato tassa bherima�ala majjha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abh�varas�pet� manu��� nayanuss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e et�di so dh�ra di��hapubbo kud�c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ho �cikkha me eso ki� pu��a'makar� p�r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9] [\x 1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ira ito pubbe s�ha�ad�pe la�k�pabbatap�de mah�tissag�me gop�lad�rako hutv� nibbatti so pana sesad�rakahi saddhi� g�vo gocara� g�h�pento pabbatap�da� samp�pu�i tattha so supupphita� gir�ka��ikavana� disv� bah�ni kusum�ni bhinditv� netv� v��uk�th�pa� uss�petv� va�e�ana va�a�a� pattena patta� sama�katv� p�jetv� udaka� �si�citv� amil�yanattha� s�kh�ma�apa�katv� somanasso agam�si so aparabh�ge k�la� katv� tena pu��akammena etasmi� devaloke nibbattitv� evar�pa� sampatti� pa�ilabhi up�sakena pu��ho thero eta'mattha� dassen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 s�ha�ad�pasmi� la�k�pabbatasant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issavhag�masmi� j�to gop�lad�r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d� so kum�rehi saddhi� g�vo c�rap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pabbatap�dasmi� girika��ikavanadd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supupphita� kusuma� chinditv�na bahu�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dara� upasa�kamma s�tala� sikat�t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v��uk�th�pa� p�jetv� kusuma� ta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ritv�na toyena katv�'tapaniv�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na apakk�mi cuto so t�ya j�t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devalokasmi� j�yitv�na mano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bak�mehi modanto devissariya ma�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ddhiko ca so �si pupphap�j�yida� phal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i sutv� up�sako somanasso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atikkante a��o devaputto tatheva tiyojana��h�ne sattaratanamayavatth�la�k�rapatima�itehi sattaratanamayadhajapat�k�sahassehi dh�riyam�nehi uss�pitaratanamayakuntacchattasahassehi pariv�riyam�no saya'mpi sattaratanamayavatth�bhara�a gandhavilepa�ehi ala�kato sattaratanamayasindhavayutte sattaratanamayarathe nisinno tiyojana��h�ne vitthatasattaratanavicittavit�na� uparidh�riyam�no �gacchati up�sako tath� �gacchanta� devaputta� disv� thera� pucchanto evam�'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anehi samabh�tavatthabhara�abh�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anujjala� dibba� agghika� viya so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anala�k�ra� dibbasindhavayoj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yha devar�j�'ca sattaratanam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ya� dis� sabb� �gacchati mah�y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'pi ta� mah�sen� pariv�renti �d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anala�k�r� sattaratanehi bh�s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dhajacchatta pat�k�yo tath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0] [\x 1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anavit�nena dh�reti matthak�'p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 pariv�renti samant� catuyoj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nt� atha se�ent� ulla�ghant� saman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c�maramugga'yha ratan�bhara�abh�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jenti suraka���yo devaputta� mahiddh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�gik�ni turiy�ni paggayha surasund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jjenti madhura� tattha modentita� manor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r�nuga� g�ti� t�r�dilayasa�yu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denti tantiyo tattha g�yanti surasund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ayimb�dhar� c�rupayodharabhar� sub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�l�yata n�lakkh� sabb�bhara�ama�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 purato tassa bherima�alamajjha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bh�varas�pet� manu��� nayanuss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e et�diso dh�ra di��hapubbo kud�c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ho �cikkha me eso ki� pu��ama'kar� p�r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ira'ito pubbe s�ha�ad�pe cittalapabbatavih�r�sanne kappakandarag�me saddh�s�lagu�upeto a��ataro puriso ahosi so tattha �sanas�la� k�r�pesi tena'ssa nissandena uccato sa��hiyojanappam��a� �y�mavitth�rato ti�sayojanappam��a� anekabh�mika� ka�canavim�na� nibbatti atha so eka� s�la� kurum�ne manusse disv� eka� phalaka� ca gop��as�da�aka�ca vallimu��hi� ca ad�si tena'ssa nissandena ta� ka�canap�s�da� pariv�retv� nekasataratanavim�n�ni uppajji�su ata��atara� manussa� pokkhara�ya� kha�am�na� disv� tena saddhi� t��i catt�ri pa�supi�e apanesi tena'ssa nissandena ala�katadevaparis� nibbatti�su atha so tasmi� g�me setuk�rake disv� eka� padarakhaddha� tattha upanesi tenassa nissandena ti�sayojanika� sindhavasahassayutta� ratha� uppajji atha so dhammaghosako hutv� s�ya� p�ta� dhammaghosana� ghosesi tena pu��akammena a��esa� dev�na� uttaritaro ahosi atha so pa�cas�la� sugopita� gopesi tena'ssa nissandena devacchar�sahassa� nicca� pariv�reti athekadivasa� so dhamma� su�am�no somanassaj�to attano uttaras��akena p�ja'mak�si tena'ssa pu��akammena anek�ni kapparukkh�ni sa�j�yi�su ga�akhandho hutv� bhikkhusa�ghassa mah�d�na� ad�si vatthuttayapar�ya�ova ahosi tena so sabbadeve abhibhavanto nibbatti tato up�sakena pu��ho thero ta� sabba� vy�karonto eva'm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1] [\x 1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'ya� s�ha�ad�pasmi� purimattabhave 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lapabbata sanne kappakandarag�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s�lagu�opeto �si a��ataro n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�sanas�la� so sa�gha� uddiss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'ssa pu��akammena uccato sa��hiyoj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yojanavitthi��o nekabh�misam�k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kabyuhasam�ki��o duddikkho cakkhumos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ova��ayo �s� p�s�do mananand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so ramate nicca� s�l�ya kara�e 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a'mpi'ssa kusala� su�ohi sutisobh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v�'neka� mah�s�la� kurum�ne mah�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gop��asiphalaka� vallimu��hi� ca so 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'ssa pu��akammena p�s�da� paric�r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�ni vim�n�ni ramaniy�ni van�n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� sobhayant� te nibbatti�su manor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so modate nicca� vall�d�n�dino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�'pi kusala� tassa sotabba� mananand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so pokkhara�i� kha�am�ne mah�j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payapi�akene'ttha matt�kuddhara�a� 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'ssa pu��akammena sugandha� s�tala� sub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to samu��h�ya tassa citt�nuk�l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dh�ra� sar�rasmi� patanteta� pamo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cchar�parivuto uyy�nabhavan�di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 k��ati santu��ho mattikuddhara�e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oti apara� tassa pu��akamma� manor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e'ka� pu��avanta� karonta� bodhived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pa�capa�supi�e sop�nesi tadant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'ssa pu��akammena devasen� an�p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c�renti paggayha chattac�maraket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k�vudh�pay� c�'pi a��hama�gala 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majjhagato bh�ti chando'ca nabhamajjh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'pi'ssa pu��akamma� sotabba� mudam�'v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e'so setuk�re tassattha� phalaka� 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nassa pu��akammena asmi� devapure v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havassasahassena v�hita� ti�sayoj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la�k�rasampanna� ratha� nibbatti tena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yaso mah�tejo karoti devac�r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ohi apara� tassa pu��akamma� pur�k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sava�atth�ya s�ya� p�ta� pure 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esi ghosa� so tena pu��akammena 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2] [\x 1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enti ta� ettha devasen� an�p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juv�� ca so �si phala� ta� dhammagho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'mpi'ssa kusala� su�ohi sutisobh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opita� pa�cas�la� eso gopesi'to p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'ssa pu��akammena acchar�yo manor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enti ta� nicca� pa�cas�lassi'd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'mpissa kusala� su�ohi mama sant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� su�am�no'ya� santu��ho p�tiveg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jesi uttar�sa�ga� saddhammassa yasass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'ssa pu��akammena kapparukkh�ni j�yar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so akari pu��a� pu��a� tassa phala�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jjat�'ti �atv�na kusale citt� nivesay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i sutv� up�sako somanasso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atikkante ma�ikanak�disattaratanamay�ni pacceka� catur�s�tikuntasahass�ni p�rato katv� tatheva rattuppalakal�p�dibhedaparipu��asugandhaparip�rita� sattaratanamayakalasasatasahassa� p�rato katv� tatheva a��huttarasatama�galagahitehi devehi pariv�riyam�no tiyojanika� ratanacchanta� matthake dh�rayam�no ma�iki�ki�ikaj�lasahita� uparicittavit�na� katv� tiyojanike sattaratanamayarathe mahatiy� devaparis�ya parivuto dhammasava�atth�ya gatehi chadevaloke dhammaso�akadevehi parivuto katakusalehi anekehi mettayyassa buddhatta� �gamayam�nehi devaputtehi devadh�t�hi parivuto anekasatapacceka buddhabodhisattehi ca parivuto sabbeya� devat�na� siri� attano siriy�abhibhavam�no anekasahassat�l�vacarehi ca n��akaga�ehi ca abhisammodiyam�no n�n�devat�hi abhitthutagu�aghoso sakaladevanayanamattamadhukar�na� padum�yam�no �gacchati up�sako ta� disv� at�va somanasso thera� pucchan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pamo asadiso mahat�siriy� j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aya� dis� t�hi ko'ya� eti mah�yas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thero vy�karon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solasa asa�kheyya� p�retv� sabbap�ra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deseti dev�na� sametteyyo jinaddhak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� katv�na ye satt� j�y�ma tusite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ent� k�ra� yassa sa metteyyo jina�ku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etumatiya� j�to buddho hutv� anutt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� dukkh� pamoceti sa metteyyo jina�k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3] [\x 1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� an�gate yassa s�sane kalis�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i j�tiy� anta� sa metteyyo jina�k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e'va� sallapante metteyyo bodhisatto �gantv� rath� oruyha thera� upasa�kamitv� pa�capati��hitena vanditv� ��hito kimatth�ye'ttha bhante �gatatth�'ti pucchi thero m�risa maya� c�ma�icetiya� vandanatth�ya �gata'mh�'ti �ha tato up�sato bodhisatta� vanditv� a��h�si bodhisattena ko'ya� bhante puriso'ti vutte thero �yasm� culagallaup�sako saddhas�lagu�upetoti �ha bodhisatto tassa tadanur�pa� dibbas��akayugala� datv� appamatto hoh�'ti ovaditv� up�sakena ca therena ca saddhi� c�l�ma�icetiya� gantv� vand�pesi tato thero cetiya� vanditv� up�sakena saddhi� culagallavih�ra� �gantv� bhojanas�l�ya nisinno bhesajjay�gu� paribhu�jitv� v�pasantarogo attano vih�rame'va agam�si up�sako'pi thera� vanditv� nivatti g�mik� up�sakassa dibbas��aka� disv� kuto'da� tumhehi laddha'nti pucchi�su so therena saddhi� attano devalokagamana� ca attan�di��hadibbasampattiyo ca metteyyabodhisattena dibbas��akayugassa dinnabh�va� c�'ti sabba� kathetv� mah�jane kusale nivesetv� saya� satt�hamatta� pu��akara�ena khepetv� tato cuto suttappabuddho viya tusitapure tassa ca santike mahesakkho devo hutv� nibbatt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i n�n�gu�abh�san� jan� gun�nubh�vena upenti s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etha tasm� gu�ameva kevala� gu�a� hi sabbattha pasatthame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lagalla vatthu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ra�gassa vatth�mhiayam�nupubb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kira a��atarasmi� g�me ve�is�lo n�ma eko issaro ahosi so tisso'ti n�me'ka� putta� pa�ilabhita� vayappatta� m�t�pitaro �vudhasippesu nipphatti� p�petv� ra��o dassesu� so r�j�na� upa��hahanto abbhantariko ahosi r�j� tassa pasanno amacca��h�na� datv� mah�g�ma� bhogag�ma� katv� ad�si tato pa��h�ya so tiss�macco tasmi� vasanto mah�vibhavo ahosi saddh�sampanno nicca� bhikkh�na� catupaccayehi upa��hahanto pa�ivasati athekadivasa� so tissamah�vih�re attano kulupagattherassasantika� gantv� dhamma� su�anto dakkhi�a vibha�gasuttanta� sutv� bhikkhusa�ghassa mah�d�na� pavattesi 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4] [\x 1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h�ya aggabhatta� sa�ghassa adatv� na bhu�jati athekadivasa� so geha� ala�k�r�petv� mah�d�na� pa�is�detv� bhikkhusa�gha� geha� nesi tasmi� divase bah� j�napadika� ta� dassanatth�ya �gami�su so manuss�na� d�na� dassath�'ti niyojetv� tehisaddhi� s�kacchanto agghabhatta� pammussi atha purebhatta� atikkami bhikkhusa�gho'pi bhu�jitv� vih�rame'va agam�si atha so nah�tv� bhu�jitu� vih�ra'magam�si atha'ssa purato aggarasabhojana� upanesu� so ta� disv� kimatth�ya bho ima� aggarasa� sa�ghassa na dinna'nti vutte manuss� s�mi tumh�ka� an�naya� katha� dass�m�ti �ha�su ta� sutv� amacco sa�ghassa aggabhatta� adatv� may� na paribhuttapubba� tena hi bha�e vik�le bhikkhussa v� bhikkhu�iy� v� na sakk� d�tu� kassa dass�m�'ti vatv� bhojan�raha� pariyesanto eko issarabhattiko tasmi� nagaras�mante ekasmi� sus�ne vasante pa�ara�gaparibb�jakena kataparicayo ima� aggarasa� tassa d�pess�m�'ti cintetv� tassa gu�a� kathento evam�'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e deva aya� loke sabboissaranimm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mi� ya� sukha� dukkha� sabbami'ssarasan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e'ko t�paso ettha sus�nasmi� vasi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sma�gar�galitta�go r��hakaccho rajass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��dharo jalladharo p�n�pattena bhikk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a'��� gu�ato tena samo a��ojagatt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�mena tasse'va d�tabba� ta� subhoj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amacco tena hi ta� tassa deth�'ti niyojesi manuss� bhattam�d�ya ta� sus�na'magama�su tad� so pa�ara�go rattiy� itthiy� saddhi� vasitv� p�to'va t�ya eva saddhi� sura� pivitv� matto s�ya� sur�p�nopakara�atth�ya v�pi� gantv� ba�isenamacche uddharitv� valliy� �cu�itv� balisa� udake p�tetv� ya��hi� gahetv� a��h�si so manusse �gacchante disv� s�gha� macche ca balisa� ca udake os�d�petv� p�dena akkamitv� a��h�si manuss� ta� sabba� disv� ima� ahirika� gu�avanto'ti kathe'nti aho moh�nubh�vo'ti bhojana� tassa adatv� amaccassa santika� gantv� evam�'h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akkh��raho sv�'ya� agu�o hirivajj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dhutto sur�dhutto theno p��tip�t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itv� itthiy� pa�i� sura� eso yathicc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e uddharated�'ni balisena asa��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5] [\x 1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assa'c�ramattampi kuto s�la� sam�dh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dis�na� ya� dinna� kinn� tassa mahapphala'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vatv� eso s�mi no disv� ba�isa� ca macche ca p�dena udake os�d�petv� a��h�s�'ti �ha�su ta� sutv� amacco eta'mpi'ssa hirimatta� ta� niss�'yapi'ssa d�na� dass�m�'ti vadant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i ye'pacik�na'mpi ti�apa��ampi ceta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t�disaka� hoti phala� tassa bhiva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ti� katv� dinnad�na� tiracch�nasatassa 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ekassa ta� sabba� dinnena samaka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�ratare khette b�jama'ppa'mpi rop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� deti mah� hutva� kassakassa anapp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uttamakhettesu d�na� yo deti saddh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loka manusse'pi nibb��aphalada� 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as�ratare khette b�ja� ropeti'napp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ipula� ta� phala� hoti ki�ci ki�ci'p� da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gu�ah��esu duss�lesu pati��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ula� na phala� deti ki�ci ki�ci phala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s�'ha� ima� datv� ki�cimatta� phala� lab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van�ma tasm�'ha� etasse'va dad�mi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'pi appatar� lajj� manussatte gu�a� na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t�disako k�lo teni d�nena me ap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vatv� latena bho amacca ba´se udake os�d�pentena hirimatte pati��hitena bhavitabba� tasm�'ssa eta'mpi niss�ya aggabhatta� dammi'ti vatv� bhatta� d�petv� dutiyadivase'pi ta� �n�petv� d�na� datv� citta� p�s�detv� pesesi a'thassa aparabh�ge mara�ama�cake nipannassa manasi tena kata� pa�havi� viya ca samudda� viya ca mah�d�na� �hapetv� tassa ta� d�na� �p�thagata� ahosi tato cuto sotena pu��aphalena k�latindukavih�re sattapa��irukkhe bhummadevat� hutv� nibbatti tasmi� khane tassa dibbamay�ni khajjabhojjaleyyapeyy�d�ni anekadibbasampattiyo ca nibbatti�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eramatta� janat� su�tha nih�najaccassa'pi dinnad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phala�hoti katannutumhe khettesva'nagghesu pam�dayitt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ara�gassa vatthu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bi��himah�tissassa 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r�dhapurass�'vid�re mahe�anagara� n�ma ahosi tasmi� dubbi��himah�tisso n�ma eko issaro pa�ivasati mahaddhano mah�bhogo mah�pariv�ro ca ahosi saddh�sampanno d�yako ca bhariy�'pissa saddh�sampann� ratanattayam�mik� eva� tesu d�n�dikusalakammena divasa� v�tin�mentesu aparabh�ge tassa gehe vappama�gala� n�ma ahosi anekasatamanuss� kammante niyutt� honti sabbasetabalivadde galiddiy� n�h�petv� gale sippi �bhara�ni pilandh�petv� si�gesu hemarajatakose pavesetv� ala�karitv� yugana�galesu yojetv� manuss� vibhav�nur�pa� kh�dan�ya bhojan�ya� kh�dant� bhu�jant� tath�r�pehi vatth�la�k�rehi ala�kat� kasanti ca vapanti ca gehe'pi itthiyo tatheva ala�kat� ussavavesena b�jakamma� karonti sve tassa ma�gala'nt� �atv� ekopana'ssa i�a sandh�rako tass�'d�n� ma�galassa antar�ya� kariss�m�'ti cintetv� up�ya� pariyesanto ete khal� saddh�luno bahu bhikkhusa�ghesu idh�'gatesu d�na vy�va�� hutv� ma�gala� �hapessanti eva� tassa ma�galantar�yo bhavissat�'ti cintetv� atha so lahu� abhayuttaravih�ra� gantv� tissatthera� upasa�kamitv� vanditv� bhante dubbi��hikassa anuggah�ya pa�cahi bhikkhusatehi saddhi� tassa geha� gacchat�'ti nimantetv� pakk�mi tato so dutiyadivase d�sakammakaraparivuto khettama'gam�si tasmi� gate thero p�to'va vu��h�ya sar�rapa�ijaggana� katv� pa�casate bhikkhu �d�ya tassa gehadv�ra� samp�pu�i-athassa bhariy� sa bhikkhu sa�gha� thera� disv� j�tasomanass� thera mupasa�kamma vanditv� hatthato patta� gahetv� sabbete bhikkh� attano gehe nis�d�petv� a�jalimpaggayha somanassa� pavedam�n� a��h�si thero tattha d�nakamme uss�ha� apassanto up�sike ajja tavagehe mah�kol�hala� a��esu kiccesu vyava�ehi bhavitabba'nti �ha-up�sik� bhante t�ni'pi kicc�ni im�ni mayhame'va bh�roti'vatv� turita turit� y�gu abh�vena gehe d�rak�na� pa�iyatta bhojana� dadhi madhugu�atel�d�hi sam�netv� patte okiritv� d�pes� thero pattam�'d�ya gantum�'rabh� ta� disv� m� bhante gacchatha y�va bhatta� samp�diyati t�v�'da� bhu�jitv� acchatha'ti nimantetv� d�na� pa�iy�detu m�rahi tato dubbi��himah�tisso khettato geha'm�gamma thera� disv� somanassa j�to vanditv� ekamante a��h�si atha'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7] [\x 1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up�saka maya� n�na tava gehe ma�galabh�va� j�niss�ma ve n�'gamiss�ma maya� tava santik� pesitena manussena nimantit� �gata'mh�'ti kathesi. Ta� sutv� up�sako so'yamhante maya� i�yiko puriso mama vappama�galassa antar�ya� kariss�m�'ti evama'k�si soyambhante mama anattha� karom�'ti atthame'va ak�si tesa me kata� upak�ra� at�'va mahanta� id�ni ta� niss�ya tumh�dis�na� gu�avant�na� dassana� ca vandana� ca d�nam�nan�dika� ca ahosi bhante ajjapa��h�ya so mama sah�yo'ti vatv� evam�'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�yak� maya'nteke pa�i���t� nar�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ip�takamme te niyojenti sah�y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sahara�e ce'ke sandhicched�did�ru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ojenti saka� mitta� te mittapatir�p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dhutto sur�dhutto akkhadhutto sah�y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�sa� tattha yojeti so mittapatir�p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santo alika� loke va��ent� tucchava��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� micch�su yojent� te mittapatir�p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cant� atha g�yant� v�dent� ke�is�l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yojenti mitta� ye te mittapatir�p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in�yiko mayha� ra��ho ya� k�si �d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e hit�vaho �si paccatthe ca paratth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atagge aya� mayha� ��tako ca sah�y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abbo so may� nicca� upak�ro yath�bal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vatv� bhante eso me ajjatagge sah�yo'ti vatv� i�apa��a� ph�letv� vissajjetv� attano santike ye'va vas�petv� yath�vibhava� pa�ijaggi atha upaka��h�ya vel�ya jayampatik� mah�d�na� datv� tic�var�diparikkh�rehi te tosetv� vih�ra� ye'va p�p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ay� la�ka� dakkhi�eyyesu d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le bh�ti yo s�min� s�mike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avo s�dhuna� s�dhu datv�na t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uti� y�tha bho sogate suppasa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abi��himah�tissassa vatthu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�s�ma�erassa 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lad�pamhi uttarapasse n�gavih�ro n�ma eka� vih�ra� ahosi tattheko daharas�ma�ero an�gate ettha dhanas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8] [\x 1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a� anupak�ra� hutv� vinassat�'ti �atv� ta� vissajj�petv� bhikkhusa�ghassa mah�d�na� pavattesi dadanto ca tattha tattha gantv� bah� bhikkh� nimanteti bhojanas�l�ya cittavit�na� bandhitv� m�l�d�m�dayo olambati �san�ni ca p�n�ya� paribhojan�ya� ca dantaka��h�dayo ca upa��hapeti p�to'va y�gukhajjakena upaka��h�ya vel�ya pa�tena bhojanena parivisati eva� nicca� sa�ghupa��h�na� karonto aparabh�ge bhikkhusa�ghagatena pas�dena k�la� katv� tasmi� ye'va vih�ras�mante ekasmi� mah�n�grodharukkhe bhummadevat� hutv� nibbatti tassa tisse'tveva n�ma� ahosi so mah�nubh�vo mah�pariv�ro ca ahosi tassa pa�cayojanike �h�ne dibbannap�na� gahetv� devat� upati��hanti tehi tassa ca pariv�ra devat�na�ca �h�rakicca� s�dhenti athe'kasmi� divase tasmi� ye'va vih�re vasant�na� bhikkhuna� sa��himatt� bhikkh� s�manta g�mesu bhikkha� carant� ki�cimatta� alabhitv� yath�dhoteneva, pattena vih�ra� �gacchanti tato tissadevaputto tath�'gacchante bhikkh� disv� eva� cintesi pubbe pan�'ha� vih�rasantaka� bhikkhuna� parin�metv� dutiye attabh�ve evar�pa� sampatti� pa�ilabhi� id�n�'ha� mama santakena bhikkhuna� d�na� dass�m�'ti cintetv� attano bhariya� �mantetv� passa bhadde etesa� bhikkh�na� �kappasampattinti dassen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nt� ime bhadde buddhase��hassa s�v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v� vattasampann� sabbasattahite r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nti j�vita�'ce'te samm�sambuddhas�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sannaddhayodh�'va kles�ris�yap�t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dinna� yattha yi��ha� anantaphalada� s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dassa nam�'gamma cakkh� hoti nir�m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bh�vitassa cittassa koci soko na vijj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te ta� sa�gharatana� tatiya� lokap�j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 ta� payirup�s�ma sakkaroma yath�bal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� �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a d�n�ni bho'd�ni yattha dinna� mahap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havissati no d�na� atth�ya ca hit�ya 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vatv� te ubho'pi bhikkhuna� santika� gantv� pa�capati��hitena vanditv� te sa��himatte bhikkh� nimantetv� pabbat�bhimukh� ahesu� atha te bhikkh� up�saka etasmi� pabbate manuss� v�so natthi kuhi� no nes�'ti devaputt�pi bhante amh�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9] [\x 1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v�sana��h�na� etasmi'nti vatv� bhikkhu �d�ya attano vim�ne nis�d�petv� dibbannap�na� �harath�'ti attano pariv�radevat�na� ��pesi devaputt� dibbannap�na� gahetv� pa�cayojanike�h�ne pattha�� �gacchant� tad� ari��hapabbate vasanto mah�sumano n�madevaputto attano paris�ya saddhi� r�j�yatanacetiya� vandiss�m�'ti n�gad�pa� gacchanto antar�magge tissadevaputtassa pariv�rakadevat�hi har�yam�na� dibbannap�na� disv� kasseta� pa��k�ra� harath�'ti pucchi t�hi vih�r�sanne tissa devaputtassa har�yam�n�'ti vutte mah�sumano devaputto attano upakara�ehi saddhi� tissadevaputtassa santika� gantv� tena saddhi� pa�isatth�ra� katv� ubho'ca ekato bhikkhusa�gha� vanditv� mah�d�na� pavattetv� ekamante nis�di�su devaparis�hi saddhi� tato te bhikkh� pi�ap�tapa�ikkant� bhutt�numodan�vas�ne sa�ghatthero tissadevaputta� �mantetv� tassakatakamma� pucchant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�na� te mah� eta� sabba� ta� ratan�m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n�sanasampanna� m�lad�m�di bh�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�gik�ni turiy�ni paggahetv�na dev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enti madhura� g�ta� g�yanti hadaya�g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 catur� ettha devaka��� manor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abh�vavil�sehi ram�penti tava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tacchattapat�k�yo gahetv� ratan�m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enti ta� nicca� devasen� manor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la�k�rasampanno va��avanto mah�y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oceti dis� sabb� suriyo'va nabhamug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a te pu��akammena s�lena ca vaten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ime bhog� ta� me akkh�hi pucchi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'ss�' vikkhanto devaput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bhante at�tasmi� vih�re n�gasavh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� samanuddeso saddh�s�lagu�k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�sanaparikkh�ra� nassam�na'mudikkh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m�lena bhikkh�na� mah�d�nama'd�s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hitv�na vit�n�ni pa��apetv�na �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etv�'nekapupph�ni ujj�letv� pad�p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sakkharagulopetakhajjabhojjehi sa�yu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dh�hi y�g�h� bhikkhusa�ghamu'pa��ha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cchama�savikati� upeta� gorasen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rannena tappesi� bhikkhavo y�vadatth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0] [\x 1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ahanto bhikkh�name'vame'va� tad� 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ni vass�pag�ni khepetv�na tato c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�'ha� rucire devavim�ne ratan�m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osi� tena kammena devo hutv� mahidd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antakena dinnassa d�nassa phala'm�d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disannu phala� hoti sakasantakato a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 d�nasamo bhante loke sabbatthad�y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i so bhavasampatti� tath� lokuttara� suk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devaputta� �mantetv� bho ima� sampatti� kittaka� k�la� anubhos�'ti pucchan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devaputta� p�tiy� vasago 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ima� anubhontassa dibbasampattima'bbhu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o k�vatako hoti yadi j�n�si me vad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ss�'c�kkhanto devaput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'k�so ananto so yassa anta� na di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pu��akammassa anta� no dissate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�tha� �hapetv�na konu a��o jagatt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u� me carima� ko�i� ta� bhoti jinago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katha� sutv� bhikkhu santu��h� tato pa��h�ya g�manigamar�jadh�nisu c�rika� caram�n� manuss�na� ta� sampatti� va��etv� manusse d�n�disu yojes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laddha� parasantaka� v� sam�dapetv�na para'mpi t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eyya d�na� pacur�nubh�va� tatheva laddha� sakasantaka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as�ma�erassa vatthu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�aup�sakassa 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ute kira samm�sambuddhe pattha�esu lokasmi� dhammavinayesu la�k�ya� roha�e go�hasamuddat�re go�hag�ma� n�ma eka� g�ma� ahosi tatthe'ko up�sako pa�ivasati �saka� panassa v�manatt� g�mav�sino go�o'ti voharanti so pana buddhas�sane pasanno d�yako d�napati ahosi athe'kadivasa� so samuddatire vicaranto buddhap�janattha� pupph�ni oci�ti tad� piya�gud�pato dv�dasamatt� bhikkh� samuddamatthaken�'k�sena gantv� ekasmi� rukkham�le �hatv� c�vara� p�rupanti so disv� pasannam�naso tesa� sam�pamu'pagantv� pa�capati��hitena vanditv� bhante imasmi� g�me asukav�thiy� bhikkh�ya caritu� ph�suka'nti vatv� saya� pa�hamatara� attano geha� gantv� tesa� �san�ni pa���pe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1] [\x 1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japa�cam�nipupph�ni okiritv� ubhosu passesu pu��agha�e �hap�petv� pad�pe ujj�letv� p�dapa�e pattharitv� �hito bhikkhuna� attano gharadv�ra� �gatak�le p�de vanditv� patte gahetv� �sanesu nis�d�petv� pa�tena kh�dan�yena bhojan�yena sakkacca� santappesi tato bhikkhun� bhattakicc�vas�ne ekamanta� nisinno bhante no d�sassa anuggah�ya nibaddha� idhe,va bhikkha� ga�h�th�'ti nimantesi bhikkh� na icchi�su atha so bhante ajjapa��h�ya a��hasal�kabhatt�ni tumh�ka� dass�mi mam�'nuggaha� karoth�'tiy�ci-bhikkhu tena hita� up�saka dhuravih�re bhikkh�na� deh�ti �ha�su tato up�sakena bhante tumh�ka� nibaddhav�sa��h�ne bhikkhuna� eva dammi'ti te tu�h�bh�vena adhiv�sesu� up�sako tesa� adhiv�sana� vanditv� sal�ka� attano n�mena chinditv� bhikkh�na� ad�si bhikkh�na� �d�ya piya�gud�pa� gantv� vassaggena ta� bhikkh�na� p�petv� a��hajan� nibaddha� �gacchant� athe'kadivasa� up�sako attanto m�tug�ma� amentetv� bhadde ayy�na� �gatak�le appamatt� hutv� d�na� deh�'ti niyojetv� kenaci de'va kara�yenag�mantara� �gam�si-tato s� s�mikassavacana� sutv� bhikkh�na� �gatak�le sakkacca� parivisitv� vanditv� �hit� bhante nibaddha� kattha vasissath�'ti pucchi ta� sutv� bhikkhu ki�ci akathetv�'va ganatv� tato pa��h�ya ete amh�ka� vasana��h�na� pucchant�'ti n�gami�su dutiyadivase up�sako bhariya� pucchi kimattha� ayy� n�'gacchant�'ti s� attan� kathitaniy�ma� vatv� may� ettaka'meva vutta� tena ma��en�'gacchant�'ti so ta� sutv� bhariya� paribh�sitv� sovanto paridevanto divasa� v�t�n�meti bhikkhu tama'ttha� �atv� tass�'nuggah�ya katipayehi divasehi sal�ka� gahetv� tassa geha'magama�su tato pa��h�ya so tesa� sabhariyo d�na� dento addh�na� v�tin�mesi aparabh�ge so attano ghare dhana� vaya� gacchante n�v�ya va�ijja� katv� dhana� �haritv� d�na� dass�m�'ti cintetv� bhariya� �mantetv� ayy�na� d�na� m� upacchindi'ti d�nasa�vidh�na� katv� v��ijakehi saddhi� n�vamabhir�hi n�v� sattadivas�ni sukhena gantv� samuddamajjhe vassav�tena paha�� udake osidi tattha sabbemanuss� macchakacchap�na� gocar� ahesu� so'yeva up�sako samudda� taranto ossa��haviriyo udake os�ditum�'rabhi tasmi� samaye piya�gud�pe sa�ghatthero dibbacakkhun� samudda� olokento ta� osidanta� disv� bhikkh�na� evam�'ha �vuso tumh�ka� up�sako samuddamajjhe os�dati rakkheyy�thana'nti te ekassa s�ma�erassa bh�ramaka�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2] [\x 1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ddhiy� tattha gantv� attano iddhibalena �netv� piya�gud�pe bhojanas�l�ya nis�d�pesi yebhuyyena pana sakkodev�namindo piya�gud�pa� �gantv� bhikkh� vandati tesa� santike dhamma� su�ti tad�'pi so tassa devacchar� parivuto sabb�bhara�avibh�sito sar�rappabh�hi disa� obh�sayama'gam�si up�sako ta� disv� bhayappatto geha� pavisitv�dv�ra� pidh�ya a��h�si atha sakko dev�namindo tattha tattha bhikkh� vandanto ta� s�ma�era� upasa�kamitv� padvapati��hitena vanditv� ekamanta� a��h�si atha'ssas�ma�ero m�h�r�ja go�aup�sako tay� di��hapubbo'ti dev�namindena na may� di��hapubbo'ti vutte s�ma�ero sace tva� da��huk�mo'si etthe'va so'ti vatv� ten�'nu���to up�saka� dassesi atha sakkodev�namindo tena saddhi� pa�isatth�ra� katv� up�saka tava d�nanigghosa� sakaladevaloke pattha�a'nti vatv�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� d�na� vidhi� go�a dasap�ramidhamm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� katv�na sambha��ha� munin�lokas�m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yak� chasu devesu uppajjanti mah�ya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 satamubbedhe p�s�de ratan�m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kadevacchar�ki��e uyy�napatima�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yak� go�a saggesu t�vati�se mano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atta'mpi ca k�renti abuddhena av�c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anti d�napatino cakkavatti sirimp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anasampanna� catud�passa iss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sarajja� vipula� go�a kubbanti d�y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sokanarindo'va tejavanto mah�ya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�dimah�s�l� hutv� j�yatti d�y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hassad�s�d�sehi anantavibhave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munibh�va� ca s�vakatta� ca d�y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�misa� labhante te agga� lokuttara� su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ratt�did�nehi buddho buddhattam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d�navara� eta� d�tabba�'ca sad�'d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antena sad� go�a d�nassa phal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tabbama'ppaka� v�'pi bahu� c�'pi subh�sub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matte pasanne'pi phala� hoti an�p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dadeyya sabbattha sad� sabba�'ca vi���n�, tava d�namay� ghos� pattharitv� sadev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jivhaggara�gamhi nicca� naccanti ma�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d�na� vara� go�a s�lavante bahuss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ndito devalokam�'gaccha mama santik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3] [\x 1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a� ovaditv� sakko s�ma�era� kimatth�ye'sa idh�'gatoti pucchi s�ma�ero eso may� devar�ja bhinnan�vo udake os�dam�no �n�to'ti sabba� kathesi ta� sutv� sakko vissakamma� �mantetv� gaccha ima� n�va� p�katika� saratana� eta� n�v�ya gahetv� khippa� tassa gehe pati��h�peh�'ti �ha vissakammo udake os�dita� tassa ta� n�va� attano �nubh�vena u��h�petv� n�va� sattaratanehi p�retv� up�saka� n�va� �ropetv� tadaheva tassa geha� p�petv� saka��h�name'va gato up�sako'pi amitadhana� geha� ajjh�vasanto d�na� dento �yupariyos�ne devaloke nibbatti mah�jano'pi ta� dinv� bahu kusalakamma� katv� devalokeye'va nibb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�na� saggasop�namagga� dibba� y�na� bh�sita� c�rumagg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bhonto dethad�n�ni nicca�gantv�sagga� bhu�jathass�rama'g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�a up�saka vatthu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abhattad�yik�ya vatthumhi ayam�nupubb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� roha�e kappakandaranadiy�'sanne er�ma�'ti p�ka�o eko g�mo ahosi tattheko m�tug�mo kenacidevakara�yena anur�dhapura� gamiss�m�'ti pu�abhattam�'d�ya gacchanti upaka��h�ya vel�ya antar�magge ag�mak�ra��e gacchanta� kh��savatthera� disv� im�ya vel�ya bhadantassa a��a� bhikkh�c�ra��h�na� natthi mayha� ce'ka� pu�abhatta� atthi ta� tassa dass�m�'ti cintetv� thera'musa�kamitv� padvapati��hitena vanditv� patta� gahetv� patte okiritv� bhante thoka� idhe'va acchath�'ti vatv� kandarantara� pavisitv� s�kh�bha�ga� niv�setv� nivatthavattha� dhovitv� �gammatherassa ad�si therota� gahetv� aya� ma� passat�'ti adhi��h�ya tass� pas�dasa�va��hanatth�ya �k�sa� uppatitv� r�jaha�soviya p�y�si s�gacchanta� thera� disv� p�tiy� phu�asar�r� ahosi dinna� me d�na'nti �vajjam�n� pa�jalik� a��h�si tasmi� khane tattha kandar�sanne ekasmi� rukkhe nibbatto devaputto tass� saddh�sampatti� disv� ekasmi� samugge dibbas��ak�ni pakkhipitv� m� im�ni kh�yant�'ti adhi��h�yatass�hatthedatv� antaradh�yi tato s� ta� samugga� vicaritv� dibbas��ak�ni disv� ayyassa ajjamay� dinnas��akassa vip�ko ajje'va di��hoti somanassaj�t� m� im�ni ayy�na� datv� paribhu�jiss�mi'ti cintetv� ayy� k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4] [\x 1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siy� anuggahatth�ya idh�'gacchantuti ugghosesi tasmi� kha�e ariyakavih�rav�s�no dv�dasasahass� bhikkh� �ganatv� tass� purato p�turaha�su s�te bhikkhu disv� at�'va pasann� pa�capati��hitena vanditv� sabbesa� bhikkh�na� tic�varappabhonaka�katv� dibbas��ak�ni ad�si s��ak�ni samugge akkhay�n� hutv� ti��hanti s� tato tesu gatesu eka� s��aka� gahetv� paridahitv� attanogeham�'gantv� bah�ni pu��akamm�ni katv� �yupariyos�ne gantv� devaloke n�n�vir�gavatth�la�k�rapatima�ite dv�dasayojanike dibbavim�ne nibbatti vim�nassa ekekasmi� passe sa��hisa��hi hutv� catt�´s�dhik� dvisatamatt� kapparukkh� nibbatti�su s� tattha anekadevat�sahassaparivut� dibbasampattima'nu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nti pane'ttha g�th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ya datv� pu�abhattame'k� nivatthavattha� malinadva th�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sa ekassa an�savassa dibbambare s� tadahe'va lad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b�ni vatth�ni pun�'pi es� datv�na d�na� munis�vak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nubh�vena tato cavitv� nibbatti saggeparamappa�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e'va tass�'si mah�vim�na� ubbedhato dv�dasayojan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nu'r�pena vis�lavanta� dussambhaya� nekavir�gav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h�digop��asi �dikesu bh�m�su bhitticchadanesu t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 samant� chadanassa tassa n�n�vir�gambarala�ka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vatthehi vibhattavatth� gabbh�namanto sayan�san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v�rapaccattharanatthat�te bh�santi nicca� rama�iy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r�gaddhajapantikehi mutt�ma�lambitaka��ike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erit� ki�kinir�vakehi amandanand�vaham�'si ni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devaka��� ka�ak�vabh�s� payodhar� t�rah�r�bhir�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b�dhar� ka�canavallil�l� mukhambuj� nettamadhubbat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ittavatth�divibh�sita�g� sugandhaka��� patisevita�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santam�l�yutauttama�g� pay�sa s� devaka���sama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tasampattisama�gibh�te vis�lap�s�davare su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ehi g�tehi ca modam�n� vah�si eva� suvira� div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na dehama'cira� kha�abha�gura'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in�ma manujassa ca nassat�'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�pavagga vibhava� madhuranti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dinekakusalesu yateyyadh�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abhattad�yik�ya vatthu� ch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jayampatik�na� 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eko sa�gh�macco n�maso kira catukkhattu� devat�hi s�dhuk�ra� d�petv� d�na'mad�si tassa bhariy� sa�ghadatt� n�ma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5] [\x 1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assa deva ra��o pa�ukambalasil�sana� u�h�kara� k�retv� d�na'mad�si tesu pa�hama� sa�gh�maccassa kath� veditabb�-la�k�ya� mah�g�me pubbe sa�gh�macco n�me'ko dh�tara� ca putta� ca pa�ilabhitv� puttassa sa�gh�macco'ti attano n�ma� katv� vasanto attano mara�sanne je��hadh�tara� pakkos�petv� ka�i��hassa hattha� je��hik�ya hatthe �hapetv� mama puttassa mahallakak�le deh�'ti sahassaggha�aka� s�vakayuga� ca khaggaratana� ca mah�churika� ca datv� k�lama'k�si anukkamena so va��hitv� dv�dasavassiko balena ca r�pena ca samann�gato bhaginiy� geheyeva pa�ivasati tasmi� kira samaye br�hma�tiya� n�ma corabhaya� nibbatti tato so sa�gh�macco bhaye v�pasante �gamiss�m�,ti ta� sabba� attasannaka� bhaginiy�ye'va santike �hapetv� paccantajanapada� gantv� vasanto bhaye v�pasante puna mah�g�ma� �gantv� je��hik�ya geheye'va niv�sa�kappetv� dutiyadivase p�to'va nah�natth�ya tissav�pi� agam�si tad� ko��agallapabbatav�s� mah�n�gatthero sabbattha mah�g�me pi�ya caritv� yath�dhotena pattena nivatto vih�ra� �gacchati amacco thera� disv� bhikkh�h�ra� laddha� bhante'ti pucchi thero labhiss�ma up�sak�'ti �ha atha so tenahi bhante thoka� idhe'va acchath�'ti vatv� bhaginiy� geha� gantv� bhatta� atthi'ti pucchitv� t�ya natthi'ti vutte so turita turito antarageha� gantv� attano sahassagghanaka� mutt�h�ra� �hapetv� kah�pa�agghanaka� bhatta� labhitv� theramupasa�kammabhattassa laddh�y�sa� vatv� patte bhatta� okiritv� ad�si thero ta� �d�ya ph�suka��h�na� gantv� att�na� ovaditv� sa�kh�re sammasanto arahatta� patv�'va bhatta� bhu�ji tasmi� kha�e anur�dhapuranagare du��hag�ma�ira��o chatte adhivatth� devat� sa�gh�maccassa d�na� anumodanti chattapi�ac�varato nikkhamitv� s�dhuk�ra'mad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tay� dinnad�na� �h�ne pati��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a� anumod�mi s�dhu s�dhu up�sak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� tass� devat�ya pa�hama� s�dhu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tass� s�dhuk�ra sadda� sutv� kass�'ya� s�dhuk�rasaddo'ti pucchi devat� sa�gh�maccassa d�namahanta� �cikkhi ta� sutv� r�j� pasanno ahosi athekadivasa� amacco go�hasamudde nah�yam�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6] [\x 1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pu���nubh�vena suva��a m�sakasahassena pu�� ek� do�i �gantv� tassa sar�re pahari ta� so kali�garakha�akanti ma��am�no hatthena d�rama'k�si s� punappuna �gantv� tass� sar�re laggate'va so k�ra�ene'ttha bhavitabba'nti uddharitv� thale �hapetv� khaggena paharitv� suva��a� disv� ta� bhaginiy�ye'va datv� anur�dhapura� gamiss�m�'ti bhaginiy� hatthato s��akayuga� gahetv� khagga� bandhitv� nikkhami tasmi� samaye eko bhikkhu timbarug�me pi�ya caritv� yath�dhotena pattena nikkhami amacco ta� tucchapattena nikkhamanta� disv� attan� nivatthapa�casatagghanaka� s��aka� datv� bhatta� gahetv� bhikkhussa patte okiritv� ad�si so'pi ta� gahetv� ph�suka��h�ne nisinno karajak�ye ���a� pattharitv� vipassana� va��hetv� arahatta� patv�'va paribhu�ji tad�'pi ra��o chatte adhivatth� devat� somanass� tassa s�dhuk�ra� ad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tay� dinnad�na� �h�ne pati��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a� anumod�mi s�dhu s�dhu up�sak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tass� devat�ya dutiyas�dhuk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'pi r�j� ta� s�dhuk�rasadda� sutv� kass�ya� s�dhuk�rasaddoti pucchi devat�'pi sa�gh�maccassa d�namahanta ta� �cikkhi tampi hutv� 'r�j� pasanno ahosi-ath�'parabh�ge devagirivih�re eka� bhikkhu� dv�dasasa�vacchar�ni v�t�b�dho p��eti so k�re'kadivasa� attano s�ma�era� pakkos�petv� ghatena meattho �vuso'ti �ha s�ma�ero supa�icchanto c�vara� p�rupitv� thalaka� �d�ya sakalag�me �hiddhitv� ki�ci aladdho �gacchati amacco ta� tath� �gacchanta� disv� ki� bhante pariyesath�'ti pucchi s�ma�ero tassa sabba� �cikkhi tato amacco tena hi bhante etthe'va thoka� ti��hath�'ti th�laka� gahetv� attano g�ma� gato attano churika� m�latth�ya �hapetv� a��hakah�pa�agghanakena sappin� th�laka� p�retv� �netv� tassa ad�si s�ma�ero ta� �d�ya therassa datv� ghatassa laddhaniy�ma� kathesi thero visadhena tela� pivitv� natthukamme kate so �b�dho paduminipa��e udakabind�ni v�ya v�niva��etv� agam�si tato so v�pasantarogo atirekatelena patim� ghare d�pa� ujj�letv� p�jama'k�si tato thero an�mayo ekaggamano hutv� vipassana� va��hetv� arahatta� p�pu� puna'pi s� devat� tathe'va s�dhuk�ra'mad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7] [\x 1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tay� dinnad�na� �h�ne pati��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a� anumod�mi s�dhu s�dhu up�sak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tass� devat�ya tatiyas�dhu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urimanayene,va devata� pucchi t�ya yath�bh�ta� vutte somanasso hutv� ta� da��huk�mo hutv� id�ni so kuhi'nti amacce pucchi amacc� naj�n�ma dev�'ti �ha�su atha r�j� ta� pariyesatha yo ta� �neti tassa mahanta� yasa� dass�m�'ti �ha ta� sutv� manuss� ta� pariyesitu� cat�hi dv�rehi nikkhami�su atha puratthimadv�rena gat� cittav�piy� sam�pe ta� r�j�na� passiss�m�'ti khagga� bandhitv� kilantar�pa� �gacchanta� disv� pucch�sabh�gena ta� sa�j�nitv� r�j� ta� passituk�mo'ti vatv� �d�ya pakkami�su so �gacchanto cetiyapabbate vih�rapaccantaparive�a� patv� bhikkhu vanditv� vissamanto a��atara� kh��savatthera� c�varakamma� katv� khaddhe appabhonte sa�haritv� �hapenta� disv� attano niv�savatthena anta� chinditv� ad�si tato thero ta� c�vare payojesi amacco ta� disv� mahantena somanassena anur�dhapura� p�visi tad�'pi chatte adhivatth� devat� pubbe viya s�dhuk�ra'mad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tay� dinnad�na� �h�ne pati��h�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ta� anumod�mi s�dhu s�dhu up�sa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� tass� devat�ya catutthas�dhu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i sutv� r�j� purimanaye'ne'va somanasso tasse'va katha� kathento nisinno hoti tasmi� kha�e amacco gantv� dv�re �hito attano �gatabh�va� r�j�na� j�n�petv� ten� 'gacchat�ti vutte gantv� r�j�na� vanditv� ekamanta� a��h�si athassa r�j� tu��ho madhurapa�isatth�ra� katv� mahantena yasena ca pariv�rena ca saddhi� bha�g�rika��h�nena p�jetv� tena katapu��akamma� anumoditv� samm� d�na� d�pesi so ra��o santike mahatiy� sampattiy� modam�no attano anucchavika� kum�rika� olokento �d�r�bhara�o pa�iva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sa�gh�maccassa 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datt�ya kira kath�maggo eva� ved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tiyassa bhayassa pubbe anur�dhapuranagare ekasmi� kule sattaputt� ahesu� ek�'ca dh�t� tato aparabh�ge te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8] [\x 1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aro k�la'maka�su atha br�hma�tiyabhaye sampatte maya� paccanta� gantv� j�viss�m�'ti sabbe ekacchand� hutv� kani��hik�ya �rocesu� s� ta� sutv� s�dh�'ti bh�taro anuj�n�petv� attano kulupagapidh�nagallav�si c�lan�gatthera� ca gahetv� paccanta� gantv� therassa pa��as�la� katv� vas�petv� sattajan� vana� gantv� n�n�vidh�ni phal�phal�ni �haritv� thera� ca ka�i��hika� ca posenti athekadivasa� te gata��h�ne eka� s��aka� labhitv� ka�i��hiy� ada�su s� dutiyadivase thera� �gata� disv� at�'va dubbalac�varatt� saya� pilotika� paridahitv� ta� therassa upan�mesi so ala� bhagini tena me sace pur��apilotik� atthi ta� me patir�pa'nti s� thera� punappuna y�citv� s��aka� p�dam�le �hapesi so tena c�varakamma� katv� rajitv� bahu� sibbitapur��akatthakac�vara� �hapetv� ta� paridahi tato so c�varaph�subh�vena cittekaggata� labhitv� vipassana� va��hetdv� arahatta� p�pu�i-kum�rik�'pi tena somanassena geha� pavisitv� attano d�na� �vajjayam�no seyya kappesi tass� d�n�nubh�vena tasmi� kha�e sakkass�'sana� u�h�k�ra� dassesi so �vajjanto tass� katapu��akamma� disv� tu��hapaha��ho a��ha dibbas��ake ekasmi� ka�cuke pakkhipitv� sayame'va �gantv� ta� tass� ussisake �hapetv� akkhaya� katv� adhi��h�ya saka��h�name'va agam�si atha s� ussisake �hapita� ka�cuka� mocetv� dibbas��ak�ni disv� may� dinnad�ne vip�ko ajje'va laddho'ti tato eka� s��aka� niv�setv� bh�tar�na� pacceka� s��ayug�ni datv� therassa tic�varatth�ya s��ak�ni ad�si ka�cuke s��ak�n� na kh�yante'va te eva� k�la� atikkament� bhaye atikkante paccantapabbat� otaritv� anur�dhapura� �gacchant� tissav�pi� samp�pu�i�su tad� sa�gh�macco mahantena pariv�rena bahussutehi pa�itajanehi parivuto nah�natth�ya tissav�pi� patv� udakak��a� k��ati tad� mah�megho u��hahitv� mah�gajjitena gajjanto tattha tattha asani p�tento �ga�ji tato sabbe'va uttaritv� p�liy� katama�ape a��ha�su bhaginiy� saddhi� te'pi sattajan� meghe �gate dh�vitv� helloliyag�ma� pavisi�su s� pana kum�rik� aturitagaman� �kappasampann� sanikasanika� �gacchati sa�gh�macco ta� disv� vin�t�'ya� mah�gu� evar�p� hiriottappasampann� kum�rik� may� na di��hapubb�'ti cintetv� tass� pa�ibaddhacittohutv� ta� apassanto viya pa�itajan�bhimukho hutv� pucchanto kena gu�c�ralakkha�ena samann�gat� itth� patikula� va��het�'ti puc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9] [\x 1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'pi tassa evam�'ha�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e vadati pu�s�na� dukkha� dukkha� bhav�bhava�, bhar�y�yattanti ta� �atv� kalatta� sa�gahe bud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ka��� devaka���'va hoti sabba�gasobh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ve duggu� hoti tehi r�pa� pith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o��he kapole ca �ruja�gh�su b�hu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ve pati� vin�seti yass� honti tanur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�l�mahat�ka�h� dhar� kuladvij�k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ll��� ca kal�r�ca y� s� dukkhassa bh�g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camm�'vases� y� sir�vitatadeh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j� ku�i kala�k� ca da�idd� s� car�k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� kekar� andh� visamakkhi madhupi�g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ntabubbul�k�ranett� s� vidhav� b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 ki� va�kan�s� tu��hi sappodar� 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ajajjarabh�si ca vibh�s� ca alakkh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rassar� ca y� hoti pisun�mittad�bh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appiy� kodhaman� s� bhariy� maccus�d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bh�� mah�h�s� seric�r� mahaggha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rik� anottapp� s� n�sayati s�m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�ca ka�hin� y�tu sur�p�y� mus�r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al� kelis�l�va s� ka��� vidhav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anti gaccham�n�ya sandhayo ca hasant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dhe k�p�ni j�yanti s�rin� patino s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ce lakkha�ah�n�'pi assav� gu�av� vad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u��h�y� ca y� hoti tath� pacc� nip�t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eti vittese s� bhave s�dhus�dh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hindati sad� k�ma� y� ka��� patino m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adukkhe sam� hoti s� p��ena sam�m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ne sayane gamane bhaye vy�dhiupadd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citt� sad� hoti s� hoti patip�j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hodak�did�nesu p�dasamb�ha�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� y� n�'vama��eti s� hoti patip�j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pupph�din� y�tu pa�ip�teti s�m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ucc�sanik� hoti s� hoti patip�j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usu bh�t�disass�sa sur�di��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arena upa��h�ti s� hoti kulanand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akammakare kamme y� dhammena niyo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khittada�apharus� s� hoti janara�j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d�n�bhirat� hoti t�su vatthusu m�m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0] [\x 1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c�ragu��pet� bhariy� dhammac�r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� pasatir�pena janeti n�tic�r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ara� sakar�pena s� janetisa utt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mi� akampaya�y�ti y�ti ka��� sani san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sa� y� n�'caloketi na pakkhalati bh�m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'pi ka��� car�'roh� caritabb� careni'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vacana� sutv� amacco d�rato'va �gacchanti� ta� tesa� dassetv� tehi'pi na di��hapubb� �dis� sikkh�takum�rik�'ti vutte amacco manusse pesesi tass� sass�mika ass�mikabh�va� j�n�th�'ti te gantv� ta� pucchitv� ass�mikabh�va� �atv� amaccassa kathesu� so ta� sutv� bh�taro pakkos�petv� attano abhipp�ya� vatv� tehi sampa�icchite tatthe'va mahanta� ma�gala� katv� sabbissariya� ad�s� s�'pi ta� sa�gh�macca� �di� katv� antamaso c�lave�ak� d�nampi dibbavatth�ni ad�si tato amacco sa�ghadatt�ya bh�taro assapi��he nis�d�petv� mah�pariv�rena nagara� pesesi sayampi t�ya saddhi� ekasmi� yogge nisinno nagar�bhimukho gacchanto dakkhi�amah�cetiya� ca ratanam�licetiya�ca disv� sa�ghadatt� s�mikassa eva'm�ha s�mi dv�su cetiyesu dhaje p�jetv� gamiss�ma bah� dhajaya��hiyo �har�peth�'ti �ha ta� sutv� amacco tasmi� yeva kha�e ya��hisaka�e p�retv� ve�uya��hiyo �har�pesi atha s� dv�su vih�resu ya��hiyo uss�petv� p�tava��adibbavatthehi dhaje p�jesi mandam�rutena dhaj� at�va sobhi�su atha dv�su cetiyesu sugandhaparibhaddha� katv� gandhapa�ca�guliyo d�petdv� vanditv� s�mikena saddhi� nagara� pavisitv� r�j�na� passitdv� ta� �di� katv� sakalanagare dibbavatth�ni ad�si atha pa�camah�vih�re bhikkh�na� tic�varappahonaka� s��aka� ad�si ka�cuke panavatth�ni na khiyante'va eva� jayampatik� bah�ni kusalakamm�ni karont� k�la� v�tin�menti tad� sa�gh�macco madhuma�sa� g�h�petv� manusse ra��o santika� pesesi r�j� aya� paccantajanapada� paribhu�jituk�mo'ti cintetv� dakkhi�adv�rato pa��h�ya sakala� dakkhinapassa� ad�si tattha cira� vasanto ekadivisa� ra��o pure viya p�thuk� pesesi r�j� aya� ma�gujanapada� bhu�jituk�mo'ti pacchimadv�rato pa��h�ya sabba� pacchimapassa� ad�si tattha'pi vasanto so ekadivasa� ra��ohisamu�a� pesesi r�j� aya� ga�g�sanne vasituk�mo'ti cintetdv� puratthimadv�rato pa��h�ya sakala� puratthimapassa� ad�si so tattha vasanto ekadivasa� ga�g�ya k�lanto mukhadv�ra� agam�si athassa pu���nubh�vena n�n�vir�gavatthasampu�� n�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1] [\x 1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atv� tassa purato a��h�si so tato s��ak�ni g�h�petv� kumbhelamah�vih�re mah�bhikkhusa�ghassa datv� bah�ni pu��akamm�ni upacinanto anur�dhapurame'va �gamma cira� vasitv� �yupariyos�ne bhariy�ya saddhi� devaloke nibb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 duggavipine bhayade as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tv� d�nasurap�damaccu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nubh�vajanita� sukhame,s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u'bhonti sujan� amatapphal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jayampatik�na� vatthu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dattattherassa vatthumhi ayam�nupubbi 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k�ya� kira anur�dhapure a��ataro r�jakammiko tene'va kammena j�vika� kappento viharati so kirekadivasa� ra��o kenaci deva kara�yena mugg�yatanara��ha� gantv� tattheka� keva��ag�ma'magam�si tattha manuss� r�jakammiko aya�'ti bahu� sura� upan�mesu� so tehi saddhi� sura� pivitv� matto sabbaratti� k��itv� puna divase chinn�ya sur�ya j�tajjhatto ma�sena bhatta� atth�'ti pucchi te r�jad�to aya�'ti kukku�ama�sarasena sappin� saddhi� s�libhatta� upan�mesu� atha'ssa bhattagandha� gh�yitv� ek� sunakh� dh�vam�n� �gacchati so ta� disv� kujjhitv� pahara�ayogga� v� ka�hala� v� apassanto pa�ham�va��ita� bhattapi�a� gahetv� da��ho��ho ratt�locano kharassaro th�mas� ta� pahari atha s� bhattapi�a� paribhu�ji tato so apara� bhattapi�a� gahetv� attano mukhe �hapetv� vi���taraso aho evar�pa� madhurama�sena yutta� bhattapi�a� may� sunakhiy� dinna'nti aparacetan� pas�desi so ettaka� pu��akamma� katv� puna nagara� �gacchanto erakavassa� n�ma khaddha� p�pu� tattha cor� ta� disv� m�resu� so k�la� katv� mah�lenavih�r�sanne ekasmi� g�me nibbatti tassa m�t�pitaro sa�ghadatto'ti n�ma� aka�su so anupubbena va��hento mah�lenavih�re bhikkh�na� santike pabbajitv� vatt�c�rasampanno upasampada� labhitv� dhamma� pariy�pu� tato aparabh�ge la�k�ya� br�hma�tiya� corabhaya� samp�pu�i manuss� j�vitumasakkonto tattha tattha giriduggavanadugg�disu pavisitv� j�vika� kappess�m�'ti gacchant� ta� theramupasa�kamitv� bhante etthaj�vitu� na sakk� a��attha gamiss�ma sace icchatha amhehi saddhi� �gacchath�'ti �ha ta� sutv� thero up�saka ima� cetiya� ca bodhi�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2] [\x 1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�ya gantu� na sakkomi vattapa�ivatta� karoto me etthe'va mara�a� seyy�'ti gamana� n�'nuj�ni manuss� t�su t�su dis�su pakkami�su tato thero dutiyadivase cetiya�gan�d�su sabbatthavatta� katv� samm�jan� �dayo sa�s�metv� pattac�varam�d�ya bhikkh�c�ra��h�na� apassanto le�bhimukho a��h�si atha tasmi� lenadv�re ekasmi� rukkhe adhivatthodevaputto manussava��a� nimmi�itv� thera� upasa�kamma p�de vanditv� bhante tumh�ka� bhikkh�h�ra��ca �rakkha�ca mayha� bh�ro'ti appossukko etthe'va vasanto tumh�ka� sama�adhamma� karoth�'ti nimantesi thero'pi adhiv�sesi tu�h�bh�vena devaputto therassa adhiv�sana� viditv� dibbamayehi annap�nehi dv�dasasa�vacchar�ni s�dhuka� upa��h�si thero'pi ekadivasa� patisall�no vitakkesi sabbo loko j�takabhayena upadduto ya� ca ma� devaputto dibbehi annap�nehi nicca� upa��h�peti pubbe may� buddhapaccekasambuddhas�vak�d�na� a��atarassa dinnad�ne vip�ka� bhavissat�'ti-athekasmi� divase devaputto thera'mupasa�kamma vanditv� a��h�si tato thero devaputta� �mantetv� tama'ttha� pucchan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devaputta vitakko udap�d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nti sakala� dev� yadi j�n�si sa�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ddut� ch�takena la�k�ya� janat� b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nt� sara�a� ga�chu� sakk� te yattha j�v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me'ko tay� deva rakkhito parip�l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homi yath�k�ma� sabbad� dibbabhoj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a me pu��akammena s�lena ca vaten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mame't�ni ta� me akkh�hi pucch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ss�cikkhanto devaputto evam�'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acchumitta� bhikkha'mpi yo buddhassa naro d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konu sakkoti vattu� hitv� muniss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paccekabuddhassa s�vakassa ca s�m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naro deti d�n�n� tampi buddh�'va bh�s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e dhamma� upa��h�ti sa�gha� v�'pi jinor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tassa ko vattu� samattho hoti ta� v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bhante na sakkomi at�te j�tiyo b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sakk�dibh�vatt� passitu� mandapu��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nto aha�'d�ni carita� pubbaj�t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otha bhante sumano d�namappatara� t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3] [\x 1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 bhu�jitu'm�nita� pubbe s�dhurasod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bhojanatth�ya disv� soni� sam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tva� kupito ru��ho da��ho�ho bh�maloc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ena bhattapi�ena pahar� ta� pal�p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tu��h� pi�al�bha�va paribhu�ji jighacch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va� dutiye pi�e rasa���to vicint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urasa� may� dinna� s�dhus�dh�'ti bh�s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�desi saka� citta� ettaka� te pur� 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va� tena pu��ena cavitv� t�ya j�t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j�to'si ta� sabba� l�bh�'si yatinand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tabba� sabbad� d�na� ru��hen�'pi janen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� t�disaka� deti d�yak�na� an�pa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thero aho kopena pahara�atth�ya sunakhiy� khittapi�e'pi evar�pa� vip�ka� saddh�ya s�lavato somanassena dinnad�ne ki�d�'ni d�yakassa phala� bhavissat�'ti at�'va somanassa citto hutv� tade'va somanassa� aparih�pento citta� ekagga� katv� vipassana� va��hetv� arahatta� p�pu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ena satt� tidiva� payanti d�nena nibb��apura� payan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hi sabbattha par�yananti d�ne'va citta� ramayantus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dattattherassa vatthu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arakum�rik�ya vatthumhi ayam�nupubbi 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apa��id�pe dubbi��himah�r�je rajja� k�rente mah� ga�g�ya ca serisarassa ca avid�re k�raka� n�ma g�ma� ahosi tasmi� eko vibhavasampanno kulaputto eka� kum�rika� p�daparic�rika� katv� vasanto d�n�d�ni pu���ni karoti tasmi� samaye udumbara mah�vih�re chahi chahi m�sehi ariyava�sadesan� bhavissat�'ti samant� catuyojane �h�ne manuss� sannipatitv� mahanta� p�j�vidh�na� karonti tad�'pi k�rakag�me manuss� tattha gamanasajj� a��ha�su so'pi kho up�sako attano bhariy�bhuta� kum�rika� pakkositv� bhadde y�v�'ha� etehi saddhi� gantv� dhamma� sutv� bhikkhusa�ghassa upa��h�na� katv� �gamiss�mi t�ce'ttha anukka�hant�vas�'ti geha� ca ku�cik�mudd�ka� ca pa�iy�detv� tehi saddhi� tilata�uladadhimadhugu�akhajjabhojj�di upakara�e g�h�petv� tattha agam�si tato s�tesa� gatak�le eva� cintesi sabbe'va te manuss� m� nivattetv� dhamma� sotu� gat� dhamma� n�ma na tes�se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4] [\x 1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piya� mayhampi piyatarame'va na tesa� ye'va saggasampatti ca mokkhasampatti ca piy� mayhampi piyatarameva pubbe akatapu��att� appesakkakule nibbatti� id�ni may� pamajjitu� na va��at�'ti cintetv� sa�viggam�nas� dhamme sukat�dar� attano sah�yabh�ta� a��a� m�tug�ma� pakkositv� ku�cik�muddika�ca geha�ca tass� n�yy�detv� samuddantena gacchanti sattaga�g�mukhadv�rena uttaritv� tato toma�aratittha� samp�pu�i tad� titthe n�v� na hoti tittha� pana puthula� gambh�ra� ta� tass� utt�na� viya ca pa���yati s� tattha �hit� g��ha� niv�setv� saddh� sampann� dhammagatena p�tip�mojjena samudda� taritu'm�rabhi tad� va�av�to samudda� upp�tetv� mah��miyo u��h�pesi mahantatara�gabbhantarena ta� taranti� disv� eko mah�maccho �gantv� gocaro me laddho'ti majjhene'va �asitv� chinditu� n�'sakkhi tato so dve tayo v�re �gantv� �asanto'pi ki�ci k�tu� n�'sakkh� sar�re chavimatta'mpi viva��a� n�'hosi aho dhamm�nubh�vo n�me'soidha loke'pi paraloke'pi dhammac�rino bhaya� v� chambhitatta� v� nahoti pecca sagga� ca nibb��a� ca p�pu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ohaverakkhati dhammac�ri� dhammo suci��o sukham�'vah�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'nisa�so dhamme suci��e na d�ggati� gacchati dhammac�r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� sukhena samudda� taritv� thala'muggamma udumbaragirivih�ra� gantv� cetiya� ca bodhi� ca vanditv� bhikkhusa�gha� ca vanditv� pa�cas�la� sam�d�ya parisapariyante �hit�'ca a�jalimpaggayha ana��avihit� dhamma� su�anti kilesaj�l� bhinditv� sahassanayama�ita� sot�pattiphala� sacchik�si tato s�tiy�marattiy� �hit�dhamma� sutv� pabh�t�ya rattiy� sassusasure ca s�mika�ca disv� attano �gatak�ra�a� vitth�rena kathetv� bhikkhusa�gha� ca vanditv� tehi saddhi� g�mameva agam�si s� tato pa��h�ya k�yagat�sati� manasikaronti ghar�v�se all�nayam�nacitt� pa�ivasati athekadivasa� s� s�mikassas�se pilandhitam�l�d�ma� mocayam�n� u�hena mil�yitv� s�se sedajallik�ya alittabh�ta� duggandham�l�d�ma� disv� anicc�ramma�a� paccupa��h�petv� m�l�d�ma� s�mikassa dassetv� evam�'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ima� tath� eta� yath� eta� tath� i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ndho asuci loko yath� bh�ta� na pa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iy�mi sar�rasmi� asmi� kimikul�l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� lom� nakh� dant� tacoma�sa� nah�ru 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5] [\x 1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 ca a��himi�j� ca vakkampi hadayam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ana� kilomaka� c�'pi pihaka� pipph�same'v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mantagu�a� c�'tha udariya� ca kar�s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a� semha� ca pubbo ca rudhira� ca sedo t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assu vas� khela� ca tath� si�gh�nik�'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ik� mutta� matthal�ga'm�ti ku�ap� dviso�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e ttha ku�ape a��a� ma�imutt�dika� dh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at� tahi� natthi sabba�'ca ku�apa� i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� bho ku�ape j�ta� ku�apa� ku�ape r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i�ya ca mohassa �nubh�va'maho 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yas� ca suv�n� ca si�g�l� makkhik� t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a� ne'va icchanti icchanti ku�apa�'va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eka�'va pa�ikk�la� dvatti�saku�apa� i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�yanti ma��anti b�l� mohena p�ru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r� sampa��amedh�v� ta� sabh�va� vicint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'palimpanti att�na� nibb�n�bhimukh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�tv� s�larahade s�lagandhavilep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puppha� pilandhitv� yanti santipura� 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sa� ce labhiss�mi aha� bho tava sant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e'va pabbajiss�mi pabbajj� mama rucc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ik� s�mikassa eva� vatv� pabbajj�ya ok�sa� y�ci so'pi s�dhu bhadde yath�jjh�saya� katv� tabbajj�h�'ti anuj�ni s� s�mik� na� anuj�n�petv� mah�g�m�sanne bhikkhunupassaya� gantv� attano m�tubhaginiy� sumanattheriy� santike pabbajitv� s�sanadh�ra� p�renti dubbi��himah�ra��� k�r�pitagirima�amah�p�j� anubhavitu� upajjh�y�ya saddhi� gacchanti erakavassakhaddha� n�ma��h�na� patv� kamma��h�na� manasikaronti vana pabbatadevat�hi ekaninn�dena s�dhuk�ra� pavatt�penti arahatta� patv� attano samanadhamma� matthaka� p�pe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 dhane ��timitte suhajje vih�ya r�ga� navayobbane'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 sa�kh�ragata� viditv� papponti nibb�napura� sapa��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arakum�rik�ya vatthu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amah�n�gattherassa 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i parinibbute lokan�the tassa s�sane loke suvipph�rite s�halad�pe rohanajanapade ku�imbiyavih�ra� n�ma ahosi. Tad� tattha pothujjanikasaddh�ya asamo tissamah�n�gatthe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6] [\x 1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 sa�ghaparin�yako hutv� pa�ivasati so kire'kasmi� divase amarale�av�sino pahinnapa�isambhid�ppattassa tissattherassa santika� gantv� vanditv� ekamanta� nis�di so tena saddhi� madhurapa�isatth�ra� katv� �vuso puthujjan� n�ma aniyatagatik� tay� kho pana pariyattidharena saddh�pabbajitena pothujjanika k�lakiriya� k�tu� nava��ati vinayapi�akapariy�panna� p�timokkhasa�varas�la� samp�dentena �c�ragocarasampannena bhavitabba� tath� indriyasa�varas�la� samp�dentena chadv�rik�n� p�p�niparivajjetv� satisampannena bhavitabba� tath� �j�vap�risuddhis�la� samp�dentena anesanasambh�ta� micch�j�va� pah�ya �raddhaviriyena bhavitabba� tath� paccayasannissitas�la� samp�dentena dhammena uppannapaccaye yoniso paccavekkhitv� paribhogakara�e ca pa���sampannena bhavitabbanti eva� catubbidhesus�lesupati��hitassa suparisuddhas�lassa c�yam�no maggaphal�ni khippame'va sacchikaroti tasm� pa�hama� s�lavisuddhiye'va k�tabb�ti dassen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ne kulaputt�na� pati��h�natthi ya� v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isa�sa pariccheda� tassa s�lassa ko v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ga�g� yamun� c�'pi sarabh� v� sar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na�g� v�'ciravat� mah� c�'pi mah�n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u�anti visodhetu� tammala� idha p��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dhayati satt�na� ya� ve s�lajala� m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jalad� v�t� na c�'pi haricand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'va h�r� na ma�ayo na candakira�a�aku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yant�dha satt�na� paril�bha� surakk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sameti ida� ariya� s�la� accantas�t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gandha samo gandho kuto n�ma bhavi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ama� anuv�te ca pa�iv�te ca c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g�roha�asop�na� a��a� s�lasama� k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a� v� pana nibb��anagarassa paves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hante va��ar�j�no mutt�ma�ivibh�s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obhanti yatino s�labh�sanabh�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�nuv�d�dibhaya� suddhas�lassa bhikkh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k�ra� viya ravi� hadaya� n�vag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sampattiy� bhikkh� sobham�no tapov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�sampattiy� cando gagane viya so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gandhe'pi p�mojja� s�lavantassa bhikkh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nti api dev�na� s�lagandhe kath�'v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7] [\x 1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gandhaj�t�na� sampatti� abhibh�y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s�ti dasadis� s�lagandho pav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k�'pi kat� k�r� s�lavante mahapph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�'ti s�lav� hoti p�j�sakk�rabh�j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vanta� na b�dhenti �sav� di��hadhammik�, sampar�yika dukkh�na� m�la� kha�ati s�l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manussesu sampatti y� ti devesu samp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� sampannas�lassa icchit� hoti dullab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antasant�panay� aya� nibb��a samp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s�lassa mano tame'va anudh�v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kha�as�lena bhikkhun� s�lavisuddh�di sattavisuddhiparampar�ya gantv� bh�van� matthaka� p�petabb�'ti �din� ovaditv� satipa��h�na suttanta� desetv� kamma��h�na� ad�si tato so kamma��h�na� gahetv� thera� vanditv� puna attano vih�ra� �gacchante antar�magge kakkhalo pharuso manussam�rako eko mattahatthi magga� rundhitv� a��h�si tasmi� kha�e mah�megho p�vassitu'm�rabhi tato so hatthi therassa mett�balena nimmado �gantv� tass�'bhimukho a��h�si tato thero gantv� tassa catunna� p�d�na'mantare nisinno mah�meghe pavattam�ne satipa��h�nasuttanta� manasikaritv� kamma��h�na� bh�vent� maggaparampar�ya anupubbena pa�havippam��a� kilesa samudaya� pah�ya pa�havipabbat�dayo unn�dento vanadevat�hi s�dhuk�ra� d�pento arahatta� p�pu�i-tasmi� kha�e hatthino samant� �k�satodev� pupphavassa� vass�pesu� n�g� n�galokato �gantv� anekavidha� pupphadh�pad�p�di p�j�vidh�na� aka�su sakalavanasa�e devat� sannipatitv� dibbapupphad�p�din� anopama�p�ja'maka�su tato thero hatthin�ga� �di� katv� dev�nadhamma� desesi ta� sutv� n�gar�j� therassa pasanno tena viyoga� asahanto tena saddhi� viyo�akavih�re tisa� vass�ni therassa upa��h�na� kurum�no vasi-atha thero tasmi� ye'va vih�re parinibb�yi manuss� tassa sar�ra� mahantena p�j�vidh�nena k</w:t>
      </w:r>
      <w:r>
        <w:rPr/>
        <w:t>譌</w:t>
      </w:r>
      <w:r>
        <w:rPr/>
        <w:t xml:space="preserve">g�ra� �ropetv� ku�umbiyavih�ra� netv� sattadivas�ni mahanta� p�j�vidh�na� kurum�n� s�dhuk��a� k��i�su hatthin�go'pi tena saddhi� �gantv� saya'mpi p�ja� katv� viyolakavih�rame'va pun�'gamma bhikkh�na� santike dhamma� su�ante vanakusum�dayo p�jento kusalakamma� katv� �yupariyos�ne t�vati�sabhavane nibbatti tass�k�ra� disv� ca sutv� ca mah�jan� pu��akamm�ni katv� bah� saggapar�yana� ahesu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8] [\x 1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h�ppabhinn� mada v�ra�p� disv�na s�la� pa�ip�tay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tha bhonto sakaj�vita�'ca s�la� tilokehi namassan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amah�n�gattherassa vatthu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lagallavaggo das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llik�ya vatthumhi ayam�nupubb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� kira roha�ajanapade kakubandhag�mema ek� mahallik� pa�ivasati ca�pharus� viggahas�l� d�n�disu ki�ci sucarita� n�ss�manasi vattati tasmi� kira samaye maliyamah�devatthero dibbacakkhun� loka� olokento ta� mahallika� na cireneva k�la� katv� niraye nibbattam�na� addasa disv�nassa etadahosi es� kho pana kakkhal� pharus� kena nukho up�yena narak� uddhareyyanti cintento mayi tattha gate s� u�u�kamatta� y�gu� mama patte okirissati atha s� tamh� dukkh� muccissat�'ti disv� may� kho pana tassa ta� u�u�kay�gud�na� mahapphala� mah�nisa�sa� k�tu� va��at�'ti nirodhasam�patti� sam�pajjitv� tato sattame divase nirodha u��hito sar�rapa�ijaggana� katv� pattac�varam�d�ya tass� ta� g�ma� gantv� c�varakkhette �hito c�vara� p�rupitv� pattam�d�ya gharapa�ip��iy� bhikkha� caranto mahallik� gehadv�ra� samp�puni tato sampatta� thera� disv� y�guu�u�ka� gahetv� theramupasa�kamma patte �kiritv� attano citta� pas�detv� vanditv� gehameva agam�si thero'pi ta� gahetv� bahig�me udakaph�suka��h�ne nis�ditv� tass�nuggahatth�ya ta� y�gu� paribhu�jitv� nisinno hoti tad� pana yonakar�japutto mah�buddharakkhitatthero tatheva satt�ha� nirodhasam�patti� sam�pajjitv� nirodh� u��hito uttarakuru� gantv� pi�ap�ta� pa�ilabhitv� tato eka� pa�ivi�sa� gahetv� s�habodhitthera� pakkositv� ima� maliyamah�devattherassa deh�ti pesesi so'pi ta� gahetv� nabhas� �gamma therassa upan�mesi therena kimetanti vuttebhante mah�buddharakkhitatthero eta� tumh�ka� pahin�ti sabba� kathesi ta� sutv� thero �vuso s�habodhitthero kimattha� mahallik�ya tuyha� d�na� vilumpat�ti vatv� uttarakuruto �ni ta� bhatta� abhu�jitv� tameva y�guu�u�ka� paribhu�jitv� bhattakicca� ni��h�pesi tato s�habodhitthero kimass� bhante �nisa�sa� passam�no tass�yeva anuggahamak�s�ti pucchan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9] [\x 1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hera� katakicca� pah�nabhavabandh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attha� passam�no tva� tass�k�si anugg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�yati� phala� es� y�gud�nena vind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dh�ra viy�cikkha sotumicch�mi ta� 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'ssa �vikaronto ther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s� ad�si me ajja paritta� y�gumatt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� pu��akammena devaloke ram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accehi g�tehi dibbehi v�dite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odati mah�bhog� mah�sukha sama�g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manussesu sampatti y� ca devesu samp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pu��akammena lacchate s� an�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neva niy�mena sa�saranti bhav�b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u��a sa��hikapp�ni sampattimanubho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s�habodhitthero thera� vanditv� piya�gud�pa� gantv� tamattha� buddharakkhitattherassa �rocesi sopi ta� sutv� �vuso aya� mahallik� as�tikappe dibbasampatti manubhavissat�'ti �ha-tampi sutv� atha��ataro aya� kappasata� dibbasampatti manubhavissat�'ti �ha eva� te attano dassanavisaye �hatv� vy�kari�su tato ta� sutv� mah�sa�gharakkhita tthero ime kira ther� arahato dinnad�ne vip�ka� paricchinditv� kathenti ayutta� tehi kath�ta� amh�ka� bhagav� dakkhi�vibha�gasuttanta� desento tiracch�nagatassa dinnad�namup�d�ya �nisa�sa� kathento ko pana v�do bhikkhave arahato dinnad�nassa �nisa�santi vatv� k�lapariccheda� akatv� desesi kima�gapanime ther� eva� k�la� niyament� buddhavisayo cesa arahato dinnad�nassa vip�koti vatv� tesa� ther�na� da�akamma� niyojesi atha te ther� siner�p�dato ratanav��uka� gahetv� piya�gud�pe sa�gharakkhitattherassa m�lake okiritv� ta� thera� kham�pesu� tato s� mahallik� sattame divase k�la� katv� devaloke nibbattitv� vuttappak�ra� dibbasampatti manu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s�ras�r�dikamena bh�m�su nivuttab�je kamato mahap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d�nassa ca khettasampad� labhanti d�n� bhavabhogasampa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llik�ya vatthu� pa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satabhikkh�na� vatthumhi ayam�nupubb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bhagavato parinibb��ato orabh�ge tambapa��id�pe kumbalatissapabbate ariy�karo n�ma mah�vih�ro att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0] [\x 1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ekasmi� pabbh�re pa�casatamatt� vaggul�yo tattha tattha gocara� gahetv� �gamma ekattha pa�ivasanti tasmi� samaye eko bhikkhu pabbh�rasanne guh�ya� vasanto anvaya� satipa��h�nasuttanta� sajjh�ya� karoti tato t� vagguliyo tassa sare simitta� gahetv� atthampi akkharampi padampi aj�nant� sare citta� pas�detv� aparabh�ge katak�lakiriy� teneva kusalakammena tasmi� yeva vih�r�sanne a��atarasmi� g�me tesu tesu kulesu nibbatti�su sabbe te �rog� sukhino mah�vibhav� samagg� sammodam�n� vasanti eva� vasant� ekadivasa� tasmi� vih�re ariyava�sadesan�mahe vattam�ne tattha gantv� dhamma� su�ant� nis�di�su tato dhammakathikamah�thero sa�s�re virajan�na� dhamma� des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esu sabbesu sad� asesato as�raka� pu��aphala� asass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�gadol�nalavajjuca�cala� piheyyakotampinarovicakkh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ggapatt�pipaj�ar�pino �yukkhayantesamupenti duggat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pabh� brahmaga� mahiddhik� khajjotabh�t� vicaranti ek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ndabh�t� tidive mah�yas� upenti ca�lagati� jigucc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�kat� devaga�sukhe�hit� bhavanti petesu punobubhukk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hullitenandanak�nanerat� carantibh�yo asipattak�n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�nase��hesu cira� pamodit� bhavanti pacch�niraye jala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 sudhanna'mpi puresur�laye gilantisampajjalita� ayogu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v� suci� s�tasugandhap�niya� p�vanti te lohajala� subhi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 sayitv� sayane ala�kate sayanti ditte ayabh�tale pa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evit� accharadehaja� sukha� puno'pag�hanti ca ko�isambal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gagabhodakasevit� pure patanti te vetara�i� mah�nad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�sukha�pokkhara�i nisevit� tolohakumbhimhi patanti ek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caritv� harimerumatthake caranti a�g�ranagassa matth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 nisinn� salapa�ukambale s�lesu acchanti cira� pad�p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�hit� hemarathe sur�laye vahanti �dittarathe yam�l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uttamer�va�akhandhav�hit� vahanti khandhena para'mpi ek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�dhip�kevalacakkavattino bhavanti d�s� punapu��asa�kh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ena mandh�tusam�'pi ekad� kap�lahatth� vicaranti naddh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� vajirayam�nabuddhino bhavanti phal� kujal� kubuddh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av�ky� kathik� bhavanti te m�g� punohatthavik�racod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u nibbinnamano bhavesu niratthaka� sabbabhava'nti �at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suchanda� pajahitvadh�ro nibb��ame'v�'bhimukho bhav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te pa�casat� m�navak� dhamme su�ant� sa�s�re nibbinn� d�n�dikusalakamme ye'va attano atta� niyoje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1] [\x 1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e'kadivasa� vih�ra� gantv� mah�satipa��h�nasuttantadesana� sutv� ghar�v�sa� pah�ya sabbe pabbajitv� pubbe vaggulik�le yasmi� pabbh�re vasi�su tatthe'va te abhirat� v�sa� kappenti athe'ka divasa� tesu eko bhante imasmi� pabbh�re vagguligandho gh�yati ki� kariss�m�'ti �ha ta� sutv� sa�ghatthero �vuso tumhe ki� j�n�tha ito purimattabh�ve tumhe vagguliyo ettha cira� vasittha eta� tumh�ka� jakanagandha'nti pubbaj�ti� nesa� vitth�rena kathesi ta� sutv� te sabbe pa�casat� sa�vegappatt� aparabh�ge mah�satipa��h�nadhammadesana� sutv� sot�pann� ahesu� punekadivasa� tame'va suttanta� sutv� sahapa�isambhid�hi arahatta� p�puni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as�ravivekabh�varahit� pakkhi'pi ki�c�vi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 vagguliyo rava�'ca yatino p�li�hi sajjh�y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dant� mahati� siri� dhitihara� k�maggiya� tapph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tt� jinasevita� sivapada� tumh�dis� k�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atabhikkh�na� vatthu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aku�imbikassa vatthumhi ayam�nupubb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lad�pe kira uttar�passe n�gak�rag�mo n�ma atthi tattha dantaku�imbiko n�ma eko kulaputto atthi a��o mahaddhano mah�bhogo pa�ivasati so saddho pasanno ratanattayam�makod�t� d�napati ahosi so kire'kasmi� samaye bah�ni sass�ni k�r�petv� ekasmi� divase sampanna� s�l�kkhetta� olokayam�no vicarati tad� piya�gud�pav�s� maliyamah�devatthero satta arahantehi saddhi� �k�sen� gantv� tasmi� g�madv�re otaritv� patir�pa��h�ne �hatv� c�vara� p�rupati tad� so ku�imbiko te bhikkhu disv� pasannacitto lomaha��haj�to turita turito upasa�kamitv� pa�capati�hitena vanditv� bhante asukasmi� gehe bhikkhatha tesa� kul�na� hitasukh�y�'ti nimantetv� saya� pa�hamatara� geha� gantv� torane uss�petv� dhajapat�k�dayo bandhitv� punnagha�ad�p�d�hi ubhosu passesu ala�karitv� sittasamma���ya bh�miy� setapa�e pattharitv� l�japa�cam�ni pupph�ni vikiritv� antogehe celavit�na� bandhitv� �san�ni pa���petv� bhikkh�su �gatesu vanditv� patt�ni gahetv� te antogehe nis�d�petv� p�de dhovitv� sugandhatelena makkhetv� y�gukajjake upan�metv� tesa� bhojan�vas�ne upasa�kamma vanditv� nisinno dhamma� sutv� upaka��h�y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2] [\x 1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�ya tathe'va anekehi madhurehi s�pavya�jan�dihi sakkacca� parivisitv� bhutt�vas�ne vanditv� therassa bhante ayyassa vih�re bhikkh�na� nicca� a��hasal�kabhatte damm�'ti nimantesi thero ta� s�dh�'ti adhiv�setv� vih�rame'va agam�si tato pa��h�ya piya�gud�pav�sino bhikkh� nibaddha� �gantv� bhu�janti so'pi tesa� sakk�ra� atirekatara� k�ronto upa��hesi. Tad� piya�gud�pe bhikkh� dv�dasasahassamatt� vasanti s�dhikehi cat�hi vassehi sal�ka� ther�na� p�pu�ti eva� d�na� dento pa�cas�l�ni gopento aparabh�ge dhana� pariyesitv� d�na�dass�m�'ti cintetv� dhana� pariyesanatth�ya parasamudda� gantuk�mo attano m�gug�ma� �mantetv� bhadde bhikkh�na� appamatt�d�na� pavatteh�'ti anus�sitv� saya� n�va'mabhiruyha suva��abh�mi� agam�si atha n�v� satt�ha� samudde dh�vitv� �kul� v�tena paha�� paribbhamitv� bhijji n�v�ya manussesu dantaku�imbika� �hapetv� eko'pi n�'hosi sabbe'pi macchakacchapabhakkh�j�t� tad� so ku�imbiko samudda� taranto kilantasar�ro ossa��haviriyo os�ditu'm�rabhi tasmi� kha�e maliyamah�devatthero dibbacakkhun� samudda� olokento ku�umbika� samuddamajjhe os�danta� disv� s�habodhitthera� pakkositv� tumh�ka� bhattapatta� samudde os�dat�'ti �ha ta� sutv� thero b�hu� d�gha� katv� m�petv� udak� uddharitv� piya�gud�pe pati��h�pesi tato ku�umbiko dv�dasasahassamatte bhikkhusa�ghe disv� pasanno vanditv� ekamanta� nisinno katabhattakicco thera� upasa�kamitv� �gamana� anuj�ni ta� sutv� maliyamah�devatthero up�saka ajjekaratti� adhiv�sehi bhikkhuna� dassan�ya sakko dev�namindo �gamissati ta� devacchar�parivuta� devasa�ghaparibb��ha� sakkadevar�ja� passissasi idhe'va acch�ti �ha atha so s�dh�'ti vatv� ta� divasa� tatthe'va vih�si punadivase sakko dev�namindo p�ricchattakapupph�di n�n�va��agandhapupph�n� ca d�padh�p�dayo ca gahetv� t�vati�sabhavanato �gamma devacchar�hi ca parivuto anekadevaga�ehi ca parivuto bhikkh� p�jetv� vanditv� ekamanta� nis�di sammodan�ya� katha� kathayam�no tasmi� samaye mah�thero ku�imbikassa gu�a� vatv� dassesi tad� dev�namindo nisinn�san� vu��h�ya ku�umbikassa santika� gantv� ta� dibbam�l�d�hi p�jetv� tena saddhi� nisinno pa�isatth�ra� karonto evam�'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3] [\x 1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� d�navidhi� samma dasap�rami dhamm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� katv�na sambha��a� munin� lokas�m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yak� chasu devesu uppajjanti mah�ya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sata mubbedhe p�s�de ratan�m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devacchar�ki��e uyy�napatima�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yak� samma saggesu t�vati�se mano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tta'mpi ca k�renti abuddhena av�c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anti d�napatino cakkavattisiri'm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anasampanno catud�passa iss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esarajja� vipula� sammakubbantid�y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soka narindo'va tejavanto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ttiy�di mah�s�r� hutv� j�yanti d�y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assad�s�d�sehi anantavibhaveh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munibh�va�ca s�vakatta�ca d�y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�misa� labhante te agga� lokuttara� su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ratt�did�nehi buddho buddhatta'm�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d�navara� eta� d�tabba�va sad�'d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antedha sad� samma d�nassa phal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abba� appaka� c�'pi bahu� c� pi subh�sub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matte pasanne'pi phala� hoti an�p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dadeyya sabbattha sad� sabba�va vi��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 d�namaya� ghosa� pattharitv� sadev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jivhaggara�gamhi nicca� naccati ma�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d�navara� samma s�lavante bahuss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ndito devaloka'm�gaccha mama santik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ku�umbiko sakkena katapa�isanth�ro attano gamana� tassa pak�sesi sakko vissakammadevaputta� pakkositv� dantaku�umbikassa sattaratanan�va� m�petv� ta� tassa nivesana� p�peh�'ti �ha ta� sutv� vissakammadevaputto tassa sattaratanan�va� m�petv� ta� sattaratanehi p�retv� ta� ku�umbika� n�v�ya �ropetv� attano �nubh�vena tassagehe sattaratanan�va� pati�h�petv� devalokame'va agam�si tasmi� kha�e ra��o chatte adhivatth� devat� tassa pu���nubh�va� disv� s�dhuk�ra'mad�si r�j� ta� sutv� kasse'sa s�dhuk�rasaddo'ti vutte devat� ku�umbikassa sabba� ta� pavatti� vatv� tasse'sa s�dhuk�rasaddo'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4] [\x 1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� sutv� tu��ham�naso ku�umbika� pakkos�petv� mahanta� vibhava� ca mah�vidh�na�ca d�petv� dantag�ma� bhattag�ma� katv� ad�si so tato pa��h�ya pu��akamm�ni karonto �yupariyos�ne saggapada� p�r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udha� paramad�namah�samudde n�v�ya ma�itamanomayik�yi k�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itvadibbavibhavehipamodam�n� pappo�tis�dhusukhasantipura� sur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taku�umbikassa vatthu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tt�'nantar� yena yath�'ya� rasav�h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ijjhantu sa�kapp� jant�na� s�dhusamm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mitarasa� loke vahanti rasav�h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assasahass�ni pavattatu anind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abh��av�rehi ni��hit� rasav�h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u sabbasatt�na� icchita� sabbad� sub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i�gavhamah�thero yassopajjh�yata� 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alavho mah�thero kha�as�m�pat� y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�cariyo �s� sabbasatthavis�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��� yatan�nanda mah�thero mah�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uttam�gato yassa satthas�garap�ra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vippag�mava�seka ketubh�to tis�h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'k� s�halabh�s�ya s�hala� saddalakkha�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ca samantak�assa va��ana� va��ayi sub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vedehathere�a kath�ya� rasav�h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u��a� pasuta� hoti thomentena jina� m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pu��ena loko'ya� sukh� hotu aver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lentu devat� loka� samm� devo pavassa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ayantu mah�p�l� dhammena sakala� pa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assasahass�ni dippatu jinas�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attayassa me nicca� jayassu jayama�g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��hi 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