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4.3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S�s2- ] [\z S�s-vd /] [\w I /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va�sa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 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 visuddha raviva�saja magga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v�na sa�ghamapi s�sanava�sa d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satthu vacan�dihi ki�ci s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hi sa�gahanayena vibh�vayis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Kv�y� ca jh�nasukha maggarasa� vi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anti kinnu sutimattarasa� vina 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i ganthakara�assa parissama 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anti s�dhukavayo va kavittana�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ehi ve iha bhaveyya abh�van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o yath�ruci hit�ya visodhan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h�ya ta� anugi�ma sad� sat�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�pya sabbavidur� iha honti ke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s�dhavo khalu sakatthaparatthas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�vidh�dirahit� idha te pa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n�mamatta manuyanti kav�na m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ne va honti ubhaye kavim�nino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a��hak� pi ca tath�'yatibh�vin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sajjan� tu saday� api antika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pa�hanti manas� pya nucint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e sade va sahaj� viya honti mi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i�ca katthaci tada��hakatha�ca y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nugamma apara� kvaci ganthaj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ehi s�dhu racita�ci pur�tan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a� vidh�yati tatova su�attu s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�karo nadhivaro varado tad�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mhi lokatilako iha rammavat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o yad� maravat�pu�abhedan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pe kule dvijavaro si sumedhan�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r�hma�o pavurako�idhano sadh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yako sutidharo dhara�ippat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tagu pi vata tena avedaj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o ti dehabhiduro ca punabbhavo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etva tho janana j�ra�a roga mac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 mhi tena ajar� marakhemamo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ttas�sapuriso viya s�ghas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h�mi esana mito ubhayatthak�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n�ni ma� ku�apapuritap�tik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careyya manapekkha manatthiko 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hetu hoti bhavato parimuttiy�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o pana tthi khalu pa�itasevan�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e yath�hi sati ca tthi sukha� tath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ve bhavati so vibhavo pi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he tathe va sati s�tala ma��a m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matthi tividhaggipadippitas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etva meva mapar�ni ca k�r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esu c� pi kapa�esu day�par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 ko�isatasa�khadhane ca dh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ghara�ca himavanta mup�gam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ntikamhi sikhar� ahu yo bhir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ntu dhammakasama��asilucacay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a devapatino pana vissak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rajena vihite pavara ssa m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niv�savasana� nava dosu p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esi b�rasa gu�a� kharav�kac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ca ��hadosasahita� pana pa��as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na so dasagu�a� gami rukkham�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i pavattaphala meva tahi� va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ca middhaviraho padaha� pa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�chi sattadivasantara meva d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���bala� visadakhuddhipavedan�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na bhi��a miti tamhi tahi� va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�kara� jinavara� hi nimant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ntadesajanat� pana tassa p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heti tu��hamanas� sahas� bhil�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� tad� sa nijaassamato s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devapathato pativedaj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tu��hahadaya� janata� ud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uyha ta� gaganato janata� apuc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h�yate �jasa mida� pana kassa bh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h� tha tena manuj� abhivedaj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ka�su p�tubhavi lokahit�ya bu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�karo ti vidito iti n�madhey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hema tassa munino pana magga m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ti n�masava� sasahi ta�kha�a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i p�ti mahat� hadaya� phu�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esi modahadayo puna somana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issa mettha varakhettagatamhi b�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ya� kha�o vata upaccagam� ti bh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hetu mettha mama tena hi pe kad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h�ti y�ci atha tepi ada�su bh�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� punappuna madu� kathaya� ji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heti magga masamassa tad� mun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e tu tassa isinonapi ni��hi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�karo tadu pag� saha s�vak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jjayi�su turiye mudit� paha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ttayu� suranar� pana s�dhu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�su dibbavisar� manuje pi mac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pi buddha manuga�su bhaye na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�rava�ca paduma� atha p�rich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 dis�su kusuma�ca samokir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ujayi�su manuj� api campak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a� dis�su vidis�su samukkhip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citva kuntalakal�pa mura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 ntu kaddamatale jinav�kav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haritva avakujja nipajj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sasissanikaro kalala� pah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�hi� mama� vajatu setu miva kk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e bhavissati hit�ya bhavanta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 va massa vasudh�ya napann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eyya majja pajah�mi kilo j�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tavesasahiteti dha jiv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meta metarahi sacchikaten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�ta� samadhigamma sadevak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bhavissami ti sabbajan� nukam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na me naravaramhi katena 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na bodhi masama� visam� tidu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essi ma� iti paja� bhavas�gar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cintitakha�amhi kha�a���n� 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isakamhi bhagav� pana tass� �h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ruvittha ja�ila� vara muggat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pi passatha ima� isimes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bhavissati avassa man�gatas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raya� parahitattha manantak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sa bodhiparip�vanake mah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e puramhi kapile ddhani �yati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odanavhayadisampati maggar�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�ya gabbha mupagamma mahes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ya c�rucarit�ya gu�kar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ca m�sadasakassa pana cca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so��aguhato viya s�hap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na vuddhi makhilena ghara� 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bassa meva padahitva padh�na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tthabodhitarumula mupecca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v� bhavissati hi gotaman�mabud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anti s�vakavar� pana kolito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� ti vissutasama��amahiddhi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n�mavidito vidit� nu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o upa��hitikaro ca bhavissate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m� va khemadhigat� atha uppal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 ca va��asahit� varas�vi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r�lavakan�mayuto ca 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antu pa��hikavar� varagotam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� nisidhatasin� panu pa��hik�yo hessanti nandajanan� va athu ttar� 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i da� dasabalassa vaco hi bud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ja�kuro mara nar� mudit� ca 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ha��hamanuj�pi casa�gat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 sahassagu�it� dasavakkav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ho�ayi�su ca hasi�su udaggac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u��hisadda makaru �ca namo kar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�karo nikhilalokavidu pane 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katva so atha vidh�ya padakkhi�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� va yatayo jinas�vak�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padakkhi�a maga�su tathe va n�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 sur� ca manuj� atha nekaya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v�nata� naravarena bhipakkam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 sas�vakaga�e nayan�tiv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�ka m�bhuji tahi�sa samu��hah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erak�ni vividh�ni tad�na 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mhi mamhi dasakamhi sahassiy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kuro tha dasap�ramiyo vis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 va assama mup�gami sammas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�ya massa ahu ramma vat�sam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�karassa munino janan� sume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to sudevavidito ahukhattiy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� ahosi padum� iti n�ma de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o tath� usabhakhandha sama��ak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� bhavu� kila suma�gala tissa n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� bhavakkhayakar� pana s�vak� d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bhito bhavi upa��hitik�na mag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� ca s�vikavar� abhavu� sun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pipphali pavuccati tassa bo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� tapassu puna bhallakan�ma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� upa��hitikar� paramatthap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 san�ma sirim� panu pa��hi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� bhavu� sa muni hosi as�tibha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� sahassagu�ita� sata m�yu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�karassa ahu lokapabha�ka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� sambodhipubb�calasikharagato esad�pa�k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etv� bodhaneyyambujavisaramara� dhammara�s�hi s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� loka meka� nikhilabhuvani ma� saddhar� bho ja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�na� p�jan�yo puna gami parinibb�na mand�rasel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by�kara�a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�karassa munino aparamhi 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a��a n�ma bhagav� ahu dhamm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kuro pana tad� vijit�khy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 sarajja manus�si sas�ga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 sas�vakaga�a� paramannat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ppayitva abhipatthayi buddhabo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�pi lokasara�o pana ya� nar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k�si gotama jino vata hessat�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tato munivar�ya pariccaj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pabbaji tahi� jinas�san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na bhi��a mapi s�sana m�vah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saloka mupago si tato vac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by�kara�a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a��alokagaruno samaye par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si ma�galamah�muni devad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lokanayanassa nar�sab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 dvijo suruci n�ma hu bodhis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�yako paramamantadharo s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�gaveda nipu�o nijadhammac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tilokamahita� upagamma b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v� tilokasara�a� sara�a� gam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jetva gandha kusumena muni� sa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ppayittha gavap�narasena s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� pi ma�galajino vata n�ga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bhavissatiaya nti viy�kar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a� jinavaco puna vedaj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tassa nika�amhi sa pabbaj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va bh�vana muru� pa�iladdhaj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na deha magamittha vidh�tulo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by�kara�a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ma�galajinassa ath� p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v� si sumanavhaya lokan�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mhi tena samayeni ha bodhis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�dhipo si atulo atuliddhim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ho tad� sabhavan� pana nikkh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mma satthu nika�a� saha ��ta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ehi v� pi turiyehi upa��ha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s�vakaga�assa ad�si 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kadussayugala�ca pariccaj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o tad� sara�a majjhagamittha n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� pi esa sugato'pari hessat�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�k�si ta� sumanan�mamah�muni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by�kara�akth�di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tassa sumanassa paramhi bh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revato munivaro ahu lokan�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na so dvijavaro atidevan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 ntagupati mah�puriso tad� 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revata� naravara� samup�g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�ra meva sara�a� agamittha d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na tho vimalas�lasam�dhip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esi tassa puna d�si samuttar�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� pi revatajino pana esa 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bhavissati ci to parimeyyak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�k�si tena bhipasannamano ud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�ya citta matha da�hatara� �ha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by�kara�a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revatasama��ayutass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 paramhi ahu sobhitan�mabu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kuro pana tad� tu suj�tan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po tivedavidito tivis�rado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tho dasabala� sarara�a� up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bhitassa munino su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 d�na masamassa sas�v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�bodhipa�dhi� akarittha s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� pi sobhitajino jitam�ra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k�s� esa sugato vata hessat�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 va p�timanas� munis�san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saka� parahite nirato �h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��haby�kara�a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pi sobhitajinassa parenal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visuddhavara�o si anomad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mpi addhani mah�puriso tu yak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dhipo ahu saya� katakammap�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�dhipo pana tad� upagamma b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v� pasannamanas� sara�a� gam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�din� puna pi so sugata� sa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esi bodhimamala� abhipatthay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issaro sa ca tad� pana esa 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bhavissati ito parimeyyak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samantanayano nayano ja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a gotamajino ti tama bruvi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aby�kara�a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pi lokaviduno pya paramhi 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bhavittha padumo dipaduttamo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 tad�na pi mah�puriso van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o mig�dhipati kenaci kammun� 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am�dhimadhiga� paduma� munin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vandiya pada� ca padakkhi�a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sattadivasampi upa��hah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�ya tena bhagav� pi sam�dhin� 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na tassa hadaya� migar�jin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bhavissati ayanti viy�kar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assa munino pi vaco tad�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yyo mana� pa�idahah� pana p�ram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by�kara�a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tassa padumassa ath� p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n�rado munivaro pi vis�rad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kuro ahu tad� paramuggat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iddhupeta ja�ilo surapatthac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lokan�yakaman�pamabudhal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sas�vakaga�a� sayamassam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 tesu madhura� pavuranna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hesi bodhi masama� munino sak�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� pi dhammapati esa ja��dharo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bhavissati ito parimeyya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k�si t�ya bhagav� paris�ya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a� ahu tad� ja�ilo pasan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maby�kara�a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n�radajinassa vis�rad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 paramhi padumuttara lokan�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mi mettha hu mah�puriso tad� 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issaro bahudhano ja�ilo ti n�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a��hiko hi munino padumutta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�ni ceva vasan�ni sas�v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 p�tihadayo varabuddhabo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hesi pattha�agu�o ubhayatthac�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visuddhanayano padumuttar�kh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bhavissati pane sa iti bruv�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a� nisamma munino munipu�gav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a� �hapesi hadaya� varap�ram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maby�kara�a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pi dhammapatino padumutta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taramhi paramaddhasumedhan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mhi mamhi pana p�tubhavittha bu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kuro ahu taduttaran�madhey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sasa�gamunino pana tassa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�navo gami vara� sara�a munin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 va pabbaji athu ttara m�nav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k� jine sa bhagav� vata hessat�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na modahadayo pana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na� alattha parama� jinas�sana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a� saka� pajahito parih��aj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� tad� gami vara� kamal�san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maby�kara�a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e tahi�va aparena suj�tan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uttamo nikhilalokavid�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tassa samaye pi ca bodhis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hu sattaratano vara cakkav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suj�ta jinasantikam�su gan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v� sarajja makhilampi pariccaj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hi s�sanavarasmi mapabbaj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�bhidhammavinaya�ca samuggah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ho suj�ta bhagav� pi viy�kar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bhavissati aya mpana gotam�b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� pya bhi��a mabhisa�janayitva khi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sak�ya magam� suraje��halo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maby�kara�a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suj�tasugatassa piy�did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bhavittha sakalatthavid� vi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o tad� pya hu mah�puriso gu�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�yak� dhipati kassapan�mavi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a� tad� nadhivara� samupecc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g� sara�amekasukhassa he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na mekasatamattaparibba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vih�ramasamassa ad�si t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� pi ta� dasabalo nijasa�gha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k�si esa bhagavo pari hessat�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ampi vacana� paritu��h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r�hma�o pa�idahittha tahi� sac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asamaby�kara�a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eva tambhya ticirena hu atthad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o visi��hagu�ar�si samaggad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kuro pi ca tad� si sus�man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po tivedavidito ja�iluggat�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ho susimaja�ilo pi tad� munin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�rav�dikusuma� tidas�lay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�na p�jiya nar�marap�j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hesi bodhimanagha� jinasantika��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kan�yakajino pi ca atthad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�k�sa ya� dasabalo khalu hessat�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gira� tadapi p�timano sus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odhiy� pa�i dahittha mana� sa da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asamaby�kara�a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si lokatilako puna ma�ak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 va pattha�agu�o muni dhammad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a� tad�na pi mah�puriso ti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o ahosi yasav� varadevar�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hammadassimasama� varadibbagan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ena dibbaturiyena bhip�jay�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� pi devaparis�ya nisajja bu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bhavissati sujampati esa vo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rasamaby�kara�a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pi lokasara�assa parena 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dhatthan�masugato vaditattha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o tad� tidhitim� varabodhis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na ma�galasamavhayat�paso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ssa dhammapatino sugatassa d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jambudumato phala magga midh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yha tampi bhagav� vata n�ga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 sa hessati itibruvi lokan�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asamaby�kara�a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dhatthan�mamunino pya paramhi bh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ti vissutamah�muti v� s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ntagu varamah�puriso suj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o disampati tad� si mah�nubh�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sarajja misivesa mup�di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na bhi��abala m�vasi r�jis�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assa sugatassa tu p�tu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� sugandhakusuma� nidiv� har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tva dibbapadum�tapav�ra�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esi lokagaruno pihaya� subo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�saya� isivarassa sa c� pi bu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viy�kari bhavissati esa budd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rasamaby�kara�a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e va tamhi aparena hu phussa n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tilokasara�o paramattha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kuro pi ca tad� vijit�bhid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i r�jagu�ato paripu��av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varajjasadisampipah�ya raj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 va s�sanavarasmi mapabbaj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�pi phussasugato vata es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bhavissati itibruvi dhammar�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maby�kara�akath�di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ssassa lokagaruno parato vip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uttamoahu tad� pi ca bodhis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i ddhim� tulasamavhayan�g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na tassa munano nta mup�gam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nnap�na masamassa nimantay�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si p��hamapi satthari satthuv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o bhavissati aya� vata buddhan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� pi dhammapati voca vipassin�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atimaby�kara�a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tatopya hu parena sikh�sam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kuro pana tad� si arindam� kh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rimaddanakaro pa�havissar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etva buddhapamukha� ga�amannap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 la�katagajampi ca nekav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hesi bodhimasama� munir�jam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ho sikh�pi bhagav� pana esa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bavissati vis�kari n�gat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maby�kara�a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vessabhu muni tahi� va hu ma�akap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kuro pya hu tad�ni sudassan�kh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�dhipo dasahi r�jagu�ehu p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tva d�na masamassa sas�vak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dhammapatino varas�san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�a magga macarittha pah�ya raj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kan�yayakajino pi aya� hi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k�si gotamajino khalu hessat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v�satimaby�kara�akath�d�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vessabhussa munino pya paramhi 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ahosi kakusandhasan�madh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a� hi tena samayena pi bodhis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si verivijayo pana khema n�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ttac�varayuta� varamanna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sa�ghasahitassa tad� ad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� pi buddhapavaro aya mettha bha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e bhavissati jino ti ta mabruvi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v�sasatimaby�kara�akath�di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tassa kakusandhasama��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 parasmi mabhav� iha bhaddak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raso hi kanak�gama n�madh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brahmam�navasur�surap�jan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kuro kira tad� bhava pabbat�kh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amattabalav�hana sampa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kan�yakamuni� tamu pecca n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dhamma madadittha savatth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pi so ya miha hessati bhaddak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k�si gotamajino ti sabh�ya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a� munigira� puna so nar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na rajja mapi pabbaji s�san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v�satima by�kara�a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� pi buddhapavarassa paren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�si kassapa sama��ajino gu�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tassa samayena va bodhis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 hu vedavidito pana jotip�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umbhak�rasuhadena sama� tad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kassapajinassa sak�sa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na dhammamatha pabbaji tattha s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esu vatt�tamano a�uthulak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h�su kattha ci pi ne va pah�ya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esi c�ru carito nayana� nija�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nava�gamapi ta� pariy�pu�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esi s�sanavara� varadassa t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so hi bhagav� cchariyampi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k�si esa parato pani mamhi k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bhavissati ha gotama n�madh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ampi vacana� bhavi so udagg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v�satima by�kara�a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antaratta ma pi so varabodhis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na dana matula� vipula� dad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ampayittha dhara�i mpi ca sattav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y�to vasantatilak� viya tena l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 su� catuvisatu ttamatar� d�pa�kar�di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tesa� purato va vuttan�yato so no mah�po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aby�kara�o paratthinirato bhutv�na dukkha� k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nno tusite pure ciratara� puretva dhamme d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�cariya vimalas�rattherap�dacir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va�sad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v�satiby�kara�dikath�d�po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idiv�niv�s� devak�y� paha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asaturiyag�n�d�hi ta� m�nay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suralalan�na� k�ci g�yi�su k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laya mabhinaccu� m�lin� sevit�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rapi surakant� dv�su passesu �h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iruciramayukh� vijan� sa�ga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ruci nayan�lind�vare p�j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itadivapati� ta� vijayu� tosay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amaya vicitr� vallak� v�day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isatanaye ke p��ayu� ta� surin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ivasukha mananta� evam�di� tahi�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havi cirak�la� k�la mev� g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sitapuravihara�a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 tusitapurasmi� d�gha maddh�nam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ti dasasahassilokadh�tumhi d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bhimukhamupetv� muddhapupph�san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rapu�asaroje p�jayant� bhiy�c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gatasamayo'ya� m�tukucchimhi v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vaja varime te t�rayanto sad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 matapada� sambujjha buddh�nuy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ura suraje��h�d�hi �r�dhito'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r�dhana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mahapuriso so dassane pa�ca pas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itatidasalok� gamma tamh� cav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lapuravarasmi� sabbalakkhy� kar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udhapuranibhasmi� sakyar�janvayayas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patira��o n�ma suddhoda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rataraghara�y� c�rum�y�ya gab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hitapa�isandhy� s��hiy� pu��am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havi janahitattha� uttar� s��habh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di dasasahassi lokadh�tu ppakam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anasava�ah�r� p��iher�ni v�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utapariv�ra� r�jasimanti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hari dasam�sa� kucchin� ta� hi m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mah� vilokana pa�isandhiggaha�a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pana dasam�se tassa pu��e ma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anasadana m�su� gantuk�m� s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kara piyabhuta� bhupati� pucchita�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daha nagar� ha� deva icch�ma gan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narapati vaco ta� sampa�icchitva dev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kapilapuramh� y�va magga� sa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li kadalis�kh� pu��akumbh�di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paphamiva n�ke t�va sajj�pay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ka khacitan�n�va��am�l�kul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asitasivik�ya� ta� nisid�p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anaturiyah�t�di �r�dh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i�i sapariv�ra� r�jamaggena t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ivapathasam�na� pantham�ruyha 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ayapurajan�na� bhogiya� nandan�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asitadumap�li� lumbini� disva ta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di abhiramitv� k��anatth�ya ta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harisivik�yo ruyha ta� p�vis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umaphalapal�sa� ma�gala� s�las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gami puna s�kha� ga�hitu� c� si c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mavanatas�kha� dakkhi�ena ggah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 mabhi�hitakeva� sa�vij�yittha dh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ka racitabimb� k�ra magga� kum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di tadupagantv� so��aj�lena c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ha vihata suddh� v�sadev� ggahe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rapi caturo te devar�j� tato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pariv�r� m�nus� pagg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manujakaramh� bhumiya� sa�hit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disa manuloka� s�disa� tassa pas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di samabhi gantv� uttara� sattap�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 miha samaloke je��hase��haggabh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mama punad�nu ppattya ya� antim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tarahira� kho pabruv� tatra �ha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dahadayas�l� brahmak�y� tad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adhavalachatte dh�rasu� tassa ha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surasamud�y� dundubh� vajjay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jasurabhuja�g� v�dayu� naccam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kusumasugandha� p�jayu� devat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rapuraniv�s� p��al�pupphagan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jathalajapupphe m�nav� m�nay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di dasasahass� ma�gal� g�rabh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cchinikkhaman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ipula cha�asmi� vattam�ne kum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lapuravarasmi� ussav�v�sab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bhavananta� �nayu� tepi dev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 pamuditacitt� devat�rakkhita�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manus�si iddhim� t�pase 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savihara�attha� t�vati�sa� pay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 sukatakum�ra� j�tabh�va�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ipati nivesa� t�vati�s� gam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bhavanasmi� �sane santis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tanayakum�ra� da��humicch�mi 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rami sine va� vuttamatte sa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 tanujavara� ta� bhusayitv� bhine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bhihari kum�ra� tassa vand�pan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di padasaroj� p�rivatt� va hu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 sirasi ja��ya� sa�hit� su� tad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isipavaro so �san� u��hah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api mahasatta� a�jali� pagga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rucirasar�ra� ta� kum�rassa p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mavanipatis� k�ma meve ttha bu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tanujakum�ro hessate iccab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bhavan�nayan�di 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jananadinamh� pa�came v�sar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vacanacha�asmi� r�jageh� n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dhuraparamanna� br�hma�e bhoj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 tanuja tanusmi� lakkha�a� pucchi r�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pana ya mag�ra� �vase sabbabhu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balamunir�j� hessate pabbaj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isuraga�na� satta vocu� pune 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di sutidharo ya� hessate ve ti bud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pamuditacet� yassa n�ma� kar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dhabhuvanav�si sabbap��na ma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taravipulatthe s�dhanatt� vis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arumanugatattha� tassa siddhatthan�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rimabh�vik�na� bodhisatt�nam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ati janan�na� kucchiyo koci t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mapi ca vij�t� sattame v�sar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itapuravarasmi� j�yi k�la� kar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uviditan�mo sesadha��o tat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pariharitatto vuddhimanv�ya s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visaravil�so so�asuddesak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aradhajasam�no r�pasobhaggap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Utusu pana him�di ntisu ramm�dik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ima�irajat�la �k�rap�s�dak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asapatisam�no vejayantamhi 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havi sukhamagga� dibbasampattitul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kara�a ma�gal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narapati passa� orasa� sorat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kanakavicitra� tora�a� c�ruv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 vijalitar�pa� sabbayobba���p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i�i sapadi pa��e s�kiy�na� pane 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 tanujavaro ya� vuddhipatto hi t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tara midharajja� sampa�icch�pay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pana bhavata� vo vuddhipatt� kum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ra maha pahi�anna� t� vibhus�pay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 bhividita saky� deva te atrajo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 paricitasippo kevala� r�pav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mapi nahi sakk� tena no d�ri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i�itu miti vatv� pesayu� r�jad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danu suta narindo gantv� puttassa 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amapi tadattha� tassa �rocay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maha puriso so vimhaye nekas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 purisath�ma� ��paya� dassas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aduhitaro te s�kiy�la�k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bhavana� ta� pesayu� tu��ha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gu�itasahass� t� va t��is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yuvatisam�n� n��akitthi ahe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hinakira�avatt� nilajimutak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alayadalanett� vandalekh� la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patidhanukant� bhulat� kundad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ka racitadol� dvandasot� vis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ikhacitamanu���bha� kusottu�gan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mukula panty� viddum�k�raso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arayamalal�l� kambug�v� suv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kanakalat�bh� p��ip�d�vabh�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ikalasakum�na� dvindabh�rena k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ijadhanumu�hy� k�raso�i suv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ayuvatilakkhi� ubbahant� sa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ruciragu�agg� s�dhus�l� suv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imalaraviva�se suppabuddhassa 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taravaradh�t� nvatthan�mena bim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rama�ina� aggabhut� hi t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 kapilapurasmi� aggara�e��� mahe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rimavayasmi� �dis� v�pi k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alita tanuva�� ji��ata� p�pu�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hanamapi vajeyyu� tena sa�kh�ra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avipari�m� nicca dukkh� ca n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mapi camahesi bodhisatto va c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mitanidhayo ca ssatthabodhiddum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rapi ca tura�go kanthako k�lud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asamayaj�t� honti ce te dase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kapilapurasmi� laddharajjo sa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aviya janinde dhammato v� nus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jamiva paja�ta� p�laya� dev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ya tidasupurasmi� k�ray� rajjamag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japa�il�bha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ativisaral�l� l�lito tatra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raparadinasmi� gantumuyy�nak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utapariv�ro devar�j� va n�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avara mahir�ha� gaccham�no pathas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asi palitakesa� kha�adanta� vil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namalinadeha� vedham�na� sad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tanayanag�tha� sandam�ne�a bind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iya patikulya� passi ji��a� sava�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ativikalar�pa� devat� nimmit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gatamavadisv� j�tiyu kka�a�hita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api puna hessa� evameve ti man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bhavanamag� so r�jar�j� niv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��ar�p�valokana 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purimanayeva� gacchamuyy�na bhu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 tanu malamissa� rog� mutt�nas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samananug�mi� a�gapacca�gas�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gamanapathasmi� disva tamh� niva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�dhir�p�valokana 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rapi cavajanto so tahi� ekav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utajanak�ya� p��a k� ki��ag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itaharitava��a� sabbajegucch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aku�apamavekkha� ta�kha�a� sanni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ar�p�valokana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rapi aparasmi� v�sare dev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 sakalapurasmi� ussave vattam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vala hayapayutta� y�nam�ruyha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ati sapariv�ro k��anatth�ya ta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ca samanupassa� nimmita� devat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gatayugamatta� pekkham�na� sud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itasunivattha� c�varapp�rut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gu�anidhibh�ta� c�rupabbajjar�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isitavara���o s�rathi� ta� apu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iti iti vadiso devapabbajjav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tadabhigu�a� so va��ay� va��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bhisutanarindo somanassa� pay�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bhayahara�attha� esavesoti �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ipati tad� so no nivatto ta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asita tarup�li� ma�galuyayy�nabh�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aya divasabh�ga� ki�ito y�va s�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jakusumachanna� n�laj�lippak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asalilapu��a� ma�galakkh�ta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narapati sin�na� ogahetv�na k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thalamabhir�ha� santisinno sil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di kira�aj�la s�gham�koc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satakira�o'ya� v�rij�na�ca d�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anaga mage va� t�va sa�khadh�bbha jo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a�adivasakant� muttamutt�val�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hasi lasitat�r� panti sandassit�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manujapatindo t�vade atta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umatarapa��la�k�rabhus�pana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vi tadabhi�atv� pesito v�sav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mupagantv� vissakammo suk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akari muhutta� devaputta� va s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narathutig�to y�nam�ruyha sajj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avanamanugantu� �rah� r�jase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bajitar�p�valokan�dikath�di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janakajanindo pesay� dutam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itukulikabimb� n�ma bimb�dhar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imayapa�ibimb� k�radeh� bhir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kusalaci�ha� puttameka� vij�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amanusu�a� ta� r�hulo ccajja j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ca manujan�tho tena so r�hul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vacanamida� ta� lattha r�jinda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avanipatindo r�jageha� pav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 manuvisanto so tad� r�j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akulaja pitucch� dh�tuy� nibbut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vara mabhisutv� nibbuti� esan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ana mahanur�pa� ajjame ve ti man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valarucirah�ra� t�ya lakkhaggh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di pahi�i r�j� veradeyyanti k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ca samabhir�ha� c�ru p�s�da 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sayanavarasmi� sobham�no nipaj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uraraman�na� bh�va m�dassay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karavanit�yo naccag�t�diyutt� ramayitu mahasatta� khy�va�� su� tad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nabhirata citto ki�cik�la� say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namupagata� ta� n��ik�yo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itaturiyabha�e tattha tatthe va kh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miha tu kimattha� homa kil�pa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ina manugat� t� ta�kha�a� tattha t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hulakum�ru ppaty� di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ca pana pabuddho bodhisatto hi t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ti garaha�iya� passi n�nappa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atimananur�pa� k�ci l�l�kap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iva�amukh�yo kh�dam�n� ca d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gatavasan�yo k�ci k�kacch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rapi rudam�n� muttakes�ca k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ividhavik�re disva k�mesu h�y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bhiratimag� so sabbath� bodhis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pati bhavan�bha� sobham�na� sa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bhavana mura� tassupa��h� si g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asi viya tatov� dittageha� vid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havamapi athev� ka�khi pabbajjabh�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vegu ppatt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irisayanamh� u��h�todv�ram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aramupagantv� ettha ko v� ti pu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 midha mah�r�j� channan�mo am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avaca narindo channa ha� nikkham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viditamakatv� sindhava� s�ghag�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amapi hayas�la� gantva kappehi cha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ca sapadi tura�ga� katthaka� sajjay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agapati ca hesa� k�si tu��ho va saj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varamahasatto t�va pass�mi p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manasi karitv� gantva gabbha� saya� 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ri sayana pi��he disva devi� nip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uja�hapitahattha� devaka���va bh�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cara�asaroja� dehin�matthak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iya yadi pan�ha� deviy� hatthaka�j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niya mamaputta� paggahessa� ma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amapica pabuddh� hessate antar�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ratara bodhi� patva etth� g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rapi mama putta� passitu� j�tu sak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mah�puriso so otaritv�na t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dakumudava�a�a� kanthaka� uttar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i sahaja chann� v��adhi� g�h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purapa�ih�ra� ta�kha�a� devak�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ri sapadi m�ro p�pim� gamma t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hasi samabhi�htv� ittha m�rocay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ni tava ito kho sattame dibbava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a matimud�ra� hessate p�tubh�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purisa tato m� gehato nikkham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sirimiha rajja� k�hase ho niva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api itij�ne natthi rajjena a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 pana turita� tva� gaccha m�re vam�d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vadiya nis�th� s��ahiy� pu��am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visaramananta� hitv� so nikkhami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r�bh�nikkhaman�di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ente bodhisatte iti maruvisar�dh�rayu� ta� sa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�yo ke ci dev� surabhikusumato p�jayu� gandhas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e chattahatth� sitadhajagahit� sakkaru� keci di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�nappak�re sugami varamahe vattam�ne sa r�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�variya vimalas�rattherap�davir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va�sad�pe tusitapuravihara�dikath� d�po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eva� so dhavalapulina� n�manom�ya naj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a� patv� kusumitataru� channamacca� apu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 n�m� ya� vimalasalil� deva nom� t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kkant� iva suvidit� phe�am�l�kul� 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�ya� mamapi kusal� nomabh�v� idhena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abb� kho sumariya haya� pa�hiy� d�si s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a�ghitv� atha hayavaro t�ya a��ho sab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h�ri�y� varaparata�e' ��h�si mutto par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m�naditirappavesakath�di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hitv� sapadi turag� channam�mant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 tva� re mama haya mima� bhusane v� pi gay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ojetv� tamapi saciva� ettha ha� pabbaj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tv� mo�i� nabhasi khipi so v�sin� attano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� v�su� bhuvanapatino dv��gul� massu c�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do ta� sapadi siras� v�ru va�go�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ga�hanto tidasanagare cetiya� m�pay�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o c�l�ma�i iti suta� devat� p�jan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dh�so sapadi mahita� brahmun� c�var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nto so paridahi yath� pubbakhuddh� tath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ya� brahm� purimavasane tassa v� d�ya khi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e loke akari rucira cetiya� dussan�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a� so iti sugahito channa m�t�pi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gya� me mama vacanato tva� vadehicca bh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namiya sacivo dakkhi�a� ta� k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�mi so parama purisa� hitva sok�hibh�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gaccha� sacivapatin� kanthako v�ji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�dh�se nayanapathato tikkame to vac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nno so nijadhivacana� neva hitv� par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 hutv� amitayasav� t�vati�se sukhag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bajj�gaha�di kath� d�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ndo so atha anupiya� n�ma tattheva am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a� disv� nayanarucira� tattha satt�hav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etv� tho girivajapura� yojanatti�sam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a� gantv� acari purima� tattha pi�ya k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r�pa� nayanahara�a� n�gar� tassa n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bhut� vividha kathana� a��ama��a� vid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 hamho tuhinakira�o r�hun� vippa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o hutv� vicarati saya� t��a manavesam�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 ceko vihaisiya tad� kinnu vando kad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ov� bho punarapisuto medini� sa�ca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 so no puravarasiri� disva sa�k��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v� smi� carati madano k�madevo vir�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a��o tadapi vadate kinnu bho tva� va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dappo kho sa pasupatin� vedhito nos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doya� saka puravara� ma��am�no vima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ve va� turita gamana� hitva gacche path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o tesa� punarapi hasa� kattha er�va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brahm� dvijasamudaya� �atva vedappam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yojetu� idha upagato vedaveda�gas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s�� mama tu vacana� evameva� vay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o sabbe abhibhaviya te neva vando na k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do v� napi nalinajo neva lokekan�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 satth� iti bahujane sallapanne athe k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ra�e��� turita turito ta� pavatta� kath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ta� so sava�asubhaga� bhubhujo bimbis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smi� uparitale v�tap�na� kha�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h��etv� paramapurisa� v�thiya� gacch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j�topamuditamano evam��pay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gantv� kimiti pakati� tassa vima�sayav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itv� so bhuvananayano dantasantindriy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�hanto sujana nayane nikkhamitv� pur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ya� gantv� uru sikharino pa�avass� vid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ggo satiparimukho nibbik�ro nisi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a� bhatta� anubhavi ca ta� r�jad�t� pa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vocu� narapativara� ta� samagga� tat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s�gha� nijanagarato nikkhamitv� sas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cch� so purisapavaro tattha gantv�na y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hitv� parama carita� disva tasmi� nis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tv� ta� nikhilapabhave tussam�nova hiy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ssera� suvitari saka� bodhisattass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na ttho na ca mamadhun� sabbak�me 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nto ha� katha manubhave rajjasampatti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nte sakala pa�hama� r�jadh�ni� mam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hutv� nikhilaviduro etu mayha� hi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pi�ap�tacariy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�h�n� tibhavatilako nikkhamitv� tha e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�h�na� samanuvicara� disva �rapu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mesi� api samayika� uddaka� r�map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evanto na cirasamay� jh�nabh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ya� maggo iti suvidito bodhiy� tepi g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odhattha� padahitu mag� s�gha mevo ruve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asmi� ativiya subhe bhumibh�ge pa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odanto padahi dhitim� bodhim�ka�kham�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a���di dvijasutavar� pa�ca ye pabbaj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�yet� sunisitamati� tepi ta� p�pu�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�h�ne atha ca munayo p�tiyopa��habh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bassa� ta� ajahitaman� ki�cid�na� vas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saccheda� api viriyav� katvak� dukkar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s� s� vasitapaha�o sabbak�yo suv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� v�su� amalatanuno lakkha� so�as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nd� p�� punarapi jaha� dukkare bodhis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nto kho sanamanubhavi tena te lakkha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y�t� bhut� atha isayo pa�ca te ta� 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gantv� sirivilasit� yattha b�r��as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k�su� vari sipatane dhammacakkappav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arapadh�n�di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keso amitamatim� pu��am�ya� vis�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�y�sa� adadi madhura� se��hidh�ta� suj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hu�jitv� tara�a gatiy� t�ya nera�jar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hetv� ta� uparigatika� so��ap�ti� tat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j� t�re vihariya div� s�lad�yamhi s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d�na� samabhimahito bodhim�la� vaj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ga�hanto vitar�tati�e a��hamu��hippam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 ssattha� vijayavi�api� satthar� sotthiy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] [\x 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�na� kho catudasamite uggate tehi 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�kasmi� viriya vajaha� pacchima� katva bo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odhattha� namucivijaya� katva so sannis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�le vividhabalav� p�pim� ga�chi t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hipalla�ak�roha�di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cchatta� kumudasadisa� bodhisattassa 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 brahm� upari siraso dh�rayi sesadi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p�ja� muditahaday� kappam�n� �hit� 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 sa�akha� surapati tad� ��h�si samm� dham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u��ho m�ro karadasasata� m�payitv� tigh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hanto paramarucira� attano hatthin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ayhitv� atha kharatara� v�hi�i� satthap�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a� sadda� vividhavikati� c� pi katv� �hito'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d�na� atibalavata� ekadevopi �h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akkonto gami sakasaka� �h�ne mev� nud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o gantv� sapadi ca �hito pi��hiya� katva sa�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� passa� cakitacatito cakkav��a ddis�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majjhe atha namucino bodhisatto mig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s�ho viya va garu�o v�namajjhe tath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tasmi� bhayavirahito v�takampo nis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hutv� katha mapi bhay� kattha gaccheyya n�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petv� puna navavidhe v�tavu��hy�di v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akkonto bhuvananayana� t�va c�letu ma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ghora� vikati mapara� p�pim� pakkam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 kacch� atha vigalit� dh�vato tassa s�g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ravijay�di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dha�setv� bhuvanatilako m�rasena� sam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y�me matimanusara� t�va pubbe niv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y�me cutijananaka� ���amogayha pac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�sasmi� paramavisada� paccay�k�ra�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hitv� tadanugatika� jh�na magga� catu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p�na� avagamanato p�daka� ta� va k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nto kho ayanakamato aggamagg� ki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epetv� adhigami muhu� sabbadhammesu p�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 bodhi� sakalaviduro nekaj�ty�di p�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kya� buddho purimasugat� ci��a meta� abh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jhatyeva� satasatavidh� lokadh�tuppak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er�su� nayanasava� modan�y� jan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odhisamadhigam�di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o so atha ca sugato ne va u��h�ya t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�kasm� ga�anarahit� y� sam�pattiyo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pajja� divasaga�an� sattaka� tattha a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�le vimati ca bhav� devat�na� katha�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dhattho ya� na jahati ima� �sana� kinn� t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kicca� puna rapi dhun� kattu matthi ti ta�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buddho sapadi gagana� uggato p��ihe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t�sa� vimati makhila� n�say� devat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gantv� atha ca bhagav� �san� uttar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y�sa� nimisanayano pekkham�no ca bo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��hanto purima miva so sattaka� v�sar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pesa ddha� ida manimisa� cetiya� n�ma j�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� so puna rapi jino va�kame va�kam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kho �h�na� abhavi ratana� va�kama� cetiya 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smi� so ratananilaye devat�nimmi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� kho samabhivicin� sannisinno bhidham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L page 0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gantv� punapi bhagav� sojap�l�bhidh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rodhante dinaga�anato sattaka� sa�vih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� dhamma� samanuvicina� vedaya� muttis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gantv� atha ca sugato n�pas�lassa m�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�h�ne'pi tanuvalaye n�gara��o nisi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ha�c� mataphalasukha� vindam�no va 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�h�n� puna naravaro kh�rik�p�dap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�h� vutta� sukhamanubhav� gantva satt�ha me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satt�bhav�tin�m�di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do so atha bhagavato dantapo�odak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v�d� tadapi sugato �disitv� sav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hovitv� jahitagatim� sannisinnosi 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v� dve sapadi sahaj� v��ij� devan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a� mattha mpi ca madhumaya� pi�ika� dhamma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d�su� atha dasabalo devar�jehi d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kho navupalamaye bh�jane ekap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tasmi� pa�igahitav� bhu�ji ta� bhojana�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 dhamma� sara�a magamu� te ubho sutv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v�c� te pa�hama midha kho p�sak� tena j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tesa� atha sasiras� kesamu��hi� ad�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anto ta� nijajanapadai cetiya� �h�pay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hadhovan�di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gantv� punapi sugato tattha nigrodham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 tasmi� sayamadhigate nantagambh�ra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akkhento vihari atha kho brahmar�j� vir�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nto namiya sugata� y�ci ta� des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anto ta� atha ca vidhino y�vana� dhamm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vuttho katipaya din� s��hiy� pu��am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�nasya� tamisipatana� ekako vo pagan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a�a���khyappamukhamunayo t�va �mantay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r�dhan�dikath� di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etv�nu� paramanipu�a� dhammacakk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s�na� pariga�anato ko�ima��h�ras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a���di� sakalapa�hama� t�va dhamm�m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ppetv� pa�hamakaphale sampati��h�pay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e sutte iti bhagavat� dhammacakke sur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m�d�na� ativipulav� y�vat� brahmal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ogga�ji sapadi bhuvane p�tubhuto u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ko kho api ca vividh� p��iher�ni v�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cakkappavattan�di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�na� kho pa�hamadivas� y�va pakkhe catu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ka� so dasabalajino v�dimagga� ka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�petv� kathiya divase pa�came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evete pa�hamaphalino bodhay� aggamag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aggiyaggamagg�vabodha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etv� sa yasapamukhe pa�capa�a���sam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�petv� nikhiladurita� aggamaggassa d�n� uyyojetv� atha ca yatayo sa��himatte rah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tasmi� pana janapade c�rik�ya� muni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nante sayamapi tad� kattike pu��am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��asy�� isipatanato ekako vo ruve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cchanto bahujanahito okkamitv�na ma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ra��e vikasita dume rukkham�le nis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�lepi ca upagate ti�samatte ku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dhamma� amatarasato p��aya� ta�kha�a�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jetv� tadavasari so yena v�moruv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� v�su� tividha ja�il� kassap�di sasi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apabbajj�di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 kho dasasatamite t�pase kassap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hetv� nijamahimato sandametv� ci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�jetv� uparimaphale sampati��h�p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ga�chi giricajapura� tehi bhikkhuhi sadd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asmi� girivajapure la��hid�ye vih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o sutv� narapativaro m�gadho bimbis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ha� gantv� dvijaparivuto sakyas�ha� n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odanto api sapariso ekamanta� nis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� ta� sapadi sugato bh�si dhamma� u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r�j� bahujanayuto ajkdhag� maggam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d�na� dutiyadivase lokan�the sasa�g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�d� parama rucira� ve�ud�ya� ca s�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ssaja�ilapabbajj�di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oso visadanayano tattha v�sa� kar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�putto iti suvidito br�hma�o vedav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odvijakuladhajobr�hma�o cetime d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�jetv� upari vinay� �sav�na� khayas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nna� tesa� bhuvanapatino s�sane s�ri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��h�na� api matimata� lattha a��o tu dh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o pa�ilabhi tath� iddhimant�na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me ther� sakasakagu� s�vak�su� tadag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as�vakapabbajj�di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asmi� bhagavati tad� ve�ud�ye va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r�j� sugatajanako sakyava�sekak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oya� vasati iti kho tamhi suddhodan�kh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macca� dasasatajana� pesaya� ve�ud�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dho t�t� panahamadhun� j�vatoyeva ma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hi tva� mama sutavara� bh�si s�dhuti 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ga�j� sa ca sapariso yena buddho tu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p�de namiya munino ekamanta� nis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tv� ta� mun� saparisa� p��ayay� dhamma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o macco puna sapariso pabbajitv� cir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i� katv� uparimapatha� ta� sukha� vind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�ya� vihari matim� nevak� r�jakicc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p�lo so athapi pahi� a��ha dute tath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e te purimanayato v�tar�g�va hu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�su� na sumari tad� ekamaccopi 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a� tasm� narapativaro domanassenu p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etv� punapi saciva� k�lud�y�sa n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� r�j� purimakamato ta� atho so bruv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jj�ha� kho pana pa�ilabhe pabbajattha� hi 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Ok�sa� te pavara tanuja� dassayissa� munin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� me ta� nayanapatha� pabbajitv�pi t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tva� kattu� pabhavasi bhave ta� karohicca 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macco dasasatapumo sopi patto rah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 tho sugatacara�a� etav�ra� sa t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i� k�le kapilanagara� gacchatu� va��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na� kho sugatagamana� va��ay� sa��hiy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pucchi kimiti atha so esa suddhodan�kh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indo ma� pahi�i bhagav� dassanicch� tum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o bhante sugata bhagav� ��take sa�gahatt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na� vo kapilanagara� sampay�tu� id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o so atha arahata� visati� kho sah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pana parivuta� nikkham� ve�ud�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o kho divasadivase yojana� ekam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buddho tur�tagamana� c�rika� pakkam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nteva� bhagavati tato k�lud�y� sama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gantv� pananudivasa� bhu�jate r�jage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�petv� vanipati tad� theramanto ghar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a��etv� pamuditamano gandhacu��ena p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retv� madhura sanato therahatthe �ha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eta� vitaratu sut� satthuno vo ti va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� thero divasadivase deti ta� pi�ap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anto kho vajati bhagav� ta� va ra��a sudi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buddho kapilanagara� gacchi m�sadva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tasmi� vihariya tad� ekameka� ca rat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�le kapilanagare s�kiy� dhamma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savitukuliko yosi nigrodhan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r�me nikhilarucire r�ma�eyya vi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ggantv� sajanapavara� �nayu� ta� sasis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ttasmi� atha dasabalo �sane sannis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ho saky� daharadahare vandanatth�ya b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katv� sayamapi tahi� pacchato sannisi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tthaddh� sugatavara�a� vanditu� niccham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lavatthu purappaves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buddho sapadi sajan�jjh�saya� handad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�peyya� mama tu cara�a� ��take t�va iddh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uggantv� nabhasi vivar� okirantova p�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su� tesa� upari yamaka� p��ih�ra� ca 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p�lo kho sakalapurima� vandi suddhodan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ambhoja� sapadi munino sabbasaky� nam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hitv� atha gaganato �sane acchi bu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y� sabbe api pamudit� sannisidi�su ta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�le vimalasalila� pokkhara� n�ma v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 ta�kho na patati jala� kassa ci bbindum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e disv� tadapi sakal� s�kiy� vimhit� 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buddho purimacarita� bh�si vessantar�kh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dhamma� kapilapuriy� s�kiy� u��ha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 te sakasakaghara� pakkamu� t�va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macco avanipati v� tesu eko'pi b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akkhetv� napi saparisa� sv�tan�y� bhiy�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ivand�pan�dikath� di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o so dutiyadivase bhikkhusa�ghena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o ta� kapilanagara� pi�av�rattha mi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ci��a� cari anughara� tantiv�s� jan�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��h� paramamunino dassane vy�va��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b�dev� pi ca dasabala� disva pi�ya y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eseva� aya midha pure nekar�j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�itv� kanakasivik�d�hi kho d�ni mu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v� da� vicarati saya� ki� kap�la� dhar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kenti puna dasabala� v�thiya� oga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a� ta� paramasiriy� jotam�na� sa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oditv� sucara�atal� y�va u�hisa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etv� s� viracay� muni� t�va g�tha��haka�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thoya� avanipatino santika� khippakhi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ya� vo carati tanujo ittha m�rovay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iggo so narapati tad� p��in� s��aka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h�pento turitaturito gantva buddhassa �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 bhante savitukulike kissa lajj�pay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tumhe caratha bhagav� pi�av�r�ya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itta� no narapati ida� pabruv� sakyas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eva� avadi nanu no sakyava�so mun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yha� va�so vanipati aya� r�java�so v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so no kho nikhilaparamo buddhava�sov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buddh� vimalanayan� pi�av�r� va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eva� punarapi jino v�thimajkdhe �hit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lavatthusmi� bhikkh�cariy�di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i��h�di� pa�hama mavad� g�tha meka� tat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utv� adhigami vara� �dimagga� phal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g�thampi ca punapi so sutva dhamma� car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o magga� dutiyama mala� tapphala� v�pi sam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r�j� punarapi tad� j�taka� dhammap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jjhi so tatiya mayana� k�mar�ga� 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panno kho mara�asamaye setachattassa he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vijja� avagami saya� aggamagga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nno pana hu samaye yamhi tasmi� sa 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buddha� parisasahita� r�jap�s�da 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petv� paramamadhura� bhojana� bhojay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�g�ra� sama mapi tad� gantva buddha� nami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odanamah�ra��oariyamagg�vabodh�di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b� dev� na gami sugata� vandanattha� sa p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�petv� narapatipati� dv�hi sissehi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gabbh� vilasita siri� gantv� satth� sana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�no sodayagirisire b�labh�nu� vinin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u� bindu� kamalamadhuno r�jaha�s�va bh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v� s� tuva�atuva�� t�va bimb�bya d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mhoj� sugatavara�amhojam�d�ya ha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h�petv� abhinami tahi� sallal��addhavan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� tass�vanipati tahi� va��ayi va��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buddho purimacarita� c�pi tass� abh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v�re narapati suta� nandan�ma� kum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�jes� dviradagatim� k�ma m�v�hasaj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odhar�dev� vandan�di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b�dev� sa tanayavara� sattame v�sar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s�petv� pahi�i munino santika� gaccha t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yajja� te paramapitara� y�va icceva v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ho sapitunika�a� r�hulo pu��apu�e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�detv� bhagavati bhusa� pettika� sneham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y� te me ativiya sukh� dassana� v�pi haj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yajja� me sama�a dadata� cevam�di� vad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�sanne pavaramunino so��abimbova �h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buddhogami sapariso bhattakicca� vi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�ga�chi munimanupada� dehi d�yajjas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� y�va� atha sa bhagav� s�riputtassa bh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�ja tva� ima manupada� �gata� r�hula� k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o pana yativaro chedayitv�na k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yed� sara�a madad� s�riputto tu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�d� kho ah� viriyav� kassapo theras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a� kho labhi sukatav� r�hulo eva me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addho so aparasamaye vo pasampanna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sutta� adhivacanato r�hulov�da m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l�di� kho pana suvimala� ajkdhag� agga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 tasmi� ga�anarahit� dhammacakkhu� labh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hulakurapabbajj�di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buddho bahujanahito tattha tatth� ca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��asya� pana sipatane vassam�di� vas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gantv� girivajapure ve�ud�ye vi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� vuttho dutiyatatiya� ya� catuttha�ca vas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ya� kho upagami jino pa�cama� vassa m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� vassa� makulavidite pabbate sattama�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nto kho paramasukh�ma� t�vati�se bhi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gesv� ya� upagami tath� a��hama� ya� ca vas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amby� so pagami navama� ghosit�r�man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� buddho punapi dasama� p�rileyye van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g�me vasi vusitav� vassa mek�dasa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�j�ya� dvidasama mida� ya� hi vassa� vas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� c� tho muni tidasama� c�liye pabba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ya� kho sa catudasama� jetad�ye vih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� tasmi� kapilanagare pa�cak�na� tu t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� pu��o nikhilagu�ato lokan�tho vas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n�toppabhuti sugato y�ni pa�ce va 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vy� kho girivajapure c�liye pabba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ele girivajapure cceva m�dikka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okattha� upagami saya� bhikkhusa�ghena sadd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r�me'pi ca dasabalo jetad�ye vi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e vasse avasi nikhile antima� hitva vas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tasmi� iti pa�ivasa� lokavuddhi� vid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� kho gami varapuri� nekasampattibh�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� vassa� avasi sugato antima� beluv�kh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 ramme pana sa bhagav� sitivasso tad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o ppajji ativiya kharo tatra vass�pag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ttante mara�asadis� vedan� c�pi bh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s�pagamana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o vy�dhi� asahi dhitiy� sampaj�no sato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v� b�dho atha bhagavato v�pasanto bhav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amh� agati vasitu� tattha v�p�lavet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ttasmi� visadanayano �sane sannis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smanta� atha ca bhagav� nandathera� vin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etv� avadi munin�nanda me iddhip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kho pana paricit� bh�vit� nu��hit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khanto yadi dasabalo �yukappa�va ti��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di� kho sa muni tatiya� y�va v�ra�ca bh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o �atv� sugatabhagav� ti��hata� v�yuka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� y�c� atha sa bhagav� nanda gacche ccav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hero nika�ataruno sannis�dattha m�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�te namuci turit� gamma satthussa 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o bhante tarahi bhagav� tena nibb�tu s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�di� so avadi puna ta� lokan�tho pyavo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ssukko tva miha kalim� hoh� j�n�mi k�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�a� kho na cirasamay� hessate m�raj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yissa� aha muparito j�tu m�sattay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tasmi� pana dasabalo �yusa�kh�rave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o ssa��ho ahu kila sato sampaj�no aho ! H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sa�kh�rossajan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lokekan�the parijahitakha�ev�yusa�kh�ram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amp� sampakamp� pa�ibhayakari�i saddhar� medin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 gajjittha ghora� nabhasi va parito vijjut� nicchar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n�ma��o bhavant� na jahati tarala� c�yusa�kh�raveg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�cariya vimalas�tthep�davir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va�sad�pe anom�nad�t�rappaves�di 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o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a] [\x 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indava�s�na padh�nava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tamh� puna beluv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s�vatthipura� pur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a� vara� jetavana� va p�v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vi��hassa tu sattam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hammasen�pati aggas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saya� nibbutimattan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ra m�pucchi tam�saya� 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suta tva� pari�ibbuti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 jino kattha karissase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nte aha�kho magadhesu n�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mhi j�to varakamhi cakkh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�a meta� anup�di se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� karissa� iti so abh�s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�sut� tenahi bh�tar�n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hi dhammanti avoca m�ra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��ihira�pana dhammad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itu� ma� vadaticcaya�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v�na thero athat��am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h�sa muggamma munindasammuk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a] [\x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uyha vanditva mah�muni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uggatokho puna sattat�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�saye iddhivikubba�a�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tva dhamma� pavara� abh�s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hotaritv� munip�dapa�kaj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v�nida� pacchimadassananti 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tiv�ra�ca padakkhi�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ag� pa�casatehi bhikkh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bhumi calittha vitt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tad� tattha �hite sa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nuyavho panaje��habh�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abruv� tepi kari�su ta� t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sasatt�hamanuggaha� k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esvag� m�tughara� din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ntu j�tovarakeva ma�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ttha m�t�pi �hit� tato b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theravarassa ni��h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ndik� j�yi tad�ni 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ummah�r�jika t�vati�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pi c�gamma namitva 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igacchantica sabbapacc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 sam�gamma namitva g�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 therassa tamabbhut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pasann� ahu sajju satt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athass� pana dhammad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nak� s�pi su�itva d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v�na di��hi� sucir�nuvat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v�diphale pati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ca kallamhi samattamed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�dayitv� parinibbuti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akgamma dev�pi ca tattha m�n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u� tad�ha�akicca 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a] [\x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otha cundopanas�ris�n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dh�tumpica pattac�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g� jetavana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hi saddhi� vimalehi m�n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therena sama� tat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solokagarussup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si dh�tu� atha gayha cakkh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etva therassa gu�egu�k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�payitv� pana cetiya�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a� ag� r�jagaha� sabhikkh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te muninde pana tattha ko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pi nibb�si ah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pi c�d�ya tatheva 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a satth� pana dh�tuce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tamh�pi sas�vako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y�si ves�lipuri� anukk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amoggall��att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��di kath� d�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y� so puna nikkham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�paloka� apalokayi m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y� pacchima dassana� 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na eva�hi sas�vak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v�santu kara� tahi�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na p�v�nagara� up�v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dassa kho ambavana� sacakkh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cundo munipu�gavo m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karot�ti ca ambak�n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bhivanditva tilok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ttha tasmi� sugatassa sant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v�nagarappaves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a] [\x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th� nisinna� sakath�ya dhamm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assayi ta� hi sam�dapes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do tad� satthu pasann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 nimantetva sas�vaka� v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y�vas�ne dutiye din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 pa�t�nica khajjabhojj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daya� s�kara maddav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� nivedesi tad�mahe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raso t�va sabhikkhuk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cundassa nivesane 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ttha pa��attavar�san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ay� ta� ca nisajja m�r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kho tay� s�karamaddav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kho pana��a� napibhojayassu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ehi cundopaki ak�sit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to jino ta� puna �lapitth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t�vasesantu kha�hi k�s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hi ta� s�karamaddav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do tath� katva namitva m�ra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�raputtotha nis�di so tah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karamaddav�nubhutta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tva dhamma� muni tassa �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�ya pakk�mi atho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dassa ta� bhuttavatoca bh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i rogo pana m�ra�an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�h�ca hutv�nahu vedan� k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ndik� lohitakopat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kho sah� ���agato pati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si buddho aviha��am�n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� paneva� kusin�raman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a�ca buddho pana g�vutat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e nisinno ahu pa�cav�s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 aho vy�dhibala� vipassa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khandik�roguppaty�di kath� d�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a] [\x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eva� kusin�ram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�nakho s��avanopava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samasmi� yamakassa a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pite uttarasisama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asmi� pana dakkhi�ena 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a kappesi ca s�haseh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e pada� thokamatikkamitv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h�ya pa��a�gato patiss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s��ad�m� supupp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ehi satthuttanumokiran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okirante munip�jan�ya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yopibhiyopi kiranti p�da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ni pupph�nica antali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enti mand�raca p�richat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entivu��nipi gandhas�r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jenti deve turiy�ni dev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anti g�t�ni ca ambar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ayitv� sugato abh�s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thera� idha yohi koc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yya �nanda yath�misen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� nahotevaca p�jako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p�jaye kho pa�ipattiy� m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�jako ce param�ya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ya hoteva aha�ca p�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dika�ka vatva tad�ni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tv� purattha pana vijayittha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� apehi ccupav� �an�m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rasovoca samintacakkh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thero atha ta� yuni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ttha therassapas�dan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ha �nanda mar�na sa�c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h�yate tena apemima� 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a] [\x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 pan�nanda aneka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���k� mu�citakesap�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danti bah�pica paggahan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nappap�t� papatanti sok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��am�n� ca viva��am�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tikhippa parinibbuti�ka v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 tath� cakkhuativas�g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a� vajecc�divaco vadan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vitar�g� pana sagg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mpaj�n� adhiv�sayu� s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adhamm�niyat� anicc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bh�kuto etthahiniccata� g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��aseyy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ejan�y�ni atho sa cakkh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�ni catt�ri tatheva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evarasmi� pa�ipajjan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p�rahe c�pi tath� abh�s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ther�nugata ca abb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eradhamme atha r�jadh�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l�nar�j�namanomat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si dhamma�pica kosin�r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desat�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me munindo atha majjhimamhi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�si n�mena subhadda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o paribb�jakamantik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samm� paritosay� mu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pabbajjamatho p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opaneso padaha�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dham�no namuci� sav�hi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orahatta� pa�isam�id�h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ho tad� pacchimasakkhi s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ccabandhussa ahosi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si dhamma� muni pacchi me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me tahi� bhikkhuga�assa v�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addavinayana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kan�tho atha sabbapacch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esi bhikkh� pana appam�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dak� hotha itappam�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� aya� hoti jinassa pacchi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himav�c�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na� sam�pajji atho sac�d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�ya tamh� dutiya� samajjh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m� y�va nirodh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sam�pajji visesat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�ya tamh� pa�ilomat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na� sam�pajji hi y�vat�d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pi jh�n� puna u��hahitv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sam�pajji kam� catutt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�ya tamh�pi catutthajh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yi buddho samanant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munitde pari�ibbute bh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mah�bhumi mah�pac�l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ji�su dev�pana sukkhagaj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h�risu� ceva nabhe sate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nek�ni ca lomaha�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 nimitt�ni ani��hak� t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� sahass� pana lokadh�tu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 matasseva aneka��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�madh�ro pariva��ay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u��abh�va� pana j�tamabbh�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ta� j�taca bhuta� yadipiha bavate sa�khata� hessate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a� lokadhamma� khalu nikhilamida� m� pucc�ti 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eveta�bhavantakhilagu�anidhayolokan�th�pin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eva�tatonosatatakhayacay�paccupa��h�pitabb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abb��adi kath� 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hm�ca sakko tu puri�dad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tag�tha� suvadi�su te u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nuruddhopi tatoan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havaya� s�dhu tara� abh�s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theropi tato an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yi g�tha� atha tattha sa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�tar�g� pana bhikkhavo s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gayha b�h� parudi�su dukk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nappap�t� papati�su bh�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��it� c�pi viva��it� vad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aya� khippatara�va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�valoke iti cakkhunass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yath�su� ca av�tar�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 tathev�hu mav�tar�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v�tar�g� pana bhikkhav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pi no sokamaka�sute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u��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�vasesamhi tato jinatr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thero pana mallar�j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cay� gantva jinassa tibbu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�pi sovi�su sad�rasun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hotato mepanakosin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nur�j�di mah�jan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mma satthussa sar�ra 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ehi g�tehi ca v�diteh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ehi m�lehica p�jam�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say� celavit�nak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dhe ma�alam��ak�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husayant� chadinan� khep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mokkhamall���hadinethasa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� nag�t� hatavattha dh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y�disabb�bhara�ehi bhu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jayant�va sadevam�nu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adehap�j�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kan�thassa jinassavig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ottarenuttarabh�gapat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na majjha� nagarassa p�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ena nikkhamma puratthimena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passe maku��diban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cetiya� ettha sunikkhipi�su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p�tha mall� puna sogata� ta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hetva dussena tu k�sikeni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�sato po�hitato tadutt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hetva eva� satapa�cav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yas�ya� pana telado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kkhipitv� puna so��ado�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vakujjitva karitva la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�nameka� citaka� samus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ccabandhussa samantaca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pit�su� pana dehamutt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k�ropan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a� mah�kassapatherapu�g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akma p�v�purato sabhikkh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m�notha mah�ruhassa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e nis�dittha pathokkama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vako a��ataro tad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�chi mand�ravaputtha m�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ta� pucchi ap�vuso tu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si no satthuvaranti kassa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vusoha� pana ta�hi go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e aya� sattamav�saro 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ssa ve kho parinibbutass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�rapuppha� ca ida� tato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a� tattha �hit�va bhikk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ditu� v�rabhit�tha tas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�ho panekoti subhaddas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issiko pabbajito abh�s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sovit� m� paridevitatt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 sumutt� sama�enid�ni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dika� sogatas�sanabbu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a� sata� sotasara�ca ni��h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pi tesa� munin�ca de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na dhamma� piyavippayog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a� vinodetva tatova 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�ya tamh� paris�ya kho s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ddhamall�tha padh�na patth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� nah�t�hatad�ssadh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mpitu� te citaka� samuss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hitalimpitukosin�r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nuruddha� atha tepi bhubh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�su n�nujjalanassa 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passitvapi y�va kass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erohivande munino padambuj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9] [\x  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�va dev� citaka�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mpitu� denti iti bruvi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�ji thero pana kassap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�ya saddhi� paris�ya 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kho pa�jaliko pa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tiv�ra� citaka�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ambuj�to vivaritva tap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tha te v�pi nami�su bhikkh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pattheravandan�d�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na bhikkh�hi ca vandite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ssa sokho citakoca pajj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jalante citake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� nahesu� pana a��himatt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�hepaneva� citakentali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�yadh�r� vibhavatva san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pay� ta� citaka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unnamitvodakas��ato t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assa dh�r� citaka� tu so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pay� mallamahan�bhuj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odakenava kari�su nibbu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piteva� citake mahe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kapajjalat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allabh�p� munir�ja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v� sado�eva mahussavena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purasmi�ca pati��hat�ya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ya palla�kavare samapp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a�hi set�tapav�ra�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etva katv�natha sattipa�j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�hi vassehi rathehi bhubh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�hi c�p�hi parikkhip�pa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rakkha� iti te mah�bh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ehi g�tehi ca v�dite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ehi gandhehi ca sakkaru�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jayu� s�dhu kari�su g�rav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p�jana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si r�j�tha aj�tasatt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tahi�kho pari�ibbuto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d�ta� pahi�ittha sajj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�nam�sanna manantav�hi�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ssarokho bhagav�pi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issarohampi tathev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munindassa sar�rabh�g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rahehampi ca evam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k� k�pi�avattav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allakapp�ca tatheva kol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v�si vippo sapi ve�had�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eyyak� mallanar�dhip�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kaduta� pahi�i�su kh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tha mall� pana d�tabh�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hi no sa�vasathamh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�ma no satthu sar�rabh�g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div�ca� avadi�su ta�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hesu� pana yuddhasaj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o vijothonnata�h�nasa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hubhuje covadi s�dhu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e c�cariy�nus�sa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 samagg� iti bh�sit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kho bhava� tenahi satthu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sama� no vibhaj�hi a��h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o dvijoc�pi tatheva a��h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jetvad� tesu muninda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kara��e samato duve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´ cahesu� jinadehadh�tu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bh�jan�di kath� d�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1] [\x 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va t� p�ktik�ya n�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� havu� so�asan��i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ena va��enaca sabbabudd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dhatthab�jassumanopam� bhav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na sa�kha�itata�ulop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ena mutt�bhapabh� mahan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va��timahantiy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nehi muggehi sam�ca m�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 catasso atha akkhak�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h�samet� iti satta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�rik� vippakiri�su n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� sam� vippakiri�su dh�tu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o mi�attopana dh�tuyo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pamatte nikhilepi bhubh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a� gahetv� varadakkhi�a�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hantare nikkhipi p�janatth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ppam�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mindopana tena then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va dh�tu� sayam�har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tva c�ma�icetiy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si vatdittha sama� mar�hi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 mi�itv�natha do�abhus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hantare dh�tumapassam�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o��akumbha�pana dh�tusamm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itva c�d�ya ak�si ce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humip�l�pi sake sak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�na bh�gantu saka�sak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th�pe pana sakkaru� c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y� bhivandi�su mahi�su s�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buddho pari�ibbuto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bh�p�pi ca moriy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ram�d�ya tato sak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jayu� s�dhu karitva ce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esu eva� parini��hit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mah�kassapan�ma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vantar�ya� anudisva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j�tasattu� upagamma t�v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va dh�tuna nidh�n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� mah�r�ja idheva yujj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ha r�j�pi katha� hi 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ch�mi bhante iti so abh�s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tha dh�tu� anuka� tahi�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nanatth�ya �hapetva se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so dakkhi�apubbani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 purasseva �hapesi dh�tu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va r�j� pa�havi� as�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� kha�petvapi tambalo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a geha� haricandan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�hath�pe ca kara�ake t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ippa va�go�avaramhi 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e pati��h�piya ta� kar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meneva pana��hasamph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esu katva��hasu tattha nikkh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r�mag�mamhi muninda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�su n�g� athan�gated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mah�cetiyake pat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anti t�tena nav�har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 parasmi� piyad�s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� samuss�piya sokabhubh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na t� sabbavidussa 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h�rik� k�si hi jambud�p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papati��h�pana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na� parinibbut�na matula� d�gh�yuk�na� va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��he varac�rukhandhasadisa� eka�va hutv� g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sugatassa dh�tuvisar� appayukatt�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��h�nena misu�bhavu� pana tidh� m�nena va��en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3] [\x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 vattitabhattiy�va sadisa� bhatti� samupp�d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a� s�sapab�jam�nampi yo dh�tu� sace m�n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� m�nusaka� sukha�ca amata� addh� sasa�lacc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m�dh�tuvara�sara�munivara� m�neyyata�kovid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�cariyavimalas�rattherap�daviracite s�s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sad�pepunajetavanappaves�dikath�d�po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�ato lokahitassasatthu sus�dhuk�divaseva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hy�tik� dh�tumahassa satta din�ni khepetvatha theran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�hoyad� pabbajito subhaddo vad� sumutt� mayam�div�k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�ya ta� kho vinayadva dhammamid�ni sa�g�yitumeva yuj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ntayitv� itite abh�su� tamaggathera�pana kassapav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ca bhikkh�pana muccin�tu sac�pi tesa� vacana�nis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na �n�ni sat�ni pa�ca asekhabhikkhuva samuccin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�nandatherattha mathobhiy�cu� athoccin� tampica theras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timeta�hi giribbajasmi� vasitva k�h�ma mayantu v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khopana��o vasitatthavassa� karitvatho sammuti kammav�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kh�ni satteva tad� yat�na�tatotatosannipati�su 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mah�kassapatherap�do padh�nasa�ghatthaviro bhav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upa��ha�pana bhikkhusa�gha� gahetvatho r�jagaha� gam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mah�kassapan�madheyyo gato yatina�patimagga m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nuruddhopica bhikkhusa�gha� gahetthupa��ha� panamagga m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y�si vatv�na giribbaja�va pura� gamiss�miti dibba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theroka munin�nubhutte gahetv� pattampi ca c�var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�mi s�vatthitu yenatena sabhikkhusa�gho panac�ri ka� k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terena gate gatepi ahosi �h�ne paridevan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nte kuhi� no sugata��hapetv� idh�gatos�ti mah� jan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hi s�vatthipura� kamena anuppay�te ahu theran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ssanibb��adine yath�so pariddavo nekavidho mah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aniccappa�ibaddhadhammakath�ya sa���piya te jane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� saya� jetavana� pava��ho munindak�le viyak�si va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abbama��ampi ca tattha katv� ag�pura� r�jagaha� kath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mah�kassapasavhayoca tath�nuruddhoca gamittha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ntu k�lamhi giribbajasmi� ahesuma��h�rasakho vi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kl�paj�t� abhavi�su sabbe tad�ni bhikkh�namah�vato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tha buddhenaca va��itatt� viv�damokkh�yaca tatthiy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vih�re pa�isa�khari�su sumantayitv� pa�hamantu m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bh�rapasse atha sattapa��guh�sam�pe varama�apa�k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ayitv�na aj�tasattu disampatindot�pasannac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payitv� pana �san�ni niveday� bhikkhuga�assa khi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h�ya c�nandayatandameke tad�nabh�su� iti ther�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i�ga�eko yativissagandha� pav�yam�no vivareyya ke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su�suvehessatisantip�totatotuva�hohit� appam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t�rambha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esa� vacana� yat�na� pati��hito k�yagat�ya sa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thero bahudeva ratti� sav�tin�metva vin�tac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�sak�la� avaruyha tasm� sato vih�ra� pavisitva j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ka� nipajj�miti t�va k�ya� nisajja ma�ce upan�may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 duve mediniy� pamutt� sira� napattaca panopa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ntare ki�cim�n�diyitv� vimucci citta� nikhil�sav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5] [\x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 pan�ya� munis�sanasmimaca�kamanto anipajja 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��ham�nonanis�dam�noag�rahatta�ititena v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ttheraggamagg�vagama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�tha bhikkh� dutiye dinasmi� kat�vinokhoka pana bhatta k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� sannipati�su tasmi� sumaddhape bhupatik�ritas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thero pakana attano khorahattapatti� ava�� pan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bhi saddhi� na gatotha bhikkh� sakesakecchi�su sukh�sa nas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therassa nis�dan�ya tahi�vasi��ha� pana �san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ekeidham�sana�dho apucchisu� kassa siy�ti the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therassa ida� bhaveyya kuhi� gatosotica tamhi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ujjam�no mahiya� sathero nij�sanett�namadassay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nisinne pana kassapena padh�natherena maya� kime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v�pi dhamma� vinayanti vutte karoma sa�g�yanam�dima�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�su bhikkhu vinayohi bhante siy�yu yasm� jinas�sa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va tasm� vinaya� vicittanaya�va sa�g�timima� kar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kho munindo vinayetadagge �hapesi ta� thera mup��i n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yana� t�va karomanoma� dhura� karitv�niti mant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nti thero athakassaposo saya�va atta� vinaya� vis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pucchitu� khopanup��ithero kathetumatt�namatho tath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na� katvititherap�do up��in�mo sayam�san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�ya therebhinamitva bhikkhu sav�jani� dantamaya� gahe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sanasmi� subhage nis�di tato mah�kassapatheras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sanasmi�va nisajjathera mup��in�ma� vinaya� apuc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h�vuso tena tath�gatena up��i p�r�jikam�dim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ttameta�ti ida�hibhante kathesives�lipureti t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hitv�ti sudinnan�ma� ka�andaputtant� kathesik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mhikho methunadhammakasmi mitibr�v� sopanup��it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va�hi so kassapan�mathero up��ithera� pa�hamass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jikass�pi nid�nam�di� sapuggala� vatthumapucchi dh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ttika�pucchitath�nupubba� tamevapa��attimathosa t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yan�patti mapucchi ta� kho up��itheropi kathesi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mah�kassapatherap�do apucchi ti��ampi va sesa k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jik�na� tu nid�nam�di kathesi te v�pi up��it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up�yena mah�vibha�ga� vibha�gameta� pana bhikkhu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tim�ropiyanukkamena sakhandhaka� ta� pariv�rap��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paneta� vinayanti pucch�kath�vas�namhi tato �hap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te pa�casat�rahant� tatheva sajjh�yamaka�su s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ayasa�g�t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tha khokassapan�madheyyo sapucchitu� dhammavara� saya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nti att�namathokathetu� tathevav�nandayati saya�k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nti atta� athatheran�ge namitva c�nandayatissar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sanasmi� varav�jani� kho nis�di c�d�ya vir�jam�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mah�kassapasavhayotha kuhimpan�nanda vin�y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dij�la�pana suttametamapucchi vuttanti muniss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theropana sabbameta� kathesi sa�g�tikakhandhakasmak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tappak�rena pun�pi thero apucchi s�ma��aphalassa s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7] [\x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dike pa�cavidhe nik�ye anenup�yena apucchitep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theropiyatissaroso nayenatenevakathasi sab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paneta� vacana� jinassa vas� rasassekavidha�c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ssaceta� vinayassac�pi vasena sabba� duvidha�va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�dimass�pica majjhimassa vasenida�kho pana pacchi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h� samatta� pi�akassav�pi vasenameta� tividha�va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puneta� munin� pavutta� nik�yato pa�cavidha�ca he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va buddhassa vacosamagga� vasena a�gassa navappa k�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� sahass�ntu so�asanna� yam�hu lakkh�pana tappa m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vida�khopana dhammakhandhavasena sambuddhavaco sama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tires� vihit� tipa�casatena kho pa�casat�ni v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hikhoyenakat�panes� pavuccatetenahitherik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pabheda� ca vacatthapetv�para�ca udd�nakasa�gah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�nasattannamatikkamena sam�pit� theravarehi e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sa�g�t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� sa�g�tiyante dasabalamunino s�sana� kho sa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� pacannameta� carayatipatin� kassap�khyena n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dh�tu� samattha� katamiti vasudh� j�tap�tippamo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iya� s�dhuk�ra� viya jalapariyanta�ca katv� paved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�cariyavimalas�rattherap�daviracites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�sad�pe pa�hamasa�git�d�kath�d�po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yana�katva munindadhamma� sujotayitv�na ca sabbad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tv�nakho pa�casat�rahanto jinassaputt� kira y�vaj�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� kassapatheramukhy� jutindhar� kh��asinehav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�vai nibb��amaga�su santo an�lay� theravar� sudh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loke parinibbutassa upa��hitasmi� satamamhiv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k� vajjisut�tha bhikkhu ad�payu� kho dasavatthuk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gy�dikokappatilo�akappotathevakhodva�gulan�ma ka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ntar�v�saitidduveca tath�nupubbo matin�maka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��akappo mathit�khyakappo jalohip�tumpica kapp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c�dasa� hoti nisidana� ta� saj�tar�pa� rajata� tath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dyasokosusun�gaputtoahositesa�pa�havissa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o tad� tena bala� labhi�su daseva vatth�ti pak�san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a�aputtopana theran�go yasotha vajj�su sam�ca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k�kho kira vajjiputt� su�itvad� penti daseti v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v�ha� su�itv� jinas�sanassa vipattimeta�hi sacebhav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ukkah��o avas�dam�no namepaneta� patir�pam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�hametepana niggahetv� adhammav�d� munidhammam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yyamicceva vicintayanto yatosi ves�li tamo sar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ya�tatra mah�vanasmi� vih�si k�kaddhasuto yas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tha ves�likabhikkhavokho dinamhitasmi�va uposath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etva n�rentu ka�sap�ti� �hapetva bhikkh�naga�assa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ke tepanup�sakeva� vadantitasmi�tusam�gate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havusobhikkhuga�assa tumhe kah�pa�ampya��hamathopi p�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m�saka� m�sakar�pakampaki anena sa�ghe kara�yamat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epaneva�hi yas�khyathero up�sake evamavoca te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v�vusodattha imamhisa�ghe kah�pa�di� panasabbame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9] [\x  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j�tar�pa� rajatava ta�kho nakappate j�tu tapodha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antinokhopanasakyaputt�nas�diyantesama�a��adat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na cevampi pacuccam�n� ada�su sa�ghassa kah�pa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k� ratt�khayena tena �hapetva therassa yasassa bh�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jetvavocu� yasa esabh�go tavetithero mamanathi bh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hira��a� panas�diy�mi avoca k�ka�asuto yase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kh�kho athabhikkhavote aya�yasoettha niv�sin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epasannepasup�sakemekarotic�kkosatiappas�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assa amhe pa�is�ra�ya� karoma kammanti tatheva ka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tha khote anud�tabhikkhu� ay�ci sammantiya tepyada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yasotho anud�takena puri�hives�limanuppavi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ke theravaropaneva mup�sakevoca sadhammav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ha�adhammoti adhammameta� vad�mi dhammotica dhammam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vavavavadeha� vinayassa c�pi naya� vima� nekanayassim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e pasanne panup�sakevo karomah�kho kapana appa s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sana� ya� paribh�sana�ca karomi ta� buddhavaconuv�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ca vatv� munin� pavutta mah�si dhamma� vividha� tad�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a�aputta� yasatherap�da mavovumeva� panup�sak�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vabhantesama�oyas�khyoyatissarokhovarasakya 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ime assama�va honti asakyaputt�ti adhammav�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ya�kho vasatettha bhante maya�hiayyassa yasassa n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ukkamaddh� catupaccayassa karoma kho veti samabr�v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tha ves�liniv�sino te karitvasa���panamassu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tato kho anu d�takena ag� vih�rampana ta�va n�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k�khopana vajjiputt� apucchisu� bhikkhumathonud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�vusonenayasena tattha kham�pit�honti up�sak�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hi khopapikama��adatthu kata�katekosama�o yas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maya� assama� asakyasut� kat�tibruvi sonud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k�tho panabhikkhavoya� asammato noh�yaso gi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�pak�sesitatossaamhekaromaukkhepan�yantu kam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assakamma�panakattuk�m� tatotatosantipati�su 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�samuggamma yaso sathero ag�tha kosambipura� sus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tha k�ka�asuto yasassi yaso sikkhunamara� tada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eyyak�na�ca avantik�na mupantika� d�tamapesay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vahoga�gasiluccaya�kho saya�va gantv�pana s��a v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h�tathera� abhiv�dayitv� nisajja samm�n�ya ekam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k�na�pana sabbakammamavovatho sannipati�su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eyyak� sa��hiyat�rahanto avantik� c�pi as�tith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attherussahakara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nameva�hi sam�gat�na� ahosikho mantayata� id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va v��ava tikakkhala�ca kathannukhonettha labhema pak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1] [\x  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tho revatan�makassa bahussut�d� bahudh� kat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ta�revatatherasiho kathantutesa� panadibbaso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a� nayutt� pana evar�pe upa��hito h�yanat� ti �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nti bhikkhudha tatoca pubbeka gamissabha�ceviti cintay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yya toso athanikkhamitv� ag�sahaj�tipuri� ka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�pither�tha anukkamena gamu� sahaj�tipuri�va bhikk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tad�so sarabh��an�ma� yati� samajjh�pate nis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vas�namhi yaso sathero up�vis� revatatheran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a pucchittha nisajja tasmi� daseva vatth�nipit�ni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tha so revatan�madheyyo kathesi c�haccapadambhiy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k� kho atha vajjiputt� yaso tu k�ka�asute tad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� labhiss�miti vesat�ti alattha pakkha� kiranussu�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ka� te atha vajjiputta� mayampi lacch�ma bala�ca pa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�dika� s�ma�aka� pahuta� saka� parikkh�ramup�diy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 sahaj�tikamujjavi�su tato samoruyha tarussa m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assa vissaggamika�su tasmi� nis�dam�n���atarassa khip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smato tassa rahogatassa tad�ni gh��hassa ida�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k�tveva adhammav�d� tato pana��eva tu dhammav�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ya therassa vitakkama��a tarothan�g�mihira��a gab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smato s��hayatissa tassa lahu�va kho p�tubhav� p�ra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tha soekamavoca thera� vitakkana� s�dhu tadeva bh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k�tveva adhammav�di tato pana��eva tu dhammav�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hi bhante ahu s��hadhammo yath�tath�ti��ha aha�ca pu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edhun� v�pi yath�hudhammo tath� �hitombh�ti pak�sayi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ca ma� esakareyya sa�gho imamhi sammantanama��a dat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� mameta� hi na t�vap�tu karomi iccevamabh�si t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ikapakkhapa�il�bh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k� vajjisut�tha gantv� lahu�va patt�dikam�diy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revatattheramavovumeva� pa�iggahassuti samattame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vuso la�imin� samena tic�vara� me paripu��am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na ves�liniv�sineva� pa�iggahetu�ca nayicchi t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tasmi� samaye paneko ahosupa��h�nakaro tap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v�savassottaran�madheyyo up�gamu�ta�athabhikkha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vocu� yatimuttaranta� ima� parikkh�ramidh�ha�a�k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�ti soc�pi alantivatv� pa�ikkhip� ta� nikhila�va te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bhikkh�hi punappuna� so nip��itoc�varamekam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tvathovocakim�vuso vo yadatthik�hothavadetha ta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� tuva� uttara ettaka�va vadehi kho bh�satu sa�gha majjhe desesubuddh�hi puratthimesu mahesino p�tubhavantiv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k� khoka vata dhammav�d� adhammav�d�va bhavanti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tha tesa� vacana� sabhikkhu up�vis� revatatheran�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hi ves�liniv�sakehi abh�sivuttampanup�vis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tha ma� bhikkhu tuva� adhamme niy�jayeyy�si pa� may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k� vajjisut�tha bhikkhu kim�vuso uttarac�ha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no kata� p�pikam�vuso ma� paka�mayi theravarocca bh�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3] [\x  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�honanutva�panav�savasso tvam�vusobogarunissaya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�ma icceva mud�haritv� gami�su ves�likabhikkhavo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tha te p�pphapura� kasus�gha� vadi�su eva� pana vajjip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dyasoka� susun�gaputta� nar�dhipa� pupphapur�dhip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no gandhaku�i� narinda mah�vanasmi� viharemu 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opayant� atha g�mav�s� gahetuk�m� pana ta� kanahi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nti te bhupa nisedhayassu jan�dhipa� duggahita� pan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v�na ves�limagu� tadattha� sapesay� bhupati tatthamac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k�na�pakkhapa�il�bh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�nubh�v� pana devat�na� gami�sua��atthahi magga m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tha pass� supinena atta� nis�ya khitta� kira loha kumbh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 bh�to ahu tena r�j� tato tamass�situmacch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�khyather� bhagin� tu ra��o sam�pam�gamma tad� nabh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 tay� r�jakata� paneta� subh�riya� tena tu dhamma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� kham�pehi bhavitva pakkho karohi vuddhi� jinas�sa n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te sotthibhavissat�ti apakkamika vatva tad�ni t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y� pabh�t�ya sanikkhamitv� aga�ji ves�lipuri� nari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r�j�tha mah�vana� te sasantip�tetvapi bhikkhu sa�g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ubhinnampi vividavatthu� pati��hahivo pana dhammapakk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hammav�d� tu kham�payitv� sayampi dhammamhi pati��hit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na tumhe munis�sanassa karotha bhante idhapaggakah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 guttimpi ca tattha tesa� ag� tato pupphapura� sami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tha vatthu� suvinicchatu� ta� tad� tahi� sannipatittha s�g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katorevatan�madheyyo yahi�ida�khopanavatthu j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h�ma tatthevahi kavupasanta mitissu sammanti sasa�gha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tha ves�lipura� gami�su bhavi�su tasmi� pana santip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kh�ni kho dv�dasabuddhaputt� tad�ni sabbe ga�an�ya bhikk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ca tasmi� pana sabbak�m� ahosi sa�ghatthaviro pathav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o so upasampad�ya satuttarabb�sativassasa�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 therassa mahiddhikassa yasassino saddhiv�h�rik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ya� yeva tad� niv�sa� karoti thero munir�ja pu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hutathera� atha revatoso avoca thero panaeta mi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vih�ramhi ca sabbak�mi sa therap�do tadup�gamis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h�taso tva� samayassa eva up�visitv� pana sabbak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assu thera� dasavatthuk�ni pa�issu� sopica therav�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�pi thero atha revat�khyo yahi� sathero pana sabbak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o vih�ra� upaga�jiraty� ubho samu��h�ya pabh�tak�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bbak�m� pana theras�ho apucchi ta� revatan�ma the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bhummikod� nivih�rakosi aha�camett�bahulomhi bh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dik� vippakat� kates� ubhohi therehi tad�ni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hutan�mo panas��av�s� anuppay�to ahu v�tar�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hutathero atha sabbak�mi� namitva thera� hi nisajja 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k�na� dasavatthuk�ni pak�sayitv�na apucchi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na dhammovinayova bhante nijassupajjh�yavarassa 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uggah�to bahu cetthahoti katha�hi sa�cintayato im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5] [\x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k� v� pana dhammav�d� ud�hu p�veyyakabhikkhavo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�pi thero athasabbak�m� apucchi sambhutayati� pan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cate kho vinayocabhumm� nijassupajjh�ya varassa m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uggah�to bahu cetthahoti katha� hi sa�cintayato im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antu dhamma� vinaya�ca bhante vivintayantassaca hoti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k�tveca adhammav�d� bhavanti a��e pana dhammav�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pi khosopana sabbak�m� abh�si sambhutayat�v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abbak�mippa mukhotha sa�gho viniccaya� sannipatittha k�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ss�nanagg�ni ca tatthaj�yu� tad�ni nek�ni ca sa�gha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sa therassapi bh�si tassa tato navi��ayati su��hu v�t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si sa�gha� atharevatavho yatissarobhikkhuga�assa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�hik�yopasameyyasa�gho ida�hivatthu� itih�sa m�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k�na� caturo ca bhikkhu tatheva p�veyyaniv�sak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ccin� teluca sabbak�m� tatheva s��ho itimeduv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jj�diko sobhitan�makoca puratthim�v�sahag�mik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eyyak�na� panarevatoca tatheva sambh�tasan�mako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khoyasososumanavhayoca munindaputt�caturoca t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evime s�sanavuddhik�r� susammat�su� kira sa�gha majj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ntuk�leajit�khyabhikkhu samuddisanto ahup�ti mo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pitu�sopana�san�na� susammatobhikkhuga�assa majj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tha bhikkh�pana ta�hi vatth� vinicchaya� icchiya v�lik�kh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amagga� agama�su khipakpa� sur�ma�eyya� dhuvamappasad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asantip�t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tha so revatatherap�do vi pucchitu� kho vinaya� saya�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nti theropi ca sabbak�m� saya�va sammanti kathetu ma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ttha thero atha revat�khyo daseva vatth�ni kamena 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jjay� sopi ca sabbak�m� kamena v�haccapadamhi �ha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i�gilo�oti pavuccatekho nacassayasmi�lava�a� nit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ejayyameta� itisi�gin�ya� vala�jatevuccatisi�gil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vuccate dva�gulan�makappo sav�tivatt�ya duva�gul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y�yayujje galitu� vik�le ayantikho dva�gulan�ma ka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ntara�d�ni gamissahanti pav�riten�natirittas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t�vin� va��ati bhu�jitunti aya�hi g�mantaran�maka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sak� sambuhul�ca yattha sam�nas�m� pana tattha 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nak�tu� panuposathanti aya� mat�v�sasama��a ka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genakattu� panasa�ghakamma� pun�gat�na� anuj�na 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�maamhe itiyujjat�ti pavuccatesonumat�khya ka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��upajjh�yavarena mayha� kata� tathev�cariyena c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yujjatejjh�carituntiesobhaveyya�ci��asama��a ka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ta�bhi kh�rampana kh�rabh�va� samujjhita� nopagata� dadh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eyya p�tuntipav�ritena aya�pavuttomathit�bya ka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ya� sur� kho surat� nahoti tath� apatt� api majja 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�ca p�tu� pana va��at�ti jalohip�tu� iti vucca te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7] [\x  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ho das� yassa nis�danassa nis�dana� ta� dasakanti v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j�tar�pa� rajata� pavutta� sup�ka�a� tampanimamhi l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i pucch� kathanena sabba� vinicchinitv�naca v�pas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dhamma� vinaya�ca khippa� sa�g�yitu� theravar� samec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tha kho sattasat�ni bhikkhu samuccinitv�na nisajja 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ca pubbe viya kassap�d� aka�su sa�g�ti man� sav�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ti c�yampana a��ham�s� suni��hit� sattasatena y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akg�yit� sattasat�ni pubbe katavup�d� dutiy�ti v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t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padh�no pana sabbak�m� tatheva s��hopunareca 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jj�diko sobhitan�madheyyo yasocasambhutasan�ma ko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cha ther� pana v�tar�g� varassa v�nandayatissa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tik� saddhivih�rik�su� tath�gata� kho pica di��hapub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piyoso sumanoti��to tath�sutov�sabhag�mi n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menuruddhassa yatissarassa tath� vidh� saddhivih�rik�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timeva� dutiya� karitv� athassa ther� puna s�sa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yissateccabbuda m� yatimhi vipassam�n� ida ma ddasa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bhubhujo vassasatassa addha� itotu a��h�rasamamhi v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�nubh�vokhilajambud�pe karissaterajja ma soka n�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�sanasmi� hi pas�dam�no karissate k�ramananta 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�yaneke pana titthiy� ta� saya� saya� pabbajit�va hu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hanti di��hi� parid�pana�kho saka� saka��eva sudugga h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buda�hessati s�sanasmi� mala� mahanta�viyaka�a k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tha te v�pasametumeko tadabbuda� hoti kuhi� sam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ssam�n� ca vidh�tuloke tad�ddasu� brahmavara� vas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ta�khopana tissan�ma� hira��agabbha� samupecca sajj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e imasmi� jinas�sanasmi� mahabbuda� hessati n�ga tas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amuppajja manussaloke tamabbuda� v�pasametva s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ggahatva� munis�sanassa tuva�va natthettha paro samat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pa�i��ampana dehi v�ra avocumeva� atha so vid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ggahetu� varas�san�ha mad� samatthoti pa�i��amag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etva ta� kiccaman�sav� te manussaloka� punar�ga m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ca k�le pana siggavoca nav� bhavu� bhikkhu ca ca�avaj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ho ubho tepi�ak� bhavaki�su an�sav� sappa�isambhid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sa�nnip�ta� napi p�pu�i�su tad� vimutt� bhavabandhanas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va tesampanada�akamma maka�su ther� paramatthap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�vuso vo adhasannip�ta� sam�gat� tena karo mad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vusotissasan�madheyy�dvijassakhomoggalin�m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mhi ga�hissati sandhimaddh� tad�ni tumhesuubhosu eko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neve pabb�jayata� puneko tath�samugga�hayatuti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na ceva� pana da�akamma midanti �hatv� kira y�vaj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ak�mippamukh�yasass� mahiddhik� dhammadhar� su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� theravar� visuddh� pah��adukkh� nikhiloghat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ti�s�sanopatthamh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9] [\x  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sa�g�timeta� dutiyampi tato�yati� s�sa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y� hetuvad�p� viya ma�iracit� t�va sampajjal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� nibb��amagga� iti caritamida�nussarant�bhaj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�a�katv�santodasabalamuninos�sanass�bhivu��hi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�cariyavimalas�rattherap�davir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va�sad�pedutiyasa�g�t�dikath�d�po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thatissoupaj�tikosobrahm�cavitv�namanuss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ramhikhomoggalisotthiyassa uppajjin�mampigahetva pu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thero pana siggavopi pi�yag� tattha ca satta v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�ci ki�c�pi na lattha tamh� eva� gate sattasamega t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smimekasmimaticchath�ti laddh�nav�ca� tu nivatt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amhisomoggalin�mavippodisv�nanogehagatoti pu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mhikho br�hma�aiccavoca ki�c�pi laddhoti labhinti vippa ghara� gato sopi apucchi ki�ci dinnanti ya� pabbajitassa t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i�ci damh�ti tamabruvi�su sov�pi vippo dutiye dinas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 micch�vacanena bhikkhu� ta�niggahessanti sake gharas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sathero dutiye dinasmi� dv�ra� gato tassagharassa the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otha disv�ha na ki�ciladdh� laddhoti kasm� avacuttha tum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gir�va��atikinnukhovo amhehikhobr�mha�asatta v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cchath�tuggira�ampi neva laddh�mha h�yyo panata� labhim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labhimh�ti samabruvimha vippotha cintesi ime gir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itva laddh�ti vadanti a��a� laddh� nasa�santi nukhajja bhoj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acittova ka�acchumatta� bhikkha� sas�pa�ca pad�p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ntu bhikkha�ka panasabbak�la� tumhedhagehamhi labhissa th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satherassapunappuna�kho bh�yyopadisvopasama� pas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ghare tassanubhottumanta m�y�ci theropi ca s�diy�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 dine tattha nubhu�jam�no dhamma� vada�gacchatithoka th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�pikhoso�asavassak�lovedattayep�ragatosi ta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 sak�veraghara� sagacche setena vattheka sama�cap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ni ch�detva �hapeti uddha� laggetvanicca� sucik�mat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tay� so samayovid� ni d�tu� capabbajjamathassa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re kahi� m�navakassa ma�ca� hitv�sana� ka�ci nadissat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��hah� tatra ca te manuss� no passam�n�sanama��a m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�su ta� m�navakassa va�ca� therassa theropi nis�di tas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ussa geh� pana sopi sajju �gammadisv�na tahi� nisi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issara� ta� kupito tad�ha pa���pay� kosama�assa ma�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ta� m�navakassa tasmi� ca�ikkabh�ve pana c�pa 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ha thero api ki�cimanta� j�n�si no m�navabh�v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�ha bho pabbajit� mayettha j�n�yam�ne navad�ni m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 hi kon�ma vibujajhat�ti vatv�na therampi tatheva puc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1] [\x  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cchase m�nava puccha sakk� pucchitva ��tu� atha m�nav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a�upetesu sake�ubhesu sabbesu kho s�kkharabheda k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tih�savhaya pa�camesu vedesu ye ga�hipad�ni t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a� napasseyya saya� tatheva no vaddas�ceravaropi t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cchi therampana tesu thero sabbampi vissajjiya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� bahu� m�nava pucchitomhi pucch�maha� v�pitameka pa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essase metica �ma bhikkhu pucchassu ma� tepi viy� kar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su cetoyamakamhipa�ha� pucchittha ta� m�navaka� sat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m�navo uddhamadho ca ki�ci n�nussaranto kimidanti 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hibho m�nava buddhamanto sakk�panetanti mam�pi d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hi kho pabbajatova d�tu� sakk�ti sotheravaro abh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m�t�pitaro pan�ha j�n�tyaya� kho yatibuddha m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eti no pabbajatova ta�kho tasm�pan�ha� api pabbaj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uggahissantitatoubhote tass�nuj�ni�sutatheva k�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thero pana d�rakassa datv�na pabbajjamanoma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esibatti�savidh�kati�va sokhokarontoparikamma me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itokho nacirena tassa pa���dhikatt� pa�hame phal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si therassatha esatakko eso phalasmi� pa�hame �hi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itu� sogatas�sanamh� bhabbonahotevaid� nit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dadhammampisamuggahe� k�loccaya�nucchavikov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tissavhayas�ma�era� ta�ca�avajjissa yatissa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ntika� dhamma�vara� jinassa pesesi khippa�va samuggahe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tahi� sopi din�nisatta katv�na v�sa� atha a��ha m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ggahetu�ca sam�rahittha therassa �attamhi muninda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san�mo sama�assaputto ugga�hikho a��hakath�ya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u�va dhamma� vinaya� �hapetv� laddh�napacch� upasampadam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ssiko tepi�akampi sabba� ugga�hi tev�cariy�pi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a kho moggaliputtatissa therassahatthevinaya�ca dham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�yusa�kh�rakhay� gat�su� nibb��ad�p� viya nibbuti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�pikhomoggaliputtatissatherorahatta nacirena 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�vahutv� bhuvanappat�to v�cesi dhamma� vinaya� bahu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nahesu� pana bindus�ra r�jassa putt�pi satappam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galiputtatissattheracarit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an�mo kira r�japutto vem�tikesabbanarinda p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tika� tissakum�ramatta� hitv�na gh�tetva ak�si raj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hisekassaabh�vatova catt�rivass�ni ak�siraj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nnamesa� pana h�yan�na� y�tebhiseka� alabhitth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ni k�lo jinanibbutamh� vass�nama��h�rasaduttar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cay�na� paripu��abhuto k�la��un�a��hakath�ya vu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ar�j� kira jambud�pe rajj�bhiseka� api p�pu�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r�jiddhisamagibhuto rajja�karontoviyadevar�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ggah� b�hiraka�va laddhi� t��evacass�ni athocatu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ito bhirass�sanasmi� niss�yanigrodhasama��adh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3] [\x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bindus�rokirabhumip�lo t�tottano sa��hisahassa m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je ca p�sa�akapa�ara�ge bhojesi nicca�vapurassa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ar�j�pi tatheva tesa� anto purasmi� vitaranna 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smimekamhi sa v�tap�ne passa� �hitoddakkhivik�ra me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tay� disva idantu d�na� vi���ya d�tu� pana va��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tayitv�ha amaccake kava�tumhe bha�e gacchatha ajjad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mmat�santivaattanoyeantopura�tesama�eva v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�gham�netha dad�mi d�na�ka v�ca�su�itv� atha tepi r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ni n�n�samay�nuyutte �netva te te panatitthi y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rahanto idha jambud�pe amh�kamicceva manubr�v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tahi� bhupati �san�ni pa���payitv� vividh�ni e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vajantuti sam�lapitv� icc�ha tesa� punar�gat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ttanonucchavika�ka taviditv� etesu pa��attavar�sa n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atheke atha bhaddap��he �si�su eke phalak�sanas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ubhujo tampana disva tesa� s�ro navatthiti viditva 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nur�pampi ca khajjabhojja�ka uyyojay� datva tad�ni t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kav�ra� kira r�jase��ho sov�tap�namhi �hitova p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ca r�ja�ga�ato vajanta� nigrodhan�ma�varas�ma�e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isvacintesijanoaya�kha sabbopivikkhittamanova bh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ovaesopanad�rakotuvikkhittacittonapicakkhu l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appam��a�avapekkham�no santindriyogacchatisanta 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teddh�panimassaanto lokuntaros�dhugu�opa s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i ra��o sahadassanena citta�saka� tamhi muninda p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sar�j� abhij�tapemo icc�hamacce kira r�jad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� vajanta� pakanas�ma�era� khippa� idh�netha cir�y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ppuna�pesayi s�ghas�gha m�y�tuso ga�chi sar�pat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da �atv� sanamettha yutta� icc�har�j� atha s�ma�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citotatthavilokayitv� a��enasant�tihakecika bhikk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ssita� kho dhaval�tapatta� r�jindapalla�kamup�vis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ara��egaha�ya patta� dassesi c�k�rambhita c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nipalla�kamupentameva disv�na cintesi mah�bhuj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hi ajjeva imamhi gehe addh�dhipo hessatis�va�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hatthe manuj�dhipassa datv�na patta� abhiruyha sajj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 palla�kavara� sadh�ro r�jopan�mesi sar�jagh�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k� so pana bhattakicca� tass�vas�ne tutam�na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�nusatthi� munin� padinna� j�n�tha tumh�kamitippasa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mah�r�japanekadesa� j�n�mi ta�t�ta kathehi ma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si so dhammapadappam�da vagga� hira��o anumodan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tva tasmi� pana a�ag�tha� r�j�ha t�t� vidita�may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hi os�na mihettakena ta� s�ma�era� punar�h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�mi a��haddhuramodan�ni t�t� ito sopitam�gar�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nupa�jh�ya varassa r�ja damm�ti r�j�puna va��had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naha� �cariyassa damm� a���ni r�j�punad�si a�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�ha sobhikkhuga�assa dammi et�naha� sopakunar�ga r�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�mi a���n�pi a��ha teha� s�dh�ti so t�nipi s�dis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a batti�sayat� pun�he antopura� gamma abhuji bha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ha r�j� aparepi bhikkh� dvatti�samatt� idhar�jag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antubhikkha�ka imin� nayena va��h�payantova dine dine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tthiye sa��hisahassamatte hivona kho sa��hisahassa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 dine r�jagharamhi r�j� bhoj�pay� s�dutarannap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5] [\x  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hinigrodhamah�dithero ra��ohuvem�tikabh�tu 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rahatta�kirasattavasso therassac�ya�varu�assa si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�mo punabhubhujoso k�r�payitv�na mah�vi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an�menadhuva�vabhikkh� bhojesikhosa��hisahassam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paccekapuramhi r�j� k�resi ekekavih�ra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pu���napar�ni ceva� katv�hu sopaccayad�yakag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r�j� jinas�sanasmi� d�y�dabh�va� abhipatth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an�ma�ca nija� kum�ra� putti� niya� v�pyathasa�ghami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vime me piyaputtabhute pabb�jayitv�nidha s�san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tha d�y�datara� mamampi vatv�na sa�ghamhi samappayi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sokar�jacarit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ara��o vacanena sa�gho ta� r�japutta�hi mahindan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ni kho moggaliputtatissatherenupajjh�yavarenac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idev�byayatissarena pabb�jayitv�cariyena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opasamp�dayi t�va deva majjhantikattheracarena t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nikho v�sativassiko so tassa�va s�m�ya mah�mah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�rahatta� pathisambhid�ya saddhi� kilese nikhilepah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ni a��h�rasavassupet� s� sa�ghamitt�pica r�jad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tha pabbajjamathoppu��av�s�yuvass� upasampadam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rahatta� pa�isambhid�ya saddhi�vag� bhetva kilesaj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pi te tepi�akassadh�r� hutv�na sabbatthapi p�ka��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bhisittassa asokara��o chabbassak�loahutamhi 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mahindopi ca sa�ghamitt� pakabbajjameta� parama� labh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asa�ghamitt�na� pabbajj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rasmi� dutiyamhi vasse yokontaputto ahutissa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gil�novasav�tar�gon�latthasapp�ppasata�tada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rena so vy�dhibalena tena �yukkhay� ta� kirabhikkhu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vaditv�na nabhamhi tejo dh�tu� sam�pajjiya nibbut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ubhujo kho pana ta� pavatpa� sutv�na therassa karitva 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ssa k�r�piya pokkhara��o dv�resu p�r�payi bhessa j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ar�j�nudina�ca pa�ca lakkh�ni vissajjayi s�san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na��e parih��al�bh� te tatthiy�sa��hisahassa m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dam�n�sanadussamatta� sampatthayant� catupaccay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va k�s�vamup�diyant� di��hi� saka��eva pak�sam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�di� pakavisanti tehi saddhi� sasa�gho nakaroti 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mah�moggaliputtatissatherobbuda� j�tamidanti �a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t�da� nac�rena v��a� majjhe imesa� vasat� nasak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tumetanti mahindatheran�gassa n�yy�diya bhikkhu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ahoga�ganaga� gamittha tetitthiy� bhikkhuga�ena s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va dhammo vinayoti vatv� niggayham�n�pi kanas�di y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r�pa� jinas�sanasmi� u��h�payitv�bbudaka�ak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�sucekepana aggihoma� tapphi�su ekepica pa�cat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�su ceva� bahudh� vik�ra� tenevupacchijji uposath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an�mamhi mah�vih�re sa�akghassa vass�ni tad�ni sa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bbudoppaty�di kath� d�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ra��okira etamattha� �rocasu� sopi amacca m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dv�dhikati� sametv� k�r�payass�ti niyojay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ssabhanto pa�ipucchitu� so r�j�nameta� apare ama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opasa�kamma samappavatti� asmi� katha� me pa�ipajji t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cchi tev�pi vadi�su eva� paccantaka� v�pasametuk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ca gh�tenti samepi core eva�nakubbantiuposatha�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�dhipo te pana sabbabhikkh� m�retuk�mova bhaviss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vih�ra�upagammamacco ta�santip�tetva sabhikkhu sa�g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7] [\x  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�d�ni karotha bhante ra��� pan�ha�pahito tad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� kho na maya� karoma �ha�su bhikkh� saha titthiy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hi ther�sanato kamena s�s�nichettu� asin�ra bh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sathero atha r�jabh�t� disv�na ta� tassa ka�hora kam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tayeva� nacar�jase��ho m�r�pitu�kho pahi�eyya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esi gantv�na mah�mah�pa� sattha� nip�tetumavissa bh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 �sannatar�sanasmi� tass�tha so c�pi viditva the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esi gantv�na mah�mah�pa� santha� nip�tetumavissa hak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� kattumaniccham�ne r�jinda so gh�tayimetta ke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tissassa yatissarassa pattoti v�ro kimaha� kar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hi a��h�nabhay�ca moh� katv� saj�vo ahu dukkhabh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va a��h�nabhaya� pah�ya ���nus�r�va kareyya k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tva r�j�pana dattukamma� ki� tva� are bhikkhuga�a� vadhe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vih�ra�pahitotisajju uppannad�ho samanovi le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vih�ra� upagamma there pucchittha ta� tepi aneka d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�su r�j�tha katha kath�va hutv�ha eva� puna bhikkhusa�g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agh�t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� ima� dve�hakamettha chetv� sampaggahetu� varas� sa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thi yokoci samatthabhikkhu ta� menukamp�yavadetha bh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�dhip� moggaliputtatissatheroti ekotthitavettha ka�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tavida� p�vacana� jinassa sampaggahetu� kusalo mat�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sa r�j� tadaheva dhammadh�r� ca bhikkhu caturo vip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�vakeva� caturoca saddhi� pesesi paccekasahassak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ni te theramup�visitv� pakkosate tvanti asoka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�su so moggaliputtatissattheronac�ga�jimah� bhuj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�pi r�j� dvigu�e karitv� pesesi d�te tu tad�pi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gami so atha bhikkhusa�gha� net�ti pucchi idha kissa t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ssa eta� varas�sana� kho os�date ta� pana paggahe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yak�hotha it�ha vatv� sampesite essati therap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�dhipo sotha tatheva vatv� pesesi d�te dvigu�e ta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ni d�t� pana tattha gantv� ta� s�sana� c�pi niveday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��hah� theravaro tatova ganhitva sokho nijacamma 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ya t�ya� pana so narindo addakkhi eka� supina� suyi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taseto varahatthin�go �gamma bhup�lavara� sas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masitv� nijadakkhi�asmi� hatthe har�da� supina� bhav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cchi r�j� supinassa bh�va� tapp��hake tepi cavocu me 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issateko sama�issarote v�metarasmintu kare nar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sathero pana tehi saddhi� n�va� sam�ruyha gatosi ti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thero kira �gatoti sutv�na r�j� agamittha ti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taritv�nanadi� vajanto samp�pu�itv�panajannu tagg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mhi thera� atha n�vuk�ya therassad� otarato saha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heran�gopi nar�dhipassa ga�hittha p��mhitudakkhi�e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ggah� disvatha theras�sa� abb�hisu� chettu ma si� siko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�dhipo passiya ch�yameva icc�ha pubbepi aha� yat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ddhabh�v� na labh�m� d�ni ass�damatta� na karotha p�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r�j� pana theran�ga� netv�na uyy�navara� sa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agutti� sayameva p�de therassa dhovitva amakkhi te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9] [\x  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�sanasmintu tahi� nisinne there sar�j�pi tisajja t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thata� theravarassa sajju v�ma�sanatth�ya nivedaye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galiputtatissatther�nayan�di t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paneka� tava p��ih�ra� sa�da��huk�moti ath�ha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��ih�ra� kataranti r�j� icc�ha bhante vanikampan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yojanayojanasmi� p�vidis�y�vadhimakk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a�ca ekena ratha�gakena sa�h�payitv�na kamena e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sukho dakkhi�apacchim�su assa�ca posa�ca tathottar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abh�gena san�rap�ti� akkamma s�ma� puna �h�pay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eva so bhumipadesamiddhy� c�lesi thero rathacakka m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assa a�so purisassa va�so vedhu� tad� khodakap�tu p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h�rakara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ubhujo passiya p��ih�ra� tu��hottano ka�khamapucchi the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 amaccena kur�rakamma� vatv�na hot�tidha kassa p�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assabhup�la aya� vih�ra� gantv�na gh�tetu tapodha n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nutenatthimama�hibhantecetotadatthampana sabba so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mah�r�ja nacatthi tuyha� et�disa� m�nasamettha tum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otip�pa�tupunetamattha� bodhesisuttenapisoga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�pi thero paridipitu� ta� bh�sitva kho tittiraj�ta k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padh�na� pana sabbap�ka� hot�ti sa���payi bhubhu j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herap�do iti r�jase��ha� sa���payitv�na din�ni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� tahi��eva asokar�ja� sikkh�pay� kho kasamaya� saya�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vimaticcheda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ar�j� atha sattam�he sa�gha� karitv�napi santi p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an�mamhi mah�vih�re k�r�payivovara�a� pa�e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nisinnova satheran�go kavo visu�laddhivas�tha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cchi paccekaga�a� tadanta� pakkosayitv� muni ki�ti v�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ca ye sassatav�dino te satth�aya� sassatav�di k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�su eva� kamatoca laddhi� pucchitva �atv� vata titthiy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ontime pabbajit�titesa� datv�naset�nipa��ni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opapabb�jiya s�sanamh� nikka��hitesa��hisahassa m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��abhikkhupica pucchi r�j� pakkosayitv�na munind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a ssav�d�ti vibhajjav�d� so dhammar�j�ti vadi�su bhikk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�dhipo theramapucchi t�va vuttepanava� bhagav�hi bh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jjav�d�ti tato sathero eva� mah�r�ja vibhajjav�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bhante varas�sana� kho suddha� tatoya�hi karotu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� ceti vada� sar�j� datv�na rakkha� nagara� pav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ikkhusa�ghopi samaggabhuto tasmi� tad� sannipat�tva s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� k�si tad�ni sa��h�lakkh�ni bhikkh� kira sannip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nikhomoggaliputtatissatthero kath�vatthusan�ma dh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si ganthampi parappav�da� sammaddam�noca tahi� s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sodhan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mag�moggaliputtatissathero tivijj�pa�isambhi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bhikkhunasahassamatta� sammuccinitv�na sam�di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mah�kassapatheras�ho k�ka�aputto yasatheran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�su dhamma�vinaya�ca samm� sa�g�ti me va� tatiyampaki ka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dhay� kho munis�sanassa sabba� kamala� ka�aka ma bbud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dhar�yampana s�dhuk�ra� dent�va sa�kampi abhippamo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ure p��aliputtan�me ramme vih�ramhi asoka n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it�ya� navam�satova sa�g�ti therehi vis�rad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hi sa�g�ti pur� kath� dve sandh�ya vutt� tatiy�tiv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mattena an�sav�na� sa�g�yitatt� ca sahassik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ssa nibb��adin�hipa�cati�s�dhikasmi�dvisatamhi v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it� theravarehi samm� sa�g�ti es� tatiy� pasa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1] [\x  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�itheroyati d�sakoca soso�akosiggavan�ma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odhanomoggaliputtatissotheroimajambusirivha yas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par�to vinaya�ca dhamma� v�c�payant� ca anekas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haru� y�va imantu dhammasa�g�yana� ta� avinassay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sa�g�t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yitv� tatiya� tu dhammapa�g�ti me ta� varas�sa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mah�moggaliputtatissathero vicintesi pun�pi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uhinnu khoda� varas�sananti samm� pati��heyya an�ga 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tev�yati suppati��ha� paccantara��hesviti ta�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passina ma n�sav�na� majjhantik�dippamukh�na me 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tvabh�ra� pah��itthabhikkhu te te tu ta� ta� vijita� sa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moggaliputtatissapamukh� kh��sav� viss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s�sanaka�akabbudamala� sodhetvasuddh�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gotamas�sana� suvimala� katv�na vitth�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petv�yumit�va nibbutipura� saddulavikki´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�cariyavimalas�rattherap�daviracites�s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sad�pe tatiyasa�g�t�dikath�d�po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samajjhantikatheran�go sa�g�tiy� ni��hitah�ya n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rado kattikan�mam�se katv�na atta� pana pa�cama�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ha� samulla�ghiya t�vadeva kasm�ragandh�ra ma g� tad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paneko arav��an�mav��otiv��o kira sassa p�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lavassa� karak�bhidh�na� vass�payitv�na samaggas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payitv�na mah�samudda� p�petyato ra��ha mu paddu ta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�bhigantv� himavantadese patv�rav��assa dahassa 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ssapi��he caratepi �h�te kappeti seyyampi nis�da te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ja�gam� tampana disva c�rav�hira��obhiniveday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mah�r�ja tapodhaneko d�seti nokho salila� da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ja�gar�j� kira t�vadeva kodh�bhibhuto abhinikkh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ssan�ya� khalu theran�ga� passitvamakkhena navissa h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he anek�ni vihi�san�ni m�pesi v�yanti bhus�pi v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�pi bhijjanti patanti selak</w:t>
      </w:r>
      <w:r>
        <w:rPr/>
        <w:t>譌</w:t>
      </w:r>
      <w:r>
        <w:rPr/>
        <w:t>ni gajjanti val�hak�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rat�yopica niccharanti veh�samajjhesaniyo phal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hampi ka� paggharat�va bhinna� n�g� kavir�p�ni ca nimmin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 to sannipatanti tasmi� dhum�yate pajjalate say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jjate �yudhavu��hiyopi tajjeti thera� pharusa� bha�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i�sana� ta� nikhila�mpi sajju iddh�nubh�vena saken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edhayitv�na ta meva m� ha du��h�hin�ga� k�ra theran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vakoc�pimama�hi loko �gammat�seyyanamejane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i�sana� ki�ci samanthabhuto pass�mi ta� j�na bhuja�ga r�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tuva� sabbavasundhara� me sabba� samudda� nikhil�calep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hipeyy�si samukkhipitv� nosakku�eyy�si bhaya� jane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sohessatia��adatthuyopakkamoattavigh�ta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�gar�j� iti tena vutte han��nubh�vo ahu dumma n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theropi kha�nur�pa� dhammi� katha� katvapas�d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petv� sara�esu t�su sikkh�su kho ta� paris�ya sadd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pi neke himavantav�s� yakkh�dayo theravarass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tva samm� sara�a� gami�su s�lesu tattheva pati��hah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ni yo pa�cakan�mayakkho saddhi� ghara�y� pa�hame phakhal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hi so pa�cahi catraj�na� hantv� pati��h�si samampi di��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sathero bhujag�dayo te �mantayitv�ha itopa ra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�ca m� kho janayittha kodha� m� kattha sassassa vin�sa n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3] [\x  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tasatt� sukhak�minova metta�ca sattesukarotha t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su�itv� vacana� yatissa sabbe tath� te pa�ipajjit�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me vaha� kho kira n�gara��o k�lesi p�j�yatha n�g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yitv� ma�ima�caka� va pa���pay� tassa saka� mahagg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 thero api n�gar�j� a��h�si therampana v�j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eva tasmi� tamup�gamitv� kasmiragandh�raniv�sino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kkham�n�pana theran�ga� thero aya� hessati n�ga r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ddhiko j�tu it�ha �atv� �si�su therassa namo k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satheropi kathesi tesa� sutta� vara� �siviso pam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i te v�sivisopamasmi� vatv�na therena an�sav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y� p��asahassak�na� damm�vabodho ahu ta�kha�a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�nalakkhampica pabbajittha k�s�vapajjota ma hosi r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m�ragandh�ramhi s�sanapati��h�na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idevatthaviropi gantv� therehi ca��ehi cat�hi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�saka� ma�a�a mo gahetv� sutta� tahi� desasi devad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tvat�´sasahassamatt� laddh� kha�a��eva hi khammacakk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t�´sasahassasa�khap�� ghara� ujjh�ya pabbaj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nira��ha� nikhila� is�na� k�s�vapajjotamahosi c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kho andhakan�mara��ha� ya� yakkh�n�mena pura� va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i�sakama�a�e s�sanapati��h�na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kkhitattheravaropi gantv� therehi saddhi� ca cat�hi d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jjalanto vanav�sira��ha� veh�sayasmi�ca �hito �hit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esu �d�navadassanena desesi samm�namataggap�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tva ta� te vanam�sik�pi laddh�ka pas�da� munis�sanas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i�su kho sa��hisahassamatt� te dhammacakkhu� tisahassa 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ni t�´sasahassamassu tassantike pabbaji hitva ge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hu� pa�casat� vih�r� k�s�vapajjotamahosi t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ta�khoka vanav�sira��ha� bh�santi ra��ha� sirikhettan�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v�sira��he s�sanapati��h�na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nikho yonakadhammapakubbo sorakkhitattheravaro yas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therehi sama� sapa��o gantv�paranta� paramattha 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etva suttampana t�vaaggikkhandhopama�te aparanta v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ayitv�namatamhi satta ti�sa� sahass�ni pati��hap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matt�pana khattava�s� pos�va itthipi tatodhi 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i�su pabbajjamida�va ra��ha� j�nanti ra��hanti su�pa ra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ntara��he s�sanapati��h�na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mah�ra��hamup�visitv� dhamm�diko rakkhitan�ma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issaro n�radaj�taka� so desetva te t�va pas�d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dhayanto nahutetu a��ha p��etha t��isasatappa m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esu lokuttarasambhavesu samm� pati��h�payi t�vad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matt� puna terasanna� therassa �attasmimapabbaj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mah�ra��h�san�madheyye eva� pati��h�payi s�sana�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��hasmi� s�sanapati��h�na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iko rakkhitatheras�ho gantv�na therehi catuhi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say� yonakan�mara�a�ha� ta� k��ak�r�masam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i�su ta�sutva jan�pi satta ti�s� sahass�dhikalakkham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uttis�ta� nahut�tha pos� tassantikasmi� kira pakabbaj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kara��he s�sanapati��h�na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va theropana majjhim�khyo therehi ca��ehi catuhi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�ham�no himavantadesa� desesi sutta� kira dhamma cak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tva ta� suttamasitiko�ip�� tad� paggaphale labh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ayu� tattha pati��hit�ni te pa�cather� kira patara��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ntikekassa yatissa lakkhalakkhappam�� api sabba j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nti veda� iti v��ara��ha� �sannara��hehi sama� sa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avantadese s�sanapati��h�na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5] [\x  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uttar�d�hi yat�hi saddhi� thero tu so�o paramiddhi 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bhumi� agam� tad�ni sopadduta� r�jakula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atek� kira rakkhas� tu �gamma saddhi� paris�ya 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mhi putte pana j�ta j�te kh�deyya k�ru��a vih��a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va tasmi� kira r�jagehe ekobhij�to bhavate kum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issara� te manuj� padisv� hot�ccaya� rakkhasiy� sah�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tayant� vividh�yudh�ni �d�ya therassa tato pa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�tuk�m�bhivajanti thero ki� sathehatth� vajath�ti puc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yak� vot�ha rakkhas�na� therothanorakkhasapakkhi k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� bhav�mhe sama� tatova p��tip�t� virat� vis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nnavatthumpi na v�diy�ma k�me nasevema mus�gira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�ma p�na� nakaroma majja� homekabhatt�ca susila v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eva tasmi� kira rakkhas� s� j�toti �atv�na sar�ja 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ato tapparis�ya saddhi� nikkhamma ta� kh�ditum�gam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manuss�pica ta� padisv� eseti bhante idha rakkhas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dh� te viravi�su bh�t� sa�chamh�tatt�ca saloma ha�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satheropanarakkhasehi m�petvatasmi�dvigu�ettabh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hi passehi parikkhipitv� majjhe ak� ta� paris�ya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si eta� paris�ya tass� tass�ca k�ma� panimehi 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suladdhanti mayampanesa� bhakkh� bhaviss�maray� pa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va te theravaropi y�va no dassana� t�va pa p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d�pavarassa tassa rakkhampi g��ha�va �hapesi sam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gate tattha jane kathetv� bramh�dij�lampana sutta 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ayitv� sara�esu tisu s�lesu sabbeva pati��hap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i�sukho sa��hisahassamatt� maggapphale��hu��hasahassa p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diya��h�ni sahassak�ni s�mantin�na� api pabbaj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mpaneva�jinas�sana�so theropati��h�payiso�a n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indaputtesutatokaront� j�tesuso�uttara n�mam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bhumira��he s�sanapati��h�na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her� pur� te dasabalatanuj� sogata� s�sana�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p� katv� kasamant� parahitanirat� nekapaccantim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� nibb��am�yu� pajahiya carita� uttam�na� pan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ssant� parattha� carathabhidurata� attabh�vassa �at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�cariyavimalas�rattherap�davir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va�sad�pe kasmiragandh�r�dipacc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su s�sanapati��h�nakath�d�po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esito athava moggaliputta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erena ceva varabhikkhuga�ena c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s�sanavara� varatambapa�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h�payassu iti sopi mahindat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o nu kho mama aya� pana tambapa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� id�ni gaman�ya nav�ti c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esi tassahu na t�va ayanti k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passato sapadi eva ma hosi t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ssatova mu�as�vanar�dhip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dhattana� ahu tath� kapuna cintay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��o aya� avanipo bhavate nasak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�yima� sugatas�sana m� dadh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o karissati yad� pana tassa raj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m�dipiyatissa mah�bhujo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tvata� vata tad� munis�san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� bhavissati mama� puna paggahe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d�hame ssatiha so samayo tu y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�mi t�va sajane avalokan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a� ima� janapada� punar�gam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�ti cintiya tato samahindat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7] [\x  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at�va pana bhikkhuga�a� vupajj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��iy�disama�ehi catuhi v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tateva sumanavhayas�ma�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ena bha�ukasama��amup�sak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pupphapurato purato vaj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giribbajapurapparivatt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mhi dakkhi�irimhi cara� sag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� atikkami tad� saradassup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okabhupati saya� hi kum�ra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na kho janapada� pituno sak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enin�managara� upagacc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na vedisapura� param�nubh�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vedisapure kira vedis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�hissa dh�tara m�rasiri� vahan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ttha s�pi tadaheva suga�hi gab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� vij�yi punadeva mahindan�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ssa tassa pana cuddasavassa 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bhisekamalabhittha asokan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kho tad�ni vasate nija��tig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 mahindayatino tu yatissa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kamena paris�ya sama� mah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ntu vedisapure janan�niv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pu�uttha atha ta� janan� pa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p�danalina� siras� n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nap�na ma thak�rita mattan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esi vedisagiri� tu mah�vi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a� tahi� pa�ivasitvatad�ni je�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assa pu��avadinasmi mu posathas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sannipatit� ki mi d�ni k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� ud�hu gaman�yiti tambapa�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yu� harihayotha mahindat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amma v�ha iti vandiya p�daka�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u� id�ni samayo varatambapa�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nte matosi mu�as�vanar�dhip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karoti adhun� pana tassa p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na c�pi pa�hama�va viy�kat� 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hi bhikkhu panito parato mah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as�dajananassa karissat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paya�ca samayo gaman�ya la�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�mahampi bhavata� satata� sah�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paneva ma vadittha sadev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sabodhi ma vabujjhiya bodhim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� udikkhiya tad�ni an�ga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i massa pana d�pavarassa dis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cay� surapatissa ca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c�pi hohi surar�ja tad� sah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pay� iti tilokahito hi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ya� kira sujampati eva m� 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tha tassa vacana� pana sampa�icc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i��iyo yati ca uttiyan�madh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bhaddas��ayati sambalan�mak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himehi vimalehi vat�hi c�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�ma�erapavaro sumano tu sa�ak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oraso ca arah� puna bha�uk�kh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c��ajanan�piyadh�tu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�miko ahu gih� ca ubhohi sadd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vedisasiluccayato nah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ettha anur�dhapurassi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dis�ya pana missakapabbate 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si cetiyagir�ti vadantid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tassa pari�ibbutiy� pay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�satuttarasata�cayah�yan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amhi pu��amidine kira je��han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�chi s�ha�a mima� samahindat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atther�gamana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dine puravaramhi ca ce��ham�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khattayogacha�ama�gala m� si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khattak��anaparo pana r�jase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khattaghosana ma k�rayi t�vad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9] [\x  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ayitvasacivetha cha�a� karo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´saporisasahassayuto say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��an�ya migava� pana missak�kh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o hi yena bhavate ta d� p�vis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mhi tasmi ma tha nissitadevat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�payissamiti theravare tu 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rogitamig�katir�pa ma 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ti�ni carate viya kh�da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ta� avanipotha jiya� dhanu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hesi vijjhitumathoothalassa 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yha c�rabhi payitu m� su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�nubandha ma bhir�hi thala� tad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theranika�entaradh�yi s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therapavaro pana r�jase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� adhi��hahi mama�va acekkh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passatuti itare samh�bhujo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tha bhupatimavo vidha tissa 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�ti bhupati su�itva imamhi d�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o naj�tu mama tissasama��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d�ya �lapitu me kajano samat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naca bhinna ma pid�ni pa��va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na �lapati ma� pana esabha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ya� bhavissati nukhohakimanussak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�ti cintayatha theravaropi c�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maya� jinasut� sama� bhav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s�vakaga� varadhamma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jambusamala�katajambud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ukampa midha ta�va sam�gatam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m�dipiyatissamah�jan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ho asokavidito api dhamm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mebhavu� kira tad�ni adi��ham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o��amettikara�enapahe�ak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gato sadivaso pana ettha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esitenapi asokamah�bhuj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atthun� punabhisekakarena c�b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assa m�saparipu��agato bhavi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m�dipiyatissamah�bhuj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dh�ni ratan�ni asoka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esit�ni ca yad�ni pahe�ak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pi tu��hamanas� pahit�ni e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�dipa�cakakudh�ni par�ni c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i pesitavat� sara�esu t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a� saya� tva ma pi ettha pati��hah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dika�cahinivedita ma ggar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sutvaadhun�gatadhammap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�ca ta� anusara� pana t�va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y� nu kho abhigat� iti �yudh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impa v�si kathayampi pamodan�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odan�yakathameva karoti 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´saporisasahassamit� nugan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humip�lapavara� pariv�ray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si therapavaro itare tad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tha disvapanim�ha kad� g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pi kac�ha mahar�ja may�va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un�ha sama� kira evar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pi santi adhun� iti jambud�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eva etarahi bhupati jambud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otito isiga�assa tu c�var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� pa�ivasanti mahiddh�p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s�vakavar� bahavo id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edha kena panavo iti �gat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maya� nava jalena thalena c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�gatamha atha sopi mah�bhujo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si m�rutapathena sam�ga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tha tassa pana bhumipatissa 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yattiya� upaparikkhituk�ma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bbha ambataru mekama va��hit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nnato elina me ta ma pucchi pa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p�la esataru kimpana n�ma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ha ambatarun�ma aya� hi bh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citvima� panitarambamah�ruh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ti atthiapare bahavombaru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1] [\x  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c�tvima�ca aparembatar�ti 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kh�tthi santipana te nava ambaru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pare api vimu�ciya nambaru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khoparotthi iti pucchi pun�pi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ka avova aya me viti ambaru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ca s�dhuvata bh�pati pa�i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na a��a ma pi pucchi tateva pa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viy�kari tatheva hi tampi pa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tha bhupati aya� viditunt�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hissate sapadi hatthipadopam�kh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dika� samavad� paris�ya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i t�su sara�esu pati��hah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narapatissa sam�har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a� sabhupati su�a�va tad�n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sime na ca ghasanti imamhi 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ucchana� pana tath�pica va��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issath�ti pa�ipucchi ath�ha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�ni kappati nar�dhipa bhona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ttu�ti kamhi samaye pana va��ate 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sapucchi atha theravaropi v�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�ru�uggamanato pana t�va 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antik� tu samay� vata kapp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�ma tenahi puranti ath�ha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kapa�ikkhipi idheva vas�mas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nte sace vasatha ettha aya� kum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t�ti mahar�ja aya� id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aka messati hi tenahi pesay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 me ratha� ta ma bhiruyha sam�vaja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vada� abhinamitva ag� s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tha r�jini gate suman�bhi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�ma�erapavara� saya m� lap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ehi k�la ma vad� savaka� ya dham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a� sasumanopica k�va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emi s�vaya ma hanti ath�ha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� kaimanti sakalampana tambapa�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h�ti sopi kasumano sumakan�bhidh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p�daka ma bhi��a ma tho catu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Jjh�na� sam�gamiya tena samu��ha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khittam�nasitarena adhi��ha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vaya� nikhilas�halad�pa me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esi dhammasava�assa ayantik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khantu me va atha sutvamabh�bhujo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�ca theranika�a� pahi�ittha d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ntetthid�ni pana koci upaddav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tad�ha nahi koci upaddav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ntu dhammasava�assa yath�nu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�payimha iti tassa su�itvasad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s�vayu� sapadibhummasur�pi sad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mena kira y�vavidh�tul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uggato ahu saro atha san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 m� si atha tamhi sam�gami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kathesi samacittasan�masu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vas�nasamayasmi ma sa�khiy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v�bhisamayo ahu ve�atey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� ca t�su sara�esu pati�a�hah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pathena rahit� kira t�vad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attherassa dhammadesan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ratha� sarajan�khayato sas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therapavar�nasav�pika s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nivedayabhir�hatha �ha�o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nte rathoti yatayopyatha eva m� 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 gaccha s�rathi ratha� abhir�hanitu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h�ma handa punaremiti vatvasaj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amma deva ma nur�dhapurassa t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to pa�hamacetiya mo tar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hi tehi pa�hama� avati��a�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cetiya� pa�hamacetiya m� hu ve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i pesiya ratha� kapa�iy�dan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ayittha savice kapana ma�apa�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3] [\x  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�pi ma�apa ma thotipas�d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nivesanav�re pa�iy�day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esi bhupatipara� puna therap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yyo saya�va kathaya� pana s�lakhan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appateti ca mah�sayana�ca 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ya�ca bh�si ki mi d�ni idh�san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enti v� uda nav�ti nisajja m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�parassa kira s�rathi �gam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kkhi so purima me va tad�g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kas�va ma male pana p�ru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pasannahadayo upagamma 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cayittha idha theravar�ga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apuccha yatayo ratha mu ttar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va therapavar� ratha muttar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te apica me pana pacchat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ettha pa�hama�va �h�t� pur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ohit�ti pana sutvaratha� sabhu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payetha mahiy�ttharit�s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nag� pa�ipatha� sacc� cham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payitva sahas� ti�ata��ik�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�nicoparipa��ni tu koja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payu� atha nimittavidu pa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hid�ni gahit� vasudh� pane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antimedhipatayoni viy�kar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bhupati namitvamah�mah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hatthanalin� bhamar�y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� gahetvamahat� pana uss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nivesanavara�va pavesay�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therapavaropi ta m� sa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tti me ttha saka�amhi ca s�ha�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�va s�sana mi da� vitata� siy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intaya� abhinis�di tad�san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attherassa 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ppaves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abhupati pa�tatarena kh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jena kho parivis�piya te sah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itthiyo sapadi pa�casat�nu 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h�payitvaabhivandanap�j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nis�di sumano pana ekamanas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tad� parijanassa sabhupa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etavatthu ma vadittha vim�navatt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ttaka� paramasaccapak�saka�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a� narapatitthisat�ni p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jh��su kho kapa�hamamagga ma nomabh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�ga�e pana mah�janat� tad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mma sadda ma karittha mahatta mucc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apucchi ki ma ya� ninadoti 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hida��humalabh�miti n�gar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mma ettha varivanti tato s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kavisanti yadi natthi idh�vak�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gacchatha bha�e mama hatthis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hetvasetapulin�ni samoki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�ni s�dhu vikiritvaca pa�ca v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itvakho visadacelavit�namudd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yy�na m� su varama�galahatthi�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etha �sanavar�ni var�na m�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ho tath� samakaru� saciv�tha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� nis�diya kathesi sadevad�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�vas�nasamayamhi paj�sah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�dimaphalamhi pati��hah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pi s� kira kavis�latar� at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�dhik� ahu tato puta tampi h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amhi dakkhi�adis�ya purass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�na m� si pana nandanak�nan�kh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payi�su ca tahi� vara m� san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nisajja vadi v�sivisopama�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sutta ma pita� hi paj�sahas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jjhi sajju pa�hama�va phala� pan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na m� gatadin� dutiye din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u� idhettakajan� kira dhammacakkh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5] [\x  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nandanavana� hi tad�gat�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kul�nasunis�hi kulabbad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odatoca kulin�hi kum�rik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jh�ghano nabhasi p�tubhav� sa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na� dhammacakkhupa��l�bh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tha k�la ma vapekkhiya no id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�ma missakagirinti samu��hah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nivediya amaccaga� 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bhupativ�r�numatena c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nte idin� samayo nahi tattha gan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eva nandanavane vasath�ti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�malanta vadi te vacanena 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�su therapavarassa puneta ma 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nte disampati pan�ha mama� pitu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heyya me tamiti meghavana� man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�g�kenupagata� sam��nu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entu v�sa miha theravar�bhir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vasi�su kira meghavanamhi r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bhupati khayenatha t�ya ra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tvatherasayanassa sukha� apu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kho upavana� api kappa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tha kapakpati nar�dhipat�ti v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� sam�hari saya� munin� pav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i tu��hahadayo harin� k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�k�rakena vimala� salila� gahe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etvatheravarap��isaroruh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r�ma�eyyavarameghavana� ad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ittha v�ripatanena saheva bh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ampako pa�hamakesamah�vi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o apucchi atha bhupati kissa bh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mah�vasumat� pana kamp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bh�yi bhupati ida� jinas�san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 imamhi sakale khalu �hass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�ca hoti pa�hama�va vih�ra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dima� bhavati pubbanimitta me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yyo pas�di kira bhumibhujo tad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tassa vacana� abhisaddah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meghavanuyy�napa�iggaha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v�na r�jabhavane punav�sar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sanandanavasenamataggi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si tattha divase tatiyepi 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andhopama� paramasutta ma desay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mena divas�ni kathesi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jhi�su a��hanavap��asahassam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pphala�ca itinandanak�nan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alattha kira jotivananti n�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i dh�gamanato divase catu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 tiyojana mitampi sakhaddhas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ntayu� ca anur�dhapure pu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mahindapamukh� yatipu�gav�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puramhi pana sattamav�sar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na bhupativarassa tu appam�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� mahanta ma pitheravar� visu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i�su cetiyagiri�ca nivutthapu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�m�bandhan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hamaccanikare iti kinti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hena ovadati ma� nu vajeyyad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�su tepi na ca theravaro tu 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citova saya me va idh�gam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tassa gamanampi akatvapucc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siy�ti atha bhupatibhohi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hi ga�ji abhiruyha ratha� rath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issak�calavara�va mah�nubh�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theranika�a� upasa�kam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na so ki�amathova nis�dit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panettha mahar�ja ki�anta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gatosi iti pucchi ath�ha r�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7] [\x  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mama� atibhusa�va samova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u� id�ni abhisattaman� nu k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j�nanattha mi dhaha� sahas�gatom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vegas� pana bhav�mi ki�antak�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ho mayampana mah�pati gantuk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paka��hasamayo apivesa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vassa mupagantu mi d�ni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u� hi tatra sama�ehi ca va��a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dineva sacivopi ari��han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ggu�ita pa�cakabh�tar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�hito narapatissa upantika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ma pabbajitu m� ha mayanti d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uj�ni atha theravaropyari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�jayittha sahajehi sama� saya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rahatta ma gami�su tad� khura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v� kilesa ma khila� napunabbhav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i kho sapadi cetiyacaccar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aka�a�akavati� suparikkhip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sa��hiy� panaguh�su ca pa��hap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 ap�visi pura�va puruttama� k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�pi cetiyagirimhi up�gam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� dvisa��hi yatayo pana vitar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bhavi�su atha theravaro mah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pav�riya ga�ena hi vutthava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 m� ha iti kattikapu��am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hi bhupati jino ciradi��hav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� vasimha maya mettha an�thabh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ma gantu mi tid�ni ca jambud�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atther�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pagaman�d�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ha so punaaha� catupacca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bhadanta panid�ni upa��ha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�yaya�bahujano sara�esu tum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su c�pi vimalesu pati��hit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a�hath�ti atha kissa pun�ha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navatthi idhano abhiv�dan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u� kato pana maya� virat� bhav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i thera ma vadittha pun�pi e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nte kad�ci bhagav� pari�ibbut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vacattha nanud�ni kuto mun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�pi r�ja pari�ibbutav� ma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ssa dh�tunikar� munino sar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 Bhante may� vidita me va id�ni tum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khath�ti kara�a� idha cetiy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a� karomi vicin�tha subhumibh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ch�ma kho apica dh�tu vare kuto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hi bhupa sumanena atho s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�ti vatvasumana� upasa�k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ttha ta� dasabalassa kuto nu d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ch�ma noti sumanopi ta m�ha e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 v�thiyo pana mah�pati sodh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s�payitva dhajapu��agha��di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saya� parijanena uposatha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iyitvaturiy�ni sam�nay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s�payitvavarama�galahatthin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�payitavupari vassa sit�tap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jh�ya y�hi tava n�gavana��ada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 labhissasi tahi� jinadh�tuyo t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a therapavarassa mahiddhi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ho tad�ni sumano nabha muppat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p��alipura� hi asoka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t�va vacan�ni niveday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m�dipiyatissamah�bhuj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assid�ni kara�a� abhika�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dehi mama dh�tuvare ji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i sutvamuditova asokan�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� gahetvasumanassa kar�tha gan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ehi limpiya ad� jinadh�tuk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etvamuttasadis�na ma tho sad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� gahetvaupasa�kami devar�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9] [\x  9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ta� kira sujampati kissa bh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ddhas�ti atha so pana eva m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 devar�ja pahi�itvapi tambapa�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pamajjasi id�ni vadehi am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pam�dupagato vihar�ma bh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h�mi ki� vada tato sumano pya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dh�tuyo dasabalassa tavantik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e dad�hi mama dakkhi�a ma kkhaka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�ti devapati ta� ma�it�pa m�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h��ayitvavaradakkhi�a ma kkhaka�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sin�hariya ta� sumano ga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cetiyagirimhi pati��hah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mahindapamukh� atha terah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dh�tupatta miha cetiyapabba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�hapetvavaradakkhi�a ma kkhak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s�ya ma gamu� kira n�gad�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i kho sumanasakyasutena v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� karitvavarama�galahatthikhan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nusajja dhaval�tapav�ra�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h�raya� sapadi n�gavana� pay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tha eva ma hu ce jinadh�tuy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mpan�vanamata� puna jannu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y� pati��hahatu makgala4hatthin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me pati��hahatu dh�tukara�ak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saheva sakala� ahu citt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matena abhisittasar�rak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na p�tihadayo atha pucchi the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nte karomi ki ma ha� iti dh�tu me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bhamhi yeva mahar�ja �hapehi t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ssa so hivanipopi tatheva k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�pi hatthi mudito nadi ku�can�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o pavassayi ca pokkharan�mavas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v�ripariyanta ma hoti b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lopi devamanuj� mudit� 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u�jaro atha uracha�ova t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t�va girimekhalav�ra�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ur�dhanagarassa tu dakkhi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ya ti��a ma pi pubbamunissar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�ribhogiya ma hosi tadeva th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assa �h�na ma var�yha �hitopar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v�nayan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o aya�cahu pur� kila ojad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ahosi abhayo abhaya� pur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na cetiyanago pana devak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o ayampi pa�iyoti sama��ako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i tamhi samaye kakusandhan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pi tassa munino mahadevan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�vako sayati bhikkhusahass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pati��hahi samecciha devak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 tad�ni kira jjarakena 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 vajanti anayabyasana� ta ma 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sotha kakusandhajinopi bud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ena tesu anukampa mu pa��hap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catuhi nahutehi yat�hi sajj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�ji tassa munino pana 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o vinassi kira pajjarakotha bu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si dhamma ma mala� paramatthay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jhi�su a��hanahut�ni catussah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 tad� ariyamaggaphal�nath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pi dhammakaraka� vitaritvaj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� gamittha nabhas� sahas�vak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tthudhammakaraka� hi pati��hap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a� kari�su manuj� pana tamhi �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nus�sa ma khila� kira d�pa me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vih�si idha so ca mah�dide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o ayantu ka�ak�gamabuddha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nahosi vidito varad�pak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ahosi yasav� tu samiddhan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iyya m� si vipula�ca samiddhan�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1] [\x 1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osi cetiyanagopi suva��ak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u��hik� ahu tad�ni kavar�did�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sassat� ca bhavi dullabhabhikkhat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pi tena anayabyasana� phus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�pi disvasugato anaya� ja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�ji t�hi nahutehi yat�hi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ddavo dasabalassa mah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a� gamittha nikhilo kila t�vad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tad�ni bhagav� avadittha t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�pi a��hanahut�n� catussah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a� pa�ilabhi�su ca dhammacakk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ssa eva ma hu sabbasamiddhabh�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tha so idha �hapetvasahassam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sama� sumanan�mayatiss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ssa bandhana mag� pana datvat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cetiya ma ka�su nidh�ya s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 tu kassapajinassa panesad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ya v�si vidito iti ma�ad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yahosi balav� sajayantan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�yya m� si pana tassa vis�lan�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opyaya� ahu tad� subhak�an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tassa samaye panana ma�ad�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 viv�daka�ahena vin�sa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onti so munivaro api ta� padis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v�satisahassamitehi bud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hi sabba ma nayabyasana� sam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si dhamma ma mata� p�rimapakpa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 labhi�su parama� pana dhammacakk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 tad�ni kabhagav� kira sabbanan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� �h�petvapariv�rasahassabhikk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g� udakas��aka kamattano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a� kari�su ca nidh�ya tahi�va �h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akk�d�passa purimabuddhatisevit�k�r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i cetiya ma hosi pur�pi t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na me ttha pana �h�navaramhi d�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etha pacchimadis�ya tu bodhiruk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 �hitamhi pana ta� purato kari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ssa matthakagata� pana dh�tu 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itu� api tad�ni sam�rabh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o kanadeti atha thera ma pucchi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itu� tanahi dad�ti ca kissa dh�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hadh�tu ma varopituka magga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ujjateti vadi theravaro tad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h�bhav� abhayav�pi anodak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m�pi ph�litavat� ahu v�tap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ha� tato sapadi mattikaka m� h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� ak� mahajano ibhakumbham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eva th�pakara�ya pani��ha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� sam�rabhi pakasannamano udag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i��hik� naparini��hapan� ca t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o kasat���hati div� pana bodhi�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ya ratti ma khila� api th�pabhu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�ho paha��haha7yo pariy�yate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vin�piya atho manuj�dhipok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assa v�kati ma pucchi mahindathe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p�la v�hinikaro kaviya dh�tuth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kathesi iti sopi mah�mah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i s�dhu iti vatvathaja�gham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a� cin�piya tato avaroha�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ssa k�rayi maha� mahat�d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assan�ya kira kasannipati�su 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i sannipatitesu janesu 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dh�tu nabhamuggami hatthikum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ttat��aparim��anabhamhi �h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si t�ca kayamaka� pana p��ihe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mbam�la mu pagamma yad� mun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p��ih�ra ma karittha tatevak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neva therapavarassa nadevat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h�nubh�vamahimena ahosi s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pa�ih�r�y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3] [\x 1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tilokasara�o dharam�nak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��h�sima� hi mayi kho parinibbu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 t�va anur�dhapuramhi t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na ma gga paribhogikath�pa�h�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dakkhi�akkhakanidh�nadina� tad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uti j�tu yamaka� pana p��ihe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tiv�ra ma pi kho dharam�nak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�chi s�ha�a mi ma� kira so hit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yad�ni uruvelaniv�s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a� sahassaja�ilassa dhiy�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esi v�sa ma tha vekadinamhi t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o upa��hahi itissahu kassap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jjettha ajja sama�o kira gotam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hav�vajeti atha tassa mana�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pi uttarakuru� upagamma t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� kaharitvanavatattadahamhi bhu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odhito bhagavato navamamhi phu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amhi pu��amidine idha tambapa�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yakkhadaman�ya hi ekak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e dametva mayi kho pari�ibbut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 imamhi mama s�sana m� yati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hassateti sakalampana tamba�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�ni t��i pariy�yi kara� sugu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dh�ya agam� uruvela me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odhito punapi pa�camah�yan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ammakassa parapakkhamuposath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n�gadaman�yidha n�gad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e dametvapunag� carajambud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tha bodhi ma vabujjhanato��ham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mhi pu�namidinamhi v�sakham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iv�sima�iyakkhibhuja�akga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hito parahito paramatthave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hi kapa�cahi satehi an�sav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sam�gamiya s�ha�ad�pa m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iya�va ma�iyakkhimahora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�pite ratanasohanitama�ap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tvama�cakavare varadibba m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v�na dhamma ma mala� pana des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itotha nabhas�va samantak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dassayi hit�ya pada� paj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as�vakaga�o girip�dak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div� vih�ra�a� puna d�ghav�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ahimpi ca nis�di sam�dhi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��h�ya meghavana m� su tatogam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pi bodhitaruno ca tatheva th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assa �h�na mu pagamma tahi�ca s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ato puna sil�dikacetiy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 sam�dhi manugamma nis�di ce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hi sannipatit�nimis�na ma 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udesiya tato saha s�va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a�ghito nabha ma nopamabuddhal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y�si jetavana me va samantacakk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to la�k�d�p�gamana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dh�tu yamaka� pana p��i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s�ha�a mi ma� sakala� sak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ntan�raph�sitehi phus�p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uyha bh�patisiramhi pati��hito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kamanussapa�il�bha mida� mam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��adatthu saphalanti karitva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�hapesi jinadh�tuvara� tato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nirapariyanta kama kampi bhu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tassa yamaka� pana p��i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nujo abhayan�makum�ra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pas�diya sahassajanena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t�vava nika�asmi maka pakabbaj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eva ma parepica p��ihe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 pasannahaday� kira tehi t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hi nikkhamiya pabbajisu� sam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pi t��inahut�ni tad�nah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5] [\x 10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�pitamhi pana th�pavarassa k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dayo vividhap�ja ma ka�su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h�tup�ja ma kapi katvasam�pi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rumeghavana me va up�visi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kkhakadh�tupati��h�pan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udhivacan� api tamhi 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na pabbajituk�maman�va 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cayittha atha t�ya vaco nis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ha thera mu pago pana ta� pav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�ha no hi nava kappati m�tug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vad�na mi t� pupphapuramhi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a� ka�i��habhagin� pana sa�gham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er� idh�naya nar�dhipa ta� ase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 imamhi mahar�ja pur�pi t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nabodhitaravopi pati��hah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i sakyamuninopica bodhine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tabbayutta mi k� tampi idh�nay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i s�dhu iti theravaconis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amaccavisarehipi mant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nari��havidita� tijabh�gin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thesi jinas�sanavuddhik�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hissa se gamiya pupphapura� sabo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u mettha ariyampica sa�gham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inti sopi vadi pakabbajitu� hi 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c�numa��as� pahomi tatheva k�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vatheri mi dhapabbaja t�ta k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eti bhumipatin� pana so am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ca therapavarassa ca s�s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nikkhami ito abhiruyha n�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eka divasena hi theran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��hanato kusumapattanameva r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asokaviditamhi ca theriy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si t�ni pakahit�ni ca s�san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utha pana ekasahassay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na� sam�diya vara� dasas�la me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vavatthavasan� nivasittha 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ayitvanagareva upassay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viditva nijah�tukas�san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bhupatinivesana m� ha 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a� gamissa ma nu�avhayar�jan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a mi cchati tato sasahassak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� alanti pana s� pa�isedhit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s�sana mida� atibh�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na s�ha�a ma ha� turita� vaj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tad�ni gaman�yahakisajjit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i tenahi tuva� pana bodhis�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gaccha iti vatva akde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� katha�nu pahi�eyya ma hantima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ttha t�va mahadevasan�madh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�ha deva bahupa�itabhikkhavo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tha bhikkhuga�a m� su sam�n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�payitvapa�ipucchi atho ta ma 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kathesi iti moggaliputtati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�ama�cakavaramhi nipannas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��h�nak�ni panana pa�ca adhi��hah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asokavidito pakahitu� kayad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akk�ya bodhitarudakkhi�as�khaka mag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ga�hitu� upavajeyya tad�ni bo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h�ka saya�va parichijjiya s� ka�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t�ti ka�canamaye puna tattha �h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mhi ti��hatu visitvahimabbhagab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sattamamhi divasamhi tatot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a��hapavaramhi pati��ha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hi ceva ni khilehi phalehi c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ba��ara�sinikara� kaparimu�ca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etarotu mama akkhakadh�tu th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e yad� pana pati��hahate tad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�samuttariya tamhi pati��ha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a� karotu� yamaka� iti p��ihe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7] [\x 1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akk�yameva mama kho brahacetiy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 nidh�nasamaye pana buddhav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t�va sahas� nabhamuppat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ntu sajjuyamaka� api p��ih�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im�ni pana pa�ca su�itvabu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��h�nak�ni atha p��ali putta t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�si bodhi vijayo api t�va 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�payittha iva devapurassa v�t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mana� atha viditva savissak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m�pakayi suvaka��aka��ham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akgula� baha�ato kapakana pa�cah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bbedhato tiratana� puthulena c�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yatho mahatiy� saha bhumip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sa�ghamanagha� upaga�ji bo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cha�ena mahat�tha parikkhip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si m�ravijaya� jayabodhir�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kasahassaparim��aga�agga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tvatattakamah�patayo ca 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� ca ta� parivuta� puna k�r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okayittha kapakana �hatvatahintu bod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ssa khandhampi kho catuhatth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h�ya dakkhi�abhav�ya �hapetvas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adassanamaga�chi mah�bhujo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p�tihadayo pana p��ihe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tvabodhimakhilena hi jambud�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ena �sumabhisekamad�ta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tvagandhakusumehi padakkhi�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namitvapuna pa�jalikova �ha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saccakiriya� gaha�ya bo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hamhi sabbaratanehi kate k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h�payitvaabhiruyha sayampaki saj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tv�na kho ratanap��havaramhi ta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tulikavarena manosil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a� ad�si atha dakkhi�abodhis�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jjitvatena s�yamevava ka��h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si gandhakalalassa tu matthak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h�ya t�ya dasahatthamitosi khan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bhavi�su catuhatthamit� ca s�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kac�ruphalik� atha khudda khu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h�sahassamabhavittha parampi t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�yatho purimik�ya mah�bhuj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 tiva�gulamitamhi padesak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a� ad�si aparampi manosil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 tato dasagar�nabhinikkham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iva�gulativa�gulato pun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kh� ad�si nava copari t�va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ni kho navutikhuddakakhudda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yi�su j�lasadis� anusibbam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etampi bhupati p��ihe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gayha a�jalimuru� ninada� nad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pi kho sapadi nekasahassasa�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�h� aka�su vipakula� pana s�dhu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�din� pana bhavi�su ca r�jas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�ni tu��hahaday� bhamayi�su d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ma��hak� ca vihit� kira s�dhu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��hak�pica tatheva pavattayu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ppati��hahatha m�lasatena 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ena nimmitamanu��aka��ha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ti��hitakha�amhi vasundhar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�pakampi mudit� viya s�dhu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ni c�pi vividh�cchariy�n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himaval�hakagabbham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 �hitosi mahabodhi adiss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to ratanap��havar�varuy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sattadivas�nipi bodhip�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�pi sattamadinamhi himambuv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e ta�i��ahi suva��aka��hak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tha bh�pati tadabbhutap��ihe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�ho yadaggahadayo varajambud�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ena bodhimabhisi�ci karitvap�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sattadivas�ni mah�bhuj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si sabbapariso pa�imodam�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9] [\x 1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�pi assa yujaju�hapav�ra�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ya�hakamhi samaye pa�hama� ka�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iyamhi supati��hahi r�j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mar�suranare abhitos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himodaradin�ni ca satta ta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�bhisekadivas�ni ca satta �h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osi p��alipura� pana k�lapak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uddasekadivasena uposathas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na p��ipadakattikaju�hapa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� �hapesi vijaya� brahas�lam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ke atha ka��hapati��hi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mhi sattarasame divase�kar�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nava�kuravare puna jambud�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ena bodhimabhisekamak�si sajju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� ak�si vividha� sanar�ma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ssaro kira asokamah�nar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ibb�na� kusumanagare m�nus�navabo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y�ki�� vividhakadal�pu��akumbh�kul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s�sana� surabhikusum� la�khan�y�bhir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isabb�ya� kusumitalat� vellit�v�rar�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hip�j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narapati bodhi� rakkha�atth�ya a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aparimitasa�ekkha devat�na� kul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jasacivataracchaggopak��i�gase�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ikathitakul�na� a��hava��heva da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lavitaranattha� a��ha sova��akum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tamayagha��na�va��ha datv�nime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 mahajayabodhi� t�va ga�g�ya naj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vipulap�ja� n�vam�ropay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apinagar�to nikkhamitv�na vi�j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vimatisaritv� sattame v�sar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i jaladhit�ra� t�malittinti �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narabhuj�g�na� ussave vattam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manujapatindo tattha bodhi� �hap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amapisarajja� jambud�pa� ad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ahimapiv�re satta v�tikk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pamuditacitto bodhip�ja� vid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sirapathamasmi� v�sare ju�hapa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vijaya bodhi� ukkhipitv� si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galaparim��a� n�ramor�yhan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hapiya asoko dhammar�j�dhi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di sapariv�ra� sa�ghamitta� va the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taratara�i� ta� s�gham�rop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 sacivamari��ha� etamattha�ca t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 mama suhada� ta� bhupati� tattha gan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apica tiv�ra� d�parajjen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murujayabodhi� p�jayitv�vagay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parimitav�ri� pesaya�tassa bo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a narapati eva� bodhip�ja� kar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itaritamatte s�sane tassa 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 tara� s� vegas� nikkham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narapati kanda� bodhino vippay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anasaliladh�ro��h��jali� paggahe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di jaladhimajjhe yojanasmi� pa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ra�atara�g� vupasant� sa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asitabhisapupph� pa�cava��ni j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hasi turiyav�d� p�tubh�t� mah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jathalajarukkh�d�su kho devat�b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ulatarasup�j� s�dhu vatt�pit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ca gaha�asajj� bodhimet� bhuj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di garu�ar�pa� nimminitv�na the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upagatabhuja�ge t�sas� trastan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sirivisara� ta� disvay�citvathe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jagabhavanamagga� bodhir�ja� h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akira�aj�la� mu�cam�na� man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uditahaday� te n�garajjena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asampi karitv� p�jana� p�jan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rapi upanetv� n�vam�ropay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hani gami n�v� pa��ana� jambuko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1] [\x 1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umanavaco so s�ha�indopi su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nagara varasmi� uttaradv�rat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ampipatha� ta� yavat� jambuko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viyaparitu��ho sodhayitv�na t�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pi nagaramh� nikkhamitvottar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varapa�ih�re sindhus�l�ya vat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vi kira yahi� kho ta��hito disvabo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hi paramap�ti� theras�h�nubh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narapati tamh� nikkhamitv�na 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pikusum�na� pa�cava��nam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kira�am�ra� bh�sana� k�r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i jaladh�tittha� ekav�rena khoka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di sapariv�ro s�ha�indo tu t�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raparivuto so p�tiy� p��ad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bhikusumadh�p�d�hika samp�j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galaparim��a� v�r�mogayha r�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balamunino re �gato bodhiru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avaramay�khoccevam�mod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sirasi �hapetv� ukkhipitv�na bo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di jalanidhimh� uttaritv� sas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lanidhipat�re bodhirukkha� �hap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bhimahi sala�k�d�parajjen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ivasampibodhi� bodhin� v�g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kulavata� khod�si la�k�ya raj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va vijayabodhi� v�sarasmi� catu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ipulavarap�ja� k�raya� gayha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sirimanur�dha� pattana� patvat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bahutarap�ja� s�dhu vatt�pay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pana apara�he nikkhamitv�nac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samahani purasmi� dakkhi�adv�rat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vijayabodhi� netvasa�sodhi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usataparim��e pa�cakasseva �h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majinavar�na� ti��am�sevi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akamaku�abhute meghad�yassa 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ulataramahasmi� vattam�ne paj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balasam�ja� ta� bodhimappesi sam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pi tad� so bodhin� c�ga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narapativese sampati��h�p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apiva gahetv�dv�rap�lassa v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vijayaduminda� tehi sa�h�pay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umapatipi tesa� hatthato mutt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pathamupatitv�s�tihatthappam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narucirachava�� ra�siyo mu�cay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i ca vidhiloka� �ha�itv� �hit� 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purisasahassa� disvata� p��ih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pamuditacitto bh�vayitv�na 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taramarahatta� patvakho pabbaj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hasi satarur�j� y�va cattha�gama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savitari cattha� sampay�tamhi bo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taru vasudh�ya� rohi�t�r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iya �hitoya� medin� t�va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i salilamanta� katvasammodan�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hipati��h�nan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iya paneva� v�sare satta bo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hinapa�alagabbha� p�visitv� �hit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nayanapathamh�tikkami sattam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ni vigatadeva� antalikkha�caho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di kira�aj�l� niccharu� vipphur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ilavayavap��o dassana� bodhi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 ca saseno theran�go mah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ahimupaga�chu� sa�ghamitt� ca the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mavasarumaddh� j�tap�tippamo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vidhajanak�y� d�pav�s� tad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�ataphalameka� pakassata��eva 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apati dumara��o s�khato uttar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karamupan�mi theras�hoth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irakarasaroje��h�si sambh�s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vitarisathero ropayass�ti 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pi gahetv� tamphala� bodhir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3] [\x 1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akamayaka��he pa�sun� v�ki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bhikalalar�si� p�rayitv�na 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atar�phala� ta� ropayitv�na bo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apinika�a�h�ne yeva samm� �hap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nikhilajan�na� passata��eva a�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atanapam�� bodhirukkho��hah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rapati padisv�ccherameta� pas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ri samabhiseka� rajjato p�jay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lanidhipatire tesu cekantu bo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ma�h�tapadese ropayu� jambuk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amapi tavakkabr�hma� yattag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rampi ca th�p�r�man�mamhi �h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ampi vih�re c�rur�pessar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 viditan�me ropayu� cekagacc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pi pa�hamasmi� cetiya��h�nak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ru�akarumeka� cetiye pabbatas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pi janapadasmi� roha�e k�var�bh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rucirag�me cekagaccha� tahi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ramapica la��hi� candan�khyamhi g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aru�adumete ropayu� pakkaj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racatuphalamh� j�takhatti�sabo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u�ataruvare kho yojane yojan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iratarapadese ropayu� d�pak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a hitasukhattha� bodhi samm� �hito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dhigaccharopan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ca saparip�r� s�nun�mad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iyamuditatt� theriy� santik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asi ciravatti� lattha pabbajja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taramarahatta� cajjhag� kano ci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a narapatino kho bh�gineyyo ari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 pakurisasat�na� pa�cakeneva 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matipa�il�bho pabbajitv�ci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arikhilakilese hantvapatv�rah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devy�dipabbajj�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pana dinameka� s�ha�indo s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vijayab�dhi� natvatherena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ati rucirath�p�r�mamagga� nar�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harumatha pupphe lohap�s�da�h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 kusume te therap�dassad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bhimahi sathero lohap�s�da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di cali dhar�ya� pucchi kasm� hi bh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i iti panes� medin� s�ha�i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narapati �h�neposath�g�ra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ijanavisarasmi� hessaten�ga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na vasudh�ya� kampit� icca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vanipati tamh� nikkhamitv� vaj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sari pana amb�dya�ga�a� n�ma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umadhurameka� ambapakka� pane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hari kira r�j� ta� gahetv�nad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iya rasavanta� theran�gassa t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haviya gahetv� theran�gombab�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savitari ra��o ropayass�ti e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ipati gahetv� tattha rop�p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di jalamaya� go ta�kha�a� sampaved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narapati thera� pucchi kasm� dhar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i iti sathero hessateya� pad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dhivarasut�na� sannip�tassa 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di sapadi tastenti pubba� nim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ipati tahi� so pupphamu��hanama�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kiriya namitv� ga�chi therena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harumuruth�pa��h�napattassa 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rucirasugandhe tattha camjeyyapup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di pana narindo t�ni therass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mahiya sathero tehi ta� �h�na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nami vasudh�ya� kampit� t�va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ipati tamattha� pucchi kasm�ti the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di atha satheron�gatesmi� pa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isamahath�po hessate dhamma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mavanipavedh� tena r�j� pun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iha pana th�pa� k�rayeyyanti bh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5] [\x 1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iti mah�r�j� atthi te nekakic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ipati tunatt� teviton�ga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ayasabalaggo g�ma�in�madh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ilamidha jinitv� k�reye th�pa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narapati netv� asamathamha� kha�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isamuruth�pa� tattha k�r�pan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ilamapi pavatti� ta� likh�petvat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imavakha�etv� j�nanattha� �ha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hap�s�da��h�n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 puna thera� pucchi ki� s�san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amitiidha d�pe s�sana� s�ha�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amapica namul�notaru�ka s�sa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di yatimukhyo so mahind�bhidh�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anipati bhante otarissanti m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makunino kho te kad� s�sa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yatipatithera� theran�gopi c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di sapadi eta� vuccam�na� sama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 idha d�pe j�tam�t�pitu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ka pana idha j�to d�rakoka pabbaj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pi�akamagga� uggahetv�nidh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nayavicitta� v�caye ta� tad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iya th�ramul�notarissanti c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narapati bhante ediso bhikkhuka v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nana pa�ipucchi atthir�j�ti 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di pa�ibaloya� bhikkhuri��h�bhidh�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pana manujindo meghava��bhay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karaparive�e pubbasa�g�ti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patira��� k�rita� ma�ap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nayanapamoda� va�apa� k�ray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turiyupetonekasenova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rucirath�p�r�ma n�ma� vi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vasarumases� a��hasa��hissah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sutayatayo kho s�ghas�gha� tahi�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ca pana mahindattherap�dassa 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ruciramahaggha� v�sana� uttar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ampi ari��hattheradhamm�san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bhimukhamura� su��hu pa���pay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di tahimari��hattheran�goka nis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adupanisinn� a��hasa��hippa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inayanamahindattheras�h�day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gatavaramagg�theran�g� sa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ipatika�i��ho c�pi matt�bhayav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 sayati nisinno pa�cabhikkhuss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iti dhurag�ho hutvaga�hissam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ilavinayap��i� s�sana� p�lan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adi sapariv�ro s�ha�indopi ta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rayatijan� kho sannis�di�su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vinayanid�na� therap�do ari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di vaditamatteta antalikkha� rav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ayaparij�t� niccharu� vijjut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manujabhuja�g� s�dhuk�ra� ada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imavanisabb� cattam�nesu c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janamanah�r�p��ih�resu k�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s�sanam�l�vatara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sori��hatheroyatipatipurimekattikepu��am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e vih�re catusugatasite bhikkhusa�ghassa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buddh�nu��ta� dasabalakaru� d�paka� k�yav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 sa�sodhan�ya� vinayamanusara� s�sana� ni��hape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�cariyavimalas�rattherap�daviracite s�s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sad�pela�k�s�sanapati��h�n�di kath�d�po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m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piyatissopi la�kindoka so mah�bh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e mah�vih�r�divih�re k�raya� v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tasmi� vih�rasmi� �hite yojanayo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na th�peca vissajjetv� dhane ba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7] [\x 1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en�ha�� dh�tu santik�sok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asmi� r�ma�eyyasmi� nidh�pesi tahi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 ma���ni kicc�ni jinas�sanav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nanek�ni katv� pu��epar�n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a�ca vass�nik�retv� rajj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amma� gato �yukkhayena sanar�dhip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mpiyatissa r�jaccay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nujo uttiyavhe r�japutto tad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te nijakammena patto rajja ma putt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mah�mahindopi la�k�d�padhaj�p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esi ma�id�pa�ca la�k�ya� vara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iyassa��hamevasse s�ha�ind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u��asa��hivassova hutv� so therapu�g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essayujan�masmi� ju�hapakkh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e v�sare d�pasikh�va pari�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ta� s�ha�indo sokena parip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cetiyagiri� natv� therakaleb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itv� paridevitv� sova��amayado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tel�ya therassa khip�petv�na vigg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kujj�payitv�na a���ya harido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ka�akenava k</w:t>
      </w:r>
      <w:r>
        <w:rPr/>
        <w:t>譌</w:t>
      </w:r>
      <w:r>
        <w:rPr/>
        <w:t>g�ra� kamanor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ayitv� tahi� do�i� sabbesa� passan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nukkhip�petv� k</w:t>
      </w:r>
      <w:r>
        <w:rPr/>
        <w:t>譌</w:t>
      </w:r>
      <w:r>
        <w:rPr/>
        <w:t>g�ramala�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nur�pa� k�rento s�dhuk��anamus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s�gatap��hi pariv�r�paya� t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sakk�rasamm� na� k�rento samala�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� vibhusiteneva nevo maggena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e tasmi� sa�c�retv�na v�th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m�netv� sambuddhavarasev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bam��an�masmi� �h�nasmi� r�jak�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kasmi� �hap�petv� sabbath�la�kate sub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jatora�apant�hi d�papu��agha�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papupphasugandh�divatth�hi vividheh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�pesi vih�ra� ta� thera� p�j�ya b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thim�ya ther�na� gandhamak��akaviss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� tattha p�jetv� thera� p�j�ya b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thim�ya ther�na� gandham��akaviss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ndhacitaka� su��hu k�retv�tha pa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� k�rayanto k</w:t>
      </w:r>
      <w:r>
        <w:rPr/>
        <w:t>譌</w:t>
      </w:r>
      <w:r>
        <w:rPr/>
        <w:t>g�ramanutt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� tasmi� �hap�petv� sugandhaparibh�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kenekasakk�re katv� jh�pesi ta�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cetiya� tattha nidh�petv�na 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abh�ga� dh�tuna� netv� cetiyapabb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missakaselasmi� vih�resu paresup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cetiye dh�tu� nidh�petv� yat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citaka��h�na� jh�pitatt� isis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bhuma�ga�a� n�ma g�ravena pavuc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pa��h�ya s�mant� yojanattayaman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�c�riyadeh�ni ta��h�neyeva jh�p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pakarinibb�� lokan�thassa t�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nna� vassasat�nuddha� chatti�satimah�y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am�se paku��am�ya� la�k�ya� massak�v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athero so patto thiragu�k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dv�dasavasso so upasampattiy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y� pana batti�savasso sabbavas�k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u a��hat�´savassamhi pari�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si sa��hi vasso so upasampattiy� k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y�sitivasso va dhammar�jasutos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ra��� samov�hu vass�na� ga�an�ya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o viya lok�na� mahindo therapu�g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niv�sina� saggamokkhasukh�v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9] [\x 1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k�soditadinakaro maggapa���may�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n�thappabhutijanat�m�nito p�ji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j�te bahuvidhajane saggamokkha� n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� kho pajahi satanu� somahindo yatind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atthera pari�ibb�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atherassa ka�i��habhagi tu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ttavhay� ther� sampattapa�isambh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nekakicc�ni s�sanass�bhiv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mpattiyek�nasa��hivass� tad�ni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iyasseva bhupassa navame sarad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��hak�bhidh�nasmi� pari�ibb�yupass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ta� bhumip�lo so gantv� bhikkhunupas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viya k�resi p�j�sakk�ra m�n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� pubbasadis� ahosi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ccayato tamh� nikkhamma pu�abhed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asita� theri� nekussavasam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p�r�massa purato cittas�l�yup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�nupassaya� t�va mah�bodhisama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vutthamhi �h�namhi k�rite citake sub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petv�na k�resi aggikicca� tato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dv�pi k�resi uttiyo so mah�bhu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ttatther�parinibb��di kath� d�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k�la� ses�pi ther� te jambud�p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yi�su anek�ni katv� kicc�ni s�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�gat� c�su� a��ek�dasathe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c�pi pari�ibb�yu� katv� s�sanapagg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atherather�pari�ibb��a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iyo c�pi la�kindo rajja� samanup�l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tv�na dasavass�ni patto maccumukha� k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atherassa sisso vinaya 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��ho n�matherosi sampattapa�isambh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isso tissadatto vinaye suvis�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pi k��asumano sisso c�si bahuss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isso d�ghan�mo vinaya��� bahu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pi d�ghasumano sisso pa�itasam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iss�nu sissehi vinaya���hi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hata� s�sana� suddha� la�k�yeda� nir�ku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atther�dy�cariyaparampar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� vuccam�n�na� samay� abhisit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hakesupi dissanti yasm� n�nappak�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mah�diva�seca c��ava�seca 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nukkamato t�ni pavakkh�mi idh�p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pakari�ibb�� sarad�na� catus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pa���savasseca atikkante tatop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amhi dasame r�j� ahosi va��ag�m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�j� tissan�masmi� therekasmi� pas�d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 k�rayitv�na abhay�digiri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tassad�pubbopak�ra� samanu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therappamukhe tasmi� vasante so mahibh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ppesi an�nehi paccayehi catuhi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tasmi� vih�rasmi� bahavo bhikkhavobhav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ttheropi sa�sa��ho j�to r�jakul�d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sa�gho ta� kulasa�sa��hahet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n�hari so kuddho gantv�bhayagiri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� labhitv� tattheva vas� te pan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� n�ga�chu� visu� c�su� nik�y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o sobhayagiri eva� j�to tato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divih�rasmi� bhikkhu j�t�visu� t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v�dehi bhinneva� dvenik�y�bhavi�su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ppabhut� la�k�ya� nik�yattayam�s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ubbamhi la�k�ya� nik�yo purim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yeva pati��h�si dhamma��ho dhammav�d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ayagirivih�rapati��h�n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1] [\x 1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bhumip�lassa pa��ag�ma�isa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 s�ha�ad�pasmi� bhikkhusa�gho samagg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imassa janoghassa �atv� pa���yuh��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mah�vih�rasmi� khippa�santipat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antogadh� bhikkhu mah�kh��sav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ssut� dhammadhar� vinaya��� vis�r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ita� mukhap��hena p��i� s���hakatha�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h�pess�ma �h�nattha� potthakes�ti mant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g�ma�ir�j� so tad� meghavane 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� gantv�na bhikkhusa�gha� namass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si bhikkhusa�ghotha bhu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vittha pavatti� ta� r�j�pevamabh�s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bhante may�pettha ki� k�tabbanti so g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u� ma�apa�ca samp�detu�ca pott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at�ti bruv� sopi ta� sa�ghavacan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su�itv� la�kindo hutv� santu��ham�n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sa�g�tik�lasmi� bhupen�j�tasatt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ita� ma�apa�va ma�apa� k�ray� sub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detv� potthak�ni pa���petv�na 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c�pesi sa�ghassa ra��o kiccanti n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ni so bhikkhusa�gho tasmi� osaritesu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satasahassesu sakyaputtesu bhikkhu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yattidharebhikkhu sampattapa�isamb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�ni sahass�ni uccinitv�na agg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�lokale�asmi� ma�ape r�jak�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gamma nis�ditv� yath�bu��ha�va �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ssapather�d� theras�h� kapur� k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akg�yi�su tathev�ya� sa�gho ativis�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ap��hena�n�ta� dhamma�ca vinay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va��hakath�heva potthakesu likh�p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�pesekavassena catuttha� viya 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casundhar� c�ya� nek�k�rehi kamp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h�petv�na sa�gho so pi�akattay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���hakatha�sabba� ti��hanto y�vat�y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s�sanasa�suddhi� ma�id�pasikh�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esabbeasesetv�sampattopari�ibbu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g�ma�ir�j�pi rajja� dv�dasah�y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to pa�cam�s�ni katv� maccumukh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hitaniratatt� theran�g�pi c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anipati ca a��eniccata� samp�y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nikhilamida� bhoniccadukkha� kaan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i tamanuviditv� bh�vana� ta� bhaj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��hakath�pariyantipotthak�r��hikara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oparinibb�� vasse sattasatam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vatt�´savasse ca atikkante tatop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e ca tatiye j�te nijapu��assa v�h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�ratissan�mo so la�k�rajjamap�p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utv� devatherassa santike dhamm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smi� pas�ditv� kara� pu��ani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kapimacca� sah�ya� dhammak�m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ullav�dino bhikkhu niggahetv�na p�p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hetv� lokan�thassa s�sana� s�san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dv�v�savassa�ca rajja� maccuvas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h�ratissara��os�sana sodh�pan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daparinibb�� pa�cas�t�dhikam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satamhi vassamhi atikkante tatop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amhi tu catutthasmi� meghava��bhayavb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 patv�na nek�ni kara� pu���ni s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ullav�dino sa��hi� bhikkh� bhayagiri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iye niggahetv�na jinas�sanaka�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�re khip�petv� sodhesi buddh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ttesveva� p�pikesu parat�ramh� bhikkhu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3] [\x 1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ttoti n�meko co�iyo bhikkhu p�p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ito tissatherassa bhutavijjadi��t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tesa� pavatti� ta� viditv� p�p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v�s�na� kuddho �gammas�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ava��bhayavhassa r�jinosi kulup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itv�na r�j�pi tasmi� bhikkhumhi co�i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je��haputta�ca je��hatissa� ka�i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na�ca appesi vijjattha� tamhi co�i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�hi so mah�sena� je��hatisso tad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n�darakammena tasmi� vera�cabandh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�h�bhayo meghava��bhayoti vidito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erasavass�ni rajja� katv�nito c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ccaye je��haputto je��hatissopat�p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ahosi la�k�ya� jinas�sanam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ha�akiccattha� attano pitun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ham�ne n�yy�tu� amacce du��ham�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�na vitakasseva pitura��o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su appay� t�va du��haniggaha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d�ru�akammena la�keso so mah�bh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kha�o je��hatissoti vi���to tambapa��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ttotha so bhikkhu bh�to teneva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nana mantetv� parat�ramag� 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indo pitar�raddha� lohap�s�d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idhanena k�resi mahaggha� sattabhu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ek�ni pu���ni sa�cinitv�na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ca dasavass�ni katv� niccavas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sa ka�i��hova mah�senasama��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hi r�j�si p�pamitto pat�p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ttopi so tassa k�retumabhise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k�lama���ya sahas� parat�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n�bhisek�di� n�setu� tadan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mussukkam�pannov�si sabb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v�s�me na kho vinayav�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meva mah�r�ja sad� vinayav�d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petv�na eva� ta� r�j�na� dattukamm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�pesa anek�ni p�pak�ni sap�p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pakkhasmi yassakassaci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iyo ki�ci �h�ra� tassa da�oka sate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a�a� �hap�pesi tena bhikkh� upadd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v�s� te hitv� ta� niggat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o ten�si navavass�ni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u��otha so p�p� ra��o cevamabh�s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 ass�mika� sabba� hot�ti pan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tv�na r�j�na� n�setu� ta� niyo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macco sa�ghamittasevako ca alaj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o lohap�s�da� bhinditv� sattabhu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e apare�c�pi sare�ca vividh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itv� ta� vin�setv� netv� bhayagiri�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�tehi vatth�hi abhay�digiriv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nekap�sade k�resu� vividhe g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� n�setv� te khobhayagiri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sa�k�sa� k�rayu� p�pak�r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tta�ca so�a�ca niss�ya sa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bh�riya� kammama��amappa�ir�p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dviddha�s�pan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macco meghava��bhayan�m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s�dhako tassa kujjhitv� tena kamm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malaya� laddhabalo bhupena yujj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��atara��h�ne khandh�v�ra� niv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r�j�pi ta� s�gha� paccuggantv�na yujj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jh�v�ra� nivesesi mah�seno sasen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o so tad� s�dup�na� laddhotha bhu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saritv�nekova nattam�d�ya ta� l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adantika� ra��o ta� pavatti� nived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i ta� gahetv�na akatv� ki�ci sa�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teneva p�tv�na kissa corosi metu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u��ho amaccopi r�j�namevam�ha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5] [\x 1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m�dibhutassa vih�rassa tu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itatt� tvay� voro j�toha� manuj�dhi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ya� me kham�macca k�r�pess�mi s�g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� so c�pi patthica� ta� kham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� pura��eva ag�macco nag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o d�rusambh�rapariyesanapacc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va��atar� dev� vih�rassa vin�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an� va��haki� eka� sa�gah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�petv� sa�ghamitta� alajji� du��ha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macca� ca gh�tesi du��ha� ta� du��hasev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ava��gayoc�pi amacco buddham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dabbasambh�re �netv�na tato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k�resi parive�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ye v�pasante vih�re c�pi k�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 malayac�pi �gantv� te c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kappesu� v�sa� dhammapar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mah�vih�rapati��h�pan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tha dakkhi�ar�mav�simhi p�pam�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n�mamhi bhikkhusmi� pas�ditv� alajj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s�m�ya anto jotivan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 k�rayi jetavana� bhikkh�hi v�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�ritavantopi katv� r�jabalen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 tattha sam�hantu� sa�gham�y�c� b�l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sa�ghopi tassa kammassa bh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�k�rehi dassetv� sa�ghass�k�mata� bru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i so tad� tu�hi ahosi manuj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so bhikkhusa�gho pun�y�vanabh�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� nigga�chi keci bhikkhu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�nanto �hit� s�ma� samuggh�tu� nadem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mah�vih�ro so bhikkhusu��oti p�k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m�se pare bhikkh� s�muggh�tatthamuss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�yeta smimuggh�takriy�mattamhi ni�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m�gamma bhikkhusa�ghovasittha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�m�samuggh�tav�y�mo nipphal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bhikkhu �hit� yasm� tasm� s�m� sunimm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nnatt�nt�ma� vatthu� ta� bhikkhu� tiss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cchinitv� dhammena gih�li�ge samap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ppak�ni pu���ni ak�si puna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�p�ni pu���ni b�hira�gavas� k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yitv�na rajja� so vass�ni sattav�s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amma� gato deha� hivona manuj�dhi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�samuggh�tuss�h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s�dhujanasa�gamato va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�ca s�dhujanasa�gamato kar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s�dhujanasa�gamam�su 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heyya s�dhujanasa�gamameva dh�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�cariyavimalas�rattherap�daviracite s�sanava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 mah�mahindattherapari�ibb��dikath�d�po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m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ssa parinibb�� tet�´satih�y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vassasatasmi� ca atikkante tatop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e catutthe la�k�ya� mah�n�moti n�m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� uss�payitv�na rajja� pattosi khat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ni jambud�pamh� buddhaghoso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ghosasamo ghoso thero �gamma s�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� patv�na padh�naghar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p�loti n�massa mah�therassa sant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��hakatha�v�pi therav�daman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esova buddhassa �sayoti vij�n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mah�vih�rasmi� bhikkhusa�gha� vis�r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ip�t�payitv�na sa�gha� ta� evamabru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ha me potthake sabbe bhante a��hakath�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nti sa�gho nepu��a� tassa v�ma�situ�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ja��dika� g�thadvaya� sa�yuttasa�gh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s�matthiya� tuyha� dassehi idha sabba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7] [\x 1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v� ta� potthak�ni dassam�ti abh�s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ta� sampa�icchitv� buddhaghoso mah�k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va��hakatha� suddha� pi�akattay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 visuddhimagga� kho sa�gahevona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kko devar�j� devat���atar�t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p��ava� tassa pak�setu� vi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hamantaradh�pesi ta� thero so ak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i antaradh�pesi therok�si pun�p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ta� bhikkhusa�ghassa v�cetu�d�si so s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u dve potthake pubbakatev�d�si dev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esi bhikkhusa�ghoso ekato t��ipo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katthaci ki�c�pi visesamanapekkh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�ho ugghosay� eso metteyyoti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�yy�day��atv� potthake tassa p��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so mah�n�mo s�ha�indo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pariv�rena nikkhamma nagar�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� gantv�na sa�gha� tamabhivan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�ho nimantay� eva� jinas�sanag�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��hakath�na� hi m�gadh�ya niru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attanakiccantu vattate y�vat� id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va me r�jagehasmi� bhikkhamayy�nukam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ant�ti ga�o tu�h�bh�vena adhiv�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yasm� buddhaghoso gahetv� sabbapo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h�vih�rassa dakkhi�ya pati��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�nagharan�masmi� p�s�dasmi� vasa� s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a��hakath�d�na� naya� katv� sar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p�s�dik�khya� kavinaya��hakatha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gamassa��hakata� kasuma�galavil�si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�cas�dan�n�ma majjh�ma��hakatha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yutta��hakatha� ceva s�ratth�dippak�si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uttarassa��hakatha� ta� manorathap�ra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kass�bhidhammassa ak�sa��hakath�p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dakassa nik�yassa hitv� katipay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a��hakath� ses� thero sova mah�bu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kh�vitara�n�ma mitika��hakath�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racit� buddhaghosattherena dh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eva� munindassa s�sanassa cira��h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ca� so jambud�pa�ca bodhi� vanditumacc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so mah�bodhi� vanditv� vandan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j�va� vasitv�na kammass�pi parikk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cavitv� dev�na� tusit�na� sahaby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pantosi suddhassa nijakammassa tej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�pi s�ha ther� �hitv�na y�vat�y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�sanasa�vuddhi� katv�na pari�ibbu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i so mah�n�mo vinitv� pu��asa�c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b�v�savassa�ca rajja�macc�vasa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atthacarita� pana utt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tamevacarita� anusikkh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sa c�pi varagotamas�sa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dhi� karontu sujan� sujanappasatth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ghosattherassa a��hakat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adh�yaparivattan�di 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bhuyyena tatopacch� s�hacariy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ayu� k�lato k�la� gandhe a��hakath�d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na��hakath� ceva itivuttatthav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y�pi�akass�pi y� s�pi atthava��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g�th�va��an� ca ther�g�th�ya v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�navatthuno v�pi va��an� petav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iya��hakath� v�pi et� a��hatthav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iyadhammap�la therenev�bhiva�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a� s�ha�ad�passa sam�pe damil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e padaratiththasmi� niv�s� kaviku�j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na buddhadattena madhuratthavil�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t� kavise��hena buddhava�satthava��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9] [\x 1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mbhiday� atthava��an� ca sunimm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na racit� su��hu mah�n�mena dh�m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enena therena mah�niddesakap�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si a��hakath� s� tu racit� thirabuddh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dhamm�vat�ro ca vinay�divinicc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r�pavibh�go ca sa�gah� tu ime t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dattamah�thero vinaya���hi m�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ttho kavise��hehi ak� s�sanavuddh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s�vajirabuddh�ti ��k� vajirabudd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t� therap�dena dh�rena vinaya��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tthad�pan���k� tath� vinayasa�g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uttara nik�ya��hakath���k�tim�p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s�ha�avy�khy�na� abhidhammatthasa�g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te saddasatthasmi� kavin� candagom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ik�ya tu ��k�pi dh�mat� kaviket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na s�riputtena kat�parahitatth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na kassapavhena co�ara��haniv�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in� racit� ��k� vimaty�divino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ya� vinaya���hi pasatth�tthasuv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odadhip�rassa tara�e tara�s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na dhammasirin� vinaya���kat�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to khuddasikkh� s� racit� vinaya��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atattherap�dena vinay�divinicc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 viracit� satthus�sanass�bhivuddh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dasikkh�ya por��a��ka� yasasama��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viracay� dh�ro sa�khepanayasa��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ev�bhinava� ��ka� sa�gharakkhitan�m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�m�ak�dh�m� n�n�satthavis�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odaya�ca sambandhacint�pakara�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dh�la�k�ran�ma� kabbasattha�ca sov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ga�hipad� c��amah�majjhimasa�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niv�s�hi thereheva pur�k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na buddhan�gena racit� vinaya��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tth�dimachus� vinaya��� suva��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issaramah�s�mip�do vakinay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kavip�mokkho s�m�la�k�rasa�akg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e�ak�la�akk�roti vissuto tambad�p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�la�k�ra��ka� thero k�sikaviss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bhiva�sadhamm�disen�patiyati 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i��k�dayo neke gandhe viracay� s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gamasatthassa gandhe n�nappak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�su kavayoneke tambad�paniv�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a��k�bhidhammassa theren�nandan�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iden�bhidhammasmi� racit�nayadass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uddhamah�thero abhidhammattha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pariccheda� paramatthavinicc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hidhammikabhikkh�na� pa�ubh�v�ya b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abhidhammassa gambh�ranay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na dhammap�lena saccasa�khepan�m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ho viracito s�dhu pa�itehi pasa�s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vicchedanin�magandha� kassapas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ero ak� buddhas�sanoday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mappakara�a� khematherap�dena s�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ta� vuddhiy� satthus�sanassa matim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�a��k� y� c�si abhidhammatthasa�g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t� therap�dena s� kho vimalabuddh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dhamm�vat�rassa khemappakara�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paricchedaganthass�pi suva��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sa�khepaganthassa pubba��k�mat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issaramah�s�mip�deneva suva��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�tin�mena therap�dena vi��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 por��a��k� s� kaparamatthaviniccha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1] [\x 1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dhamm�vat�rasmi� abhidhammatthasa�g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�galamah�s�m�nava��k��cay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sa�khepagatthassa theren�ra��av�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n�tana��k� s� s�sanodayak�r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paricchede mah�s�m�sama��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viravay���ka� n�tana� �bhidhamm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a��atarok�si paramatthavinicc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ggha��ka� sambuddhas�sana��hitim�n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ddhimagga��k� ca ��k� d�gh�gam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ima��hakath���k� kasa�yutta��hakath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so panim�veradhammap�lena dh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t� therap�dena suttantanayadas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�vakabh�tena mah�kacc�nas�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irutti racit� mah�kh��savena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�yanamah�thero niruttipi�aka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�nasaddasattha�ca ak� saddatthap�r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i tassa kat� s�dhu therena sa�ghanan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dattena therena payogoti vadan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�nasaddasatthassa ny�sa� saddatth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vimalabuddh�ti vissutok�si buddh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kittimah�s�mip�do dh�rehi va�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�vat�ra� sa�khepanayena ravay� su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n�ti� aggava�s�cariyo satth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kattayamogayha ak�si kaviva��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ppiyena therena co�ara��haniv�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siddhi kat� s�dhusaddikehi suva��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y�sappad�pa��k� tu p�r�rimaddan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maccena ekena saddasatthanaya��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uttis�ramachus� tambad�paniv�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n�gena therena racit� hitabuddh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�nava��an� c�pi tambad�paniv�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t� buddhimantena therena vijit�v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kattherap�dena kavin� c�rubudd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ho c��anirutt�tisa�kh�to racito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iy�cariyo s�r�puttatthero mah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�vat�ra� dhamm�vatara�atthamak� sub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gu�karon�m�cariyo satth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saddakalika� kalika�va 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�disir����cariyena subudd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tthacint� dh�rehi bh�van�y� kat� sub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rimaddane ramme sagare chappa�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p�vacane cheko n�n�satthavis�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epava��ana� suttaniddesa�ca pun�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��ka� s�ma�va s�m�la�k�rasa�g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itattherap�dena tambad�paniv�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t� kavimittena saddas�ratthaj�l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�nas�ra� kacc�nabheda� c�pi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therap�do so jinas�sanav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yan�cariyas�min� kaviket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e vasantena san�ma� saddalakk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utti ca tass�pi va��an� pa�cik� su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 saddanaya���hi pasattha nayamadd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s�mip�dena abhidh�nappad�p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 jetavane ramme vasantena sukhudd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sissabhutena therena piyadas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epanayato s�dhu racita� padas�d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ratanavhayena therap�dena dh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gasiddh� sa�khepanayena racit� t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ik�ya tu ��k�si y� s�ratthavil�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rakkhitan�mena s�mip�dena gant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issaroti pa���to sa�akghar�j� mah�k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r�hulas�m�ti sama��o titthag�m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�cik�pad�p�khya� vy�khy�na� sakabh�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s�dhana��ka�ca ak�buddhippas�dan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3] [\x 1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basekharakabb�din�n�la�k�r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kabb�ni teneva racit� sakabh�s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ppiyamah�s�mip�do satthavis�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pajjamadhu� s�dhukavise��hehi va��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kittisama��o so therap�do mah�k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va�samak� dh�ro dh�rehi abhiva��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issamahathero m�gadh�ya niru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va�samak� dh�ro dh�rehi abhiva��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ehattherap�dena samantak�av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dhantasa�akgahon�mas�ha�a� saddalakk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e ca la�k�ya� upapannehi vatth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ki�� ca nekehi racit� rasav�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pa�caparive�a samuhapati buddh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 bhesajjama�j�sa� upak�r�ya yog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�so mah�n�matherena kaviket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por��aganthassa dosa�hitv�na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lava�so tu nekehi k�lasmi� tamhitam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cariyeheva vi���tabbo kato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bhujo r�j� satth�gamavis�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 visuddhimaggassa vy�khy�na� sakabh�s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pi kavayo neke vy�khy�n�ni sabh�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t�gamasatthesu aka�su vividh�n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te v�pi a��e vividhapakara�es�hacerase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bhuyyoneva k�su� kavivaragaravo kecidesanta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 s�sanattha� parahitanirat� te kari�s�timan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dhamm�nuy�t�varataparahita� s�dhavovobhav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�cariyavimalas�rattherap�daviracite s�sanava�sad�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ath�dippakara�a tabbiracit�cariy�bhidh�nakath�d�po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m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parinibb�� chat��isatih�y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e ca satasmi�ca atikkante tatop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ek�dasame r�j� la�k�d�pavare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gg�has�l�megho ahosi jitasattu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ni bodhin�meko bhikkhukaly��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yuttaran�masmi� vih�re p�pa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s�sanasa�suddhi� varanto ta� nar�dhi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sah�ya� dhammena tep�pe n�har�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e tassa kujjhitv� mantetv�na raho s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ayu� ta� tato r�j� sutv� ta� kuddham�n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tv� p�piye sabbe ekacce chinnah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 pokkhara�ip�le ekek�si saband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bhikkhusata� jambud�pasmi� ca khip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tv�na bhikkhussa tassuss�hamanuss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� uposatha� bhikkhu mah�vih�r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hesi ca la�kindo vara� s�sanasod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va tass� paris�ya asuddhatt�va te y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� uposatha� neva icchi�su piyas�l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o tena kujjhitv� akkositv�vabh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kham�piya te bhikkhu gato desantu 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�dhin� mahat� tasmi� mato eva� sa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vass�ni k�resi rajjampi sanar�dhi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gg�hasil�megha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sodh�pan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parinibb�� dasavass�dhikam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ate ca sahasse ca sampatte tambapa��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jayab�huti vissuto bhubhujatr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u��o mah�tejo patto rajja�mah�y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la�kissaro r�j� mah�vijayab�h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p�rakamattassa bhikkhusa�ghassabh�v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5] [\x 1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etumicchanto la�k�ya� var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uddhajanindassa mittassantik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a��adesa� pesetv� r�jad�te sap�b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ssute s�lavante pi�akattayadh�r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�piya te bhikkhu p�j�vatth�hi s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yitv� p�jan�ye �r�dh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kula putt�na� pabbajjamup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tv� dhammavinaya� vacapiya sava��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meva� sambuddhas�sanassa pati��h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nacireneva vy�pita� s�sana� p�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jayab�hussa ra��ok�lamhi s�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va�so so na��ho viya padiss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ntar�dir�j�na� dummat�na�ca het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ik�nantu bhikkh�na� dulla�na�ca het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atherena la�k�ya� suppat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va�soya� vina��hosi sunimm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parisuddhova va�so r�ma��ades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la�k�yamoti��o vy�p�bhuto pati��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ra� mah�r�j� mah�vijayab�h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atthinagare ramme n�gara�gasamanv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vih�r�ni bah�ni ca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o s�lavante te v�s�petv�na s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ppesi pa�itehi paccayehi catuh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a���ni kicc�ni jinas�sanavuddh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lokavuddhi�ca rajjabh�ra� sam�v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pa���savass�ni �hatv� maccuvasa�g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jayab�hu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pati��h�pan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��ato satthu catuvass�dhikam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sate sahasse ca sampatte tambapa��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bhujo r�j� sabbala�k�mah�t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et�tapatta�va k�retv� nijatej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do viya vassokas�r�ya� caru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atthinagare v�sa� kappento iti kap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 keci mah�p�l� lokas�sanav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na vimukh�k�su makiccamanaya� bhu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a�inamalajjinamussannatt� c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antayabhedassa vasa� cosakkita� 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�sanasuddhi�ca kariss�mi cira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sasa�ha� c�pi dhammeneva kariss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�h�nantar�d�na� d�n�dividhin� p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bhujo r�j� tosesi sapaja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�sanasa�suddhi� kattuk�mo mah� bh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u v�pi nika�yesu sa�h�r�piy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�divibh�gamhi kovide vinaya��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initv�na dhammena k�r�piya vinicc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iccheva atekicche vij�ni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kicche vivajjetv� tikicch�piya se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ussodhiye hitv� sodhan�ye susod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ehi sahav�se te ak� so sudd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g�ma�ibhupassa k�lato ciravatt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attayabheda� ta� viddha�s�piy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h�rodak�bhuta� k�r�piya samag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t�va suddhante pati��h�pesi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para� anek�ni bhikkhusa�ghassa t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ph�suvih�r�ya kattabb�ni vic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na sabb�ni t�ni sambuddh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pullampi vuddhi� ca gamayittha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� v�bhiseka� so kapakatto r�j�vi 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punapi bhikkh�na� a��ama���naves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u� punas�maggi� niggahetv�na p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gahetv� dhammav�d� varas�sanav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e v�pi roha�disu 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o sannip�tetv� pulatthinagare v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7] [\x 1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ssapathera�ti vissuta� yatipu�g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ura� katv�na dhammena vinicch�piy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pabb�jayitv�na duss�le sakal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�h�nantara� c�pi ad�si karu�p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gge pesale bhikkhu k�r�petv�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hi sakale jotesi jin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bhujo r�j� anuvassa� tato 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�gha� sam�nevo ga�g�k�la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uyy�namhi v�setv� sakkacca samupa��h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ga�g�ya n�v�su k�r�petv�na ma�a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ar�diparikkh�re d�petv�na mahaggh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kulaputt�na� d�pesi up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atthinagare tasmi� p�s�d�divibh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jetavana� n�ma vih�ra� k�ray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�eva vih�rasmi� p�s�de sumano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a� mah�s�mi� v�s�pesi yati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jetavane ramme vih�re r�jak�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 bandh�pitu� r�j� icchanto manuj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orodhaga�o r�ja�macco sen�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dal�la� nindanto sabb�bhara�abhu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jetavana� r�j� vattante ma�galus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ha�a m� d�ya nijav�ra�ayo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� s�tamakassesi s�m�samutiy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ssapather�disa�gho t�yantar�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�abaddhas�m�ya �hitisa�k�niv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nekesu �h� nesu ka�ci��h�namaviss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uggh�ta� karitv�na tato s�t�nus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itte parikittetv� p�c�n�disvanu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nna� kha�as�m�na� tatheva parikit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isso ca mah�s�ma� tato sammantay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�sammannana� r�j� k�r�petv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e ceva vak�resi s�sana��hitim�na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ek�ni kicc�ni s�sanass�bhivu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dhara�p�lo vatthuttayapar�y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parakkamabhujo manuj�dhip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�bhivuddhimapis�sanasuddhima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i�savassa midha rajjamasesad�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nus�siya vasa� gamimaccuno s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ah�parakkamab�hu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sodh�pan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parinibb�� ch�s�tisarad�d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sate sahasse ca atikkante tato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amhi pa�came �si la�k�d�p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� vijayab�huvissuto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do�ipur�dh�so tatiyo vijay�d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u so dhara�p�lo kara� s�sanapag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r�t�hi du��hehi n�sitatt�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potthakeneke likh�petu� vi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ip�t�payitv�tha lekhake catur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e�aka� kalikh�pesi anavajjaman�k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 vetana� tesa� tosetv� lekhakek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etv�na kicca� ta� s�sana��hitihet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la�kissaro r�j� tis�ha�ani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ther�dayo t�va �n�petvapura�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ggivimukhe sabbe samagge k�rayitv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ka��haparikkh�ra� ekamek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upasampattima�gala�ca mah�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� tena sa�ghena samaggena yath�vi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ni v�pi kicc�ni s�san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vuddhiy� buddhas�sanoday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suda� vijayab�hunar�dhip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dhi� karitvamahati� varas�sa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sa v�pi catuvassamanomaraj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maccuvasagosi pah�ya sabb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vijayab�hu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opatthamh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9] [\x 1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ccayenassa suto vissuto dhara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bhujo tasmi� pure rajjamap�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la�k�tala� sabba� jinitv� loka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s�sanass�pi paggaha� kattum�rab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�c�rarahite micch�j�v� asa��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jjibhikkhavo sabbe n�har�piya s�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s�sana� s�dhu sodh�petv� nirabbu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a�aka� nimmala� ca k�r�petv�na jo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d�te co�ara��ha� pesetv�na sap�b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gge k�tumicchanto dv�su �h�nesu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v� co�iye bhikkhu sikkh�k�me sup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ide dhammavinaye vissute suddhava�s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ikabhikkh�hi samagge k�rayitth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�bh�ta� tad� evamahosubhay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mmara��hasa�kh�te tambara��he tad� k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jj�pesalabhikkh�su dhammakittisama��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ko s�lasampanno tapotej�vah�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ero thiragu�o vahanto var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yacarato tassa ekad� kira v�ri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smi� puratubbhutamiti sutv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hito p�tip�mojjo d��h�dh�tuvilim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s�r�divikkhalla� pesetv� r�jap�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idh�netv� yatinda� ta� gu�k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yyo p�timavindittha passa� kh��sava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tv� ta�p�jan�ya� sakkacca samupa��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uk�mo tato r�j� cira� s�sanap�l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e bahavo katv� samant� r�jadh�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bhikkhusa�ghassa p�s�d�divibh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avaro g�me ara��e ca ni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o sannip�tetv� s�l�digu�abh�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initv�na appicche santu��he pavivek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uta�gadh�rino l�khapa�ipattipar�y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bhatt�calasmi� te k�retv� ku�ile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�tvonara��asmi mupa��h�pesi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� tato santh�gamagandhe bah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hetv� r�jad�te so �har�piya 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satth�dikadv�pi yebhuyyen�gama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petv�na yatayo k�resi suvis�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indo �dito bhikkhu yojetv� pa�i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yatti� tato samm� sikkh�pesi ca sa�y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anekabhujavha�ca yuvar�ja� nij�nu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pesi yath�bhuta� pi�akattay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pi s�sanavira��hitikiccam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parakkamabhujo kamanuj�dhip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esi la�kakamakhila� samayamhi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ehi viya sevitamuttameh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buddo�iparakkamab�hu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opanthamh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v�na pitara� eko r�jas�hoti p�k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vakapure rajja� kara� so manuj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gh�takakammassa vip�ka� pa�ib�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malabhantova s�sanamh�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s�mayiko hutv� gh�tento munis�n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hakepica jh�pento n�sento cetiy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na cireneva p�pesi parih��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opi tad� keci bhayena uppabbaj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i a��atthagacchi�su sa�s�rabhayad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meva� mah�p�ka� katv�na atibh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ssa bhed� dummedho p�pi��ho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i niraye ghore kaniccadukkhasamap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saccaye buddhaparinibb��ato k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ti�s�dhike cekasatasmi� dvisahas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e buddhavassamhi sirivaddhanasa�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vimaladhamm�disuriyo i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1] [\x 1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dhamme �hito r�j�bhavittha vimalatv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asesa� so nikka�akamak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aghar�sanne k�r�petv� dvibh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� tattha sambuddhad��h�dh�tu� �hap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devasika� dh�tuvara� r�j� pasann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pubba�gamo hutv� p�jentopi yat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gh�takar�jena r�jas�hen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itatt�hi bhikkh�namabh�v� tambapa��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�gavisaya� khippa� pesetv� saciv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icakk�diyatayo �netv�na sup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�petv� pure tasmi� s�daro samupa��h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�lukan�m�ya najj� gan�hambasa�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th�sanne nad�majjhe k�r�petv�na a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kukkhepas�m�ya� parisuddh�ya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e tassa bhupassa vasse sa�ghena t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puttesvanekesu d�pesi up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av�pi d�pesi nekesa� kulasus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�ha�ad�pasmi� pati��h�piy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eva� vividhakusala� bhubhujoka sopar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rajja� nikhilamapita� s�sana�c�pi 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etu� kho nijanujakareka sa� �hapetv� sade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ga�ch� sujanacarita� etamev�nuyant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aladhammasuriya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pati��h�pan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nattubhuto yo tann�meneva p�k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yeva pure ramme r�jasi matim� y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ajja� r�jadhammena nicca� samanus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n�ya� p�s�da� karetv�na tibh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�sasahass�ni vissajjetv�na r�p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�a� k�rayitv�na limp�petv�na ka�c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na navahi ma�hi ca vici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bhadanta� kho nidahitv� tahi�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e rama�ya mhi �hapetv� tamhi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aha� p�jay� neka p�j�vatth�hi s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akkha�gavisaya� pesetv� saciv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��apa��k�re ca r�j� so s�san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�nattherapamukhe tetti�sa�yatay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akk�d�pa� sam�netv� v�s�petv� sak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akanahanto ga�g�ya yath�vutt�ya sajj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kasmi� saya�j�tas�m�yamamal�ya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�gavisay�y�tayat�hi sakale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upasampattima�gala� ma�l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�dhikasate ceva� kulaputte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�pesi bhumindo s�sanodayak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ahanto te sabbe vinaya� dhamm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petv� yath�yoga� kanekapu���ni sa�c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s�ha�indonarapatidhitim�s�sana�ggah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b�visavassa� purimahavasamubbhutapa��ena rajj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r�r�tissa p�sa� gami iti kasujan� j�vitass�pyan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v�p�pa�jahant�carathasucarita�s�sana�paggahan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vimaladhammasuriya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pati��h�pan�di 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parinibb�� dvisate navut�d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ahasse ca sampatte vass�na� ga�an�y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issirir�jas�ho la�k�rajjamap�pu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�j� r�jadhammena k�rento rajj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�ha�ad�pasmi� bhikkh�na� hi ab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yuddhayanarindassa sy�m�dhipatinot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na sasandede r�j�macce sap�b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�ittherapamukhe �netv� bhikkhavo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vaddhanan�masmi� suramme pu�abhe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�r�mavih�rasmi� v�s�pesi ca te 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nto upa��h�na� la�kindo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itv� tad�r�ma� abhiv�diya bhikkh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3] [\x 1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r�jino cha��he vasse gimhantim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hipu��am�ya� va uposathaghare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upasampanne s�ma�ere tad� k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�karap�mokkhe tehi sy�mikabhikkhu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bbajj�rah�nampi pabbajjampica d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itu� vinay�di� te niyojesi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reneva k�lena sara�a�karas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r�jadhure thera� pati��h�piya patt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�namanur�p�na� datv� �h�nantar�n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ay�r�mav�s�na� sa�yamina� yath�vid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j�va� pa�itehi paccayehi catuh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�pesi saddh�digu�abhusanabhus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ja s�sanavuddhi�ca lokasa�gah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onekapu���ni nek�k�rehi sa�c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i kittissirir�jas�ho r�j� karitv� varas�sa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dhi�ca rajjampi�ca pa�cati�sa� vassa� ag� maccuvasa�vasayha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issirir�jasiha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pati�a�h�pan�di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acirak�lena ubhay�r�m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�viv�dam�pann� n�n�hutv�na tena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an�yehi vatthuhi a��ehi vividhe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nt� a��ama���hu� vimukh�ka pa�ipat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�r�manik�yoti tath�bhayagiri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oti tatopacch� dvenik�y� bhavi�s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�r�manik�y�pi pacch�j�to paro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ja n�n�nik�y�su� te sabbe sy�mava�s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�iva�sik�veti dv�hi n�mehi p�k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jj�pi pavattanti imissa� tambapa��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�mava�sikakath�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issirir�jas�har�jino accayenuj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sirir�j�dhir�jas�hoti viss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ja� patv�na je��hassa r�jino dhamman�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hanto sa�akga�hi s�sana� janatamp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asmi� tad� g�lupur�sann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uk�titthasa�akkh�te g�me v�lutaravh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rukkh�r�man�me vih�rasmi� supe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vimalatiss�khyo s�ma�eravaro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kho carita� eva� cakkham�na� vi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eyya mummava�s�na� �dimatteha s�dhu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issarena munin�pi nisevi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ttaya� varatarena vin�y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ehi vimalehi vis�rad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ehi v�pi vividhehi mah�kav�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idh�tuvaradakkhi�abodhis�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v�mapadala�chanasupakpati�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hi r�jasacivehi mah�jan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evitamhi api d�papad�pab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itehi vividhehi nar�dhip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acetiyaguh�pa�im�ghar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y�duposathagharehi sur�lay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�napantibhisinihi ca r�ma�ey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dhehi ca mah�pu�abhedan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ibh�rabharitehi sam�kul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�ma�hi ratan�karasa�cay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tehi v�pisarit�dijal�say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catuppadapata�akganisevit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dumehi api pupphaphalupag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supuphaph�talat�samala�kat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dhehika phu�ite varak�nan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samattaparipu��atamamhi la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mhi dakkhi�adis�ya tu roha�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ssimassa siriy� tatiyantu bh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sam�vahati buddhanisevit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5] [\x 1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ubhe janapadamhi tu roha�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g�lun�managara� n�gara�akgap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h�satetarahi tannagaruttar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ijjate pulinatitthasama��ag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a� vibh�ti jinas�sanavuddhi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harapa�im�layacetiy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�sarehi varabodhitar�hi dh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dikehi api sajjanak�rit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ehi dhammagarukehi bahussut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layehi paka�ipattipar�ya�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tadhammavinayehi susa�yam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hi ceva navamajjhimasa�yam�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dhammamasamampica saddas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bhikkhavo tu bahavopica s�ma�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anti tehipi tatheva ag�ri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r�hi santatanisevita�h�nabh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dit�su ratanesu pakas�da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ehi r�jasacivehi mah�yas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ehi nekadhurayuttanarehi c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esu kovidajanehi ca bh�sam�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su pa�casu pati��hitup�sa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kho kauposathadinesu uposatha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enti tehi ca tatheva nisevito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didhammaniratehi janehi nicc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iyyate kimapi va��ukatitth�g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d�ni varas�sanajota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va hoti api s�sanap�lak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nesasama�namag�rik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va g�massa panekadese mah�kar�v�khyamanu��a g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si manti vidit�yuvedo ito pure k�ralis�la v�kh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tassa saddh�digu�oditassa bhavi�su putt� caturo c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dh�tarotesuva sabbaje��ho ahosi saddh� karu�dhiv�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kho tassa ka�i��habh�t� up��iva�sesu tapodhan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am�pajja vas� tad�ni yathodite tamhi seka vi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yy�day� tassa yatissa je��hasuta� tad� so dahara� nij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panatth�yahi akkhar�di� sa�c�pi sikkhesi yath�raha�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mah�titthaniv�sabhuto ga�issaro bovalag�ma j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dinandotisama��av� yo vis�rado sakkatam�gadh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a� tad�kho navako sam�no puramhi ramme sirivaddhan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� sadhamma� vinaya�ca sattha� kavasa� vih�ramhi tahi� padh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bhinikkhamma mah�ditittha� vaja� up�ga�chi vih�ram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�siko ta� samupa��hahittha sas�daro disvapasna c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�pi disv�na tadantikasmi� �hitantu tabbh�tusuta� vin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��a� suvutti� sadaya� day�lu pasidam�no gu�atov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�jitu� ta� abhiy�ci sopi ad�si nev�sikabhikkhu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unna� anuj�nanena sayampi bh�yyo abhimoda 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ettha �hatv�natirekam�sa� nija�va g�ma� agam�si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mpi kicca� pana t�rayitv� pun�pi �ga�chi ima� vi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�h�tv�nidha ki�ci k�la� pura�va ta� kho sirivaddhan�kh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vag� tenapi d�rakena tad�ni d�gha� pa�ipajja magg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vimalatissattheracarit�rambh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payitv� pana sekhiy�di� vasa� tahi� ta� na cirena s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a�ghar�j� kasara�akkharosi tadassapabbajjamad�pay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�ma�ero pana sattavassa� tahi� vasantovara saddas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ca ugga�hi yath�bala�va tato idh�gamma vik�sik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santo sahabandhun�manarindamaccappamukhe janep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na dhamma� munin� pasattha� pas�dayanto ratanatta ya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7] [\x 1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tu sisse chapi s�ma�ere labhitvate c�pi yath�nu 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payanto munis�sanasmi� sayampi s�le parip�ray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unnampi pas�dan�ya� kathetvadhamma� munis�san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� pava��h�piya pu��akamme niyojaya� su��hu anuggah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�pi kho bovalag�maj�to jinatrajo gamma mah�di ti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na k�lena ga�issaratta� kavih�si tasmi� kira y�vaj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m�k�pitaro nus�sa� katha� panamhe parisuddhava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opasampattimatho labhema itissa eva�pyahu t�va ta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 vajanto pana evamassa bhavi�su batti�sati j�ti y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ni tass�cariyopi bhikkhu ag�dimo maccumukha� sugho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yyo so nidhanena tassa tibhavass�d�nava� v�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 maccu �hitova muddhani dhiy� disv� tato mu�c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�yoti vicintaya� sivapada� icceva kho n�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u� ta� jinas�sanamhi bhavateya� bhikkhubh�vov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abbajj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akkhento para�c�pi vividha� evam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k�ra�am�gamma vic�retv� punappu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�a� s�rato disv� apa��akamid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tu� ta� visuddha�va k�lod�ni up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iya so dh�ro k�le tassev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bandhusaj�v�dijanena katasa�ga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tassevamaccassa bh�tar� vijay�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vaddhanan�mena amaccenopatham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parinibb�� vass�na� dvisahas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atasmi� dvit�´s�dhikasmi� phaggu�d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e s�ha�ad�pamh� s�ma�erehi pa�c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hi v�pi gaha��hehi saddhi� nikkhamma sadd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itampyanapekkhanto susuddhamup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tu� n�vam�ruyha gacchanto s�gara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attay�dhika� vassa� cir�yanto tahi�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khapu��am�ya� ca pattomarapur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mad�p�marapurappaves�di kath� d�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mmama�ale ramme n�n�ma�alama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parantasa�khy�te tambad�p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marapure tasmi� iddhe phite pure 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ra�ekgana sampu��e n�n�sampattibh�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t�dimakah�dhammar�j�dhir�jan�m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somah�r�j� rajja�dhammena dhamm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bhupatindassa setibhind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odayak�rissa atthadhamm�nus�s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innampi vibha�g�na� dh�r� pa�itasam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jjh�ya�gasampanno vinaya��� vis�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uto ���bhiva�sadhammasen�pat�ti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�dibhummikittivih�re so��alim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o sa�ghar�j� so sallakkhetv�na s�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o c�pi tikkhattu� ag� icc�dik�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akk�ya� s�sana� satthu supati��h�pitu� k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thamho bhavyenti upak�rena kena 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ha� manas�k�si tato ta� nagar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dapurasa�k�sa� n�n�sirinike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parinibb�� vass�na� dvisahas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ate catut�´s�dhake s�ha�ad�p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��ava� taritv�na sampatte tambapa��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su kho s�ma�ere ca gaha��he ca tayo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n�maca gotta�ca tesam�cariy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�a� su��hu pucchitv� sutv� tu��ho vises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o �gate ��tijane ��tiga�o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hevo sakkacca� ra��o setibhas�m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ikena va��ena �rocetv�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ggah�pay� samm� paccayehi catuhi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9] [\x 1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kavih�rassa uttar�ya pati�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asam�ki��e �gantukayat�l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e padarik�v�se vih�re r�jak�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�petv�natho tasmi� vass�pagamane 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mpi s�ma�er�namubhato suddhito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a�d�si soheva mah�thero mah�ga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pp�sikakoseyya c�var�ditar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ov�dad�nena s�dhuka� parito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vassampi tem�sa� p�timokkha�su v�c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opasampad�pekhe n�dan�ma� vup�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�pekkhaka� kakatv� li�gada�dika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hiy�nica sakkacca� sikkh�pesi ga�iss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tassapabbajj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vassa� vutthak�le pabbajj�pekhak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ca s�ma�er�na� pabbajjamup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iccanur�poya� k�lod� kanijan�dh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mah�thero ra��o pa�inived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bhante mah�ther� k�la� ma��atha yass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na so mah�r�j� pattacivarapub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�re ca santu��ho vissajjetv� saka�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detv� tato tepi netv� r�janiv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�petv� gih�li�ga� cha vete buddhasun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pubba�gama� katv� vibhus�petum�rab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rambur�sisaradindukar�vad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lat�lasitahemavicitat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ma�hi samala�kataka�cu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v�dima� paridah�payi r�jav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nekama�iku�avisi��hamo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�val�ma�ivir�jitakuddhal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ma�gan�dhuramanoharaso��am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�raki�gi�imahagghapas�dhane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hi v�pi ma�ikambupi�andhan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akhoka surapati�ca vibhusan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bhusanasuva��adh�j�kul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aggahemamay�j�lavir�jit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ur�pasivik�yibhadant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�payitvarahir�ga�am�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a�sum�likarama�a�asantik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 duve ma�isuva��amaye ja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�payitvasirasoparin�gad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�suva��ama�ibhusitave�uch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yy�n�maka� kapanana marammaniruttiy� 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r�jabha�ampi s�dhu pas�ra�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i sonekavidhehi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�pay� b�laravi�va n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ttha tasmi� divase nis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mindassa siri� vah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pi sabb�bhara�ehi y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kadevindasiri� dhar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ekamek�sivik�yu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dine s�dhu virocay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�enanekavisayesu canekag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ena n��akana�ussavama�ga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y�dir�japariv�rajanehi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etvadevanagaruttamasannik�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e var�marapure puramo�ib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h�nuv�thicara�a� pana k�r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samattaratanuttataso��al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bhusitanarindanivesana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�na ma�galacha�vasatheti n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hummike harivicittapatissay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hi dakkhi�amahesipadh�na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iga�ena pariv�ritar�jase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1] [\x 1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sar�japaris�ya nisajja t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sa�gahamanappakam�mis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�bodhimamala� abhipanth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esi dakkhi�ajala� jalad�yak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ra�ca sabbe te yath�vuttacha�en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pakara�e�eva saddhi� r�janive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imod�ciya� anto nagareyeva sa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cittakammena vicitta� nayan�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das�l�sa�akk�sa� sudhamm�khya� tibhumm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�la� pavesetv� ayy�mesa�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h�ti anump�ya pabbajja mup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� nisinnasa�ghassa niyy�desi mah�m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r�jar�j� narapati matim� s�sanujjotak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odhi� patthayanto amitagu�adhanono yasa� pattha 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�gate te nijapurapavara� s�ma�ere gaha�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dhamm�mis�na� sujanaratikaro sa�gaha�k�si dh�r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���bhiva�s�din�matherappadh�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pa��samatto kaso bhikkhusa�ekgh�gu�l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sudhammas�l�ya avidure �hit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nataso��athupacetiyena vibh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guh�bhidh�na� baddhas�ma� sunimm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vipattitoka mutta� kasampattisa��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osaritv� buddhassa parinibb��ato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at�dhik�na� cinna� sahass�nuttari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t�´same vasse m�se kattika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uddas�dine patte ju�hapakkhe ka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ah�ramatikkante dvigha�ipparim�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ch�y�p�dak�lamhi catutti�s�yuvass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vimalatiss�khya� s�ma�era� supes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�gat�na� kho p�mokkha� mokkhame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hiva�sadhamm�disen�patisan�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jjh�yena so sa�gho upasamp�day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adeviy�r�me thero duvaniv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ero ca p�s�davih�re c�ru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lekhag�rav�s� thero v�ti ime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akmav�c�bh��akopakasampad�cariy� bhav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pa�cajane tasmi� dine sa�gho vis�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mp�day� tena upajjh�yena s�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therap�dena n�dan�ma�cup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�jesi dhammatissan�ma�cassa ad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mp�dayitv� te thero so chapi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k�vacare katv� sadhamma� vinay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petv�natho dhammatissadv�pi jinatr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vuttavidh�nena katvopasampad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�eva hi vassamhi teras�divase d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khass�dipakkhasmi� upasamp�day� k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ir�kula� suddha� laddh�na up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ppa� p�tip�mojja� avindu� yatayo t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opasampad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 g���bhiva�s�didhammasen�patissa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erassa va�seva� ��tabbo jin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marammara��hassa sirikhettapur� k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�mitin�meko thero �gamma s�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c�ri�n�mathera� saddhi� pa�cahi bhikk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 marammavisaya� netv� s�ha�ad�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tv�bhinava� sikkha� hitv� sikkha�ka pur� 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�ha�ava�sa� ta� pati��h�pesi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�missa therassa tassa sisso vis�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atulava�sosi sirikhettapure s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�tulava�sassa sisso ratanara�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herassa sissosi abhisa�ketan�m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a�ketatherassa pariyattivis�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i�ak�la�k�roti vissuto sissapaku�g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3] [\x 1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isso mah�tissatherora��aniv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isso candan�mo thero g�maniv�s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isso g�mav�s� thero gu�asiri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issopi ka�y��adhajathero sama��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issesunekesu thero gu�asiri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ar�jag�mav�s� pariyattivis�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akass�marapura� ra��o k�lepar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la��cha� labhitv�na tasmi��eva pure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herassa sissoya� he��h�vuttoga�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hiva�sadhamm�disen�patisama��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 s�ha�ad�pasmi� ahosi pabhavo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�dipuravhassa ga�assa varas�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s�ha�ad�pamh� gatova�socaya�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�ha�ava�soti vattu� arahate 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iyaparampar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e dhammavinaya� uggahetv� yat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ca bhupatindassa therassa ga�ino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ane sakad�passa jotetu� var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od�ni anuppatto iti vatv� nived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ca thero ca tesa� sa�akgahak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ika��hakath�p��ipotthake ca an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tasmi�ca k�lasmi� tehi tehi kav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 pakara�ev�pi dhammavinayasa�g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niruttigandhe ca onojetv� pun�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samupasampattima�galussavad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tesa�va hatthe te saddahant�ti s�ha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hi kappiyak�rehi tambad�paniv�s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s�roti pa���to thero vinay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y�cariyo yosi saddhi� ten�pi s�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ha��ehi ve therehi la�akk�d�pamapesa 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ssutehi saddhehi sikkh�k�mehi vi���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parinibb�� vass�na� dvisahas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atasmi� chat�´savasse phaggu�am�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i n�va� sam�ruyha arog� nirupadd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idh�gamma ko�ambapur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ru� aggas�r�ditherap�mokkha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n�n�jan� tattha sam�gamma tato 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vatara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e abhinanditv� abhivandiya s�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�na��atar�v�sa� bhikkhuv�s�nur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�petv� sa�gahesu� dine katipay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�pi vissama� katv� tato nikkhamm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pariv�rena �gacchant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samanukappento sak�r�mamup�gam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arukkh�r�mapakpaves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nekasat� v�lutar�disu ni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ntaragan�maccakulik� ca ath�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�gamattadhar� bhikkhupa�i���c�rino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ambarukkh�r�mo tu vih�ro tadup�g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tebhivanditv� p�tiv�vamud�ha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mayampana �dikkha� bhikkhuva��a� suva��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��hapubba� pass�ma vigat�sav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va no cakkhul�bho kasiddho icc�din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rogy�dika� sabba� pucchitv� pucchan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nur�pa� sakk�ra� katv� tesa� yat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e sara�aceva s�l�ni ca sam�d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pabbajit� v�pi pabbajjamup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ha no iti y�ci�su vic�retv�tha tes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pe viditv�na gih�li�ge vidh�y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ato suddhiy� s�dhu pabb�jesu� tato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aracch�dan�dismi� sikkh�petv�n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5] [\x 1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vasse yath�vutte m�se ves�khasa�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m�ya� mah�d�panadiy� sajjita��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u tambad�pamh� �gatesavidha s�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na aggas�rena upajjh�yena t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kukkhepas�m�yamupasamp�day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�iva�sik� pacch�pekacce lajjin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k�la� �gamma pabbajjamup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i�su tesa� ther�na� santik�va sunimm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oya� maramm�na� var�marapur�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�att� mrammava�so ath�marapu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oti dvin�mena sa�j�nanti jan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�ha�ad�pasmi� nik�yoya� pat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nekavih�resu p��ia��hakath�d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ena nayeneva s�m� sammannayu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apare sa�ghakamme��atropasam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kukkhepas�m�ya� y�vajj�pi kar�y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cch�pi k�lena k�la� s�ha�ad�p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ca s�ma�er� ca tambad�pamito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e bhikkhavo sikkhamapaccakkh�yanicc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 s�ha�atherehi punasikkhamaga�h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itv� s�ma�er� ca pabbajjamup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�gami�suma� d�pa� tato nikkhamma te ub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rapuranik�yapati��h�pan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���avimalatissatthero gu�l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asso sam�nova jotetv� idh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dv�hi ca therehi tambad�p�gatehi 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hi kapp�yak�rehi tamh� d�p�gat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cat�hi sissehi la�k�d�paniv�s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hi ceva gaha��hehi tambad�pamag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p�mokkhathero so aggas�ro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ca vinaya� neke sikkh�pento tapodh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dantonus�santo kara� s�sanapagg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la�k�d�pasmi� y�vaj�va� sam�v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vassa�dvaya� tattha vasitv�na susi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dhamma�ca kavinaya� sa�ghar�jassa satt�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pariv�rova la�k�d�pa� nivat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gamanak�lassa nacireneva dh�m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tassatambad�pagaman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s�ramah�thero sa�khar�namanicc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os� sabbasatt�na� pave�i� na vin�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nekagaha��h� ca bhikkhavo va t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paridevitv� vadant� taggu�e b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cittakammena vivitt�d�sapan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a� kata� tassa pavesetv�tha vig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�nekasakk�re sak</w:t>
      </w:r>
      <w:r>
        <w:rPr/>
        <w:t>譌</w:t>
      </w:r>
      <w:r>
        <w:rPr/>
        <w:t>g�ravig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�nassavih�rassa uttar�ya kat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tvona vitake karitv�na mah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petv�na sar�rassa sesa� ga�hiya s�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digu�adhammassa �hitatt�bbhantar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�su nidahitv�na th�pa� g�rav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as�rattheraccay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o ���avimalatissatthero suve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vassosi tenesalabhitv� therasammu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jjh�ya�akgasampanno upajjh�yo bhavitv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bahavo upasamp�dayittha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bhuyyena nik�yoya� he��h�ra��hamhi patt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ra��hepi ratanapur�d�su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ra��h�dike c�pi vy�pibhuto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so nik�yettha y�vajj�pi pavatt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rapuranik�yappavatt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���avimalatissatthero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��hitikakicc�ni s�sanassa vidh�y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7] [\x 1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tha r�jato v�pi dh�ra�kho sa�akgh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parasmi� k�lasmi� jinanibbutiy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sattat�vasse ca tisate dvisahas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gativas� pubbapakkhe as��hiy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ya� bhummav�re pubba�he satara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asa�kantito v�pi chabbisatimav�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so yati dhammar�jatanujo la�k�pad�pop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�matad�nato budhajane samp��ayanto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etv� jinas�sana� suvimala� k�ru��acitto s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o maccumukha� aho kharatara� ko maccun�mu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ta� j�ta�ca bhuta�ca sa�khata� sampaluj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ata m�palujjiti �h�nameta� na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yattha satt� j�t�se j�yante yattha sam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ti� sambhavissanti sabbeva mara�an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j�tijar�maccukkhaya� khema� nir�pa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�dhigata� t��a� lena� nibb��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mbarukkh�r�massa dakkhi�ya pati�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 kusum�r�me g�me ettheva so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si pacchime k�le tasmi� maccuvas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nekasat� bhikkh� r�j�macc�dim��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antipatitv�na bh�yyo sokasamapp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itv� paridevitv� vadant� ga�ino gu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ppate ca sakk�re karonto matavig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vuttasama��eva k</w:t>
      </w:r>
      <w:r>
        <w:rPr/>
        <w:t>譌</w:t>
      </w:r>
      <w:r>
        <w:rPr/>
        <w:t>g�ra� pave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assa tatiye v�re netv�na sakaleb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mbarukkh�r�massa pacchim�s�ya sa�k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ndhavitake gandhatelehi paribh�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petv�na p�jento aggikiccamak�r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�r�rika� sesam�d�y�dar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h�ya th�pa� k�resu� sarant�va kata���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jjadivasa� tattha sakk�re sampav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nt� sajjan� tassa gu�a� va��enti t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�h�vuttassa carita� s�ma�erassid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� yath�y�ta� sabbaso pari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vimalatissattheracarit�vas�n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pi ther� k�lena k�la� maccumukha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pacch� pan�yasm�v�rigammo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garumah�theroka n�n�bh�s�su 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ssa vinayass�pi p��avo pa�ubuddh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satekasahasse chasattarisam�d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e sakar�jamhi aho maccuvas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 anicc� sa�kh�r� addhuv� ca ass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nirujjhanti tasm� mokkha� suma�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si��hacarita� sujan�nuv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v�na sajjanaga� nijaj�vit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arantu ubhaye anapekkh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entu s�sanavara� varagotamass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attherak�lakiriy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�h�vutt�ya najj�va anusa�vacchar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khapu��am�ya�va a��akamhi susajj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e sannipatitv�na accantaparis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kukkhepas�m�ya karonte up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��ato satthu a��h�s�tisam�dh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ate dvisahasse ca vass�na� samup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��akattu bhikkh�na� gaman�gaman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��haratana��h�na� thalato y�va a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ratthara� setu� k�retv� setuko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��a� phalaka� eka� gha�a� puthulam�y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ri�su tato bhikkhu yath�k�ma� yath�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ante nikkhamante a��e c�pi yath�ru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9] [\x 1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kara�ak�lamhi ta� mah�padar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netv� bhikkhusa�gho kamma� tattha karoti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�pi udakukkhepas�m� sa�j�yate 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oti attano khette nagaccheyya tatob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kkh�yeva bhikkh�na� s�m�ka saj�yate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parito tattha ukkhepamudak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ci��avaseneva kareyya up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ttasu vassesu atikkantesu kh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etuko�i� ukkhepajalassa phusanen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�do pana uppajji mah� hutv�na bhikkh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�nandoti n�meko thero n�nuvic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akkaroti bruv� v�riphusan� setuko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�cariyo sa�akghan�yako suman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dosatta� mah�therovinasa��� abh�s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jotip�lo so ���nandoti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e nayadass�vi ga�avariyapu�g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ettha sa�karo yasm� setussaparat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o tasm� an�hacca a��akoti samabr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pi ther� ta��eva yebhuyyen�nuvatt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nt� tattha niddosa� vinaye nayako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�nandampi thera� ta� ekacce anuvatt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kesake v�de da�ham�d�ya sa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bhinn� te dvenik�y� bhavi�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jj�pi ca vattante tatheva ubhaye 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�dameta� niss�ya p�haccapadas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cchaya� karitv� y� s�m�lakkha�ad�p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�de ca dassetv� yasm� viracit�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 vi���hi vi��eyyo icchantehi vinicch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kukkhepasim� viv�duppaty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�h� marammara��he yo therava�so udi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�bhata�ca�soya� la�k�yeva� pavat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hiva�sadhamm�disen�patisan�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erassa sissesu la�k�d�pikabhikkh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vimalatiss�khyo therosi sa�gh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�nasisso appiccho khantimett�day�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pi nekasissesu padh�nosi ga�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dh�ratissathero saddasatth�di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 ca vinaye c�pi tateva pa�ut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therap�dassa bh�tujov�si so s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pi kabahusissesu ���anando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jotip�loti a���dhiva�can�n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�bhidhammavinaye saddasatthe ca 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t�disu g�s�su satthesu vividh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th�mena sampanno sikkh�k�mo sasa�y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timett�day�v�so saddh�s�lagu�o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cariyabhutosi sisso p�mokkhat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pi theras�hassa sissesu vividh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as�ratissavha� apar�khyasamap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ava�s�la�k�ramiccatthatthagata� m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cerattana� bhikkhusa�gho p�pesi ten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emi yath�y�ta� therava�sa� idh�dhu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hiva�samahatther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iyaparampar� kath� di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��ato dhammara��o catusat�d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na� dvisahassamhi ekav�s�dhikeka pak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e cittam�sassa pubbapakkhe catu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digu�asampanno sikkh�k�motip�k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mmavisay� eko thero j�garan�m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ha��ehi bhikkh�hi gaha��hop�sa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n�v�ya �gamma la�k�d�pa� samo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v�sa� kapekpanto tattha tattha yath�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dvittam�sassa sattamy� upalakk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pakkhe bhummav�re s�ya�hasamayam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1] [\x 1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kho vih�rassa avid�re pat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app�namaccassa atrajassa niv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 diratta� tasmi� so v�sa� kappesi sa�y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nekagaha��h� ca bahavo bhikkhavo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dassanamicchant� tasmi� sannipati�su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i te anus�sittha ki�cik�la�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e divase c�pi s�ya�hasamay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rekasat� bhikkh� ther� ca navamajjh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er� gaha��h� ca bahavopi tato 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sannipatit� n�n�g�mani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o j�garatthero sabh�ya� t�yam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�d�d�nanava�c�pi gu�a� s�maggiy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punasi sothero evam�ha vi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�ya udakukkhepasima� najj� samub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ikatheresu viv�doj�yi ten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n�hanutv� duve pakkh� y�vajj�pi vasan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tambad�pepi ther� eva� dvidh� 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nti tasm� tesa mpinatthi ko ci vinicc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 dosassa ch�y� tu ��k�ga�hipadesu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te tena nosakk� d�tumettha vinicc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�dhunik�nantu kesa�c� pana vi��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inicchayato v�pi dubbinicchayatop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u� na sakk� tasm� hi dv�su pakkhesu bhikkh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ggiy� up�yattha� doso v� hotu nop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sikkh� gahetabb� yesa� ettha ca sa�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eyya tehi bhikkhuhi vassa� hitv�na �d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� vassa� gahetabba� tada��ehi tu �d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meva gahetabba� iti tassa vinicc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im�ya kath�y�pi s�m�yampan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teyeva niddoso katha� so c�va�ay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� s�m�ya sandeh� bh�vehipakurima�va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abba� vassamiti vutta� tasm�va�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so sakera��he vasantova ito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tt� na� pa�ibh�ti tath�k�si vinicc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tampuna so eva� la�k�d�pamup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esi nekabhikkh�na� gaha��h�na�ca majjh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assa katha� sutv� modant� bahavo 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ett� tassa therassa s�dhuk�ra� pavatt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�pi a��ham�sa� so vasitv�na yath�r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sa�va nivattittha icchanto attano suk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garatther�gaman�di kath� 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� bhagavato cariy�pak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�disujan�na ma pissar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okap�tijanano jinas�san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epato viracito parini��hitoya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�cariyavimalas�rattherap�daviracites�sanava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punappuna�s�sanapati��h�pan�dikath�d�po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m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mhi kho pulinatitthasama���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o bhavittha upakappinan�mam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dis�dhugu�abhusanabhusi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bhisattasukatassa day�nug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na satthuvaras�sanam�m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dhanena sugat�gamasikkh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nusikkhitasas�ha�am�gadh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s�rasena kav�n� kamibandh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soditena balat� sarav�ras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ena s�sanavarassa hit�ya sat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esito yatiga�ena ca pesa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�sayena sugat�gamakovid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3] [\x 1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 suv�rumati va��ukatitthan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a�yam�likamal�karasantik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h�rapavare idha ambaru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emar�dipurava�sapadh�nab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tthikehi bahug�maniv�sa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ca tena sacivenabhik�ri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cittasamala�katanekagab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v�sapavaramhi vasa� su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ssa dhammavinaya� api saddas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paya� vividhasissaga�e vin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dis�rapa�ipattivaramhi t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mapyavirata� jinas�san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okaj�tasubhado ariy�diva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ran�masahito munir�ja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suda� vimalas�rasama��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s�sanabhava� abhipatth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e sasa�kanahan�gasudh�kar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ssopalakkhitamanoharapu��am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 sasissa panima� akarittha gan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okas�sanamahodayama�gal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�bhidhammavinayepi ca saddas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sannar�disu tath� pa�uta� pay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enanena nipu�a� phusatev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o mah�yativar�cariyo sama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devat� ihabhavanti munissa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va s�sanavara� parip�lay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hontu nena sukhin� api nibbuti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� phusantu pa�ipattivar�nuy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o samo labhatu santapada� 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� pit� ca mama hontu sukh� sagab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nteva dhamma nirat�khilabhumip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o pavassatu yath�samaya� sukh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s�sanava�sad�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