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Samant] [\z Samantak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k�ava��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tavitata kitti� dhastakandappadap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havahitavidh�na� sabbalokekake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amatimanaggha� santida� merus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amahamud�ra� r�pas�ra� nam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aduritatus�ra� mohapa�kopat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kamalavik�sa� jantuna� sesak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atikumudan�sa� buddhapubb�calag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itamahamud�ra� dhammabh�nu� nam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avimalas�la� dhutap�p�rij�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naramahan�ya� p�huneyy�hun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pathapa�ipanna� pu��akhetta� jan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mahamabhivande s�rada� s�d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a�ita pa�m� hantva sabbopasag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avimala p�dambhojasamp�ta p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asikharir�ja� va��ayissa� sur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ti matulameta� s�dhujantu su�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 lapan� ceva satiy� c�pi van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mm� sukh� hot� nibb��a�c�dhigacch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ppurisehe'da� patthentehi tisam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ya� hi s�dh�hi acikkhitt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lokatilako n�tho p�retv� dasa p�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osi tusite k�ye santusito'ti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ito sur�d�hi k�lo m�risa te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t�rayima� loka� bah� apparajakkh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tth�ya te v�ra p�rit� dasa p�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u� pitussa putto'va loko �lambate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a� vacana� sutv� mah�satto mah�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okane viloketv� pa�c�mala viloc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�paggakamale ka��ik�'va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 kapi�avatth�'si vis��'va sudh�s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�nikkhamay�bh�sa tu�gasi�gasama�g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s�hapa�jar�ki��a p�s�d� yattha bh�s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hane gagane nicca� sateratasat�ni'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leritapajjota so��aketu ah� y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na� n�lanettehi vadanehi tu y� p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p�lisamonaddha ka�jin� sirim�va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gatu�gatura�gehi gajjitehi ca y� p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hosuttu�gakallola lolas�garasanti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ham�n�'va dev�na� puralakhy� bhuj� 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nilerit� tu�ga n�n�r�gaddhaj� y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esadhar� yasmi� n�n�bh�sa�a 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sampattisa�yutt� n�n�vijj�su p�r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Navayobbana udd�m� r�pena ca mano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su nirat� nicca� anakku��hakul� si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k� vidaddh�hi naran�r�hi se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pur� s�dhur�p�'si madhur�l�pin�hi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saddh�dayopeta okk�kakulaket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danavhayo �s� vissuto bhuvanatt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�ghikamale sabba bhubhuj�na� mah�t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��ama�ihi�g�li k��ant�'va nir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Yassa pattha�atejena puranet�pi div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han�ca'mbare l�la� osadh�patino di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�nappav�ho tu n�n�y�caka jant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dadh�su velantetikkamantova satt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y� suramant�va dhanena dhanado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na kusumesu'va yo jumhati mah�t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bhisitt� rajjena mah�m�y�ti vis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k� viya candassa girir�j�'va kap�l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�'va v�sudevassa s�t�'va r�ma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�si var�roh� sundar� sundar�dh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kucchikara�amhi anaggharatana�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�s�hi nimittehi vimh�pento sadev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ambujakaro santo sitebhacch�pako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padakkhi�a� m�tu pa�isandhimaga�hi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ek�dasam�sena tasseva� �si ce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tu� saka��t�na� gantv�na nagar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detv� tamattha� s� ra��o tena susajj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cchad� tad� magge gacchanti antar�pa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na� manonandakara nandana sann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lumbini� n�ma uyy�na� mana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��itumuss�h� pavisitv�na ta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nti upagantv�na ma�gala� s�lap�da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ola pallav�ki��a� suphullakusumo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s�las�kha� s� surattakara pall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hi gahit�'rakkh� maham�ne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si tanaya� m�y� tatra��h� lokal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no lokap�l� ca manuss� kamat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j�l�jin�d�hi ga�hi�su jana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� pati��hito dh�ro passitv�na tato 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bhimukho sattapada� ga�tv�'mbuje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ntamavaloketv� suphullambujalo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h�res�sabhi� v�ca� aggo se��ho'ti 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maranar�d�hi p�jito ca nama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na abhiva��hanto ju�hapakkhe sas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na� chattach�y�ya mand�rakusum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and�mandadevehi dhutac�maramajjh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hi r�pasaddehi gandhehi ca ras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hi ca dibbehi modam�no aneka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hi rama�yehi naccehi v�dit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nekasahassehi th�yam�nagu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v� so�asama� vassa� ��tisa�ghassa majjh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v�'sesasippa� ta� loke vijjati y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sa�gha� pamodento deve ca manuje'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yasodhara� devi�'nuk�la� j�tij�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dappa�asa�k�sa somm�nana vibhu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n�rajasa�k�sa vis�l�yata l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�ramandiradv�re dhajopamabhamud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k�halasa�k�sa n�sika� r�palakkh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vellitadhammilla jimutobhaya ko�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vijjullat�cakka manu��aka��ap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akumbhanibh�bh�sa payodharagha�ad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ddita��y�ta nijjhar�k�rah�r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adevaddum�lamba p�roh�bhabhujad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ul�pallavantambu binduc�ru nakh�va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am�l�lim�l�bha romar�jivi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�avatara�g�ha valittaya vicit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rambh�sam�va��a pi�orudvaya sund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rakalik�k�ra c�ruja�gh� vi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kkhar�palakkhi� ca l�l�nicaya sann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nam�kara� s�dhu vela�va ratis�g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o vasantar�j�'va kandappo'va sur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�'va dassan�yo ca suriyo viya tej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lattena mer�va gambh�rena��avo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ssaro piya�v�d� pa�g��ya ca an�p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nto so mah�v�ro purasmi� kapilav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nimitte caturo uyy�na gamana�j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bhirato n�tho gantv� uyy�nabh�m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hullacampak�soka n�g�d�'gehi ma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llapa�kaja ka�h�ra jal�jalaya sat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mand�nil�y�ta n�n�modehi v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sara� sam�y�ta madhubbata ni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puppharasudd�ma dvija sa�gha nik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nta mattamor�na� nicca� ma�apasant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nta migasaggh�na� k�ma�apa sannib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ra sisirod�ra dh�r�s�kara v�r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�ma�apa pant�hi jan�nandak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navanam�gamma devar�j�va n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nto nijaputtassa sutv�na j�t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tto vissakammena sahassakkhova bh�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� pavisam�nova kis� gotami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nibbutapada� tad� citt�nuk�l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o s�nur�go ca lakkhaggha� t�rabh�su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a� tiss�ya pesetv� gantv�na sakamand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r�javil�sena nis�di pavar�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gamma tad� nekan��ik� pariv�ra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anti bheriyo t�su paggayha k�ci n�r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layasam�ki��a� g�ta� g�yanti k�ci'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anti susira� k�ci k�ci v�denti tan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u bimb�dhar�ramma payodharabhar� s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l�yata n�lakkh� somasomm�nan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nti purato tassa bherima�ala majjh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ka���va ra�gamh� rasabh�vanir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so tamacchariya� viratto visay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tt��a� ca addakkhi sabbanta� bherit��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eva�'cupa��h�si g�ta� sa�s�ras�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uvega vik�ra�'va nacca� cintes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ad�ha� gharamossajja pabbajj�siri mubbahe 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� cintayanto so supantova say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a� niss�ya maya� ettha naccag�tesu vy�v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ya�'d�ni sup�' amhe kassad�ni karoma ta� 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intiya te tattha turiyesu sake s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b� sayit� ka��� susa�����ama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ti k�ci dant�ni k�ci l�l� vahan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ci rudantiyo tattha vilapanti ath�'p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cchanti'pi semhampi gilanti ca cam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 n�da� n�s�ya ghar�'ti ca khipan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ayanti tad� k�ci rahassa� vicar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ndha� v�ti ta� �h�na� sus�na� �mak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uddho a��harattamhi gate tattha nis�d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 t�sa� nek�ni vik�r�ni tah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� pekkham�nassa bhave sa�vigga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a� va upa��h�si mane khalu bhavatt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v�nala sam�ditta mah�ra���yath� g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�si narindassa gehato gamane m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u��h�ya sayan� karonto abhinikkh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esi mah�r�j� passitu� sakamatraj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itv� tato gabbha� sanika� san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tv� saha puttena nidd�yanti� yasodh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�gata� mah�pema� dh�raya� sakam�n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hutv�pi'ma� sakk� passitu� iti cint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o n�tho tato �h�n� bodhiy� baddham�n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hev�si buddhoti k�muko ko na cint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ru muddharantova p�duddhariya nikkh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m�h�ya �n�ta� kanthaka� turag�dhi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r�ja� tam�ruyha saha channena ra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hi viva�advar� pa�ipajji mah�pa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��esu nekesu devat� su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dh�paddhajehe ca gandham�lehi p�ja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sa��h�sahass�ni da�ad�p�ni dh�r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dakkhi�apassamhi v�mapasse ca pacc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an� pupphavass�ni vass�pesu� cha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rava� kokanada� sugandha� cittap��a 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k� soka punn�ga n�gap�g�g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t�vassik�y�d� n�n�vall�hi 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ppala kalah�ra kumud�dy�mbu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ndhamadhu matt�hi chappad�l�hi k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vassa� pavassittha ti�sayojanama�j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tto tattha turago dukkhato agam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�j�vidh�nehi gantv�'noma� mah�nad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asekata sa�ki��a� bahum�nakul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a��ho passi so dh�ro ga�g�n�ri� ras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� v�cib�bh�ti e�epupphopah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na ta� mah�noma� la�gh�petv� mah�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�re pati��h�si vimale v�luk� t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u� mayettheva yutta� no me papa�c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intiya obh�ya dh�rit�bhara�ni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ssa pa�iy�detv� kanthaka�ca hay�dhi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ta� khaggamuggayha samoli� chindi kunt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vajjaya� n�tho sace'ha� sugato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gagane gantv� iti ukkhipi ca'mb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kko mahagghena ma�ica�go�akena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� sirasa� netv� devapura� c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tv� ma�ith�pa� so n�dhetv� ta� siro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ha� patim�neti sahadevehi neka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rahmopan�ta��haparikkh�ra� mah�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� k�s�va� nivattho p�rut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viyambara� gayha ambare khipi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� ta� brahm� netv� brahmapura� c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yojanubbedha� katv� th�pavara� 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� nidahitv�na pa�ip�te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u��a manasa�kappo pabbajj�siri mubb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nto k�maleneva maru� ca�akkam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mbavana� gantv� vindanto p�tij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n�mayi satt�ha� ramme p�dapama�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agaha� gantv� p�rupitv�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ma�iva��a� so patta� karatalambu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i�sa lakkha��peto anubya�jana m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ujjugatto bhagav� purase��h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khantarena gacchanta� lokekanayana�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eva� vicintesu� n�ya� yo so jan�dhi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puravadhusomma vattasambandha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'yam�gato ajja sakavesena no 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ta� tad� keci hasant� vacan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� sas� sasa�ek� so bh�numeso'ti no 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etum�gato k�ma� por�na� vadanambu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yeneva r�pena vimhaya� pori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bho ummattak� attha eva� m� vadath�'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ra�s� u�hara�s� na so eso avigg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n�lasajantuhi k��itu� pur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pena na no atthi sa�sayo balu m�n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a� vacana� sutv� hasant� keci jan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khal� na j�n�tha sab��e sadhan� hi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o kantar�pena tu�gamandirat� 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�so iti sampatto jah�tha vimati�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pi vacana� sutv� hasanteke jan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� haro tinetto so kesaveso id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�anto siri� ajja purase��hamup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ena��ena ma���ma ettha no natthi sa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aritv� kara� keci sutv� ta� vacana� n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anteva� tad�vocu� v�sudevo na ve 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sarojan�bho so v�mano ka�hav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a��ataraca��ena �gato p�kas�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� devapuranteta� ma��am�no mah�ju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tunti pa�i���to m� bhonto vilapantu 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tesa� gira� keci ke�i� katv�na nek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sakka� na j�n�tha so hi bho vajir�yu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hi bho mah�brahm� brahmalok� id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tt� kinnu vedamh� brahmabandhu pure id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sa� vacana� sutv� keci pa�itaj�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e cand�dayo k�ma� m� moha� bho pak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nano mah�brahm� somasomm�nano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potthako brahm� pattahattho'yamabbh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p�ramit�pu��a pasattho puriso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thometheta� mah�ju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ant� sabbe te n�gar� puris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pupphehi pujent� namassant� tamanvag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�rittehi p�jent� munino r�pas�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avo manan�v�yo p�ra� passi�su no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lokekanayano sapad�nena v�t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� y�panamatta�va laddh�gamma pur� b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va� girim�sajja tassacch�y�ya so mu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�i� pa��apetv�na nisajja puris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apubba� disv�na patte missak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tapa�ik�lo ta� nuditv� paccave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viya ta� bhutv� vikkh�letv� mukha� 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 vatta� caritv�na muhutta� tattha viss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� ta� nis�metv� bimbis�ro nar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ha� tamupagantv�na kat�nu��o nis�d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ayitv� rajjena anicchante yat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ggah�ya me yutta� buddhabh�tenidh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mantito ten�dhiv�setv� mah�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m�suruvel�ya matuloru parakk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� padahitv�na chabbassamatidukk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setv�na lokassa mokkha� natthiti tena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ppabhuti vattanto majjhimappa�i pa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�nuggaha� katv� tato sampi�iti'ndr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e'jap�lanigrodhap�dapassa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nijasobh�hi obh�sento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en�ni nigame suj�t� kh�ra d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u��amanasa�kapp� y�citv� va�adev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a� devoti ma��anti tu��haha��h� pamo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p�ti� sap�y�sa� datv�na idama'bru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yha� mah�deva iddh� patthita pa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ava sa�kappo khippameva samijjh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atv�na vanditv� katv� ca na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ant�ya suj�t�ya dh�ro p�ti� sam�d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ntv�n�tiramma� nadi� so n�lav�hi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ti��hitan�mamhi nad�titthe nis�d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 �napa��sa pi�a� katv�na bho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jjetv� tato p�ti� pa�isota�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�lavanuyy�ne vissamanto div�d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supine pa�ca attha� tesa� vicint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odhim�lato magge devehi samala�k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tora�ap�l�hi pu��akumbhaddh�j�d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hasamaye n�tho gacchanto bodhi 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otthiya� n�ma th�yam�na� dij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dinna��ha mu��hintu gahetv� n�lasadd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m�lamup�gamma katv�na ta� pa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 t��asanth�ra� p�c�n�bhimuk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hi� dvidh� katv� samu��h�si mah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a� cuddasahatthena n�n� citta vicit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��hanahittha tatra��ho icceva� da�h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taco nah�r� ca a��hi ca avasiss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ussatu me gatte sabbanta� ma�salo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��hah�mabujjhitv� na jahe viriy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ahitv� eva� so nis�di vajir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ikkama� �hapetv�na cara�a� cara�up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ala� kamaleneva ma�ibandha� vidh�ya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�sokadal�satta para� v�'sokapall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�ya nayan�natda p��i� p��itale 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a�jh�ghan�l��ha tu�gaka�can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ttac�varacchanna c�rigatta vir�j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�valako�imhi dippantova div�k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dharopari dippanta mukhama�alama�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�mikarabyamhe sun�la� s�hapa�j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pakampapamhehi pihitaddhasuloc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uppalakal�pa�ca jananett�lip�t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jjhuda�asam�baddha bodhikkhandhamaphassi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bodhito chejja pav��ataru�a�k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am�n� samant�su� teja� viya kubud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tattha sam�ga�ju� khippa� dasasahass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al�sanorag� ceva siddhavijj�dhar�d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mpati mah�brahm� brahmasen�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�tapatta� dh�rento �h�to sambuddh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� ratana sat�y�ma� vijayuttara n�m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� dhamento a��h�si s�daro p�kas�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�mo saha sen�ya thomayanto nar�dhi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t�lava�a� paggayha mandamandena v�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akitti lataggamhi sassa puppha�ca pupph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avijanimuggayha a��h� santusit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uva� v��am�d�ya g�ta� n�n�lay�nu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ikho �hito tattha g�yam�no aneka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lo'pi n�gindo n�ga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ento tattha a��h�si nav�rahagu�d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gabhumi� m�payitv� gahetv�na vara�g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h�ra� karonta��h� timbar� suriyavacc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v� saha sen�ya sita�go sitabhu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tara��ho �hito pubbe �rakkha� kurum�n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nto sakasen�ya dakkhi�assa� vir��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kha� kurum�na��h� n�la�go n�labhu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kkho'pi a��h�si p�laya� pacchima� 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�g�bhara�o vamm� nijasen�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ssa� sasen�ya �rakkha� kurum�n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va��a�g�bhara�o a��h�si narav�h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ettha bahul�pena j�tikkhettamh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t� neva v�hesu� sabbe etthe'va osa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an�toti��aketu p�dehi pa�hav�t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dayo na dhut�su� ketuna� bahu k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�t� dhajap�dehi v�yutudd�mavut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ak� gagane br�mo kinnu tattha dhaj�l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dis� cakkav��a sil�yuggataket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�ni parabh�g�di cakkav��asilanvag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��a mah�meru yugandhara nag�d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�vata�sak�'v�su� n�n�va��ehi 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�mandamakaranda bindusandoha sund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lola padum�ki��a vit�na� v�si amb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ttasogandhacu��ni devabrahm�din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�na� viya kh�yanti cakkav��aggama�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r�garudh�peh� tattha tatthuggatehi 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bbhak�acchannova �si ma��a� kathemu k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kkhettesu devehi katagghikusum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�n� dhara� bh�r� disebh�na� bala� 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r�lambam�n�n� pupphad�m�ni bh�t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�han�ya devehi baddharajjuva bh�s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��akaramuggayha gagane surasutd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bhamant� g�yanti tattha tattha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bhuje vik�setv� ma�ita� surasutd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anti bhantabhe�uva tattha tatthambare yu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uppalakal�p�d� gahetv�na sura�g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t�su� pariv�retv� p�jam�n� nariss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napallavakalah�ra kamaluppala sa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�rakusum�ki��e pu��esogandhav�ri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�digha�e gayha ambare surasund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sugata� majjhe p�jayi�su saman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�d�sahatth� ca k�c� ka��� tath�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ava�e gahetv�na �h�t�su� k�ci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ci ma�gala sa�yutta vacan� tava pa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jjhatuti ghosent� pariv�retv� �hit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vacch�di paggayha a��hama�gal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�su� gagane n�r� pariv�retv� muniss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nti keci k��anti selenti ca lal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enti keci g�yanti velukkhepa� karon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pupphagghipant� ca tath� d�pagghip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c�m�kar�sajjhu agghik� pantiy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ahmabhavanuggamma cakkav��a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i jalam�n�yo buddhassa ma�galus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bhut� n�n� tora�apant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rambh�may� c�pi tath� dussamay� si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a��ehi nekehi chattehi ca nir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��odara� �si sara�ca kamal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ujjal�neka yantad�p�val�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ak�j�lak�ki��a gagana�ganasanti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antarita chatt�'su� cakkav��agir�p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ntar�'su� tattheva gha�ad�p� ca tor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turiyan�dehi n�n�sa�g�tit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v�dehi nekehi cakkav��o phu�o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mahantat� tassa buddhassa katama�g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�visesa� ta� ko hi mukhenekena bh�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mmukho sahassakkho dvisahassanayano p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�ho'pi ta� sabba� neva sakkonti bh�s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r�surabrahma venateyyorag�d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ntara� kat�neka mah�maha sam�k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ntu v�sare m�ro passitv� bhuvana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etv� s�nuvare �heva� sakut�h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ibbavim�n� bho su��� dissanti cha�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p�lampah�petv� kva gat�'su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ho m�ra na j�n�si matto sutto'si ajja k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daniya siddhattho m�y�ya tanay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tv� p�ram� sabb� katv�na abhinikkh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mule nisinno si ajja buddho bhav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�j�vidh�nattha� dasasahass�su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t� ha��hatu��h� karontajja ma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te badhira� sota� kinnu parih�yi lo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agg� te na dissanti ullola� te na 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a� vacana� sutv� antako khalu p�p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ito dummano tesa� socanto idambru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vat�'tiparih�ni sa�s�rassa mah�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ro khalu sa�s�ro siddhatthe vibhava� 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vat�'ti na��hamh� tiva��a� paripu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bho dahan� da��havana�v�ti alakkh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loka� tiloka� bho asura� v�sar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osaratana� hoti rajja� veda� jagatt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sa visaya� hitv� y�ti siddhatthad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y�tena maggena nikkhamanti ba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a� na karoteso y�va suddhodanat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gacch�ma siddhatthamasiddhattha� karoma 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tha bherava� va��a� b�bhaccha� duddasa� k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neva pal�petha t�labha��a�va v�y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m�rasen� sam�ga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esadhar� hutv� n�n�yudha sama�g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an�na� tad� m�ro diya��hasatamucc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mekhalam�ruyha sen�ya sahas�'g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durato etta� dev� m�ra� sav�h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��pagamu� khippa� dh�vam�n�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ppa khippa� sacchatta� brahm� dh�vi parammu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pi��hiya� sa�kha� sakko dh�vi visa�k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lo'pi n�gindo nimujja mahiy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dattakaro bh�ru sake nipati ma�c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 sa� p�j�vidh�nantu cha��etv�na sade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�su� su��aka� �si cakkav��amid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ir�ka� padesa� ta� asobha� asama�j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patit�neka p�j�bha�asam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va tattha sugato nis�di vajir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ala� nijasiriy� suriyova yugandh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po ca asantr�s� lomaha�sa viv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to s�har�j�va migacch�p�namag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dhammissarassagge dunnimitt�ni j�y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a� dis� �su� dh�maketu c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a� duddinaka� �si hatara�si div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pato'pi pa���yi dis���hop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hane gagane �su� indac�pavirajj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�saniyo'ditt� tattha tattha patant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olasa�gh� vassi�su u��a saku�ako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�su ambare'pet� kabandh� ca bhay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� sa�vidahitv�na tato m�ro abhidd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v� cakkav��amhi �hito jinamudikkh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ssa manussassa santikopagam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utta� hi gajo y�ti gaja� no y�ti kott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garu pal�petu� k�lo iti vicin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si kupito khippa� kappanila sam�ni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anto gagane khippa� uddharitv� vanasp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vanamumm�la� viddha�sento ases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etv� t�las�l�di� lu�citv� gagane khi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ento cakkav��ante v�jis�ha gaj�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ritv� vivattetv� girik</w:t>
      </w:r>
      <w:r>
        <w:rPr/>
        <w:t>譌</w:t>
      </w:r>
      <w:r>
        <w:rPr/>
        <w:t xml:space="preserve">ni ukkhi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ayanto nabhomajjhe dh�vateva tato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hi sil�sa�gha��a mah�n�da� pavatt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ento dahana�c�pi dh�mamambara mukkhi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ayanto gahetv�na ambare chadani��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e parivattetv� paharanto nag�di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anto pa�havi� pa�su� gahetv�mbarama�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ntova para� bhumi� bhindanto tu�gapabb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�nakena saddena upagamma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etu� neva so sakkhi a�sumattampi c�v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e m�ra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�hamo vij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namuci dh�rassa m�luten�nupadd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 ca dummano �si kodhen�tur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u d�ni mahoghena pav�hemi ima� y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tv�na mah�megha� socan�ya al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intiya so m�ro mah�meghamam�p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sumpihit� sabb� andhak�ro avattha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�pari gu� hutv� sahass�ni sat�ni'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�dhar� mah�dh�r� vattayi�su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�min�sahassehi vinaddha�va nabha� 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a dis�bh�ge indac�p� avatt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ajatarajj�hi sibbit�va na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�dharorudh�r�hi nirantarapavatt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a patant�ni ghor�sanisat�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�ma nabho bherissan� �su�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anto mah�sele mahogho ca tadub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�sa sikhar�k�ra e�epu�je samubb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th�pappam��di mah�bubbulamubb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o puthulo ca�o upagamma jin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e lomamattampi temetumasamatt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o mahogho buddhassa'bho'nubh�vamahant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e m�rayuddhamhi m�rass�s�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 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vandatha p�jetha so hi vo sara�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vij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�ro asakkonto vassoghena upadd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u� tassa us�y�di kop�kulaman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ajja kimetena m�ra�e tassa ki� g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a�g�ravu��h�hi jh�pemi sahas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intiya so m�ro m�petv��g�ra vu��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esi nabhas� tassa sambuddhassa up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bbatasa�k�sa jalita�g�ra r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vi�su nahas� tattha accimanto mahabbh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ci��yana saddehi p�rayanto dis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p�yanto phuli�gehi m�rass�pi bhay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�lent� mah�rukkhe pabbate'pi ca sam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akodaruggat� agg� r�s�v�ti bhay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ntv� muhuttena nisinna� muni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matt�lijha�k�ra n�d�kuladis�mu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enti satat�manda makarandaja bind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vata�sak� hutv� p�damule pati�su 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e m�ra 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vij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nupadduta� buddha� passitv�na paj�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ito dummano hutv� eva� cintesi dum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�avassa� m�petv� cu��etv� panima� y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dha�sem�ti cintetv� m�pes�palava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vasse'ti b�bhacch� dh�m�yant� sajo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ita�g�rasa�k�s� p�s��ucc�vac� b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�na��o��asa�gha��� mahanta� bherava� r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dina� dh�maj�l�hi kurum�n�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pagantv�bhimukha� santam�l�gul�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su sirip�de te amand�modav�h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e m�ra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vij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ttamano m�ro ditto kodhaggin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tv�'yudhavassa� so pesesi tadup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i�sacch�rik� satti he�iv�la gad�d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gadh�r� pajjalit� acirajjuti sanni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pphopah�ropagantv�na gagana�g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buddhap�desu pati�su parivatt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e m�ra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vij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p�pim� kuddho ya� ya� tassa karom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'd�n� na sakkoti ki�ci k�kumu'pakk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si kukkula� vassa� m�ram�ta'dhun� 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g�'k�s� sampaditto dh�m�yantova pajj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ss�bhimukha� gantv� kukkulo pariv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assa sitabbhassa dh�l� hutv�na paggha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e namuci yuddhamhi m�rass�s�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o vi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disv�na ta� ka�ho ka�hasen�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uddho pesayi tattha vassa� so sikat�m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d�ra�g�ra sa�k�s� v�luk� gagan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ssant� jinap�dante v�sacu��att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e m�ra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 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o vi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disv� asajjanto ahir� kopaket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tv� palipand�ni tattha os�day�mi 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intiya m�petv� pesesi palipa� g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p�yanto pajjalanto gantv� so nabhas� l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sirip�damhi sampatto nibbuto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sugandhasambhuta gandhakaddamat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e m�ra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okento tato m�ro m�r�ri� siriyujj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cittampas�detumasakkonto'ti kop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tamandhak�rasmi� pakkhipitv� pamoh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bh�roti cintetv� m�pesi timira� g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taresu sambhuta timiso'va bhay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gagan� so hi patv�na muni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imiram�y�ti vin�sa� suriyug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si jinaggamhi andhak�ro tath�vi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e m�ra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o vi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vahi vu��hihi katv� m�ro mah�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opaddava� disv� dittakop�nal�ku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na tato khippa� �hapita� attagu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�yudha� mah�teja� kupito khipi veg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�dhara� tamuggayha kuddho paharate y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�ra�va asajjanto vikha�eti paj�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so mahi� kuddho m�ro khipati veg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avantosadh� p�� visussanti sar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kupito tena khipate so mahambu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aya� jalaj� yanti sussate so maha��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 so gacchanto jalamb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v�na patito n�tha� hutv�na pupphacumb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e m�ra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o vij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opaggin� dittamana� m�ra� tad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jalasekena nibb�pento nis�di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tv�pi so kuddho aladdhavijay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esi saka� sena� palay�nalabhera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�su vata're mayha� assav� m�raki�k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esadhar� hotha dh�retha vividh�yud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heta� pal�petha y�tha ga�hatha band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gahetv� khipatha cakkav��antara� 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g� saha v�c�hi bhi�s� s� m�rav�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a�ga vyaggha m�ta�ga s�h�dir�pa bhi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�rassubhato passe catuv�satiyo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� pacchimabh�gamh� cakkav��asil�vad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alattena s� �si sampu��a navayo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 peta pis�c�di vesehi bhayav�h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��a v�tasamp�ta khubh�tambudhino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lola bhimaghoso tu gato brahmapur�v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a sa�gha��a sa�j�ta j�l�m�l� sam�ku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g�r�'va ditt�su� kodhumm�lita loc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hanti dh�makkhandh�ni mukhako�ara ko�i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� n�ha�� jivh� subh�moragat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itv�na t�l�di karitv�na sar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�ge ca gu�e keci g��ham�ka��hay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ar�kaccha s�h�d� khipant�bhimukh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vanteke samuggayha purato dittapabb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�nak�ti nek�ni s�s�neka kaleb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ayitv�na purato dh�vanti keci ki�k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ena s�hasa�k�s� gattena manujo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�bhimukha� keci dh�vanti m�ra ki�k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�rav�k�radeh� mukhena khalu rakk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na abhidh�vanti kecim�rassa ki�k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m�navak� s�sabh�gen�'tibhay�v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tena rakkhas� hutv� keci dh�vanti ki�ak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cchebha tura�g�na� vyaggha khaggavis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�ha mahis�d�na� ka��ap�vura bhog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�k�ra mah�s�se tabbiruddhe kaleb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tv� abhidh�vanti keci m�rassa ki�k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�hent� kapol�na� karas�kh�hi sam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yant� mah�d��ha� kecenti m�raki�k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hi�agganakh� keci ph�layant� sakod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gale pilandhitv� dh�vanti ki�kar�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ant� keci pha�ino uggirant�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 kandhara ka��anta b�hu a�guli 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esu sar�resu visadh�maggi sa�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nt�'sivise keci dh�vantyagge bhay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itt�yogule gayha khipanteke anek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apabbatamuddhacca keci aggikap�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ann� abhidh�vanti da��ho��h� bh�maloc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layant� sak� jivh� khandhe katv�na mug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abhuja�ga * vesena dh�vanti apare bha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bant� lohit�neke kh�dant� pisite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�c�va'caru� keci munir�jassa ag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la�ghant� ca selent� dh�vant� jalit�yu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mavesadhar� yakkh� kecenti bhaku��mu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u��a saravassehi kuntatomara vu��h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�iv�l�'sicakkehi nibbhar�si dig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i��ha suta mattena mara�a� citta vibbh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ti loko katha� ko ta� nissesa� bh�sate n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dantasahassehi nikkhantaggisikh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nijjharasamp�ta� bh�magajjanaga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sata karaggehi dhat�yolagud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addha� kavac�d�hi giri�ca girimek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�ho p�pim� tattha uss�petv� jayad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l�vatta d��haggo cipi�agga bhagga n�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o��ha bh�mavadano bhaku�� vali lal�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�nalehi sandiddha mahakkho tambad��h�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pabbata sa�akk�sa visama�go mahod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asoraga sapp�di a�g�kata subhi�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ttabbhuja�ga - ke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b�hu� m�petv� ch�rik� ya��hi sat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a�aca�ab��e ca cakka kuntagad�d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u vet�lik� pharasu p�samuggara a�k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ka�aya�c�tha tis�la vajir�yud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attesi �k�se tesama��o��a gha��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tehi phuli�gehi dh�vantehi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 cakkapar�ta�ca kurum�no nija� tan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hanto bhaya� brahma sura siddh�d�n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�raseno so m�ro bhagavant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�valak�amhi bh�santova pabh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ti��hitamer�'va tik</w:t>
      </w:r>
      <w:r>
        <w:rPr/>
        <w:t>譌</w:t>
      </w:r>
      <w:r>
        <w:rPr/>
        <w:t xml:space="preserve">cala muddh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pi��hito bodhi� bh�ruha� vajir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bhagav�'t�va niccalo atiro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po so mun� evamagge'k�si nija� 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dh�nasa�yutto day�metto mah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uddhabhumisa�kh�ta jayabhumimudikkh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sa�gahavatth�na� yojetv� dv�rako��h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etv�na thira� tattha saddh�dibalako��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p�k�re abhejjindriya go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a���ayudh�ki��e mett� sann�ha va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ta bh�rat� bhuri bherisa�kha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a�gaviriyuttu�ga m�ta�gakkhandhasa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sambh�rabh�rena kampaya� vasudh�t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yattaya sa�kh�ta'muss�pita jayaddh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h�ya m�r�ri m�rasa�g�ma ma�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dayo mah�yodhe �h�ya sahaj�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ha bho gira� mayha� bhavatajja mah� 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y�tha samaggattha na ossakkatha sujj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etu� m�rayuddhamh� na sakk�'sesajantu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gacchati ni��h�na� so bho p�ramit�bh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uss�h� mamaggamhi dassetha viriya� s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�nabha�o �ha appho�a� digu�a� bhu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�ni mah�v�ra bala� me m�radha�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tthap�rami yodha� tathe'va upap�r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passe karitv�na saseno dh�vi dapp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s�lan�mavho p�ram�bha�a'm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ma saha sen�ya m�rasenamabhidd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nekkhamman�mopi sannaddho'sabha�o b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sen�mige hantu� dh�vi d�p�'va s�h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 Pa���yodho'pi gacchanto s��opo dh�vi dap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merumah� ajja sasenumm�lay�m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p�ramit� yodho da��ho��ho bh�magaj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emi mama tejena vada�'g� m�ra s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saccavhay� ceva tato'dhi��h�nako b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 dh�vi�su p�tetu� m�rassa makaraddhaj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n�mo mah�yodho m�ro mayhamalanti'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ako'p� so yodho m�rasena� pad�l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etveva� jino sena� 'sar�ra� da�hav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i tassa tejena niruss�h�si s� c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bho vimhaya� d�ni su�tha munin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i eko nisinnova sam�ra� m�rav�hi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�nalena sanditta� du��ha ru��ha� paj�p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o jeti sambuddho �nubh�v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�yudhe khipante'pi vijjhante vasavatt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yudho'va ta� jeti �nubh�v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�opa� saha�ak�ra� m�ra� s��ambar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lo jeti sambuddho �nubh�vo hi t�d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ssa rathapatt�hi dh�vanta� tamitoc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va jino jeti �nubh�v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nta� nekadh� ka��a ka�hora giraman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ddo jeti sambuddho �nubh�v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p�gamma a��h�si la�ghitu� asamatt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tejaggi p�k�ra� dittamabbhuggata� thi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 namuci kuddho bhujamukkhippa 'm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siddhattha he gaccha santakeda� mam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gacchasi te hadaya� ph�lemi nakhasat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u��emi tuva� p�de gahetv� pa�hav�t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me mahati� sena� passa �yudhasa�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a� abhimadd�mi tuva�a� gacchid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vacana� sutv� jino'ha madhura�g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 te p�rit� m�ra palla�katth�ya p�r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 ad�si s�s�d� d�na� s�la� katha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tth�ya kath�pehi ke te paccakkhak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'ha pharuso m�ro neta� garu mun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� paris� sabb� tassa paccakkhak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osesi mah�sen� pakkh�'hanti visu� v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udriyana mattova tato kol�halo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ha m�ro sama�a aha� sakkhi kath�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ko sakkhi yajjatthi kath�pehi lahu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ha bhagav� tassa gambh�ra� madhura� g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h�rent� may�rassa sun�da� pha�in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me na sant�dha paccakkhattha� sace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n�va med�ni santi paccakkhav�d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atv�na m�r�ri sa�tdh� jim�ta gabb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nta vijjusa�k�sa� kara� c�m�karajju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 c�varagabbhamh� n�haritv� jin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a�yabhimukha�'k�si uddissa bhumik�mi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m�n�dikamme me kampant� j�tij�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jja nissa�s�'ti jino v�camud�h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i'hanti vadant�va tato bhumivara�g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il�vanipariyant� gajjanti nacc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 s�gara �m�'va u��h�penti mah�m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dh� kampi kul�lassa cakka�v�ti paribbh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av� girir�j� ca yugandhara nag�d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b�g� samukkhippa nacci�su na�ak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sutv� tamacchera� gayenubbigga m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sen� pabhinn�si bhinnavelova s�g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ena��assar� bhant� patanta��o��a gha��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iritv� kace pi��he dh�vi�su m�raki�k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it�yudh�ni cha��ent� pidahant�nana� k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tthavatthamatte'pi dh�vi�su anapekkh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uliyo mukhe keci pakkhipanti rud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ci vandanti y�vanti abhaya� s�mi dehi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o'ya� jito kinnu niss�s� ruddhabh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ipassamudikkhanti dh�vi�su cakit�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mekhalo'pi n�gindo jannukena pat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'pi patito khippa� dh�vitv�'dassan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ka�e uggato �si satthu kitti jayaddh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hentova sur�d�na� brahmalok�vadh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vijayo tassa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me m�rayuddhamhi m�rass�si 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ti mantv�na naras�rat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vandatha p�jetha so hi vo sara�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mo vi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bhivijaye buddhe nisinne vajir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ayu� gat�gamma pure viya sur�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te nikhil� netv� n�n�p�j�vidhi�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� munino'k�su� mahanta� jayama�g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�tha nis�kant� m�netu�ca muni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parambare lagga sas��akka��a bhus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�l�k�sa dhammille dhatta t�r�lim�l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jent�va dis� b�h� phullac�taka c�m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ik� mukul�satta sammatt�lig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ent� viya sa�kh�ni k�jenti madhura� gi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oda makarandehi mandamand�nil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u�h� jinabimbamhi utu� g�henti s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di mah�m�la� tiva��atthira khandh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 visarukkha� so �raddhummulit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nto purime y�me saranto khandhasant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v�s�nussati ���a� laddh� nar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majjhima y�mamhi dibbacakkhu viso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upap�ta ���a�ca adhiga�tv�na sabb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 pacchime y�me cintayanto jar�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tv� n�mar�pe �ropetv� ti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santo kilesehi vivecetv� saka� m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e ��� laddh� aggaphal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nibb��anagara� bojjha�ga ratan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r�j� hutv�na p�tiv�camud�h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j�ti sa�s�ra� sandh�vissa� anibb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k�raka� gavesanto dukkh� j�t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k�raka di��hosi puna geha� na k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e ph�suk� bhagg� gahak�a� visa�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kh�ragata� citta� ta�h�na� khayam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 maggamatad�navidhippav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u��apu��ahadayena mahoday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bhava��avamap�ramanantadu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ocit� paramap�ramit� jin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ceva sabbavibhava� pa�uditva raj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ma patva calapattamah�ruh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 nisajja sabala� pabala� ca m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rayo ca vijito sa dad�tu s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bodh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n�tho sugato ta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nav�ca� samud�har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m�bhujja duminda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esi eva� vajir�s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dayo p�ramit� cin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kapp�ni ca khep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va palla�kavarassa he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h�vita� ta� bhajita� vayaj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ssu pu��a mama cetan�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ettha acch�mi na vu��hah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tv�na so nekasahassasa�k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o sam�patti vala�ji t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tidevo tibhavekan�t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�vak�so jitapa�cam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mah�d�hi mah�yam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si satth� divas�ni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�hama satt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sana� neva jah�ti tas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andhiyuttena nis�dite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kattabbamanena 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icch�si manamhi ka�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ana� so manas� vid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odanattha� vimatintu 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tamh� nabhamuppat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si tesa� munip��ihe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odayitv� sugato tade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sina� cetasi ka�khar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to uttarapubbaka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toruyha jala� rav�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o dumindassa ca �san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pak�rattamanussar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o pada� ki�ci akopay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cito loka na mujja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�yatakkh�malakantito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�nip�tena dumindar�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�cam�no divas�ni s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ta�'nimisalocan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tasmi� dhara�ippad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ssa th�passa tadeva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dev� ca naro'rag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nti te tena diva� p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dutiya satt�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tato devavarassa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a�kama�'ka�su ma�hi n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to �h�navarassa majj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par�s�yanamantar�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 n�ginda surinda 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��ara�s�hi samujjal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mbare t�rakito sas�'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�kam� satta ah�ni t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tasmi� dhara�ippad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ssa th�passa tadeva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dev� ca narorag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nti te tena diva� p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atiya satt�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umindassa sur�sur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tale pacchimauttar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i�su n�n�ratan�layag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 palla�kavare tahi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ddas�g�dhamap�rap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pa��h�natara�gabha�g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dadhi� ���asumerum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olaya� khepayah�ni s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tasmi� dhara�ippad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ssa th�passa tadeva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dev� ca narorag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nti te tena diva� p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atuttha satt�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jino gantva'jap�lam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ja� s�duphala�'nubho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matta� ativattay�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tidevo karu�gu�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gat� m�ravadh� munit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bhitu� y� pituno sak�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payogampidha binduma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yate ta� samup�gat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a m�ro samare jin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jito socanako'paga�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h�yam�no'tha adhomukho'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tu�h� vilikha� cham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jaya� mayha mameva d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kasm�hamaya�'ca n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kkhima�s�di ca puttad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danti eva� manas� ka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meta� makaraddhaj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ta�h� arat� rag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cchi m�ro parisocay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gamu� t� cakit� kha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ta� tattha tath� nisi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saruddha� giramuggir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�ra bindunivahehi's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keruh�k�ra vis�lane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t�ta h� t�ta kim�si te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�hannu te ki� vada patthas� k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e diso kena par�jito'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�nayiss�ma han�ma ka�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hotiyod�ni na passathe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dan�ya� tatakittigho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mhi mayha� masimakkhayan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cca yanta� visaya� pasay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riy� t�ta manussabh�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u� vasa� ko vasameti n�m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r�gap�sena gaja�'va ma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ndhaka� bandhiya �nay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gap�sena hi �nan�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ssa dheyya� samatikkam�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ar�go arah� ak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�ma tasm� subhag� tanu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tano so hi manussabh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ana�ce samup�gam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ma ta� no vasaga� kimet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bala� passatha no kha�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na netta� sumanoh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na gh��a� sava�a� s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na gatta� rasas� rasa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�sena ca k�maj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�hup�sena ca tassa g�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udvaya� dh�ritam�lad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itvad�neva tam�'nay�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hi no passatha t�ta'd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na eva� vacana� pitu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mma p�d�ni pagabbhit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cchi m�r�ri virocam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'gamu� khippamudagg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odam�l�kulakesabh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dhar� ku�akkumah�ri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�dhar� c�rusabh� pabh�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dayant� janam�nas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ena missa� madhure nimug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hena tinta� rasato 'nuvid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�su v�ca� hadaya�gam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okaneneva dhiti� har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ntakanto navayobbano'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o hadaya�gamo'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nisinno'si va�assa m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antin� s�mi kuhinnu tuy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�gah�no'pi tara�gam�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�kah�n� rajan� ca s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'lih�n� saras� suphu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�ti kant� virato dhavo'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ntak�lo ca vana� suphul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kar�bh� bhamar�lig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ndhamandopagat� sam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asi tvampi ca yobb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cettheva sam�gatam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'nuk�l� ca manu��ar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ki�tva'jja sak�mad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karo'd�ni sam�gato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disa� yobbanar�pas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iggaha� ch�daya c�v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no nettamanamhi s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dehi d�ha� tava d�sib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a�su sutte'ru�ap�nip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indan�l�ni'va �vu�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acchi no s�mi mukhambuj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enti kinte nayan�lim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sil�g��jaka lohad�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ehi tva� dh�ra na nimmito'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'si sommo'si tath�pi s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�mar�ga� manas� nud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b�l� catur� rat�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eti ka�kha� jaha m�nasam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a�jar� bhijjati sampaphu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�lir�je paricumbam�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r�m� rama�yar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ruga� kuvama�al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�mini� k�maya phullaka�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o yath� kesara sampagid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�ma�i� bhaddagha�a�ca kap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u� sam�pajja da�iddabh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enti satt� khalu dubbhaga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no's� tava p�dase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t� ra�janama�jubh�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meka�ca sat�ni a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�ni samm� abhinimmi�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bhayunta� bah�dh� munin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osi mattosi sil�may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anos�'tha ayomay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tar�ga� hi sacetana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nup�yenu'pasa�kam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yya kh�ppa� hadaya� 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ha�va ratta� mukhatu'gg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va khippa� api cittakhe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dabh�va�ca sa p�pu�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lutto haritopalam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o na�o sussati �tap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susseti vis�dam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chati muyhati dukkha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vaki��e nu vanamhi jh�y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annu jito uda patthay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unn� g�masmi� ak�si ki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na kasm� na karosi s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ssa patti� hadayassa san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na sena� piyas�ta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'ha� jh�ya� sukhamanubod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na tasm� na karoma s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dve p�l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u��hagatta� dahanena makk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�napeti�ca jigucch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gucchiya� ja�gama m��har�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ko ta� varaye sa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r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h�r� bahulo ca bhikk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oghati��e atar�dha cha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jh�yi� bahula� k�masa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�hir� honti aladdha yo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ak�yo suvimuttaci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r�no satim� ano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ya dhamma� avitakka jh�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uppat� nassarat� na th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h�r� bahulo ca bhikk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oghati��e atar�dha cha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h�yi� bahula� k�masa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�hir� honti aladdha yo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a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ecchi ta�ha� ga�asa�ghac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tarissant� bah� ca sad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vat�ya� janata'mano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jja nessati maccur�jassa 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anti ve mah�v�r� saddhammena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nayam�n�na� k� us�y� v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pa�ca p�l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ta� dhammavara� jin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attabandhussa rag�dir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bhitu� ne'va samatthak�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�su khippa� pituno sa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 tad�r�'va samekkham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gat� kevalameva t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attha k�ma� mama bh�sit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ttha p�tu� migata�hik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� kumudan��ehi pabbata� abhimant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� nakhena kha�atha ayo dantehi kh�d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�va sirasi �hacca p�t�le g�dhame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nu�va uras�'sajja nibbijj�petha got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dve p�l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eva� vimano sa 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tuko sambhavana� pay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tha r�g� parimutt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�si tasmi� divas�ni sa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ta� s�khivarampi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ubhutamattena mahenti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te saggagat� vi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k�mehi an�pa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�cama satt�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nindo mucalindam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gantv� pavar�sanam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ndhare b�larav�'va ra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�hi loka� parip�ray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na megho jalad� sa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�raya� kha� thanaya� savijj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tav�to kiramambud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cam�no visaka�hik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dana�do mucalindabho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uninda� mucalindam�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na vis�la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tva samm� sapha�o pha�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esi so tassa anuggah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gantv� bhujag�'sanam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tad� r�piyamandir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mahatta� suvimuttac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ta� s�khivarampi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ubhutamattena mahenti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te saggagat� vi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k�mehi an�pa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cha��hama satt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pagantv� yatir�j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r�j�yatanassa m�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ja� p�tisukha�'nub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matta� karu�gu�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ta� s�khivarampi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ubhutamattena mahent�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te saggagat� vi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k�mehi an�pa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ama satt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 kicc�di vivajj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nubhontassa vimuttij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�ita�gassa jin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ccagu� sattadin�ni s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indena tato'pan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odak�dimparibhu�jiy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matte yatir�ja r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'gamu� dve v��ij� kha�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hit� devavaren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ohit� tassa tapussa-bhall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ha�ca s�du� madhupi�i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n�tha� idamabruv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hi no dh�ra anuggah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a paribhu�ja 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�ya ta� hoti sukh�ya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appesu an�ga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 muni devadi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na paccagghasil�may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tesa� anumod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i dhamma� varada� pas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bh�tik� v��jak� ji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�itv�na pasannaci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v�cikop�sakata� gat�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�su te ta� puna p�j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masitv�na sira� ta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 jino kuntala dh�tumu��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ena tu��h� suman� pa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�su netv� vibhav�nu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'tha gantv� ajap�la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 ra�s�va yugandharam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loka� anulok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i eva� manas� vitak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jjhapanno varadhamma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ssa sindh�'va ag�dhap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ddhasattehi tamajja 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ayissa� hi ja�o hi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i ce dhammavar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antabh�vova mamassa as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ttadukkhe niti cint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y�mam�k� muni desan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mpat� n�ma tato vid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tas� tassa mana� vid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ssat�da� khalu sabba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ite teni'ti 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sam�gamma jin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ravo brahmaga�ena t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cca j�nu� pa�hav�tal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o idamabr�v�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devadevo sa sumedh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kita� lokamudikkham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d�pa�karap�dam�le laddh�'mata� ta� karu�gu�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sa sa�s�ravana� vidug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kkhis�s�dima'd�si 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si dukkha� amita� as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arattha�'va na attah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dha satt� khalu mandar�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u� samatth� sugatassa dham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ito me karu�gu�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hi dhamma� anukampa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vik�santi khara�su m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ambuj�t� kusum�ni n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'va te dhammakar�bhiphu��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�sam�yant� jan� an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 vijj�cara�o sa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tindharo antimadehad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ssa nimanta�a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i satte karu� man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rut� tesa� amatassa dv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otavanto pamu�cantu sad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i�sasa��� pagu�a� na bh�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pa�ta� manujesu bra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s�ti udagg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esana� me catur��an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na n�tha� sahap�ris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tamh� bhavana� kha�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jino tena gahitan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i kasseti udikkham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ra-udde samudikkha dh�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na tesa� aciraccuti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annukho'ha� varadhammacak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na ken�pi avattan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cint�ma�isantibh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yissant� vicintay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bhikkh� muni pa�cav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patta�ca tic�vara�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�ya� migad�y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magga� pa�ipajji 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marabrahmaga�ehi p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e pha� pakkhi catuppad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��adev� tarupabbat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�su nekehi suvimha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pag� so migad�yamag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yat�sa� yatayo'pagan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vatta� pa�ipatti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y� tattha sa dhammacak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diko�a��avasippad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nama��h�rasa ka�jayo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ko��'pi sudh�si sa�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sumagga� kamato tad�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cay�tamhi nid�gh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k�le samup�gatas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vassa� upagamm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�samatta� avas� vas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yasa� tassa sah�yak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arahattamag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i� jan�na� anubr�h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ssa anta� akar� tahi�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ccaye lokavid�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� te yatayo sapu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th�gamu� nibba�ath� kata�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abruvi tesama'nanta 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osayant� mama dhammagho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anant� mama dhammabhe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� dhament� mama dhammas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tha tumhe sanar�ma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ddhaja� me bhuvanukkhip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ayant� mama dhammake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ukkhipant� mama dhammakun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tha lokesu sadevak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jjitatta� amatass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akatta� narak�yan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nanasmi� masimakkhit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tha lokassa sadevak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ntara� suppihita� ac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ssa mokkhassa vis�ladv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pur� no bhagav�'dhun� 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jja sabbet� nivedayav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bh�va� bhuvane mam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dhammassa ca p�tubh�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bh�va�ca mamora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ayant� jagati� car�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mhi pante girigabbhar�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ssa m�le'pi ca su���'g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yatatt� mama dhamm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ha loke sanar�ma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eva� yatayo dis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a n�tho uruvelag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jji magga� atha anta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sikavha� vipina� pav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ramante samati�sa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orase so pavaro vin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'mata� dhammamathuddi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uvela� gajar�jag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oruvel�dhikakassap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ddhan�massa sasissak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� phala� so parip�v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 vasante vas�na� var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ru� negama n�gar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� mah�kassapa t�pas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o viditv�ssa mana� m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 visu� tassa pas�d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uttarakuru� bhagav�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�caritva rama�ya him�layadd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s�durasa n�ra bhar�bhi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attake munivaro paribhu�jiy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si evamahamappatara�va 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ss�mi s�sana mama� hi an�gat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tale bhavati tattha id�ni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�dhamatthi mama tattha gatesu'd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'manussaja bhaya� pavinass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v� tato yativaro karu�ya s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h�ghanehi parinaddha rav�va 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pakka sadisa� carapa�suk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va selamaya sundara pattah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��ara�si nivaha� disi p�ray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to navama phussaja pu��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tala� vijayitu� nabhas�'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sur�mara pha�i garu ca sidd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dhar�di janat� sahap�risaj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�'tapatta gha�a d�puru tor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aka�su mahati� gagan�yan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gan� urasi bh�sura t�ra 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�sa s�tala manohara n�ra p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ah�dipada v�luka n�ma g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ajjhag�si jana netta har�bhir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vid�ra suci rammatare pa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mato mitatiyojana vitthat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g�vutamita� nayan�bhir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a s�tajala nijjhara bhurigho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�lip�li khaga g�tija miss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ta citta migasa�gha nisevita�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a nekasikhi sa�gata p�dap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m�si urun�gavan�bhi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tad� ratanad�pavaramhi la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bhidh�na harika�aka yakkhad�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mbare sumanak�aka ta�uley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su m�ragiri missakari��han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'��epi santi girayo vanar�ma�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 nad� giriguh� sikat�tal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vasanti rahas� pharus�niru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a nirat� sa�hak�a yak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 te mahati n�gavanamhi t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ayi�su sabha�� saha p�risaj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ko'si re! Iti paro apara� kh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ena v�daka�ayena aruntud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jjhi�su te athitar�tara k�r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yena yuddha pariraddha pagabbhita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bhit�paga pat�va'nava��h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mbhagabbitaman� parir�va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'bhimatado sugato nabh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tesa'manukampita m�nas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�nas� sama manohara ra�sim�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cchi khe gu�ama� ma�ika��ik�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jino kalahav�pasam�ya he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si vu��hi timir�'nilas�tabh�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si gajjitaghano surac�pakh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sarehi vituda� nisiv�ra sa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�va te ghanatare timire nimu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h� disa�ca vidisa� na vidi�su bh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niluddha�a mah� girik�aru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ta bh�ta rudit� gatimesa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ena te atha dije pariko�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gattamavalamba parodayi�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ni nekabhayad�ni ca ghosa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�su tena vividha� bhayam�si te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pi dukkhitaman� paradukkh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karonti anaya�'ti na cint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 han�ti vi�api phalad�n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ena soma ripug�haka v�sar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tato tamanudo sabhaye sas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guyhaka jane karu�y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i� tama�ca pavana� pa�uditva sa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si attamakhila� duma�va kha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e munivara'�jali pa�kaj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a s�sa saras� idama'bruvi�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�ma no'bhayapada� bhavato sak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esu dh�ra karu�a� kara�yam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d�'vaca jino madhurass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 te nisicare'vanate samekk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dad�tha yadi �h�namam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apent� ghanav�taja s�taduk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jevam�tima'pay�ti karoma bho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hi dh�ra yadi icchasi sabbad�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tehi paridinna cham�ya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mma tattha puthu patthari camma k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sajja kasi�a� sam�pajja t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�kula� jalita magg�mam�pay�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h�maketu gaganuggata tu�gasi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��haya� girivan�nu'rughosay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ehi rukkhavana pabbata la�g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mige ca vihage anubandhaya�'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�naro vanamar� migas�kare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�vi guyhaka jane iti cintay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ttha pacur�tana vipphuli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issa j�la dahana� guhak� same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u� viki��akaca bappajala'ddan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ttajehi sahit� gatimes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teja parida��ha sar�r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cca s�garata�a� paridh�vam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mpi te pavisitu� sara�a� na l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hi tato sapadi sannipati�su sa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e munivaro sahaye sas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 tad� jaladhimajjhagata� mahan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�hi sehi girid�pami'dh�n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ayitva nikhile puna tattha'k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evame'samasamo'pasamanta'm�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bh�surataro bhagav� nis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mar�'surapha� garudi sid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'ka�su mahati� mahama'gga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i sa�sadi jino sutis�dhu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d�savanuda� sivada� jan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nekasatako�i pam��a 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tad� samabhavu� caradhammacakk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ne sumanak�a var�dh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iddhibuddhivibhavo suman�bhidh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pasannahadayo ratanattay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pu�ittha pa�hama� phalamuttama�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tu��havadano katapa�jal�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o jinagga nakhara�si payodadhi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a evamavac�'tula v�ra d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gga puggala vara� dada s�mi dh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osmi te cara�a pa�kaja p�jak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ay�di vibhavo tanayo'hamas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vin� kha�alava� vasitu� na i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ad�tu bhagav� mama p�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ta� dhitimat� parimajja s�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tta chappada saroruha sannibh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na n�la saka kuntala dh�tumu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j�tha so ma�imayena kara�a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b�huyugalena �h�to n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h� dadh�si maku�a� viya p��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'tha so vara maha� tidivehi sad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ppetva dh�ra pharibhutta vasundhar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k�si n�laratanehi mah�ra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edhato ratana satta pam��a th�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e dharantasamayeva pati��hah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o tilokasukhado ma�i k�mado'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tilokasara�e parinibbut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 savo samahimo sarabhu yati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a� citakato jinag�va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dh�ya'kari b�rasa hatthath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bhayahvavanipo samaye'p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�sa hatthama'kariyattha varoruth�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�dig�ma�i nupo dami�e han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si ka�cukamatho catusa��hih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 s�halamah�saramajajhar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mbuja�'va madhup�vali sevan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a�gan� karatale sitavitthal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o dad�tu masamopasama� j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opasaggama'vadh�ya vidh�ya k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a� nij�ya varakuntala dh�tuy�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bh�suratara� muni ma�ga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t�raka pathe'nuruvelam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idh�ya bahuvimhita p��i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v� sasissaki'sino puna di��hij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nibbutipada� sahasiss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 sundara pura� parip�ray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vik�sita kusesaya k�nan�b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�savehi nivuto sugatebhag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r�jagaha g�m�'mud�r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yya jantu kamal�kara bh�nur�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gate jinavare vara bimbi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ak�si mahati� saha devat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hi sa�sadi labhi�su anappa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phale ca sara�e ca pati��ha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to vipula veluvan�bhir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kata� vividha p�dapa ma�ap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si dakkhi�akare jalap�t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har�dharadhara� himava�ca kam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antanayano nayan�bhir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i� janassa satata� abhiva��hay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bu vu��hi nikara� parivas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vas� adutiyo dutiyamhi v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 moli samala�kata p�dap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atthacara�e satat�bhiy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o hi tatiye'pi catuttha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si sugato sirisantiv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dhamma ma'mala� satata� v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rucira jetavane'bhir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k�si sukhado munipa�c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yya sattasamaya� samudikkh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la�k�ya pa�ham�'gam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bhagavati tasmi� jetan�me v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sati satila�k� ma�gal�'v�s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anamiva n�ke nandan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 uragav�s� rammar�p� babh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mati rucirasmi� va��ham�n�di 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 salilav�he rammakaly��ik�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dhi bhujagav�se n�gad�pantike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i mahima yutt� n�gasa�gh� va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ura mahima yutto va��ham�n�cala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pati bhujag�na� �si c�lodarav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dara iti n�mo n�gad�podadhi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ti atha tesa� pabbateyyo'rag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a bhujaga ra��o dh�tara� n�gaka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tarama'bhir�pa� 'k�si d�ra� tad�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duhituy� so d�yam�na� dad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 ma�mayaggha� �sana�c�pad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itari matak�le te'tha palla�k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ja thalaja n�g� yuddhasajj� ahes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halaja bhuja�g� bha�gakallola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a l�lita citt� gabbiteva� r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'dadhija pha�na� kitti sampattiy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yasapariv�r� ki� baleniddhiy� k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ham�ti gabb� ki� kimiss�ya t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i timira'r�na� bh�numaggunnat� 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jalaja'lagadd� gajjana� gajjay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janaka pagabbh� pho�ayant� bh�j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aha pabh� re!Re! Pabbateyy�na'me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tara�asito��h� kakkha'�eva� r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tara garun�d� t�va gajjanti 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 pathamu'pente y�va ka�hirav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riva thalaj�t� jumhayant� s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 pathagat� no su��adapp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dubhayasen� gha��ayant�'��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a pahara�ho uggirant� gi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 khubhita vel� s�gar�m�va b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ita lulita citt� yuddhaninn� �hit�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adahu munindo y�min�y�ma'm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niya matij�la� lokamolokay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a vasagat�na� bhog�na� bh�vibh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pari ca'bhivuddhi� passi la�k�tal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uni madhum�se'posathe k�lap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 nikhila vidh�no gayha sa�gh��ik�d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atikamudikkha� pa�canetto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 sumana n�ma� passi deva� samid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u sumanadevo jetan�me su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vasati vih�re dv�rako��hopaka��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 vi�apa samiddhe kh�rik�p�dap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 mabhinamanto anvaha� p�jay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sammuni disv�'mantayitv�'gat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aca may� bho saddhim�gaccha la�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tava bhavanamh� pubbavutthappa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bhavati pati��h� bhogina�j�'bhivud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univacana� so muddhan�ma'g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itahadayo ta� rukkhamuddhacca m�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mupari katv� dh�rayanto suphul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hi barihi chatt�k�ram�g� nabham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 tanubh� 'bhissa�gam� so du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la ma�va n�n�'bh�hi sambh�van�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sita iva sabbe rukkhasel�da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gata sakava��va��avant� virej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ga bhujaga sur�di massit� chappabh�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pati nijaj�y� sva��ama���su muyh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a gagana majjhe sobham�no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a vividha ra�s� ra�sim�l�va ga�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da pa�ala sa�e vajjhamudd��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 vilasitak�yo sommados�karo,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upari taruch�yo jotam�no 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ga samara�h�na� ganthv�'k�se nisaj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tara timira� so iddhiy� sa�g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matirava bh�ma� ghorasa�rambhavan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i sata nip�ta� vassadh�r� kar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tara tata megha� m�pay� s�tav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ibhuvanan�tho dappite n�ga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da kara�a hetu dassay� bherav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'pagata pagabbhe te viditv�na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nudi bhayaj�ta� ta�kha�a�yeva t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u�a tara�isobh� ketum�l�vil�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uci mukhavanda� lakkha�ki��aga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ava vibhavad�yi� ta� viditv�na 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pahara�a hatth� vandam�n� mah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� nihitap�� rattapa�keruh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ca vadana nett�'manda ka�juppal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 saka dhata n�n�va��a vamm�d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 kusumavatth�'manda d�paddhaj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ga bhavanav�s� n�gaka��� 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a kalasa sahassa� dh�rayanti sal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ita ka�aka valli l�lam�dhatta g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ti mukhara mukh� t� s�dhu k��a�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uni urag�na� viggaha� ta� sam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imana kaman�ya� nicchara� brahmagho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amamara magga� suppasattha� sud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mati varadhamma� desay� na� pha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o bho sa�s�re khalu bhavati s�ra� lav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� ta� s�ta� jalita dahane vijjati k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r�ga� roga� byadhati janata� nekadu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�'yu� p�to ravirabhimukhuss�va sa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o'ya� batti�sa vidha ku�apo s�ra ra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yobba��a� kusuma sadisa� niggatasi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ntv� gantabba� bhavaja vibhava� sambhatam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va� sante bho varayati bhava� ko nu hi bu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s� makkh� kodh�paha mato m�navi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't�to'to bho payati naraka� d�ru�a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� majj�ro s� guhaka kapayo bh�ya bah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henta��o��a� te nanubhavamida� dukkhama'n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k�ko'luk� atha vanabhav� phandana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'��h�ne'gha� ciramanubhavu� dukkhaman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kappa��hanta� saratha durita� verajam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thass�do bho'�umapi kalahe mettima'm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b�l�na� bho saka saka vadh�yeva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k� khudd� la�ukikadij� na��hatan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� b�la� matta� pavidhi na bala� hoti s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��h�ne ki� bho kurutha viriya� bhuti han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ukkha� tesa� ye vigata kalah� ekama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bho l�p� agha�ita m�n� peyyavac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v�sa�'k�su� yadahani bhavu� te'tha vidh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vy�dhass�gu� tadahani aho!Medhaga b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ikhi�a sudhim� kattumete sa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i pavara dhamma� s�dhu vi��uppasat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uditaman� te p��it� tassa 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ayama'tula� ta� �sana� p�jay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uni gaganamboruyha bhumipp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 raviva tasmi� �sane �si bh�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bhujagaga� te dibba khajj�d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isiya muninda� s�dhu dhamma� su�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jala thalaj�na� tattha yuddh�'g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�ita bh�jag�na�'s�tiko�� bhuj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 sara�as�le suppati��h� sutu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u'matimura� satthu p�j�vi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udara ra�g�o m�tulo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nayanakan�mo rammaka�y��ade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ga samara het� �gato n�gad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vara sar�ra� disva natv�lap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ugata! Ima� tva� n�gato assa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apagata p�� homa jhatv�'��am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hiravaha viki��o assa bhumip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mi dahana ditta� ambudeneva ta� t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bhagava! Pur�me di��hapubba� tav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 sirisar�ra� ra�sij�l�'bhiki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sumadhura dhamma� desayante su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 sutapubba� �nubh�va�ca tuy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sama pure te vissutoyeva d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manasi day� te hoti d�se pun�'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 ratanad�pe hoti ka�y��ig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vasati tahi� ta� da��huk�mo'bhiy�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yatipati tass�'r�dhana� pag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 paricita bhumy� cetiyattha� vidh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aya paribhutta� �sana� c�'pi t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umana taru r�ja� p�janattha� vid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 paribhutta� sabbameta� bhuj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riva ruc�da� te dh�tuyo yeva tas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ha namatha nicca� ma�va sagg�'pav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ti iti ca vatv� ovaditv�na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tala'mu'pagantv� devan�ge mah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 disi visaranto n�lap�t�di ra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nayana haranto jantuna� loka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i ravi'va khamh� jetan�ma� vi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nujamar�na� nattasiddh�di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'mamata dhamma� desayanto pha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bhavana suramme ma�kulavhe nagi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i muni niv�sa� cha��hame h�yan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purupavane'tho p�rij�tassa 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�a mudusil�ya� bh�sam�no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pu�a'mabhidhamma� desayanto su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i varaniv�sa� sattame tattha v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ukhada munindo jetan�me 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i vimalapa��o a��hame s�radas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a'mamara santi� phasam�no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 naya vicitta� desana� desay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la�k�ya dutiy�gam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ino jetavane v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s�ya s�vatthipura� vih�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idis� �si pur� tad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�disa� jetavana� vi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a�gan�y�hita uttama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anta n�n�ratan�bhir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mol�va vis�la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jambud�pamh� babhuva r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�nikete sirim�va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jate y� vasudh� talas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evar�jassa'mar�vat�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kuverassa'lak�va r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u��apa���lu jan�dhivut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di pu��pan�ki��av�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u�ga m�ta�ga tura�ga r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r�jate ka�cana mandir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�ja s� bh�sura r�ja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gan�l�sa vil�saya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�gap�ra�gata vippa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�ca saddehi ca niccagho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ipp� sata sampak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is�h�'gata satthav�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takh��savap�da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�sa s� ma�gala mandira�'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are yo cariya� c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o'paniss�ya vasa� gu�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�gas�khi� matas�na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samiddha� phalapallav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tv�na bhavassa 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ya� so vasate muni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gu�a� ko hi ases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ti s� vass�'pam�ya t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paka��he ratana�va'nag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haro uttamasattase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nam�kakhi�atado vi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uva jet�di vanavhay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phulla puppharasa modita chappad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�k�ra n�da pariv�dita tantin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ta'nanta dija kujita g�t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yattha taravo na�ak�va che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a��av�hariya dhoviya kh�ra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etva sajjhumalaye sasikanti m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okiritva tanit� viya v�lu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�lak�vali babh�sa payodadhi'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otam�na ratanappamukh�nan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�na m�la padaga�hidujehi h�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eva devabhavan�namaha� vir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�'ti gandhaku�i yattha pah�s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a gaggari mukho'pari sampap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 kantara viniggata j�lak�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deha pariniggata ra�si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gga niggata kar� visaranti y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sar�ga janasa�gamato'ti g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� mayant� vimaleh� sama�gita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�va h�sa makar� surap�d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enti yattha yatinissita p�dapin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n�ga n�pa vakula'jjuna r�jaru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'ga c�ta yugapattaka campak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bhiki��a dhara� rataneh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nna dibbabhavana� viya bh�ti y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sur�sura naroraga li�gisi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dhar�di janat� katavandan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va ghu��ha thutima�gala g�tik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opag�na mananettaga� mu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hosit�mala sus�tala nijjhar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 nekadija ghu��ha jal�say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jakkha patta pariki��a sil�tal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anti yattha satata� yat�na� ma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eka kappa sata sa�cita pu��ar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'mita� kapilavatthu mah�siri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yattha n�rato sugato m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attha bhuti matula� kathiko kath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jino vasati jetavane 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 yath� rucira nandana k�nanam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'va brahmabhavane sapit�ma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�val� parivuto gagane'va v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gamma mah�n�go ma�i akkhika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to jinap�dasmi� pha�i� pacceda'mabru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� dh�ra lokasmi� lokassatth�bhivudd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nti s�mi tumh�ka� day�yanto'gadh� 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e d�sabhutassa sa�s�randughar� th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i� yadicchase mayha� gaha�ya� nimant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mah�n�go mah�n�ga nimant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si ta� tu�h�bh�vena karu�y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� sumano n�go lahum�gamma s�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y��pagapassamhi manonandana bhu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u kambuma�i mutta pav�la vajir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�rahe mah�th�ne gha�ak�di� nidh�p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tul�dayo sesa mandira�ge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a�ka vy�la s�h�di pantiyo'pi tathev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kumhamay�'neka cittehi s�dhu citt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ya gop�nasiyo pakkhap�se ca ka��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i nikkhena si�ga�ca chadanindama�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 ki�ki�i m�l�yo ka��am�l� ca m�p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it�na� bandhitv� muttolambe tahi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gandhad�mehi pupphad�mehi sa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n�lamaya� bhumi majjhe'naggha mah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si parito sesa bhikkh�na� ca subh�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ehe'v�passaye vedik� e�ik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 v�luka sa�ki��a� m�laka� ca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ratana sambhuta tora��'pari to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ra kusum�'ki��a h��ak�di gha�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 r�gaddhaj�ki��a vit�na samala�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 dh�p�li sa�ki��a gandhapuppha sam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hi nekehi va��ehi samala�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� ma�apa� se��ha� devama�apa santi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 v�luka sa�channa� mudu p�dapa�att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eva� mah�magga� sura�jasa sama�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initv�na te n�g� khajja bhojja phal�ph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nnap�ne pacure pa�imagga� gam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�ru�iko n�tho bodhito a��ham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 pu��am�simhi sannip�tiya s�v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jja bhikkhavo la�ka� n�g�na�'nuggah�ya 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akkhiko nimantesi pasanno buddh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vacana� tassa sambuddhassa sir�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v� pesal� bhikkh� paccassosu� 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o tato thero pa���ya'gga dhurandh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m�'d�ya agam� jinu'p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 mah�thero dutiyo agga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m�d�ya sop�ga jin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ap�po dhuta�gaggo mah�kassapa 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m�d�ya �gam� jin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e vinaya���namaggo' p�livhayo y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m�d�ya jinantikamu'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cakkh�namaggo yo ruddhap�p�ri dapp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'nuruddho varado sop�ga muni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va k�mado k�mamu'pav�no'ti viss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a� dakkhi�eyyo therop�ga jin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kulo vimalo s�la sam�dh�di gu�k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o saparikkh�ro bhikkh�na� samit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�sana dhorayho thero a�gulim�l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'gantu� munindena sannaddho sahas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odaya selagge suriyo viya bh�ti 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ya� r�hulathero'pi lahu'g� pitu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�c�ro bhaddiyavho thero bhaddagha�o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a�o bhuvane so'pi gato sambuddh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dumo'va lokassa yo dad�ti'cchiti'cc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oraso pi selavho gato sambuddh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in� s�miko'v�ti bh�ti yo s�sanamb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 mah�thero sop�ga muni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il�talaggamhi jumham�no'va kes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utivha mah�thero buddhupantika 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�sana chaddanta saras� s�raso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uto tissathero'pi gato bhikkhusam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�sana samphullasaras�ruha majj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bbata nibho r�dhathero'pi sahas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u dabbopa'seno ca ko�a��a'ssaji s�v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jinatraj� ther� gat�su� muni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assapo pu��oso�osobhita r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pete abhi���t� gat�su� satthu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g�so s�gato nando bh�radv�jo gavam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m�d�ya gat�su� jin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 mah�n�g� pa�casata jinor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�chu� sah�gantu� munin� lokas�m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jagad�nando karu�y�bhir�d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� parikkhipantova anekajjuti vijju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etv� suddhara�si visarantarav�s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ari jino ratta� bandhitv� k�yaban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ggata� mah�th�pa� c�ru c�m�karajju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�dayam�nova rattakambala ka�c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 nigrodhapakka�va suratta� pa�sukul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�iy� karitv�na sagu�a� uttar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supa�icchanto p�rupitv�na s�dhu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tth�ya pas�resi j�l�kulakara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appabh�vena tato pattamadhubb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 saroruhassanto sampattosi tam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sissako n�tho uggantv� gagana�g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��ambude tattha maddanto gantum�rah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mbuddha dehasm� nikkhant�su� cha ra�s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ka��ikato y�ta ma�igop�nas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ind�vara pupphehi meva'kindama�i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nti viya nakkhatt� n�la�'su munide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kudd�lam�l�bh� hemacu��ambar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yanti viy�sa�ga p�ta�s� jinade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pupphakadambehi lohita�kama�i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�bh� pap�renti dis�'g� munide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a mallika m�l�hi soma�su phalik�d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yanti viy�sa�ga od�t� munide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juma�je��har�s�hi padum�bhama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� ch�dayam�n�g� ma�ji��h�bh� jin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indac�pa ki��a� va divasa� ratanutt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pa�a�va mu�canta� miss�bh�g� jin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k�a k</w:t>
      </w:r>
      <w:r>
        <w:rPr/>
        <w:t>譌</w:t>
      </w:r>
      <w:r>
        <w:rPr/>
        <w:t>g�ra matt� chabba��a ra�s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lavel� dh�vanti dippam�netare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m�n�'hanitv�na cakkav��a silucc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ntv� parato yant� n�ra nijjhara sann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khe sammukhe t�yo rukkhapabbata �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ant� saka� va��a� dh�vant�'pi ca sind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muggatara�s�hi ra�jit� jalad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��e punev�si n�tano ravima�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ppah� pav�hesu nimugg� devat� 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tu� va nijattehi n�n�va�� siy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� buddhara�s�namantara� devadh�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j�n�ya muyhi�su muhutta� attano dha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suroraga brahma siddha vijj�dhar�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maracchattaketuhi p�jayant� jinantvag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hika� pantiyo keci tora��pari to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ad�p�liyo tantha karonti abhito'b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pa�e pattharanti vitatvanti vit�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ari anek�n� kusum�no'kiran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evalokannuy�ti lokagga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i ki� buhmalokannu amh�ka� bhavanannu k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nu kho devadevo kassanuggahabudd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�'ti ka�khit� keci sa�saranti itoc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� abhito magge ma�ape ratan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�sana� pa��apetv� k�ci ti��hanti de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pa��hapent� sudhanta madhurod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m�n� jina� keci ti��hanti ca mahant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mahe n�tho vattam�ne an�p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� sambuddhasiriy� n�tano suriyo v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sen�bhito y�na brahm�v�tha saham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sen�bhito y�na sakkova samala�k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�limabhito y�na gaha�g� ma�i sanni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tara��hakhagindova ha�sasen�li pubb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 r�gadosehi v�tamohehi sabb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atta sampatta s�vakehi anu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yesa� manasmi� ya� yamatthi ki�ci sa�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a� ta� pa�udento desan�ya sudh�s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�nur�pena p��ih�riya kamb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nayan�l� so tosassusu nimujj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o 'la�kata� la�kamath�gu pha�ino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agga� karont� te tattha tattha ma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�namantare dev� brahm�su� tesam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missako loke brahmalok� pap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passanti jina� tattha sasissa� siriy� j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addh� tehi nett�ni tesamakkh�ni loc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u�anti tad� dhamma� dhammissara pabh�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addh� tehi sot�ni tesa� sot�ni sot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lapanti tad� buddhagu�a� hi gu�abh�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addh� tehi ve jivh� tesa� jivh� rasa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vandanti jina� yanta� sasa�gha� gagana�g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addh� tehi hatth�ni tesa� yeva bhuj� bhu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th�gata� disv� ye santu��h�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na� sabbesa� yo toso hotu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kaly��ya� n�tho mahenteva� sadev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�j�vidh�na� ko mukhenekena bh�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�g� manu��a� hi sampatta� ta� sapu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�ga mudu b�h�hi gahetv� cara�amb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 pakkh�layi samm� phe�a pupphupah�r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otu� ga�hitv� ak� dehassanug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y�cito satth� n�gasa�ghehi vand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 ma�apa� ramma� manonandanam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�apa majjhamhi buddh�raha mah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obh�saya� �s� rav�va uday�v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ikkhu nis�di�su patta patt�sane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�sa ma�apa�'t�va sara�va padum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nett�lino'gamma vas� sommamukhamb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� kusal�mode ga�hant� tittino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bhikkhuk� n�g� munino r�pas�g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da ma�in�v�hi p�ra� gantu� na te pa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sa�gha� sugata� sajano ma�i akk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sakahatthehi annap�nena tapp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n�ta pattap��ima'ccayitv�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ininno nimantesi desanatth�numod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rahmassaro satth� nicchara� brahmagho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pento jane sabbe sakasaddena de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veva� jino dhamma'manil�sanak�d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p�mojja janana� nibb��mata'm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o su�tha bhujag� bhavas�gar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rinakkamakar�kula duggamam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� jan� khalu labhanti kad� pati��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buddhathiras�ratari� vi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dullabhatara� munip�tubh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cirena bhujag� na pam�dayit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jar� mara�a dukkha pariddav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ikassa na tatopa'gat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u��amambujasiri�va paritta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� tus�ralava's�ratara� jan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� dadh�ti jaladhimhi tara�gabha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no dahati sokasikh�bhi n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r�gamisayo'pi khag� du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�pi n�rikusumesupi r�pagid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'naya� khalu pure parih�na j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na rajjatha tato khalu s�dhup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�nur�gamanugopi pure si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mori madhura� girama�jita�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dhassa hatthamagam�si bhavesu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eva saddasamadukkhakara� j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nekakusumesu par�g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bhakumbha magam� madagandhaludd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�go pabhagga tanuko karika��at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eva gandhasadisa� tibhavesu p�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 n�radhibhavo pavur�san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o gilitva balisa� rasagedhahe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dukkhamatula� na rasesu s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ti mantva pajabh�tha rasesu ge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uhmalok�'gata suddha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ttameva niyato api bodhis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a�gam�ya parih�yi sarajjat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phassasadiso anayo navat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ra�a pelaka kapu'ddaka hetuh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pi d�naruci d�nama�ippabh�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'pavagga varas�rapura� bhuj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appad�ti dhaniko siva'mesa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va s�lama'mala� visaka�hik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ssa nandanavane'si piy� mahe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satthavibhava� yadi patthaya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ha s�lama'mala� khalu jivita�'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o vis�la ratan�laya sampak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anda'manda surasundari sundar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llambuj�kara van�dihi nanda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mar� viya'mar�'virata� ra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pi bho rucira brahmanik�ya bh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� tatopi mahita� amata� vari��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tak�ma nirat� janat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�ya satata� viriya� karo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dhammamagga� varamati sugato desayi pannag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e sampaha��h� mahamahamakaru� nijjar�d�hi sad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e desan�ya� suravi�api sam� s�tthik� tattha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�tho ta�ca dhamma� bhagavati tanay� te ca vo p�laya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 des�gam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�dhir�je suman�bhid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sumedho suman�bhidh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tad�'gamma sap�ris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ya� tattha pha�hi 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'pavaggassa nid�n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dhamma� sutis�tibh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��hacitto upagamma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ha eva� katapa�jal�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e pha�na� na pi m�nu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immis�na� na pit�mah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ttha mev�khila lokan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nt� loke karu�gu�ag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gadh� n�na mayampi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ya tasm� pha�na� vime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mayha� bhavanamhi d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�'sun� 't�va pavitta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ya� nago dissati'to pur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a�gan� molisiri� vah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k�ot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loko vasati� mame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�la n�n� vanar�ji 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a dh�r� giri nijjhar�k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a n�l�ru�a pallav�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�tak�o viya bh�ti u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indhuv�ri� uras� pabhe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te p�dapa�ma he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otam�no viyacakk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 tu�gagga dhar�dhar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vadh� ku�akir��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a selinda cam�pat�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ya� dhar�dh�ra mah�mah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r�ja la�k� nagara�ga�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oha danto citak�a ku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 so�ikkha savanti hatt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ijjhar�s�ra madappa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oriv�'bh�ti sur�dhip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h�lla pupphatthabak�'na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dhatta ratta�kuramolim�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�lat�'li�gita khandhad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bh�p�va yahi� kujin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�gan� rattapadambuj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hinna hatth�bhara�li yu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�kal�puppala m�la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tal�ka�ja nibhanti y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ura p��h�na sava�ka si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icca mu�j�:mara p�vus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ranakk�da'nimes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´ta� daddara rattap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hi sa�r�va vir�c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ka k�damba kadambak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nas�l� viya s�ra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s�lina� ma�gala v�sab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�moda mud�va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 kok�sa'ravindak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ndhi'kind�vara kerav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jakkha channa��atalehi ci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ccha s�todaka sampapu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jin� la�kata bhumibh�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ya� pure bh�ti manu��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k�o sa samantak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ita vipinasa� yattha sele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pagata jan�na� cittam�moday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ka va�a kareri bodhi jamb�ra bh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dira'bhaya kadamb� phulla sell� pal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sa'mata pilakkh� ka�hava�a'kkha ci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uja badari n�p� phandani'nd�var�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ula'sana piy�l� gaddabha�a'jju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uka salla tindu'dumbarambassa'k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n�ga campaka dumuppala d��im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�ri t�la girimallika'soka t�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�la n�ga nivul� yugapatta'ri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mba eravatak�pi ca keta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phullabha�i sumana'jjaka y�thi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nti cittaka jap� ravim�lat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assa'm�raka kura�aka b�ja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h�lik� ca ti�as�la sam�ra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u'cju k�caka haliddi vi�a�gi bi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� vac�'tivis�l�bu ca n�gava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�ha s�rada'par�jitav�ru'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�di neka vanar�ji vir�jit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keci taravo surabhi� ki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keci phalit� madhurapphal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lit� phalitapallavit� lat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�raya� vi�apa jattusu bhanti ke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age janaga�e satata� dum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�ayanti dalit� phalino ca yas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vhayanti viya locana goc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'ritehi taru�ru�a pallav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ane vanasur� nijavasunda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sil�taladahe sikat�tale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tanti turiy�ni ca v�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yanti m�labharino satata� pat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� ca siddhavanit� hi tahi� tahi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nti pupphaphala pattaras�hin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nti tattha girip�dapa r�ma�e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ehi sa�gata man� bahit�pas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ane hari�a rohita pu�ar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ka��a salla sasa jambuka s�kar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mige'�ivaga babbu rur� kuru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�'khu pampaka kap� gavay� ca 'ne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agga vagga carino hayam�rak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catuppadaga� mudit� vas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�pi kosiya kapotaka n�lag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k�'�a l�pa parapu��ha madhubbat�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jjivha dindiha cakoraka s��ik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ha k�ra kurar� kulal� ca ka�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cchad� madhura k�jaka nekap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 yattha nivasanti manu��ar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anantamatha n��akama�al�'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�laya� viya ahosi ca g�yak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nabhumi sadisa� migapakkhi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ussava� ratikara� nayan�bhir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o vipinar�ji vir�ji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ehi nekasura sundari ma�it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ucca n�lasikhig�va sam�na 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samantagiri me vasat� muni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t�ta manaso suman�bhid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natvamasama� gamanopayu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tha sopi muni tassa vac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hikkhu nikkhami jino gagan�yan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etan�pi girip�dapa �da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 supa��a miga pakkhika hetuk�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dhar�mara'sur� catur��an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'ka�su suman� mahamabbhuta�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e payante samiddha� ti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nd�bhinand� dumind� pabud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ind� sutu��h� khagind� sughu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u��ho mahindo pa�a��ho nid�g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e gagan�yanena sugate bh�nu'si santo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su� suriy�tapa�ca jalad� si�ji�su bhumy� j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manda sugandha muddha pavano p�peti sita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di dhaja chatta c�marakar� p�jenti m�nent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ra hint�la'ga sindi p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mbas�l�di mah�ruhit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te c�marahatthak�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ehi channo gagana�gano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na vidhin� jagadeka 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m�nesu mah�mah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�ca vidisa� parip�r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a��ara�s�hi ag� nagin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antanagamuddhani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i nikara� disi pattha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so parivuto paras�g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aya� �hitimak�si aanomav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adh� sumanak�a kir��a k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si'naggha jana r�ja ma� mah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tthada� sivadamappa�ima� ti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'd�ni bho bhajatha sevatha sabbak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u� tad� suravar� surasunda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selasikharesu mah�samajj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i�su bheri vikat� sayameva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si�su dibbakusum�bhara� nabham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mbara� nikhilam�si ca chattac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vir�ga dhaja ketu sam�kula�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gandha kusum�di disantar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gghik�vali vir�jita manta�ik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ne'si ratana� ma�itor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li pu��agha�apant�hi dassan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 dehaparitogata chappab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� nabh�vani car�cara sabbad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vata�sa samak� girayo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namanti ca bhamanti sacetan�'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pi tattha taravoca lat�da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dibbana�ak� viya onatag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d� mahata vimhaya p��i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ubh�va janite idha vattam�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v�na dh�racara�a� samano sudh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d� parama pitimano ud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e mudu komala rattap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tta phullamburuhopam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�nupubb�yata a�gul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mbatu�gagga nakh�val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ummu'nnata p�dapi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u�ha gopph�yata pa�hibh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ccham�ya� sakala�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impate succhavit� raj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ta hatthosabha ha�sa s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 l�l�ya yahi� pay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nunnat� bherital�'va bh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�tha pupph�di suma�it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ti magg� sayameva kh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am�l� ka�hal� ca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 n�r�paga pa�kadu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sabh�va� rama�ya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anti bhumi� girayo pur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rite p�davare jin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ti agg� narakoda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anti p�de padum�day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hi te p�datale y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�bhi nemi gha�ik�val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�hita� c�'rasahass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ssate cakkavara� mah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cakka� pariv�r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ccha sovatthi'vata�sak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 bhadr�sana pu��ap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�tapatt�si may�rah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�dibhed� kamaluppal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ru sattaddi mah�samud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pag� satta mah�sar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�layo cakkav��addik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kkat�r� ca chadeval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mah�v�sa manussalo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 n�v� sivik� ca s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�sasela� dhajatora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�ma�u�h�sa savaccha d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dvaya� cakkavatti sas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'ssa m�ta�ga viyaggh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sosabho kimpuriso may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c� ca er�va�a hatthi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kkav�k� makar�dayo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mah�ma�gala lakkha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cam�n� vilasanti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kha�e yassa mahi� pabhe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 sattuddaya pa�kaj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su� cara�ni 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�nim�nacchariy�ni l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panatth�yu'pan�t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hi te devala t�pasin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ni gantv�na ja��su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� tave'ta�ghiyuga� aho 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avhassa nar�dhi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a toyehi pap�ri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o visuddhambu ruh�k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ru h�su� cara�ni tu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�kame ca�kama�vas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mma mer�daya pabbani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su� cara�ni 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�nim�'nacchariy�ni l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andam�no tidiv�dhip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nubh�vena gat�yuk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iya�h�ne'sinapun�pi te'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mbuja� dh�ra!Mah�nubh�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�namaggopi nis�kar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nnato so sayitassa tuy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ssa antampi na sakkhi da��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a r�pa� idama�ghika�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ya ga�g�pati sannid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e tad� nammada jimhag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ssa la�cha� akar� mu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'pi hota� karu� tav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ito saccaka t�pa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tuva� saccaka baddhas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ssa la�cha� jagato 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mpi hota� tamanugga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n�tho girame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 mah�bhuti'man�gat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lokehi mah�ya 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v�mena padena la�c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to a��hama s�rad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m�se mu�i pu��am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ssa'bhi����amak�'par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e sassama�e mah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a�akgik� sitthaka matthakam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�kit� khattiya muddik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va'meva� jinap�dala�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k�amhi namass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megho ca tato pav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i�su n�n�ratan�ni kham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arito kusumamb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cu��ni jinekav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pagantv� sugatebha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tambe girigabbhar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vih�r�ya nis�di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ka�a� ta� bhagav�gu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rahant� sugatoras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�din� s�dhu mahetva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a katv�na padakkhi�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a� taha�'ka�su div�vi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a�gan�yo vi�ap�dha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mba s�kh�puthula�'sapa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 nama�j�kara ma�ja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�'va sadonatag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rukkh� na�ak�'va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hulla s�kh�kara'mukkhip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� viya onat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nti m�nacchariy�ni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ucc�vaca pabb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� viya p�dala�c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i ninnagga sikh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niccababhutameva t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age p�davara�k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ama�alok�sa padesam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sarante bahuke jan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va ok�sama,ho pada�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saritv�na mahetva s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amatte jalad� same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nti m�la'mbuvahehi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niccabbhutameva t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na phu��hassa sil�t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�nacchariy�ni ho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n�thassa an�s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bhuta� konu katha� bha�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vih�ra� bhagav� sa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asmi� pana ki�cik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am�nesu sadevak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to roha�amambaram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sa�gho muni d�gh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ssa �h�ne param�ya bhum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� karonto pana ta� mah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bh�vena nis�di satr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nur�dha� bhagav� nabh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odhi��hitabhumiy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mah�ma�galacet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akkhantinahitassa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patv�na nir�dhap�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vako pekkhama'n�gatadd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t� me pana bodhi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 loke'ti janassa vu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ya tu��ho bhagav� niro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sil�th�pavarassa �h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tahi� dhammamathuddi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nabh� jetavana� sur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dhammar�j� janahitavihito v�ta dos�ri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�m�ya ramme sumanagirisire'k�si ya� p�dala�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o sagg�'pavagga� dadati munisama� citta matte pa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ho!Bho! Paha��h� namatha mahatha ta� s�dhu s�dhuppas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mantak�a va��an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ha sam�p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r� samatt�ya� suma�addisu va��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�dh� sa�akapp� khippa� pappontu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y�cito'ra��av�s� gu�dh�ra sudh�m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lattheran�mena vissutena mah�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odaramhi pa���to rav�vambara ma�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aratan�nanda mah�thero mah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a� viya yo satthus�sanassa mah�k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 suppa�ipatt�su satthas�gara p�r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o'si yo vippag�ma va�seka ke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gamo'ra��av�s� s�l�di gu�abh�s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k� s�halabh�s�ya s�hala� saddalakkh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vedehatherena kat�yampiyas�l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dhir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