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5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Jina-c] [\z Jina-c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carit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a� uttama�gena namassitv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madhuda� p�dapa�kaja� sajjan�l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ohatama� loke dha�senta� dhammabh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�ta� mah�teja� dhammar�joday�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cittasare j�ta� pas�dakumuda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enta� sa�ghavanda� ca silorukira�ujj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, tahi� suvitthi��a� jinassa carita� 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kkh�mi sam�sena sad�'nussara�att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a� ta� sarant�na� dullabhampi siva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labha� bhave bhogapa�il�bhamhi k� kat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� bha��am�na� me cittavuttapad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ra� madhura� suddha� sotusotaras�y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hatthapu�� samm� gahetv�n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�marami'cchant� s�dhavo paribhu�j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sahassassa catunna� c�'pi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eyy�nam�'v�sa� sabbad� pu��ak�m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sampanna� n�n�jana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�pa�a sa�ki��a� tora�a gghika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a� dasahi saddehi devindapurasanni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amarasa�kh�ta� ahos� ruci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br�hmanvaye j�to sabbalok�bhi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yo mah�pa��o abhir�po manor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dho n�ma n�mena vedas�garap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'si gar�na� so avas�ne jina�k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va��hakamaccena dassita� amit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gabbhesu nicita� ta� udikkh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sannicaya� katv� aho mayha� pi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 m�sakame'kampi nev�'d�ya diva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mu'pay�to'vac�mantes�'ti gu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s�ra� iha� gayha gantu� yuttanti me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gato nis�ditv� sundare nij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doso udikkhanto ovadanto'pi 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ana� tanunodukkha� dukkho tasso'day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dhammo jar�dhammo vy�dhidhammo ah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'd�hi dehasmi� disv� dose anekadh� pure bheri� car�petv� �rocetv�n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Bherin�dasugandhena y�cak�lisa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ki�jakkhaoghena satt�ha� p�nay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ggahimabind�na� nip�ten�'pi d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�ta� ta� viloketv� ratanambujak�n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ato ��tisa�ghassa jalit�nalak�n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indo viya gehamh� nikkhamitv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so mah�v�ro upaga�chi him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candanakapp�r�garugandhehi v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hallacampak�sokap��al�tilake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punn�gan�g�dip�dapehi ca 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vyagghataracchehi ibhad�pikap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�gam�dinekehi migehi ca sam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ik�raviha�sehi ha�sako�casuve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otakarav�k�disakuntehi ca k�j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rakkhasagandhabbadevad�nav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vijj�dhar�d�hi bh�tehi ca nise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�lindan�loruc�rupabbat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uhem�dinekehi bh�dharehi ca bh�s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sop�nanekatitthas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ita� tattha k��antanekadeva�gan�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s�karasa�channanijjhar�na� s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�aroragara�gehi rammehi vir�j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ha�isa�anaccehi lat�na� ma�ap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v�lukasa�channam�lakehi ca 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mutt�di anekaratan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�na� jan�l�na� pu��aki�jakkham�'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'jjhogayha so dh�ro sahassakkhena m�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isiparikkh�re pa��as�lavar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vesa� gahetv�na viharanto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'bbhantare pa�ca abhi��a'��havidh�'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etv� sam�pattisukhene'ca tapodh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� divase'kasmi� gacchanto janata� 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ntama'�jasa� disv� otaritv� nabh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� janata� pucchi kasm� sodhetha a�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dha tva� naj�n�si d�pa�kara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mu'ttama� patv� dhammacakkama'nut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tv�na lokassa karonto dhamm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rammapura� patv� vasat�'ha sudas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tasahassehi cat�hi vimale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ayimha d�nena maya� lokekan�y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�gamanatth�ya magga� sodhema cakk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tassa so tassa sukha� dento jano'brav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'ti vacana� sutv� p�tiyo'da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bh�vena sa�h�tu� nevasakkhi gu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raddha�jas� dh�ro y�citv�na pad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 visama� �h�na� sama� k�tu�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'la�kateyeva tahi� p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n�tho sanar�m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ito lokahito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hi saddhi� pa�ipajji ma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ij�lehi pajjalanta�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a� tahi disv� modam�no vicint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�ni'massa dh�rassa setu� katv�na kad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tt�na� nipajjye� sasa�ghassa mahe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�ma'la� ta� me hit�ya ca 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'va� cintayitv�na nipanno'so jina�k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odhetv�na disv�na c�rulocanapa�k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'pe'va� vicintesi nipanno dhitim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eyya� ce'hama'jje'va hantv�'nantara�e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navako hutv� paviseyya� pu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'���takavesena klesanibb�pa�en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uddho'va'ha� buddho hutv� loke anut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ta� dhamman�v�ya t�retv�na bhava��av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puram�'netv� seyya� me parinibb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'va� cintayitv�na nipanno kaddam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adalikkhandhasannibho so'ti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�hi vir�j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anu��a� sugatatt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p�t�hi udagg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y� chandama'k�s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na tahi� �h�na� isi� pa�ke nipan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setubh�to'pi setubh�ta� tama'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uss�sake tassa �hatv� lokekase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locano dh�ro d�pa�karatat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n�ma n�mena sambuddho'ya�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� ti vy�k�si s�vake ca pur�d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na katv�na sasa�gho t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a��hamu��hihi kusumehi gu�app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�t�na p�y�si sasa�gho lokan�y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ka� n�ma nagara� ramm�r�m�lay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sa vacana� sutv� u��hahitv�na pa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to devasa�ghehi kusum�d�hi p�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m�'bhujitv�na nis�di kusum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tapo mah�pa��o sumedho dami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dasasahassesu cakkav��esu 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tvavi�su ta� dh�ra� nisinna� kusum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upadh�resi dhamme buddhak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ddha� v� adho v�'pi dis�su vidis�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'va� vicinanto so sakala� dhammadh�t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sakasant�ne pa�hama� d�nap�r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'va� gavesanto uttari� p�ram� 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p�ramiyo disv� attano ���acakk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e sa�saranto so bahu� dukkha� titi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nto'mata� santo p�retv� d�nap�r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na� kapparukkho'va cint�ma�i'va k�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icchitamann�di� dadanto dadata� v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ak�hi bahu� katv� nabhe c�ruvilo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�etv� dada� dh�ro y�cak�na� pamo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� pa�suto c�'pi samuddodakato'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� sar�rama�sa� ca lohitampi ca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n�'la�kate s�se'dhika� katv� siner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yitv� mahi� dento sute c�'pi saka�gat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nekkammapa���d� p�retv� sabbap�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ttabh�ve' vampatv� tambh� cuto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sur�v�se sundare tusit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sucira� k�la� bhutv�n�'tant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jal�hi devehi y�cit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�ya mah�v�ra k�lo tuyhanti 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ketv�na k�l�di� �atv� k�lanti bo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�a� devasa�ghassa datv� nandanak�n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devasa�ghehi sugati� gacchi'to c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tthuto mah�pa��o cavitv�na tato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ta�gorutura�gam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n�n�pa�apa�yasam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uttu�gajindar�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ite tora�aketur�s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a���lavis�lam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opure sundarasundar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�ye kapi�avhay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dadass�'pi purassa h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p�lamo�iratan�linisevita�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eruha� vimalanekagu�dhi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�kar�jakulaketuman�than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� narapati� pavara� pa�i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jjhud�madhaval�maladas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ya sa�gahitasetavar�rac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�vad�tavarav�ra�ar�j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ssayitva supinena vis�la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�dhar�ya vikacuppalaloc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c�paratica��hanabh�l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sommavimalinduvar�n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ha�sayugac�rupayodhar�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ravindakarapallavasund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va��atanuva��avir�j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neka gu�abh�sanabh�s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ya r�javanit�yu'paga�chi kucc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ndhikkha�e tassa j�t�'nekavidhab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'ya� gahit�rakkho narehi amar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rattambujaka��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's�nasi�g�pa�im�'va 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o dipad�nam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m�'bhu�chiya m�tugabb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hi vippasannamhi rattasuttami'v�'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cittambuja� dh�ro bodhayanto pa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�s�vas�namhi dev� ra��o kathesi'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��tighara� deva gantumi'cch�ma'h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'tha samanu��at� gacchanti kulama'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dibba�jasa sama�j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bhikusumasa�la�katass�las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ahamaram�l�g�yam�naggan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vihagasa�ghe avhayanta�'v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ratiniv�sa� lumbin�k�nan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tararati� s� tamhi k�t�na 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yuvatil�l�c�rul�l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sitavaras�lasso'pagantv�na 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'tinamite ka� s�las�kha� ag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kammajam�luta'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�su s�n�hi parikkhip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� jano ta� abhip�l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pa�ikkamma susa�hit�'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c�ruhemavalay�divibh�s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tambanakhara�sisamujj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tikomalasurattakarena s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amba tattha majanesi ��hit�'va 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va��atanuva��avir�j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�bhir�mamatula� atul�ya gab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pas�ritakara�gh�yug�bhir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eruh� ka�akaha�sami'vo'tar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managgharativa��hanahemaj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'd�ya tena upagamma pa�ig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oda devi aya ma'ggataro suto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"ti t�ya purato kathayi�su �h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nti sesamanuj� malamakkhit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pane'sa pavaro dipad�nam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 sa�hamalak�sikavatthak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anagghatarac�ruma�'va s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'mpi sante sabhato'pa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v�ridh�r� subhagassa d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tidehe'pi utu� man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ayu� ma�galakiccat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ara� ratikar� ajinapp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'd�ya tena upagamma pa�i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duk�lamayacumba�akena 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ara� naravar� naras�har�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ar� ratikaro vimalo'va 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�kitorucara�ehi mah�tal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pati��hiya puratthimaka� disa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ayittha kamal�yatalocan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gan� nekasat�ni c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na'hesu� sanar�mar�'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� sugandhappabh�t�hi 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ant� idama'brav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e'ttha tumhehi samo sudh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um�'pa'ggataro ku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is� lokiya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kkham�no sadisa'mpi 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'bhimukho sattapada� gantv� kathesi'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o'hamasmi lokassa je��ho se��ho"ti 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as�dh�ra�an�damu'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surabrahmanarind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'm�d�ya gato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ta� ta� kapi�avhay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�tibh�ranagap�dapamerur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'mpi s�garajala� vahitu� sam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kha�e,pi gu�abh�rama'say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mpay�'va pa�hav� pavarassa 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�su so� hari�e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� ul�kehi mudaggud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��ar�j�hi mahorag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�rasa�gh�'pi ca undur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 migindehi sam�gam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hi m�t�pitaro yath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videsa'mpi gat� s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'ca ka�a� sarabha�gas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r�gujjalapa�kaj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ito santatara�gam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�avo �si tahi� jala'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s�tattamu'p�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olambakapa�kaj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kulatta� gagana� aga�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�su pakkh� gamana� nabh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'ca sindh�'pi asand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meghappiyasa�g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dh� sommatam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hi vass�pitanekapup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iten�'tivibh�sit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m�l�bhara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a�gan�'li�gitap�dap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ki�jakkhavaramb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�gan�yo atisobha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dh�pehi nabha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sita� rammatara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surind� chanaves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yutt� vicari�su sa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vad� sabbajan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ses�'pi ca vippas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�'tigajji�su nadi�su s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�ravo c�'si tura�g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�uv�� suradundubh�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c�rusarampamoc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bbatindapputhulok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obh�savayo manor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gandho mudus�tal�n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ppada� v�yi asesaj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og�dupap��ita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mutt� sukhino siyu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mbham�n�mitav��av�jan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Bh�bhir�ma� bhuvana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�hi bhetv� cu'dak�ni san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�su bujj� ujugattata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� pa�gulanacc�ni l�lopet�ni pekkh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�su badhir� m�ga g�tiyo'pi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lattamu'p�ga�chi av�caggi'p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�su jalaj� tasmi� jantavo pahas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ppip�s�bhi bh�t�na� pet�na� �si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re'pi �loko andhak�ranira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ekatar� t�r�va�icandadiv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i�su nabhe bh�migat�ni rat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l�dayo bhetv� nikkhamma upar�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pa�cava��'su� suphullavipulambu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ubh�d� ca'la�k�r� av�dita agh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madhura� n�da� pamu�ca�su mah�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� sa�khalik�d�hi mu�ci�su manuj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 bhavanadv�rakav��� viva�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kapi�avatthumhi j�to suddhodan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bodhima�e'ti aya� buddho 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kkhep�dayo c�'p� pavattent�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i�su devasa�gh� te t�vati�s�laye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manto mah�pa��o k�ladevalat�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narindassa dh�mato so kul�p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ss�vas�namhi t�vati�s�lay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div�vih�r�ya nisinno bhavan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avesa� gahetv�na k��ante te udi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ak�ra�a� pucchi tesa� te'pi na'm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tattato tamh� p�tiyo'da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devo'pagantv�na suddhodananive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supa��atte nisisso �sane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to kira mah�r�ja putto te nuttaro su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�hu'micch�ma'ha� ta�"ti �ha r�j� 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etv� kum�ra� ta� vand�petu'mup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bh�tassa'pi t�vadeva gu�nubh�vena manoram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ravind� parivattiya'gg� pati��hit� muddhani t�pas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ttabh�vena naru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nditabbo tibhave p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n�thassa sace hi s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sino p�datale �hap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leyyamuddh� khalu t�pasassa paggayha so a�jalimu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i dh�rassa gu�a��avassa n�setu 'matt�na'mayutt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acchariya� narindo dev�tidevassa sakatraj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ravind�na'bhivandi tu��ho vicittacakka�kitakomal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'si ra��o puthuvappama�gala� tad� pura� devapura�'va s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it� t� janat� manoram� sam�gat� tassa niket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ita�go janat�hi t�hi so purakkhato bh�sanabh�sit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'dayitv�'tulavappama�gala� surindal�l�ya gato nari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r�gujjalac�rus�ni parikkhite kamhi ca jambu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�payitv� bahima�gala� ta� udikkhitu� dh�tiga� g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t�r�divir�jam�na'vit�najotujjalajambu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dh�ro sayane manu��e'jh�na� sam�pajji kat�vak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imba� viya ta� nisinna� ch�ya� ca tass� �hitame'v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brav� dh�tijano'pagantv�"puttassa te abbhutam�'dis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cand�nanabh�surassa sutv�na ta� pa�kajaloc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dana� me dutiya'nti vatv� puttassa p�de siras�'bhiv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�nipi lokasmi� j�t�'nekavidhab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it� me sam�sena ganthavitth�rabh�r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vicittama�ima�itamandi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t�nasayan�sanama�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�i se�i puthubh�mikabh�s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 ut�nama'nur�pama'la�ka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esu ra�sinikar� suramandi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esu ra�simapah�sakar�'va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ra�si viya pa�kajak�n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nanambujavan�ni vik�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ma�ivicitt�hi bhitt�ti vanit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'pi dappa�acch�ya� pas�dhenti saka� tan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�sanagasa�k�sa� vilocana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la�katap�k�ravalaya� yatth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oruvalaya� n�n� ratan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e'va sad� yasmi� parikh�nekapa�ka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vuddhi� vipule manu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k�me ca tahi� v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� tilokekavilocan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k�ya mah�path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ji��a� byadhita� mat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r�pa� tibhave vi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a� pabbajita� ca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rati� tamhi catutthav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n�n�tarusa�ama�ita� sikha�isa�didij�pak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�ya� viya nandana� vana� manoramuyy�nama'g�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�gan� sundarasundar�na� manorame v�ditanaccag�te surindal�l�ya tahi� narindo ramitva k�ma� dipad�na'mi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ujitv�na palla�ka� nisinno rucir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uma'cintesi dehabh�sana'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itta� viditv�na vissakammassi'da�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ohi siddhattha'miti dev�nami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�atto'pagantv�na vissakammo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ussasahassehi s�sa� ve�hesi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u� manu��ampi ak�si sob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as�dh�ra�alakkha�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n�nuttamabh�san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igandhuppalacandan�d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ito tena vibh�sita�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nisinno vimale sil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�gan�sannibhasundar�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devapat�va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narindena pesita� s�san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to te putta j�to"ti sutv�na d�pad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a'jja bandhana� j�ta�"iti vatv�n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a� sabbak�mehi agam� sundar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 uparip�s�de kis�gotami 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enta� satara�si'�va r�ja� disv� kathe si'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a� s�nu aya� dh�ro y� ca j�y� im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nibbut� n�na sad�'n�nagu�assa 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'disa� gira� sutv� manu��a� t�ya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p�tiy� p�no gaccham�no sak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la� vimala� h�ri� h�ra� ta� rati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etv� santika� tass� omu�citv�na ka�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a'bhir�hitv� vejayanta�'va sundara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i devar�j�'va sayane so mah�r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r� ta� purakkhatv� surasundarisann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jayi�su nacc�ni g�t�ni vividh�ni'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bhirato dh�ro pa�cak�me nir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e naccag�te'pi na ramitv�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nno vissamitv�na �saka� sayan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m�'bhujitv�na mah�v�ro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'va'nekappak�ra� vi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sv�na niddupag�na� v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ss�mi'd�n�'ti ubbigg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 dv�ram�la�'pagantv�na r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na s�sa� subhumm�r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ss�mi dh�rassa saddanti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nna� sudanta� pas�d�v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� amacca� mah�pu��av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nnasavana� channa� �mantetv� kathesi'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ehi iti kappetv� kanthaka� n�ma sindhav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nno patiga�hitv� ta� gira� tena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tv�na kappetv� s�gham�'nesi sind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ikkhamana� tassa �atv� varatura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jjiyam�no so hes�ravamu'd�r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ritv�na gacchanta� sadda� ta� sakal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uraga� tasmi� sotu� n�'da�su kass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sajjan�nando uttama� puttama'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pa�hama� gantv� pacch� buddho bhav�ma'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ayitv�na eva'mpi gantv� j�y�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p�dadu'mm�re g�va� anto paves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umehi sam�ki��e devindasayan�p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nna� m�tuy� saddhi� sayane sakama'tr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ketv�na cintesi iti loke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�'ha� deviy� b�huma'panetv� mama'tr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ss�ma'ntar�ya'mpi kareyya gamanass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ujjhitv� mahantena pemene's� yasodh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hutv� pun�'gamma passiss�m�'ti 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tad� tamh� p�s�datalato'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l�nanakara�ghipa�kaj� h�saphenabhamuv�cibh�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n�lakamal� yasodhar�komud�'va nayan�lipatt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o assa ko tass� jahitu� deh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am�no vin� dh�ra� �hita� paramimuddh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 s�mi may�n�to k�la� j�na rathesab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bravi channo so bh�p�l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ti tad� sutv� channeno'd�rita� 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� otaritv�na gantv� kanthak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i'da� vacana� bh�si sabbasattahi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nthaka'jje'karatti� m� t�rehi" "sanar�m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u'tt�rayiss�mi buddho hutv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s�garato ghorajar�dimakar�kar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 tam�'ruyha sindhava� sa�khasanni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na channena suda�ha� tassa v�la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so mah�dv�rasam�pa� samaci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yya viva�a� dv�ra� yena kenaci no s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dhi� gahiteneva saddhi� channena kan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��ayitv� satth�hi imamaccuggat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itv�na p�k�ra� gacch�m�'ti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h�mabal�peto channo'pi turag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vicintesu� p�k�ra� samati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itta� viditv�na modit� gam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i�su tad� dv�ra� dv�re'dhiggahit� su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iddhatthama'siddhattha� kariss�m�'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tassi'da� bh�si antalikkhe ��hitant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nikkhami mah�v�ra ito te sattam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tu cakkaratana� addh� p�tu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vuccam�no so antakena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'si tvami'ti"ta� bh�si m�ro ca'tt�nam�'d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raj�n�ma'ha� mayha� dibbacakkass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 tvami'dha m� ti��ha na'mhi rajjenamatt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dasasahassimpi lokadh�tuma'h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�detv� bhaviss�mi buddho lokekan�yak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mah�satte attano giramu'ttari� g�h�petuma'sakkonto tatthe'va'ntaradh�yi'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imassa ida� vatv� cakkavattisiri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khepi�a�'va paccusasamaye va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ma'bhip�jetu� sam�gantv�n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ukk�sahass�ni dh�rayant� mar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 purato tassa ubhopassesu g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 abhip�jent� supa�� ca mahor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pulasurasen� c�rul�l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umasaliladh�r� vassayant� nabh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hi dasasahass� cakkav� gat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atanutametodaggudagg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ugandhavarapupphasudh�pa cu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ddhajappabhutibh�surac�ru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mah�javavara�ga tura�g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na sakkhi javato kusum�dil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tamhi pathe ramme vattam�ne mah�m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rattisesena ti�sayojanama�j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'nom�nad�t�ra� pi��hito turag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v�na vimale s�tale sikat�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mitv� ida� vatv� "gacch�h�'ti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ra�ni �diya channe'ma� guragampi 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tasmi� mah�v�ro accanta nisit�'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v�sita� mo�i� chetv�'nukkhipi amb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hemasumuggena kesadh�tu� nabhu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nattha� sahassakkho siras� sampa�icch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can�nandakarindan�lamayehi c�ma�i cetiya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s�'malat�vati�se ubbedhato yojanamattam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a��haparikkh�ra� dh�retv� brahmun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re'ca pavijjhittha vara� dussayugam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'd�ya mah�brahm� brahmaloke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yojanubbedha� dussath�pa�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�'nupiya� n�ma gantv� ambavan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v�tin�metv� pabbajj�sukhato 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e'kadinene'va ti�sayojanama�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r�jagaha� dh�ro pi�ya cari sub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sil�y�'pi kat� p�k�rago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cal�'va dissanti tass�'bh�gi tahi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'ya� sakko nukho brahm� m�ro n�go'ti 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 kotuha�appatto padisv� ta� mah�j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garahet�na bhatta� y�pan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matta�'va pekkhanto gacchanto r�jav�t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ta� merumanthena samudda'va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so �kul� katv� gantv� pa�ava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e'va ch�y�ya bh�mibh�g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missaka� bhatta� paribhu�jitum�'r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vekkha�amattena antasappa� niv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vammikato dh�ro nikkhamanta�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bimbis�rena narindena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ino'pi rajjena upagantv�na'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khipiya ta� rajja� atha ten�'bhi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desehi mayhanti buddho hutv� anut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�i��a� manuj�dhipassa dh�ro'pagantv�na padh�n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as�dh�ra�adukkar�ni katv� tato ki�ci apass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rikannap�n�ni bhu�jitv� deh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'jap�lanigrodham�la� patto suro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�'bhimukho hutv� nisinno'si jutind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va��ehi nigrodho hemava��o'si tass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apatthan� ek� suj�t� n�ma sun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p�ti� sap�y�sa� s�sen�'d�ya o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dhiggah�tassa rukkhadevass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� damm�'ti gantv�na disv� t� d�pad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o'ti sa���ya udaggacitt� p�y�sap�ti� pavarassa d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si�san� ijjhiyath� hi mayha� tuyhampi s� s�mi samijjhit�'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'va� vacana� vatv� gat� tamh� vara�g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�y�sap�ti� ta� gahetv� munipu�g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nera�jar�t�ra� bh�tv� ta� vara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ota� pavissajji tass� p�ti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�lip�limananettavilump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hullas�lavanar�jivir�j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nandanavana�'va'bhinand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'yy�namu'ttamatara� pavaro'pagan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iv�vih�ra� so s�ya�hasamay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kesaral�l�ya bodhip�dap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ur�suramahoragapakkhi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jjitoruva�ume dipad�nam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sotthiyadvijo ti�ah�rako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ssa adad� ti�amu��hiy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ar�ravind�dikusum�na'mbar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� vu��hidh�r�'va gacchante d�padut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candanacu��di'dhupagandhe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�so'si �k�so gacchante d�padut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ujjalachattehi c�ruhemaddhaj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�so'si �k�so gacchante dipadut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kkhepasahassehi k��antehi mar�hi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�so'si �k�so gacchante dipadutt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dundubhivajj�ni karontehi mar�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k�so'si �k�so gacchante dipadutt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�gan�hi sa�giti� g�yantihi'pi'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�so'si �k�so gacchante dipadut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� ki��araki��ara�g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a�g� uragoraga�k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� tamhi ca naccag�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�'nekavidh� pa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oghe'va mah�ma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m�ne iti s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e gahetv� tibhave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to bodhidumind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um�sitaselaggarajat�calasanni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dakkhi�a� bodhip�dapa� dipad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dis�bh�ge acale ra�adha�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le �hito dh�ro c�lesi ti�amu��h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asahatthamatto so palla�ko �s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a� abbhuta� disv� mah�pa��o vicint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�salohitama��hi ca nah�r� ca taco 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sussatu nev�'ha� jah�mi viriya�"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ujitv� mah�v�ro palla�kama'pa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in�bhimukho tasmi� nis�di d�pad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evassa devindo sa�kham�'d�y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uttarasatubbedha� dhamayanto tahi� 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pu��acanda�'va setacchatta� ti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yanto �hito samm� mah�brahm� saham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c�maram�'d�ya suy�mo'pi su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ayanto �hito tattha manda� manda� tig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uva� v��am�'d�ya suropa�casikh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alayopeta� v�dayanto tath� 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tig�t�ni g�yanto n��ak�hi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'��h�si so n�gar�j� k�lavhayo'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hemama�jus� surapupphehi p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ant�'va a��ha�su batti�s�'pi kum�r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dadevasa�ghehi tehi ittha� mah�m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 tad� m�ro p�pim� iti cint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ikkamituk�mo'ya� kum�ro visay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o atha siddhattha� kariss�m�"t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a bhi�sanatarorusahassab�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yha tehi jalit� vividh�yud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c�ru dirada� girimekhal�kkh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a� diya��hasatayojanam�yat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nan�ya'nalava��asiroru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oruva��abahiniggataloc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o��habhi�sanamukh�yu'ragabbhuj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 so parivuto vividh�yud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o'pagamma atibh�marama� rav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me'tha iti ga�hatha bandhathe'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ya� suraga�a� sahadass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n�luggatapicu�'va pal�pa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megharavasantibhava�an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�ca m�piya tato subhag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mpi v�varavarassa manor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�si yeva calitu� pabhu antako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avu��hijavasannibhabh�mag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pavassiya tato'dakabindu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kkhi netuma'tulassa sam�pa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'bbhutama'tho'pi sudummukh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bh�mana�aaccisamujjal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nabhasmakalal�yudhavass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pajjalitav�lukavass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ayittha sakal�ni im�ni 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nubh�vabalato nabhato'pa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pu��asikharuggatasantika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gu�appabh�tibh�vagat�ni'th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re'va timira� timira� sugho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a mohatimirampi hat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ppabh�gi satara�sisatodita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� manoramatara� atidas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'lokapu�jama'valokiya p�p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oparattavadano bhuku�ippav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bhi�sanavir�pakaves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ti�hataradh�ramasa�gam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�yudha� caratara� api merur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�ayantami'va th�lakal�ra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i tena'pi na ki�ci gu�k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pahuttamu'paga�chi tato tame'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nabh� kusumachattatam�'ga s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it�'pi sen�ya selak</w:t>
      </w:r>
      <w:r>
        <w:rPr/>
        <w:t>譌</w:t>
      </w:r>
      <w:r>
        <w:rPr/>
        <w:t>nal�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tv� nabhas� m�l�gulatta� sam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i disv� sasoko so gantv� dh�r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ti mamev�'ya� palla�ko apar�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u��haha palla�k� iti'bh�sitth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aly��akammassa palla�katth�ya m�r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sakkh�'ti pavutto so ime sabbe'ti sakk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�'bhimukha� hattha� pas�retv�na p�p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n�dena'ha� sakkhi aha� sakkh�'ti t�y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bh�va� vad�petv� tasse'va� samud�r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e siddhattha sakkh�'ti atha ten�'tulen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'ttha sakkhino m�ra nasanti'ti sace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meghopanikkhantahemavijjuva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ritv� surattambh� c�var� dakkhi�a� k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iy�'bhimukha� katv� kasm� p�rami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�detv� ni'd�ne'va� nissadd�s�'ti bh�m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�pite rave nekasate megharave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n�gabal� n�ga� j�n�hi supa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 Disv�ni'd�ni ga�h�ti'd�ni ga�h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innad��hasappo'va hatadappo sudummu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 Pah�y�'yudhavatth�ni'la�k�r�n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�val� y�va sasen�ya pal�y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�rasena� sabhaya� sasoka� pal�yam�na� iti devasa�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m�rassa par�jayo'ya� jayo'ti siddhattha kum�rak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m�na� abhip�jayant� dh�ra� sugandhappabh�tihi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'gat� nekathut�hi samm� ugghosam�n� chanavesadh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�rabala� dh�ro viddha�se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e dharam�ne'va nisinno acal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asmi� pa�hame pubbeniv�sa� ���a'm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etv�na y�masmi� majjhime dibbalo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iccasamupp�de atha pacchimay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�retv�na ���a�sa� sammasanno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dh�tusata� samm� unn�detv�'ru�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hutv�na sambuddhosambuddhajalo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kaj�tisa�s�ra� sandh�vissanti" 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ne'da� ud�nesi p�tivegena s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tv�gu�e tassa palla�kass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t�va'u��hahiss�mi ito palla�kat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� sam�pajj� anekasata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tatthe'va satt�ha� nisinno acal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'pi n�na dh�rassa siddhatthass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kattabbakicca� hi tasm� �sanam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h�s�'ti ekaccadevat�n�'si 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�sa� vitakka� ta� sametu� sant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hemaha�so'va hemava��o pabh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 nabha� n�tho ak�si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me'va� imin� mar�na� sammu'pasamm�'nimisesi 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anto nayanambujehi satt�hama'��h�si jay�san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surasmi� ratanehi tasmi� sava�kamanto varaca�k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asmi� ratan�layehi'pi visuddhadhamma� vicina� vis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jap�latarur�javar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�gan�nama'mal�nanapa�kaj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mil�piya tato mucalinda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indacittakumud�ni pabodhay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'pi r�jayatanassa tassa tasmi� sam�pattisukhampi v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�tin�mesi manu��ava��o ek�napa���sadin�ni dh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odaka� dantaka��han�galat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�ak�gada� bhutv� devinden�bhatu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ijehi sam�n�ta� samatthamadhupi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pan�tamhi pattamhi patiga�h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ss�vas�namhi jap�lataru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dhigatadhammassa gambh�rattamanuss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ndh�rako v�rikkhandhasannibhak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odhigato dhammo may� santo'ti 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gambh�rata� dhammar�jassa sarat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� takka�a� dhamma� ima� me pa�ivi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yamanto sampattay�cak�n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tv� uttama�ga� ca mo�ibh�sana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jit�ni akkhini upp��etv�na l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to n�hiritv�na bhariya� l�va��abh�s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ja� ca dadantena kulava�sappad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n�ma na dinna� ca natthi s�la� arakk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 sa�khap�l�diattabh�vesu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pariccajantena s�labhedabhayen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iv�d�dike nekaattabh�ve ap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j�di� p�punattena p�ram� natthi k�ci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vidhamantassa m�rasena� vasun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mpittha aya� pubbeniv�sa� sarato'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entassa me y�me majjhime dibbalo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mpittha pakampittha pacchime pana y�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�k�ra���a� me t�vade pa�ivijj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dadant�'ca mu�cam�n� mah�r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l�p� viya ka�jik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ehi pu��a� viya v��ik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kkhito'va'�janakehi h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hi samp�ta pilotik�'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apu�jabbharito kil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ena ratto api desad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ena m��ho'ti mahabb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 avijj�nikar�karo'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�ma dhamma� pa�ivijjhate'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 hi ko tassi'ti de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russ�hama'ga�chi 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ya dhamm�matap�nad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retv� mah�n�da� tato brahm� saham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ti vata bho loko iti loko vin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a�gha� sam�d�ya devasa�gha� c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dh�tusate satthu sam�pa� s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h�tale j�nu� nihacca sirasa�j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"bhagav� dhamma� desetu" iti 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o tena sambuddharavindavadan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dh�tusata� buddhacakkhun�'lokay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pparajakkh�dimacc� disv�'ti e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jitv�'tha te satte bhabb�bhabbavasen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bbe parivajjetv� bhabbe'v�'d�ya 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tu jano'd�ni saddh�bh�janama'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ss�m�'ti ta� tassa saddhamm�mata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i brahmasa�ghassa vacan�matara�s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jap�lodayapabbat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ppabho buddhadiv�karo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ppabh�sannibhabh�surapp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caya� bh�surabuddhara�s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dayanto upak�day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a��h�rasayojana�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mitv�na suphullap�d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mbham�n�liga�bhik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nekadijupak�jita� suphrallapa�keruha gandhav�sita� gato yasass� migad�yamuttama� tahi� tapass� atha pa�cavagg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tideva� tibhavekan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dassi� sugata� sug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dh�ra� munis�har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nta�a� te iti manta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utv�na orika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o paripu��a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'vuso'ya� sama�o 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a n�'mhe abhiv�dan�d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is�lanvayato sas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�yo bhuvi ketu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u� 'rahat�'sana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'sana�'yevi'ti pa��ape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'tha bhagav� tesa� vitakka� tikkha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nilakadambehi m�naketu� padha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� nahi sa�h�tu� sak�ya katik�y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su lokan�thassa vandan�d�ni dh�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h�va� aj�nant� munayo muni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uso v�dato tassa kevala� samud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lokavid� lokan�tho tesamu"d�ratha �vusov�dato neva satthuno" samud�r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ikkhave araha� samm� sambuddho'ti tath�gato" buddhabh�va� pak�setv� attano tesamu'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ehi pa��atte dassaneyyuttam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n�dena te there s�labh�sanabh�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na brahm�na� nekako�i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� pavattento desan�ra�sin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ndhak�rar�simpi hantv� loke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loka� padassetv� veneyyambujab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k�nanasa�kh�to ra�abh�mital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h�nubh�vo'vadhammar�j� 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si� sam�d�ya dh�bhujena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yyajanabandhuna� mah�natthakar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�r� pad��etv� saddhammajayadundub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ritv�na saddhammajayaketu� sudujj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etv�na saddhammajayatthu�uttam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iya lokekar�j� hutv� siva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cetv�na janata� brah�sa�s�raban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nagara� netuk�mo lokahit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calak�a�'va ja�gama� c�r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o'ruvelag�mi� ta� a�jasa�'va sura�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avaggiyabh�p�lakum�re ti�sam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ttay�matarasa� p�yenv� rasamu'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mu'ttama� datv� lokassa'tth�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ojetv�na sambuddho c�rika� carath�'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o'ruvela� ja�il�nama'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 ca chetv�na ja�� bahi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tva agga�jasamu'ttam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o indu'va t�rak�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o tehi an�sav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�bharanutta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�gan�yo atisobh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�namakkh�ni'pi p��ay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� pa�i��a� samanuss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imbis�rassa mah�ya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tuk�mo varar�jav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j�pam�nassa gu�la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ha�ima�al�raddhanacca� la��hivan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ma'gam� nekatarusa�bhi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anarindo so'gatabh�va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p�tip�mojjabh�sanena vi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u'yy�nu'pagantv�na mah�macc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p�d�ravindehi sobhayanto siroru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bimbis�ra� ta� saddhammaamatamb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g�yam�naggava��o va��bhir�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�navabhogindap�jito s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r�jagaha� gantv� devindapurasanni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geha� �n�to narindena s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ss�'vas�namhi c�layanto mah�m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ga�hiya samphullatarur�javi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veluvan�r�ma� vilocana ras�y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pulinasam�hacchannabh�la�k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bhikusumagandh�ki��amand�nil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kamalam�l�la�katamb�say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vimalatasmi� valliy�ma�ap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aramahan�yo c�rup�d�rav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kamalanetto kundadant�bhir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ratanasamuddo n�than�tho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kira�asobho somasomm�nan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apavaras�lakkhandhav�ra� ca ka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varasam�dh�kuntamu"ss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i�atarasubhagga� buddha���oru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ti bhamayanto k�mama'gg� vi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uddhodano r�j�"putto sam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pavattasaddhammacakko lokahit�ya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aha�'ca niss�ya ramme veluvane'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�"ti su�itv�na buddhabh�ta� sakatr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uk�mo navakkhattu� nav�macce mahe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yodhasahassehi saddhi� pesesi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e dhammar�jassa sutv�'nopa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attha� labhitv�na s�sanampi napesa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ve'kampi apassanto k�lud�yi� subh�r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mah�macca� pabbajj�bhirat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gattaratana� netv� mama netta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u'p�yena karoh�"ti tama'br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yodhasahassena tampi pesesi s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pariso satthu sutv� sundarade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�jasa� patv� pabbajitv� nar�s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nto sa sambuddha� paggayha sirasa�ja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antak�lajjan�t�tirattava��bhir�ma�kurapallav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lava��ujjalapattayutt� s�kh�sahass�ni manoram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�hagandh�kulaph�liphullan�n�vicitt�ni mah�ru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ttan�n�migapakkhisa�ghasa�g�yam�nuttamak�na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las�todakap�rit�ni sun�dik�dambakadamb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ind�varakallah�r� ravindarattambujabh�si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antare j�tadumesu pupphaki�jakkhar�j�hi vir�j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tiset�malasekat�ni ramm�ni nek�ni jal�sa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ve�uriyaka�cuk�nivagu�hit�ni'ca susadda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labh�t�ni mah�tal�ni nabh�ni mand�nila sa�kul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bhogehi janehi p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jadh�ni� kapibhidh�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bhadante samayo"ti 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i va��a� gamana�jas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na� ta� sugato s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��esi va��a� gamanassu'd�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�"ti bh�sittha tato ud�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'da� tassa siva�kar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pit� dassanami'cchat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o r�javaro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lokahite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u sa���takasa�gah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madhura� tassa gira� lokahi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'd�yi kariss�mi ��tak�nanti sa�gah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gamo hemamer�'va rattakambalala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pu��acando'va t�rak�pariv�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v�sasahassehi santacittehi t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sirisampanno a�jase sa��hiyo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vasitv�na yojane yojan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m�sehi sampatto buddho j�tapu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visuddhakamal�nanasob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�sum�lisatabh�nusam�nabh�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�kitorucara�a� cara�dhi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ekasara�a� ara�aggak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hemagha�atora�adh�magan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hi ve�upa�av�dihi dundub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hi chattadhajac�marav�jan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�divanip� abhip�jayi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ta� pura� patv� munindo t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ipupphaki�jakkh�la�katorutal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jalaj�ki��a acchodakajal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rama�al�raddha ra�gehi ca vir�j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ca�kamap�s�da lat�ma�ap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kkhi pavaro ramma� nigrodh�r�m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�kame'sasiddhattho putto natto'ti"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ayitv�na sa�j�tam�nasatthaddhas�k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e dahare r�ja kum�re idama'br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mhe vandatha siddhattha� navand�ma mayanti t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 nis�di�su katv� te pur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ntadamako danto tilokekavilo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jjh�saya� �atv� "na ma� vandanti �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 vand�payiss�mi'd�ni nesanti"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 p�dakajjh�na� sam�pajjitv� j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ya hemaha�so'va hemava��o pabha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 nabha� sabbasattanetta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rukkham�lasmi� p��ih�riyasanni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h�ra�ama'��esa� p��ih�riyamu'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�yatare tasmi� ak�si munipu�g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'bbhuta� r�j� suddhodano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p�tip�mojjo sakyava�seka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p�d�ravindehi sake c�rusiro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e'k�si te sabbe s�kiya' akaru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pokkharavassassa avas�ne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vassa� pavassetv� sattacitt�vanug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oharaja� hantv� sasa�gho dutiy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kkhi sapad�nena pi�ya puramu'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�d�ravind�ni'ravind�n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ntv� patiga�hi�su akkantakkanta�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jotikadambehi gopura���laman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jaratta� gat� tasmi� p�k�rappabh�ti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a� pavisitv�na pi�ya purav�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lokakara� v�ra� santa� danta� pabha�k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janake ramme p�s�de s� yas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pa�jarato disv� �hit� pemapar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ne ma�ira�s�hi bh�sura� r�hula� v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padassetv� "tuyhame'so pit�"ti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etamu'pasa�kamma suddhodana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tama'nek�hi itth�hi pari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a devindal�l�ya putto te'dha pu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tv� carate'd�ni pi�y�'ti ghare ghar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esi pavedetv�'gam� mandirama'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jalasandoha p�rito'ruciloc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esanarind�na� indo indo va la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m�no pagantv�na vegena jin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yapu�gava te ne'sa va�so m� cara m�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e putte'kar�j�'pi na pi�ya car� p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narindena munindo gu�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yhame'so mah�r�ja va�so mayha� pana'nv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dhava�so"ti sambuddhava�sa� tassa pak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tasmi� �hito yeva desento dhammamu'tta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ti��he nappamajjeyya dhammami"cc�dimu'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a� manorama� vatv� sot�na� sivam�'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aggarasa� datv� santappetv� tamu'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bhiy�cito tassa niketa� s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visasahassehi t�d�hi dipad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odanap�nena santappetv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ma�mar�c�hi pi�jara�jalike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uhi saha vanditv� nis�di jina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'pi nekasat� gantv� sundar� r�jasun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ena anu���t� nisidi�su tahi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v� madhura� dhamma� tilokatilak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a'jja na gaccheyya� save bimb�ya 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ya hadaya� tass� ph�leyy�'ti day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aggayuga� gayha mandira� pitar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pavisitv�na buddho buddh�san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ij�lehi bh�suranto'va bh�n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cu��asam�nadehamar�vij�lehi vir�j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mpit� hemalat�'va bimb� bimbadhar� satthu sam�pa'm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 p�desu samphassas�taluttamav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esi mah�sokap�vaka� hadayin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tthu pavedesi bimb�y�'ti bahu� 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o'pi pak�sesi candaki��ar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andakum�rassa sampatte ma�gal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ho abhiseko ca iti gehappave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�na� pure yeva pabb�jesi pabha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hanta�'va netv� ta� �r�ma� r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a'nugacchanta� d�yajjattha� sak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� r�hula� c�'pi kum�r�bhara�ujj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kh�'va ch�y� te me"ti uggiranta� gira� 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yajja� me dad�h�'ti d�yajja� me dad�hi 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meva netv�na pabb�jesi nir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ratana� datv� d�yajja� tass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tamh� sugata�sum�li tahi� jantusaroru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ra�s�hi vik�sayanto up�gato r�jagaha� pun�'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um�kula sundaratarupavane padumuppala bh�surasarani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ca�kamama�itasitasikate subhas�tavane viharati su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udattavhayase��hi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hi bha�a� saka�ehi 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to r�jagahe manu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se��hissa ghar�'pagan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'va vutto subhagena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'ti loke dipad�nam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p�t�hi udagg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pabh�ta� iti ma��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tamh� vigatandha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ubh�vena mah�path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a� s�tavana� su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 canda�'va vir�j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�parukkha� viya pajjal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can�nandakara� mahe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ssu'ttamap�d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 siras� sudh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� nipu�a� dhamma� su�itv� vimal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'mpatv� sahassanaya 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na sambuddha�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andharas�peta� datv� d�na� sukh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 �gamanatth�ya s�vatthinaga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�a� so gahetv�na gacchanto antar�p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e yojane v�ru cittakammasamujj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e pavare datv� k�r�petv� bahu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� puna'r�gantv� p�s�dasat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�a�ghikap�k�ragopur�divir�j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apahasanta�'va devindass�'p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mpattisampanna� naccag�t�disob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i� so vihareyy�'ti bhagav�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nuvilokento vih�r�rahabh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ar�jakum�rassa uyy�na� nandano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dak�disampanna� bh�mibh�ga� udikkh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��ako�isanth�ravasene'va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itv� pavare tamhi nar�maramano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ki�ki�ij�lan�darucira� si�g�va si�g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nekama�hi channachadana� �muttamutt�v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gavit�na bh�suratara� pupph�din�'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� gandhaku�i� vara� suvipula� k�resi bh�sekh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traj�nampi vis�lam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�nan�n�sayan�san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ita� ma�apava�kam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am�na� manalocan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i sa�h�malasetav�l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k�c�ruvis�la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�saya� s�ta'tis�tal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isogandhikapa�kaj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s�l�sanasogan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n�gap�g�divir�j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a� jetavan�bhi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y� se��hi vih�rase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kel�sadhar�dharutta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r�map�k�raphanindago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sabb�bhimanatthas�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cint�ma�i so vir�j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gamanatth�ya muninda� n�thapi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� p�hesi so satth� sutv� d�tassa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hikkhusa�ghena tad� tamh�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'nupubbena patto s�vatthi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jjal�ni nek�ni dhaj�n�d�ya sun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� purato satthu nikkhami�su sur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�su tato tesa� pacchato taru�a�g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pu��agha��d�ya devaka��� yath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p�ti� gahetv�na se��hino bhariy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nekasatitthihi nek�la�k�rala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��hi mah�se��hisatehi saha 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gga�chi mah�v�ra� p�jito tehi nek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�hi manora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vara� pi�jarava��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o munindo sugato su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vis� jetavana� vi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assa sa�ghassa sambuddhapamukhass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dammi vih�ranti satthu c�rukaramb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v�sita� v�ri� hemabhi�k�rato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ritv� ad� ramma� vih�ra� c�ru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mma� vih�ra� pa�iggayaha 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ghe vicitt�sanasmi� nisi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nd�namindo tilokek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ppas�d�vaha� ta� manu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r�nisa�sa� vih�rappad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ppad�nena n�th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tt�bhidh�nassa se��hissa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ss� hites� mahes� ad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r�nisa�sa� vih�rappad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tu� samattho vin� bh�ri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ekan�tha� naro kosi 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�na� sahassehi nekehi c�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pulayaso so tassa dhamma� kath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sakalajan�na� m�nase to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madhuran�da� dhammabheri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ti paharanto tattha tatth�pagan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ilokahitadena mah�d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mena paribhuttapadesapan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sur�suramahoragarakkhas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ita� ahami'd�ni nidassasi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ra�sinikarehi jina�sum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yyapa�kajavan�ni vik�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pavaro pa�ham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imhi nagare migak�nan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pak�raratan�pa�apantiv�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pure pavarar�jagah�bhid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dutiye tatiye catu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pi kantataraveluvaneva n�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p�lamo�ima�ira�sivir�j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n�mavidita� nagara� su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sakyamunikesari pa�cam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v�samakarittha mah�v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ll�tin�lavimaluppalac�ru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sam�natanujotihi jot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anantagu�asannidhi cha��ha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vipulama�kula pabba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duddasatara� madhura� m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va dhammamatulo sirisann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s�talavis�lasil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v�sama'kar� muni sattam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ll�ravindacara�o cara�dh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�sum�ragirin�madhar�dhar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paramam�raji a��h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kantarabhesakal�van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t�tibahutitthiyasappad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tilokatilako navam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rucire atidassan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mbisimbalivane jinapakkhi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ahantakalaha� samitu� y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v�ra�avara� dasam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bhiki��avipul�malak�n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munivaro varap�ral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matena janata� ajar�ma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o vilocanamanoharasuddhad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�bhidh�nadijag�mavare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amitabuddhi dasekav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a c�rudijag�masam�pab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ke surabhipupphaphal�bhi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 sakyamuni b�rasam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pucimandadumindam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ll�ravindavadano racic�ruso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atthacariy�ya day�dh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rucirac�liyapabb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 tilokagaru terasamamhi v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kapupphasamap�dakar�bhir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ssaro pavarajetavane su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mahiddhi muni cuddasam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sakalasattahitesu y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yyabandhuvanar�gagaje vih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pa�cadasame munis�h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kapilavatthudhar�dhar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r�marama�yama�iggu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mpi kakkhalatara� suvin�t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pure varatam�lavak�bhid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mamhi v�samakar� dasacha��ham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o jana� bahutarampi ca santima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gopuraniketanatora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�bhir�mavarar�jagahe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nadhivaro dasasattam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patthayaso bhuvanattay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sadhena madhurena sukh�va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ghoratarar�garaja� vih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v�samakar� dasaa��h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o pavarac�liyapabba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yyabandhujanamoharipu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na dhammaasin� varadhamm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make puna tattha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 madhurabh�rati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sayo pavarar�jagahe vic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samav�satim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atthacara�e subhakapparu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�ma�ippavarabhaddagha�o muni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ilokamahito anibaddha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carampa�hamabodhiyud�r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isamupetavicittad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bandhu bhagav� avasesa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pavarajetavane ca 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laye ca samala�katapubba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muni v�satipa�ca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bhivuddhinirato sukhasanniv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amitadayo yo pa�cat�´sa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jamanavanasmi� j�tar�gaggir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madhuradhammambuhi nibb�p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i samunimegho lokasanti� karot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ara�gan� mayha� sa�j�t� man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ayant� sabbajana� vuddhi� gacchatu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� ya� racayantena jinassa cari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tass�nubh�vena sampatto tusit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lokan�thassa su�anto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ddhi� cira� k�la� vindanto mahati� si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j�te mah�sattoramme ketuman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va�se jan�tv�na tihetupa�isand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ara� pi�ap�ta� ca anaggha� vipul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� ca bhesajja� datv� tassa mahe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pabbajitv�na jotento t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m� satim� samm� dh�rento pi�ak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ato tena buddho ya� hessat�ti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uppannabuddh�na� d�na� datv� sukh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e sa�saranto hi kapparukkho ca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icchitamann�di� dadanto madhura� c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lohitanett�di� dada� citta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nekkhammapa���di� p�rento sabbap�r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misikhara� patv� buddho hutv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v� madhura� dhamma� jant�na� sivam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devaka� loka� brah�sa�s�raban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ayitv� vara� khema� p�pu�ye� siv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la�k�ra bh�tena bh�p�lanvayak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b�hun� ra��� sakan�mena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y�sayap�k�ra gopur�divir�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vare ramme vasat� santavutt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a�kar�bhidh�nena day�v�sena d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racita� eta� sabbha sa�sevit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 bhave'dha g�th�na� tesattati catu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to pa�capa���s�-dhika� pa�casata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