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5.1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MR�p- ] [\z R�p /] [\w I /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r�pasid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ddhasaddhammasahassad�dhiti� subuddhasambodhiyuga�dharod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uddhakhettekadiv�kara� jina� sadhammasa�gha� siras�bhiva�diy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�yana�c�variya� namitv� niss�ya kacc�yanava��at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appabodhatthamuju� karissa� vyatta� suka�a� padar�pasidd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jinas�san�dhigamassa jina� akkharakosallam�latt� ta� samp�detabbanti dassetu� abhidheyyappayojanav�kyamidamucc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o akkharasa���to.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oci lokiyalokuttar�dibhedo vacanattho so sabbo akkhareheva sa���y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hiladhanit�diakkharavipattiya� hi atthassa dunnayat� hoti tasm� akkharakosalla� bah�pak�ra� buddhavacan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pad�nipi akkharasannip�tar�patt� akkharesve va sa�gayh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kkharakosalla� samp�deyya hit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aha� garu�* samm� u��h�nad�hi pa�c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�do t�va saddalakkha�e voh�ravi���panattha� sa���vidh�nam�rabh�y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harap�dayo ekacatt�´sa�. 2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ar�, api �dayo, ekacatt�´sa� te ca kho jinavacan�nur�p� ak�r�dayo niggah�tant� ekacatt�´samatt� va�� pacceka� akkhar� n�ma honti. Ta� yath�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Guru�' iccapi p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 i � u � e o - ka kha ga gha �a ca cha ja jha �a - �a �ha �a �ha �a - ta tha da dha na - pa pha ba bha ma - ya ra la va sa ha �a a� iti akkh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kharant�ti = akkhar� a �di yesa� te = 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�d�namanukkamo panesa �h�nadikkamasanniss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hi �h�nakara�appayatanehi va�� j�y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cha �h�n�ni ka�ha t�lu muddha danta o��ha n�sik�vas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ava��akavaggabhak�r� ka�ha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��acavaggayak�r� t�lu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vaggarak�ra�ak�r� muddha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ggalak�rasak�r� danta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a��apavagg� o��ha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ro ka�hat�lu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�ro ka�ho��h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k�ro danto��ha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� n�sika��h�naj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a�anam� saka��h�nan�sika��h�na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�ra� pa�cameheva anta��h�hi ca sa�yu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santi vadantettha ka�haja� tadasa�yu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�a�-jivh�majjha� t�luj�na�. Jivhopagga� muddhaj�na�. Jivhagga� dantaj�na�. Ses� saka��h�nak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tana� sa�vut�dikara�aviseso. Sa�vutamak�rassa viva�a� sar�na� sak�rahak�r�na�ca. Phu��ha� vagg�na�. �samphu��ha� yaralav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�h�nakara�appayatanasutik�labhinnesu akkharesu sar� nissay�, itare nissit� tatt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ay�do sar� vutt� bya�jan� nissit� tato, vaggekaj� bahutt�do tato �h�nalahukk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c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�canna� pana �h�n�na� pa�ip��ivas�p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ay�dippabhedehi vutto tesamanukkam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en�dhik� catt�´sa� = ekacatt�´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ga�anaparicched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kakkharavant�ni ekat�´sato 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uddhavacan�n�ti d�pet�cariy�sab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vidh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gga�a� he��h� vutt�na� apekkh�kara�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odant� sar� a��ha. 3-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esu akkharesu ak�r�disu ok�rant� a��ha akkhar� sar� s�ma honti. Ta� yath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� i � u � e o iti s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to yesante = odant�. Dak�ro sa�dhijo. Saranti gacchant�ti = sar�. Bya�jane s�rent�tipi = s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humatt� tayo rass�. 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a��hasu sarase lahumatt� tayo sar� rass� n�ma honti. Ta� yath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i u iti rass�. Lahuk� matt� pam��a� yesa� te = lahumatt�. Matt�saddo cettha acchar�sa�gh�taakkhinim�lanasa�kh�ta� k�la� vadati. T�ya matt�ya ekamatt� rass�. Dvimatt� d�gh�. Addhamatt� vya�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huggaha�a� cha�dasi diya��hamattass�pi gaha�attha�. Rassak�layogato rass�-rassak�lavant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-rassaggaha�ni ca vatt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d�gh�. 5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a��hasu saresu rassehi a��e dvimatt� pa�ca sar� d�gh�n�ma honti ta� yath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e o iti d�g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ggaha�a� rassehi avasi��hasare* sa�gha�hanattha�. D�ghak�layutt� tabbanto v� d�g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 sa�yogapubb� ek�rok�r� rass� iva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-ettha, seyyo, o��ho, sott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iti ki�? Ma�ce tva� nikha�a� vane, putto ty�ha� mah�r�j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hi garu . 6-6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nna� sam�ho = du tasmi� dumhi. Sa�yogabh�te akkhare pare yo pubbo rassakkharo so garusa��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'Avasi��haniya��hamattik�nampi' p�. "Guru" 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- datv�, hitv�, hu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o ca. 7-6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o ca saro garusa��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- n�v�, nad�, vadh�, dve, t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ukato a��o lahukoti ved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� bya�jan�. 8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tv� a��ha sare ses� a��hamatt� akkhar� kak�r�dayo niggah�tant� tetti�sa bya�jan� n�ma h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ehi a��e se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a�jiyati etehi atthoti = bya�jan�. Ta� yath�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 kha ga gha �a - ca cha ja jha �a - �a �ha �a �ha �a - ta tha da dha na - pa pha pa bha ma - ya ra la va - sa ha �a a� iti bya�ja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�r�disvak�ro ucc�ra�at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�jan�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� pa�capa�caso mant�. 9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kho bya�jan�na� kak�r�dayo mak�rant� pa�cav�sati bya�jan� pa�capa�cavibh�gena vagg� n�ma honti. Ta� yath�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 kha ga gha �a - ca cha ja jha �a - �a �ha �a �ha �a - ta tha da dha na - pa pha ba bha ma iti vag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ana pa�hamakkharavasena kavaggacavagg�divoh�ra� gat�. Vaggoti sam�ho. Tattha pa�capa�cavibh�gen�ti v� pa�ca pa�ca etesamatth�ti v� = pa�capa�caso. Mo anto yesa� te = m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iti niggah�ta�. 10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ro ucc�ra�attho. Itisaddo anantaracuttanidassanattho. A� iti ya� ak�rato para� vutta� bi�du ta� niggah�ta� n�m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sasara� niss�ya gayhati, kara�a� niggahetv� gayhat�ti v� = nigga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�a� niggahetv�na mukhen�viva�ena 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uccate niggah�tanti vutta� bi�du sar�nug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] [\x  13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sa�d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avutt�na� parasama���nampi payojane sati gaha�attha� paribh�s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ama��� payoge. 11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ca pana parasmi� sakkatagatthe paresa� veyy�kara�na� v� sama��� ghos�ghosalopasava��asa�yogali�g�dik�* ta� payoge sati etthipi payujj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mi� paresa� v� sama��� = parasama���. Payu�jana� = payogo viniyogo. Tattha vagg�na� pa�hamadutiyakkhar� sak�ro ca aghos�. Vagg�na� tatiyacatutthapa�cam� ya ra la va ha  c�ti ekav�sati ghos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a vagg�na� dutiyacatutth� dhanit�tipi vuccanti, itare sithil�ti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�so lopo. Rassasar� sakad�ghehi a��ama��a� sava�� n�ma, ye sar�p�tipi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nantarit�ni bya�jan�ni sa�y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ppaccayavibhattivajjitamatthavalli�g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attyanta� pada� - iccevam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a���vidh�na� n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sarasa�dhi vucc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a-aggapuggalo, pa���-i�driya�, t��i-im�ni, no hi-eta�, bhikkhun�-ov�do, m�tu-upa��h�na�, sametu-�yasm�, abhibh�-�yatana�, dhanamme-atthi, sabbe-eva, tayo-assu dhamm�, asanto-ettha na dissanti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disa���ya� sabbattha sa�dhikara�a��h�ne bya�janaviyojanattha� paribh�s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madho�hitamassara� sarena viyojaye. 12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n�ti nissakke kara�avacana�, saha yoge v�. Sa�dhitabbe sarasahita� pubbavya�janamanatikkamanto adho�h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Ghos�ghosalopasava��sava��asa�yogali�g�dik�"tipi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4] [\x  1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ara�ca katv� sarato viyojayeti sarato vya�jana� viyoj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assaraggaha�as�matthiyena bya�jananti l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 sare lopa�. 13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 kho sabbepi sare pare �hite lopa� papp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poti adassana� anucc�ra�a�. Ettha sar�ti k�riyiniddeso. Bahuvacana� panettha ekekasmi� pare sabbalopa��panattha�. Sareti nimittaniddeso. Nimittasattam� c�ya�. Nimittop�d�nas�matthiyato va��ak�lavyavadh�ne sati sa�dhi k�riya� na bhavati. Lopanti k�riyaniddeso. Idampana sutta� upari paralopavidh�nato pubbalopavidh�nanti da��habba�. Eva� sabbattha sattam�niddese pubbasseva vidhi parass�vidh�ne sat�ti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ra� adho�hitan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��hakathane paribh�sa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ye para� yutte. 14-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rahita� kho bya�janamadho�hita� parakkhara� naye yutte �h�neti, paranayana� k�tabba�. Ettha yuttaggaha�a� niggah�ta nisedhanattha�. Tena akkocchi ma� avadhi manti �disu paranayana sa�deho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ggapuggalo, pa��i�driya�, t��im�ni, noheta�, bhikkhunov�do, m�tupa��h�na�, samet�yasm�, abhibh�yatana�, dhanammatthi, sabbeva, tayassu dhamm�, asantettha na d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-id�ni, sa���-iti, ch�y�-iva, iti-api, assama�-asi, cakkhu-i�driya�, akata���-asi, �k�se-iva, te-api, ca�de-aha�, so-aha�, catt�ro-ime, vasalo-iti, moggall�no-�si b�jako, kath�-eva k�, p�to-ev�t�dha pubbalope sampatt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 ti adhik�ro. Idha pana "atthavas� vibhattivipari�mo"ti katv� saro-sarambh�-lopanti ca vattam�ne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 paro asar�p�. 15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m�nar�pamh� saramh� paro saro lopa� pappoti v�. Sam�na� r�pa� ass�ti = sar�po. Na sar�po = asar�po. 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. Yasm� pana mariy�d�ya� abhividhimhi ca vattam�no �upasaggo viya v�saddo dvidh� vattate, katthaci vikappe katthaci yath� vavatthitar�papariggahe ca. Idha pana pacchime tato niccamaniccamasanta�ca vidhimettha v�saddo d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ye para� yutteti para� n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d�ni, yassid�ni, sa���ti, sa���iti, ch�y�va, ch�y� iva, itipi, iccapi, assama�si, assama� 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driyamiti nicc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ta���si, akata��� asi, �k�seva, �k�se iva, tepi, te api va�deha�, va�de aha�, soha�, so aha�, catt�rome, catt�ro ime, vasaloti, vasalo iti, moggall�nosi b�jako, moggall�no �si b�jako, kath�vak�, kath� eva k�, p�tova, p�to 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a na bhavati-pa�ci�driy�ni, saddhi�driya�, sattuttamo, ek�nav�sati, yassete, sugatov�do, di��h�savo, di��hogho, cakkh�yatana�, ta� kutettha labbh�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ti ca vavatthitavibh�s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��ato sarod�n�t�vev�di� vin� p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luppata��ato d�gho �syev�divivajj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�dhussa-iva, upa-ikkhati, upa-ito, ava-acca, jina-�rita�, na-upeti, ca�da-udayo, yath�-udake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�va��asar�na� lope ka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o-asar�peti ca vattate. Tath� iva��o yannav�ti ito iva��aggaha�a�ca vamodudant�nanti ito uggaha�a�ca s�hagatiy� idh�nuvatt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�c�sava��a� lutte. 16-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��abh�to uk�rabh�to ca paro saro asar�pe pubbasare lutte kvaci asava��a� papp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etesa� sava��ti = asava��, ek�rok�r�. Tattha �h�n�sannavasena iva��uk�r�namek�rok�r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�dhusseva, upekkhati, upeto, avecca, jinerita�, nopeti, ca�dodayo, yathod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�ti ki�? Tatirame, yassi�driy�ni, mahiddhiko, sabb�tiyo, tenupasa�kami, lok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6] [\x  1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teti ki�? Dasa ime dhamm�, yath� ida�, kusalassa upasamp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r�peti ki�? Catt�rim�ni, m�tupa��h�na�. Ettha ca satipi he��h� c�ggaha�e kvaciggaha�akara�ato ava��e eva lutte idha vuttavidhi hot�ti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idha na bhavati di��hup�d�na�, pa�cahup�li, mudi�driya�, somissa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-aya�, buddha-anussati, sa-atthik�, sa��av�-assa, tad�-aha�, y�ni idha bh�t�ni, gacch�mi iti, ati-ito, kik�-iva, bahu-upak�ra�, madhu-udaka�, su-upadh�rita�, yo pi-aya�, id�ni-aha�, sace aya�, appassuto-aya�, itara-itarena, saddh�-idha citta�, kamma upanissayo, tath�-upama�, ratti-uparato, dvi-upasamoccatr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sar�na� lope k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�ti adhik�ro. Paro-lutte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a� 17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o kho paro pubbasare lutte kvaci d�ghabh�va� pappot�ti �h�n�sannavasena rassasar�na� sava��ad�g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ya�, buddh�nussati, s�tthik�, sa���v�ssa, tad�ha�, y�n�dhabh�t�ni, gacch�m�ti, at�to, kik�ca, bah�pak�ra�, madh�daka�, s�padh�rita�, yop�ya�, id�n�ha�, sac�ya�, appassut�ya�, itar�tarena, saddh�dha vitta�, kamm�panissayo, tath�pama�, ratt�parato v�pas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�ti ki�? Acira� vataya� k�yo, dasapi yadimassa t��im�ni, pa�casup�d�nakkha�dhesu, tassattho, pa�ca�giko, muni�do, satindriya�, lahu��h�na�, gacch�maha�, tatirada�, pa�cahup�li, nattha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teti ki�? Yath� aya�, nimi iva r�j�, kik� iva, su upadh�r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assa-iti, deva-iti, vi-atipatanti, vi-atin�menti, sa�gh��i-api, j�vitahetu-api, vijju-iva, ki�su-idha citta�, s�dhu-it�ti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ar�na� lope k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te d�ghan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o ca. 18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o ca saro parasare lutte kvaci d�gh� papp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7] [\x  1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ggaha�a� d�ghaggaha�nuka��hanattha�. Ta� "c�nuka��hitamuttaratra n�nuvattate"ti ��p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ass�ti, dev�ti, v�tipatanti, v�tin�menti, sa�gh��ipi, j�vitahet�pi, vijj�va, ki�s�dha citta�, s�d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�ti ki�? Yassad�ni, itissa, id�nipi, cakkhu�driya�, kinnum�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gato kho me-aya� dhammo, putto te- aha�, te-assa pah�n�, pabbate-aha�, ye-assa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lope sampa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edantass�deso. 19-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rassa padantabh�tassa �h�ne sare pare kvaci yak�r� d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e temeyesadd�dissev�ya� vidhi. Yanti ya� r�pa�. E eva anto = edanto. �desi��h�ne �dissat�ti = �deso. Vya�janeti adhikicca d�ghanti d�g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gato kho my�ya� dhammo, puttoty�ha�, ty�ssa pah�n�, pabbat�y�ha�, yy�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�ti ki�? Ten�gata�, putt�matt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ggaha�a� ki�? Dhammacakka� pavattento, damento ci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tako-assa k�yo, t�vatako-assa vy�mo, ko-attho, atha kho-assa, aha� kho-ajja, yo-aya�, so-assa, so eva, yato-adhikara�a�, anu-addham�sa�, anu-eti, su-�gata�, su-�k�ro, du-�k�ro, cakkhu-�p�tha�, bahu-�b�dho, p�tu-ak�si, na tu-ev�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odudant�na�. 20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�ruk�r�namantabh�t�na� sare pare kvaci vak�rad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 kha ya ta sadd�di ok�rasseda� ga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takvassa k�yo, t�vatakvassa vy�mo, kvattho, atha khavassa, aha� khavajja, yav�ya�, svassa, sveva, yatv�dhikara�a�, a�vaddham�sa�, a�veti, sv�gata�, sv�k�ro, dv�k�ro, cakkhav�p�tha�, bavh�b�dho, p�tv�k�si, na tv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8] [\x  1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iti ki�? Ko attho, atha kho a��atar�, yoha�, so ya�, catt�rome, s�gata�, s�dh�vuso,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ggaha�a� ki�? Savan�ya� viravant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tth�ravutti-assa, sabbavitti-anubh�yato, vi-a�jana�, vi-�kato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ma��kagatiy� asar�pe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��o yannav�. 21-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a��o asar�pe sare pare yak�ra� pappoti nav�. I eva va��o = iva��o. Nav�saddo kvacisaddapariy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�th�ravuttyassa, sabbacittyanubh�yato, vya�jana�, vy�k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�ti ki�? Pa�caha�gehi, t�ni attani, gacch�maha�, muttac�g�, anuddh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r�peti ki�? Iti hida�, agg�va, a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-anta�, ati-od�ti, pati-ayo, pati-�harati, pati-eti, iti-assa, iti-eta�, iti-�di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��o yannav�ti yak�r�dese sampat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o canti. 22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patiit�na� tisaddasseda� ga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o ti icceso tisaddo sare pare kvaci vak�ra� papp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ti niddesato akatayak�rassev�ya� vidhi. Itarath� kvaviggaha�assa ca,atissa cantass� ti suttassa ca nirattha kat� siy�. Para dveh�vo �h�neti �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a�, accod�t�, paccayo, pacc�harati, pacceti, iccassa, icceta�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iti ki�? Itissa, iti �ka�kham�n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na v� iva��eti ito na iva��e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ssa cantassa. 23-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iccetassa antabh�tassa tisaddassa iva��e pare sabbo cant�ti vuttar�pa� na hoti. Atiss�ti atiupasagg�nukara�ameta�. Tenevettha vibhattilop�bh�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9] [\x  1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ca antasaddo saddavidhinisedhappakara�ato atisaddantabh�ta� tisaddameva vadati, na iva��anti da��habba�. Itarath� ida� suttameva niratthaka�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��o yannav�tidha asar�p�dhik�r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��assa sar�pasmi� y�deso ca na samb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�ronuttasamuccayattho. Tena itipat�na� tisaddassa ca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-isiga�o atisiga�o. Eva�-at�to, atir�ta�, it�ti, it�da�, pat�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-akkh�na�, abhi-uggato, abhi-ok�so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�re sampat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ho abhi. 24-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 iccetassa sabbassa sare pare abbh�d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ti pa�hamantassa vuttiya� cha��hiyoj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�pekkhato vutta� ammoti �dike v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sara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hakkh�na�, abbhuggato, abbhok�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-agam�, adhi-upagato, adhi-ogahetv�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o adhi. 25-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 iccetassa sabbassa sare pare ajjh�deso hoti. Ajjhagam�, ajjhupagato, ajjhogahe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-ijjhita�, adhi-�rita�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o abhi-ajjho adh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na v� iva��e. 26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a kho abhi adhi iccate upasagg� iva��e pare abbho ajjho iti vuttar�p� na honti v�. Saralopaparanayan�ni. Abhijjhita�, adh�rit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�? Abbh�rita�, ajjhi�amutto, ajjhi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idha-ahanti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dhassa ca. 27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 iccetassa sare pare jhaci dak�ro hoti. Ekasaddato parassa idhassa dhak�rassev�ya�. Saralopad�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id�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0] [\x  2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�ti ki�? Idhe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addena kvaci s�dhussa dhassa hak�ro yath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-dassana�, s�hudass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-eva, tath�-ev�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�ti vattate sarambh�t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�dissari pubbo ca rasso. 28-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tath�dvayaparasseda� gaha�a�. D�ghasaramh� parassa evasadd�dibh�tassa ek�rassa rik�ro hoti, pubbo ca saro rasso hoti n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ariva, tathar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�ti ki�? Yatheva, tath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 anta�, ti-addha�, aggi-ag�re, sattam�-atthe, pa�cam�-anta�, du-a�gika�, bhikkhu-�sane, puthu-�sane, sayambhu-�sane it�d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v�desesu sampatt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��uva��jjhal�. 29-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��uva�� iccete yath�kkama� jhalasa��� honti. Va��aggaha�a� sava��aggaha�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asa��� pasa��� ca li�ganta� na niss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hy�te li�gamajjhe va dvili�gante ca dass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l�namiyuv� sare v�. 30-7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a la iccetesa� iya uva iccete �des� honti v� sare pare. Saralo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yanta�, tiyaddha�. D�gho. Aggiy�g�re, sattamiyatthe. Pa�camiyantanti. Ettha mah�vuttin� yak�ragame rass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va�gika�, bhikkhuv�sane, puth�v�sane, sayambh�v�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 ki�? Aggy�g�re, bhikkh� �sane nis�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ajina�, go-e�aka�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vo sam�se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1] [\x  2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are ca. 31-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ccatassa ok�rassa sare pare av�deso hoti sam�se. Vasaddaggaha�ena uva��assa uvaav�des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-bh�vi, pasavo, gav�j�na�, gave�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a - ev�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sare puthass�gamo kvaci. 32-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a iccetassa nip�tassa ante kvaci gak�r�gamo hoti sare 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cchat�ti = �gamo. Asantuppatti �gamo. Ettha ca sareti nimitt�sannavasena puthassanteti lab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ageva, puthae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 ev�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 go �gamo kvac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ssa canto rasso. 33-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 iccetassa ante sare pare kvaci gak�r�gamo hoti, p�ssa anto ca saro ras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va vuttyassa, p�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-sare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vamadanataral� c�gam�. 34-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pare yak�r�dayo a��ha �gam� hon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addena gak�r�gamo ca. Vavatthitavibh�satthoya� v�saddo tattha yak�r�gamo yath�dito ik�rev�d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-ida� yathayi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a�janeti adhikicca rassanti rass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ida� v�, yath� eva, yath�yeva, yatheva, eva� m�yida�, m� yeva, ta�yida�, ta�yeva, nayida�, nayimassa, nayidha, chayim�ni, navayime dhamm�, buddh�na�yeva, saddhi�yeva, bodhiy�yeva, pa�hav�yeva dh�tu, tesuyeva, teyeva, soyeva, p��iyek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sare vipariy�d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-a�jan�, viya�jan�, vya�jan� v�. Eva� viy�k�si, vy�k�si, pari anta�, pariyanta�, eva� variy�d�na�, pariyu��h�na�, pariyesati. Pariyos�namiti nicc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-ayogo, niy�yogo idha na bhavati parikkh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k�ro tisadd�dito ava��uk�r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-a�gula�, kiva�gula�. Eva� tiva�gika�, bhuv�dayo, mig�bhant� vudikkhati, pavuccati, p�gu��avuju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�ro lahuppabh�tito sare cha�d�nurakkha�di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u essati, lahumessati eva� garumessati, idham�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 te idhamijjhati, bhadro kas�miva, �k�semabhip�jayi, ekamekassa, yenamidhekacce, h�yatimeva, hotu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�ro uupasagg� saki� ki�ci samm� y�va t�va puna yatetattas�d�hi. Uupasaggato ni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aggo, udaggo. Eva� udayo, udap�di, ud�ha�a�, udito, ud�rita�, u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�tato: saki�-eva sakideva. Eva� sakad�g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vuttisuttena ik�rassa a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kenacideva, ki�cideva, kismideva, kocideva. Samm�-attho, sammadattho. Rass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mmadakkh�to. Sammada��� vimutt�na�, sammadeva, y�vadattha�, y�vadicchita�, y�vadeva, t�vadeva, puna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to: yadattha�, yadanantara�, tadanantara�, tada�gavimutti, etadattha�, attadattha�, sadatthapasuto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etattasehi sam�seyeva. �disaddena - a��adatthu, manas�da��� vimutt�na�, bahudeva ratti�, ahudeva 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�? Kenaci attak�mena, samm� a���ya, y�v�ha�, t�v�ha�, pun�para�, att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�ro �yat�dimhi. Ito-�yati, iton�yati, cirann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�ro yasm�tasm�jj�dito ihagg�dimhi. Yasm�-iha, yasm�tiha. Eva� tasm�tiha, ajjatag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3] [\x  23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atisa�d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k�ro ni du p�tu puna dhi catur�d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-antara�, nirantara�. Eva� nir�layo, niri�dhano, nir�haka�, niruttaro, niroja�, nirupadd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-atikkamo, duratikkamo. Dur�gata�, durutta�, p�turahosi, p�turahesu�, punar�gaccheyya, punarutta�, punareva, punareti, dhiratthu, p�tar�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add�dito: catura�gika�, catur�rakkh�, caturiddhip�dapa�il�bho, caturoghanitthara�attha�, bhatturatthe, *vuttires�, pa�hav�dh�turev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sarato ivevesu cha�d�nurakkh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khattar�j�riva t�rak�na�, vijjurivabbhak�e, �raggeriva s�sapo, s�saporiva �ragge, usabhoriva, sabbh�reva sam�setha. V�ti ki�? Dv�dhi��hita�, p�tv�k�si, puna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�ro cha sa sa�khy�hi. Lanamavis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-abhi���, cha�abhi���. Cha�a�ga�, chas�ti, cha�a�s�, sayatana�. V�ti ki�? Cha abhi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arasa�dhividh�na� n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sar�nameva sa�dhik�riye sampatte pakatibh�vo vuccate. Sar� pakat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 kvaci. 35-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 kho sabbepi sare pare kvaci cha�dabhed�sukhucc�ra�a��h�ne sa�dhicch�rahita��h�ne ca pakatir�p� honti-na lop�desa vik�ram�pajjanteti 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pakati��h�na� n�ma �lapanant�n�tismimaccha�d�nurakkha�e, asam�se padantad�gh� ca, ik�ruk�r� ca n�mapadant�t�takiray�dimh�ti evam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suci potthakesu- "bhataturatthe" ti na dissati. "C�turante" ti dis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4] [\x  2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apanantesu t�va: katam� c�na�da aniccasa���, katam�c�na�da �d�navasa���, s�riputta idhekacco, ehi s�vakau��hehi, up�sak� idhekacco, bhoti ayye, bhikkhu aroga� tacas�la�, si�ca bhikkhu ima� n�va�, bhikkhave eva� vad�mi, pa�cime gahapatayo �nisa�s� iccevam�disu pakatibh�v� pubbasaralopayav�des�dayo n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viggaha�ena itismi� cha�d�nurakkha�e ca sa�dhi hoti. Yath�:sakk� dev�ti, namo te buddhav�ratt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ti ki�? S�dhu mah�r�j�ti, eva� kira bhi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�se padantad�ghesu-�yasm� �na�do g�th� abh�si, dev� �bhassar� yath�, tevijj� iddhippatt� ca bhagav� u��h�y�san�, bhagav� etadavoca, abhiv�detv� ekamanta� a��h�si, gantv� olokento, bhutav�d� atthav�d�, ya� itthi araha�assa, s�mavat� �ha, p�pak�r� ubhayattha tappati, nad� ottharati, ye te bhikkh� appicch�, bhikkh� �mantesi, bhikkh� ujjh�yi�su, bhikkh� evam�ha�su, imasmi� g�me �rakkhak�, sabbe ime, katame ek�dasa, gambh�re odakantike, appam�do amatapada�, sa�gho �gacchati, ko ima� pa�havi� vicessati, �loko udap�di, eko ek�ya, catt�ro o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�tesu hi-are ahampi sace imassa k�yassa, no abhikkamo, aho acchariyo, atho antova, atha kho �yasm�, atho o��havacittak�, tato �mantay� sa�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viggaha�ena ak�rait�vecetth�disu sa�dh�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:-�gatattha, �gatamha, katamassa catt�ro, appassut� ya� puriso, itth�ti,camar�va, sabbeva tassa, sve va, eseva nayo, parisuddhetth�yasmanto, nettha, ta� kutettha labbh�, samesa br�hma�a, tath�pama�, yath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�set� ki�? - Jivh�yatana�, avijjogho, itthi�driya�, abhibh�yatana�, bhayatup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��d�nurakkha�eti ki�? Saddh�dha vitta� purisassa se��ha�, somiss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padantaik�ruk�resu:- g�th�hi ajjhabh�si, pupph�ni �hari�su, satthu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a�janasa�d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ti kic��? Manas�k�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 pakati bya�jane. 36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kho bya�jane pare pakatir�p� hont�ti yebhuyyena d�gharassalopehi vik�r�bh�vo yath�: accayo, paccayo, bh�sati v�, karoti v�, vedan�kkha�dho, bh�gyav�, bhadrokas�miva, d�yati, tu�h�bh�to, so dhamma� de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pakatisa�dhividh�n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a bya�janasa�dhi vuc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a�janeti adhik�ro. Sar� kvac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�. 37-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 kho bya�jane pare kvaci d�gha� pappont�ti suttasukhucc�ra�acha�d�nurakkha�a��h�nesu d�g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assa pah�n�, ty�ssa pah�n�, svassa, sv�ssa, madhuvama��ati b�lo, madhuv� ma��ati b�lo. Tath�-eva� g�me municare, khant�parama� tapo titikkh�, na ma�k� bhaviss�mi, sv�kkh�to, yv�ya�, sv�ha�, k�mato j�yat� soko, k�mato j�yat� bhaya�, sakko uj� ca s�j� ca, anupagh�to, d�rakkha�, d�rama�, d�bhar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�ti ki�? Tyajja, svassa, patil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��ha� v�-huta� v�-loke, yadi v� s�vake, puggal� dhammadas� te, bhov�d� n�ma so hoti, yath�bh�vi gu�ena so it�d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smi�yev�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sa�. 38-2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kho bya�jane pare kvaci rassa� pappont�ti cha�d�nurakkha�e �game sa�yoge ca rass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d�nurakkha�e t�va yi��ha�va huta�va loke, yadiva s�vake, puggala dhammadas� te, bhov�di n�ma so hoti, yath�bh�vigu�ena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6] [\x  2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me-yathayida�, sammadakkh�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yogo-par� kamo, parakkamo, � s�do, ass�do, eva� ta�hakkhayo, jh�napa�il�bhimhi, vasimhi, thullacc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�ti ki�? M�yida�, manas�da��� vimutt�na�, yath�kkama�, �khy�tika�, d�yyati, s�y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-kho byantik�hiti, so-gaccha� na nivattati ityatra: tasmi�yev�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a�ca tatr�k�ro. 39-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 kho bya�jane pare kvaci lopa� papponti, tatra lutte �h�ne ak�r�gamo ca hoti. Etatasaddantok�rassev�ya� 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 kho byantik�hiti, sa gaccha� na nivattat�. Eva� esadhammo, esa pattosi, sa muni, sa s�l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�ti ki�? Eso dhammo, so muni, so s�l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addena etasaddantassa sare parepi kvaci yath�:- esa attho, esa �bhogo, esa id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ari�mena saramh� bya�janass�ti ca vattam�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dveh�vo �h�ne. 40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mbh� parassa bya�janassa dvebh�vo hoti �h�ne. Dvinna� bh�vo = dvibh�vo, so eva = dveh�vo. Ettha ca �h�na� n�ma rass�k�rato para� pa pati pa�i kamu kusa kudha k� gaha juta �� si su sambha sara sas�d�nam�dibya�jana� dvibh�va�. Tika taya ti�sa vat�d� nam�di ca-vatu va�u dis�d�namanta�ca-u du ni upasagga ta catucha santasadd�desas�dipara�ca - apadant�n�k�radighato yak�r� d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vata� talan�d�nam�deso ca say�d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 dh�tvantay�deso s�sak�ro tap�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d�nurakkha�e ca-ghara jhe dha�su bham�dinam�di ca. Rass�k�rato vaggacatutthadutiy� iccevam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a-pati-pa�isu t�v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-pam�do, idhappam�do. Eva� appam�do, vippayutto, suppasanno. Samm�-padh�na�, sammappadh�na�, rassatta� appativattiyo, adhipatippaccayo, suppati��hito, appa�ipuggalo, vippa�is�ro, suppa�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7] [\x  2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�didh�tusu-pakkamo, pa�ikkamo, hetukkamo �-kamati akkam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rakkamati, yath�kk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kosati, pa�ikkosati, anukkosati. �-kosati, akko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uddho, atikko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nakk�to, vikkayo, anukk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aho, viggaho, anuggaho, cha�dagg�ho, di��higg�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joto, vijjotati, ujjo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���, vi���, pa����a�, vi����a�, anu���sam� ��, sam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ssayo, nissayo, samuss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ssuto, vissuto, bahussuto. � sav� ass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mbhanto, vissam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saro, vissarati, anussarati, anu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santo, vissasanto, muhussasanto. �s�so ass�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ssajento, vissajjento, abhikkantataro, pariccajanto, upaddavo, upakkili��ho, mittadduno, �yabbayo, abyabbahi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mbh�ti ki�? Sampayutto, sampatij�to, sampa�icchana�, sa�kanto, sa�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eti ki�? M� ca pam�do, patiga�h�ti, vac�pakopa� rakkheyya, ye pamatt� yath� mat�, manopakopa� rakkheyya, idha modati pecca mo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�disu-kusalattika�, p�tittika�, hetuttika�, vedanatt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attaya�, bodhittaya�, vatthutta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tti�sa, dvatti�sa, catutti�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a�, subbato, sapp�tiko, samann�gato, punappuna�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u va�u dis�d�namatte yath�:-vattati, va��ati, dassana�, phasso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8] [\x  2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du ni upasagg�diparesu:-u-ka�so ukka�so, u-ta�so utta�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-kara� dukk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-ka�kho nikka�kho. Eva� uggata�, duccarita�, nijjita�, uccha�ga�, u��amati, duttaro, niddaro, u��ato, duppa��o, dubbalo, nimmalo, uyyutto, dullabho, nibbatto, uss�ho, dussaho, niss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-takkaro, tajjo, tanninno, tappabhavo, tamm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kka�, catuddisa�, catupp�do, catubbidha�, catuss�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kka�, channavuti, chappadiko, chabbass�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�ro, saggu�o, saddi��hi, sappuriso, mahabb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ti ki�? Nik�yo, nid�na�, niv�so, tato, catuv�sati, chasa�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�r�dimhi - n�yyati, suyyati. Abhibhuyyati, viceyya, vineyya, ceyya�, neyya�, seyyo, jeyyo, veyy�k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addena-etto, ett�v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k�raggaha�a� ki�? M�l�ya, dol�ya, sam�d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ti ki� upan�yati, s�yati, to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vatam�de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i a�dho, vi pali-�so, ani-�yo, yadi-eva�, api ekacce, api-ekad� ityat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�rassa iva��o yannav�ti yak�re kate sabbassa so d�mbhi v�ti ito ma��kagatiy� v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vata� talanadak�r�na� bya�jan�ni cala�jak�ratta�. 41-2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�ravant�na� talanadak�r�na� sa�yogabya�jan�ni yath�kkama� cala�jak�rattam�pajjante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aggaha�a� yavata� sak�ra ka ca �a pavagg�na� sak�ra ka ca �a pavagg�desattha�. Yath� yavata� tha dha nak�r�na� cha jha �ak�r� desattha�ca. Tato yavatam�desassa anena dvi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cca�dho, vipall�so, a���yo, yajjeva�, appekacce, appek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9] [\x  29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�? Pa�isa�th�ravuttyassa, balya�, �las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mbh�ti ki�? ��yo, �k�s�na�c�yat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�dito s�mhi - tapass�, yasa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d�nurakkha�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jjahe, va��abala� pur��a�, ujjugatesu seyyo, gacchanti suggat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acatutthadutiyesu pana tasmi�yev�dhi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dvebh�vo �h�neti ca vattate. Vaggacaturtthadutiy�na� sadisavasena vibh�ve sampatte niyamattham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e ghos�ghos�na� tatiyapa�ham�. 42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mbh� parabh�t�na� vagge ghos�ghos�na� bya�jan�na� yath�kkama� vagge tatiyapa�hamakkhar� dvebh�va� gacchanti �h�neti �h�n�sannavasena tabbagge tatiyapa�ham�va h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a sampatte niyamatt� ghos�ghosaggaha�ena catuttha dutiy�va adhippet�. Itarath� ani��happasa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ata���, tannayo, tammayoti �disu pana vagga pa�cam�na� satipi ghosatte tatiyappasa�go na hoti �h�n�dhik�rat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r�disu pa u du ni �di paracatutthesu t�va-pa gharati, paggharati. Eva� uggharati, nigghoso, uggh��eti, eso vatajjh�naphalo, pa�hamajjh�na�, abhijjh�yati, viddha�seti, uddha�sito, uddh�ro, niddh�ro, niddhano, niddhuto, vibbhanto, ubbhato, samubbh�to, dubbhikkha�, nibbhaya�, tabbh�vo, catuddh�, catubbhi, chaddh�, saddhammo, sabbh�to, mahaddhano, mahabbh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vatam�des�disu bojjha�g�, sabbha�, bujjhitabba�, b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ti ki�? S�lavantassa jh�yino, ye jh�napasut� dh�r�, nidh�na�, mah�dh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s�k�raparavaggadutiyesu-pa�ca kha�dh� pa�cakkha�dh� eva� r�pakkha�dho, akkhamo, abhikkha�a�, avikkhepo, j�tikkhetta�, dh�tukkhobho, �yukkhayo. Seta chatta�, setacchatta� eva� sabbacchanna�, bodhicch�y�, jambucch�y�, samucchedo tatra �hito tatra�hito. Eva� thala��h�, jala��ha�, adhi��hita�, ni��hita�, catt�ri��h�n�ni, garu��h�niyo, samu��hito, sabbatth�mena, yasatther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0] [\x  3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, tattha, pattharati, vitth�ro, abhitthuto, vitthambhito, anutthuna�, catuttho, kuttha, pappho�eti, mahapphala�, nipphala�, nitth�ro, nipph�ro, paripphuseyya, madhupph��it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rato = � kh�to akkh�to. Eva� ta�hakkhayo, ��akkhetta�, sa���kkha�dho. � ch�deti acch�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cchi�dati, n�va��ha�, attharati, appho�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mbh�ti ki�? Sa�kh�r�, ta�kha�e, sa�channa�, ta�h�na�, sanathuto, tamph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ti ki�? P�vakhajjaka�, tassa chavi�d�ni chi�ditv�, yath��hita�, katha�, kammaph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 kamati, ni patti, ni cayo, ni carati, ni tara�a� iccatr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dhassa c�ti ettha caggaha�assa bahulatthatt� tena caggaha�ena yath�payoga� bahudh� �deso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:-niupasaggato kamu pada ci cara tar�na� pa�hamassa vagga dutiyo. Imin� dv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amati, nipphatti, nicchayo, niccharati, nitth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bo vassa kubb�div�divaj�d�na� dvir�pass�ti vak�radvayassa bak�radvaya� yath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bbato, kubbanto eva� kubb�no, ku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h�tthantay�desassa dvit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bbati, dibbanti. Eva� dibbanto, sibbati, sibb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avajati pabbajati. Pabbajanto, nicc�na� nibb�na�, nibbuto, nibbi�dati, udayabbaya�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 rassa paritaru�d�na� kv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anno palipanno. Eva� palibodho, palla�ka�. Taru�o talu�o. Mah�s�lo, m�luto, sukhum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 tassa kat�d�na� kv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dukkata� dukka�a� dukkata� v�. Eva� suka�a�, paha�o, pattha�o, uddha�o, visa�o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tassa niyat�d�na� kv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ato niy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jassa. Nij�dissa v�. Nija� putta� niya� p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1] [\x  3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gassa kul�pag�d�na�-kul�pago kul�p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�o nassa pa pari �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:-panidh�na� pa�idh�na�. Eva� pa�ip�to, pa�mo, pa�ta�, pari�ato, pari�mo. Ninnayo ni��ayo. Eva� u��ato, o�at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-aggi, pati-ha��at�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 pa�i patissa. 43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 iccetassa upasaggassa sare v� bya�jane v� parekvaci pa�i �deso hoti. Saralopo pa�aggi, pa�ih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�ti ki�?-Paccatta�, patil�y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a-jano, putha-bh�ta� it�d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assu bya�jane. 44-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a iccetassa anto saro uk�ro hoti bya�jane 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ta�. Puthujjano, p�th�bh�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a�janeti ki�? P�thagaya�. P�thassa a = putha iti sam�seneva siddhe puna antaggaha�dhik�rena kvaci aputhantass�pi utta� s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 a��a� manu��a� eva� ima� evuma�. Paralo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eva ittheva. Uk�rassa vak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-k�so, ava-naddh�, ava-vadati, ava-s�nam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ci bya�janeti v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vassa. 45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ccetassa upasaggassa ok�ro hoti kvaci bya�jan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�so, onaddh�, ovadati, os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citi ki? Avas�na�, avasussa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a�janeti ki�? Avay�gamana�, ave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-gate suriye, ava-gacchati, ava-gahetv�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ss�ti vattate oggaha�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2] [\x  3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ipar�t�papade bya�jane ca. 46-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saddassa upapade ti��ham�nassa �h�ne tassa ok�rassa *vipar�to uk�ro hoti bya�jane 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ok�rassa vipar�to = tabbipar�to upocc�rita� pada� = upa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�ravipar�toti uk�rasseta� adhivacana�. Casaddo katthaci nivattanattho dvi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gate suriye, uggacchati, uggah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ppa-kho t�va, para-sata�, para-sahassa�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o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 o bya�jane. 47-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a�jane pare kvaci ok�r�gamo ho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ppaparasaddehi ok�r�g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vamadaicc�di sutte casaddena atippato gak�r�gamo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ppago kho t�va, parosata�, parosahas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a sar� sare lopanni pubbasaralo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maya�, aya-maya�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ga�d�nan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amo lope. 48-1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a� manoga�d�namatto ottam�pajjate vibhatti lope k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maya�, ayomaya�, eva� manose��h�, ayopatto, tapodhano, tamonudo, siroruho, saroruho. Tejokasi�a�, rajojalla�, ahoratta�, raho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addena �podh�tu, v�yodh�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gatiy� v�dhik�rato idha na bhavati. Manamattena, manavaccha��h�na�, ayakapalla�, tamavinodano, man�yat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bya�janasa�dhividh�na� n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dok�rassa-r�pasiddhisa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3] [\x  33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ah�tasa�d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niggah�tasa�dhi vuc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�-karo, ra�a�-jaho, sa�-�hito, juti�-dharo, sa�-mato it�d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nti adhik�ro. Bya�janeti vat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anta� v� vagge. 49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abh�te bya�jane pare niggah�ta� kho vagganta� v� pappot�ti nimitt�nuss�r�na� �h�n�sannavasena tabbaggapa�camo hoti. Vavatthitavibh�satthoya� v�sad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ta�ha�karo, ra�a�jaho, sa�hito, juti�dharo. Sammatoti �disu nicc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karoti ta� karoti, ka�kha�a� ta� kha�a�, sa�gato sa�gato, ta�ghata� ta� ghata�, dhamma�care dhamma� care, ta�janna� ta� channa�, ta�j�ta� ta� j�ta�, ta�jh�na� ta� jh�na�, ta����a� ta� ���a�, ta�h�na� ta� �h�na�, ta�ahati ta� �ahati, tantanoti ta� tanoti, ta�thira� ta� thira�, ta�d�na� ta� d�na�, ta�dhana� ta� dhana�, tannibbuta� ta� nibbuta�, tampatto ta� patto, tamphala� ta� phala�, tesambodho tesa�bodho, sambh�to sa� bh�to, tammitta� ta� mitta� ki�kato ki� kato, d�tu�gato d�tu� gatoti evam�disu vikapp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na bhavati: na ta� kamma� kata� s�dhu, sara�a� gacch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 copari v�ggaha�e vijjhantare v� idha v�ggaha�akara�amatthantaravi���panattha� tena niggah�tassa upasaggapumantassa le la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: patisa� l�no patisall�no. Eva� pa�isall��o, sallakkhan�, sallekho, sall�po pu�li�ga� pulli�g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tta�-eva�, ta�-eva, ta�-hi tassa. Eva� hi vo it�dha:v�ti 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e��a� 50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re hak�re ca pare niggah�ta� kho ��k�rampappoti v�. Ek�re ��desassa dvi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tta��eva paccatta�yeva, ta��eva ta�yeva, ta�hitassa ta� hi tassa, eva�hi vo eva� hi 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4] [\x  3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vatthitavibh�satt� v�saddassa evahinip�tato a��attha na hoti. Yath�:- evameta�, ev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-yogo, sa�-yojana�, sa�-yato, sa�-y�cik�ya, ya� yadeva, �nantarika�-yam�hu it�d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mi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ye ca 51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ah�ta� kho yak�re pare saha yak�rena ��k�ra� pappoti v�. Say�desassa dv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ogo sa�yogo, sa���ojana� sa�yojana�, sa��ato sa�yato, sa���cik�ya sa�y�cik�ya, ya��adeva ya� yadeva, �nantarika��am�hu, �nantarika� yam�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addassa vavatthitavibh�satt�va sampadantato ca sabban�mayak�raparato ca niggah�t� a��attha na hoti. Yath�:eta� yojana�, ta� y�na�, sara�a� 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a saha ye c�ti vattabbe sa ye c�ti cavanato suttantesu* sukhucc�ra�atthamakkharalopop�ti da��habba�. Tena parisa�kh�ya yoniso pa�isa�kh� yoniso, saya� abhi���ya sacchikatv� saya� abhi��� sacchikatv�, pariyesan�ya pariyesan�ti �di si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-aha� br�mi, ya�-�hu, dhana�-eva, ki�-eta�, ni�ditu�-arahati, ya�-anicca�, ta� anatt�, eta�-avoca, eta�-eva. Iccatr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� sare. 52-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ah�tassa kho sare pare mak�radak�r�des� hon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ca v�sadd�dhik�rassa vavatthitavibh�satt� dak�ro yateta saddato parass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ha� br�mi, yam�hu, dhanameva, kimeta�, ni�ditumarahati, yadanicca�, tadanatt�, etadavoca, etad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�? Ta� aha�, eta� eva, akkocchi ma� avadhi ma�. Ettha ca mad� ti yogavibh�gena bya�janepi v� mak�ro. Tena buddham sara�am gacch�m�ti �di sijj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sa�-aha� santike, vid�na�-agga�, tassa ad�si�-aha�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ttasukhucc�ra�a-mudrita r�pasiddh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5] [\x  3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 lopa�. 53-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� kho sare pare lopa� pappoti kvaci cha�d�nurakkha�e sukhucc�ra�a��h�ne. Pubbasaralopo. Parass�sa�yogantassa d�g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s�ha� santike, vid�nagga�, tassa �d�s�ha�. Tath� kath�ha�, ev�ya�, ky�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ti ki�? Evamaya�, kima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yasacc�na�-dassana�, eta� buddh�na� s�sana�, sa�-ratto, sa�-r�go, sa�-rambho, avisa�-h�ro, cira�-pav�si�, gantu�-k�mo, gantu�-mano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i lopa� i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a�jane ca. 54-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� kho bya�jane ca pare lopa� pappoti kvaci cha�d�nurakkha�d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k�rahak�re upasaggantassa d�g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sacc�nadassana�, eta� buddh�nas�sana�, s�ratto, s�r�go, s�rambho, avis�h�ro, cirappav�si�. Dvitta�. Gantuk�mo, gantu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�ti ki�? Etamma�lamu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�-iti, ki�-iti, abhina�du�-iti, uttatta�-eva, cakka�-iva, kali�-iva, hala�-id�ni, ki�-id�ni, tva�-asi, ida�-api, uttari�-api, d�tu�-api, sadasa�-eva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ah�tamh�-lopan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o v� saro. 55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ah�tamh� paro saro lopa� pappoti v�. Niggah�tassa vaggant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nti, kinti, abhina�dunti, uttatta�va, cakka�va, kali�va, hala�d�ni, ki�d�ni, tva�si, idampi, uttarimpi, d�tumpi, sadasa�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�? Kata� iti, kimiti, d�tumpi, ka� api, sadasa� 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v�saddassa vavatthitavibh�satt� it�vad�nisip�dito a��attha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6] [\x  3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: ahamettha, etad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-assa te �sav�, puppha�-ass� uppajji it�dh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 sare lutte-vipari�mena parasmi� sare lutteti ca vat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a�jano ca visa��ogo. 56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ah�tamh� parasmi� sare lutte bya�jano sa��ogo ve visa��ogova hot�ti sa�yogekadesassa purimabya�janassa lo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nna� bya�jan�namekatra��hiti sa��ogo idha pana sa�yujj�yat�ti = sa��ogo. Purimo va��o. Vigato sa�goyo ass�ti = visa��ogo. P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sate �sav�. Puppha�s� uppaj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teti ki�? Evam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ena ti��a� bya�jan�na� sar�pasa�yogopi visa�yogo hoti yath�:- agy�g�ra�, vut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 udap�di, ava-siro, y�va-cidha bhikkhave, a�u-th�l�ni, ta-sampayutt�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 �gamo kvaci bya�jane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�ca. 57-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ah�ta�ca �gamo hoti sare v� bya�jane v� kvaci sukhucc�ra�a��h�ne. Niggah�tassa rass�nugatatt� rassato yev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udap�di, ava�siro, y�va�cidhabhikkhave, a�unath�l�ni, ta�sampayutt�. Eva� ta�kha�e, ta�sabh�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�ti ki�? Na hi etehi, idha c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-vutte, ta�-s�dhu, eka� samaya� bhagav�, aggi�va sa�dhama�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p�desak�riye sampatte yebhuyyena tadapav�datthamh�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7] [\x  3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bya�jane niggah�ta�. 58-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ah�ta� kho bya�jane pare a� i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o ucc�ra�attho. Saralopoti �din� pubbasaralop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, ta� s�dhu, eka� samaya� bhagav�, aggi�va sa�dh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avuttavises�nampi vuttanay�tidesatthamatidesam�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adi��h�na� vuttayogato. 59-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idha amhehi visesato na upadi��h� upasagganip�t�dayo tesa� vuttayogato vuttanayena sarasa�dh�disu vuttanay�nus�rena r�pasiddhi veditabb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do dhassa c�ti sutte casaddena pariy�d�na� rahan�diva��assa vipariy�so yav�d�hi yath�: pariyud�h�si-payirud�h�si, ariyassa-ayirassa, bahav�b�dho. Bavh�b�dho, na abhineyya-anabhin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imin�pi j�n�th�ti ettha paro v� saroti sare lutte tatr�t�roti yogavibh�gena ak�ro niggah�tassa dak�ro. Tadamin�pi j�n�tha*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niggah�tasa�dhividh�na� n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vidh�na� sarasa�dhi sa�d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edhana� bya�janasa�dhi sa�d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niggah�tassa ca sa�dhik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icchayo so hi mayettha v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r�pasiddhiya� sa�dhik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o paricc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n�mikavibhattyavat�ro vuc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�bhimukha� namanato, attani vatthassa namanato = n�ma�. Dabb�bhid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duvidha� a�vatthar��hivasena. Tividha�, pumitthinapu�sakali�gavasena. Yath�-rukkho, m�l�, dh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adamin�pi vij�n�th�tipi p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8] [\x  38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bbidha� s�ma��agu�akiray�yadicch�vas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:- rakkho, n�lo, p�cako, siriva��hoti �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vidha� ava��iva��uva��ok�raniggah�tantapakatibhed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pa�hama� ak�rantamh� pulli�g� j�tinimitt�, purisadd� sy�divibhattiyo par� yojiy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avacanayutta� hi. 60-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k�ro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pa�cam�re jitav�ti = jino, buddho. Jinassa vacana� = jinavacana�. Tassa jinavacanassa yutta� tepi�akassa buddhavacanassa m�gadhik�ya sabh�vaniruttiy� yutta� anur�pamev�ti ida� adhik�rattha� ved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m�gadh� m�labh�s� nar� y�y�dikapp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no cassut�l�p� sambuddh� c�pi bh�s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k�ro pana tividho s�hagatika-ma��kagatika-yath�nupubbikavasena. Ayampana s�hagatiko pubb�paravilokanato. Yath�nupubbikoyeva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atavisadisa� katv� jinavacan�nur�pato pakat��hapanattha� paribh�s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�ga�ca nipaccate. 61-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�ga� p��ipadika� yath� yath� jinavacanayutta� hi li�ga� tath� tath� idha li�ga� nipaccate �hap�yate. Casaddena dh�tav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avacan�nur�pato purisa iti li�ge �hapite - tato tassa dh�tuppaccayavibhattivajjitassa atthavato saddassa parasama��� payogeti paribh�sato li�gasa���y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 para� vibhattippaccay�dividh�ne sabbattha li�gaggaha�amanu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ca vibhattiyo. 62-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jinavacanayuttehi li�gehi par� vibhattiyo honti. Casaddaggaha�ena tavetun�dippaccayantanip�tatopi. Kamm�divasena ekatt�divasena ca li�gattha� vibhajant�ti = vibhattiyo. K� va pana t� vibhattiy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9] [\x  39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i�gan�mi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attiyoti adhik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yo a yo n� hi sa na� sm� hi sa na� smi� su. 63-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�dayo dvisatta vibhattiyo n�m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i yo iti pa�ham� vibhatti. A� yo iti dutiy�. N� hi iti tatiy�. Sa na� iti catutthi. Sm� hi iti pa�cam�. Sa na� iti cha��h�. Smi� su iti satt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pana sa���dhik�raparibh�s�vidhisuttesu sa���suttanti da��habba�. Vutta� hi vuttiya�:"vibhatti iccanena kvattho? Amhassa mama� savibhattissa se" ti. Itarath� purimena ekayogo kattabboti ettha ca pa�ham�divoh�ro ekavacan�divoh�ro ca a�vatvavasena parasama���vasena v� siddhoti ved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sa vacana� = ekavacana�. Bahunna� vacana� = bahuvacana�. Dvinna� p�ra�i = dutiy�ti �di. Itarath� purimasutte casaddena sa���kara�e appakataniratthakavidhippasa�g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avacanayutta� hi-li�ga�ca nipaccate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danipph�danampi jinavacanass�virodhen�ti ��petu� paribh�santaram�b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n�parodhena. 64-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yath� tesa� jinavacan�na� uparodho na hoti tath� tath� idha li�ga� casadden�khy�ta�ca nipaccate, nipph�d�yat�ti attho. Teneva idha ca �khy�te ca dvivacan�ggaha�a� sakkatavisadisato vibhattippaccay�dividh�na�ca katanti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avisesena sabbasy�divibhattippasa�ge vatticch�nupubbik� saddappavatt�ti vatticch�vas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�gatthe pa�ham�. 65-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�gatth�bhidh�namatte pa�ham�vibhatti hot�ti pa�h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�paniyamenekavacanabahuvacanappasa�ge ekamhi vattabbe ekavacananti paribh�sato li�gatthassekattavacanicch�ya� pa�hamekavacana� 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0] [\x  4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 nen�ti ito atoti vattate li�gaggaha�a�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66-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o iti dvipadami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�gassa ak�rato parassa sivacanassa ok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esu hi pa�ham�niddi��hassa k�riyino cha��hivipari�mena vivara�a� �des�pekkhanti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a s�ti vibhatti gayhate vibhattik�riyavidhippakara�ato, tato ca vibhattiyoti ito vibhattiggaha�nuvattanat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bbattha sy�d�na� k�riyavidh�ne vibhatt�namev�ti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 paro asar�p�ti paralope sampatte tadapav�dena pubbalop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lopom�desappaccay�dimhi saralope tu pakati. 67-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sarassa lopo hoti a�vacane �desappaccay�dibh�te ca sare pare, saralope kate tu parasarassa pakatibh�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a saralopeti punaggaha�a� imin�va katasaralopanimitteyeva parasaravik�re sampatte pakatibh�v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sarassa pakatibh�vavidh�nas�matthiyato am�desappaccay�dibh�te sare paretipi si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�divibhattiyo cettha paccayattena gay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ggaha�am�khy�takitakesv�gamatthi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yas�hacariy� c�deso pakat�p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ntasaralopo na tenabbh�h�dik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ggaha�a� bhikkhun� �disu saralopanivattan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ye para� yutteti para� n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so ti��hati. Puriso ca puriso c�ti purisapurisa iti vattabb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p�namekasesvasaki�. 68-3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p�na� sam�nar�p�na� padabya�jan�na� majjhe ekovasissate a��e lopam�pajjante asakinti ekas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1] [\x  4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a sar�p�nanti vuttatt�va siddhe asakippayoge pun�sakiggaha�a� ekavibhattivisay�namev�sakippayoge ev�yanti dassan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a v�cch�ppayogetippasa�go, vagg� pa�capa�casomant�ti ettha pa�capa�casoti niddeseneva v�cch�ppayogasiddhiy� ��pit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v� sahavacanicch�yamayamekaseso. Yogavibh�gato cettha ekasesvasaki� iti vir�pekaseso hoti v� pitunnanti �di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li�gatthassa bahuttavacanicch�ya� bahumhi vattabbe bahuvacananti pa�ham�bahuvacana� 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sa yo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 v�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yon�nam�e. 69-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li�gamh� paresa� sabbesa� pa�ham�yon�na� dutiy�yon�na�ca yath�kkama� �k�rek�r�des� honti v�ti �k�ro. Sabbaggaha�a� sabb�desattha�. Saralop�di purimasadisam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s� ti��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 icceva. R�p�, r�p�ni, aggayo, mu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saddoya� vavatthitavibh�sattho tenecett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cameva ca pulli�ge anicca�ca napu�s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nta�jhe katatte tu vidhi� d�peti v�ssu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�lapanavacanicch�ya� li�gatthe pa�ham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pane ca. 70-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mukha� katv� lapana� = �lapana�, sambodhana�. Tasmi� �lapanatth�dhike li�gatth�bhidh�namatte va pa�ham�vibh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viya ekavacan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a si iccatr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apane si gasa��o. 71-6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2] [\x  4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panatthe vihito si gasa��o hot�ti gasa���y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 ge t�ti ito ge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pit�dyant�nam�. 72-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�gassa samba�dh� ak�ro ca pitusatthuiccevam�d�namanto ca �k�rattam�pajjate g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 rassam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o v�. 73-2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�gassa samba�dhi �k�ro rassam�pajjate ge pare vikappena adura��hass�lapanev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ato lopa� ga sipi. 74-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i�-sy� ca-sakh�to gasse v�-ghate c�ti evam�d�hi niddi��hehi a��e seso n�ma. Tato sesato li�gamh� ga si iccete lopam�pajjante. Apiggaha�a� dutiyatthasampi�anattha�. Ettha ca satipi siggaha�e ga iti vacanameva ��pakama��atth�pi siggaha�e �lapan�gaha�assa. Keci �lapan�bhivyattiy� bhavantasadda� bhesadda� v� payu�jante. Bho purisa ti��ha, he puris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vacane na viseso bhavanto puris� ti��hatha. Tatheva kammatthavacanicch�y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aroti ta� kamma�. 75-2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karoti ya� v� vikaroti ya� v� p�pu�ti ta� k�raka� kiriy�nimitta� kammasa�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tthe dutiy�. 76-2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tthe dutiy�vibh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viya dutiyekavacana� a saralopoti �din� sare lutte d�ghanti d�ghe sampatte pakatibh�vo ca. Purisa� p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vacane - sabbayon�nam�eti yovacanassek�ro. Purise p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kattuvacanicch�y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aroti sa katt�. 77-2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3] [\x  4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ttappadh�no kiriya� karoti so kattusa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�y�ti vat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ca. 78-2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ca k�rake tatiy�vibhatti hoti. Tatiyeka vacana� 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 nena. 79-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�ti avibhattikoya� niddeso. Ak�rantato li�gamh�parassa n�vacanassa en�deso hoti. Saralop�di. Purisena k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vacana�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hisvak�ro e. 80-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 hi iccetesu vibhattir�pesu paresu li�gassa samba�dhi ak�ro ettam�pajj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�hisminna� mh�bhimh� v�. 81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o li�gamh� sm� hi smi� iccetesa� yath�kkama�mh� bhi mhi iccete �des� hon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sehi purisehi k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 v� kayirate ta� kara�a. 82-2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v� kayirate yena v� passati yena v� su�ti ta� k�raka� kara�asa�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�e tatiy�. 83-2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�ak�rake tatiy�vibh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� kattus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i��hena purisena so pu��a� karoti. Purisebhi, puris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sampad�navacanicch�y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d�tuk�mo rocate dh�rayate v� ta� sampad�na� 84-2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4] [\x  4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d�tuk�mo yassa v� rocate yassa v� dh�rayate ta� k�raka� sampad�nasa�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d�ne catutth�. 85-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d�nak�rake catutthivibhatti hoti. Catutthiy�ekavacana�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gamo se. 86-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o li�gamh� sak�r�gamo hoti se vibhatt�mhi pare. Purisassa dhana� dad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vacana� na�. D�ghan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a�hisu ca. 87-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 na� hi iccetese paresu li�gassa antabh�t� sabbe rassasar� d�gham�pajjante. Caggaha�amik�ruk�r�na� kvaci nivattanattha�. Puris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ev�p�d�navacanicch�y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�dapeti bhayam�datte v� tadap�d�na�. 88-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� v� avadhito apeti yasm� v� bhaya� yasm� v� �datte ta� k�raka� ap�d�nas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�d�ne pa�cam�. 89-2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d�nak�rake pa�cam�vibhatti hoti pa�camiy� eka vacana� s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 sabbesa� �e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�sminna� v�. 90-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rantato li�gamh� sabbesa� sm� smi� iccetesa� yath�kkama� �k�rek�r�des� honti v�. A��attha mh� 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s� apehi, purisambh� purisam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vacane sabbattha tatiy�sama� bhissa bhi�deso. Purisehi purisehi ap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s�mivacanicch�ya�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5] [\x  4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riggaho ta� s�mi. 91-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ariggaho ta� s�misa�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ismi� ja��hi. 92-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ismi� cha��hivibhatti hoti. �hapetv� �y�desa� sabbattha catutthicha��h�na� sam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sassa eta� dhana�, puris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ok�savacanicch�y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dh�ro tamok�sa�. 93-2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attukamm�na� kiriy�ya �dh�ro ta� ok�sasa�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�se sattam�. 94-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�sak�rake sattam�vibh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iy� ekavacana� smi�. Tassa sm�sminna� v�ti ek�ro. Mh��des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se pati��hita�, purisamhi, purisas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vacane-suhisvak�ro eti ek�ro. Puris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se puris�, bho purisa he puris� v� bhavanto puris�, purisa� purise, purisena purisehi purisehi, purisassa puris�na�, puris� purisamh� purisasm� purisebhi purisehi, purisassa puris�na�, purise purisamhi purisasmi� puris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sugato sugat�, bho sugata bho sugat� bhavanto sugat�, sugata� sugate, sugatena sugatebhi sugatehi, sugatassa sugat�na�, sugat� sugatamh� sugatasm� sugatebhi sugatebhi, sragatassa sugat�na�, sugate sugatamhi sugatasmi� sugate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ur�suranaroragan�gayakk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dhabbakinnaramanussapis�cape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a�gaja�gamatura�gavar�has�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yagghacchakacchapataracchamigassas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kalokanilay�nilac�gayo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y�mag�manigam�gamadhammak�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oghaghosapa�igh�savakodhalob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mhathamhamadam�napam�dama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6] [\x  4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n�gap�gapanas�sanacampakam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nt�lat�lavakulajjunaki�suk�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d�raku�dapucima�dakara�jaru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yy� may�rasaku�a�ajako�caha�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�dayo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ga�dissa tu n�sasm�smi�su viseso. A��attha puris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 man�, he mana he man� bhavanto man�, mana� m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ga�dito sminn�nami�. 95-1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 pabh�ti ga�o = manoga�o. Manoga�dito smi� n� iccetesa� yath�kkama� ik�rak�r�des� hon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ggaha�ena bilapad�dito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ga�dito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sare v�gamo. 96-1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heva manoga�d�hi sare pare s�gamo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 man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vatthitavih�satthoya� v�saddo. Tena mano man� mana� mane mana�yatananti �disu na hoti. M�nasika� cetasikanti �disu nicca�. Manehi man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sa co. 97-1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ga�dito parassa sassa vibhattissa ok�ro hoti v�. S�g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so manassa man�na�, man� manambh� manasm� manebhi manehi, manaso manassa man�na�, manasi mane manambhi manasmi� man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avo vayo tejo tapo ceto tamo yas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o payo siro saro uro raho ahop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�di manog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7] [\x  47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ntu si it�d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bhattissa ntuss�ti ca adhik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mhi. 98-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ntuppaccayassa savibhattissa � hoti simhi vibhattimhi. Gu�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mhi pa�hame s�hagatiy� v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ussa nto. 99-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eva ntuppaccayassa savibhattissa nto�desohoti v� yomhi pa�hame. Gu�avanto ti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a�hisu attan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ussanto yosu ca. 100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uppaccayassa anto uk�ro attam�pajjate su na� hi yo iccet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ggaha�ena a��esu a�n�sm�smi�su ca. Gu�av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iy� siddhepi ant�dese puna antaggaha�akara�ato yona� ik�ro ca kvaci. Gu�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�� ca ge. 101-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eva ntuppaccayassa savibhattissa a� a � �des� honti ge 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 gu�ava� bho gu�ava bho gu�av� bhavanto gu�avanto gu�avant� gu�avanta� gu�av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it� sasmi�n�su. 102-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ntuppaccayassa savibhattissa to ti t� �des� honti v� sa smi� n� iccetesu yath�sa�kh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�avat� gu�avantena gu�avantehi gu�avant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assa se v�. 103-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ntuppaccayassa savibhattissa ntassa iccaya m�deso hoti v� se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ntassa gu�av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8] [\x  4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ntuppaccayassa savibhattissa ta��deso hoti v� na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ta� gu�avant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atumhantuicc�din� sm�vacanassa n�vyapadeso. Gu�avat� gu�avantamh� gu�avantasm� gu�avantebhi gu�avantehi, gu�avantassa gu�avato gu�avata� gu�avant�na�, gu�avati gu�avante gu�avantamhi gu�avantasmi� gu�avant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ga�av� kulav� phalav� yasav� dhanav� sutav� bhagav� himav� balav� s�lav� pa��av� icc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avantusaddato simhi ka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� ntussantoti ca vattam�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i v�. 105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uppaccayassa anto atta� hoti v� simhi vibhattimh�ti 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avanto himava� sesa� 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v�ggaha�akara�a� himavantusaddato a��atra nisedhanattha�. Tena gu�avant�disu n�tippasa�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tiy� dhitim� gatim� mutim� matim� jutim� sirim� hirim� thutim� ratim� yatim� sucim� kalim� balim� kasim� rucim� buddhim� cakkhum� ba�dhum� hetum� setum� ketum� r�hum� bh�num� kh��um� vijjum� icc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atimantuba�dhumantusadd�na� a�sesu r�pabhe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� ntuss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a v� a�sesu. 106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ntuppaccayassa atta� hoti v� a� sa iccetesu idha v�saddassa vavatthitavibh�satt� n�tippasa�go. Satima� satimanta�, ba�dhuma� ba�dhumanta�, satimassa satimato satimantassa, ba�dhumassa ba�dhumato ba�dhumantassa. Sesa� 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9] [\x  4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asaddassa b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a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i gacchant�d�na� ntasaddo a�. 107-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aiccevam�d�na� antappaccayant�na� ntasaddo a�r�pa� �pajjate v� simhi vibhatt�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lopasilop�. So gaccha�, gacchanto v� ga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�d�na� ntasaddoti ca vattam�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esu ntuva. 108-1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�d�na� ntasaddo ntuppaccayova da��habbo sesesu vibhattippaccayesu asimhi. K�riy�tideso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a� gu�avantu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gacchanto gacchant�, bho gaccha� gaccha gacch� bhavanto gacchanto gacchant�, gacchanta� gacchante, gacchat� gacchantena gacchantehi gacchintehi, gacchato gacchantassa gacchata� gacchant�na�, gacchat� gacchantamh� gacchantasm� gacchantehi gacchantehi, gacchato gacchantassa gacchata� gacchant�na�, gacchati gacchante gacchantamhi gacchantasmi� gacchante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h� cara� ti��ha� dada� bhu�ja� su�a� p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a� j�ra� cava� m�ya� sara� kubba� japa� vaj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�d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ntasaddassa ga yo n� savacanesu viseso. So bh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to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h�vo kvaci yosu vak�rassa. 109-2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nta iccetassa vak�rassa obh�vo hoti kvaci yo iccet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bhonto bhavanto bhav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to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 �ge tu. 110-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0] [\x  5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eva bhavantasaddassa hoti ge pare. Tusaddena bhantebhont�d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opo. Bho bhante bhonta bhont� bhonto bhavanto bhavant�, bhavanta� bhonte bhav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sesu obh�vo kvav�ti yogavibh�gena obh�vo. Bhot� bhavat� bhavantena, bhoto bhavato bhavantass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dantassa bhaddantabhante. 111-2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eva bhadantasaddassa bhaddanta bhante iccete �des� honti kvaci ge pare yos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 bhaddanta bhante bhadanta bhadant� v� icc�di. Purisa sad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saddassa so he bo ccante. 112-1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a santasaddassa sasadd�deso hoti bhak�re pare ante va bak�r�ga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addaggaha�ena abhak�repi sam�se kvaci s�d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i ki�? Sant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a� gacchantasad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r�jabrahmattasakhasadd�d�na� b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sy�duppatti. R�ja si iti �hi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ttasakhar�j�ditoti adhi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� ca. 113-1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ttasakhar�ja iccevam�dito sivacanassa �k�ro hoti. �disaddena �tum�disaddato ca. Saralo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m�no. 114-1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ttasakhar�j�dito yona� �no�des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no ti��hanti. Bho r�ja bho r�j� bhavanto r�j�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1] [\x  5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vat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ttasakhar�j�dito am�na�. 115-1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�d�hi parassa a�vacanassa �na� h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na� passa, r�ja� v�, r�j�no. Savibhattissa r�jass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hi ra��� v�. 116-1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r�jasaddassa saha vibhattiy� ra��� �deso hoti v� n�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� kata�, r�jena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ssa r�ju suna�hisu ca. 117-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a r�jasaddassa r�ju �deso hoti su na� hi iccetesu vacan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addo vikappattho suna�hisu c�ti d�g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bhi r�j�hi, r�jebhi r�jah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bhattatiss�ti adhi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ssa ra��or�jino se. 118-13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eva r�jasaddassa savibhattissa ra��o r�jino iccete �des� honti se vibhattimhi. Ra��o r�jino d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ss�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a� namhi v�. 119-1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r�jasaddassa savibhattissa ra��a� �deso hoti v� na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a� r�j�na� r�j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iya�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atumhantur�jabrahmattasakhasatthupit�d�hi sm� n�va. 120-2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a tumha ntu r�ja brahmatta sakha satthu pitu iccevam�d�hi ca sm�vacana� n� iva da��habbanti sm�vacanassa n�vyapades�ti deso. Atideso pana chabbi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2] [\x  5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yapadeso nimitta�ca ta�r�pa� ta�sabh�vat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ta�ceva nath� k�riyamatidesoti chabbidh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ya� brahmattasakh�disu p��has�matthiyato r�p�tideso. Sesa� tatiy�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� apehi, r�jato v�. R�j�bhi r�j�hi r�jehi r�jehi. Ra��o r�jino santaka�. Ra��a� r�j�na� r�j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ss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mhi ra��or�jin�. 121-1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r�jasaddassa savibhattissa ra��e r�j�ni iccete �des� honti smi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e r�jini pati��hita�, r�jusu r�j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saddassa gan�sasmi�su vis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 brah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pa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to gassa ca. 122-1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saddato gassa ca ek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ggaha�a� eggaha�nuga��h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 br�hme bhavanto brahm�no, brahm�na� brahma� brah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ari�mena brahmassa antoti ca vat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� san�su. 123-1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saddassa anto uttam�pajjate sa n� iccetese vacan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miti bh�vaniddeso katthaci abh�vadassanat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un� brahmehi brahm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utte kate iva��uva��jjh�l�ti lasa���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ato sassa no v�. 127-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alasa��ehi iva��uva��ehi parassa saiccetassa vacanassa no icc�deso h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3] [\x  5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uno brahmassa brahm�na� brahmun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miti yogavibh�gena 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iya�:- n�bh�v�tid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un� brahmebhi brahmehi, brahmuno brahmassa brahm�na� brahamun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to tu sminni. 125-1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saddato smi�vacanassa ni hoti. Tusaddena kammavamma muddh�dito ca kv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ni brahme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saddassa tatiy�disveva vis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� att�no, bho atta bho att� bhavanto att�no, att�na� atta� att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hi a kammantassa v�ti ettha vasaddena attaantassa att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� attena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to hismimanatta�. 126-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ssa anto anattam�pajjate hismi� p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ehi attan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to tato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sa no. 127-2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attasaddato sassa vibhattissa 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o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� n�. 128-2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attasaddato sm�vacanassa 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� ap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bh�v�tideseneva siddhepi uttarasuttena ekayogamakatv� bhinnayogakara�a� atthantaravi���panattha�. Tena attantatak�rassa rak�ro jak�re kv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ajo, attajo v�. Attanehi attanehi. Attano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4] [\x  5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to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minni. 129-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attasaddato smi�vacanassa n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i attan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asaddassa b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� sab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mi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�to c�yono. 130-1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asaddato yona� �yono �des� ca ho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h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antassi non�na�sesu. 131-1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antassa ik�r�dayo hoti no n� na� sa iccetesu par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hino ti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pane gasa���y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�to gasse v�. 132-1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�to gassa ak�ra �k�ra �k�ra ek�r�des� honti. V�saddena a��asm�pi kvaci e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:- bhadante ise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 � ca i ca � ca e c�ti = e.Pubbasar�na� kamena lo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 sakha bho sakh� bho sakhi bho sakh� bho sakhe bhavanto sakh�no sakh�yo sakh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hantassa �ro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ama�su v�. 133-1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antassa �ro hoti v� su na� a� iccetesu paresu. Sakh�ra� sakh�na� sakh�no sakh�yo sakhino, sakh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hantass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 himhi v�. 134-1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5] [\x  5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hantassa �ro hoti v� himhi vibhattim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�rehi sakh�rehi sakhebhi sakh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�r�dese jhalato sassa no v�ti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ino sakhissa sakh�r�na� sak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�vacanassa n�bh�vo. Sakhin� sakh�rehi sakh�rehi sakhebhi sakhehi, sakhino sakhissa sakh�r�na� sak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h�to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me. 135-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�to smi�vacanassa ek�rohoti. Niccatthoyam�ramb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e sakh�resu sakh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masaddassa pa�ham�dutiy�su attasaddasseva r�pan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um� �tum�no, bho �tuma bho �tum� bhavanto �tum�no, �tum�na� �tuma� �tum�no, �tumena icc�di puris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saddassa b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bhattiss�ti 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ntass� simhi. 136-1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asaddantassa savibhattissa �k�r�deso hoti simhi vibhattim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ggaha�ena maghacayuv�d�namantassa ca. Pu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antass�ti ca adhi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v�no. 137-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antassa savibhattissa �no�deso hoti yosu vibhattisu. Pu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lapanekavacane. 138-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antassa savibhattissa a� hoti �lapanekavacane 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puma� he pum�no, puma� pu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6] [\x  5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v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n�mhi ca. 139-1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ntassa � u �des� honti v� n�mhi vibhattimhi casaddena puma kamma th�mantassa cuk�ro v� sasm�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�n� pumun� pumena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vibhattimhi ca. 140-1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antassa hivibhattimhi ca �ne�d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attiggaha�a� savibhattiggaha�anivattanatt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�nehi pum�ne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addena yuvamaghav�d�namantassa v� �n�deso sabba vibhatt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n�mhi c�ti ettha casaddena pumantassuk�ro v� sasm�su vibhattisu. Jhalato sassa no v�ti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uno. Pumassa pum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� n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ato ca. 141-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alaiccetehi ca sm�vacanassa n� honi. Caggaha�a� kvaci nivattan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�n�* pum�nebhi pum�nehi, pumuno pumassa pum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 smimhi v�. 142-1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asaddantassa savibhattissa �ne�deso hoti v� smimhi vibhattim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�ne pume pumamhi pum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mi m� v�. 143-1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ntassa su iccetasmi� pare ��deso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�su pum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�disu-yuva si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ntass� simh�ti ettha antaggaha�ena �k�ro, hi vibhattimhi c�ti sutte casaddena �n�deso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Pumun�" iti kesu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7] [\x  5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v� yuv�no yuv�n�, he yuva he yuv� he yuv�na he yuv�n� bhavanto yuv�n�, yuv�na� yuva� yuv�ne yu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ammantassa c�ti ettha casaddena yuvamaghav�namantassa � hoti v� n� su iccet�s�ti �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�n�. Yuvena yuv�nena v�, yuv�nebhi yuv�nehi yuvebhi yuvehi, yuv�nassa yuvassa yuv�n�na� yuv�na�, yuv�n� yuv�namh� yuv�nasm� yuv�nebhi yuv�nehi yuvebhi yuvehi, yuv�nassa yuvassa yuv�n�na� yuv�na�, yuv�ne yuv�namhi yuv�nasmi� yuve yuvamhi yuvasmi� yuv�nesu yuv�su yuv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ghav� maghav�no maghav�n� icc�di yuvasaddas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ranto pulli�go s�sad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. Si. Silopo. S�. Sunak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vac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ho rassa mekavacanayosvapi ca. 144-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sa��aka�k�ravajjito li�gassanto saro rassa m�pajjate ekavacanesu yosu ca pares�ti rassatta�. Apiggaha�a� simhi nivattanattha�. Sesa� neyya�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ti��hanti he sa he s� he s�, sa� se, sena s�bhi s�hi, sassa s�ya s�na�, s� samh� sasm� s�bhi s�hi, sassa s�na�, se samhi sasmi� s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ccakkhadhamm� ga�vadhatv� pabhut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�ranto pulli�go aggisaddo. Sy�d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 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 simhi v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ssini. 145-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issanto ini hoti v� simhi vibhattimhi. Sesato lopa� ga sip�ti si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ni agg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eyya� - sa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8] [\x  5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vacane iva��uva��jjhal�ti jhasa���ya�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ato v�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ato ca yona� lopo. 146-1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pasa��haii itthiv�cak�k�riva��uva��ehi jhalasa��ehi va paresa� yovacan�na� lopo hoti v�. Vavatthita vibh�s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su katanik�ralopesu d�gha�. 147-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�gassantabh�t� sabbe rassasar� yosu katanik�ralopesu d�gham�pajjante. Kat� nik�ralop� yesa� te = katanik�ralop�. Ag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d�namattanti ito attami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vakatarasso jho. 148-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su paresu akatarasso jho attam�pajj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oti ki�? Ratt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apanepeva�. He aggi he agg� he agg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ekavacane-pubbasaralope sampatt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 niggah�ta� jhalapehi. 149-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alapa iccetehi parassa a�vacanassa mak�rassa ca niggah�ta� �d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i�. Agg� aggayo, aggin� agg�bhi agg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a�hisu c� ti ettha caggaha�ena katthaci d�gh�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ibhi aggi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ato sassa no v�ti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no aggissa agg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� n�ti vattam�ne jhalato c�ti vikappena 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n�.Aggimbh� aggism� agg�bhi agg�hi, aggino aggissa agg�na�, aggimhi aggismi� aggisu agg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��ep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ti p��i ga�hi mu�hi-kucchi vatthi s�li v�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dhi odhi bodhi sa�dhi r�si kesi s�ti d�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9] [\x  5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 muni ma�i dhani giri ravi kavi k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 masi nidhi vidhi ahi kimi pati h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 timi kali bali jalanidhi gaha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dhiti varamati nirupadhi adhip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jali s�rathi atithi sam�dhi udadhippabh�t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o pulli�go da�isa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si it�d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ho rassamekavacanayosvapi c�ti rassatte sampatte:etthev�piggaha�ena sismi� tadabh�ve siddhe niyamatth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san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ismimanapu�sak�ni. 150-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mi� napu�sakavajjit�neva li�g�ni na rassam�pajjanteti rassatt�bh�vo silopo da�i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u�sak�n�ti ki�? Sukhak�ri 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d�visad�k�ravoh�robhayamutt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�dij�nena hetubh�vato li�gam�r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lope-da�i ti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ratra agho rassamicc�din� rassatte k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ato katarass�ti ca vattat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nno. 151-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yona� s�lapan�na� jhato katarass� paresa� no icc�deso hoti. Da�ito ti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rass�ti ki�? Agg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k�ra� vin� yona� noti yogavibh�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 ci akatarass�pi no s�ramatino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0] [\x  6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pa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ap� rassa�. 152-2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alapa iccete rassam�pajjante ge 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 da�i. Agho rassanti �din�va siddhepi rassatte pun�rambho niyamattho tena bho goti �disu na bhav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i da�ino dutiy�ya� rassatte ka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i vattate, ghapato smi� ya� v�ti ito ma��kagatiy� v�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 jhato katarass�. 153-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to katarass� parassa a�vacanassa na hoti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ina� da�i� da� da�ino, da�in� da�bhi da�bhi, da�ino da�issa da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alato c�ti 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in�. Da�imh� da�ism� da�bhi da�hi, da�ino da�issa da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to katarass�ti ca vattate, pure viya v�t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nni. 154-2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ato katarass� parassa smi�vacanassa ni icc�deso h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in�. Da�imhi da�ismi� da�i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a���nip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 sa�gh� ��� hatth� vakk� pakkh� d��h� ra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� m�l� vammi yog� bh�g� bhog� k�m� s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ji ga�i sas� ku��hi ja�� y�n� sukh� si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� mant� kar� c�g� kusal� musal� bal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ak�r� sattugh�ti m�lyak�r� d�ghaj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v�d� s�hanad� bh�mis�y� s�ghay�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�d�ni �k�rantan�m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a�isaddassa tu sattamiya� bhedo. G�ma� g�ma� g�ma�ino, bho g�ma�i g�ma� g�ma�ino, g�ma�na� g�ma�i� g�ma� g�ma�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1] [\x  6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a� da�sama� ni�des�bh�vova vise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en�n� sudh�ppabh�t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�ranto pulli�go bhikkhusad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bhikkhusaddato si. Silopo. So bhikk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vacane - ghapato ca yona� lopoti yo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u kata icc�din� d�gho. Te bhi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abh�v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 yonan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o vok�ro ca. 155-1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a��ato paresa� yovacan�na� vok�r�deso hoti v� k�raggaha�ena yona� no ca hoti. Casaddaggaha�a� katthaci nivattanattha�. Atha v� caggaha�a� noggaha�nuvattanattha�. Tena jantu sabba��� �dito yona� no ca hoti. V�saddo vavatthitavibh�s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ppabh�tito nicca� vo yona� hetu�d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�s� na ca vo no ca amuppabhutito b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� akatarasso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vosu lo ca. 156-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vo iccetesu ca paresu akatarasso lo attam�pajj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avo bho bhikkh� bhavanto bhi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tarass� lato yv�lapanassa vevo. 157-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tarass� lato parassa �lapane vihitassa yo iccetassa vevo �des� honti. 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nto bhikkhave bhikk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2] [\x  6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 niggah�ta� jhalapeh�ti nigga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� bhikkh� bhikkhavo, bhikkhun� bhikkhuhi bhikkh�hi bhikkhubhi bhikkh�bhi, bhikkhuno bhikkhussa bhikkh�na�, bhikkhun� bhikkhumh� bhikkhusm� bhikkhubhi bhikkh�bhi bhikkhuhi bhikkh�hi, bhikkhuno bhikkhussa bhikkh�na�, bhikkh�mhi, bhikkh�smi� bhikkhusu bhikkh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 ketu r�hu bh�nu sa�ku ucchu ve�u macc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�dhu ba�dhu neru meru sattu k�ru hetu jan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ru pa�u icc�d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jantusadd�na� pa�ham�dutiy�su vise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hetu hetavo hetuyo, bho hetu het� heteve hetavo, hetu� het� hetavo hetu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a� bhikkhusma�. Jantu jant� jant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aggaha�ena yona� no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atuno jantuyo, ho jantu jant� jantave jantavo, jantu� jant� jantavo jantuno jantuy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usaddassa b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u si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ti vat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upit�d�nam� sismi� silopo ca. 158-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u pitu m�tu bh�tu dh�tu kattu iccavam�d�namanto �ttam�pajjate sismi�, silopo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upit�d�nanti 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sv�ratta�. 159-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upit�d�namanto sivacanato a��esu vacanesu �rattam�pajj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ttamiti bh�vaniddesena katthaci aniyama� dass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ggaha�amanu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yonamo tu. 160-2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�r�desato sabbesa� yona� ok�r�d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ggaha�ena a��ehipi catuubhanad�gav�d�hi yonam�k�ro hoti. Saralop�di. Satt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apane ak�rapit�dyantanam�ti �tta�. Ge rassanti ca adhikicca �k�ro v�ti vikappena rassatta�. Galo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3] [\x  6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 sattha bho satth� bhavanto satth�ro, satth�ra� satth�re satth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 �. 161-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�r�desato n�vacanassa �k�r�des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un�ti �rattamiti bh�vaniddesena sidd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rebhi satth�re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 namh�ti ito v�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sasmi� salopo ca. 162-2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pitu iccevam�d�namantassa utta� hoti v� yasmi�, salopo ca hoti. �r�des�pav�doya�. Satt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tha bh�vaniddesen�r�bh�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uno satthu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ttan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 namhi. 163-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u pitu �d�namanto �rattam�pajjate v� namhi vibhattim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r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bh�v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 namh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un�tta�ca. 164-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usaddantassa pit�d�namantassa ca atta� hoti v� na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satthuggaha�a� satthuno niccavidh�n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atumhantur�jabrahmattasabasatthupit�d�hi sm� n�v�ti sm�vacanassa n�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r� satth�rebhi satth�rehi, satthu satthuno satthussa satth�r�na� satt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4] [\x  6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to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mimi. 165-2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�r�desato smi�vacanassa ik�r�deso hoti puna tatoggaha�ena a��asm�pi smi�vacanassa 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-bhuvi di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 rassamik�re. 166-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eso rassam�pajjate ik�re 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ari. Satth�r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att� katt�ro, bho katta bho katt� bhavanto katt�ro, katt�ra� katt�re katt�ro, katt�r� katt�rebhi katt�r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sasmi� salopo c�ti utta� salop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u. Kattuno kattussa katt�r�na� katt�na� katt�na�, katt�r� katt�rebhi katt�rehi kattu kattuno kattussa katt�r�na� katt�na� katt�na�, kattari katt�r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bh�ve - kattu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ttu vattu netu sotu ��tu jetu chettu bhettu d�tu dh�tu nattu boddhu vi���petu�dayo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sasmi� salopo c�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ma�dh�t�d�na�ca. 167-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ma�dh�tu iccevam�d�namanto ca uttam�pajjate sasmi�, salopo ca. Nicca� punabbidh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ma�dh�tu viya assa r�jino vibhavo sesa� sama�. Eva� mah�ma�dh�tuppabh�t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saddassa b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i �ttasilop�. P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mh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 rassanti v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�d�namasimhi. 168-2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d�nam�r�deso rassam�pajjate asimhi vibhattimhi. Sismi� �r�des�bh�vepi asimh�ti adhikavacanamatthantaravi���panattha�. Tena to�dimhi pit�d�namik�ro ca. Yath�-pitito m�tito bh�tito dh�tito pitipakkho m�tipakk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5] [\x  6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aro yesa� kattus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 pita bho pit� bhavanto p�taro, pitara� pitare, pitar� pitarehi pitareb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iddesena �r�des�bh�v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hi pit�hi, pitu pituno pitussa pitar�na� pit�na� pi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bh�ve-pitunna� v�. Pitar� pitarehi pitarebhi pit�hi. Pit�bhi, pitu pituno pitussa p�tar�na� pit�na� p�t�na� pitunna�, pitari pitaresu pitu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�t� bh�taro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�ran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o pulli�go abhibh�sa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sy�duppatti silopo so abhi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lope kate-abhibh�. Agho rassanti �din� rassatta�. Vok�ro. Katarassatt� att�bh�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uvo, bho abhibhu bho abhibh� abhibh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rassatt� vo�deso na hoti. Sesa� bhikkhusaddasma�. Rassattameva vise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u� abhibh� abhibhuvo, abhibhun� abhibh�hi abhibhuhi, abhibhuno abhibhussa abhibh�na� icc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yambh� vessabh� par�bhibhu �dayo. Sahabhusaddassa yona� no�desova vis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bh� sahabh�vo sahabh�no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sabba���saddassa yosveva vis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bba��� te sabb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lop�bh�ve rassatta�. Lato vok�ro c�ti ettha* k�raggaha�ena yona� no�deso. V�dhik�rassa mavatthita vibh�satt� na ca vo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��no. Bho sabba��� sabba��� sabba���no, sabba���� sabba��� sabba���n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gga��� dhamma��� attha��� k�la��� ratta��� matta��� kata��� tatha��� vi��� vid� vedag� p�rag� icc�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ran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Ettha ca" itipi p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6] [\x  6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ranto appasi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�ranto pulli�go gosad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y�d�ppatti si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va set� ito goti 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 i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u ca. 169-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ccetassa ok�rassa �v�deso hoti yosu paresu casaddena n� sm� smi� su iccetesu ca. Tato sonamot�ti ettha tuggaha�ena yonamok�ro. Saralop�di g�vo ti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mhi ca. 170-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ccetassa ok�rassa �va ava �des� hont� amhi vibhattimhi. Casaddena yo n� sa sm� smi� su iccetesu ca �v�d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vo gacchanti. He go he g�vo he g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�y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ti ca*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ssu v�. 171-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iccetassa gav�desassa antassa sarassa uk�r�deso hoti v� amhi vibhattimhi. �vassa a = �va. Tassa �vasaddantassa. Ammoti �din� niggah�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vu� g�va� gava� g�vo g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�a namhi v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hin�su ca. 172-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 hi n� iccetese sabbassa. Gosaddassa go�deso hoti v�. Casaddena sesesu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�o go�, he go�a he go�, go�a� go�e, go�ena go�ehi go�ehi. Go�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Amh�ti vattate." 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7] [\x  6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�a namhi v�. 173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a gosaddassa go�deso hoti v� namhi vibhattim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�na�. Go� go�amh� go�asm� go�ehi go�ebhi, go�assa go�na�, go�e go�amhi go�asmi� go�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�des�bh�v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vena gavena gobhi go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va se. 174-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�va se iti tipadamida� gossa o = go. Gosaddo k�rassa �v�deso hoti se vibhattim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vassa gav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hi-go �v�ti v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namampatimh�lutte ca sam�se 175-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gosaddato parassa na�vacanassa a��deso hoti gosaddok�rassa �v�deso ca patimhi pare alutte sam�se. Vasaddena asam�sepiti a�av�d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vampatissa therassa. G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hin�su c�ti ettha casaddena namhi gu�deso ca. No ca dv�dito namh�ti sutte casaddena nak�ra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na� gona� v�. G�v� g�vamh� gav� gavamh� gavasm� gobhi gohi, g�vassa gavassa gava� gunna� gona�, g�ve g�vamhi g�vasmi� gave gavamhi gavasmi� g�vesu gavesu go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so gu�av� r�j� s�ggi da� ca bhikkhu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bhibh� ca sabba��� goti pulli�gasa�ga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i�ga� n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8] [\x  6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itthili�g�ni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o itthili�gasaddo appasidd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o itthili�go ka���sa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a iti ��hit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mato �ppaccayo. 176-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 vattam�n� ak�rantato li�gambh� paro �ppaccayo y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atatthajotak� itthippaccay� sy�dayo vi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ayo paccayatthassa sakatthass�pi v�ca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lopoti �din� pubbasare lutte paranayane ca kate dh�tuppaccayavibhattivajjitamatthavalli�ganti vuttatt�* paccayantass�li�gatt� vibhattuppatt�yamasampatt�ya�- taddhita sam�sakitak� n�ma� v�tavet�n�disu dv�ti ettha caggaha�ena itthippaccayantass�pi n�mavyapadeso. Pure viya sy�duppatti. Sesato lopa� gasip�ti silopo. S� k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vacane �lapane si gasa��oti ito sa��o, te itthiby� poti ito itthiby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ho. 177-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�gassanto �k�ro yad� itthikhy� tad� ghasa��o hot�ti ghasa���ya� - ghapato ca yona� lopoti vikappena yolopo. T� ka��� ka��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apane:- sakh�to gassev�ti ito gass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te ca. 178-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to parassa gassa ek�ro hoti. Saralop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ti ka��e bhotiyo ka��� ka��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hi saralopapakatibh�v� ka��a� ka��� ka���yo. Tatiy�disu-�ya catutthekavacanassa t�ti ito �yo ekavacan�n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uttatt�va-san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9] [\x  6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to n�d�na�. 179-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sa���to li�gass�k�r� paresa� n�d�na� smi�pariyant�na� ekavacan�na� vibhattiga�na� �y�d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lopaparanayan�ni ka���ya ka���bhi ka���hi, ka���ya ka���na�, ka���ya ka���bhi ka���hi, ka���ya ka��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mbh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ato smi� ya v�. 180-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pato parassa smi� vacanassa ya� hoti v�. A��atth�y� 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�ya� ka���ya ka���su. Evama��e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 medh� pa��� vijj� cint� mant� ta�h� 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� mucch� ej� m�y� mett� matt� sikkh� bhikk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�gh� g�v� jivh� v�c� ch�y� �s� ga�g� n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h� sen� lekh� s�l� m�l� vel� p�j� khi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�s� vedan� sa��� cetan� tasi� p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� va��ak� godh� bal�k� paris� sab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 seph�lik� la�k� sal�k� v�lik� si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kh� visikh� s�kh� vac� va�jh� ja�� gh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��h� so� vita� ca karu� vanit� l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� nidd� sudh� r�dh� v�san� si�sap� pa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h� s�m� kham� ch�y� khattiy� sakkhar� 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� tul� sil� l�l� l�lel� mekhal� ka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�av�lambus� m�s� ma�jus� sulas� d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� ju�h� guh� �h� lasik� vasudh�d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�d�na� �lapaneva r�pabh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� amm� amm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a ghato c�ti ek�re sampat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amm�dito. 181-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� ann� iccevam�dito parassa gassa �lapanekavacanassa na ek�ratta� hoti. �k�ro v�ti rassatta�. Hoti amma hoti amm� hotiyo amm� amm�yo. Eva� ann� ann� ann�yo, bhoti anna bhoti an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0] [\x  7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iyo ann� ann�yo. Amb� amb� amb�yo, bhoti ambabhoti amb� bhotiyo amb� amb�yo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ran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�ranto itthili�go rattisaddo. Tatheva sy�duppa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opo. R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vacane-sa��� iva��uva�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itthiby� po. 182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y� �ky� sa��� = itthiby�. Li�gassant� te iva��uva�� yad� itthiby� tad� pasa��� hont�ti pasa���ya�-ghapato c�ti �din� yolopo. Yosu kata icc�din� dig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� rattiyo ratyo c�. He ratti he ratti he rattiyo. Ammoti �din� niggah�ta�. Ratti� ratt� r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�disu: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vacan�na� n�d�nan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o y�. 189-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��ato iva��uva��ehi paresa� n�d�namekavacan�na� vibhattiga�na� y��d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y� ratt�hi ratt�bhi, rattiy� r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iy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 pato smi�sm�na� v�. 184-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ccetasm� paresa� smi� sm� iccetesa� yath�kkama� a� � �des� hon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vatthitavibh�satthoya� v�saddo. Tena uva��antato na honti, iva��antatopi yath�payog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yak�roti ca vattate, s�hama��kagat�hi yo vacanekavacanaggaha�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a��assa ca. 185-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��assa iva��assa yovacanekavacanavibhatt�nam�dese sare pare yak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1] [\x  7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a yak�rassev�dhik�r�pasa��aggaha�ena iva��ova gayhati. Caggaha�a� rattoti �disu nivattanattha�. Raty� rattiy� ratt�bhi ratt�hi, rattiy� r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�vacane:- am�desayak�r�des�. Rat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ato smi� y� v�ti ya��deso. Rat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tha a� smi� v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to o ca. 186-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 iccetasm� smi�vacanassa a� o �des� honti v�. Casaddena a��asm�pi. �amot� � a� o �de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y� ratti� ratto rattiy� rattisu ratt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���nip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i yutti vutti kitti mutti titti khanti k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 tanti siddhi suddhi iddhi vuddhi buddhi bo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mi j�ti p�ti suti na�di sa�di s��i ko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 vu��hi tu��hi ya��hi p��i ��i n��i ke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 mati gati cuti dhiti yuvati vikati rati r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mi asani vasani osadhi a�guli dh�li du�dub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�i a�avi chavi �d�ni ik�rantan�m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�r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ranto itthili�go itthisad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�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ya� paccayo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�dito v� �. 187-2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�dito v� anad�dito v� itthiya� vattam�n� li�gamh� �ppacc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ggaha�amanad�disa�gaha�attha�. Tena puth�gav�dito ca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lope-kvac�sava��a� lutte ti asava��e sampatte pakatibh�vo. N�mavyapadeso sy�d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 it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2] [\x  7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ho rasassanti �din� rassatta� itth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odhane: jhalap� rassanti rassatta�. Bhoti itthi itth� itt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ekavaca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ato smi� ya� v�ti ito v�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yam�to pasa���to. 188-2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���to �k�rato parassa a�vacanassa ya� h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ya� itthi� itth� itthiyo, itthiy� itth�bhi itth�hi, itthiy� itth�na�, itthiy� itth�bhi itthihi, itthiy� itth�na�, itthiya� itthiy� itth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ad�. N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lop�bh�ve tato yonamo t�ti ettha tusaddena yonamok�ro ca pasa��assa c�ti �k�rassa yak�ro yavata� talana icc�din� dyassa jak�ro dv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jjo sa�danti. Nad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ceva� sijjhant�na� najjoti �d�na� vuttiya� �nattaggaha�din� nipph�dana� atrajasugat�d�na� viya nipph�dan�p�yantaradassanatthanti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nadi he nad� he najjo he nadiyo nadiya� nadi� nad� najjo nad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disutte � patoti yogavibh�gena kvaci n�s�na�c�tta�. Tena "na jacc� vasalo hoti, pathavy� ekarajjen�" ti �di ca sijjhati. Pure viya yak�rajak�r�desadvit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jj� kata� nadiy� nad�bhi nad�hi, najj� nadiy� nad�na�, najj� nadiy� nad�bhi nad�hi, najj� nadiy� nad�na�, najja� nadiya� nadiy� nad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a��epi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 vetara� v�p� p��al� kadal� gh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� kum�r� taru� v�ru� brahma� sa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dhabbi kinnar� n�g� dev� yakkh� aj� m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nar� s�kar� s�h� ha�s� k�k� ca kukku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�dayo itthisaddas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3] [\x  7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m�tulasaddato �ppaccaye ka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ul�d�nam�nattam�k�re 189-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la ayyaka varu�a iccevam�d�namanto �nattam�pajjate �k�ro paccaye pare. Ant�pekkh�ya� chaddh�. Saralop�di. M�tul�n�. Eva� ayyak�n� varu�n� sesa� itth�sad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d�disu puthusaddato �ppaccayo o sa re c�ti ettha ca saddena uk�rassa av�deso. Puthav� puthav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 sm� smi� su-puthavy� puthaviy�, puthavy� puthaviy�, puthavya� puthaviya� puthaviy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addato nad�dito v� �ti �ppaccayo. Mah�vuttin� v� g�va seti ettha g�va it� yogavibh�gena v� ok�rassa �v�deso g�v� g�v� g�viyo icc�di itth�sad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va it�d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 v� �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va�ika�eyya�ant�hi. 190-2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va �ika �eyya �a ntuppaccayantehi itthiya� vattam�nehi li�gehi �ppacc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hik�ro katthaci nivattanattho. Saralop�di. M�nav�. Eva� n�vik� venateyayi got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�avantu � it�d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ussa tam�k�re. 191-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eva ntuppaccayassa ta k�ro hoti c� �k�rappaccaye 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tha saralop�di gu�avat� gu�avat� gu�avatiyo. Gu�avanti gu�avant� gu�avantiyo icc�di itthisad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ulavat� s�lavat� yasavat� r�pavat� satimat� go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ntasaddato nad�dito v� �ti �ppaccayo. Ntuvyapadese vikappena tak�r�deso. Mahat� mahan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'M�nav�' itipi p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4] [\x  7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nti �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re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to bhoto. 192-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bhavantasaddassa bhot�deso hoti �k�ro itthikan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bhot� bhot� bhotiyo. Bhe bhoti bhoti bhotiy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iyanti vattate v�t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bhikkhur�j�k�rantehi in�. 193-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 bhikkhu r�ja iccetehi �k�rantehi ca itthiy� vattam�nehi li�gehi in�ppacc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lopom�desa icc�di sutte tuggaha�ena kvaci pubbalopassa nisedhanato v� paro asar�p�t� paralopo. Bhikkhun� bhikkhuniyo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apatisaddato 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mi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ssin�mhi. 194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saddassa anto attam�pajjate in�ppaccaye pare. Tatheva parasare lutte pubbo c�ti d�gho. Gahapat�n�. Tatheva r�jasaddato in�. Saralopapakatibh�v� r�j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rantesu - da�isaddato in�. Saralop�di. Da�in� da�in� da�iniyo. Eva� hatthin� medh�vin� tapassin� piyabh��in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kharin� it�dha tesu vuddh�ti �din� ik�ranak�r�na� ak�ra�ak�r�des�. Pokkhara�. Pokkhara�. Tato yonamo t�ti sutte tuggaha�ena yonamok�ro ca. �k�rassa yak�ro. Yavatamicc�disutte k�raggaha�ena �yassa �ak�ro. Dvitta�. Pokkhara��� pokkhara�iyo v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dhik�ro anuttasamuccayattho. Tena vid�yakkh�ditopi in� paracittacid�n�. Paraloparassatt�ni paracittav�dun� paracittaviduniyo, yakkhin� yakkhiniyo, s�hin� s�hiniyo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5] [\x  7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�ranto itthili�go y�gusaddo tassa rattisaddasseva r�panayo am�des�diabh�vova vis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gu y�g� y�guyo, he y�gu he y�g� he y�guyo, y�gu� y�g� y�guyo, y�guy� y�g�hi, y�guy� y�g�na�, y�guy� y�g�bhi y�g�hi, y�guy� y�g�na�, y�guya� y�guy� y�gusu y�g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h�tu dhenu k�su daddu ka�u kacchu rajju ka�eru piya�gu sassu�d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saddassa bhedo. Tassa pitusaddasseva r�panayo. �rattamiti bh�vaniddesena �r�des�bh�ce pato y�ti y�desova vis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 m�taro, bhoti m�ta bhoti m�t� bhotiyo m�taro, m�tara� m�tare m�taro, m�tar� maty�. Tesu vuddh�ti �din� uk�ralopo rassat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arebhi m�tarehi m�t�bhi m�t�hi, m�tu m�tuy� v�. M�tar�na� m�t�na� m�t�na�, m�tar� m�tarebhi m�tarehi m�t�bhi m�t�hi, m�tu m�tuy� m�tar�na� m�t�na� m�k�na�, m�tari m�taresu m�t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h�t� dh�taro duhit� duhitar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ranto itthili�go jamb�sad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b� jamb� jambuyo, he jambu he jamb� jambuyo, jambu� jamb� jambuyo icc�di. Itthisad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adh� ca sarabh� sarab� sutan� ca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m�r� n�gan�s�r� sam�ni khalu jambu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�ranto itthili�go gosa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pulli�ge gosaddasseva r�pan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� ratti nad� itth� m�tul�n� ca bhikkh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in� y�gu m�t� ca jamb� gotitthisa�g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li�ga� n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6] [\x  7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napu�sakali�g�ni vucc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o napu�sakali�go cittasa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viya sy�duppa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a si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�sakehi ato niccan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 195-2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a� iti dvipadamida�. Ak�rantehi napu�sakali�gehi parassa sivacanassa a� hoti nicc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lopapakatibh�v�di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vac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nanti napu�sakeh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 nicca�. 196-2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rantebhi napu�sakali�gebhi yona� nicca� ni hoti. Sabbayon�nam� eti nissa v� �k�ro a��attha yosu kata icc�din� d�gho. Citt� cit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nnibh�ve c� ette siddhepi avises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 niccanti �rambh� �etta� kvacidevid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pane galopo he citta he citt� he citt�ni. Dutiy�ya� nissa vikappenek�ro. Citta� citte citt�ni. Sesa� purisasaddena sama�. Evama���nip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p�paphalar�pas�dhana� sotagh��asukhadukkhak�ra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as�ladhanajh�nalocana� m�lak�labalaj�lama�g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linali�gamukha�gajalambuja� pulinadha��ahira��apad�m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mapa��asus�navan�yudha� hadayac�varavatthakuli�dr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yanavadanay�nod�nasop�nap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nabhuvanaloh�l�tatu�a�ap��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�amara�a���ramma�ra��at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aranagarat�racchattachiddok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�d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7] [\x  7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saddassa tatiyekavacan�disu r�pab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 kamm� kamm�ni, he kamma he kamm� he kamm�ni, kamma� kamme kamm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mi m� v�, u n� mah�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ammantassa ca. 197-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saddantassa uk�raak�r�des� honti v� n�mhi vibhattim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ggaha�ena th�maddh�d�namantassapi utta�. Casaddaggaha�ena yuvamaghav�namantassa � hoti kvaci n�suiccet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un� kamman� kammena v�, kammebhi kammehi sasm�su: u n�mhi c� ti ettha casaddena pumakammath�mantassa cuk�ro v� sa sm�su c�ti 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uno kammassa kamm�na�, kammun� kamm� kammamh� kammasm� kammebhi kammehi, kammuno kammassa kam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�vacane: brahm�to tu sminan�ti ettha tusaddena kvaci ni hoti kammani. Kamme kammamhi kammasmi� kamm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h�mun� th�mena th�mas� v�, th�muno, th�massa, th�mun� th�m�, addhun� addhuno icc�di pumasama�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ntu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bhattissa ntussa simh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napu�sake. 198-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�sake vattam�nassa li�gassa samba�dhino ntuppaccayassa savibhattissa a� hoti simhi vibhattim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� citta� yomhi ntussanto yosu c�ti atta� ik�ro ca. Gu�avanti gu�avant�ni. Sesa� �ey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a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i gacchant�d�na� ntasaddo amiti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� gacchanta� gacchant� gacchant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isasama� -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8] [\x  7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o napu�sakali�go assaddh�sad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ddh� iti �hit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sass�ti adhikicca saro rasso napu�saketi sam�santasarassa rassatta�. Sam�satt� n�mavyapadeso. Sy�duppatti. Sesa� citt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ddha� kula�. Assaddh� assaddh�ni kul�ni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mukhan�sik�saddo. Tassa dva�dekatt� sabbatthekavacanameva mukhan�sika�, he mukhan�sika, mukhan�sika�, mukhan�siken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�ranto napu�sakali�go a��hisad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�duppatti. Silopo. A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nni napu�sakehi. 199-2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�sakali�gehi paresa� sabbesa� yona� ni h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ini. A��attha nicca� yolopad�gh� ca. A��h� tath�-he a��hi he a��hi he a��hini, a��hi� a��hi a��hini, a��hin� icc�di. Aggi sad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tthi dadhi v�ri akkhi acchi acci icc�d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o napu�sakali�go sukhak�r�sad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k�r� ti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pu�sakattabh�v� sismimpi agho rassamicc�din� rassatta�. Silo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k�ri d�na�, sukhak�ri sukhak�r�ni he sukhak�ri he sukhak�r� he sukhak�r�ni, sukhak�r�na� sukhak�ri� sukhak�r� sukhak�r�ni. Yesa� da�saddasama� eva� s�ghay�y� �d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�ranto napu�sakali�go �yusad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a��hisaddasseva r�pan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 �y� �y�ni, he �yu he �y� he �y�ni, �yu� �y� �y�ni, �yun�. �yus�ti manoga�ditt� si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9] [\x  7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bhi �y�bhi, �yuno �y�ssa �y�namicc�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akkhu vasu dhanu d�ru tipu madhu si�gu hi�gu vatthu matthu jatu ambu ass�d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o napu�sakali�go gotrabh�sad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rabh� 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att� rassatta�, silopo. Gotrabhu citta�. Gotrabh� gotrabh�ni, he gotrabhu he gotrabh� he gotrabh�ni, gotrabhu� gotrabh� gotrabh�ni, gotrabhran� icc�di pulli�ge abhibh�sad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bhibh� sayambh� dhamma��� �d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�ranto napu�sakali�go cittagosad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� g�vo assa kulass�ti atthe bahubbihisam�se k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o rasso napu�saketi ok�rassa �h�nappayatan�sannatt� rassattamuk�ro. Sy�duppatti. Silo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gu kula�. Cittag� cittag�ni icc�di �yusad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kamma�ca assaddhamatha��hi sukhak�r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 gotrabh� dhamma��� cittag�ti napu�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ali�ga� n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sabban�m�ni vucc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 katara katama ubhaya itara a��a a��atara a��atama pubba para apara dakkhi�a uttara adhara ya ta eta ima amu ki� eka ubha dvi catu tumha amha iti sattav�sati sabban�m�ni. T�ni sabban�matt� tili�g�ni. Tattha sabbasaddo niravasesattho. So yad� pulli�gavisi��hatth�bhid�y� tad� r�pan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0] [\x  8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viya sy�duppatti. Soti sissa ok�ro. Saralopaparanayan�ni sabbo jano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vac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 yo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ama��� payogeti sabb�d�na� sabban�ma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n�mak�rate pa�hamo. 200-1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itthipumanapu�sak�na� n�m�ni = sabban�m�ni. Tesa� sabbesa� sabban�masa���na� li�g�na� ak�rato paro pa�hamo yo ettam�pajj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pur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toti ki�? Sabb� 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abba he sabb� he sabbe, sabba� sabbe, sabbena sabbebhi sabbe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ekavacane �y�deso sampa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, � e, sm�sminna�, �ya catutthekavacanass�ti ca vattam�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o neva ca sabban�mehi. 201-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ehi sabban�mehi paresa� sam�smi�iccetesa� catutthekavacanassa va � e �ya iccete �des� neva hont�ti �y�des�bh�vo caggaha�a� katthaci pa�isedhan�cattanattha�. Tena pubb�d�hi sm�sminna� � e va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ro e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n�m�na� namhi ca. 202-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sabban�m�na� ak�ro ettam�pajjate namhi vibhattim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n�mato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o na� sa�s�na�. 203-1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o sabban�mato parassa na�vacanassa s� s�na� iccete �des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1] [\x  8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sabbes�na�, sabbamh� sabbasm� sabbebhi sabbehi, sabbassa sabbesa� sabbes�na�, sabbamhi sabbasmi� sabb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-itthiyamato �ppaccayoti �ppacc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ka���saddasama� a��atra sana�smi�vacan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 (paj�) sabb� sabb�yo, he sabbe he sabb� he sabb�yo, sabba� sabb� sb�yo, sabb�ya sabb�bhi sabb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ekavaca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n�mato, v�, sabbato koti ito sabbato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ato smi�s�na� sa�s�. 204-1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o sabban�mato ghapasa���to sm�� sa iccetesa� yath�kkama� sa�s�des� hon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svekavacanesu c�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 rassa�. 205-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sa��o �k�ro rassam�pajjate sa�s�svekavacanesu vibhatt�deses� par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gamo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svekavacanesu ca. 206-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 s� iccetesu ekavacana��h�nasambh�tesu vibhatt� desesu paresu li�gambh� sak�r�ga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� sabb�ya sabb�sa� sabb�s�na�, sabb�ya sabb�hi sabb�bhi, sabbass� sabb�ya sabb�sa� sabb�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mhi-sabban�mato, ghapato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�hi smim�yay�. 207-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hi sabban�mehi ghapasa��ehi parassa sm��vacanassa neva �yay�des� hont�ti �y�bh�vo. V�dhik�rato kvaci hoti. Dakkhi�ya uttar�y�ti �di. Sa�yam�des�. Sabb�sa� sabb�ya� sabb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e-sabba� (citta�) sabb�ni, he sabba he sabb�ni, sabba� sabb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a� pulli�ge viya 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2] [\x  8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atar�d�na� a��atamasaddapariyant�na� t�supi li�gesu r�pan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rakatamasadd� pucchanat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ayasaddo dviavayavasamud�yavac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rasaddo adhikat�paravac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saddo adhikat�paravac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araa��atamasadd� aniyamat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, sabban�mak�rate pa�hamo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�da��h� v�. 208-1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a�dasam�sa��h� sabban�m�namak�rato paro pa�hamo yo ettam�pajjate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ro ca katamo c�ti katarakatame. Katarakatam� c� icc�di. Pubb�dayo digh�divavatth�navac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o (k�l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vacane:- dh�tuli�gehi par�ppaccay�ti ettha par�ti niddesato pubb�d�hi yovacanassa vikappene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e pubb�, he pubba pubbe he pubb�, pubba� pubbe, pubbena pubbebhi pubbehi, pubbassa pubbesa� pubbes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�sminna� v�ti vikappen�k�re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� pubbamh� pubbasm� pubbebhi pubbehi, pubbassa pubbesa� pubbes�na�, pubbe pubbamhi pubbasmi� pubb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:-pubb�(dis�) pubb�yo icc�di. Sabb�sad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�sake:- pubba� (�h�na�) pubb�ni, he pubba he pubb�ni, pubba� pu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a� pulli�gas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r�paradakkhi�uttar�dharasad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n�mato dva�da��h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��a� sabban�mika�. 209-1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a�da��h� sabban�mato parassa �hapetv� yovacanassa etta� a��a� sabban�mika� k�riya� na hot�ti sa�s�nam�diss�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�par�na� pubbuttar�na� adharuttar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��a� sabban�mikanti vin�dhik�rena yogena tatiy�gam�se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3] [\x  8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sapubb�ya m�sapubb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��a� sabban�mikan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bb�himhi ca. 210-1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bb�himhi ca sam�se sabban�mikavidh�na� n��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apubb�ya piyapubb�na� piyapub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addaggaha�ena disatthasabban�m�na� bahubb�himhi sabban�mikavidh�na�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khi�ass� ca pubbass� ca yadantar�lanti atthe bahubb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khi�apubbassa� dakkhi�apubbass�. Eva� uttarapubbassa� uttarapubbass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etasadd�d�nam�lapane r�pa� na sam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addo aniyam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(puriso) ye (puris�), ya� ye, y� (ka���) y� y�yo, ya� y� y�yo, ya� (citta�) y�ni, ya� y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a� sabbattha sabbasad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 eta ima amu ki� iccete parammukhasam�paaccantasam�pad�rapucchanatthavac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addassa bh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 si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u�sakassa simbhi, sami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tesanto. 211-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 ta iccetesa� anapu�sak�na� tak�ro sak�ram�pajjate simhi vibhattimhi so (puri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n�maggaha�a�ca ito taggaha�a�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v� natta� sabbattha. 212-1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 iccetassa sabban�massa tak�rassa natta� hoti v� sabbattha li�ge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te, na ta� ne te, nena tena nebhi tebhi nehi t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4] [\x  84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a, tassa v� sabbatth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m�sami�sa�s�svatta�. 213-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 iccetassa sabban�massa sabbasseva atta� hoti v� sa sm� smi� sa� s� iccetesu vacanesu sabbattha li�g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 nassa tassa nesa� te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�hisminna� mh�bh�mah� v�ti ito sm�sminna� mbh�mah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timehi kat�k�rehi. 214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 ima iccetehi kat�k�rehi paresa� sm�sminna� mbh�mhi iccete �des� na h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� nasm� tasm� namh� tamh� nehi tebhi nehi tehi, assa nassa tassa nesa� tesa�,asmi� nasmi� tasmi� nambhi tamhi nesu t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ya�:- t� si. S�desasilo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(ka���).Natta�. N� t� t�yo, na� ta� n� t� t�yo, n�ya t�ya n�bhi n�bhi n�hi 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im�smiti ito it�m�ggaha�a�ca tass� v�ti ito taggaha�apa�ca pa�camiyantavasena vattate v�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sassa ss�ya. 215-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t�et�im�to parassa sassa vibhattissa ss�y� deso h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�svekavacanesu, iti i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v�. 216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iccetassa itthiya� vattam�nassa antassa ik�ro hoti v� sa�s�svekavacanesu vibhatt�des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�ya tass�ya ass�ya nass�ya ass� nass� tiss� tass� n�ya t�ya n�sa� t�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�cha��h�su tatiy�catutthi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iya�:-assa� nassa� tissa� tassa� n�ya� t�ya� n�su t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e: simhi s�des�bh�v� n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 ta� n�ni t�ni, na� ta� n�ni t�ni, nena tena icc�di pulli�g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5] [\x  8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 si. Etatesantoti sak�r�d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(puriso). Ete, eta� ete icc�di sabbasad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:- et� 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eso. Es�(ka���). Et� et�yo, eta� et� et�yo. Et�ya et�bhi e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mi�su pa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�svekavacanesu c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im�sami. 217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�pekkh�ya� cha��h�. Et� im� iccetesamanto saro ik�ro hoti sa�s�svekavacanesu vibhatt�desesu. S�desagatikatt� ss�y�desepi casadd�dhik�rato a��ek�sadd�d�namantass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iss�ya etiss� et�ya et�sa�, et�ya et�bhi et�hi, etiss�ya etiss� et�ya et�sa�, etissa� et�ya� et�ya et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addato a��iss� a���ya a��issa� a���ya�, ekiss� ek�ya ekissa� ek�ya�, itariss� itar�ya itarissa� itar�ya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e: eta� et�ni, eta� et�ni. Sesa� �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addassa b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imass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u�sakass�ya� simhi. 218-1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addassa sabbasseva anapu�sakassa aya� �deso hoti simhi vibhattim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opo. Aya�(puriso). Ime, ima� 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nam� n�mbh� ca. 219-1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addassa sabbasseva ana imi �des� honti n�mhi vibhattimhi. Anitthili�gasseveta� ga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na im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6] [\x  8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a�his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imasse v�. 220-1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a imasaddassa ek�ro hoti v� su na� hi iccetesu vacan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paccayant�niddes� sabbatth�ti avutt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tthili�gassaveda� gaha�a� hi im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i ehi imehi im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a v�, sabbattha, sasm�smi�sa�s�svattanti ca vat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addassa ca. 221-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addassa ca sabbasseva atta� hoti v� sa sm� smi� sa� s� iccetesu vacanesu sabbattha li�g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 imassa esa� es�na� imesa� imes�na�, asm� imambh� imasm� ehi ehi imebhi imehi, assa imassa imassa esa� es� na� imesa� imes�na�, asmi� imambhi imasmi� esu im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ya�:- im� si. Ayam�desasilo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(ka���). Im� im�yo, ima� im� im�yo, im�ya im�bhi im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iya�:- atta� ik�rass�y�des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ya imiss�ya ass� imiss� im�ya im�sa� im�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iya�:- assa� imissa� imiss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vuddhilop�din� smi�vacanassa v� s�d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ya im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a� �ey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�sake:- ima 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bhattissa, v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idama�sisu napu�sake. 222-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�sake vattam�nassa sabbasseva imasaddassa savibhattissa ida� hoti v� a�sisu par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(citta� virocati). Ima� im�ni, ida�(puppha� passasi) ima� im�ni, anena imin� ehi ehi imebhi imehi icc�di pulli�ge viya 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7] [\x  8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usaddassa bhedo. Amu 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, anapu�sakassa simh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sa mo sa�. 223-1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u�sakassa amusaddassa mak�ro sak�ram�pajjate v� simhi 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u (r�j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n�mato, v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o ko. 224-1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o sabban�mato paro ka iccayam�gamo hoti v�. Puna sabbatoggaha�ena h�n�ditopi ko. Amussa mo santi vin�dhik�rena yogena kak�repi s�d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uko asuk�, asuka� as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es�bh�ve-amuko amuk� amuka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vacane:-lato vok�ro c�ti suttenuvattam�nav�ggaha�ena vok�ro na hoti. Nicca� yolopad�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u(puris�), amu� am�, amun� am�bhi am�hi, amussa. Amuss�dunti vin�dhik�rena yogena adu� �deso. Adussa. Am�sa� am�s�na�, amumh� amusm� am�bhi am�hi, amussa adussa am�sa� am�s�na�, amumhi amusmi� am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:- simhi s�des�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u (ka���) asuk� amuk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 amuyo, amu� am� am�yo, am�y� am�bhi am�hi, amuss� amuy� am�sa� am�s�na�, am�y� am�bhi am�hi, amuss� am�y� am�sa� am�s�na�, amussa� am�ya� am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e:- amu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bhattissa imassidamicc�dito a�sisu napu�sake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s�du�. 225-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�sake vattam�nassa sabbasseva amusaddassa savibhattissa adu� hoti a�sisu par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8] [\x  8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� (puppha�) am� am�ni, adu� am� am�ni, amun� icc�di. Pulli�g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addassa bhe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si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ka ve c�ti ito kissa ka iti ca vat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esu ca. 226-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iccetassa kasaddo �deso hoti vappaccayato sesesu vibhattibhed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a kissa ka ce c�ti sutte casaddena vappaccay� vasi��hatham�dippaccay�na� gahitatt� sesaggaha�ena vibhattiyoca gay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ggaha�a� katthaci nivattanattha�. Tena kissa kisaminti �di ca sijjhati. Soti sissa o. Saralo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(eso) ke, ka� ke, kena kebhi kehi, kassa kissa. Niggah�talop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a�, kamh� kasm� kebhi kehi, kassa kissa kesa�, kamhi kimhi kasmi� kismi� k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ya�:- ki� si it�d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esu c�ti vibhattiya� par�ya� k�dese kate itthiyamato �ppaccayoti majjhe �ppaccayo. Si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 (es� ka���) k� k�yo, ka� k� k�yo icc�di sabb�sad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�sake ki� si. Lopavidhissa balavataratt� pa�hama� silope kate puna vibhattiparatt�bh�v� tadanuparodhen�ti saribh�sato v� k�des�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(eta�) k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ekavacane kvaci lopanti niggah�talope kate- ammo niggah�ta� jhalapeh�ti nigga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k�ni, kena icc�di pulli�g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addo sa�khy�tuly�sah�ya��avacano yad� sa�khy�vacano tad� sabbatthekavacanantova. A��attha bahuvacananto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9] [\x  8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o ek� eka� icc�di sabbattha sabbasaddasama�. Sa�s�sveva vis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saddo dvisaddapariy�yo. Sad� bahuvacananto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a yo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yonamo t�ti ettha tuggaha�ena kvavi yonamo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o (puris�). Ubhe v�. Ubho (passa) ub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isu-tesu vuddh�ti �din� kvaci ek�rasso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ohi ubhohi ubhehi ubh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�dito naminna�. 227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 iccevam�dito na�vacanassa in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inna�. Ubhobhi ubhohi ubhebhi ubhehi, ubhinna�, ubhosu ubh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�dayo sa�khy�sa�kheyyavacan� bahutt�v�citt� sad� bahu vacanant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 yo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bhattissa itthipumanapu�sakasa�khyanti ca 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u dvinna� dve ca. 228-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 iccetassa sa�khy�saddassa itthipumanapu�sake vattam�nassa savibhattissa dve icc�deso hoti yosu paresu. Casaddena duve ca. Kvaci duvi ca namhi. Bahuvacanucc�ra�a� dvisaddato bahuvacanameva hot�ti ��pan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dhamm�, dve itthiyo, dve r�p�ni, duve v�. Eva� dutiy� yampi. Dv�hi dv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d�ghe sampat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 dv�dito namhi. 229-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 iccevam�dito sa�khy�to nak�r�gamo hoti na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aggaha�ena itthiya� ticatuto sasa�c�gamo na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nna� duvinna� v�, dv�hi dv�hi, dvinna� duvinna�, dv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0] [\x  9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addassa bhedo. Ti yo it�d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lopo sampat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s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atunna� tissocatasso tayo catt�ro t��icatt�ri. 230-1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atunna� sa�khy�na� itthipumanapu�sake vattam�n�na� savibhatt�na� yath�kkama� tisso catasso tayo catt�ro t��i catt�ri iccete �des� honti yosu par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puris�. Tayo purise (passa). T�bhi 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�ami��anna� t�hi sa�khy�hi. 231-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 iccetasm� sa�khy�sadd� parassa na�vacanassa i��a� i��anna� iccete �des� honti, saralo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a� ti��anna�, t�bhi t�hi, ti��a� ti��anna�, t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ya�:- tisso (itthiyo), tisso, t�bhi t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sasa�c�gamo. Tissan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a�vyavadh�nato i��bh�vo. Sesa� 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�i, t��i sesa� pulli�gas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catusaddassapi yosu nicatunnanti yath�v�tt�des�. Tato yonamo t�ti ettha tusaddena kvaci ok�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caturo v�. Catt�ro, cat�bhi cat�hi catubbhi. Catunna�. Nak�r�gamo. Cat�bhi cat�hi catubbhi, catunna�, cat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ya�:- catasso, catasso. Namhi ssam�game tesu vuddh� ti �din� caturuk�rassa ak�ro. Catassanna�. Sesa� 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�sake:-catt�ri, catt�r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� pulli�gasama�. Tath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l�digu�an�ma�ca bahubb�hi ca tadd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�avuttyat�t�di kitanta� v�ccali�gi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1] [\x  9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eda� vuc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so etamiti ca pasiddhiatthesu yesu lok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punnapu�sak�n�ti vuccante t�ni n�m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i�ga� n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�li�gesu n�me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�mhasadd�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mpan�li�gatt� t�supi li�gesu sam�na� 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a amha iti �hite - sy�d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bhatt�na� tumh�mh�kanti ca 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amaha� simhi ca. 232-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tumha amhasadd�na� savibhatt�na� yath�kkama� tva� aha� iccete �des� honti sa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addena tumhassa tuva�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(pum�) tva�(itthi) tva�(napu�saka�) tuva�(satth� v�.), Aha�(pum�) aha�(itthi) aha�(napu�saka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vacane:- sabban�mak�rate pa�hamoti e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e ti��hatha. Bhiyyo amhe mahem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ass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a� yomhi pa�hame. 233-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va amhasaddassa savibhattissa may� �deso hoti yomhi pa�h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a� gacch�ma. Ettha ca ekasmimpi g�ravabahum�nena bahuttasam�rop� bahuvaca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a�mama�ca nav�. 234-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tumha amhasadd�na� savibhatt�na� tava� mama� iccete �des� honti nav� yath�kkama� amhi vibhattim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mamamhi. 235-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tumha amhasadd�na� savibhatt�na� ta� ma� iccete �des� honti yath�kkama� amhi vibhattimhi. Ta�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2] [\x  9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assa tuva�tvamamhi. 236-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a tumhasaddassa savibhattissa tuva� tvamiccete �des� honti a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va� tv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vacane:- tumh�mhehi �kan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yvappa�hamo. 237-1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�mhehi paro appa�hamo yo �ka� hoti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�ka� passasi, tumhe passasi, amh�ka� passasi, amhe pa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hi tay�may�. 238-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tumh�mhasadd�na� savibhatt�na� tay� may� icc�des� honti yath�kkama� n�mhi vibhattim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�tay�na� tak�ro tvatta� v�. 239-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� tayi iccetesa� tak�ro tvattam�pajjate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ay� tay� may� tumhebhi amhebhi tumhehi amh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mi�-v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sa�. 240-1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�mhehi sassa vibhattissa am�deso h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a� amha� d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amama se. 241-1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tumh�mhasadd�na� savibhatt�na� yath�kkama� tava mama iccete �des� honti se vibhatt�mhi vikappen�ya� vijjhantarassa vijjam�n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yha�mayha�ca. 242-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tumh�mhasadd�na� savibhatt�na� tuyha� mayha� iccete �des� ca honti yath�kkakama� se vibhattim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 mama tuyha� mayha� v� d�y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assa mama� savibhattissa se. 243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eva amhasaddassa savibhattissa mama� �deso va hoti se vibhattim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� d�y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anti ito s�hagatiy� ami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�mhehi nam�ka�. 244-1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�mhehi parassa na�vacanassa �ka� icc�deso hoti a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u vuddh�ti �din� amhassa kvaci asm�de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a� tumh�ka�, amha� amh�ka�. Asm�k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iya�:- amhatumhantur�ja icc�din� sm�vacanassa n�bh�v�tid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� may� apehi. Tumhebhi amhebhi tumhehi amhehi. Tumha� amha�, tava mama tuyha� mayha� mama� pariggaho tumha� tumh�ka� amha� amh�ka� asm�ka� dhamm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mhi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�mh�ka� tayimay�. 245-1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tumh�mhasadd�na� savibhatt�na� tayi mayi �des� honti yath�kkama� smimhi vibhat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�rassa tvatta�. Tvayi tayi mayi tumhesu amh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yeva tumh�mhasadd�na� padato paresa� kvaci �desantaravidh�ne r�pabhe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�ti ca 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ato dutiy�catutth�cha��h�su vono. 246-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tumh�mhasadd�na� savibhatt�na� padasm� paresa� vono �des� honti yath�kkama� dutiy�catutthicha��h�su bahuvacanesu n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a eka vacaneti vakkham�natt� bahuvacanes�ti laddha� pah�ya vo gamiss�mi, m� no ajja vikanti�su, dhamma� vo bhikkhave desiss�mi, sa�vibhajetha no rajjena, tu��hosmi vo pakatiy�, satth� no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�ti ki�? Bhaya� tumh�ka� no siy�, eso amh�ka� sat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4] [\x  9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to vatutthicha��h�s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ekavacane. 247-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tumh�mhasadd�na� savibhatt�na� padasm� paresa� teme �des� honti yath�kkama� catutthicha��h�su ekavacanesu n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mi te g�mavar�ni pa�ca, dad�hi me g�mavara�, ida� te ra��ha�, aya� me 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�ti ki�?- Ima� c�vara� tuyha� vikappanatth�ya dammi, su�tha vacan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�dhik�rato cettha vo no te meti ye 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d�do ca cavev�diyoge ca na ca ho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-na soc�mi na rod�mi tava sutv�na m��ava, tuyha�c�pi mah�r�ja mayha�ca ra��hava��hana, evamida� d�ghamaddh�na� sa�dh�vita� sa�sarita� mama�ceva tumh�ka�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atoti ki�? - Taca ��ti mama �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hi. 248-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tumh�mhasadd�na� savibhatt�na� padasm� paresa� teme �des� na honti amhi vibhattim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yya� ta� vassasata� aroga�, so mamabra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ekavacane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 tatiye ca. 249-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tumh�mhasadd�na� savibhatt�na� padasm� paresa� teme �des� honti v� yath�kkama� tatiyekavacane 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� te p�pa�, kata� tay� p�pa�, kata� me pu��a�, kata� may� pu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 tatiye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vacanesu vono. 250-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tumh�mhasadd�na� savibhatt�na� padasm� paresa� vono �des� honti v� yath�kkama� tatiy�bahuvacane 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vo kamma�, kata� no 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5] [\x  9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vacananiddesena jhaci yomhi pa�hame ca vono honti. G�ma� vo gaccheyy�tha, g�ma� no gaccheyy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pa�c�d�nama��h�dasant�na�. Katisaddassa c�li�gatt� tili�gepi sam�na� r�pa�. Ali�gatt� eva pa�c�dito itthippaccay�bh�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yo it�d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su dvinna� dve c�ti ito yos�ti vattate, itthi pumanapu�sakasa�khyan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d�namak�ro. 251-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�pekkh�ya� cha��h�. Pa�c�d�nama��h�dasant�na� sa�khy�na� itthipumanapu�sake vattam�n�namantassa savibhattissa ak�ro hoti yosu par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des�pav�doya�. Pa�cakkha�dh�. Pa�ca gatiyo, pa�ci�driy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utiy�y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a�hisu c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d�namatta�. 252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d�nama��h�dasast�na� sa�khy�namanto saro attam�pajjate su na� hi iccetesu par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ad�gh�pav�do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bhi pa�cahi, pa�canna�, pa�cabhi pa�cahi, pa�canna�. Pa�ca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ha satta a��ha nava dasasadd�. Eka�ca dasa c�ti atthe dva�da sam�se, eken�dhik� das�ti atthe tappurise v� ka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y�ne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ka��h�nam�k�ro c�. 253-3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 eka a��ha iccetesamanto �k�ro hoti v� sa�khy�ne uttarapade 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dasa, ek�dasa, a��h�dasa. Vavatthitavibh�s� v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y�neti kimattha�?-Ekadanto dvidanto a��hattham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6] [\x  9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ito dasa ra sa�khy�ne. 254-3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ito sa�khy�to parassa dasassa �dissa dak�rassa rak�ro hoti v� sa�khy�ne. Sesa� 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rasa ek�d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ca dasa ca dv�hi v� adhik� das�ti dvidasa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vatt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dasesu b� dvissa tu. 255-3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 dasa iccetesu paresu dvisaddassa b� hoti v� tusaddena ti�s�y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k�ro �tta�ca. B�rasa dv�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ca dasa c�ti terasa. Ettha tesu vuddh�ti �din� tisaddassa te�deso �navu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ca dasa c�ti catuddasa iccatr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e dasass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�papadassa lopo tuttarapad�dicassa cucopi nav�. 256-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e dasass�mhi �hitassa catu iccetassa upapadassa tusaddo lopo hoti uttarapad�dibh�tassa cat�papadavak�rassa cuco �des� ca honti n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, voddasa, catud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ggaha�ena anupapadass�pi ga�ane pad�dicak�rassa lopo c�copi honti n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-t�´sa�, cutt�´sa�, cott�´sa�. Catt�´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ca dasa c�ti pa�cadasa. Tesu vuddh�ti �din� pa�ca saddassa dasav�sat�su kvaci panna pa��u �des�. Pannar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va dasa c�ti chadasa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s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e so nicca�ca. 257-3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ccetassa sa�khy�saddassa nicca� so icc�deso hoti dase 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y�na�, v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ar�na�. 258-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na� dak�rarak�r�na� lak�r�deso hoti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namaviseso. Vavatthitavibh�satthoya� v�saddo. Tena so�asa iti nicca�, te�asa terasa catt�´sa� catt�r�samiti vibh�s�, dasa pannaras�disu na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 ca dasa c�ti sattarasa sattadasa. A��ha ca dasa c�ti a��hadasa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te kat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, dasa ra sa�khy�ne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dito ca. 259-3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dito ca dasasaddassa dassa rak�ro hoti v� sa�khy�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 a��h�d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ditoti ki�? Catudd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isaddo bihuvacananto. Kati yo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yolop�dirass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(ti��hanti), kati (passasi), kat�bhi kat�hi, kat�na�, katihi kat�hi, kat�na�, tak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�gasabban�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vibhattippaccayant�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pan�li�gatt� nip�tatt� ca tili�gehi vacanadvaye ca sam�na� r�pa�. Purisasm� purisehi c�ti at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 to pa�camyatthe. 260-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m� suddhan�mato sabban�mato ca li�gamh� kvaci toppaccayo hoti pa�camy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�dayo vibhattisa���yo. 261-2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�di yesa� d�nipariyant�na� paccay�na� te honti paccay� tv�dayo te paccay� vibhattisa��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8] [\x  9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tadant�nampi vibhattyantatt� padatta� siddh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ato. Eva� r�jato v� corato v� aggito v� gahapatito v�, hatthito hetuto yuttito itthito bhikkh�n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a kvac�dimajjhuttar�na� d�gharass�ppaccayesu c�ti toppaccaye rass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guto jambuto cittato �yuto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n�mato:-sabbasm� sabbeh�ti v� sabb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yato tato katarato katamato itarato a��ato ekato ubhayato pubbato parato aparato dakkhi�ato uttarato am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, ku i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tothesu ca. 262-2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iccetassa ku hoti tra to tha iccetesu ca par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keh�ti v� k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hes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tassak�ro v�. 263-2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a etasaddassa �k�ro hoti v� to tha iccet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sm� et�ya v�ti 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etass�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tothesu v�. 264-2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a etasaddassa ek�ro hoti v� to tha iccete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tta� 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�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ittha�d�nihatodhesu ca. 265-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addassa sabbasseva ik�ro hoti tha� d�ni ha todha iccetes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m�ti 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vi toti yogavibh�gena �dippabh�t�hi to sattamiyatthe, anicc�d�hi tatiyatth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9] [\x  9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:- �disminti atthe �dito. Eva� majjhato ekato purato pacchato passato pi��hito p�dato s�sato aggato m�lato parato icc�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tthe aniccena aniccato sammasati. Eva� dukkhato rogato ga�ato icc�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 kvav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tha sattamiy� sabban�mehi. 266-2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n�mehi par� tra tha iccete paccay� honti kvaci sattamyat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mi� sabbesu v�ti sabbatra sabbattha eva� yatra yattha tatra tattha itaratra itarattha a��atra a��attha ubhayatra ubhayattha paratra parattha kutra ku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othesu c�ti kutta�. Kissa ka ve c�ti sutte ca. Saddena k�deso. Kattha amutra amu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etassak�ro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 nicca�. 267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etasaddassa ak�ro hoti nicca� tre pare. At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etassak�ro v�ti atta�. E tothesu v�ti ek�ro. Attha, e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vi atthe, sattamiy�ti ca adhi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minti att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o dhi. 268-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 iccetasm� dhippaccayo hoti kvaci sattamyat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� vo. 269-2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iccetasm� vappaccayo hoti kvaci sattamyat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ka ve ca 270-22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iccetassa kasaddo �deso hoti vappaccaye pare. Caggaha�ena thaha�d�tham�diavappaccayepi. Tesu vuddhi �din� kak�re ak�rassa lopo vamhi. Kva gatosi t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0] [\x 10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�hi�hi�cana�. 271-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iccetasm� hi� ha� hi�cana� iccete paccay� honti kvaci sattamy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�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 hi�ha�su ca. 272-2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iccetassa ku hoti hi� ha� iccetesu caggaha�ena hi�cana�d�canamicc�disu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nti kuhi� kuha� kuhi�cana�, kaha�. K�d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�han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ca. 273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 iccetasm� ca sabban�mato hi�ha�paccay� honti kvaci sattamy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nti tahi� t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m� hadh� ca. 274-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addato hadhappaccay� honti kvaci sattamy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sitthanti �din� ik�ro. Imasmi� = iha id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hi�. 275-2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 iccetasm� sabban�mato hi�paccayo hoti kvaci sattamy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= yah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ti adhik�roya�. Kasmi� k�leti atth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sabba��ekayak�hi d� d�cana�. 276-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abba a��a eka ya iccetehi sabban�mehi d�ppaccayo hoti, ku iccetasm� d�cana�ca k�le kvaci sattamyat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a ka ve c�ti sutte casaddena k�deso. K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a so d�mhi v�. 277-2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 iccetassa saddassa sasadd�deso hoti v� d�ppaccaye 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mi� k�le = sad� sabbad�. Eva� a��ad� ekad� y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1] [\x 101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mi� k�leti kud�cana�. Ku hi�ha�su c�ti sutte ca saddena kutta�. Kuh�ti nip�tanena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h� d�ni ca. 278-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 iccetasm� sabban�mato d�nid�ppaccay� honti k�le kvaci sattamyat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k�le = tad�ni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m� rahidhun�d�ni ca. 279-2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addato rahidhun�d�nippaccay� honti k�le kvaci sattamy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a imass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 rahimhi. 280-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a imasaddassa et�deso hoti rahimhi paccaye 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mi� k�le = etara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hun�mhi ca. 281-2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eva imassa ak�ro hoti dhun�ppaccaye 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un�. Imasaddassa ik�ro. Imasmi� k�le = id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attippaccayavid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li�gasa�khy�vibhattibhedo upasagganip�t� vucc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 par� ni n� u du sa� vi ava anu pari adhi abhi pati su � ati api apa upa iti v�sati upasag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pasaddo pak�r�dikammapadh�nantobh�vaviyogatapparabhusatthasambhavatittian�vipapa- �than�d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ti ayamupasaggo etesu pak�r�disu a�thesu 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pak�re - pa��� �dikamme - vippakata�. Padh�ne - pa�ta�. Atha v� padh�na� padh�natta�, issariya�. Tasmi� - pabhu aya� desassa. Antobh�ve-pakkhitta�. Viyoge pav�s�. Tappare - p�cariyo. Bhusatthe - pavaddhak�yo*. Sambhave - himavat� ga�g� pabhavati. Tittiya� - pah�tamanta�. An�vile - pasannamudaka�. Patthane - pa�i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avuddhak�yo-��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2] [\x 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� iti parih�nipar�jayagativikkam�masan�d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: parih�niya�-par�bhavo. Par�jaye-par�jito. Gatiya�-par�yana�. Vikkame-parakkamati. �masane-a�gassa par�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iti nissesaniggatan�hara�antopavesan�bh�vanisedhanikkhantap�tubh�v�vadh�ra- �avibhajana upam�padh�ra�vas�nachek�d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se - nirutti, niravasesa� deti. Niggate - nikkileso, niyy�ti. N�hara�e-niddh�ra�a�. Antopavesane-nikh�to. Abh�ve-nimmakkhika�. Nisedhe - niv�reti. Nikkhante - nibbano, nibb��a�. P�tubh�ve - nimmita�. Avadh�ra�e - nicchayo. Vibhajane - niddeso. Upam�ya� - nidassana�. Upadh�ra�e-nis�mana�. Avas�ne-ni��hita�. Cheke-nipu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 iti n�hara�d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ra�e - n�harati. �vara�e - 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iti uggatuddhakammapadh�naviyogasambhavaattal�bhasattisa r�pakathan�d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ate - uggacchati. Uddhakamme - �san� u��hito, ukkhepo. Padh�ne-uttamo, lokuttaro. Viyoge-ubb�sito. Sambhave - ubbh�to. Attal�bhe - uppanna� ���a�. Sattiya� - ussahati gantu�. Sar�pakathane - udd�sati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iti asobhan�bh�vakucchit�samiddhikicchavir�pat�d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bhane - dugga�dho. Abh�ve - dubbh�kkha�. Kucchite - dukkata�. Asamiddhiya� - dussassa� kicche - dukkara�. Vir�pat�ya� - dubba��o, dummuk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 iti samodh�nasamm�samasamantabh�vasa�gatasa�khepabhusatthasahappatthapabhav�bhimukha- bh�vasa�gahapidh�napuna ppunakara�asamiddh�di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dh�ne - sa�dhi. Samm�samesu - sam�dhi, sampayutto. Samantabh�ve-sa�ki��a�. Samullapan�. Sa�gate-sa�gamo. Sa�khepe-sam�so. Bhusatthe-s�ratto. Sahatthe-sa�v�so. Appatthe-samaggho. Pabhave-sambhavo. Abhimukhabh�ve-sammukha�. Sa�gahe-sa�ga�h�ti. Pidh�ne-sa�vuta�. Punappunakara�e-sa�dh�vati. Samiddhiya�-sampan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iti visesavividhaviruddhavigataviyogavir�pat�d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ese-vimutti, vissa��ho. Vividhe-vimati, vicitra�. Viruddhe-viv�do. Vigate-vimala�. Viyoge-vippayutto vir�pat�ya�-vir�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3] [\x 10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 iti adhobh�vaviyogaparibhavaj�nanasuddhinicchayadesatheyy�d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obh�ve-avakkhittacakkhu viyoge-omukkaup�hano, avakokila� vana�. Paribhave-avaj�nana�, avama��ati. J�nena-avagacchati suddhiya� - cod�na�. Nicchaye - avadh�ra�a�. Dese - avak�so. Theyya-avah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 iti anugat�nupacchinnapacchatthabhusatthas�dissah�natatiyatthalakkha�itthambh�takkh�nabha- gav�cch�d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gate - anveti. Anupacchinne - anusayo. Pacch� saddatthe - anuratha�. Bhusatthe - anuratto. S�disse - anur�pa�. H�ne. Anus�riputta� pa��avanto-tatiyatthe-nadima�vavasit� sen�. Lakkha�e-rukkhamanuvijjotate vijju. Itthambh�takkh�ne-s�dhu devadatto m�tara� anu. Bh�ge-yadettha ma� anu siy�ta� d�yatu. V�cch�ya�-rukkha� rukkha� anuvijjotate ca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 iti samantatobh�vaparicchedavajjan�li�gananiv�sanap�j�bhojanavaj�nanado- sakkh�nalakkha�di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atobh�ve - parivuto. Paricchedo-pari��eyya�. Vajjane-pariharati. �li�gane-parissajati. Niv�sane-vattha� paridahessati. P�j�ya�-paricariy�. Bhojane-bhikkhu� parivisati. Avaj�nane-paribhavati. Dosakkh�ne-bharibh�sati. Lakkha�disu-rukkha� parivijjotate vijj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 iti adhikissar�paribh�v�dhibhavanajjhayan�dhi��h�nanicchayap�pu�an�d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ke-adhis�la�. Issare-adhipati, adhi brahmadatte pa�c�l�. Uparibh�ve-adhirohati, pa�havi� adhisessati-adhibhavena-adhibhavati. Ajjhayane- vy�kara�amadh�te. Adhi��h�ne- bh�mikamp�di� adhi��h�ti. Nicchaye- adhimokkho. P�pu�ane- bhogakkha�dha� adh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 iti abhimukhabh�vavisi��h�dhikuddhakammakulasoruppava�danalakkha�itthambh�takkh�navi- cch�d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mukhabh�ve-abhimukho, abhikkamati. Visi��he-abhidhammo. Adhike-abhivassati. Uddhakammeabhiruhati. Kule- abhij�to. Soruppe- abhir�po. Va�dane- abhiv�deti. Lakkha�disu purim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4] [\x 10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 iti patigatapa�ilomapatinidhipatid�nanisedhanivattatas�dissapatikara�d�napatibe- dhapa�iccalakkha�itthambh�takkh�na bh�gav�cch�d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gate-paccakkha�. Pa�ilome-patisota�. Patinidhimhi-�cariyato pati sisso. Patid�ne-telatthi ghata� pati dad�ti. Nisedhepa�isedhati. Nivattane- pa�ikkamati s�dissepatir�paka�. Patikara�e-patik�ro. �d�ne-patiga�h�ti. Patibodhe-pa�ivedho. Pa�icce-paccayo. Lakkha�disu purim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iti sobhanasu��husamm�samiddhisukhatth�d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hane-suga�dho. Su��husamm�datthesu-su��hu gato sugato, samm� gatotipi sugato. Samiddhiya�-subhikkha�. Sukhatthe-suk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i abhimukhabh�vuddhakammamariy�d�bhividhipatticch�parissajana�dikammaggaha�aniv�- sasam�pavh�n�d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mukhabh�ve. �gacchati- uddhakamme- �rohati. Mariy�d�ya�� pabbat� khetta�. Abhicidhimhi- � kum�ra� yaso kacc�yanassa. Pattiya�- �pattim�panno. Icch�ya�-�ka�kh�. Parissajane-�li�gana�. �dikamme- �rambh�. Gaha�e- �diyati, �lambati. Niv�se- �vasatho, �v�so. Sam�pe- �sanna�. Avh�ne- �man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iti atikkaman�tikkant�tisayabhusatth�d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kkamane- atirocati amhe, at�to. Atikkante- accanta�. Atisaye- atikusalo. Bhusatthe- atikodho, ativu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iti sambh�van�pekkh�samuccayagarahapa�h�d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h�van�ya�- api dibbesu k�mesu, merumpi vinicijjhitv� gaccheyya. Apekkh�ya�-ayampi dhammo aniyato. Samuccaye-itipi araha�, antampi antagu�ampi �d�ya. Garahe-api amh�ka� pa�itaka. Pa�he-api bhante bhikkha� labh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 iti apagatagarahavajjanap�j�padussan�d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gate-apam�no, apeto. Garahe-apagabbho. Vajjane-apa s�l�ya �yanti v��ij�. P�j�ya�-vaddh�pav�y� pad�ssane-apara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 iti upagamanasam�pupattis�diss�dhik�paribh�v�nasanadosakkh�nasa���pubbakamma- p�j�gayh�k�rabhusatth�d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5] [\x 10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gamane-nisinna� v� upanis�deyya. Sam�pe-upanagara�. Upapattiya�-sagga� loka� upapajjati. Athav� upapatti yutti. Yath� upapattito ikkhat�ti = upekkh�. S�disse-upam�na�, upam�. Adhike-upakh�riya� do�o uparibh�ve-upasampanno. Anasaneupav�so. Dosakkh�nepara� upavadat�. Sa���ya�-upadh�, upasaggo. Pubbakamme- upakkamo, upak�ro. P�j�ya�buddhupa��h�ko, m�tupa��h�na� gayh�k�resoceyyapaccupa��h�na�. Bhusatthe-up�d�na�, up�y�so, upanissa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anekatth� hi upasag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pasagg� nip�t� ca paccay� ca ime t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e nekatthavisay� iti neruttik�brav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upasagg�na� n�m�khy�tavisesakatt� li�gasa���ya� aniyamena sy�dimhi sampatte tesa� sa�khy�kamm�dibhed�bh�v�tehi pa�hamekavacanameva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anti vattam�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am�v�sopasagganip�t�d�hi ca. 282-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uso saddato upasagganip�tehi ca par�sa� sabb�sa� vibhatt�na� lopo hoti, �d�saddena kvaci suttapad�d�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ca �vusot�massa visu�gaha�a� sasa�khyattad�panatthanti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ccattha� sajant�ti upasagg� hi p�d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di pad�dimajjhante nip�t� nipatanti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hara�a� pah�ro. Eva� par�bhavo nic�so nih�ro uddh�ro duh�ro s�h�ro vih�ro avah�ro anuh�ro parih�ro adhih�ro abhih�ro patih�ro suh�ro �h�ro atih�ro apih�ro apah�ro upah�ro. Paharati par�bhavati nivasati n�harati uddharati icc�di yoj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vattha� b�dhate koci koci ta� anuvat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��o viseseti upasaggagat� ti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saggikapa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6] [\x 10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ccayavikappanapatisedhap�ra�diattha� asatvav�cika� nep�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ca iti samuccaya�v�vayetar�tarayogasam�h�r�vadh�ra�d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 iti vikappan�pam�nasamuccayavavatthitavibh�s�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no m� a ala� hala� iccete pa�isedhan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� pariyattabh�sanesu ca. P�ra�attha� duvidha� atthap�ra�a� padap�ra�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atha khalu vata atho assu yagghe hi carahi na� ta� va tu va vo pana bhave k�va ha tato yath� suda� kho ve ha� ena� seyyathida� iccevam�d�ni padap�ra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atha iti pa�h�nantariy�dhik�r�disu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lu iti pa�isedh�vadh�ra�pasiddhisu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a iti eka�sakhed�nukamp�sa�kappesu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iti a�v�dese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iti hetuavadh�ra�esu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iti visesahetunivattan�disu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a iti visese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e ce iccete eka�satthe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iti vis�dasambhamesu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yathidanti ta� katamanatti atthe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p�ra�a� duvidha� vibhattiyutta� avibhattiyutta�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kk� labbh� iccete pa�ham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uso ambho hamho are hare re je iccete �mant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� bhiyyo namo iccete pa�ham�ya dutiy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� s�ma� sama� samm� kinni iccete tatiyatthe. Soto dh�ppaccayant� ca yuttaso, padaso, aniccato, dukkhato, ekadh�, dvidh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etu�paccayant� catutthiy�. K�tave, d�tave, k�tu�, k�retu�, d�tu�, d�petum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oppaccayant� pa�camiyatthe. D�ghaso, oraso, r�jato v� corato v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7] [\x 10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ttamyatthepi trath�dipaccayant� ca. Ekato purato pacchato passato pi��hito p�dato s�sato aggato m�lato yatra yattha yahi tatra tattha tahi taha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s�mant� parito abhito samantato ekajjha� ekamanta� he��h� upari uddha� adho tiriya� sammukh� parammukh� �vi raho tiro ucca� n�ca� anto antar� antara� ajjhatta� bahiddh� b�hir� b�hira� bahi ora� p�ra� �r� �rak� pacch� pure hura� pecca iccete sattam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ti �yati ajja aparajju parajju suve sve uttarasuve hiyyo pare sajju s�ya� p�to k�la� kalla� div� natta�* nicca� satata� abhi�ha� abhikkha�a� muhu� muhutta� bh�tapubba� pur� yad� tad� icc�dayo k�lasattam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bhattiyutt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bhattiyuttesu appeva appevan�ma nu iccete sa�sayat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a��adatthu taggha j�tu k�ma� sasakka� iccete eka� s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 iti avadh�r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 nu nanu katha� ki�su ki� iccete pucchanat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iti ittha� iccete nidas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iti hetuv�kyaparisamattis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 t�va y�vat� t�vat� kitt�vat� ett�vat� k�va iccete paricchedan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�hu lahu op�yika� patir�pa� �ma s�dhu iti sampa�icchanat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tath� yatheva tatheva eva� evameva evameva� evampi yath�pi seyyath�pi seyyath�pin�ma viya iva yathariva tathariva yath�n�ma yath�hi yath�va iccete pa�ibh�gat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iti yoggat�v�cch�padatth�nativatt�nidassanesu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Ratta�" itipi p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8] [\x 10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iti upadesapa�h�disu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�pi iti anuggaha�at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 iti garahapasa�sanapatthane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 iti garahapasa�sanasa���pa�he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iti pasa�sanay�can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gha ha�da iccete codanat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u��hu evametanti anumod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a iti anussavanaassaddheyyo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a iti anum�naparivitakkan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iti k�ra�apucch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� tasm� tath�hi tena iccete k�ra�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edanatt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saddhi� am� iti samakiray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 rite vippayo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 puthu bahuppak�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� visu� asa�gh�te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u ku kucch�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appa�h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i kicchat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 kkhattu� saki�ca sa�kh�vibh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ka� appama�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ika� ma�dat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� ara� lahu �su tu��a� acira� s�ghat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� cirassa� d�ghak�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yadi sa�k�va��h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va� thir�vadh�ra�e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 vis�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�hi abh�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hi paccakk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micch� alika� asac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tthi �si��he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natv�natv�ppaccayant� ussukkanatthe bh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:- passit�na passiya passitv� disv�na disv� dassetv� d�t�na datv�na datv� up�d�ya d�petv� vi���ya viceyya vineyya nihacca samecca upecca �rabbha �gamma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9] [\x 109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�makhy�topasaggavinimmutta� yadavyayalakkha�a� ta� sabba� nip�tapadanti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utta� padattay� tasm� nipatatyantarant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�tikanti ta� vutta� ya� avyayasalakkha�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p�tikapa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i�ga� itthili�ga�ca napu�sakamath�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i�ga�ca ali�ga�ca n�mika� pa�cadh� 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r�pasiddhiya� n�maka�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ibhatt�namatthabhed� vucc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ekampi attha� kamm�divasena ekatt�divasena ca vibhajant�ti = vibhattiyo, sy�dayo. T� pana pa�ham�dibhedena sattavi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smi� atthe pa�ham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�gatthe pa�h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�gatth�bhidh�namatte pa�ham�vibh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�gassa attho = li�gattho. Ettha ca l�na� a�ganti = li�ga�, ap�ka�o avayavo. Purisoti �d�na� hi pakatippaccay�divibh�gakappan�ya nipph�dit�na� saddapatir�pak�na� n�mikapad�na� pa�hama� �hapetabba� pakatir�pa� ap�ka�att� avayavatt� ca li�ganti vuccati. Athav� visad�visadobhayarahit�k�ravoh�rasa�kh�tena tividhali�gena sahitatthassa tabbinimmattassupasagg�dinamatthassa ca l�nassa gamanato li�ganato v� li�ganti a�vatthan�mavasena v� dh�tuppaccayavibhattivajjitamatthavalli�ganti vacanato parasama���vasena v� li�ganti idha p��ipadik�paran�madheyya�sy�divibhatthyantapadapakatir�pameva vuttanti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�gassattho n�ma paba�dhavises�k�rena pavattam�ne r�p�dayo up�d�ya pa���piyam�no tada���na���bh�vena anibbavan�yo sam�hasant�n�dibhedo up�d�pa��attisa�kh�to gha��divoh�rattho ca pa�havi phass�d�na� sabh�vadhamm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0] [\x 11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ades�dibhedabhinn�na� vij�t�yavinivatto saj�t�yas�dh�ra�o yath�sa�ketam�ropasiddho tajj�pa��att�sa�kh�to kakkha�att�dis�ma���k�r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na kamm�disa�sa��ho suddho c�ti duvidho tattha kamm�disu dutiy�d�na� vidh�yam�natt�kamm�disa�saggarahito li�gasa�khy�parim��ayutto tabbinimmuttupasagg�dipadatthabh�to ca suddho saddattho idha li�gattho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�khy�takitakataddhitasam�sehi vutto kamm�disa� sa��ho attho sopi dutiy�d�na� puna attan� cattabbassa atthavisesass�bh�vena avisayatt� li�gatthamattassa sabbh�vato1 ca pa�ham�yeva vi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i cettha: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�ham�vupasaggatthe kesa�catthe nip�tasadd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�g�dike ca suddhebhihite kamm�diatthep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i�ge t�va-eso puriso ete puris�, es� ka��� et� ka���yo, eta� citta� et�ni cit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a�khe - eko d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arim��o:- do�o kh�ri ��h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�g�divinimmutte satt�matte ca v� ha aha atthi sakk� labbh�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�gatthe pa�ham�ti adhikicca �lapane c�ti �lapanatthe ca pa�ham�. Abhimukha� katv� lapana� = �lapana�. �manta�a� avh�nan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a �manta�a� n�ma pageva laddhasar�passa saddena abhimukh�kara�a�. Kat�bhimukho pana gacch�ti �din� nayena kiriy�ya yoj�yati. Tasm� �manta�asamaye kiriy�yog�bh�vato ida� k�rakavoh�ra� na la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dden�bhimukh�k�ro vijjam�nassa vatth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nta�a� vidh�tabbe natthi r�j� bhaveti 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 purisa (ehi) bho puris� v�, bhavanto puris� (et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i�gatthassa sambhavato va-san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1] [\x 11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i� atthe dutiy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tthe dut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tthe li�gamh� dutiy�vibh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bhihite ev�ya�. Kamma�i dutiy�ya� ktoti vacana�cettha ��p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kamm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 v� kayirate ta� kara�anti v�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aroti ta� kam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karoti ya� v� vikaroti ya� v� p�pu�ti ta� k�raka� kammasa�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li�gak�lavacanamatanta�. Kar�yat�ti = kamma�. Tattha k�raka� s�dhaka� kiray�nipphattik�ra�amuccate. Ta� pana k�raka� chabbidha�, kamma� katt� kara�a� sampad�namap�d�namok�so c�ti. Tattha sabh�vato parikappato v� kamm�dimhi satiyeva kiray�bh�vato kamm�d�na� channampi k�rakavoh�ro siddhov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pana kamma� tividha�, nibbattan�ya� vikara�ya� p�pa�ya�c�ti. Ya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 putta� vij�yati, �h�ro sukha� janayati, ka�a� karoti devadatto, ka��hama�g�ra� karoti, suva��a� key�ra� ka�aka� v� karoti, v�hayo lun�ti, devadatto nivesana� pavisati, �dicca� passati, dhamma� su�oti, pa�ite payirup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bbattivikatippattibhedena tividha� m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ukiray�bhigamma� ta� sukha�g�ranivesa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a icchit�nicchitakathit�kathit�dibhedamanapekkhitv� sabbasa�g�hakavasena ya� karoti ta� kammant� vuttatt� atthantaravikappanav�dhik�rato va sabbattha imin�va kammas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anicchitakamma� yath�:- ka�aka� maddati, visa� gilati, g�ma� gacchanto rukkham�la� upa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thitakamma� yath� - ya��adatta� kambala� y�vate br�hma�o. Ettha hi kambalamiti kathitakamma�dvikammik�ya y�canakiray�ya vattumicchitaratt�. Ya��adattamiti appadh�natt� akathitakamma�. Tath�-samiddha� dhana� bhikkhate, aja� g�ma� nayasi, par�bhavanta� purisa� maya� pucch�ma gotama�, bhagav� bhikkh� etadavoc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2] [\x 11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hitakamme pana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- ka�o kar�yate devadattena, sugatena desino dhammo, ya��adatto kambala� y�v�yate br�hma�en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�ti 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ibuddhibhujapa�haharakarasay�d�na� k�rite v�. 283-3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u sappagatimhi, budha bodhane, budha avagamane v�, bhujap�lanabhyavahara�esu, pa�ha vyattiya� v�c�ya�, hara hara�e, kara kara�e, si saye iccevam�d�na� dh�t�na� payoge k�rite satipayojjakattubh�te kamma�i li�gamh� dutiy�vibhatti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� sampatte vikappatthoya�, tena pakkhe tatiy� hoti. Yo koci puriso g�ma� gacchati tama��o payojayati puriso purisa� g�ma� gamayati, purisena v� g�ma� gam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issa� dhamma� bodheti �cariyo, m�t� putta� bhojana� bhojayati, sissa� dhamma� pa�heti �cariyo, puriso purisa� bh�ra� bh�rayati, puriso purisa� kamma� k�rayati, purisena v� kamma� k�r�payati, puriso purisa� s�y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bbattha k�rite kattukamma�i dut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iteti ki�? Puriso g�m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hite na bhavati purisena puriso g�ma� gamay�yate sisso dhamma� bodhiyate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addh�namaccantasa�yoge. 284-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nta� nirantara� sa�yogo = accantasa�yogo. K�laddh�na� dabbagu�akiray�hi accantasa�yoge tehi k�laddh�nav�cihi li�gehi dutiy�vibh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e satt�ha� gavap�na�, m�sa� ma�sodana�,1 sarada� rama�y� nad�, sabbak�la� rama�ya� na�dana�, m�sa� sajjh�yati, tayo m�se abhidhamma� de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ani-yojana� vanar�ji, yojana� d�gho pabbato, kosa� sajj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antasa�yogeti ki�? M�se m�se bhu�jati, yojane yojane vih�ra� pati��h�pe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�sodano-sa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3] [\x 11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ppavacan�yayutte. 285-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ppavacan�yehi nip�topasaggehi yutte yoge satili�gamh� dutiy�vibh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 pavacan�ya� yesa� te = kammappavacan�y� parasama���vasena v� a�v�dayo kammappavacan�y� tattha anusaddassa lakkha�e sahatthe hine ca kammappavacan�yasa��� vutt�. Yath�: pabbajitamanu pabbaji�su, nad�ma�vavasit� b�r��as�, nadiy� saha avabaddh�ti attho. Anus�riputta� pa��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kha�disu:- lakkha�itthambhutakkh�nabh�gav�cch�su pata pari anavoti patiparian�na� kammappavacan�yasa��� v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lakkha�e:- suriyassuggamana� pati dibb� bhakkh� p�tubhaveyyu�. Rukkhampati vijjotate ca�do, rukkha� pari, rukkha� a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mbh�takkh�ne:- s�dhu devadatto m�tarampati, m�tarampari, m�tara� a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ge:- yadettha mampati siy�, mampari, ma� anu ta� d�ya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ch�yoge:- atthamatthampati saddo nivisati. Rukkha� rukkhampati vijjotate ca�do, rukkha� rukkhampari, rukkha� rukkha� a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rabh�geti abhissa bh�gavajjitesu lakkha�disra kammappavacan�yasa��� vutt�. Ta� kho pana bhavanta� gotama� eva� kaly��o kittisaddo abbhuggato. S�dhu devadatto m�tara� ab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�te:- dhi br�hma�assa hant�ra� iccevam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 dutiy� cha��hinamatthe. 286-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namatthe kvaci dutiy�vibhatti hoti. Antar�abhito paritopatipa�ibh�diyogev�ya�. Antar� ca r�jagaha� antar� ca n�la�da� addh�namaggapa�ipanno. R�jagahassa ca n�la�d�yaca vivarabhute majjheti a�tho. Abhito g�ma� vasati, parito g�ma� vasati. Nadi� nera�jara� pati, nera�jar�ya nadiy� sam�peti attho. Pa�ibhantu ta� cu�da bojjha�g�. Upam� ma� pa�ibh�ti, upam� mayha� upa��hahat�ti 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i dutiy� atthe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�sattam�na�ca. 287-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�sattam�namatthe ca kvaci li�gamh� dutiy�vibh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4] [\x 11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tthe:- sace ma� n�lapissati, tva�ca ma� n�bhibh�sasi, vin� dhamma� kuto sukha�, up�yamantarena na atthasi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iyatthe:- k�le up��vajjh�vasassa payoge adhisi��h�s�na� payoge tapp�n�c�re ca dut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e t�va:- pubba�hasamaya� niv�setv�, eka� samaya� bhagav�, ima� ratti� catt�ro mah�r�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ipubbassa vasadh�tussa payoge:- g�ma� upavasati, g�ma� anuvasati, vih�ra� adhivasati, g�ma� �vasati, ag�ra� ajjh�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pa�havi� adhisessati, g�ma� adhiti��hati, g�ma� ajjh�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�n�c�resu:- nadi� pibati, g�ma� cara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mi� atthe tatiy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�e ta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�ak�rake tatiy�vibhatti hoti. Ki� kara�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 v� kayirate ta� 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v� katt� upakara�abh�tena vatthun� kiriya� avyavadh�nena karoti yena v� vikaroti yena v� p�pu�ti ta� k�raka� kara�asa�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�yate nen�ti = kara�a�. Ettha ca satipi sabbak�rak�na� kiriy�s�dhakatte yena v� kayirateti visesetv� vacana� kattupakara�abh�tesu s�dhanesu s�dhakatamasseva gaha�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ca:"yassa sabbavisesena kiray�sa�siddhihet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h�v�yati ta� vutta� kara�a� n�ma k�rak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pana duvidha� ajjhattikab�hiravas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:- hatthena kamma� karoti, cakkhun� r�pa� passati, manas� dhamma� vi���ya, d�ttena v�hayo lun�ti, aggin� ku�i� jh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�ti adhi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ar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ca k�rake li�gamh� tatiy�vibhatti hoti. Caggaha�ena itthambh�talakkha�e kiriy�pavagge pubbasadisasamona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5] [\x 11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ahanipu�amissakasakhilatth�diyoge k�laddh�nesu paccattakammatthapa�camiyatth�disu ca ta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ca katt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aroti sa k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iriya� attappadh�no hutv� karoti so kattusa��o hoti. So tivikho suddhakatt� hetukatt� kammakatt�ti. Tattha yo sayameva kiriya� karoti so ghuddhak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a��a� k�tu� samattha� akaronta� kamma�i niyojeti so hetukatt�. Yath�:-gantu� samattho devadatto. Tama��o payojeti gamayati devad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ana tattha tattha gacchati devadatto. Tama��o payojayati gamayati devadattanti hetvatthanidassana�. Tampi s�matthiyadassanavasena vuttanti gahetabba�. A��ath� yadi sayameva karoti ki� tattha payojakavy�p�rena akaronta� balena k�rayati, p�s��a� vu��h�payat�ti �dika�ca na sijjh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pa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�reti sa hetu. 288-2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att�ra� k�reti so hetusa��o hoti katt�c�ti hetukattusa���. Yo pana parassa kiriya� pa�icca kammabh�topi sukaratt� sayameva sijjhanto viya hoti so kammakatt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:- saya� kar�yate ka�o, sayameva paccate oda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appadh�no kiriya� yo nibbatteti k�r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yutto payutto v� sa katt�ti pavuc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katt�ti kathito kattuno yo payoj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katt�ti sukaro kammabh�to kath�yat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u ca sa�yogo j�yateti �disu katha� pure asato jananakiray�ya kattubh�vo siy�ti. Vuccate. Lokasa�ketasi�ohi saddappayogo. Avijjam�nampi hi loko sadd�bhidheyyat�ya vijjam�na� viya gahetv� voharati. Vikappabumbigahit�k�royevahi sadden�bhidh�yate, na tu vatthusabh�vo. A��ath� sutam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6] [\x 11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enapi paccakkhena viya vatthusabh�vasacchikara�appasa�gomus�v�dakudi��hiv�d�d�namabh�vappasa�ge- ca siy�. Tasm� buddhiparikappitapa��attivasena saddappavatti hot�ti asato sa�yog�dissapi hoteva jananakiray�ya kattuk�rak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ha:-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h�ravisayo saddo nekantaparamatth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isa�kappito attho tassatthoti pavuc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iy� gahitatt� hi sa�yogo j�yate 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yogo vijjam�nova katt� bhavati j�ti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tatiy�. Jinena desito dhammo, buddhena jito m�ro, ahin� da��ho naro, buddhena bodhito loko, sa�ehi k�rit� vi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hite na bhavati. Ka�a� karoti devadatto k�raya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ambh�tassa lakkha�e:- s� bhinnena sisena paggharantena lohitena pa�ivissak�na� ujjh�pesi, �napa�caba�dhanena pattena a��a� nava� patta� cet�peyya, tida�ena paribb�jakamaddakk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vagge: ek�heneva b�r��asi� p�y�si, navahi m�sehi vih�ra� ni��h�pesi. Kiriy�pavaggo kiriy�ya �su parini��h�p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�diyoge:- m�sena pubbo, pitar� sadiso, m�tar�samo, kah�pa�ena �no, dhanena vikalo, asin� kalaho, �c�rena nipu�o, v�c�ya nipu�o, gu�ena missaka�, tilena missaka�, v�c�ya sakhilo, ma�in� attho, dhanena attho, pitar� tul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addh�nesu:- m�sena bhu�jati, yojanena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tte:- attan�va att�na� sammann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tthe:- tilehi khette va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iyatthe:- sumutt� maya� tena mah�sama�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�diyoge ca. 289-2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saddhi� sama� n�n� vin� ala� kimiccevam�d�hi yoge li�gamh� tatiy�vibhatti hoti. Casaddena sahatthe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sahasaddena yogo kiriy�gu�adabbasamav�ye sam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7] [\x 117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:- vitakkena saha vattati, puttena saha th�lo, antev�sikasaddhivih�rikehi saha �cariyujjh�y�na� l�bho, nis�di bhagav� saddhi� bhikkhusa�ghena, sahassena sama� mit�, sabbehi me piyehi man�pehi n�n�bh�vo vin�bh�vo, sa�gho vin�pi gaggena uposatha� kareyya, alante idha v�sena, kimme ekena ti��ena purisena th�madassin�, kinte cha��hi dummedha, kinte ajinas��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tthe: devadatto r�jagaha� p�visi kok�likena pacch�sama�ena, dukkho b�lehi sa�v�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vatthe ca. 290-2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gaggaha�amidh�nuvattate. Hetvatthe hetvatthappayoge ca li�gamh� tatiy�vibh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 ca phale di��has�matthiya� k�ra�a� hetu. Soyeva attho. Tasmi� - hevatthe. Annena vasati, dhammena vasati, vijj�ya 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jacc� vasalo hoti na jacc� hoti br�hma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n� vasalo hoti kamman� hoti br�hm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nena bhogav�, �c�rena ku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a p��i k�madado kena p��i madhuss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 te brahmacariyena pu��a� p��imhi ijj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vatthappasoge:- kena nimittena, kena payojanena, kenatthena, kena hetun� 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atthe ca. 291-2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yatthe ca li�gamh� tatiy�vibh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ddh�nadis�des�disu c�ya�. Tena samayena, tena k�lena, k�lena dhammasava�a�, so vo mamaccayena satth�, m�sena bhu�jati, yojanena dh�vati, puratthimena dhatara��ho. Dakkhi�ena vir��hako, pacchimena vir�pakkho, uttarena kapivanto janoghamaparena ca, yena bhagav� tenupasa�kam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�gavik�ro. 292-2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 vy�dhimat� a�gena a�gino vik�ro lakkh�yate tattha tatiy�vibhatti hoti. Ettha ca a�gamassa atth�ti = a�ga�, sar�ra�. Akkhin� k��o, hatthena ku�i, p�dena ba�jo, pi��hiy� khuj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8] [\x 11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esane ca. 293-2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es�yati visesitabbamanen�ti = visesana�, gott�di. Tasmi� gottan�maj�tisippavayogu�asa�kh�te visesanatthe tatiy�vibhatti hoti. Casaddena pakati�d�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a gotamo n�tho, s�riputtoti n�mena vissuto pa��av� ca so, j�tiy� khattiyo buddho loke appa�ipuggalo, tadahu pabbajito santo j�tiy� sattavass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ppena na�ak�ro so, ek�nati�so vayas�, vijj�ya s�dh�, pa���ya s�dhu, tapas� uttamo, va��ena abhir�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ati�disu:- pakatiy� abhir�po, yebhuyyena mattik�, samena dh�vati, visamena dh�vati, dvido�ena dha��a� vikki�ti, sahassena assake vikki�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mi� atthe catutt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d�ne catu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d�nak�rake li�gamh� catutthivibhatti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ca sampad�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d�tuk�mo rocate dh�rayate v� ta� sampa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ya� d�tuk�mo yassa v� rocate yassa v� dh�rayate ta� k�raka� sampad�nasa��a� hoti. Samm� padiyate ass�ti = sampad�na�, pa�igg�h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pana tividha� d�yam�nass�niv�ra�ajjhesan�numativas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-buddhassa puppha� yajati, bodh�rukkhassa jala� d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esane:- y�cak�na� dhana� d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atiya�:- bhikkh�na� d�na� 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ir�kara�r�dhanabbhanu��avasena b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d�na� tidh� vutta� rukkhay�cakabhikkhav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uk�moti ki�? Ra��o da�a� d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9] [\x 11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an�disu pana-sama�assa rocate sacca�, m� �yasmant�nampi sa�ghabhedo ruccittha, yass�yasmato khamati, devadattassa suva��acchatta� dh�rayato ya��ad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d�nanti v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�ghahanu�h�sapadh�rapihakudhaduhissos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dhikkhapacc�su�aanupatigi�apubbak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anatthatadatthatumatth�lamatthama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pp��ini gatyatthakamma�i sa�sa�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utibhiyyasattamyatthesu ca. 294-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ppadamida�. Sil�gha katthane, hanu apanayane, �h� gati nivuttimhi, sapa akkose, dhara dh�ra�e, piha icch�ya� iccetesa� dh�t�na� payoge - kudha kope, duha jigi�s�ya�, issa iss�ya�, us�ya dos�vikara�e iccetesa� tadatthav�c�na�ca c�t�na� payoge ca-r�dha hi�s�sa�r�dhesu, ikkha dassana�kes�ti imesa� payoge ca-pati �pubbassa su sava�etimassa ca, anu patipubbassa �g� saddet�massa ca pubbakatt� ca-�rocanattha yoge tadatthe tumatthe alamatthappayoge ca-ma��atippayoge an�dare app��ini ca-gatyatth�na� kamma�i ca-�si� sanatthappayoge ca- sammuti bhiyyappayogesu ca-sattamyatthe c�ti ta� kamm�dik�raka� sampad�nasa�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addaggaha�ena pahi�ti kappati pahoti upama�jalikara�aph�suatthaseyyappabhutiyoge ca pure viya catu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�gh�diyoge t�va-buddhassa sil�ghate, upajjh�yassa sil�ghate. Thome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ute mayhameva, hanute tuyhameva, apalapatiti attho. Upati��heyya satyaputt�na� va��hak�. Ettha ca upa��h�na� n�ma upagamana�. Bhikkhussa bhu�jam�nassa p�n�yena v� vidh�panena v� upati��heyya. Mayha� sapate, tuyha� sapate. Ettha ca sapana� n�ma saccaka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ayatippayoge-dhanikoyeva sampad�na�. Suva��a� te dh�rayate, idha dh�rayat�ti attho. Tassa ra��o maya� n�ga� dh�ray�ma. Pihappayoge icchitoyeva. Dev�pi tassa pihayanti t�dino, dev�pi tesa� pihayanti sambuddh�na� sat�mata� patthen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0] [\x 12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�diatth�na� payoge yampati kopo*. Tassa kujjha mah�v�ra, yadiha� tassa pakuppeyya�, duhayati dis�na� megho, yo mitt�na� na d�bhati, titthiy� issayanti sama�na�, dujjan� gu�avant�na� us�yanti, k� us�y� vij�n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dhikkhappayoge yassa vipucchana� kammavikkh�panattha�. V�dhik�rato dutiy� ca. �r�dho me ra��o. Ra��o �rajjhati, r�j�na� v� �rajjhati, ky�ha� ayy�na� aparajjh�mi, ky�ha� ayye aparajjh�mi v�. �yasmato up�littherassa upasampad�pekho upatisso, �yasmant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�su�aanupatigi�na� pubbakatt� su�otissa dh�tussa pacc�yoge gi�assa ca anupatiyoge pubbassa kammuno yo katt� so sampad�nasa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: bhagav� bhikkh� etadavoca ettha bhikkh�ti akathinakamma�. Etanti kathitakamma�. Pubbassa vacanakammassa katt� bhagav�, bhikkh� bhagavato paccassosu�. �su�anti buddhassa bhikkh�. Tath�-bhikkh� jana� dhamma� s�veti, tassa bhikkhuno jano anugi�ti, tassa bhikkhuno patigi�ti. S�dhuk�radan�din� ta� uss�haya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adeti sa katt�ti vutta� kammanti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�igg�hako tassa sampad�na� vij�n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canatthappayoge yassa �roceti ta� sampa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cay�mi vo bhikkhave, pativeday�mi vo bhikkhave. �mantay�mi te mah�r�ja. �manta kho ta� gacch�m�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ca �rocanasaddassa kathanappak�ratthatt� desanatth�diyogepi catutthi. Dhamma� te desess�mi, desetu bhante bhagav� dhamma� bhikkh�na�, yath� no bhagav� vy�kareyya, nirutta� te pavakkh�mi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tthe:- sampad�nasa��� catutt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 v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 catutthekavacanassa tu. 295-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rantato li�gamh� parassa catutthekavacanassa �y�deso hoti v�. Paralop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Sampati kopo' iccapi por��ako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1] [\x 12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tth�ya dhammassatth�ya sa�ghassatth�ya j�vita� pariccaj�mi, pi�ap�ta� pa�isev�mi neva dav�ya na mad�ya na ma�an�ya na vibh�san�ya, �nassa p�rip�riy�, atth�ya hit�ya sukh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ettha-lok�nukamp�ya, lokamanukampitunti attho. Tath�-ph�suvih�r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saddassa atth� arahapa�ikkhep�. Arahatthe-ala� me rajja�, ala� bhikkhu pattassa, akkhadhutto purisapuggalo n�la�d�rabhara�ya. Ala� mallo mallassa, arahati mallo mall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kkhepe-alante idha v�sena, alamme hira��a suva��ena, kimme ekena ti��ena, ki� te ja��hi dummedha, ki� tassa tu��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�atippayoge an�dare app��ini kamma�iyeva*-ka��hassa tuva� ma��o, kali�garassa tuva� ma��e, j�vita� ti�yapi na ma��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dareti ki�? Suva��a� ta� ma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��in�ti ki�? Gadrabha� tva� ma�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yatthakamma�i v�dhik�rato dutiy� ca. Appo sagg�ya gacchati, appo sagga� gacchati. Nibb��ya vajantiy�, m�l�ya pa�ikasseyya m�la� pa�ikasses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�sa�the �yubhaddakusal�diyogeyeva. �yasmato d�gh�yu hotu. Totit� sasminn�s�ti ntussa savibhattissa no �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dda� bhavato hotu, kusala� bhavato hotu, an�maya� bhavato hotu, sukha� bhavato hotu, attha� bhavato hotu, hita� bhavato hotu, sv�gata� bhavato hotu, suvatthi hotu sabbasatt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tippayoge s�dhu sammuti me tassa bhagavato dassa 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yyappayoge-bhiyyo so mat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iyatthe- �vikara�ap�tubhavan�diyoge. Tuyha�cassa �vikaromi, tassa me sakko p�turahosi. Caggaha�ena pahi�dikiray�yoge ph�su�din�mappayoge ca. Tassa pahi�eyya, bhikkh�na� d�ta� p�hesi, kappati sama�na� �yogo,ekassa dinna� dvinna� ti��a� pahoti, upamante kariss�mi, a�ja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App��ikamma�iyeva" iccapi p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2] [\x 12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agga�h�mi, tath� tassa ph�su, iti lokassattho, ma�in� me attho, seyyo me atth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i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yog�disvavi ca. 296-2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s� yoge sotthisv�gat�d�hipi ca yoge li�gamh� catutthivibh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e buddhav�ratthu, namo karohi n�gassa, namatthu buddh�na� namatthu bodhiy�, sotthi paj�na�, sv�gatante mah�r�ja atho te adur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e bhavissat�ti ca vat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�v�cimhi catutthi. 297-6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�v�cimhi catutthivibhatti hoti bhavissati k�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na� = bh�vo. Pacissate pavana� = p�ko, p�k�ya vajati, pacitu� gacchat�ti attho. Eva� bhog�ya vaja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i� atthe pa�cam�? Ap�d�ne pa�ca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ap�d�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�dapet� bhayam�datte v� tada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� v� avadhito apeti yasm� v� bhayahetuto bhaya� bhavati yasm� v� akkh�t�r� vijja� �dad�ti ta� k�raka� ap�d�nasa�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netv� ito �dad�t�ti = ap�d�na�. Tampana tividha� visayabhedena, niddi��havisaya� up�ttavisaya� anumeyyavisaya�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danasa���visayassa kiray�visesassa niddi��hatt� niddi��havisaya�. Yath�:- g�m� apenti munayo, nagar� niggato r�j�. Ettha ca p�p� citta� niv�raye, p�p� niv�rent�ti �disu yadipi k�yasa�yogapubbakamapagamana� natthi tath�pi cittasa�yogapubbakassa apagamanassa sambhavato imin�va ap�d�n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apagamanakiraya� up�tta� ajjh�ha�a� visaya� katv� pavattati, ta� up�ttavisaya�. Yath�:val�hak� vijjotate vijju, kus�lato pavat�ti. Ettha ca val�hak� nikkhamma kus�lato apanetv�ti ca pubbakiriy� ajjh�har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eyyavisaya� yath�:- madhur� p��aliputtakehi abhir�p� ettha hi kenaci gu�ena ukka�s�yant�ti anumeyyova kiriy� viseso. Idha pana durantik�disutte vibhattiggaha�ena ap�d�n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3] [\x 12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ca:-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ddi��havisaya� ki�ci up�ttavisaya� t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eyyavisaya�c�ti ap�d�na� tidh� mata"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ma cal�calavasena duvidhampi ho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a� yath�:-dh�vat� hatthimh� patito a�kusadh�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a� yath�:-pabbat� otaranti vanac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hetumhi-cor� bhaya� j�yati, ta�h�ya j�yati bhaya�, p�pato uttasati, natthi soko kuto 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�tari-upajjh�yamh� sikkha� ga�h�ti, �cariyamh� adh�te, �cariyato su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d�nanti adhi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n�m�namupasaggayog�disvapi ca. 298-2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avo ca n�m�ni = dh�tun�m�ni. Tesa� anabhihitalakkha�na�* dh�tun�m�na� payoge upasaggayoge ca �disaddena nip�tayoge ca ta� yutta� k�rakamap�d�nasa�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ppayoge t�va:- parijiyoge yo asayho, pabhuyoge pabhavo, janiyoge j�yam�nassa paka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:-buddhasm� par�jenti a��atitthiy�, himavat� pabhavanti pa�ca mah�nadiyo, anavatattamh� mah�sar� pabhavanti, aciravatiy� pabhavanti kunnadiyo, k�mato j�yati soko, yasm� so j�yate gini, urasm� j�to putto, kammato j�ta� i�dr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ppayoge:- a��atthetar�d�hi yutte. N���atra dukkh� sambhoti, n���a� dukkh� nirujjhati, tato a��ena kammena, tato itara�, ubhato suj�to putt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ggayuttesu apapar�hi vajjanatthehi yoge, mariy�d�bhividhiattha�yoge, patin� patinidhipatid�natthena yog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:- apa s�l�ya �yanti v��ij�, s�la� vajjetv�ti attho. Tath�-pari pabbat� devo vassati. Pabbata� vajjetv�ti attho. Mariy�d�ya�-� pabbat� khetta�. Abhividhimhi-� brahmalok� saddo abbhuggacchati, brahmalokamabhivy�petv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nidhimhi-buddhasm� pati s�riputto dhammadesan�ya �lapati tem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d�ne-ghatamassa telasm� pati dad�ti, kanakamassa hira��asm� pati dad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vihitalakkha�na� iti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4] [\x 12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�tayuttesu- riten�n�vin�d�hi yoge-rite saddhamm�kuto sukha�, te bhikkh� n�n� kul�, vis� saddhamm� nattha��o koci n�tho, ariyehi puthagev�ya� jano, y�va brahmalok� saddo abbhugga�chi. Apiggaha�ena kamm�p�d�nak�rakamajjhepi pa�cam�. K�laddh�nehi-pakkhasm� vijjhati miga� luddako, ito pakkhasm� miga� vijjhat�ti vutta� hoti. Eva� m�sasm� bhu�jati bhojana�, kos� vijjhati ku�j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ddaggaha�ena pabhuty�diatthe tadatthappayoge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hamhagini ariy�ya j�tiy� j�to, yato sar�mi att�na�, yato pattosmi vi���ta�, yatv�dhikara�amena�, yato pabh�ti, yato pa��h�ya, tato pa��h�y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kkha�atth�namicchita�. 299-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kkha�atth�na� dh�t�na� payoge ya� icchita� ta� k�rakamap�d�nasa�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k�r�dhik�rato anicchita�ca. Rakkha�a�cettha niv�ra�a� t�yana�ca. K�ke rakkhanti ta�ul�, yav� pa�isedhenti g�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hita� yath�:- p�p� citta� niv�raye, p�p� niv�renti, r�jato v� corato v� aggito v� udakato v� n�n�bhayato v� n�n�rogato v� n�n�upaddavato v� �rakkha� ga�h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itami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 v�dassana�. 300-2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adassanamicchita� antaradh�yantena ta� k�raka� ap�d�nasa��a� h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radh�nev�ya�. Upajjh�y� antaradh�yati sisso, nil�yat�ti attho. M�t�pit�hi antar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 ki�? Jetavane antar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�ti ki�? Yakkho tatthevantaradh�y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rantikaddha k�lanimm��atv�lopadis�yoga vibhatt�rappayogasuddhappamocana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ttappam��apubbayogaba�dhanagu�avacana pa�hakathanathok�kattusu ca. 301-2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5] [\x 12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atthe antikatthe addhanimm��e k�lanimm��e tv� lope dis�yoge vibhatte �ratippayoge suddhappayoge pamocanatthappayoge hetvatthe vivittatthappayoge pam��atthe pubbayoge ba�dhanatthayoge gu�avacane pa�he kathane thokatthe akattari ca yadavadhibh�ta� hetukamm�dibh�ta�ca ta� k�raka� ap�d�nasa�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addena yath�yoga� dutiy� tatiy� cha��h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d�rantika�ca d�rantikattha�c�ti d�rantikanti sar�pekasesa� katv� vuttanti da��habba�. Tena d�rantikatthappayoge tadatthe ca ap�d�nas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atthappayoge t�va-k�va d�ro ito na�ak�rag�mo, tato bhave d�ratara� vadanti, g�mato n�tid�re, �rak� te moghapuris� imasm� dhammavinay�, �rak� tehi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atthe-d�ratova namassanti, addasa d�ratova �gacch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ka�thappayoge-antika� g�m�, �sanna� g�m�, sam�pa� g�m�, g�massa sam�pan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� tatiy� ca. D�ra� g�ma� �gato, d�rena g�mena �gato, d�rato g�m� �gatoti attho. D�ra� g�mena v�. Antika� g�ma� �gato, antika� g�mena v�. �sanna� g�ma�, �sanna� g�mena v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ak�l�na� nimm��a� n�ma parim��a�. Tasmi� gamyam�ne-ito madhur�ya catusu yojanesu sa�kassa�, r�jagahato pa�cacatt�´sayojanamatthake s�v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nimm��e-ito ekanavutikappamatthake vipass� bhagav� loke udap�di, ito vassasahassassa accayena buddho loke uppajj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�ppaccayantassa lopo n�ma tadatthasambhavepi avijjam�nat�. Tasmi� tv�lope kamm�dhikara�esu-p�s�d� sa�kameyyap�s�damabhir�hitv� sa�kameyy�ti attho. Tath�-hatthikkha�dh� sa�kameyy�, abhidhamm� pucchanti abhidhamma� sutv� v�. Abhidhamm� kathayanti, abhidhamma� pa�hitv� v�. �san� vu��haheyya �sane nis�ditv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tthav�c�hi yoge disatthe va -ito s� purim� dis�, ito s� dakkhi� dis�, ito s� pacch�m� dis�, ito s� uttar� dis�, av�cito upari bhavagga�, uddha� p�datal� adho kesamatthak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6] [\x 12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tthe puratthimato dakkhi�atoti �di ettha pana sattamiyatthe toppaccayopi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atta� n�ma saya� vibhattasseva tada��ato gu�ena vibhajana�. Tasmi� vibhatte-yato pa�tataro v� visi��hataro v� natthi, attadanto tato vara�, ki�c�pi d�nato s�lameva vara�, tato may� asukena v� bahutara� suta�, s�lameva sut� s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i ca. Channavut�na� p�sa�adhamm�na� pavara� yadida� sugatavi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tippayogo n�ma virama�atthasaddappayogo. Tattha-�rati virati p�p�. P��t�p�t� verama�, adinn�d�nato pa�ivirato, appa�ivirat� mus�v�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ppayoge-lobhan�yehi dhammehi suddho asa�sa��ho, m�tito ca pitito ca suddho anupakku��ho agar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ocanatthappayoge-parimutto dukkhasm�ti vad�mi. Mutto m�raba�dhan�, na te muccanti maccun�, muttoha� sabbap�s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vatthe sar�pekasesassa gahitatt� hetvatthappayoge ca sabban�mato-kasm� nu tumhe dahar� na m�yatha, kasm� idheva mara�a� bhavissati, kasm� hetun�, yasm� ca kamm�ni karonti, yasm�tiha bhikkhave, tasm�tiha bhikkhave eva� sikkhitabba�, tasm� buddhosmi br�hma�a, yasm� k�ra�, tasm� k�ra�, ki�k�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� cha��hi ca. Ki� k�ra�a�, ta� kissa hetu, kissa tumhe kilamatha, kena hetun�, yena k�ra�ena yenamidhekacce satt�, tena nimittena tena vuttamicc�disu hetvatthe c�ti tat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itta� n�ma vivecana�-tadatthayoge. Vicito p�pak� dhamm�, vivicceva k�mebhi, vivic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��atthe tatiy� ca. �y�mato ca vitth�rato ca yojana�, gambh�rato ca puthulato ca yojana�, ca�dabh�g�ya parim��a�, parikkhepato navayojanasataparim��o majjhimadeso, d�ghasonava vidatthiyo sugatavidatthiy� pam��ik� k�r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a sm�sminna� icc�dito sm� ca, so v�ti ca vi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orehi. 302-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 ora iccetehi sm�vacanassa so �deso hoti v�ci so �deso, d�ghaso, d�ghat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7] [\x 12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� ca. Yojana� �y�mena yojana� vitth�rena yojana� ubbedhena s�sapar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tthav�cakena pubbasaddena yogo pubbayogo. Ettha ca pubbaggaha�a� adisatthavuttino pubb�digaha�assupalakkha�anti da��habba�. Tena par�diyoge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-pubbeva me bhikkhave sambodh�, ito pubbe n�hosi, tato para� paccantim� janapad�, dh�tuli�gehi par�ppaccay�, tato aparena samayena, tato uttarimp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�dhanatthayoge ba�dhanahetumhi i�e tatiy� ca. Satasm�baddho naro ra���. Satena v� baddho n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s�dhanahetubh�tassa gu�assa vacana� gu�avacana�, tasmi� gu�avacane. Tatiy� ca. Issariy� jana� rakkhati r�j�, issariyena c�. S�lato na� pasa�santi, s�lena v�. Pa���ya vimuttaman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kathanesu-kuto sitva�, kuto bhava�, p��aliputtato. Ettha ca kathana� n�ma visaj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katthe-asatta*vacane kara�e. Tatiy� ca. Thok� muccati, thokena v� muccati. Appamattak� muccati, appamattakena v�. Kicch� muccati, kicchena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ttari ak�rake ��pakahetumhi - kammassa katatt� upacitatt� ussannatt� vipulatt� uppanna� hoti cakkhuvi����a� na t�vida� n�mar�pa� ahetuka�. Sabbattha sabbad� sabbesa�ca ekasadisabh�v�patti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tv� abh�vato nicc� udayavyayap�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 avasavattitt� anatt�ti tilakk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�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a�atthe ca. 303-2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i attano phalanti k�ra�a�, k�rakahetu tasmi� k�ra�atthe ca pa�cam�vibhatti hoti. Vikappen�ya�, hetvatthe tatiy�ya ca vihit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ubodh� appa�ivedh� catunna� ariyasacc�na� yath�bh�ta� adassan� evamida� d�ghamaddh�na� sa�dh�vita� sa�sarita�, avijj�paccay� sa�kh�r�, sa�kh�rapaccay� vi����a�, avijj�yatveva asesavir�ganirodh� sa�kh�ranirodho, sa�kh�ranirodh� vi����anirodh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t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8] [\x 12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mi� atthe cha��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ismi� cha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v� pariggaho ta� s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 gayhat�ti = pariggaho. Yo yassa pariggaho �yatto samba�dh� tampati so attho s�misa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ggaha�ena s�mitabbaruj�diyogepi. Ettha ca kiray�bhi samba�dh�bh�v� na k�rakat� sambhavati. S�mibh�vo hi kiray�k�rakabh�vassa phalabh�vena gahito. Tath� hi: ra��o purisoti vutte yasm� r�j� dad�ti puriso ca patiga�h�ti tasm� r�japurisoti vi���yati. Eva� so yassa �yatto sevak�dibh�vena v� bha�abh�vena v� sam�pasam�h�vayavavik�rak�riyaavatth�j�tigu�akiray�divasena v� tassa sabbassapi so samba�dhadh�rabh�to visesana��h�ni�gamivasena tividhopi attho s�mi n�m�ti gahe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ray�k�rakasa�j�to assedambh�vahetu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�dho n�ma so attho tattha cha��h� vidh�y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atantya� hi samba�dho tattha cha��h� bhave t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hi��h�n�gamito na visess�dito ti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esanato t�va: ra��o puriso. Ettha ca r�j� purisa� a��as�mito viseseti nivattet�ti visesana�. Puriso tena vises�yat�ti visesitabbo. Eva� sabbattha visesitabbayoge visesanatova cha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�ena samba�dhe-pah�ta� me dhana� sakka, ekassa pa�ivi�so, bhikkhussa pattac�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pasamba�dhe-ambavanassa avad�re, nibb��asseva sant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hasamba�dhe-suva��assa r�si, bhikkh�na� sam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yavasamba�dhe-manussasseva te s�sa�, rukkhassa s�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�rasamba�dhe-suva��assa vikati, bha��hadha���na� sat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iyasamba�dhe-yavassa a�kuro, meghassa saddo, putt�pi tassa bahavo, kamm�na� phala� vip�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th�samba�dhe-kha�dh�na� p�tubh�vo, kha�dh�na� jar�, kha�dh� na� bh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9] [\x 12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samba�dhe-manussassa bh�vo, manuss�na� 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asamba�dhe-suva��assa va��o, va��o na kh�yetha tath�gatassa. Buddhassa gu�aghoso, pupph�na� ga�dho, phal�na� raso, cittassa phusan�, sippik�na� sata� natthi, til�na� mu��hi, tesa� sam�yogo, sa�dhino vimokkho, tath�gatassa pa��� p�rami� �rabbha pubbacariya� v�, sukha� te, dukkha� te, cetaso parivitakko udap�di, pa���ya pa�ubh�vo, r�passa lahut�, r�passa mudut�, r�passa upac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ay�samba�dhe-p�dassa ukkhepana�, p�dassa avakkhepana� v�. Hatthassa sammi�jana�, p�d�na� pas�ra�a�, dh�t�na� gamana�, dh�t�na� yeva �h�na� nisajj� sayana� v�, tath�gatassa n�magott�di, tassa k�ra�a�, tassa m�t�pitaro, tassa purato p�turahosi, tassa pacchato pacchato, nagarassa dakkhi�ato, vass�na� tatiye m�se, na tassa upam�, kuverassa bal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ito yamedantass�deso. O av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ito puthass�gamo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iyoge sakko dev�nami�do, mig�na� r�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aruj�diyoge-mah�sen�pat�na� ujjh�petabba� vikka�ditabba� viracitabba�, devadattassa rujati, tassa rogo uppajji, rajakassa vattha� dad�ti, mus�v�dassa ottappa�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i, tatiy�sattam�nan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� ca. 304-3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�sattam�namatthe kvaci cha��hivibh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jassa kara�e-pupphassa buddha� yajati, pupphena v� ghatassa aggi� ju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hitatthayoge- patta� odanassa p�retv�, odanen�ti attho. Imameva k�ya� p�ra� n�nappak�rassa asucino paccavekkhati, p�ra� hira��asuva��assa, p�rati b�lo p�p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lyatthakimalam�diyoge-pitussa tulyo, pitar� v� tulyo. M�tu sadiso, m�tar� sadiso v�. Ki� tassa tu��hassa, ki� tena tu��hen�ti attho. Ala� tassa tu��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katappaccayoge-sobhan� kacc�yanassa kati, kacc�yanena v�. Ra��o sammato, ra��� v�. Eva� ra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0] [\x 13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jito, ra��o sakkato, ra��o apacito, ra��o m�nito, amata� tesa� bhikkhave aparibhutta� yesa� k�yagat�sati aparibhutt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iyatthe kusal�diyoge-kusal� naccag�tassa sikkhit� caturitthiyo, kusalo tva� rathassa a�gapacca�g�na�, kusalo maggassa, kusalo amaggassa, santi hi bhante ur� yakkh� bhagavato pasann�. Divasassa tikkhattu divase tikkhattu� v�. M�sassa dvikkhattu�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i, cha��h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�pa�cam�na�ca. 305-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�pa�cam�namatthe ca kvaci cha��h�vibh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tthe kamma�i kitakayoge-tassa bhavanti catt�ro, sahas� kammassa katt�ro, amatassa d�t�, bhinn�na� sa�dh�t� sahit�na� anuppad�t�, bodhet� paj�ya, kammassa k�rako natthi vip�kassa ca vedako, avisa�v�dako lokassa, p�p�na� akara�a� sukha�, catunna� mah�bh�t�na� up�d�ya pas�do, acchariyo arajakena vatth�na� r�go, acchariyo agop�lakena g�v�na� do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saricch�d�na� kamma�i-m�tu sarati, m�tara� sarati. Na tesa� koci sarati satt�na� kammapaccay�, puttassa icchati, puttami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issa patiyatane ca- patiyatana� = abhisa�kh�ro. Udakassa patikurute. Udaka� patikurute. Ka�assa patikurute, ka�a� patikur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iyatthe-parih�nibhayatthayoge-assava�at� dhammassa parih�yanti, kinnukho aha� tassa sukhassa bh�y�mi, sabbe tasanti da�assa sabbe bh�yanti maccuno, bh�to catunna� �sivis�na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v�ti ki�? Gambh�ra�ca katha� katt�, k�lena dhammi� katha� bh�sit� hoti, paresa� pu���ni anumodit�, bujjhit� sacc�ni, ka�a� k�rako, pasavo gh�tu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na ni��h�disu ca-sukhak�m� vih�ra� gato, ratha� katavanto, ratha� kat�v�, ka�a� katv�, ka�a� karonto, ka�a� kar�no, ka�a� kurum�n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1] [\x 13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mi� atthe sattam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�se satt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ca ok�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dh�ro tamok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�r�yati asminti = �dh�ro, adhikara�a�. Kattukammasamavet�na� nisajjapacan�dikiray�na� pati��h�na��hena yo �dh�ro ta� k�raka� ok�sasa�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e nis�dati devadatto. Th�liya� odana� pacati. Ettha hi devadattata�ul�na� kattukamm�na� dh�ra�ato ta� samaveta� �sanapacanasa�kh�ta� kiriya� dh�renti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an�yamok�so catubbidho vy�piko opasilesiko s�m�piko vesayik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vy�piko n�ma yattha sakalopi �dh�rabh�to attho �dheyyena pattha�o hoti, yasmi�ca �dheyyabh�ta� ki�ci vy�pitv�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ya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su tela� atthi, kh�resu jala�, dadhimhi sapp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asilesiko n�ma paccekasiddh�na� bh�v�na� yattha upasilesena upagamo hoti, yasmi�ca �dheyyo upasilissati alal�yitv�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ya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ne nisinno sa�gho, th�liya� odana� pacati, gha�esu udakamatthi, d�re �hito, sam�pe �hi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�piko n�ma yattha sam�pe sam�pivoh�ra� katv� tad�yattavuttit�d�panattha� �dh�rabh�vo vikapp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:- ga�g�ya� ghoso vasati, ga�g�ya sam�pe vajo vasat�ti attho. Bhagav� s�vatthiya� viharati jetavane, s�vatthiy� sam�pe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yiko n�ma yattha a��atth�bh�vavasena desantar�vacchedavasena v� �dh�raparikap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ya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e saku� caranti, bh�misu manuss�, jalesu macch�, p�desu patito, p�pasmi� ramat� mano, pasanno buddhas�sane, pa���ya s�dhu, vinaye nipu�o, m�tari s�dhu, pitari nipu�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2] [\x 13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opi v�yam�dh�ro padh�navasena parikappitavasena v� kiray�ya pati��h� bhavat�ti ok�sotveva vuttoti ved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mpi cet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riy� kattukamm�na� yattha hoti pati��h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Ok�soti pavutto so catuddh� vy�pik�d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piko tilakh�r�di ka�o opasiles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�pikoti ga�g�di �k�so visayo m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i, sattam�ti ca adhi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issar�dhipatid�y�dasakkhipatibh�pasuta kusalehi ca. 306-30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i issara adhipati d�y�da sakkhi patibh� pasuta kusala iccetehi yoge cha��h�vibhatti hoti sattam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ayattha� vacana�. Gava� s�m�, gosu s�m�. Gava� issaro, gosu issaro. Gava� adhipati, gosu adhipati. Gava� d�y�do, gosu d�y�do. Gava� sakkhi, gosu sakkhi. Gava� patibh�, gosu patibh�. Gava� pasuto, gosu pasuto. Gava� kusalo, gosu kus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ddh�ra�e ca. 307-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ritv� dh�ra�a� = niddh�ra�a�, j�tigu�akiray�n�mehi samud�yato ekadesassa puthakkara�a�. Tasmi� niddh�ra�atthe gamyam�ne tato samud�yav�cili�gamh� cha��h�vibhatti hoti sattam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�na� khattiyo s�ratamo, manussesu khattiyo s�ratamo. Ka�h� g�v�na� sampannakh�ratam�, ka�h� g�v�su sampannakh�ratam�. Addhik�na� dh�vanto s�ghatamo, addhikesu dh�vanto s�ghatamo. �yasm� �na�do arahata� a��ataro ahosi, arahantesu v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dare ca. 308-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dare ca gamyam�ne bh�vavat� li�gamh� cha��hivibhatti hoti sattam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mak�na� m�t�pitunna� rudant�na� pabbaji, m�t�pitusu rudantesu pabba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o�ayanto so neti sivir�jassa pekkha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cu gacchati �d�ya pekkham�ne mah�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�mipiko tu-ekacc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3] [\x 13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kara�animittatthesu sattam�. 309-3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 kara�a nimitta iccetesvatthesu li�gambh� sattam� vibh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tthe-bhikkh�su abhiv�denti muddhani cumbitv�, purisassa b�h�su gah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�atthe-nagg� hatthesu pi�ya caranti, sama� pattesu pi�ya caranti, pathesu gacchanti, sopi ma� anus�seyya sampa�icch�mi matth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ittatthe-d�pi cammesu ha��ate, ku�jaro dantesu ha��ate, a�umattesu vajjesu bhayadass�v�, sampaj�namus�v�de p�cittiya�. Mus�v�danimitta� mus�v�dappaccay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�ti 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d�ne ca. 310-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d�natthe ca li�gamh� sattam�vibh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e dinna� mahapphala� sa�ghe gotami dehi, sa�ghe te dinne aha�ceva p�jito bhaviss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pal�lamaya� m�la� n�r� datv�na cetiy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ttha ka�canamaya� m�la� bojjha�gika�ca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yatthe ca. 311-3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yatthe li�gamh� sattam�vibh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dal�su gaje ra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abh�vesu ca. 312-3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o n�ma nimesa kha�a lava muhutta pubba�h�diko. Bh�vo n�ma kiriy� s� cettha kiriyantar�palakkha�va adhippeta�. Tasmi� k�latthe ca bh�valakkha�e bh�vatthe ca li�gamh� sattam�vibh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e-pubba�hasamaye gato, s�ya�hasamaye �gato, ak�le vassati tassa k�le tassa na vassati, phussam�samh� t�su m�sesu ves�kham�so, ito satasahassamhi kappe uppajji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na bh�valakkha�e- bhikkhusa�ghesu bhojiyam�nesu gato, bhuttesu �gato, gosu duyham�n�su gato, duddh�s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4] [\x 13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to, j�yam�no kho s�riputta bodhisatte aya� dasasahass� lokadh�tu sa�kampi sampakampi sampave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� sakkhar� ceva ka�hal� kh��uka�ak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magg� vivajjenti gacchante lokan�yake. Imasmi� sati ida� ho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hyadhikissaravacane. 313-3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padamida�. Adhikatthe issaratthe ca vattam�nehi upa adhi iccetehi yoge adhikissaravacane gamyam�ne li�gamh� sattam�vibh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kavacane-upa kh�riya� do�o, kh�riy� do�o adhikoti attho. Tath� upa nikkhe kah�pa�a�, adhi devesu buddho, sammutiupapattivisuddhidevasa�kh�tehi tividhehipi devehi sabba��� buddhova adhiko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aravacane - adhi brahmadatte pa�c�l�, brahmadattissar� pa�c�l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itussukkesu tatiy� ca. 314-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ita ussukka iccetesvatthesu gamyam�nesu li�gamh� tatiy�vibhatti hoti sattam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itasaddo panettha pasannatthav�cako, ussukkasaddo sa�h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na pasanno, ���asmi� pasanno. ���ena ussukko, ���asmi� ussukko sappur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aka� chabbidha� sa���vas� chabb�sat�vid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hed� sattadh� kamma� katt� pa�cavidho b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�a� duvidha� hoti sampad�na� tidh� m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d�na� pa�cavidha� �dh�ro tu catubbi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attiyo pana paccattavacan�divasena a��havidh� bhavan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h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cattamupayoga�ca kara�a� sampad�n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kkas�mivacana� bhummam�lapana��ham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r�pasi��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akaka�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5] [\x 13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n�m�nameva��ama��asamba�dh�na� sam�soti n�manissitatt� saya�ca n�mikatt� n�m�nantara� sam�so vucc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 sa���vasena chabbidho. Abyay�bh�vo, kammadh�rayo, digu, tappuriso, bahubb�hi,dva�d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pa�hama� abyay�bh�vasam�so vucc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 niccasam�soti assapadavig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nagara� it�dha:-upasaddato pa�hamekavacana� si. Tassa upasaggaparatt� sabb�sam�vusopasagganip�t�d�hi c�ti lopo. Nagarasaddato cha��hekavacana� nagarassa sam�panti a��apadena vigga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�na� sam�so yuttatthoti sam�savidh�ne sabbatth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gganip�tapubbako abyay�bh�vo. 315-32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ggapubbako nip�tapubbako ca n�miko yuttatthe teheva attapubbagehi upasagganip�tehi saha nicca� sam�s�yate so sam�so abyay�bh�vasa��o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abyay�bh�v�disa���vidh�yakasutt�neva v� sa���vidh�namukhena sam�savidh�yak�n�ti da��h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abyayamiti upasagganip�t�na� sa��� li�gavacanabhedepi vyayarahitatt�. Aby�y�na� attha� vibh�vayat�ti = abyay�bh�vo. Abyayatthapubba�gamatt�. Anabyaya� abyaya� bhavat�ti v� = abyay�bh�vo. Pubbapadatthappadh�no hi abyay�bh�vo. Ettha ca upasagganip�tapubbakoti vuttatt� upasagganip�t�nameva pubba ni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�na� sam�so yuttattho. 316-3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n�m�na� payujjam�napadatth�na� yo yuttattho so sam�sasa��o hoti. Tada��a� v�kyamiti r��ha�. N�m�ni sy�divibhattyant�ni samassateti = sam�so, sa�khip�ya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 hi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m�so padasa�khepo padappaccayasa�hit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dhita� n�ma hoteva� vi��eyya� tesamantar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6] [\x 13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ha�cassa samasana� saddasamasanamatthasamasana�ca. Tadubhayampi luttasam�se paripu��ameva labbhati. Aluttasam�se pana attha samasanameva vibhattilop�bh�vato tatth�pi v� ekakapadattupagamanato duvidhampi labbhateva. Dve hi sam�sassa payojan�ni ekapadattamekavibhattitta�ca. Dve hi sam�sassa payojan�ni ekapadattamekavibhattitta�ca. Yutto sa�gato samba�dho v� attho yassa soya� yuttattho. Etena sa�gatatthena yuttattha vacanena bhinnatth�na� ekatthabh�vo sam�sassa lakkha�anti vu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a n�m�nanti vacanena devadatto pavat�ti �disu �khy�tena sam�so na hot�ti dasseti. Samba�dhatthena yuttatthaggaha�ena pana bha�o ra��o putto devadattass�ti �disu a��ama���napekkhesu devadattassa ta�h� dant�ti �disu ca a��ama��as�pekkhesu ayuttatthat�ya sam�so na hot�ti d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vas� vibhattivipari�moti vipari�mena yuttatth�nan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vibhattiyo lop� ca. 317-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dantarena v� taddhitappaccayehi v� �y�dippaccayehi v� ekatthibh�t� yuttatth� n�ma. Tena tesa� yuttatth�na� sam�s�na� taddhit�y�dippaccay�na�ca vibhattiyo lopan�y� hont�ti attho. Sam�saggaha�dhik�re pana sati tesa� gaha�ena v� taddhit�y�dippaccayantavibhattilo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ggaha�a� pabha�kar�disu lopanivattanattha�. Vipari�mena lutt�su vibhatt�s�ti vattate, yuttatthaggaha�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ati cassa sarantassa. 318-2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t�su vibhatt�su sarantassa assa yuttatthabh�tassa tividhassapi li�gassa pakatibh�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addena ki� samudaya idappaccayat�disu niggah�tantass�pi. Nimitt�bh�ve nemittik�bh�vassa idha anicchitatt� ayamati 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tthavirahenidha sam�sassa li�gasabh�v�bh�v� vibhattuppattiyamasampatt�ya� n�mavyapades�tides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dhitasam�sakitak� n�ma�v� tavet�n�disu ca. 319-6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dhitant� kitakant� sam�s� ca n�mamiva da��habb� tavet�natv�natv�dippaccayante vajj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7] [\x 13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ggaha�a� kiccappaccayaitthippaccayant�dissapi n�mavyapadesattha�. Idha sam�saggaha�a� atthavata� samud�y�na� n�mavyapadeso sam�sassev�ti niyamatthanti a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ay�bh�vo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apu�sakali�go. 320-3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byay�bh�vasam�so napu�sakali�gova da��habboti napu�sakali�g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hi satipi li�gass�tidese adhipa��anti �disu adhi���anti �dir�pappasa�go na hoti saddantaratt�. Tipa��anti �disu viya da��habba�. Na c�ya� atideso. Sutte atidesa li�gassa ivasaddass�dassanato. Pure viya sy�d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v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vibhatt�namak�rantabyay�bh�v�. 321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ak�rant� abyay�bh�v� par�sa� vibhatt�na� kvac� 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a� 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upanagara�, nagarassa sam�pa� ti��hat�tyattho. T�ni upanagara�. �lapanepeva�. Ta� upanagara� passa. T�ni upanag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�camy�yamambh�vo kvac�ti adhik�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�sattam�cha��h�nantu hoti vikapp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agara� kata� upanagarena v�, tebhi upanagara�, upanagara� debhi, tesa� upanagara�, upanagar� �naya upanagaramh� upanagarasm�, upanagarehi, upanagara� santaka� upanagarassa v�, tesa� upanagara�, upanagara� nidhehi upanagare upanagaramhi upanagarasmi�, upanagara�, upanagaresu v�. Eva�-upakum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ve:-darath�na� abh�vo = niddaratha�, nimmas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atthe:-rathassa pacch� = anuratha�, anuv�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ggat�ya�-yath�ssar�pa� = anur�pa�, r�payoggan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ch�ya�:-att�namatt�na� pati paccatta�, addham�sa� addham�sa� anu = a�vaddham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upubbiya�:-je��h�na� anupubbo = anuje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8] [\x 13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ome:- sotassa pa�iloma� = pa�isota�, pa�ipatha�, pa�iv�ta�, att�na� adhikicca pavatta� = ajjh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y�d�bhividhisu:-� p��ako�iy� = �p��ako�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i sam�santagat�namak�rantoti kappaccayo. � kum�rehi yaso = �kum�ra� yaso, kacc�yan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iddhiya�-bhikkh�ya samiddh�ti atthe sam�se napu�sakali�gatte va k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sassa antoti ca vattam�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o rasso napu�sake. 232-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�sake vattam�nassa sam�sassa anto saro rasso hoti. Ettha ca abyay�bh�vaggaha�a� n�nuvattetabba�, tena dvigudva�dabahubb�h�supi napu�sake vattam�nasam�santasarassa rassanta� siddh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vibhatt�namicc�din� am�deso subhi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g�ya sam�pe vattat�ti = upaga�ga�, ma�ik�ya sam�pa� = upama�ika� itth�su adhikicc�ti atthe sam�sanapu�sakattarassatt�disu kates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yay�bh�v� vibhatt�nan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sm� lopo ca. 323-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rantato a��asm� abyay�bh�vasam�s� par�sa� vibhatt�na� lop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tthi. Itth�su adhikicca kath� pavattat�ti attho. Adhitthiyassa, adhitthi kata� icc�di. Eva�-adhikum�ri. Vadhuy� sam�pa�-upavadhu. Gunna� sam�pa� = upagu ok�rassa rassattamuk�ro. Eva� upasagga pubb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�tapubbako yath�:-bu��h�na� pa�ip��i ye bu��h�ti v� yath�bu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atth�natikkame:- yath�kkama�, yath�satti. Yath�bala� karoti, balamanatikkamitv� karot�ti attho. J�vassa yattako paricchedo = y�vaj�va�. Y�vat�yuka� kappaccayo. Yattakena attho-y�vadattha�. Pabbatassa parabh�go = tiropabbata�. Tirop�k�ra�, tiroku��a�. P�s�dassa anto = a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9] [\x 13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da�. Antonagara�, antovassa� nagarato bahi = bahinagara�. P�s�dassa upari = uparip�s�da�. Uparima�ca�. Ma�cassa he��h� = he��h�ma�ca�. He��h�p�s�da�. Bhattassa pure = purebhatta� eva� pacch�bh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kallatthe:- saha makkhik�ya samakkhika� bhu�jati. Na ki�ci parivajjet�ti attho. Tesu vuddhiti �din� sahasaddassa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g�ya ora�-oraga�gam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ay�bh�vasam�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ammadh�rayasam�so vucc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 navavidho. Visesanapubbapado, visesanuttarapado, visesanobhayapado, upam�nuttarapado, sambh�van�pubbapado, avadh�ra�apubbapado, nanip�tapubbapado, kupubbapado, p�dipubbapad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visesanapubbapado t�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nta purisa it�d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ayattha pa�hamekavacana� si. Tuly�dhikara�abh�vappasiddhattha� casaddatasaddappayogo. Mahanto ca so puriso c�ti vigga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para� vibh�s� rukkhati�a icc�dito vibh�s�ti sam�savidh�ne sabbatth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ade tuly�dhikara�e kammadh�rayo. 324-3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ad�ni n�mik�ni tuly�dhikara�ni a��ama��ena saha vibh�s� samasyante tasmi� dvipade tuly�dhikara�e sati so sam�so kammadh�rayasa��o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ad�ni = dvipada�. Tulya� sam�na� adhikara�a� attho yassa padadvayassa ta� = tuly�dhikara�a� tasmi� dvipade tuly�dhikara�e bhinnappavattinimitt�na� dvinna� pad�na� visesanavisesitabbabh�vena ekasmi� atthe pavatti tuly�dhikara�at�. Kammamiva dvaya� dh�rayat�ti = kammadh�rayo. Yath� kamma� kiriya� payojana�ca dvaya� dh�rayati kamme sati kiriy�ya payojanassa ca sambhavato, tath� aya� sam�so ekassa atthassa dve n�m�ni dh�rayati asmi� sam�se sati ekatthajotakassa n�madvayassa sambhavato. Pure viya sam�sa��� vibhattilopapakatibh�v�. Sam�seneva tuly�dhikara�abh�vassa vuttatt� vutta��h�namappayogoti casaddatasadd�namappay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0] [\x 14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ta� mah� tuly�dhikara�e pade. 325-33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ntasaddassa mah� hoti tuly�dhikara�e uttarapade pare. Mahatanti bahuvacanaggaha�ena kvaci maha�deso ca. Ettha ca visesanassa pubbanip�to visesanabh�tassa pubbapadassa mah�desavidh�natova vi��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dh�rayo dig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e tappuris�. 326-3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e kammadh�rayadigusam�s� tappurisasa��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uriso = tappuriso. Tappurisasadisatt� aya� sam�sopi a�vatthasa���ya tappurisoti vutto. Yath� hi tappurisasaddo gu�amativatto tath� aya� sam�so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apadatthappadh�no hi tappuriso. Tato n�mavyapadese sy�duppatti aya� pana tappuriso abhidheyyavacano parali�g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puriso mah�puris� icc�di. Purisasad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h�v�ro, mah�muni. Mahanta�ca ta� bala�c�ti = mah�bala�. Mahabbhaya�, maha �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o ca so puriso c�ti = sappuriso, santasaddassa so bhe bo canteti ettha casaddena santasaddassa sam�se abhak�repi s�deso. Tath�-pubbapuriso, aparapuriso, pa�hamapuriso, majjhimapuriso, uttamapuriso, dantapuriso, paramapuriso, v�rapuriso, setahatthi, ka�hasappo, n�luppala�, rattuppala�, lohitaca�d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i vih�s�dhik�rato na bhavati. Yath�: pu��o mant��i putto, citto gahapati, sakko devar�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� ca so kokilo c�ti atthe sam�se k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pan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ssa li�g�disu sam�sesu. 327-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a iccetassa anto ak�ro lopam�pajjate li�g�disu parapadesu sam�s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1] [\x 14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 niggah�ta� jhalapeh�ti mak�rassa niggah�ta�. Pu�kokilo. Eva� punn�go. Khattiy� ca s� ka��� c�ti viggayha sam�se k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ly�dhikara�e pade itthiyambh�sitapumitthi pum�va ce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dh�rayasa��e ca. 328-3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dh�rayasa��e ca sam�se itthiya� vattam�ne tuly�dhikara�e uttarapade pare pubbabh�to itthiv�cako saddo pubbeva bh�sitapum� ce so pum� iva da��habboti pubbapade itthippaccayassa nivu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aka��� khattiyaka���y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-rattalat�, dutiyabhikkh�. Br�hma� ca s� d�rik� c�ti = br�hma�ad�rik�. N�gam��avik�. Pubbapadassev�ya� pumh�v�ti deso. Tena khattiyakum�r�, kum�rasama�, taru�abr�hma�ti �disu uttarapade itthippaccayassa na nivutti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micceva ki�? Kum�r�ratana�, sama�padu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itapum�ti ki�? Ga�g�nadi, ta�h�nadi, pa�hav�dh�tu, na�d�pokkhara�, na�d�dev�ti �disu pana sa���saddatt�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puratthimo ca so k�yo c�ti = puratthimak�yo. Ettha ca k�yekadese k�yasaddo. Eva�-pacchimak�yo, uparimak�yo, he��himak�yo, sabbak�yo, pur��avih�ro, nav�v�so, kataranik�yo, katamanik�yo, hetup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hula� bahula� katatti = bahul�kata�, j�vitappadh�na� navaka� = j�vitanavakam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esanuttarapade jinavacan�nuparodhato ther�cariya-pa�it�divisesana� para�ca bhavati. Ya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iputto ca so thero c�ti = s�riputtatthero. Eva�-mah�moggall�natthero, mah�kassapatther�, buddhghos�caiariyo, dhammap�l�cariyo, �cariyaguttiloti v� mahosadho ca so pa�ito c�ti = mahosadhapa�ito. Eva�-vidhura pa�ito, vatthuvis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esanobhayapado yath�:-s�ta�ca ta� u�ha�c�ti = s�tu�ha�. Siniddho ca so u�ho c�ti = siniddhu�ho, m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2] [\x 14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jo ca so khujjo c�ti kha�jakhujjo. Eva� a�dhabadhiro. Kat�kata�, chidd�vajidda�, ucc�vaca�, chinnabhinna�, sittasamma��ha�, gatapacc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m�nuttarapade abhidh�n�nuparodhato upam�nabh�ta� visesana� parambhavati. Yath�:s�ho viya = s�ho, muni ca so s�ho c�ti = munis�ho. Eva�-munivasabho, munipu�gavo, buddhan�go, buddh�dicco. Ra�si viya = ra�si, sa�ammo ca so ra�si c�ti = sa�ammara�si. Eva� vinayas�garo. Pu�ar�kamiva = pu�ar�ko, sama�o ca so pu�ar�koc�ti = sama�apu�ar�ko. Sama�apadumo. Ca�do viya = ca�do, mukha�ca ta� ca�do c�ti = mukhaca�do. Eva� mukhapaduma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h�van�pubbapade yath�: dhammoti buddhi = dhammabuddhi. Eva� dhammasa���. Dhammasa�kh�to, dhammasammato, p��asa��it�, asubhasa���, aniccasa���, anattasa���, dh�tusa���, dh�tusa���, attasa���, attadi��hi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dh�ra�apubbapado yath�:- gu�o eva dhana� = gu�adhana�. Eva� saddh�dhana�, s�ladhana�, pa���ratana�. Cakkhu eva i�driya� = cakkhu�driya�. Eva�-cakkh�yatana�, cakkhudh�tu, cakkhudv�ra�, r�p�ramma�am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ip�tapubbapado yath�:-na br�hma�oti atthe kammadh�rayam�se vibhattilop�dimhi ca ka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e tappuris�ti tappurisa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nassa tappurise. 329-3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sa nip�tapadassa tappurise uttarapade sabbasseva 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purisekadesatt� tappuriso. Abr�hm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nisedho sato yutto des�diniyama� vi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to c�phalo tasm� kathamabr�hma�oti 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edhatth�nuv�dena pa�isedhavidhi kva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ssa micch����attakhy�pan�yopapajj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vidho cassattho pasajjapa�isedhapariyud�savas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o asuriya�pass� r�jad�r�ti �disu viya uttarapadatthassa sabbath� abh�va� d�peti so pasajjappa�isedhav�c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3] [\x 14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na abr�hma�am�nay�ti �disu viya uttarapadattha� pariyud�sitv� ta�sadise vatthumhi k�riya� pa�ip�dayati so pariyud�sav�c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sajjappa�isedhassa lakkha�a� vatthunatt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to��atra y� vutti pariyud�sassa lakkha�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veva� santepi abr�hma�oti �disu kathamuttarapadatthappadh�nat� siy�ti ce? Vucc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disadd�na� br�hma�diatthasseva ta�sadis�diatthass�pi v�cakatt�. Br�hma�disadd� hi keval� br�hma�diatthasseva p�ka��. Bhusaddo viya satt�ya�. Yad� te pana��ena sadis�div�cakena na iti nip�tena yujjanti tad� ta�sadisatada��atabbiruddhatadabh�vesupi vattanti. Bhusaddo viya a�vabhiy�diyoge anubhavan�bhibhavan�disu. Tasm� uttarapadattha jotakoyevettha na iti nip�toti na doso. Tena abr�hma�oti br�hma�asadisoti vutta� hoti. Eva� amanusso, assa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the:- na vy�kat� = avy�kat�, samm�, asa�kili��h�, apariy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ddhatthe:- na kusal� = akusal�, kusalapa�ipakkh�ti attho eva� alobho, am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jjappa�isedhe:- na katv� = akatv�, ak�t�na pu��a�, aka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sa tappurise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an. 330-3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iccetassa padassa tappurise uttarapade an hoti sare 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asso = anasso, anassav�. Na ariyo = anar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-anissaro, ani��ho, an�savo. Na �d�ya = an�d�ya, anoloketv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pubbapado yath�:- kucchitamannanti niccasam�satt� assapadena viggahe kammadh�rayasam�se k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4] [\x 14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urise sare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da� kussa. 331-3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 iccetassa nip�tassa tappurise uttarapade kada� hoti sare 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lope, kadanna�. Eva�-kadas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ti ki�? - Kud�r�, kuputt�, kud�s�, ku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s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ppatthesu ca. 332-3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 iccetassa appatthe vattam�nassa k� hoti tappurise uttarapad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vacanucc�ra�ato kucchitatthe ca kvaci pu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ka� lava�a� = k�lava�a�. Eva�-k�puppha�. Kucchito puriso = k�puriso, kupuris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dipubbapado ca niccasam�sova padh�na� vacana� = p�vacana�. Bhusa� vaddha� = pavaddha�, sar�ra�. Sama� samm� v� �dh�na� = sam�dh�na�. Vividh� mati = vimati. Vividho kappo = vikappo. Visi��ho v� kappo = vikappo. Adhiko devo atidevo. Eva�-adhidevo, adhis�la� su�daro ga�dho = suga�dho. Kucchito ga�dho = dugga�dho. Sobhana� kata� = sukata�. Asobhana� kata� = dukkata�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idha avihitalakkha� n�manip�topasagg� tesa� n�m�na� sam�soti yogavibh�gena sam�so da��habbo. Yath� apunageyy� g�th�, aca�damullokak�ni mukh�ni, assaddhabhoj�, alava�abhojiti �disu ayuttatthatt� n���ena sam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: di��ho pubbanti = di��hapubbo, tath�gata�. Eva�-sutapubbo dhamma�. Gatapubbo sag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� pubbanti = di��hapubb� dev�. Tena eva�-sutapubb�. Gatapubb�, dis�. Pah�ro, par�bhavo, vih�ro, �h�ro, upah�r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dh�rayasam�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5] [\x 14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digusam�so vucc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o lok� sam�ha�� cittena sampi�it�, ti��a� lok�na� sam�h�roti v� at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�na� sam�so yuttatthoti vattam�ne - dvipadeti �din� kammadh�rayasam�so. Tato sam�sasa���ya� vibhatti lope pakatibh�ve ca k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dh�rayo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pubbo digu. 333-3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y�pubbo kammadh�rayo sam�so digusa�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g�vo = digu, digusadisatt� aya� sam�so dig�ti vutto. Athav� sa�khy�pubbattanapu�sakekattasa�kh�tehi dv�hi lakkha�ehi gato avagatoti = dig�ti vuccati. Dv�hi v� lakkha�ehi gacchati pavattat�tipi = dig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ca sa�khy�pubboti vuttatt� sa�khy�saddasseva pubbanip�to. Ubhe tappuris�ti tappurisa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�sakali�go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ussekatta�. 334-3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ussa sam�sassa ekatta� hoti napu�sakali�gatt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h�radigusseveda� gaha�a�. Tattha sabbatthekavacanameva hoti a��atra pana bahuvacanampi. N�mavyapadesasy�duppattiam�des�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oka�, he tiloka, tiloka�, tilokena, tilokassa tilok�ya v�, tilok� tilokamh� tilokasm�, tilokassa, tiloke tilokamhi tilok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-tayo da� = tida�a�, t��i mal�ni sam�ha��ni ti��a� mal�na� sam�h�roti v� timala�, tilakkha�a�, catusacca�, catasso dis� = catuddisa�. Saro rasso napu�saketi rass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ikkh�pada�, chayatana�, satt�ha�, a��has�la�, navalokuttara�, dasas�la�, satayoj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-dve rattiyo = dviratta�, tisso rattiyo = tiratta�, dve a�guliyo = dva�gula� tiva�gula�. Satta god�cariyo. T�sa� sam�h�ro v� = sattagod�cara�. Ettha ca rattia�guligod�car�namantass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6] [\x 14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 sam�santagat�namak�ranto. 335-3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diga�asseda� gaha�a�. Tena sam�santagat�na� r�j�d�na� n�m�na� anto kvaci ak�ro hot�ti 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aggaha�ena bahubb�h�dimhi sam�santo kvaci kappaccayo ca. Surabhisudup�t�hi ga�dhantassik�r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v�-a ca ko ca-ak�. Rak�ro padasa�dhikaro. Tena kvaci sam�santagat�na� anto hutv� a ka iccete paccay� hont�ti attho. Tena pa�ca g�vo sam�ha��ti atthe sam�s�di� katv� sam�sante appaccaye, o sare c�ti av�dese ca kate pa�cagavanti �di ca sijjhati. Dvirattanti �disu pana appaccaye kate pubbasarassa saralopoti �din� lo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m�h�radigu ya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va so puggalo c�ti = ekapuggalo. Eva�-ekadhammo, ekaputto. Tayo bhav� = tibhav�, catasso dis� = catuddis�, dasasahassacakkav�n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usam�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tappurisasam�so vucc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ana dutiy�disu chasu vibhattisu bhavato chabbidho. Tattha dutiy�tappuriso gatasit�t�t�tikkantappatt�pann�d�hi bhavati. Sara�a� gatoti vigga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uriso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dayo parapadehi. 336-3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divibhattyant�ni yuttatth�ni pubbapad�ni n�mebhi parapadehi saha vibh�s� samasyante, so sam�so tappurisasa��o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ca tappuriso abhidheyyavacanali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�disadd� kitantatt� tili�g�. Vibhattilop�di sabba� pubbasama�. So sara�agato, te sara�agat�. S� sara�agat�, t� sara�agat�yo. Ta� kula� sara�agata�, t�ni kul�ni sara�agat�ni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-ara��agato, bh�migato. Dhamma� nissito = dhammanissito. Atthanissito. Bhava� at�to = bhav�t�to. K�l�t�to. Pam��a� atikkanta� = pam��tikkanta�. Lok�tikkan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7] [\x 14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 patto = sukhappatto. Dukkhappatto. Sota� �panno = sot�panno. Nirodhasam�panno, maggapa�ipanno. Ratha� �ru�ho = rath�ru�ho, sabbaratti� sobhano = sabbaratti-sobhano, muhuttasukha�. Upapadasam�se pana vuttiyeva tassa niccatt� yath�:- kamma� karot�ti = kammak�ro kumbhak�ro. Attha� k�met�ti = atthak�mo. Dhammak�mo. Dhamma� dh�ret�ti = dhammadharo. Vinayadharo. Sacca� vaditu� s�lamass�ti = saccav�d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ntum�nant�dikitantehi v�kyameva vavatthitavibh�s�dhik�rato yath�:-odana� bhuttav�, dhamma� su�am�no, dhamma� su�anto, ka�a� kar�no anabhidh�nato v� abhidh�nalakkha�hi taddhitasam�sakita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�tappur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� kitakapubbasadisasamonatthakalahanipu�amissakasakhil�d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na bh�sito = buddhabh�sito, dhammo. Eva� jinadesito. Satth�r� va��ito = satthuva��ito, vi���hi garahito = vi���garahito. Vi���ppasattho, issarakata�, saya�kata�. Sukehi �ha�a� = suk�ha�a�. Ra��� hato = r�jahato. Rogap��ito, aggida��ho, sappada��ho. Sallena viddho = sallaviddho. Icc�ya apakato = icch�pakato. S�lena sampanno = s�lasampanno. Eva� sukhasahagata�, ���asampayutta�, mittasa�saggo, piyavippayogo, j�titthaddho, gu�ah�no, gu�avuddho, catuvaggakara�ya�, catuvagg�di kattabba�. K�kehi peyy� = k�kapeyy�, n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 vuttiyeva. Urena gacchat�ti = urago, p�dena pibat�ti = p�da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i v�kyameva. Pharasun� chinnav�, k�kehi p�tabb�, dassanen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�diyoge:- m�sena pubbo = m�sapubbo. Eva�-m�tusadiso, pitusamo, ek�nav�sati, s�lavikalo, asikalaho, v�c�ni pu�o, y�vak�likasammissa�, v�c�sakhilo. Satth�r� sadiso = satthu sadiso. Satthukappo. Pu��ena atthiko = pu��atthiko. Gu�dhiko gu�ena sa�sa��ho odano = gu�odano. Kh�rodano. Assena yutto ratho = assaratho. Maggacitta�. Jambuy� pa���to lakkhito d�po = jambud�po. Ekena adhik� dasa = ek�dasa, j�tiy� a�dho = jacca�dho, pakatiy� medh�v� = pakatimedh�v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�tappur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8] [\x 14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i tadatthaatthahitadeyy�d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tthe-ka�hinassa dussa� = ka�hinadussa� ka�hinac�varatth�y�ti attho eva�-c�varadussa�, c�varam�lya�. Y�guy� atth�ya ta�ul� = y�guta�ul�. Bhattata�ul�. Sa�ghassatth�ya bhatta� = sa�ghabhatta�, �gantuk�namatth�ya bhatta� = �gantukabhatta�. Eva� gamikabhatta�. P�s�d�ya dabba� = p�s�dad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ena niccasam�so sabbali�gat� ca. Bhikkhusa�ghassa atth�ya vih�ro = bhikkhusa�ghattho vih�ro, bhikkhusa�ghatth�ya y�gu = bhikkhusa�ghatth� y�gu, bhikkhusa�ghatth�ya c�vara� bhikkhusa�ghattha� c�vara�. Yassatth�ya = yadattho yadatth� yadattha�. Eva� tadattho tadatth� tadattha� etadattho v�y�mo, etadatth� kath�, etadattha� sot�vadh�na�. Kimattha�, attattha�, parattha�, vinayo sa�varatth�ya, sukha� sam�dhatth�ya, nibbid� vir�gatth�ya, vir�go vimuttatth�ya. Tath�-lokassa hito = lokahito. Buddhassa deyya� = buddhadeyya�, puppha�. Sa�ghadeyya�, c�vara� idha na bhavati. Sa�ghassa d�tabbamicc�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itappur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� apagamanabhayaviratimocanatth�d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unasm� apeto = methun�peto. Eva� pal�p�pagato, nagaraniggato, pi�ap�tapa�ikkanto. K�mato nikkhanta� = k�manikkhanta�, rukkhagg� patito = rukkhaggapatito. S�sanaccuto, �pattivu��h�na�, dhara�italuggato sabbabhavehi nissa�o = sabbabhavaniss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tth�diyoge:-r�jato bhaya� = r�jabhaya�, corehi bhaya� = corabhaya�. Amanussabhaya�. Aggito bhaya� = aggibhaya�. P�pabh�to, p�pabh�ruko. Akattabbato virati = akattabbavirati. Eva� k�yaduccaritavirati, vac�duccaritavirati. Ba�dhan� mutto = ba�dhamutto. Vanamutto, ba�dhanamokkho. Kammato samu��hita� = kammasamu��hita�. Ukka��hukka��ha�, omakom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 vuttiyeva. Kammato j�ta� = kammaja�. Eva�-cittaja�, utuja�, �h�raja�. Idha na bhavati: p�s�d� pat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�tappuri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9] [\x 14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�. Ra��o putto = r�japutto. Eva�-r�japuriso, �cariyap�jako, buddhas�vako buddhar�pa�, jinavacana�, samuddaghoso dha���na� r�si = dha��ar�si. Pupphaga�dho, phalaraso. K�yassa lahut� = k�yalahuto. Mara�asati. Rukkham�la�. Ayassa patto = ayopatto. Eva� - suva��aka��ha�, p�n�yath�laka�, sappikum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� r�j�ti atthe sam�s�dimhi kate-kvaci sam�santagat�namak�rantoti ak�ro. Tato sy� ceti �tta� na bhavati. Devar�jo devar�j�, devar�ja� devar�je icc�di purisasad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bh�ve = devar�j�, te devar�j�no icc�di r�jasad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dev�na� sakh� devasakho devasakh�, te devasakh� te devasakh�n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ssa li�ga� = pulli�ga� eva� pumbh�vo. Pumantalop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ipada�, itthir�pa�, bhikkhunisa�gho, jambus�kh�. Ettha ca kvac�dimajjhuttar�nanti �din� majjhe �k�r�k�r�na� rass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s�dhik�rato kvaci v�kyameva. Sahas� kammassa katt�ro bhinn�na� sa�dh�t� kappassa tatiyo bh�go, y�va pakkhassa a��ham�. Manuss�na� khattiyo s�rat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ttattho icceva bha�o ra��� puriso devaidattass�ti ettha bha�asamba�dhe cha��h�ti a��ama���napekkhat�ya ayuttatthabh�vato sam�so na bhavati. Kosalassa ra��o puttoti �disu pana s�pekkhat�ya asamatthatt� na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�dhisadd�nampana niccas�pekkhattepi gamakatt� sam�so. Yath� devadattassa gurukula�, bhagavato s�vakasa�ghoti �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hitappur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� r�pe sa��� = r�pasa���. Eva�-r�pasa�cetan�, sa�s�radukkha�. Cakkhumhi sannissita� vi����a� = cakkhuvi����a� dhamme rato = dhammarato dhamm�bhirati, dhammaruci, dhammag�ravo dhammesu nirutti = dhammanirutti. D�n�dhimutti, bhavantara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0] [\x 150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 ass�do = dassanass�do, ara��e v�so = ara��av�so, vik�le bhojana� = vik�labhojana�, k�le vassa�-k�lavassa�, vane puppha� = vanapuppha�. Eva� vanamahiso, g�mas�karo, samuddamacch�, �v��akacchapo, �v��ama�uko, k�pama��ko, titthan�v� itthisu dhutto = itthidhutto, akkhadhutto. Ch�y�ya sukkho = ch�y�sukkho. A�g�rapakka�, c�rakabad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vuttiyeva. Yath�: vane carat�ti = vanacarokucchimhi sayat�ti = kucchisayo, thale ti��hat�ti = thala��ho. Jala��ho, pabbata��ho, magga��ho. Pa�ge j�ta� = pa�kaja�, saroruham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na bhavati bhojane matta���t�, i�driyesu guttadv�rat�, �sane nisinno, �sane nis�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�tappur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nuparodhen�ti vuttatt� yath�bhidh�na� tappurise kvaci accant�disu am�divibhattyanta� pubbapada� par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-anta� atikkanta� accanta�, accant�ni. Vela� atikkanto = ativelo. Rass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-m�la� at�to = atim�lo. Pattaj�viko, �pannaj�viko. Akkha� patigata� nissitanti = paccakkha�, dassana�. Paccakkho attabh�vo, paccakkh� buddhi. Attha� anugata� = a�vattha�. Kokil�ya avaku��ha� vana� = avakokila� vana� pariccattanti attho.Avamay�ra� vana� ajjh�yan�ya parigil�no = pariyajjhono* kammassa ala� samatthoti = ala�kammo, vacan�ya alanti = ala�vacano, v�nato nikkhanta� = nibb�na�, kilesehi nikkhanto = nikkiles� nira�ga�o.Kosambiy� nikkhanto = nikkosamb� vanato niyy�to nibbano, �cariyato paro = p�cariyo. Eva� payyako, parahi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g�ya upari = upariga�ga�. Eva�-he��h�nad�, antosam�patti. Ha�s�na� r�j� = r�jaha�so, ha�sar�j� v� m�sassa addha� = addham�sa�, m�saddha� v� �malakassa addha� = addh�malaka�, �malakaddha� v�. Kah�pa�assa a��ha� = a��hakah�pa�a�. A��ham�saka� rattiy� a��ha� = a��haratta�, rattiy� pubba� = pubbaratta�, rattiy� pacch� = aparar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Pariyajjh�no" iti bahu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1] [\x 15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a kvaci sam�santagat�namak�rantoti rattisaddantassa atta� ahassa pubba� = pubba�ha�. Eva� s�ya�ha�. Tesu vuddhilop�ti �din� ahassa a�h�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diparatappuri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i tappurise pabha�kar�disu vibhattilopo na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: pabha� karot�ti atthe am�dayo parapadeh�ti sam�so. N�m�na� sam�so yuttatthoti sam�sasa���. Tato tesa� vibhattiyo lop� c�ti vibhattilope sampatte tattheva caggaha�ena pubbapade vibhattilop�bh�vo. Sesa� 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ha�karo. Amata� dad�t�ti = amata�dado. Ra�a� jah�titi = ra�a�jaho. Juti� dharat�ti = juti�dharo tath� = sahas�kata�, parassa pada�. Attanopada�. Bhayato upa��h�na� = bhayatupa��h�na�. Parato ghoso gavampatitthero, manasik�ro, pubbeniv�so, pubbeniv�s�nussati. Majjhekaly��a�, antev�s�, antev�siko, janesuto, urasilomo, ka�hek�lo, sarasijam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patappur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purisasam�so ni�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bahubbihisam�so vucc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 navavidho. Dvipado, bhinn�dhikara�o, tipado, na nip�tapubbapado, sahapubbapado, upam�napubbapado, sa�khyobhayapado, disantar�lattho,vy�tih�ralakkha�o 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dvipado tuly�dhikara�o kamm�disu chasu vibhattyatthesu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dutiyatthe t�va: �gat� sama� ima� sa�gh�r�manti vigga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padatthesu bahubb�hi. 337-3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ssam�napadato a��esa� sappa�ham�na� dutiy�divibhattyant�na� pad�namatthesu yuttatth�ni n�m�ni saha vibh�s� samasyante, so sam�so bahubb�hisa��o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2] [\x 15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avo v�hayo yassa so = bahubb�hi. Bahubb�hisadisatt� aya� sam�sopi a�vatthasa���vasena bahubb�h�ti v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padatthappadh�no hi bahubb�hi. Duvidho c�ya� bahubb�hi taggu�asa�vi����taggu�asa�vi����avasena. Tesu yattha visesanabh�to attho a��apadatthaggaha�ena gayhati so taggu�asa�vi����o. Yath�: lambaka��am�n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pana na gayhati so ataggu�asa�vi����o. Yath�: bahudhanam�n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ahubb�hisadde viya visesanassa pubbanip�to. Sesa� pubb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tasama�o, sa�gh�r�mo ettha ca �gatasaddo ca sama�asaddo ca attano atthe a�hatv� dutiy�vibhattyatthabh�te sa�gh�r�masa�kh�te a��apadatthe vattanti. Tadatthajotanatthameva tadanantara� sa�gh�r�moti padantara� payujjati. Tato sam�se neva kammatthassa abhihitatt� puna dutiy� na hoti. Ida�saddassa ca appayogo. Eva�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bb�hi c�ya� abhidheyyali�gavacano. Tath� �gatasama� = s�vatthi, �gatasama�a� jetavana�. Pa�ipann� addhik� ya� patha� so pa�ipannaddhiko patho, abhir��h� v��ij� ya� n�va� s�ya� abhir��hav��ij� n�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ammatthe bahubb�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tthe bahubb�hi ya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t�ni i�driy�ni yena sama�ena soya� jiti�driyo, sama�o eva�-di��hadhammo, pattadhammo, katakicco. Vijit� m�r� anen�ti = vijitam�ro, bhagav�. Pa�ividdhasabb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iyatthe bahubb�hi ya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no su�ko yassa ra��o soya� = dinnasu�ko, r�j�. Upan�ta� bhojana� assa sama�ass�ti = upan�tabhojano, sama�o. Upaha�o bali ass�ti = upaha�abali, ya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3] [\x 15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iyatthe bahubb�hi ya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at� jan� yasm� g�m� soya� = niggatajano, g�mo niggato ayo asm�ti = nirayo, niggat� kiles� etasm�ti = nikkileso, apeta� vi����a� asm�ti = apetavi����o, matak�yo. Apagata� bhayabherava� asm�ti = apagatabhayabheravo, ara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tthe bahubb�hi ya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n� hatth� yassa purisassa soya� = chinnahattho, puriso. Eva� paripu��asa�kappo, kh��savo v�to r�go ass�ti = v�tar�go. Dve pad�ni ass�ti = dvipado, vihattho, pa�o tevijjo, catuppado, pa�ca cakkh�ni ass�ti = pa�cacakkhu, bhagav�. Cha�abhi��o rass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�ga� satthus�sana�, dasabalo, ananta���o t��i dasaparim��ametesanti = tidas�, dev�. Sam�santassa 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rim��asaddasannidh�nato dasasaddo sa�khyane vattate. Aya� paccayo etesanti = idappaccay�. Ko pabhavo ass�ti = kimpabhavo, aya� k�yo vigata� malamass�ti = vimalo, su�daro ga�dho ass�ti = suga�dha�, ca�dana� eva� sus�lo, sumukho, dummukho kucchito ga�dho ass�ti = dugga�dha�, ku�apa�. Du��ha� mano ass�ti = dummano. Eva�-duss�lo. Tapo eva dhana� ass�ti = tapodhano, khantisa�kh�ta� bala� ass�ti = khantibalo, i�doti n�ma� etass�ti = i�dan�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daj�t�disu visesanavisesitabb�na� yathicchitatt� ubhaya� pubba� nipatati, yath�: j�to cha�do ass�ti = j�taccha�do, cha�do j�to ass�ti = cha�daj�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�j�tap�tisomanasso, p�tisomanassaj�to, m�saj�to, j�tam�so, chinnahattho, hatthacchinno. D�gh� ja�gh�yass�ti viggayha sam�s�dimhi k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ly�dhikara�e pade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ya� bh�sitapumitthi pum�va ce. 338-33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ya� vattam�ne tuly�dhikara�e pade pare pubbe bh�sitapum� itthiv�cako saddo atthi ce so pum� iva da��habboti pubbapade itthippaccay�bh�vo. Bahubb�hivisayoya� upari kammadh�rayasa��e c�ti cakkham�n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4] [\x 15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�dimajjhuttar�na� d�gharass� paccayesu ca. 339-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i taddhitasam�san�mopasagg�disu padesu �dimajjhauttarabh�t�na� sar�na� jinavacan�nurodhena d�gharass� honti paccayesu paresu ca aparabh�tes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:d�ghatta� p�ka��n�pagh�t�do madhuv�d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satta� ajjave itthir�p�do ca kat�di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bb�hisam�se ca sati uttarapadantassa sarassa rass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ja�gho puriso. Tath�- pah�t� jivh� ass�ti = pah�tajivho, bhagav�. Mahat� pa��� ass�ti = mah�pa��o. Mahatammah�tuly�dhikara�e padeti mah�de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yamiti ki�? - Kham�dh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itapum�ti ki� - saddh�dhuro. Saddh�pakatiko, pa���pakatiko. Pa���visuddhiko. Ettha ca kvacisam�santagat�namak�rantoti kap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ly�dhikara�e icceva. Sama�bhattiko, kum�r�bhattiko, kum�r�g�tiko. Pubbapadassev�ya� pumh�v�tideso tena idha na bhavati. Bahud�siko, puriso bahukum�rika�, ku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vo dhanu ass�ti viggayha sam�s�dimhi k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numh� ca. 340-3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adamida� kvaci sam�santagat� dhanusadd� �ppaccayo hoti casaddena dhamm�dito ca. Vamodudant�nanti vak�ro. Ga�vadhanv�. Eva�-paccakkh� dhamm� ass�ti-paccakkh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�ti ki�? Sahassatth�madhanu, paccakkhadhammo vidit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dumapatitapupphav�sitas�nu iccatra-n�n�ppak�r� dum� = n�n�dum�, n�n�dumehi patit�ni = n�n�dumapatit�ni, n�n�dumapatit�ni ca t�ni pupph�ni c�ti-n�n�dumapatitapupph�ni, tehi v�sit� = n�n�dumapatitapupphav�sit�, n�n�dumapatitapupphav�sit� s�nu yassa pabbatassa soya� = n�n�dumapatitapupphav�sitas�nu, pabbato. Aya� kammadh�rayatappurisagabbho tuly�dhikara�abahubb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5] [\x 15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-byalambo ambudharo = by�lambambudharo, tassa bi�d�ni = by�lambambudharabi�d�ni, tehi cumbito = by�lambambudharabi�ducumbito, t�diso k�o yassa soya� = by�lambambudharabi�ducumbita k�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iyatthe bahubb�hi y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nn�ni sass�ni yasmi� janapade soya� = sampannasasso, janapado. Sulabho pi�o imasminti = sulabhapi�o, deso. �ki�� manuss� yassa� r�jadh�niya� s� �ki��amanuss�. R�jadh�ni. Bahavo t�pas� etasminti = bahut�paso, assamo. Upacita� ma�salohita� asminti-upacitama�salohita�, sar�ra�. Bahavo s�mino asminti bahus�mika�, nag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� nadiyo asminti atthe sam�s�dimhi k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santaggaha�a� kappaccayo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imh� ca. 341-3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santagat� nadimh� kappaccayo hoti, casaddena tu ant� ca. Niccattha� 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�ti cettha itthiv�cak�na� �k�r�k�r�na� parasama���. Tato kvac�dimajjhuttar�nanti �din� nad�sa��assa kappaccaye rassatta� bahunadiko, janapado eva� bahujambuka�, vana�. Bahun�rikoti cha��h�bahubb�hin� siddha� bahavo katt�ro asmi� ass�ti v� = bahukattuko, deso. Eva� bahubhattu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nn�dhikara�o yath�: ekaratti� v�so ass�ti ekaratti, v�so sam�nena janena saddhi� v�so ass�ti = sam�nav�so, puriso. Ubhato bya�janamassa atth�ti ubhatobya�janako. Chatta� p��imhi ass�ti chattap��i, puriso. Eva�da�ap��i, satthap��, vajirap��, khaggahattho, pattahattho, d�ne ajjh�sayo ass�ti = d�najjh�sayo, d�n�dhimuttiko, buddhabhattiko, sa�ammag�rav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ado yath�: parakkamen�dhigat� sampad� yehi te bhavanti parakkam�dhigatasampad�, mah�puris� eva�-dhamm�dhigatabhog�. On�to pattato p��i yena soya� = on�tappap��i, sihassa pubbaddha� viya k�yo ass�ti = s�hapubbaddhak�yo. Matt� bahavo m�ta�g� asm�nti = mattabahumata�ga�, vana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6] [\x 15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ip�tapubbapado yath�: natthi etassa samoti = asamo, bhagav�. Idha attantassa tappuriseti sutte attannass�ti yogavibh�gena nassa atta� eva�-appa�ipuggalo, aputtako, ahetuko. Kvaci sam�santa icc�din� kap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thi sa�v�so eten�ti = asa�v�so. Na vijjate vu��hi etth�ti avu��hiko, janapado. Abhikkhuko, vih�ro. Natthi etassa uttaroti = anuttaro. Sare an iti an. Tappurisaggaha�amupalakkha�a�. Athav� tesu vuddh�ti �din� nassa an. Eva�-natthi anto ass�ti = ananta�. Na vijjanti �sav� etesanti = an�sav�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�yatthe sahapubbapado yath�: saha hetun� yo vattate so hoti sahetuko. Sahetu v�. Tesu vuddh�ti �din� sahasaddassa s�deso kvaci sam�santa icc�din� kappaccayo ca. Saha p�tiy� ime vattant�ti = sapp�tik�. Eva�-saha paccayehi vattant�ti = sappaccay�. Sakkileso, saup�d�no, sapariv�ro, saha pariv�ro v�. Saha m�lena uddha�o = sam�laddha�o, rukk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m�napubbapado pa�ham�yatthe t�va bhave upam�nopameyyabh�vappasiddhattha� ivasaddappayogo. K�yavy�m�na� samappam��at�ya nigrodho iva parima�alo yo r�jakum�ro soya� = nigrodhaparima�alo, r�jakum�ro. Vutta��h�namappayogoti iva saddassa appayogo. Sa�kho viya pa�aro ayanti sa�kha pa�aro, k�ko viya s�ro ayanti = k�kas�ro. Cakkhu ivabh�to aya� paramatthadassanatoti = cakkhubh�to, bhagav�. Eva�-atthabh�to, dhammabh�to, brahmabh�to. A�dho iva bhuto ayanti = a�dhabh�to, b�lo mu�jababbajamiva bh�t� ayanti = mu�jababbajabh�t�,kudi��hi. Tant�kulakamiva j�t� ayanti = tant�kulakaj�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tthe-suva��assa va��o viya va��o yassa soya� = suva��ava��o, bhagav�. Uttarapadalopo. N�gassa viya assagat�ti = n�gagati eva�-s�hagati, n�gavikkamo, s�havikkamo, s�hahasu. E�issa viya assa ja�gh�ti = e�ija�gho, s�hassa pubbaddha� viya assa k�yoti = s�hapubba�adhak�yo, brahmuno viya a��ha�gasamann�gato saro ass�ti = brahmass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saddatthe sa�khyobhayapado yath�: dve v� tayo v� patt� = dvattipatt�, dveka��h�nam�k�ro v�ti dvisaddantassa �tta�. Rassatta�. Dv�ha� v� t�ha� v� = dv�hat�ha�, cha v� pa�ca v� v�c� = chappa�ca v�c�. Eva�-satta��ha m�s�, ekayojanadviyojan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7] [\x 15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ntar�latthe yath�: pubbass� ca dakkhi�ass� ca dis�ya yadantar�la� s�ya� = pubbadakkhi�, vidis�. Ettha tuly�dhikara�apadaparattabh�v� na pumbh�v�tideso. Kvac�dimajjhuttar�nanti �din� disantar�lattho pubbapadassa rassatta�. Eva� pubbuttar�, aparadakkhi�, pacchimuttar� yad� pana dakkhi� ca s� pubb� c�ti kammadh�rayasam�so hoti tad� pumh�v�tideso. Uttarapadatthappadh�natt� sabban�mikavidh�nampi nicca� bhavatiyeva yath�: dakkhi�apubbass�, dakkhi�apubbassa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atih�ralakkha�o yath�: kesesu kesesu gahetv� ida� yuddha� pavattat�ti = kes�kesi da�ehi da�ehi paharitv� ida� yuddha� pavattat�ti = da�da�i kvac�dimajjhuttar�nanti�din� majjhe d�gho tesu vuddh�ti �din� antassik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�vibhattyatthabahubb�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ubb�hisam�so ni�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ca�dasam�so vucc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a vividho itar�tarayogasam�h�ratthabhed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itar�tarayoge t�v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amoggall�n� it�dha:- ubhayatth�pi pa�hamekavacana� samuccayajotanattha� casaddappayogo ca. S�riputto ca moggall�no c�ti vigga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�na� samuccayo dva�do. 342-33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n�m�nameva ekavibhattik�na� yuttatth�na� yo samuccayo so vibh�s� sam�so bhavati dva�dasa��o ca. Ettha ca samuccayo n�ma sampi�ana� so pana catthavasena kevalasamuccayo a�v�cayo itar�tarayogo sam�h�ro c�ti catubbidho tattha kevalasamuccaye a�v�caye va sam�so na bhavati kiray� s�pekkhat�ya n�m�nama��ama��a� ayuttatthabh�v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: c�vara� pi�ap�ta�ca paccaya� sayan�sana� ad�si, d�na�ca dehi s�la�ca rakkh�hi. Itar�tarayoge ca sam�h�re ca sam�so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8] [\x 15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n�m�na� a��ama��a� yuttatthabh�vato dve ca dve c�ti = dva�do. Dva�da��ho v� = dva�do. Dva�dasadisatt� aya� sam�sopi a�vatthasa���ya dva�d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yapadatthappadh�no hi dva�do. Nanu ca ubhayapadatthappadh�natte sati dva�de kathamekatthabh�vo siy�ti? Vucc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is�diatthepi saddappavattisambhavena pad�namekakkha�e yeva atthadvayad�pakatt� na nirodho, ta�ca dva�davisayameva tesamatthadvayad�p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hi bhusaddo anubhav�hibhav�dike atthe a�vabhi�di upasaggasahitova d�peti, na kev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gav�ssakanti �disu gav�d�na� ass�disaddantarasahit�nameva atthadvayad�pana� na keval�nanti dva�davisayameva, na sabbatth�ti da��habba�. Athav� dvinnampi yath�vuttasamuccayad�pakatt� atthi dva�depekatthat�ti na koci virodho. Tato sam�sasa���vibhattilop�di vuttanayameva sam�seneva vatthassa vuttatt� vutta��h�namappayogoti casaddassa appayogo idha ca�do accitatara� pubba� nipatati parasseva li�ga�ca itar�tarayogassa avayavappadh�natt� sabbattha bahuvacanam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iputtamoggall�n�, s�riputtamoggall�ne, s�riputtamoggall�nehi icc�di sama� ca br�hma� c�ti = sama�abr�hma�. Eva�-br�hma�agahapatik�, khattiyabr�hma�, devamanuss�, ca�dimasuriy�. M�t� ca pit� ca = m�t�pitaro. Tesu vuddh�ti �din� dva�do m�tu�dipubbapaduk�rassa �k�ro eva� pit�p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y� ca pati c�ti j�y�pati it�d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y�ya tuda�j�n� patimhi. 343-34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y�saddassa tuda� j�ni iccete �des� honti patisadde pare kvaci. Tudampati, j�nipat�, jayampatik� ettha niggah�t� gamo kvac�dicc�din� rassatta�ca. Kvaci appassara� pubba� nipatati. Yath� ca�do ca suriyo ca = ca�dasuriy�, nigam� ca janapad�ca = nigamajanapad�, sur� ca asur� ca guru ca manuj� ca bhujag� ca ga�dhabb� ca = sur�suragaru�amanujabhujagaga�dh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9] [\x 15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. Iva��uva��ant�na� pubbanip�to yath�: aggi ca dh�mo ca = aggidh�m�. Eva� gatibuddhibhujapa�haharakarasay�. Dh�tavo ca li�g�ni ca = dh�tuli�g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i sar�di ak�ranta� pubba� nipatati. Yath�-attho ca dhammo ca = atthadhamm� eva� atthasadd� saddatth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h�re pana: cakkhu ca sota�c�ti atthe n�m�na� samuccayo dva�doti dva�dasam�sa� katv� vibhattilop�dimhi k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�sakali�ga� ekatta�c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dva�de p��ituriyayoggasena�gakhuddajantukavividhaviruddhavisabh�gatth�d�na�ca 344-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digusam�se tath� sam�h�radva�dasam�sepi p��ituriyayoggasena�gatth�na� khuddajantukavividhaviruddhavisabh�gattha iccevam�d�na�ca ekatta� hoti napu�sakali�gat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no ca turiy�ni ca yogg�ni ca sen� c�ti = p��ituriyayoggasen�, t�sama�g�ni = p��ituriyayoggasena�g�ni. Dva�dato paratt� a�gasaddo paccekamahisambajj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udd� ca te jantu c�ti = khuddajantuk�. Vividhen�k�rena viruddh� = vividhaviruddh�, niccavirodhino sam�no bh�go yesa� te = sabh�g�. Tesu vuddh�ti �d�n� sam�nassa s�d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idh� ca te lakkha�ato sabh�g� ca kiccatoti visabh�g�. P��ituriyayoggasena�g�ni ca khuddajantuk� ca vividhaviruddh� ca visabh�g� c�ti dva�do idha bahutt� pubbanip�tassa aniyamo. Te atth� yesa� te = p��ituriyayoggasena�gakhuddajantukavividhaviruddhavisabh�gatth�, te �dayo yesante = tad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ggaha�ena a��o��ali�gavisesitasa�khy�parim��atthapavanaca�latthadisatth�d�na�ca dva�de ekatta� napu�sakali�gatta�ca iti p��ya�gatthabh�vato cakkhusotasadd�na� imin� ekatta� napu�sakali�gatta�ca katv� sam�satt� n�vamyapadesa kate sy�duppatti am�des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0] [\x 16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sota� he cakkhusota cakkhusota� cakkhusotena. Eva� sabbatthekavacanameva. Mukha�ca n�sik� ca = mukhan�sika� saro rasso napu�saketi antassa rassatta�. Hanu va g�v� ca = hanug�va�. Eva�-ka��an�sa�, p��ip�da�, chavima�salohita�, hatthap�dama�salohit�n�ti �d�na� pana itar�tarayogena siddha�. Eva� p��ya�g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�ya�gatthe: g�ta�ca v�dita�ca = g�tav�dita�. Samma�ca t�la�ca = sammat��a�. Sammanti ka�sat��a�, t��anti hatthat��a�. Sa�kho ca pa�avo ca de�imo ca, sa�kh� ca pa�av� ca de�im� c�ti v� = sa�khapa�avade�ima�. Pa�av�dayo dvepi bherivis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ga�gatthe: ph�lo ca p�cano ca = ph�lap�cana�, yuga�ca na�gala�ca = yugana�g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a�gatthe:-hatthino ca ass� ca = hatthassa�, rath� ca pattik� ca = rathapattika�. Asi ca camma�ca = asicamma�. Cammanti sarav�ra�aphalaka�. Dhanu ca kal�po ca = dhanukal�pa�. Kal�po tu�h�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ddajantukatthe: �a�s� ca makas� ca = �a�samakasa�. Eva�-ku�thakipillika�, k��apa�a�ga�, k��asiri�sapa�. Tattha ku�th� sukhumakipillik�. K��� kap�lapi��hikap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idhaviru��hatthe:-ahi ca nakulo ca ah� ca nakul� c�ti v� = ahinakula�. Eva�-biram�sika�. Antassa rassatta�. K�kol�ka�, sappama�uka�, garu�asap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bh�gatthe:-s�la�ca pa����a�ca = s�lapa����a� samatho ca vipassan� ca = samathavipassana�. Eva� n�mar�pa�, hirottappa�, satisampaja��a�, lobhamoha�, dosamoha�, ahirik�nottappa�, th�namiddha�, uddhaccakukkuccamicc�di. Ammo niggah�ta� jhalapeh�ti ettha ammoti niddesadassanato katthaci napu�sakali�gatta� na hot�ti da��habba� tena-�dhipaccapariv�ro, cha�dap�risuddhi, pa�isa�dhippavattiyanti �di sijjd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o��ali�gavisesit�na� dva�de: d�s� ca d�so ca = d�si d�sa�. Kvac�d�ti �din� majjhe rassatta�. Itth� ca pum� ca itth�muma�. Eva�-pattac�vara�, s�kh�pal�sam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parim��atth�na� dva�de:ekaka�ca duka�ca = ekakadu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y�dva�de appasa�khy� pubba� nipat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1] [\x 16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ukatika�, tikacatukka�, catukkapa�caka�, d�gho ca majjhimo ca = d�ghamajjh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naca�latth�na� dva�doorabbhik� ca s�karik� ca = orabbhika s�karika� eva� s�ku�ikam�gavika�. Sap�ko ca ca�lo ca = sap�kaca�la�. Pukkusachava��haka�, ve�arathak�ra�. Tattha ve�tacchak�, rathak�r� camm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tth�na� dva�de: pubb� ca apar� c�ti atthe ca�dasam�sa� katv� idh�diggaha�ena ekatte napu�sakali�gatte ca kate-saro rasso napu�saketi rassatta�. Pubb�para�, pubb�parena, pubb�parassa icc�di. Eva�-puratthimapacchima�, dakkhi�uttara�, adhar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�sakali�ga� ekatta� dva�de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�s� rukkhati�apasudhanadha��a janapad�d�na�ca. 345-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kkhati�apasudhanadha��ajanapad�d�namekatta� napu�sakali�gatta�ca vibh�s� hoti dva�dasam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tt�bh�ve bahuvacana� parasseva li�ga�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rukkh�na� dva�de: assatth� ca kapitth� c�ti atthe sam�h�re dva�dasam�s�dimhi kate imin� vikappenekatta� napu�sakali�gattata�ca assatthakapittha�, assatthakapitth� v�. Eva� ambapanasa�, ambapanas�. Khadirapal�sa�. Khadirapal�s�. Dhav�ssaka��aka�, dhav�ssaka��a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na� dva�de: us�r�ni ca b�ra�ni ca = us�rab�ra�a�, us�rab�ra�ni v� eva�-mu�jababb�j�ni. K�sakusa�, k�saku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�na� dva�de: aj� ca e�ak� ca = aje�aka�, aje�ak�. Hatth� ca g�vo ca ass� ca va�av� ca = hatthigav�ssava�ava�, hatthigav�ssava�av�. Rassatta�. O sare c�ti av�deso ca. Gomahisa�, gomahis�. Pha�eyyavar�ha�, pha�eyyavar�h�. S�havyagghataraccha�, s�havyagghatara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�na� dva�de: hira��ca suva��a�ca = hira��asuva��a�. Hira��asuva��ni. Eva�-j�tar�parajata�, j�tar�parajat�ni, ma�imuttasa�khave�uriya�, ma�imuttasa�khave�u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2] [\x 16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���na� dva�de: s�li ca yav� ca = s�liyava�, s�liyav�. Eva�-tilamuggam�sa�, tilamuggam�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apad�na� dva�de:k�s� ca kosal� ca = k�sikosala�, k�sikosal� v�. Vajji ca mall� ca = vajjimalla�, vajjimall� v�. A�g� ca magadh� ca = a�gamagadha�, a�gamagadh� �diggaha�ena a��o��a pa�ipakkh�na� saku�atth�na�ca dva�de: vibh�s� ekatta� napu�sakali�gatta�ca. Kusala�ca akusala�ca = kusal�kusala�, kusal�kusal�v�. Eva�-s�vajj�navajja� s�vajj�navajj� h�nappa�ta�, h�nappa�t�. Ka�hasukka�, ka�hasukk�. Sukhadukkha�, sukhadukkh�ni. Pa�igh�nunaya�, pa�igh�nunay� ch�y�tapa�, ch�y�tap�. �loka�dhak�ra�, �loka�dhak�r� ratti ca div� ca = ratti�diva�, ratti�div�. Aha�ca ratti ca = ahoratta�, ahoratt� kvaci sam�santa icc�din� �k�rik�ranam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u�na� dva�de: ha�s� ca bak� ca = ha�sabaka�, ha�sabak� v�. Eva� k�ra�avacakkav�ka�, k�ra�avacakkav�k�. May�rako�ca�, may�rako�c� sukas��ika�, sukas��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h�radva�de-yebhuyyena vett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tappassara� pubba� iva��uva��antaka� kva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�de sar�dak�ranta� bahusvaniyamo b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a�dasam�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�ttar�bhaya��atthappadh�natt� catubbid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soya� digukammadh�rayehi ca chabbid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idho abyay�bh�vo navadh� kammadh�r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u dvidh� tappuriso a��hadh� navadh� b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bb�hi dvidh� dva�do sam�so catura��had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r�pasiddhiya� sam�saka�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n�mato eva vibhattyant� apacc�diatthavisese taddhituppatt�ti n�mato para� taddhitavidh�na� pa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asm� tividhali�gato para� hutv� hit� sahit�ti = taddhit�. �dippaccay�nametamadhivacana�. Tesa� v� n�mik�na� hit� upak�r� = taddhit�ti atvatthabh�taparasama���vasen�pi �dippaccava taddhit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3] [\x 16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i�hassa apaccanti vigga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�ga�ca nipaccateti ito li�gaggaha�amanu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 �appacce. 346-3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ato li�gamh� �appaccayo hoti vikappena tass�paccamiccetasmi� atthe. So 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li�gehi par�ppaccay�. 347-4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�hi ca li�gehi ca paccay� par�va hont�ti paribh�sato apaccasamba�dhimh� li�gato cha��hiyant�yeva paro hoti. Pa�icca etasm� attho et�ti = paccayo. Vutta��h�namappayogoti apaccasaddassa appayogo. Tesa� vibhattiyo lop� c�ti vibhatti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�o lopa�. 348-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taddh�tappaccay�na� �nuba�dh�na� �ak�ro lopam�pajj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ddh�disarassa v�sa�yogantassa sa�e ca. 349-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arassa v� �dibya�janassa v� asa�yogantassa vuddhi hoti sa�ak�rappaccaye pare. Sa�yogo anto ass�ti = sa�yoganto. Tada��o asa�yoganto. Athav� vavatthitavibh�satthoya� v�saddo. Tad� ca pakatibh�te li�ge sar�nam�disarassa asa�yogantassa vuddhi hoti v� sa�ak�re taddhitappaccaye pareti attho. T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si��h�d�su nicc�ya� anicco�umpik�di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uddh� n�lap�t�do vavatthitavi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addaggaha�amavadh�ra�attha�. Tass� vuddhiy� aniyamappasa�ge niyamattha� paribh�sam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va��na�c�yo vuddhi. 350-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ak�raiva��uva��nameva yath�kkama� � e o iccete vuddhiyo honti. Casaddaggaha�amavuddhisampi�anattha� avadh�ra�attha� v�. I ca u ca = y�. Y� eva va�� = yuva��, a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4] [\x 16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va�� ca = ayuva��. � ca e ca o ca = �yo. Puna vuddhiggaha�a� negamaj�napad�ti �disu uttaravuddhibh�vattha�. Ettha ca ayuva��nanti �h�naniyamavacana� �yona� vuddhippasa�ganivattan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hi katavuddh�na� puna vuddhi na hoti 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sabh�vavuddh�na� ayona� puna vuddhi 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ak�rassa �k�ro vuddhi. Saralopom�desappaccay�dimhi saralope tu pakat�ti saralopapakatibh�v�. Naye para� yutteti paranayana� katv� taddhitatt� taddhitasam�sa icc�din� n�mavyapadese kate pure viya sy�duppatti. V�si��ho. Vasi��hassa putto v� v�si��h� icc�di. Purisasaddasama�. Tassa nattupanatt�dayopi tadupav�rato v�si��h�yeva eva� sabbattha gottataddhite pa�hamappakatitoyeva pacc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ya�:-�appaccayantato �ava�ika�eyya�ant�h�ti v�si��hasaddato �ppaccayo. Saralop�di� katv� itthippaccayantatt� taddhitasam�sa icc�disutte caggaha�ena n�mavyapadese kate sy�duppatti v�si��hi, ka��� v�si��hi. V�si�hiyo icc�di itthisad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�sakena: v�si��ha�, apacca� v�si��h�ni icc�di cittasaddasama�. Eva� uparipi taddhitantassa tili�gat� veditabb�. Bh�radv�jassa putto = bh�radv�jo, vess�mittassa putto = vess�mitto, gotamassa putto = gotamo. Ettha ca ayuva��att�bh�v� �k�r�d�na� na vuddhi hoti. Vasudevassa apacca� = v�sudevo b�ladevo cittakoti �disu pana sa�yogantatt� vuddh� na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chass�paccanti viggahe: �amhi sampatte-v� �appacceti ito v�ti taddhitavidh�ne sabbattha vattate. Tena sabbattha v�kyavuttiyo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ceti y�va sa�sa��haggaha�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na�na vacch�dito. 351-3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cha kacca iccevam�dito cha��hiyant� gottaga�ato �yana �na iccete paccay� honti v� tass�paccamicce tasmi� atthe. Sabbattha �ak�r�nuba�dho vuddhattho. Sesa� pub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ttapatatt�dayopi iti ca p���h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5] [\x 16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. Sa�yogantatt� vuddhiabh�vova viseso. Vacch�yano, vacch�no, vacchassa putto v�. Eva� kaccassa putto = kacc�yano, kacc�no. Moggallassa putto = moggall�yano, moggall�no. Eva� aggivess�yano. Aggivess�no ka�h�yano, ka�h�no. S�ka��yano, s�ka��no mu�j�yano, mu�j�no. Ku�j�yano, ku�j�no icc�di. �kati ga�o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ik�ya apaccanti vigga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yyo kattik�d�hi. 352-3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saddoya� pak�re vattate kattik� vinat� rohi� iccevam�d�hi itthiya� vattam�nehi li�gehi �eyyappaccayo hoti v� tassa apaccamiccetasmi� at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attilope pakati cassa sarantass�ti pakatibh�vo. Kattikeyyo, kattik�ya putto v�. Eva�-vinat�ya apacca�-venateyyo. Ik�rassek�ro vuddhi. Rohi�iy� putto = rohi�eyyo. Ga�g�ya apacca� = ga�geyyo. Bhaginiy� putto = bh�gineyyo. Nadiy� putto = n�deyyo. Eva�-anteyyo, �heyyo, k�peyyo. Suciy� apacca� = soceyyo ettha uk�rassok�ro vuddhi. B�l�ya apacca� = b�leyy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kkhass�paccanti viggahe: �amhi sampat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 �i v�. 353-3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rantato li�gamh� �ippaccayo hoti v� tass�paccamiccetasmi� atthe. Dakkhi dakkh� dakkhayo. Do�assa apacca� = do�i. Eva�-v�savi, sakyaputti, n�thaputti, d�saputti, d�sarathi, v�ru�i, ka�hi,b�ladevi,p�vaki jinadattassa apacca� = jenadatti, suddhodani. �nuruddh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v�ggaha�ena apaccatthe �ikappaccayo. Aditi �dito �yappaccayo ca. Yath�:sakyaputtassa putte-sekyaputtiko. Tesu vuddhi lop�ti �din� kak�rassa yak�ro. Sakyaputtiyo. Eva�-n�thaputtiko, jenadattiko. Vim�tuy� putto = vem�tiko. Aditiy� puttoti atthe �yappaccayo hoti. Vu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6] [\x 16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��o ye lopa�ca. 354-2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��o taddhitabh�te yappaccaye pare lopam�pajjate, casaddena iva��op�ti ik�ralopo. Yavata� talanadak�r�na� bya�jan�ni cala�jak�rattanti tayak�rasa�yogassa cak�ro. Para dvebh�vo �h�neti citta�. �dicco. Eva�-ditiy� putto = dec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�aniy� puttoti atthe �yappaccaye ka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v�dimajjhuttares�ti vattam�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vuddhilop�gamavik�ravipar�t� des� ca . 355-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u �dimajjhuttaresu avihitalakkha�esu jinavacan�nuparodhena kvaci vuddhilopa�gamavik�ravipar�ta�des� hont�ti sa�yogantattepi �divuddhi. �k�ralope nyassa ��deso. Ko�a��o. Kuruno putto = koravyo. Etth�pi teneva uk�rassa av�deso bh�tuno putto = bh�tav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guno appaccanti vigga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vopagv�d�hi.* 356-3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gu manu iccevam�d�hi uk�rantagottaga�ato�avappaccayo hoti v� tass�paccamiccetasmi� atthe. �disaddassa cettha pak�rav�citt� uk�rantatoyev�ya�. Opagav� opagava�. Manuno apacca� = m�navo. M�nusoti �appaccaye s�game ca kate r�pa�. Gagguno apacca� = gaggavo. Pa�uno apacca� pa�avo. Upavi�dussa apacca� = opavi�d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hav�ya apaccanti att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ra vidhav�dito. 357-35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hav�dito �erappaccayo hoti v� apaccatthe. Vigatodhavo pati etiss�ti = vidhav�, vedhavero. Va�dhakiy� abhis�riniy�putto = va�dhakero. Sama�assa upajjh�yassa putto = putta��h�n�yatt�ti s�ma�ero. N��ikero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catadd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�avopakv� d�hi"ti v� p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aku" iccapi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7] [\x 16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na sa�sa��hanni vigga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 v� sa�sa��ha� tarati carati vahati �iko. 358-3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v� sa�sa��ha� yena v� tarati yena v� carati yena v� vahati tato tatiyantato li�gamh� tesu sa�sa��h�disvatthesu�ikappaccayo hoti v�. Telika� bhojana�, tilen�bhisa�khatanti attho. Telik� y�gu. Gu�ena sa�sa��ha� = golika�. Eva� gh�tika�, d�dhika�, m�ricika�, lo�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�ya tarat�ti = n�viko, u�umpena taratiti = o�umpiko. Vuddhiabh�vapakkhe u�umpiko. Eva� = kulliko. Gopucchiko saka�ena carat�ti = s�ka�iko. Eva�- p�diko, da�i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 carati pavattat�ti = dhammiko. S�sena vahatiti = s�siko. V�ggaha�e idha vuddhi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�siko, kha�dhiko, hatthito, a�guliko puna v�ggaha�ena a��atthesupi �ikappaccayo. Parad�ra� gacchat�ti = p�rad�riko. Patha� gacchat�ti = pat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ayamadh�te avecc�dhiteti v� vigga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ko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adh�te tenakat�disannidh�naniyogasippabha�aj�vikatthesu ca. 359-3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ppamida�. Tamadh�teti atthe tenakat�disvatthesu ca tamhi sannidh�no tattha niyutto tamassa sippa� tamassa bha�a� tamassa j�vik� iccetesvatthesu ca dutiy�divibhattyantehi li�gehi �ikappaccayo hoti v�. Venayiko eva�-suttantiko, �bhidhammiko, abhidhammik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�kara�amadh�teti atthe �ikappaccay�dimhi kate vuddh�disarassa v� sa�yogantassa sa�e ca iti vattam�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 y�nam�gamo �h�ne. 360 = 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 iccetesa� �dibh�t�na� m� vuddhi hoti tatreva vuddhi �gamo hoti ca �h�neti ek�ravuddh�g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eti vacan� cettha y�nam�desabh�t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vehi pubbeva e o vuddhiyo honti �g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8] [\x 168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�rassa dvibh�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yy�kara�iko. Ny�yamadh�teti = neyy�yiko. Eva�-takkiko, nemittiko. K�yena kato payogo = k�yiko. K�yena kata� kamma� = k�yika�. Vacasa� kata� kamma� = v�casika�. Eva� m�nasika� ettha sa sare v�gamoti sutte anuvattit�di saddena paccayasarepi s�gamo. Therehi kat� sa�g�ti therik�. Eva� pa�casatik�, sattasatik�, ettha �ava�ik�disutte anuvattitac�ggaha�ena �ppaccayo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nidh�natthe-sar�re sannidh�n� vedan� = s�r�rik�. S�r�rika� dukkha�. Eva�-m�nas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uttatthe-dv�re niyutto = dov�riko. Ettha m� y�nam�gamo �h�neti vak�rato pubbe ok�ragamo. Eva�-bha�g�riko, n�gariko, navakammiko, vanakammiko, �dikammiko, odariko, rathiko, pathiko. Up�ye niyutto = op�yiko. Cetasi niyutt� = cetas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ppatthe v��v�dana� v��. V�� assa sippanti = ve�iko. Eva�-p��aviko, moda�giko, va�s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�atthe-ga�dho assa bha�anti = ga�dhiko. Eva�-teliko, go�iko, p�viko, pa��iko, tamb�liko. Lo�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ikatthe-urabbha� hantv� j�vat�ti urabbho assa j�vik�tiv� = orabbhiko. Eva�-m�gaviko. Ettha vak�r�gamo. S�kariko. S�ku�iko, macchiko icc�di. Tena kat�d�ti ettha �diggaha�ena tena hata� tena baddha� tena k�ta� tena dibbati so assa �vudho so assa �b�dho tattha pasanno tassa santaka� tamassa parim��a� tassa r�si ta� arahati tamassa s�la� tattha �gato tato sambh�to tadassa payojananti evam�diatthe ca �ikappacc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:- j�lena hato hant�ti v� = j�liko. Eva�-b��isiko, p�rappiko. Suttena baddho = suttiko. Varatt�ya baddho = v�rattiko, n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ena k�ta� bha�a� = vatthika�. Eva� = kumbhika�, ph�lika�. So va��ika�, s�tika�. Akkhena dibbat�ti = akkhiko. Eva� s�l�kiko, ti�dukiko, ambaphaliko. C�po assa �vudhoti = v�piko. Eva�-tomariko, muggariko, mosal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9] [\x 16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o assa �b�dho atth�ti v� = v�tiko. Eva� sembhiko, pittiko. Buddhe pasanno = buddhiko. Eva� - dhammiko. Buddhassa santako = buddhiko. Eva� - dhammiko. Sa�ghiko, vih�ro sa�ghik�, bh�mi. Sa�ghika�, c�vara�. Puggalika�. Kumbho assa parim��anti = kumbhika�. Eva� - kh�rik�, do�ik�. Kumbhassa r�si kumbha� arahat�ti = kumbhiko. Eva� do�iko, a��ham�siko, kah�pa�iko �s�tik�, g�th�. N�vutik�, s�tika�, s�hassika�. Sa�di��hamarahat�ti = sa�di��hiko, ehi pass�ti ima� vidhi� arahat�ti = ehipassiko,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tthe:-pa�suk�ladh�ra�a� = pa�suk�la�,pa�suk�la� s�lamass�ti-pa�suk�liko eva� tec�variko. Ek�sane bhojanas�lo-ek�saniko. Rukkham�le vasanas�lo = rukkham�liko. �ra��iko, sos�n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atthe: ap�ye j�to = �p�yiko. Eva�-nerayiko. S�muddiko, maccho. Vass�su j�to = vassiko. Vassik�. Vassika�,puppha�. S�radiko, hemantiko, vassantiko, c�tudd�piko. R�jagahe j�to = r�jagahiko. R�jagahe vasat�ti v� = r�jagahiko,jano. Magadhesu j�to vasat�ti v� = m�gadhiko m�gadhik�, m�gadhika�. S�vatthiya� j�to vasat�ti v� = s�vatthiko, k�pilavatthiko, ves�liko. Loke vidito = lokiko. Lok�ya sa�vattat�tipi = lokiko. Tath� m�tito �gata� m�tika�. P�tito �gata� = pettika�, n�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h�tatthe:- m�tito sambh�ta� = mattika�. Eva� = pettika�. Upadhippayojana� opadh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tthepi:-asa�kh�royeva = asa�kh�rika�. Eva�-sasa�kh�rika�. N�mameva = n�mika�. Eva�-aby�tika�, opasaggika�, nep�tika�. Catumah�r�je bhatti etesanti c�tummah�r�jik�. Eva� a��atthepi yoj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�vena rattanti vigga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r�g� tena ratta� tassedama��atthesu ca. 361-3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tthav�cak� li�gamh� tena rattamiccetasmi� atthe tasseti cha��hiyantato idamiccetasmi� atthe ca a��atthesu ca �appaccayo h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0] [\x 17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�va�, vattha�. Eva�-k�s�ya�. Kusumbhena ratta� = kosumbha�, haliddiy� ratta� h�lidda�. Patta�ga�, ma�je��ha�, ku�kuma�. N�lena ratta� = n�la� eva� p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tthe:-mahisassa ida� = m�hisa�, ma�sa�, dadhi sappi camm�dika� v�. S�karassa ida� s�kara�. Tath�-kacc�yanassa ida� = kacc�yana�, vy�kara�a�. Eva� sogata�, s�sana�. Sogato, dhammo. Sogato, sa�g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ssa idanti atthe �appaccayo kate vuddhimhi sampatte-sa�e y�nam�gamo �h�ne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ta�ca. 362-4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uiccetesa� �disar�na� �tta�ca hoti sa�ak�rappaccaye pare, casaddena rik�r�gamo ca �h�neti ik�rassa �t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�dhik�rato �tta� is�sabhauj�d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ssa tu rik�r�gamo v�tt�nantare b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issa�. Eva�-usabhassa ida� = �sabha�, �h�na�. �sabh�, v�c�. A��atthaggaha�ena pana ad�rabhavo, tatra bhavo, tatra j�to, tato �gato so assa niv�so, tassa issaro, kattik�d�hi yutto m�so, s�ssa devat�, tamavecc�d�te, tassa visayo deso, tadasmi� dese atthi, tena nibbatta�, ta� arahati, tassa vik�ro, tamassa parim��anti iccaivam�disvatthesu ca �appaccayo hoti. Yath�: vidis�ya avid�re bhavo = vediso, g�mo udumbarassa avad�re bhava� = odumbara�, vim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tthe - manasi bhava� = m�nasa�, sukha�. S�gamo. Sare bhavo = s�raso,saku�o, s�ras�,saku�. S�rasa�,puppha�. Urasi bhavo = oraso, putto, urasi sa�va��hitatt�, mitte bhav� = mett�, metti v�. Pure bhav� = por�, v�c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idisu:-p�vuse j�to = p�vuso, megho. P�vus�, ratti. P�vusa�, abbha�. Sarade j�to = s�rado, rogo. S�rad�, ratti. S�rada�, puppha� eva� = sisiro, hemanto, vasanto, gimho. Madhur�ya� j�to = m�dhuro,jano. M�dhur�,ga�ik� m�dhura�,vattha�. Madhur�ya �gato = m�dhuro. Madhur� assa niv�soti = m�dhuro madhur�ya issaro = m�dhuro, r�j�. Sabbato koti ettha puna sabbatoggaha�ena taddhitatopi kvaci sassarakak�ragamo. M�dh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1] [\x 17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dhurako r�jagahe j�to r�jagah� �gato v� r�jagaho assa niv�soti v� r�jagahassa issaroti v� = r�jagaho, r�jagahako v�. Eva�-s�galo, p��aliputto. Ves�liya� j�toti �di atthe ves�lo, ves�lako. Kosin�ro, kosin�rako s�keto s�ketato. Kosambo, kosambako. I�dapatto. I�dapattako. Kampillo, kampillako. Bh�rukaccho, bh�rukacchako. Nagare j�to nagar� �gato nagare vasat�ti v� = n�garo, n�garako. Eva�, j�napado. Janapadan�mesu pana sabbattha bah�vacanameva bhavati. Yath�: a�gesu j�to a�gehi �gato a�g�assa niv�so a�g�na� issaro v� = a�go, a�gako eva�-m�gadho, m�gadhako. Kosalo, kosaleko. Vedeho, vedehako. Kambojo, kambojako. Ga�dh�ro, ga�dh�rako. Sov�ro, sov�rako. Si�dhavo, si�dhavako. Assako, k�li�go, pa�c�lo, sakko. Tath�: sura��he j�to-pe-sura��hassa issaro v� = sora��ho, sora��hako. Eva�-mah�ra��ho. Mah�ra��hak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khattayoge:-kattik�ya pu��aca�dayutt�ya yutto m�so = kattiko. Magasirena ca�dayuttena nakkhattena yutto m�so = m�gasiro. Eva� phussena yutto = phusso, magh�hi yutto = m�gho, phagguniy� yutto = phagguno, citt�ya yutto = citto, vis�kh�ya ca�dayutt�ya yutto = ves�ko, je��h�ya yutto m�so = je��ho, uttar�s��h�ya yutto m�so = �s��ho, �s��h� v�, sava�ena yutto = s�va�o, s�va�, po��hap�dena yutto = po��hap�do, assuyujena yutto m�so = assayujo, buddho assa devat�ti = buddho. Eva�-sogato, m�hi�do, y�mo vy�kara�a� avecc�dh�teti = veyy�kara�o eva� mohutto, nemitto, a�gavijjo, vatthuvijjo. Vas�t�na� visayo deso = v�s�to. Udumbar� asmi� padese sant�ti = odumbaro, deso. Sahassena nibbatt� = s�hass�, parikh�. Payas� nibbatta� = p�y�sa�. Sahassa� arahat�ti = s�hass�, g�th� ayaso vik�ro = �yaso. Eva� sova��o. Puriso parim��amass�ti = porisa�, udaka�. Sugato pasanno = sogato. Caggaha�ena tattha j�to tattha vasati tassa hita� ta� arahat�ti �disu �eyyappaccayo ca. B�r��asiya� j�to vasat�ti v� = b�r��aseyyako. Pure viya kak�r�gamo. Eva�-campeyyako, s�leyyako. Mithileyyako, jano. Ga�gayyo, maccho. Sil�ya j�ta� = seleyyaka�. Kule j�to = koleyyako, sunakho. Vane j�ta� = v�neyya�, puppha�. Eva�-pabbateyyo, manusso. Pabbateyy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2] [\x 17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�. Pabbateyya�, osadha�. Pathassa hita� = p�theyya�. Sapatissa hita� = s�pateyya�, dhana�. Pad�peyya�, tela� m�tu hita� = matteyya�. Eva�-petteyya�. Dakkhi�a� arahat�ti = dakkhi�eyy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�d�namimiy� ca. 363-3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aiccevam�d�na� sadd�namatthe ima iya iccete paccay� hon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j�to = pacchimo pacchim�, janat�. Pacchima�, citta�. Ante j�to = antimo. Antim�, antima�. Eva�-majjhimo. Puriso. Uparimo, he�himo, paccantimo. Gopphimo, ga�thi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iyappaccaye: manussaj�tiy� j�to = manussaj�tiyo. Manussaj�tiy�, manussaj�tiya�. Eva� assaj�tiyo, hatthij�tiyo, bodhisattaj�tiyo, dabbaj�tiyo, sam�naj�tiyo, lokiy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ggaha�ena tattha niyutto tadassa atthi tattha bhavoti �disvapi imaiyappaccay� honti casaddena ikappaccayo ca. Ante niyutto = antimo, antiyo, antiko. Putto assa atthi tasmi� v� vijjat�ti puttimo, puttiyo, puttiko. Kappo assa atth�ti = kappiyo, ja�� assa atth�ti = ja�iyo, h�nabh�go assa atth�ti = h�nabh�giyo. Eva�-�hitibh�giyo. Bodhassa pakkhe bhav� = bodhapakkhiy�. Pa�cavagge bhav� = pa�cavaggiy�. Eva�-chabbaggiy�. Udariya� attano idanti = attaniya� nak�r�gamo. Caggaha�ena kiyaya�yappaccay� ca. J�tiy� niyutto = j�tikiyo. Eva�-a�dhakiyo. Jacca�dhe niyutto = chacca�dhakiyo. Yassa ayanti = sakiyo eva� parakiyo. Yappaccayo s�dhuhitabhavaj�t�diatthesu yath�: kamma�i s�dhu = kamma��a�. Sabh�ya� s�dhu = sabbha�. Yavata� talan�ti �din� �ak�r�di. Eva�-medh�ya hita� mejjha�, ghata� p�d�na� hita� = pajja�, tela�. Rathassa hit� = racch�, g�me bhavo = gammo, gave bhava�-gavya�. Osare c�ti sutte casaddena yappaccaye parepi av�deso. Kavimhi bhava� = kavya�. Divi bhav� = dibb�, thanato j�ta� = tha��a�, dhan�ya sa�vattanika� = dha��a�. �yo. Paris�ya s�dhu = p�risajjo. Dak�r�gamo. Sama�na� hit� = s�ma���, jan�. Br�hma�na� hit� = brahma���, ar�pe bhav� = �rupp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3] [\x 17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putt�na� sam�hoti vigga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iyantato tesa� sam�hoti atthe ka� �a iccete paccayo h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puttako, r�japuttaka� v�. R�japutto. Eva�-m�nussako, manusso. M�dhurako, m�dhuro. Porisako, poriso. Vuddh�na� sam�ho vuddhako. Eva�-m�y�rako, m�y�ro k�poto, kokilo, m�hisako, m�hiso, o��hako, orabbhako. A��hanna� sam�ho = a��hako, r�j�na� sam�ho = r�jako, bhikkh�na� sam�ho = bhikkho, sikkh�na� sam�ho = sikkho, dvinna� sam�ho = dvaya�. Tesu vuddh�ti �din� ik�rassa ay�deso. Eva� ti��a� sam�ho = taya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hatthe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majanaba�dhusah�y�d�hi t�. 365-3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a jana ba�dhu sah�ya iccevam�d�hi t�ppaccayo hoti sam�hat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�na� sam�ho = g�mat�. Eva�-janat�, ba�dhut�, sah�yat�, n�garat�. T�ti yogavibh�gena sakatthepi. Devoyeva = devat�. T�ppccayantassa niccamitthili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ssa��h�nam�yo ca. 366-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ssa��h�namiccetasmi� atthe cha��hiyantato �yappaccayo hoti. Madanassa �h�na�-madan�yo, madan�y�, madan�ya�. Ba�dhanassa �h�na� = ba�dhan�ya�. Eva�-muccan�ya�, rajan�ya�, khaman�ya�, dussan�ya�, up�d�n�ya�, pas�dan�ya�. Casaddena hit�diatthepi. Up�d�n�na� hit� = up�d�n�y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matth�yitatta�. 367-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matthe upam�v�cili�gato �yitattappaccayo h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umo viya dissat�ti dh�m�yitatta� eva�-timir�yit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4] [\x 17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ssa��h�nan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nissitatthe lo. 368-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nissitanti atthe tadassa��h�nanti atthe ca lappaccayo hoti v�. Du��hu nissita� du��hu��h�na� v� du��hulla�. Du��hull�, v�c�. Lassa vibh�vo eva� vedal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jjh� assa pakati abhijjh� bahuloti v� vigga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u tabbahule. 369-3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�vibhattyantato �luppaccayo hoti tadassa bahulamiccetasmi� atthe. Abhijjh�lu abhijjh�lu abhijjh�lavo eva�-s�t�lu, dhaj�lu, day�lu. Sabbato koti ettha puna sabbatoggaha�ena kak�r�gamo. Abhijjh�lu eva = abhijjh�luko, abhijjh�luk�, abhijjh�luka�. Eva�-day�luko, s�t�luko. Tath�:h�nova = hinako. Eva�-potako, kum�rako, m��avako, muduko, ujuko, appamattaka�, oramattaka�, s�lamattaka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anupapann� nip�tan� sijjhant�ti imin� pa�ibh�gakucchitasa���nukamp�diatthesu kappacc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bh�gatthe:-hatth� iva = hatthiko. Eva�-as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cchitatthe:-kucchito sama�o = sama�ako. Eva�-br�hma�ako, mu�ako, pa�itako, veyy�kara�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�:- katako bhat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kamp�ya�: puttako. Tath�: ki�yatetato parim��e ttakavantuppaccay�. Ki� parim��amass�ti = kittaka� eva�-yattaka�, tattaka�, et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tumhi �tta�ca ya� parim��amass�ti = y�v� y�vanto. Gu�avantusama�. Eva�-t�v� t�vanto, et�v� et�vant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ssa vik�ro suva��ena pakatanti v� vigga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pakativacane mayo. 370-3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akativacanatthe mayappaccayo hoti. S� pakati ass�ti = tappakati, vik�ro. Tassa vacane. Athav�-pakar�yat�ti = pakati, tena pakati pakata� = tappakati, tappakatiy� vacana� kathana� = tappakativacana�. Suva��amayo ratho sova��amayo v�. Suva��amaya�, bh�janavikati. Suva��amaya�, bh�jana�. Eva�-r�piyama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5] [\x 17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atamaya�, jatumaya�, d�rumaya�, mattik�maya�. Iddhiy� nibbatta� = iddhimaya�, manato nipphann� = manomay�, ayas� pakata� = ayo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ca manoga�d�nanti vattam�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samo l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sa� manoga�d�namanto ottam�jjate vibhatti lope kateti o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ena pakata� kar�sa� goto nibbattanti v� = gomaya�. Mayoti yogavibh�gena sakatthepi. D�nameva-d�namaya�. S�lamaya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��h�dianekatthatadd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assa bh�voti vigga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ttat� bh�ve tu. 371-3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iyantato �ya tta t� iccete paccay� honti v� tassa bh�vo iccetasmi� atthe tusaddaggaha�ena ttana�eyy�dippaccay� ca. Bhavanti etasm� buddhisadd� iti = bh�vo. Saddassa pavattinimitta� vuccati. Vutta�ca: "yassa gu�assa hi bh�v� dabbe saddaniveso tadabhidh�ne �yattat�day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ttattanant�na� nicca� napu�sak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ppaccayantassa sabh�vato niccamitthili�gat� �yappaccayoya� gu�avacanabr�hma�d�hi. Tattha ava��o ye lopa�c�ti ava��alopo. �divuddhi. �lasya�. Eva� �rogya�, udaggassa bh�vo = odagya�, sakhino bh�vo = sakhya�, ana�assa bh�vo = �na�ya�, vidhav�ya bh�vo = vedhavya�, dubbalassa bh�vo = dubbalya�, b�lassa bh�vo = balya�. C�palya�. Tath�: vyattassa bh�vo = veyyattiya�. Maccharassa bh�vo = macchariya�. Eva�-issariya�, �lasiya�, mu�iya� ettha veyyattiyanti �disu tesu vuddh�ti �din� yamhi ik�r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tassa bh�vo pa�ityanti �disu yavata� talanadak�r�na� bya�jan�ni cala�jak�rattanti tayak�rasa�yog�d�na� cala�jak�r�des�. Dvitta�. Pa�icca�. Bahussutassa bh�vo = b�h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6] [\x 17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tesu vuddh�ti �din� uk�rassa ak�ro. Eva� perohicca�. Adhipatissa bh�vo �dhipacca�, mu��hasatissa bh�vo = mu��hasacca� iva��alo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ssa bh�vo = kosalla�. Eva�-vepulla�. Sam�n�na� bh�vo = s�ma��a�, gil�nassa bh�vo gela��a�. Kvac�dimajjhuttar�disuttena sa�yoge pare rass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hadassa bh�vo = sohajja�. Eva� - ves�rajja�. Kus�dassa bh�vo = kosajja� tesu vu��hilop�din� �k�rassa ak�ro. Tath�-purisassa bh�vo = porissanti �disu yavata� talan�di sutte k�raggaha�ena yavata� sak�rakaca�apavagg�na� sak�rakaca�apavagg�des�. Sumanassa bh�vo somanassa�. Eva�-domanassa�, sovacassa�, dovacassa�. Ettha sak�r�gamo. Tath� nipakassa bh�vo = nepakka� dvitta�. Eva�-�dhikka�. Dubhagassa bh�vo-dobhagga�, v��ijassa bh�vo = v��ijj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�din� rassatta�. R�jassa bh�vo = rajja�, sar�passa bh�vo = s�ruppa� eva� opamma�, sokhumma�. Tathassa bh�vo taccha�, dummedhassa bh�vo dummejjha�. Sama�assa bh�vo = s�ma��a�, br�hma�assa bh�vo = brahma��a�, nipu�assa bh�vo nepu��a�. Tacchanti �disupi k�raggaha�eneva yavata� thadhanak�r�na� jajha�ak�r�de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at�ppaccayesu-pa�suk�likassa bh�vo = pa�suk�likatta�, pa�suk�l�kat�. Eva�-tec�varikatta�, tec�varikat�. Odarikatta�, odarikat�. Amanussatta�, amanussat�. Manussatta�, manussat�. Manussaj�ti. Nilatta�, n�lat� gu�o. Y�cakatta�, y�cakat�. Kiriy�. Da�itta� da�it�, dabba�. Sacc�dit�, p�ramit�, kata���t�, sabba���t� kvac�d�ti �din� t�ppaccaye rassatta�. Appicchat�. Asa�saggat�, bhass�r�mat�, nidd�r�mat�, lahut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anappaccaye-puthujjanassa bh�vo = puthujjanattana�. Vedanattana�, j�yat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yyo. Sucissa bh�vo = soceyya�. Eva� �dhipateyya�. Kapissa bh�vo = k�peyya�, thenassa bh�vo = theyya�. Mah�vuttin�nak�ralo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ttat�ti yogavibh�gena kamma�i sakatthe ca �y�dayo. V�r�na� bh�vo kamma� v� viriya� paribha�assa kamma� = p�ribha�ya�, tassa bh�vo = p�ribha�y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7] [\x 17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-sovacassat� bhisajassa kamma� = bhesajja�, vy�vatassa kamma� = veyy�vacca�, sa�hassa bh�vo kamma� v� = s��h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tthe pana-yath�bh�tameva = yath�bhucca�, karu�yeva = k�ru��a�, pattak�lameva = pattakalla�, �k�s�nantameva = �k�s�na�ca�, k�yap�gu��ameva = k�yap�gu��at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massa bh�voti viggah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a t� bh�ve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visam�d�hi. 372-3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ma iccevam�d�hi cha��hiyantehi �appccayo hoti v� ttat� ca tassa bh�vo iccetasmi� atthe. �katiga�o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ma�, visamatta�, visamat�. Sucissa bh�vo = sova�, sucitta�, sucit�. Garuno bh�vo g�ravo. �divuddhi. O sare c�ti sutte casaddaggaha�ena uk�rassa av�dese. Pa�uno bh�vo = p��ava� pa�utta� pa�ut�. Ujuno bh�vo = ajjava�. Muduno bh�vo = maddava� iccatra �tta�c�ti �amhi ik�ruk�r�na� �tta�. Dvibh�vo. Sa�yoge �dirassatta�ca. Ujut�, mudut�. Eva�-isisasa bh�vo = �rissa�. �sabha� kum�rassa bh�vo = kom�ra�. Yuvassa bh�vo = yobbana�. Mah�vuttin� nak�ragamo. Param�na� bh�vo kamma� v� = p�ram�, d�n�dikiray�. �ava�ik�disuttena �ppaccayo. Samagg�na� bh�vo = s�m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a�y�dito ka�. 373-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a�yaiccevam�dito ka� paccayo hoti ttat� ca bh�vat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a�yassa bh�vo = r�ma�yaka� rama�yatta� rama�iyat�. Eva�-m�nu��aka� manu��atta� manu��at�. Piyar�paka� piyar�patta� piyar�pat�. Kaly��aka� kaly��atta� kaly��at�. Coraka� corik� v�. Coratta�, corat�. A��haka�, a��hatta�, a��hat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tadd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8] [\x 17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 ime p�p�, ayamimesa� visesena p�poti vigga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ese taratamissikiyi��h�. 374-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esatthe tara tama issika iya i�ha iccete paccay� hon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ataro, p�patar�, p�patara�. Tatopi adhiko p�patamo, p�patam�, p�patama�. P�pissiko, p�pissik�, p�pissika�. P�piyo, p�piy�, p�piya�. P�pi��ho. P�pi��h�. P�pi��ha�. Atisayena p�pi��ho = p�pi��hataro. Eva� pa�utaro, pa�utamo, pa�issiko, pa�iyo, pa�i��ho. Sabbesa� atisayena varo = varataro, varatamo, varissiko, cariyo, cari��ho. Eva�- pa�tataro, pa�tat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ime vuddh�, ayamimesa� visesena vuddhoti atthe iya i��hap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ddhassa jo iyi��hesu 375-26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eva vuddhasaddassa jo hoti iya i��ha iccetesu par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yyo, je��ho. Ettha ca saralop�disutte tusaddaggaha�ena lopamakatv� sar� sare lopanni pubbasare lutte kvac�sava��a� lutteti e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yi��hes�ti adhik�ro. Jo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atthassa so ca. 376-2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eva pasatthasaddassa sasaddadeso hoti jo ca iyi��h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ca pasattho aya�ca pasattho sabbe ime pasatth�, ayamimesa� visesena pasatthoti seyyo, se��ho, jeyyo, je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kassa nedo. 377-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eva antikasaddassa ned�deso hoti iyi��hesu. Visesena antiko = nediyo, nedi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�hassa s�dho 378-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a b��hasaddassa s�dh�deso hoti iyi��h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esena b��ho = s�dhiyo, s�dhi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9] [\x 17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ssa ka�. 379-2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a appasaddassa ka� hoti iyi��h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esena appo = ka�iyo, ka�i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esena yuv�ti att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 i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�na�ca. 380-2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a yuvasaddassa ka� hoti iyi��h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vuddh�ti �din� �ak�rassa nak�ro. Kaniyo, kani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umantuv�na�ca lopo. 381-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tu mantu v� iccetesa� paccay�na� lopo hoti iyi��h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ime gu�avant�, ayametesa� visesena gu�av�ti = gu�iyo, gu�i��ho. Visesena satim� = satiyo, sati��ho. Visesena medh�v� = medhiyo, medhi��h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h� assa atthi asmi� vijjat�ti v� vigga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ssa�thiti v� ca. 382-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�vibhattyant�tadassa atthi asmi� vijjat�ti v� iccetesvatthesu v�ppaccayo hoti. Medh�m�y�saddehi v�ya�. Medh�v�, medh�v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ya�:- �k�rantatt� patibhikkh�r�j�k�rantehi in�ti in�. Medh�vin�, medh�vi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�sake:- medh�vi, kula�. Eva�-m�y�v�, m�y�vin�. M�y�vi, dvitta�. Casaddaggaha�ena so ila va �l�dippaccay� ca. Yath�: sumedh� assa atthi tasmi� v� vijjat�ti = sumedhaso. Rassatta�. Eva�-lomaso. Piccha� assa atthi tasmi� v� vijjat�ti picchilo. Eva�-the�ilo, tu�ilo, ja�ilo. Kes� assa sant�ti = kesavo v�c�l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o assa atthi tasmi� v� vijjat�ti vigga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ssatth�ti adhi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�dito s�. 383-3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a iccevam�dito s�ppaccayo hoti v� tadassa atthi iccetasmi� 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0] [\x 18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dvibh�vo. Tapass�, tapassino, tapassin�, tapass�, eva�-tejass�, yasass�, manass�, paya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o assa atthi tasmi� v� vijjat�ti vigga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dito ika�. 384-3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addoya� pak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a iccevam�dito ava��ant� ika � iccete paccay� honti tadassa atth�ti at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iko, da�, da�ino, da�in�. Eva� m�liko, m�l�, m�lin�. Chattiko, chatt�. R�piko, rup�. Sis�ko, sis�. Kes�, sa�gh�, ���, hatth�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hv�dito ro. 385-3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hu �dito rappaccayo hoti v� tassa atth�ti at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hu assa atthi asmi� v� vijjat�ti = madh�ro, gu�o, madhur�, sakkhar�, madhura�, kh�ra�. Ku�j� han� etassa sant�ti = ku�jaro. Sabbasmi� vattabbe mukhamassa atth�ti = mukharo. Susi assa atth�ti = susiro. Eva�-ruciyo, nagar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o assa atthi tasmi� v� vijjat�ti vigga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dito vantu. 386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�a iccevam�dito vantuppaccayo hoti v� tadassa atth�ti at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attilope n�mavyapadese ca kate syuppatti. Gu�avantu 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bhattissa ntuss�ti ca adhikicca � simhiti �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v�, puriso. Sesa� �eyya�. Eva� = ga�av�, kulav� icc�d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�liya� pana nagara� nagar�ti ca napu�sakat� ceva itthili�gat� c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1] [\x 18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ya�-�ava�ika�eyya�ant�h�ti �p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 vattam�ne - ntussa tam�k�roti tak�ro. Gu�avat�, gu�avant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�sake-a� napu�saketi savibhattissa ntussa am�deso. Gu�ava�, cittam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 assa atthi tasmi� v� vijjateti vigga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assatthi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y�d�hi mantu. 387-3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 iccevam�d�hi ava��antarahitehi pa�ham�vibhattyantehi li�gehi mantuppaccayo hoti v� tadassatth�ti atthe. Sesa� gu�avantusama�. Satim�, satimat� satimant�, satim� icc�di. Eva�-dhitim� gatim� icc�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: �yu assa atth�ti �yumantu iccat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ssuk�rasmantumhi. 388-37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ussa uk�ro as hoti mantumh�ti as�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sm� sesa� sama� g�vo assa sant�ti = gom� gomanto, gomat� gomant�. Goma� kula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 assa atthiti vigga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idito �a. 389-3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pa��� iccevam�dito �appaccayo v� hoti tadassa tth�ti etasmi� at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: puriso saddh�, ka���. Saddha�, kula�. Eva�-pa��o, amaccharo. Tath� buddha� buddhi assa atth�ti = buddh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yatthatadd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2] [\x 18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nna� p�ra�oti vigga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p�ra�e mo. 390-3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yati sa�khy� anen�ti = p�ra�o, sa�khy�ya p�ra�o = sa�khy�p�ra�o. Tasmi� sa�khy�p�ra�atthe cha��hiyantato mappaccayo h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o, vaggo pa�canna� p�ra� = pa�cam�. Nad�dito v� �ti �ppaccayo itthiyamato �ppaccayoti �ppaccayo. Pa�cam�, viriyap�ram�. Pa�cama�, jh�na�. Eva� sattamo, sattam� sattam�, sattama�. A��hamo, a��ham� a�ham�, a��hama�. Navamo, navam� navam�, navama� dasamo, dasam� dasam�, dasama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p�ra�eti 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cchehi tha�h�. 391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 cha iccetehi tha �ha iccete paccay� honti v� sa�khy�p�ra�atthe. Catunna� p�ra�o = catuttho. Dvitta�. Catutthi catutth�, catuttha�. Channa� p�ra�o = cha��ho, cha��h� cha��h�, cha��ha�. Cha��ho eva = ch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ha� chayatana� iccatra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chassa v�. 392-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sa sak�radeso hoti v� sa�khy�ne. Ch�hamassa j�vita�. S�ha�, ch�ha� v�. Sa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nna� p�ra�oti vigga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�hi tiyo. 393-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 ti iccetehi tiyappaccayo hoti v� sa�khy�p�ra�at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ri�mena dviti��anti vattam�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ye dut�pi ca. 394-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 ti iccetesa� du ta icc�des� honti tiyappaccaye 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o, puriso. Dutiy�, vibhatti. Dutiya�. Eva�-ti��a� p�ra�o = tatiyo. Tatiy�, tatiya�. Apiggaha�ena a��atth�pi dvisaddassa du�deso. Casaddena di ca. Dve rattiyo = duratta�. Duvidha�, duva�ga�, diratta�. Digu�a�, dig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3] [\x 18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ma��huppadena��hu��hadiva��ha-diya��h���hatiy�. 395-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catutthadutiyatatiy�na� a��h�papad�na� a��h�papadena saha a��hu��ha diva��ha diya��ha a��hatiy�des� honti. Ettha 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upapadup�d�nas�matth� a��hapubb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saddena gayhante catutthadutiy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ena catuttho a��hu��ho a��hena dutiyo = diva��he, diya��ho. A��hena tatiyo = a��ha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ca dasa c�ti atthe dva�dasam�se, eken�dhik� das�ti atthe tappurisasam�se v� ka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neti vattam�ne dveka��h�nam�k�ro v�ti �tta� vavatthitavibh�satthoya� v�saddo. Tena cetth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ka��h�na� dase nicca� dviss�navutiy� n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resamasanta�ca �tta� d�peti v�ssu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ito dasa ra sa�khy�neti r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deso va��amattatt� va��amattappasa�gi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� dasassa dasseva nimitt�sannabh�v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bahuvacana� yo. Pa�c�d�namak�roti savibhattissa antassa atta�. Ek�rasa, ek�dasa. Li�gattayepi sa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ito dasass�. 396-3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ito parassa dasassa ante �ppaccayo hoti v� p�ra�at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ssa paccayog�g� laddhamanteti att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ntassa sabh�vena itthiya�yeva sambh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nna� p�ra� = ek�das�, itth�. A��attha ek�dasamo, ek�dasama�. Dve ca dasa ca, dv�hi v� adhik� das�ti = dvi dasa iccat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dasesu b� dvassa t�ti b�dese dassa rak�ro. B�rasa. A��atra �tta�. Dv�dasa. Dv�dasanna� p�ra�o b�rasamo. Dv� dasamo, dv�das�. Tayo ca dasa c�ti = terasa. Tesu vuddhilo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4] [\x 18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� tissa das�disu te�deso � navutiy�. Retasamo, teras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ca dasa ca, cat�hi adhik� das�ti v� = catuddasa iccat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e dasass�ti ca vattam�ne cat�papadassa lopotuttarapad�divassa cuvopi nav�ti tulopo cuvo ca. Cuddasa, coddasa, catuddasa, cuddasamo, catuddasamo, catuddas�, c�tuddas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ca dasa ca, pa�cahi adhik� das�ti v� = pa�cadasa. Tesu vuddhi lop�din� pa�casaddassa dasav�sesu panna pannu �des�pi. A��h�dito c�ti ratta�. Pannarasa, pa�cadasa, pannarasamo, pa�cadasamo, pannaras�, pa�cad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ca dasa c�ti sam�se kate chass�ti vattam�ne-dase so nicca�c�ti sosadd�deso. Sa�kh�y�na� c�ti ca vattate. Ladar�nanti latta�. Vavatthitavibh�satthoya� v�sad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 nicca� so�ase v�ssa catt�r�se ca t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tha na ca hot�ya� vavatthitavibh�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namaviseso kvaci. So�asa, te�asa, catt�l�sa�, catt�r�sa�, so�asamo, so�as�. V� dasa ra sa�khy�neti adhikicca a��h�dito c�ti ratta�. A��h�rasa, a��h�dasa. �tta�. A��h�rasanna� p�ra�o = a��h�rasamo, a��h�dasamo. Eva�-sattarasa, sattadasa, sattarasamo, sattadas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ditoti kimattha�? Catudda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ena �n� v�sat�ti tappuriso. Ek�nav�sati ek�nav�sat�dayo � navutiy� ekavacanant� itthili�g� ca da��habb�. Te ca sa�khy�ne sa�kheyye ca vattante. Yad� sa�khy�ne vattante tad� bhikkh�namek�nav�sati ti��hati, bhoti bhikkh�namek�nav�sati ti��ha, bhikkh�namek�nav�sati� passa, bhikkh�namek�nav�satiy� kata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eyyo pana ek�nav�sati bhikkhavo ti��hanti, bhonto ek�nav�sati bhikkhavo, ti��hatha, ek�nav�sati� bhikkh� passa, ek�nav�satiy� bhikkh�hi kata� icc�di. Eva�-v�sat�disupi yoj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nav�satiy� p�ra�o = ek�nav�satimo. Dasa ca dasa c�ti atthe dva�dasam�sa� katv� dasadas�ti vattabbe-sar�p�namekasesvasakinti ekasese kate dasasaddato pa�ham�bahuvacana� 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 yot�d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5] [\x 18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ane dasassa dviticatupa�cachasatta��hanavak�na� viticatt�rapa���chasatt�sanav� yosu yona�c�sam�sa��hirit�tuti. 397-3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ane dasassa samba�dh�na� dvika tika catukka pa�caka chakka sattaka a��haka navak�na� katekases�na� yath�kkama� v� ti catt�ra pa��� cha satta asa nava icc�des� honti yosu paresu, yona�ca �sa� �sa� �hi ri ti �ti uti iccete �des� hont�ti dvidasatthav�cakassa dasassa dvi�deso, yovacanassa �sa�ca. Saralop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na� v� ante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ca. 398-3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sa� sa�khy�namante tik�r�gamo hoti v�. Vavatthitavibh�satthoya� v�saddo. T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�s� v�sati�s�namante hoti ti�g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tha na ca hoteva vavatthitavibh�s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a�jane v�ti niggah�talopo. Puna taddhitatt� n�ma vyapadese sy�duppatti bhikkh�na� v�sati v�sa� v�. V�sati bhikkh� v�sa� v� icc�di. V�satimo. Tath�-ekav�sati kusalacitt�ni ekav�sa� v� ekav�satimo, b�v�sati, b�v�sa�, b�v�satimo, �tte dv�v�sati, dv�v�sa�, dv�v�satimo. Tev�sati, tev�sa�, tev�satimo, catuv�sati, catuv�sa�, catuv�satimo, pa��uv�sati, pa��uv�sa�, pa��uv�satimo, pa�cav�sati, pa�cav�sa�, pa�cav�satimo, chabb�sati, chabb�sa�, chabb�satimo, sattav�sati, sattav�sa�, sattav�satimo, a��hav�sati, a��hav�sa�, a��hav�satimo, ek�nati�sati, ek�nati�sa�, ek�nati�sati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 ca dasa ca dasa c�ti dasadasadas�ti vattabbe ekasesekate ga�ane dasass�ti �din� ti�sam�des�. Kvac�din� rassatta�. Ante niggah�ta�c�ti sa�khy��h�ne sambh�tassa tisaddassa ante niggah�t�gamo ca. Sesa� v�satisama�. Ti�sati, ti�sa�, ti�sa vass�ni. Niggah�talopo. Ti�sa�, ti�s�ya icc�di. Ekati�sa�, ekatti�sa�va�. Batti�sa�, dvatti�sa. Tetti�sa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dasatth�v�cakassa katekasesassa dasassa catt�ra, yovacanassa ca �sa�, catt�l�sa�. La dar�nanti rassa latta�. T�l�sa� v�. Catt�l�satimo, ekacatt�l�sa�, dv�catt�l�sa�. Dvicatt�l�sa�, tevatt�l�sa�, tivatt�l�sa�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6] [\x 18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dasatthav�cakassa dasassa pa���, yovacanassa �sa�ca. Pa���sa�. Tesu vuddhilop�din� pa��deso. Pa��sa� v�. Dvepa��sa�, dvipa�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dasatthav�cakassa dasassa cha, yovacanassa �hi�deso. Sa chassa v�ti sakar�deso. Sa��hi, dv�sa��hi, dvesa��hi, dvisa��hi, tesa��hi, tisa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dasatthav�cakassa dasassa satta, yovacanassa ri ti ca. Sattari, sattati, dvisattati, dvisattari, tesattati, tisatta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dasatthav�cakassa dasassa asa, yovacanassa �ti �deso ca. As�ti, ek�s�ti, dveas�ti, teas�ti, catur�s�ti kvac�din� d�g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dasatthav�cakassa dasassa nava, yovacanassa uti ca. Navuti, dv�navuti, dvenavuti, dvinavuti, tenavuti, tinavuti, catunavuti, channavutiy�, channavut�na� v� p�sa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e dasass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dasaka� sata� dasak�na� sata� sahassa�ca yomhi. 399-3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e pariy�pannassa dasadasakatthav�cakassa dasasaddassa sata� hoti, satadasakatthav�cakassa dasassa sahassa� hoti yom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 nip�tanena yolopo. Taddhitatt� puna n�mavyapadese sy�duppatti. Niggah�tassa lopo. Sinti am�des�di. Yojan�na� sata�. Sata� napu�sakamekavacananti ca. Tath�: sahassa�. Vaggabhede sabbattha bahuvacanampi bhavati. Dve v�satiyo. Eva� ti�s�disupi. Dve sat�ni, bah�ni sat�ni, dve sahass�ni, bah�ni sahas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ssa dvikanti atthe cha��hitappurisa� katv� satadvikanti vattabbe-dvik�d�na� taduttarapad�na�ca nipaccanteti vutti vacanato imin�va nip�tanena uttarapadassa pubbanip�to kak�ralopo ca hoti dvisata�. Eva�-satassa tika� = tisata�. Tath�: catusata�, pa�casata�, chasata�, sattasata�, a��hasata�, navasata�, dasasata�, sahassa� hoti. Atha v� dve sat�ni = dvisatanti digusam�so. Eva� tisata� catusatam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7] [\x 18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 taduttari� dasagu�ita�ca. 400-3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sa�khy�namuttari� t�va dasagu�ita�ca k�tabba�. Ettha dak�ro sa�dhi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dasassa ga�assa dasagu�ita� sata� hoti, satassa dasagu�ita� sahassa� hoti. Sahassassa dasagu�ita� dasasahassa�. Ida� navutantipi vuccati dasasahasasassa dasagu�ita� satasahassa�. Ta� lakkhantipi vuccati, satasahassassa dasagu�ita� dasasatasah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anupapann� nip�tan� sijjhant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n�mehi. 401-3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sa� pana sa�khy�namaniddi��han�madheyy�na� y�ni r�p�ti t�ni sakehi sakehi n�mehi nipacc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sahass�na� sata� ko�i. Itthili�g� ekavacanant� ca. Vaggabhede bahuvacana�ca bhavat�. Ko�isatasahass�na� sata� pako�i. Pako�isatasahass�na� sata� ko�ippako�i. Eva�-nahuta�, ninnahuta�, akkhohi�, bi�du, abbuda�, nirabbuda�, ahaha�, ababa�, a�a�a�, soga�dhika�, uppala�, kumuda�, pu�ar�ka�, paduma�, kath�na�, mah�kath�na�, asa�kh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eva� �h�nato �h�na� satalakkhagu�a� m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�ippabh�tina� visasa�khy�na�ca yath�kk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parim��ni etass�ti vigga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dito konekatthe ca. 402-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 iccevam�dito ga�an�to kappaccayo hoti anekat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ko, r�si. Dvika�. Eva�-tika�, catukka�, pa�caka�, chakka�, sattaka�, a��haka�, navaka� dasaka�, pa��saka�, sataka�, sahassaka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tadd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8] [\x 188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mi� v�re bhu�jati dve v�re bhu�jat�ti ca viggah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ito sakissa kkhattu�. 403-6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 dvi ti iccevam�dito ga�an�to sakissa��h�ne v�ratthe kkhattu� pacc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kkhattu�, dvikkhattu� bhu�jati. Sabb�sam�vusoti �din� silopo. Eva�-tikkhattu�, catukkhattu�, pa�cakkhattu�, dasakkhattu�, satakkhattu�, sahassakkhattu�, bahukkhattu�, katikkhat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na vibh�gen�ti vigga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kagatiy� sa�khy�ggaha�amanu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�ge dh� ca. 404-3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�gatthe ek�disa�khy�to dh�ppaccayo hoti. Casaddena ekadvito jjha�ca, sutt�dito so ca. Ekadh�. Dv�hi vibh�gehi = dvidh�, dudh� v�. T�hi vibhigehi = tidh�. Tedh� v�. Tesu vuddh�ti �din� ik�rassek�ro. Eva� - catu��h�, pa�cadh�, chadh�, dasadh�, satadh�, sahassadh�, katidh�, bahu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jhappaccaye-ekadh� karot�ti ekajjha�. Eva� vejj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ppaccaye suttena vibh�gena suttaso. Eva�-vya�janaso, padaso, atthaso, bahuso. Sabb�k�rena sabbaso. Up�yaso, hetuso, �h�naso, yon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n�mehi pak�ravacane tu th�. 405-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n�mehi pak�ravacanatthe th�ppaccayo hoti, tusaddena thatt�ppaccay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�assa bhedako viseso pak�ro tass�bhidh�neti attho. So pak�ro = tath�, ta� pak�ra� = tath�, tena pak�rena = tath�, yena pak�rena = yath�. Eva�-sabbath�, a��ath�, itarath�, ubha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t�ppaccaye tena pak�rena = tathatt� eva� yathatt�, a��ath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pak�roti at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imehi tha�. 406-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ima iccetehi ta�paccayo hoti pak�ravacanat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9] [\x 189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a ka ve v�ti ettha casaddena kissa k�deso. Katha�. Ka� pak�ra� = katha�, kena pak�rena = katha�, aya� pak�roti = ittha�, ima� pak�ranti = ittha�. Anena pak�ren�ti = ittha�. Imassittha� d�nihatodhesu c�ti imasaddassa ik�ro. Dvitta�. Ettha hi kkhattum�ditha�pariyos�nappaccayant�na� avyayataddhitatt� n�ma vyapadesa� katv� vibhattimhi kate sabb�sam�vusoti �din� vibhattilopo. Kvavi toppa�camyattheti �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to�dippaccayant� ca idheva avyayataddhite sa�gay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anupapann� nip�tan� nijjhanti. 407-3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sadd� lakkha�ena anupapann� aniddi��halajjha� akkhar�dito n�mopasagganip�tato v� sam�sataddhitato v� te nip�tan� si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dhitato t�v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m� jja siy� k�le sam�n� parato jj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addassak�ro ca sam�nassa ca s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mi� k�le asmi� divaseti v� = ajja. Sam�ne k�le = sajju. Aparasmi� divase = aparajj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�tehi-bhavatthe tanappaccayo ca. Ajja bhava� = ajjatana�, ajjatan�. Suve bhava� = sv�tana�. Eva�-pur�tana�. H�yo bhava� = h�yattana� hiyattan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yayatamb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�avuttibh�vatth�vyayato taddhita� ti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di catudh�pacc�nekatthatthyatthasa�k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r�pasiddhiya� taddhitaka�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akhy�tavibhattiyo kiray�v�c�hi dh�t�hi par� vucc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iraya� �cikkhat�ti = �khy�ta�, kiray�pada�. Vutta� hi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�lak�rakapurisaparid�paka� kiray�lakkha�am�khy�tika"nti. Tattha k�loti at�t�dayo k�rakamiti kammakattubh�v�. Puris�ti pa�hamamajjhimuttam�. Kiray�ti gamanapacan�diko dh�tvattho kiray�lakkha�a� sa����a� etass�ti = kiray�lakkha�a�. Ali�g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0] [\x 19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mpi cet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� tik�la� tipurisa� kiray�v�ci tik�ra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li�ga� dvivacana� tad�khy�tant� vucca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�divasena dh�tvattha� vibhajant�ti = vibhattiyo, ty�dayo. T� pana vattam�n� pa�cam� sattam� parokkh� h�yattan� ajjatan� bhavissanti k�l�tippatti v�ti a��havidh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aya� dh�rentiti = dh�tavo, bhuv�dayo. Kh�didh�tuppaccayant� ca. Te pana atthavas� dvidh� bhavanti sakammak� akammak� c�ti. Tatra sakammak� ye dh�tavo kamm�pekkha� kiraya� vadanti. Yath�: ka� karoti, g�ma� gacchati, odana� pacat�ti �dayo. Akammak� ye kammanirapekkha� kiraya� vadanti. Yath�: acchati, seti, ti��hat�ti �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puna sattavidh� bhavanti vikara�appaccayabhedena katha�? Avikara� bhuv�dayo, niggah�tapuppakaavikara� rudh�dayo, yavikara� div�dayo, �u�u�vikara� sv�dayo, n�ppa�h� vikara� kiray�dayo, ovikara� tan�dayo, sakatthe �e�ayant� cur�day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pa�hama� avikara�esu bhuv�disu dh�tusu pa�hamabh�t� akammak� bh� iccetasm� dh�tuto ty�dayo par� yojiy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 satt�ya�-bhuiccaya� dh�tu satt�yamatthe vattate. Kiray� s�ma��abhute bhavane vatta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 iti �hi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v�dayo dh�tavo. 408-1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 iccevam�dayo ye kiray�v�cino saddaga� te dh�tusa��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 �di yesa� te = bhuv�dayo. Athav� bhuv� �d� pak�r� yesa� te = bhuv�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v�disu vak�roya� �eyyo �gamasa�dhij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v�ppak�r� v� dh�tu sakamm�kammakatt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vi dh�t�ti �dito kvav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ssanto loponekasarassa. 409-52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sarassa dh�tussa anto kvaci lop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1] [\x 19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iggaha�a� mah�yati samathoti �disu nivattanattha�. Iti anekasaratt�bh�v� idha dh�tvantalopo na hoti. Tato dh�tvadhik�ravihit�nekappaccayappasa�ge vatticch�nupubbik� saddappavatt�ti katv� vattam�navacanicch�ya�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m�n� ti anti si tha m� ma te ante se vhe e mhe. 410-4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�dayo dv�dasa vattam�n�sa��� hont�ti ty�d�na� vattam�natthavisayatt� vattam�n�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e. 411-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eti ayamadhik�ro ito para� ty�divibhattividh�ne sabbatth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m�n� paccuppanne. 412-4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e k�le gamyam�ne vattam�n�vibhatti hoti. K�loti cettha kiriy�. Kara�a� = k�ro, rak�rassa lak�ro. K�lo. Tasm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ay�ya� gamyam�n�ya� vibhatt�na� vidh�n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�heva bhavant�ti siddha� ty�divibh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na k�lassa at�t�n�gatapaccuppann��attiparikappak�l�tipattivasena chadh� bhinnatt� paccuppanneti viseseti. Ta� ta� k�ra�a� pa�icca uppanno = paccuppanno. Pa�iladdhasabh�vo na t�va at�to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uppannasam�pepi tabboh�r�pav�r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am�n� at�tepi ta� k�lavacanicc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paccuppanne vattam�n�vibhatti� katv� tassa �h�n�niyame dh�tuli�gehi par�ppaccay�ti paribh�sato dh�tuto para� vattam�n�ppaccaye katv� tesamaniyamappasa�ge sati vatt�cch�nupubbik� saddappavatt�ti parassapadavacanicch�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pubb�ni vibhatt�na� cha parassa pad�ni. 413-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taddhit�nantara� vuccam�n�na� sabb�sa� vattam�n�d�na� a��havidh�na� vibhatt�na� y�ni y�ni pubbak�ni cha pad�ni t�ni t�n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2] [\x 19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to a��hacatt�l�samatt�ni parassapadasa���ni hont�ti �dimhi channa� parassapadasa��� parassatth�ni pad�ni = parassapad�ni. Tabb�hullato tabbo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�hi �e�aya icc�dito dh�t�h�ti vattam�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parassapada�. 414-4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ari k�rake abhidheyye sabbadh�t�hi parassapada� hot�ti parassapada� katv� tass�paniyamappasa�ge vatticch�vasa� vipari�mena parassapad�namattanopad�nan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dve pa�hamamajjhimuttamapuris�. 415-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a� vibhatt�na� parassapad�namattanopad�na�ca dve dve vacan�n� yath�kkama� pa�hamamajjhimuttamapurisasa���t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yath�:-ti anti iti pa�hamapuris�. Si tha iti majjhimapuris�. Mi ma iti uttamapuris�. Attanopadesupi te ante iti pa�hamapuris�. Se vhe iti majjhimapuris�. E mhe iti uttamapuris�. Eva� ses�su sattasu vibhattisupi yojetabbanti eva� a��havibhattivasena channavutividhe akhy�tapade dvatti�sa dvatti�sa pa�hamamajjhimuttamapuris� hont�ti vattam�n� parassapad�dimhi dvinna� pa�hamapuris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mhi payujjam�nepi tuly�dhikara�e pa�hamo. 416-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�mhasaddavajjite tuly�dhikara�abh�te s�dhakav�cake n�mamhi payujjam�nepi appayujjam�nepi dh�t�hi pa�hamapuriso hot�ti pa�hamapurisa� katv� tass�paniyamappasa�ge kiriy�dhakassa katturekatte cattumicchite-ekamhi vattabbe ekavacananti vattam�n�parassapadapa�hamapurisekavacana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 paccayoti ca adhik�ro. Yath� kattar� c�ti ito kattar�ti vikara�appaccayavidh�ne sabbatth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v�dito a. 417-4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 iccevam�dito dh�tuga�ato paro appaccayo hoti kattari vihiteyu vibhattippaccayesu par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3] [\x 19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dh�tukamhiyev�yamissate asa�yogantassa vuddhi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su ca. 418-4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itato a��esu paccayesu ca asa�yogant�na� dh�t�na� vuddhi hoti. Caggaha�ena �uppaccayass�pi vuddh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ca gha��d�na� v�ti ito v�saddo anuvattetabbo. So ca vavatthitavibh�s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��uva��ant�na�ca lah�pant�nadh�t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��uva��nameva vuddhi hoti parassa 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va��nampi ya�u�n�ni��h�disu vuddhi 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d�diss�vikara�ena chetv�disu v�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paniyamappasa�ge-ayuva��na�c�yo vuddh�ti paribh�sato �k�rassok�ro vu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ari�mena dh�t�nanti vattam�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va sare. 419-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�rassa dh�tvantassa sare pare av�deso hoti. Saralopam�desa icc�din� saralop�dimhi kate naye para� yutteti paranayana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uriso s�dhu bhavati, s� ka��� s�dhu bhavati, ta� citta� s�dhu bhavati. Ettha h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unobhihitatt�va �khy�tena na kattari, tatiy� pa�ham� hoti li�gatthampana pekkh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pi kiriy�yekatte katt�na� bahutt� bahumhi vattabbe bahuvacananti vattam�n�parassapadapa�hamapurisabahuvacan� anti pure viya appaccayavuddhiav�des�. Saralop�di. Te puris� bhavanti. Appayujjam�nepi bhavati,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ujjam�nepi tuly�dhikara�eti ca vattat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e majjhimo. 420-4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ly�dhikara�abh�te tumhasadde payujjam�nepi appayujjam�nepi dh�tuhi majjhimapuriso hot�ti vattam�n�parassapada majjhimapurisekavacana� si. Sesa� purim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4] [\x 19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 bhavasi, tumhe bhavatha. Appayujjam�nepi-bhavasi, bhav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ly�dhikara�eti kimattha�? Tay� paccate od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yev�dhik�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e uttamo. 421-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ly�dhikara�abh�te amhasadde payujjam�nepi appayujjam�nepi dh�t�hi uttamapuriso hot�ti vattam�n�parassapaduttamapurisekavacana� 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ccayavuddhiav�de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o d�gha� himimesu. 422-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ro d�gham�pajjate hi mi ma iccet�su vibhattis�. Aha� bhav�mi, maya� bhav�ma. Bhav�mi, bhav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att�na� ch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nyattanopad�ni. 423-4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a� vattam�n�d�na� a��havidh�na� vibhatt�na� y�ni y�ni par�ni cha pad�ni t�ni t�ni attanopad�ni hont�ti te�d�na� atatanopada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�hi attanopad�n�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ca. 424-4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ca k�rake abhidheyye dh�t�hi attanopad�ni honti caggaha�a� katthaci nivattanattha�. Sesa� parassapade vuttanayena ved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te, bhavante, bhavase, bhavavhe, bhave, bhav�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a p�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sa���ya� dh�tvantalopo. Vuttanayena ty�duppatti. Iva��uva��namabh�v� vuddhiabh�vovettha vis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evadatto odana� pacati. Pacanti, pacasi, pavatha, pac�mi, pac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5] [\x 19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odana� pacate, te pacante, tva� pacase,tumhe pacavhe, aha� pace,maya� pac�mhe. Pa�hamapuris�d�namekajjhappavattippasa�ge paribh�sam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amek�bhidh�ne paro puriso. 425-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pa�hamamajjhim�na� pa�hamuttam�na� majjhimuttam�na� ti��a� v� puris�na� ekatobhidh�ne kattabbe paro puriso yojetabbo. Ekak�l�namev�bhidh�ne c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 pacati, tva�ca pacas�ti pariy�yappasa�ge tumhe pacath�ti bhavati. Eva� so ca pacati aha�ca pac�m�ti maya� pac�ma. Tath�: kva�ca pacasi aha�ca pac�mi maya� pac�ma. So ca pacati tva�ca pacasi aha�ca pac�mi maya� pac�ma eva� sabbattha yoj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bhidh�neti kimattha�? So pacati tva� pacissasi aha� paci�. Ettha bhinnak�latt� maya� pacimh�ti na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usappa gat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viya dh�tusa���ya� dh�tvantalopo kattari ty�duppat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issanto ccho v� sabb�su. 426-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u iccetassa dh�tussa anto mak�ro ccho hoti v� sabb�su vibhattisu. Sabbaggaha�ena m�nantak�ritappaccayesu ca. Vavatthitavibh�satthoya� v�saddo. Ten�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hi� nicca�ca v�saddo m�nantesu hi katt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taniccama��attha parokkh�yamasan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ccayaparanay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uriso g�ma� gacchati, te gacchanti. Kvaci dh�t�ti �din� garupubbarassato parassa pa�hamapurisabahuvacanassa re v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re, tva� gacchasi, tumhe gacchatha, aha� gacch�mi, maya� gacch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h�des�bh�ve: lopa�cettamak�roti appaccayassa ek�ro. Gameti, gamenti. Saralopo. Gamesi, gametha, gamemi, game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6] [\x 19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opade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g�ma� gacchate, te gacchante-gacchare, gacchase, gacchavhe, gacche, gacch�mbhe. "Kuto nu tva� �gacchasi, r�jagahago �gacch�m�"ti �disu pana paccuppannasam�pe vattam�n�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issa ghamma�, 427-5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u iccetassa dh�tussa sabbassa ghamm�deso hoti v� ghammati, ghamman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kammesu pan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opad�ni bh�ve ca kamma�i. 428-4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 ca kamma�i ca k�rake abhidheyye attanopad�ni honti. Casaddena kammakattar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na� = bh�vo, so ca k�rakattarena asa�sa��ho kevalo bhavanalavan�diko dh�tvattho. Kar�yatiti = kamma�. Akammak�pi dh�tavo sopasagg� sakammak�pi bhavanti. Tasm� kamma�i anupubb� bh�dh�tuto vattam�nattanopadapa�hamapurisekavacana�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�hi �e�aya icc�dito dh�t�hiti vattam�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ammesu yo. 429-4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dh�t�hi paro bh�vakammavisayesu yappaccayo hoti. Attanopadavisayev�yamissate. A��esu c�ti sutte anuvattitav�ggaha�ena yappaccaye vuddhi na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bh�yate sukha� devadatt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hy�tena avuttatt� tatiy� hoti katt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ss�bhihitatt� na dutiy� pa�ham�vid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bh�yante sampattiyo tay�, anubh�yase tva� devadattena, anubhuyavhe tumhe, aha� anubh�ye tay�, maya� anubh�y�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7] [\x 197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ci dh�tu icc�dito kvac�ti vattam�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opad�ni parassapadatta�. 430-5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opad�ni kvac� parassapadattam�pajjante. Akattariyeveda�. Yak�rassa citta�. Anubhuyyate may� sukha�, anubhuyyati v�. Anubhuyyanta, anubhuyyasi, anubhuyyatha, anubhuyy�mi, anubhuyy�ma. Dvitt�bh�ve-anubh�yati, anub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v�ti ki�? Anubh�y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-addabbavuttino bh�vassekatt� ekavacanameva. Ta�ca pa�hamapurisasseva. Bh�yate devadattena, devadattena sampati bhavanan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adh�tuto kamma�i attanopade yappaccaye ca kate vipari�mena yass�ti vattam�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cavaggayak�ravak�ratta� sadh�tvantassa 431-4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bh�vakammavisayassa yappaccayassa cavaggayak�ravak�ratta� hoti dh�tvantena saha yath�sambh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a iva��gamo v�ti ito s�hagatiy� v�saddo nuvattetabbo so ca vavatthitavibh�sattho. Tena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aggo catavagg�na� dh�tvant�na� yavatt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v�na�ca sayappaccay�na� hoti yath�kk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vantassa cavagg�ditt� cak�re kate-pare dvebh�vo �h�neti cak�rassa dv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te odano devadattena. Kvaci dh�t�ti �din� garu pubbarassato parassa pa�hamapurisabahuvacanassa kvaci re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re, paccante, paccase, paccavhe, pacce, pacc�m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ssapad�dese-paccati, paccanti, paccasi, paccatha, pacc�mi, pacc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kammakattari. Paccate odano sayameva. Paccante, paccati paccanti v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8] [\x 19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ito kamma�i attanopade yappaccaye ca k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�hi tamhi ye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a��gamo v�. 432-44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hi dh�t�hi tasmi� bh�vakammavisaye yappaccaye pare iva��gamo hoti v�ti �k�r�gamo. Vavatthitavibh�satthoya� v�saddo. Cch�deso. Gacchiyate g�mo devadattena. Gacchiyante, gacch�yase, gacchiyavhe, gacchiye, gacch�y�m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h�des�bh�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�hi yo v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r�pa�ca. 433-4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��h� anuttehi parasseveda�. Tena kava�apavaggayak�ralasanteheva dh�t�hi paro yo yappaccayo pubbar�pam�pajjate v�ti mak�r� parassa ma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te-gam�yate, gammante-gam�yante, gammase-gam�yase, gammavhe gam�yavhe, gamme-gam�ye, gamm�mhe-gam�y�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ssapadatte-gacchiyyati, gacchiyyanti, gacch�yati, gacch�yanti v�. Gammati, gammanti, gam�yati, gam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r�game-gam�yati gam�yanti. Tath�: ghamm�yati ghamm�yan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m�n�vibha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� tu antu hi tha mi ma ta� anta� ssu vho e �mase. 434-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�dayo dv�dasa pa�cam�sa��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tty�si��henuttak�le pa�cam�. 435-4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attyatthe ca �si��hatthe ca anuttak�le pa�cam� vibhatti hoti. Satipi k�l�dhik�re puna k�laggaha�ena vidhinimanta�ajjhesan�numatipatthanapattak�l�disu ca pa�cam�. ��panam��atti, �si�sanam�si��ho. So ca i��hassa asampattassa atthas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9] [\x 19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hanam�si��ho, tasmi� �si��he. Anu sam�pe uttak�lo = anuttak�lo, paccuppannak�loti attho. Na uttak�loti v� = anuttak�lo. Tasmi� anuttak�le. K�laman�masitv�pi hot�ti attho. Tattha �si�sanatthe bh�dh�tuto pa�cam�pa�hamapurisekavacana� 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ccayavuddhiav�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ukh� bhavatu, te sukhit� bhava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�mena ak�rato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lopa� v�. 436-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to paro hivibhatti lopam�pajjate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 sukh� bhava, bhav�hi v� himhi d�gho. Tumhe sukhit� bhavatha. Aha� sukhito bhav�mi, maya� sukhit� bhav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opade-so sukh� bhavata�, te sukhit� bhavanta�, tva� sukh� bhavassu, tumhe sukhit� bhavavho, aha� sukh� bhave, maya� sukhit� bhav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i-anubh�yata� tay�, anubh�yanta�, anubh�yassu, anubh�yavhe, anubh�ye, anubh�y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sapadatte-anubhuyyatu, anubhuyyantu, anubhuyatu, anubhuyantu v�. Anubhuyy�hi icc�di. Bh�ve bhuy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ttiya� kattari-devadattod�ni odana� pacatu. Pacantu, paca pac�hi, pacatha, pac�mi, pac�ma. Pacata�, pacanta�, pacassu, pacavho, pace, pac�m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i yappaccayacavagg�di. Paccata� odano devadattena. Paccanta�, paccassu, paccavho, pacce, pacc�m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sapadatte-paccatu, paccantu, pacca pacc�hi, paccatha, pacc�mi, pacc�ma. Tath�: so g�ma� gacchatu. Gacchantu, gaccha gacch�hi, gacchatha, gacch�mi, gacch�ma gametu, gamentu, gama gam�hi, gametha, gamemi, gamema. Gacchata�, gacchanta�, gacchassu, gacchavho, gacche, gacch�m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mm�dese-ghammatu ghammantu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i-gacchiyata�. Gacchiyatu, gam�yata�, gam�yatu, gammata�, gammatu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himhi-idha pabbato hotu, aya� p�s�do suva��amayo hot�ti 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0] [\x 20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anta�e adhiv�setu me bhante bhagav� bhojana�, idha nis�datu bh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esane desetu bhante bhagav�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atiya� = puccha v�sava ma� pa�ha�, pavisatu bhava�, eva� nis�d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han�-y�can�. Dad�hi me g�mavar�ni pa�ca, eka� me nayana� d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k�le sampatto te k�lo ka�akara�e ka�a� karotu bhava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�vibha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� eyya eyyu� eyy�si eyy�tha eyy�mi eyy�ma etha era� etho eyyavho eyya� eyy�mhe. 437-4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y�dayo dv�dasa sattam�sa��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ttak�le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atiparikappatthesu* sattam�. 438-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atyatthe ca parikappatthe ca anuttak�le sattam�vibh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aggaha�ena vidhinimanta�disu ca sattam�. Kattumicchato parassa anuj�nana� anumati. Parikappana� parikappo. Yadi n�ma bhaveyy�ti sallakkhana� nir�pana�. Hetukiriy�ya sambhave phalakiriy�ya sambhavaparikappo ca. Tattha parikappe sattam�parassa pada-pa�hamapurisekavacana� eyya. Appaccayavuddh�di purim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i dh�tu vibhatt�ti �din� eyya eyy�si eyy�micce tesa� vikappena ek�r�deso. Sod�ni kinnukho bhave, ya di so pa�hamavaye pabbajeyya arah� bhaveyya, sace sa�kh�r� nicc� bhaveyyu� na nirujjheyyu� yadi tva� bhaveyy�si. Tumhe bhaveyy�tha, kathamaha� devo bhaveyy�mi, kinnukho maya� bhaveyy�ma. Tath�: bhavetha, bhavera�, bhavetho, bhaveyyav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hane tu-aha� sukh� bhave, buddho bhaveyya�, bhaveyy�m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i-sukha� taya� anubh�yetha, anubh�yera�, anubh�yetho, anubh�yeyyavho, anubh�ye anubh�yeyya�, anubh�yeyy�m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Anumatiparikappatthe" itipi p�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1] [\x 20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sapadatte-anubh�yeyya, anubh�yeyyu�, anubh�yeyy�si icc�di. Bh�ve bh�ye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himhi-so odana� pace paceyya, paceyyu�, tva� pace paceyy�si, tumhe paceyy�tha, aha� paceyy�mi, maya� paceyy�ma. Pacetha, pacera�, pacetho, paceyyavho, pace paceyya�, paceyy�m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i-paccetha, paccera�, paccetho, pacceyyavho, pacce pacceyya�, pacceyy�m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ssapadatte-pacce pacceyya, pacceyyu�, pacceyy�s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atiya�-so g�ma� gacche gaccheyya. Kvaci dh�t�ti �din� eyyussa u�ca. Gacchu� gaccheyyu�, tva� gacche gaccheyy�si, gaccheyy�tha, gaccheyy�mi, gaccheyy�ma. Game gameyya, gamu� gameyyu�, game gameyy�si, gameyy�tha, gameyy�mi, gameyy�ma. Gacchetha, gacchera�, gacchetho, gaccheyyavho, gacche gaccheyya�. Gaccheyy�mhe. Gametha, gamera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i gacch�yetha gam�yetha, gacch�yera� gam�yera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ssapadatte-gacch�yeyya gam�yeyya gammeyya icc�di. Tath� ghamme ghammeyya, gammeyyu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�vibh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uppann��antiparikappak�likavibhattin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yattan� � � o ttha a mh� ttha tthu� se vha� i� mhase. 439-4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ayo dv�dasa h�yattan�sa��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ccakkhe at�te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yoppabhuti paccakkhe h�yattan�. 440-4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yoppabh�ti at�te k�le paccakkhe v� apaccakkhe v� hiyattan�vibhatti hot�ti h�yattan�parassapadapa�hamapurisekavacana� 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2] [\x 20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i dh�tu icc�dito kvaci dh�t�nan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�gamo h�yattanajjatan�k�l�ti pattisu. 441-5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i dh�t�nam�dimhi ak�r�gamo hoti h�yattani ajjatan� k�l�tipatti iccet�su t�su vibhatt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mayamak�r�gamo dh�tv�dimh�ti 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ssarepi dh�tvante pun�k�r�gamassi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tthatt� payog�nurodh� dh�tv�dito 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ccayavuddhiav�desasaralop�di vuttanayam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v�, abhav�, abhavo, abhavattha kvaci dh�t�ti �din� ak�rassa am�deso v� abhava� abhava, abhavamh�, abhavattha, abhavatthu�, abhavase, abhavavha�, abhavi�, abhav�m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i yappccayo. Tay� sukhama�vabh�yattha. Ak�r�gam�bh�ve. Anubh�yattha. Kvaci dh�t�ti �din� tthassa th�deso. Anubh�yatha. A�vabh�yatthu� anubh�yatthu�, a�vabh�yase, anubh�yase, a�vabhuyavha� anubhuyavha�, a�vabh�yi� anubh�yi�, a�vabh�yamhase anubh�yam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ssapadatte-a�vabhuy� anubhuy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 anubh�yattha. Tath�: so odana� apac�, apac�, apaco, apacattha, apaca� apaca, apacamh� apacattha, apacatthu�, apacase, apacavha�, apaci�, apacam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i-apaccattha apaccatha, apaccatthu�, apaccase, apaccavha�, apacci�, apaccamhase, apacc� apaccu icc�di. Tath�: agacch�, agacchu�, agaccho, agacchattha, agaccha� agaccha, agacchamh�. Agacchattha, agacchatthu�, agacchase, agacchavha�, agacchi�, agacchamhase agam�, agam�, agamo, agamattha, agama� agama, agamamh�, agamattha, agamatthu�, agamase, agamavha�, agami�, agamam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i-agacch�yattha gacchiyattha agam�yattha gam�yattha agammattha gammattha, agacch�yatthu� gacch�yatthu� icc�di. Tath�: aghamm�, aghamm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yattan�vibh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3] [\x 203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yattan�sattam�pa�cam�vattam�n� sabbadh�tuka�. 442-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yattan�dayo catasso vibhattiyo sabbadh�tukasa��� hont�ti h�yattan�d�na� sabbadh�tukasa��att� ik�r�gamo asabbadh�tukamh�ti vutto ik�r�gamo na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dh�tu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okkho a u e ttha a mha ttha re ttho vho i mhe. 443-4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dayo dv�dasa parokkh�sa��� honti. Akkh�na� i�driy�na� para� = parokkha�. Tadd�pakatt� aya� vibhatti parokkh�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ccakkhe parokkh�t�te. 444-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cakkhe vattuno i�driy�visayabh�te at�te k�le parokkh�vibhatti hoti. Atikkamma itoti = at�to, hutv� atikkantoti attho. He��h� vuttanayena parokkh�parassapada pa�hamapurisekavacana�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 a it�dha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�mena dh�t�nan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�diva��namekassar�na� dvebh�vo. 445-4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�nam�dibh�t�na� va��namekassar�na� kvaci dvebh�vo hoti. Vavatthitavibh�satthoya� kvacisaddo. T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chasesu parokkh�ya� dvebh�vo sabbadh�tu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ccaye juhoty�dissapi kicc�dike kv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 bh� a i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obbh�so. 446-4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bh�tassa dh�tussa yo pubbo avayavo so abbh�sasa��o hot�ti abbh�sa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4] [\x 20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h�saggaha�amanu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ssiva��k�ro v�. 447-4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h�sassa antassa iva��o hoti ak�ro ca v�. Vavatthitavibh�satthoya� v�sad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chasesu ava��assa ik�ro sagupussa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sa gussa parokkh�ya� ak�ro n�parassi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rassa a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catutth�na� pa�hamatatiy�. 448-4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�sagat�na� dutiyacatutth�na� vaggabya�jan�na� yath�kkama� pa�hamatatiy� hont�ti bhak�rassa ba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bh�nam�habh�v� parokkh�ya�. 449-4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 bh� iccetesa� dh�t�na� �ha bh�va iccete �des� honti parokkh�vibhattiyanti bh�saddassa bh�v�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lopom�desappaccay�dimh�ti �din� saralop�di so kira r�j� babh�va, te kira babh�vu tva� kira babh�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�h�ti vattate, s�hagatiy� kvaciggaha�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�r�gamo asabbadh�tukamhi. 450-5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mi� asabbadh�tukamhi pare kvaci dh�t�hi paro ik�r�ga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bbadh�tuke bya�jan�dimhev�yam�g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c�dhik�rato bya�jan�dopi kvaci no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a na sabbadh�tuka� = asabbadh�tukamiti katv� h�yattan�sattam�pa�cam�vattam�n� sabbadh�tukanti h�yattan��d�na� sabbadh�tukasa���ya vuttatt� tada��� catasso vibhattiyo asabbadh�tuk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e kira babh�vittha, aha� kira babh�va, maya� kira babh�vimha. Attanopade-so babh�vittha, babh�vire, babh�vittho, vibh�vivho, babh�vi, babh�vim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i attanopade �k�r�gamayappaccayik�r�gam� anubabh�v�yittha. Yappaccayassa asabbadh�tukamhi kvaci dh�t�ti �din� lope kate iva��gamo na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5] [\x 20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� kira anubabh�vittha, anubabh�v�re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e-babh�v�yittha, babh�vittha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-papaca, papacu, papace, papacittha, papaca, papacimha, papacittha, papacire, papacittho, papacivho, papaci, papacim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i-papaccittha, papaccire, papacca, papaccu v�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imhi kvac�diva��nanti �din� dvebh�vo. Pubbobbh�soti abbh�sa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�se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vaggassa cavaggo. 451-4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�se vattam�nassa kavaggassa cavaggo hot�ti gak�rassa jak�ro. Kvavi dh�t�ti �din� anabbh�sassa pa�hamapurisekavacanamhi d�gho. So g�ma� jag�ma kira, jagama v�. Jagamu, jagame, jagamittha, jagama, jagamimha, jagamittha, jagamire, jagamittho, jagamivho, jagami, jagamim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i-jagam�yittha, jagamitth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kkh�vibh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atan� � u� o ttha i� mh� � � se vha� a mhe. 452-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ayo dv�dasa ajjatan�sa��� honti. Ajja bhavo = ajjatano. Tadd�pakatt� aya� vibhatti ajjatan�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e apaccakkhe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pejjatan�. 453-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pe sam�pato pa��h�ya ajjappabhuti at�te k�le paccakkhe ca apaccakkhe ca ajjatan�vibhatti hot�ti ajjatan�parassa padapa�hamapurisekavacana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viya ak�r�gamo, vuddh�di ca. Kvaci dh�tuvibhatt�ti �din� �mh�divibhatt�na� kvaci rassatta�. O � a vacan�na� ittha am�des� ca. Saralop�di. So abhavi, abhav� v�. Ak�r�gam�bh�ve-bh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6] [\x 20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kagatiy� v�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o u� i�su. 454-5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hi dh�t�hi u�vibhattissa i�sv�deso ho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abhavi�su bhavi�su abhavu� bhavu� v�. Tva� abhavi bhavi abhavo bhavo. Tumhe abhavittha bhavittha. Ik�r�gamo. Aha� abhavi� bhavi�. Maya� abhavimha bhavimha abhavimh� bhavimh� v�. So abhavittha bhavittha, abhav� bhav� abhavu, abhavise abhavivha�, abhava� abhava abhavim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i-yappaccayalope vuddhiav�des�di. Sukha� taya� anubhavittha a�vabh�yittha v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sapadatte-tay� a�vabh�yi, anubh�y�, a�vabh�yi�su anubh�yi�su a�vabh�yu� anubh�yu�. Tva� a�vabh�yi anubh�yi, tumhe a�vabh�yittha anubh�yittha. Aha� a�vabh�yi� anubh�yi�, maya� a�vabh�yimha anubh�yim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-abhavittha abh�yittha tay�. So apaci paci apac� pac�, te apaci�su paci�su apacu� pacu�. Tva� apaci paci apaco paco v�. Tumhe apacittha pacittha, aha� apaci� paci� maya� apacimha pacimha apacimh� pacimh�. So apacittha pacittha apac� pac� v�. Apac�, apacise, apacivha�, apaca� apaca apacim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i-apaccittha paccitth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sapadatte-apacci pacci apacci�su pacci�su apaccu� paccu�, apacci pacci apacco pacco apaccittha paccittha, apacci� pacci� apaccimh� paccimh�. So g�ma� agacchi gacchi agacchi gacchi, te agacchi�su gacchi�su agacchu� gacchu�. Tva� agacchi gacchi agaccho gaccho, tumhe agacchittha gacchittha. Aha� agacchi� gacchi�, maya� agacchimha gacchimha agacchimh� gacchimh�. Kvaci dh�t�ti �din� ajjatanimhi gamito cchassa kvaci �ch�deso. So aga�ch� ga�ch� aga�ch� ga�ch�, te aga�chi�su ga�chi�su aga�ju� ga�chu�. Tva� aga�chi ga�chi aga�cho ga�cho, tumhe aga�chittha ga�chittha. Aha� aga�chi� ga�chi�, maya� aga�chimha ga�chimha aga�chimh� ga�chimh�. Ch�des�bh�ve-so agami gami agam� gam�. Karassa k�sattamajjatanimh�ti ettha bh�vaniddesena sattamajjatanimh�ti yogavibh�gena v� s�game kvaci dh�t�ti �din� bya�janato ak�r�gamo. Agam�si. U�vacanassa kvaci a�sv�deso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7] [\x 20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c�gamo tvamhesu kvaci. Agami�su gami�su agama�su gama�su agamu� gamu�, tva� agami gami agamo gamo, agamittha gamittha agamuttha gamuttha, aha� agami� gami�, agamimha gamimha agamumha gamumha agamimh� gamimh�. Kvaci dh�t�ti �din� gamissa ajjatanimhi g��deso ca. So ajjhag�. Paralopo. Te ajjhagu�, tva� ajjhag�, tumhe ajjhaguttha, aha� ajjhaga�, maya� ajjhagum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opade-so agacchittha gacchittha aga�chittha ga�chitth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h�des�bh�ve-so agamittha gamittha agam� gam�, te agam� gam�, ajjhag� ag�. Tva� agamise agamivha�. Aha� agama� gama� ajjhag� agamim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-g�mo agacchi�ittha tena, gacch�yittha aga�ch�yittha ga�ch�yittha agam�yittha gam�yittha agamittha gamitth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ssapadatte-agacch�yi gacch�yi agam�yi gam�yi, agacch�yu� gacch�yu� agam�yu�. Gam�yu�. Tath�: aghammi, aghammi�su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yattan� ajjatan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yoge sabbak�le ca. 455-4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m�yogo tad� h�yattanajjatan�vibhattiyo sabbak�lepi honti. Casaddena pa�cam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bhavati m� bhav� m� bhavissat�ti v� atthe h�yattanajjatan� pa�cam�vibhattiyo yesa� neyya�. So m� bhav�, m� bhav�,m� te bhavatu antar�yo. M� pac�, m� pacatu, m� gacch�, m� gacch�, m� gacchatu, m� ka�ci p�pam�gam�, m� agam� m� agam�, m� gam�, m� gametu. Tva� m� gaccho, m� gacchi, m� gacch�h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k�likavibha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nti ssati ssanti ssasi ssatha ss�mi ss�ma ssate ssante ssase ssavhe ssa� ss�mhe. 456-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ty�d�na� dv�dasanna� vacan�na� bhavissantisa��� hoti. Bhavissak�lad�pakatt� aya� vibhatti bhavissant�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8] [\x 20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e bhavissanti. 457-4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e k�le bhavissanti vibh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epi bhavissanti ta�k�lavacanicc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j�tisa�s�ra� sa�dh�vissanti �d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gato = an�gato. Paccay�s�maggiya� sati �yati uppajjan�rahoti attho. Ik�r�gamo. Vuddhiav�des�. Saralop� di ca bhavissati bhavissanti, bhavissasi bhavissatha, bhaviss�mi bhaviss�ma, bhavissate bhavissante, bhavissase bhavissavhe, bhavissa� bhaviss�m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e yappaccayalopo. Sukha� tay� anubhavissate anubhavissante, anubhavissase anubhavissavhe, anubhavissa� anubhaviss�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ssapadatte-anubhavissati devadattena, anubhavissan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-bhavissate tena. Yappaccayalop�bh�ve-anubh�yissate, anubh�yissante icc�di. Bh�ve-bh�yissate. Tath� pacissati pacissanti, pacissasi pacissatha, paciss�mi paciss�ma, pacissate pacissante, pacissase pacissavhe, pacissa� paciss�m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-paccissate odano devadattena. Paccissante, paccissase, paccissavho v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ssapadatte-paccissati paccissanti, paccissasi paccissatha, pacciss�mi pacciss�ma. Gacchissati gacchissanti, gacchissasi gacchissatha, gacchiss�mi gacchiss�ma, gacchissate gacchissante, gacchissase gacchissavhe, gacchissa� gacchiss�mhe. So sagga� gamissati gamissanti, gamissasi gamissatha, gamiss�mi gamiss�m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-gacchiyissate, gacchiyissante, gacch�yissati, gacchiyissanti v�. Gam�yissate gam�yissante, gam�yissati gam�yissant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9] [\x 20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ppaccayalope: gamissate, gamissante, gamissati, gamissanti v�. Tath�: ghammissan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ntivibha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�tipatti ss� ssa�su sse ssatha ssa� ssamh� ssatha ssi�su ssase ssavhe ssa� ss�mhase. 458-43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�d�na� dv�dasanna� k�l�tipattisa��� hoti. K�lassa atipatana� = k�l�tipatti. S� pana viruddhappaccayupanip�tan�k�ra�avekallato v� kiray�ya anabhinibbatti. Taddipakatt� aya� vibhatti k�l�tipatt�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ay�tipannet�te k�l�tipatti. 459-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ay�tipannamatte at�te k�le k�l�tipattivibhatti hoti. Kiray�ya atipatana� = kiray�tipanna�. Tampana s�dhakasattivirahena kiriy�ya accant�nuppatti. Ettha ca ki�c�pi na kiriy� at�tasaddena voharitabb�. Tath�pi takkiriyuppattippaniba�dhakarakiriy�ya k�labhedena at�tavoh�ro labbhatev�ti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tipattiparassapadapa�hamapurisekavacana� ss�. Ak�rik�r�gam� vuddhiav�des� ca. Kvavi dh�t�ti �din� ss� ssamh� vibhatt�na� kvaci rassatta�. Ssevacanassa ca 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se pa�hamavaye pabbajja� alabhissa arah� abhavissa bhavissa abhaviss� bhaviss� v�. Te ce ta� alabhissa�su arahanto abhavissa�su bhavissa�su. Eva�-tva� abhavissa abhavisse v�. Tumhe abhavissatha, aha� abhavissa�, maya� abhavissamha abhavissamh� bhavissamh� v�. So abhavissatha, abhavissi�su, abhavissase, abhavissavhe, abhavissa�, abhaviss�mhase. Kamme-a�vabhavissatha a�vabhavissi�su, a�vabh�yissatha v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sapadatte-a�vabhavissa, a�vabhavissa�su, a�vabh�yissa v�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0] [\x 21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-abhavissatha devadattena abh�yissatha. Tath�: so ce ta� s�dhana� alabhissa odana� apacissa pacissa apaciss� paciss� v�, apacissa�su. Pacissa�su. Apacissa pacissa apacisse pacisse, apacissatha pacissatha, apacissa� pacissa�, apacissamha pacissamha apacissamh� pacissamh�. Apacissatha, apacissi�su, apavissase, apacissavhe, apacissa�, apaciss�mhase. Kamme-apacissatha odano devadattena apacissi�su. Yappaccayalop�bh�ve-apaccissatha paccissath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sapadatte-apaccissa tena pacissa v�, apaccissa�su paccissa�su icc�di. So agacchissa gacchissa agacchiss� gacchiss� agacchissa�su gacchissa�su, tva� agacchissa gacchissa agacchisse gacchisse, agacchissatha gacchissatha, agacchissa� gacchissa�, agacchissamh� gacchissamh�. Agamissa gamissa, agamissa�su, gamissa�su, agamissa gamissa agamisse, agamissatha, agamissa�, agamissamh�, agacchissatha agamissatha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-agacch�yissatha agam�yissatha agacch�y�ssa agam�yissa icc�di. Tath�:aghammissa, aghammissa�su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�tipattivibh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� sattam� vattam�n� sampatin�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issanti parokkh�d� catassot�tak�l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k�likavibhattivi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u icch�kantisu-pure viya dh�tvantalopo ty�duppatti appaccay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�nanti vattam�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yam�namanto ccho v�. 460-5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u yama iccetesa� dh�t�na� anto ccho hoti v�. Vavatthitavibh�satthoya� v�saddo. Antoccho v�ti yogavibh�gena �sassapi. So saggagati� icchati. Icchanti, icchasi, icchatha, icch�mi, icch�ma. Cch�des�bh�ve asa�yogantatt� a��esu c�ti vuddhi. Esati esan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1] [\x 21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-attanopadassa yebhuyyena parassapadattameva payoj�yati. Tena attanopade r�p�ni sa�khipiss�ma. So icch�yati es�yati, issati issate. Yak�rassa pubbar�patta�. Tath�: icchatu esatu, iccheyya eseyya. Parokkh�h�yattan�su pana r�p�ni sabbattha payogamanugamma payojetabb�ni. Icchi. Esi, icchissati esissati, icchissa isiss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a uparame-nipubbo, cch�deso ca. Niyacchati niyacchanti, niyamati niyamanti sa� pubbo - saye c�ti �atta� dvitta�ca. Sa��amati, sa��amanti. Kamme-niyacch�yati niyam�yati niyammati sa��am�yati v�. Tath�:niyacchati, sa��amatu, niyaccheyya sa��ameyya, niyacchi, sa��am�, niyacchissati, sa��amissati, niyacchiss�, sa��amiss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 upavesane-yogavibh�gena cch�deso. Rassatta�. Acchati, acchanti, acchasi, acchatha, acch�mi, acch�ma. A��atra upapubbe - up�sati up�santi, acch�yati up�s�yati, acchatu up�satu, accheyya up�seyya, acchi up�s�, acchissati up�sissati, acchissa up�siss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ha l�bhe-labhati, labhanti, labhasi, labhatha, labh�mi, labh�ma. Labhate, labhante, labhase, labhavhe, labhe, labh�mhe. Kamme yak�rassa pubbar�patte kate kvaci dh�t�ti �din� purimabhak�rassa bak�ro. Labbhate, labbhante, labbhati, labbhanti, labbhata�, labbhatu, labbhe labbhetha, labbh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atanimhi v� antalopoti ca vattam�ne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hasm� �inna� ttha�ttha�. 461-4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a iccetasm� dh�tuto paresa� �inna� vibhatt�na� tthattha� iccete �des� honti v�, dh�tvantassa lopo ca. Alattha alabhi labhi, alabhi�su labhi�su, alabhittha labhittha, alattha� alabhi� labhi�, alabhimha labhimh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issantimhi-karassa sappaccayassa k�hoti ettha sappaccayagga�ena vacamucabhuj�dito ssassa kh�deso vasacchidalabh�dito ch�deso ca v� hot�ti ssassa ch�deso. Bya�janantassa co chappaccayesu c�ti dh�tvantassa cak�ro. Lacch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2] [\x 212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chanti, lacchasi, lacchatha, lacch�mi, lacch�ma. Ch�des�bh�ve-labhissati, labhissanti, labhissasi, labhissatha, labhiss�mi, labhiss�ma icc�di. Alabhissa, alabhissa�su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a viyattiya� v�c�ya�-vacati, vacanti, vacasi, vacatha, vac�mi, vac�ma. Kamme attanopade yappaccaye ca kate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vasavah�d�namuk�ro vassa ye. 462-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a vasa vaha iccevam�d�na� dh�t�na� vak�rassa uk�ro hoti yappaccaye pare. �disaddena va��hassa ca. Vassa a = va iti sam�sena dutiya�cettha caggaha�a� icchitabba�. Tena ak�rassapi uk�ro hoti purimapakkhe paralopo. Tassa cavagga icc�din� sadh�tvantassa yak�rassa cak�ro. Dv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ate, uccante, vuccate, vuccante, vuccati, vuccanti v� icc�di tath�: vacatu, vuccatu, vaceyya, vucceyya, avac� avaca, avac� avacu, avaca avaco, avacuttha, avaca avaca�, avacamh�, avacu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ssajjatanimhimak�ro o. 461-4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a iccetassa dh�tussa ak�ro ottam�pajjate ajjatanimhi vibhattim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ci, avocu�, avoco, avocuttha, avoci�, avocumh�. Utta�. Avoca. Rassatta�. Avocu icc�di. Avac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issantimhi sappaccayaggaha�ena ssassa kh�deso. Bya�janantass�ti vattam�ne ko khe c�ti dh�tvantassa k�deso. Vakkhati, vakkhanti, vakkhasi, vakkhatha, vakkh�mi, vakkh�m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a niv�se-vasati, vasanti. Kamme utta� pubbar�patta�ca. Vussati, vussanti icc�di. Vasatu, vaseyya, avasi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ntiya� ssassa ch�deso dh�tvantassa cak�ro ca. Vacchati, vacchanti, vacchasi, vacchatha, vacch�mi, vacch�ma. Vasissati, vasissanti v�. Avasissa avasiss�, avasiss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: rudi assuvimocane-rodati, rucchati rodissa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3] [\x 21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 akkose-� pubbo. Dvittarassatt�ni appaccayavuddhiyo ca. Akkosati, akkosatu, akko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lopoti vattate, ma��kagatiy� v�t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sm�d�cchi. 464-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 iccetasm� dh�tuto �vibhattissa cchi�deso hoti dh�tvantassa lop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cchi ma�, akkosi v�. Akkosissati, akkosiss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ha p�pane-vahati, vahanti. Kamme attanopade yappaccaye kate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pariyayo lo v�. 465-4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k�rassa vipariyayo hoti yappaccaye pare yappaccayassa ca lak�ro hoti v�. Vavatthitavibh�satthoya� v�saddo. Tena gayhat�ti �disu latta� na hoti. Nimittabh�tayak�rasseveta� latta�. Vacavasa icc�din� utta�. Vu�hati vuyhati, vuyhanti, vahatu vuyhatu, vaheyya vuyheyya, avahi vuyhittha, avahittha, vahissati vuyhissati, avahissa avuyhiss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a vayoh�nimh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amar�na� j�rajiyyamiyy� v�. 466-5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a mara iccatesa� dh�t�na� j�rajiyyamiyy�des� honti v�. Saralo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rati, j�ranti, jiyyati, jiyyanti. Kvac�disuttena ekayak�rassa kvaci lopo. J�yati j�yanti. Kamme-j�r�yati, j�r�yanti, jiyyati, j�ratu, jiyyatu, j�reyya j�yeyya, aj�ri j�ri, jiyya, j�yissati j�r�yissati, aj�rissa j�yi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 p��ac�ge-miyy�deso. Miyyati, miyyanti, m�yati, m�yanti v�. Marati, maran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4] [\x 21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 pekkha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a passadissadakkh� v�. 467-4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 iccetassa dh�tussa passa dissa dakkha iccete �des� honti v�. Vavatthitavibh�satthoya� v�saddo. Tena diss�deso kamma�i sabbadh�tuke 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ti passanti dakkhati da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i-yak�ralopo. Dissate dissante, dissati dissanti, vipass�yati, dakkh�yati, passatu, dakkhatu, dissatu, passeyya, dakkheyya, disseyya h�yattaniya� kvaci dh�t�ti �din� dh�tu ik�rassa atta� addas� adiss�. Tath�: apassi passi, apassi�su passi�su, apassi passi, apassittha, apassi� passi�, apassimha passimha, addas�si, addasa�su addasu�, addasa� v�. Apassittha passittha. Addakkhi, addakkhi�su, passissati pass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issantimhi ssassa c�ti yogavibh�gena ssassa lopo ik�r�gamo ca. Dakkhiti dakkhinti. Lop�bh�ve dakkhissati dakkhissanti, apassissa adakkhiss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a visara�agatyavas�danes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�ti vattate, ma��kagatiy� kvac�t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assa s�datta�. 468-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a iccetassa dh�tussa s�d�deso hoti sabbattha vibhattippaccayesu kvaci sesa� n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ati, nis�danti bh�ve nisajjate. Idha kvac�dhik�rena sid�deso na bhavati. Nis�datu, nis�de, nis�di, nis�dissati, nis�diss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ja devap�j�sa�gatikara�ad�nesu-yajati, ya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-yamh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jass�dissi. 469-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ja iccetassa dh�tussa �dissa yak�rassa ik�r�deso hoti yappaccaye pare. Saralopo. Ijjate may� buddho. Tath�: yajatu, ijjatu, ijjata�, yaje, ijjetha, yaj�, ijjittha, yajissati, ijjissati, yajissa, ijjiss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5] [\x 21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a viyattiya� v�c�ya�-ty�duppatti appaccay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assa vajja�. 470-5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a iccetassa dh�tussa sabbassa vajj�deso hoti v� sabb�su vibhattisu. Vibhattyadhik�ratt� vettha sabb�s�ti atthato si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a�cettamak�ro. 471-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�dito paro appaccayo ettam�pajjate lopa�ca v�. Vikara�ak�riyavidhippakara�ato cettha ak�roti appaccayoti gay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v�dito juhoty�dito ca appaccayo par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pam�pajjate n���o vavatthitavibh�s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ccayassa ek�ro. Saralop�di. Vajjati vadeti vad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mhi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 dh�tuvibhattippaccay�na� d�gha vipar�t�desalop�gam� ca. 472-5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�tvadhik�re �khy�te kitake ca avihitalakkha�esu payogesu kvaci dh�t�na� ty�divibhatt�na� dh�tuvihitappaccay�na�ca d�ghatabbipar�ta�desalop�gama iccet�ni k�riy�ni jinavacan�nur�pato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hi rasso kiy�d�na� sa�yoge ca��adh�t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na� v� vibhatt�na� mh�ss�ntassa ca rass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ito cchassa �cho v�ssa gamissajjatanimhi 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gamo v� tthamhesu dh�t�na� yamhi d�g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eyy�seyy�metta�ca v� ssessatta�ca p�pu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k�ro attamitta�ca �tth� papponti v� tthat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br�to tiant�na� au v�ha ca dh�tu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yoganto ak�rettha vibhattippaccay�di t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pam�pajjate niccamek�rok�rato p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6] [\x 21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rato parassa antiak�rassa lopo. Vajjenti vadenti vadanti, vajjesi vadesi vadasi, vajjetha vadetha vadatha, vajjemi vajj�mi vademi vad�mi, vajjema vajj�ma vadema vad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-vajj�yati, vajj�yanti, vajjati, vajjanti, vad�yati v�. Vajjetu vadetu vadatu, vajje vajjeyya vade vadeyya, vajjeyyu� vadeyyu�, vajjeyy�si vajjesi vadeyy�si. Avadi vadi, vadi�su, vadissati, vadissanti, avadissa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u padavikkhepe-appaccaye kvac�diva��namekassar�na� dveh�voti dvitta�. Kavaggassa c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�saggaha�amantaggaha�a� v�ggaha�a�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�ca. 473-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�sante niggah�ta�c�gamo h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vatthitavibh�satthoya� v�saddo. Tena kam�d�nameveta�. Va�kamati, va�kamanti, kamati, kaman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a kampane-ca�calati, cal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a dalane-daddall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e cint�ya�-appaccaye o sare eti ca adhikicca te �v�y�ti yogavibh�gena ak�ritepi ek�rassa �y�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�yati, jh�yanti, icc�di. Visesavid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uddhikabhuv�din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da vyathane-ty�duppatti appaccayo. A��esu c�ti etth�nuvattitac�ggaha�ena tud�d�na� vuddhiabh�voca vis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dati, tudanti, tudasi, tudatha, tud�mi, tud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-tassa cavagga icc�din� sadak�rassa yappaccayassa jak�ro. Dv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jjate, tujjante, tujjati, tujjanti tujjare v�. Tath�: tudatu, tudantu, tude, tudeyya, tudeyyu�, atudi, atudi�su, atudi, atudittha, atudi�, atudimha, atujjittha, atujji, tudissati, atudiss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7] [\x 21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ppavesane-papubbo. So g�ma� pavisati, pavisanti, pavisasi, pavisatha, pavis�mi, pavis�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-pavisiyate, pavis�yante, pavis�yati, pavis�yanti, pavissate v�. Tath�: pavisatu, pavisantu, pavise, paviseyya, p�visi pavisi, p�vekkhi pa�havi�. Kvaci dh�t�ti �din� ajjatanimhi visassa vekkh�deso ca. P�visi�su pavis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-pavis�yittha p�vis�yittha, p�vis�yi, pavisissati, pavisissanti, pavis�yissate pavisissate, p�visissa pavisissa, p�vis�yiss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dakkhepe-nudati, nud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 atisajjane-uddisati, uddi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ha lekhane-likhati, lik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usa samphasso = phusati, phusanti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d�d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 bh� satt�ya�-ty�duppatti. Bh�v�dito a iti appaccayo. V�ti adhikicca lopa�cettamak�roti h�v�dito parassa appaccayassa lopo. A��esu c�ti vu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oti, te honti kvaci dh�t�ti, �din� parasarassa lopo. Hosi, hotha, homi, ho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-h�yate. Tath�: hotu, hontu, hohi. Anak�raparatt� gilopo na bhavati. Hotha, homi, homa. Bh�ve-h�y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iya� saralop�di. Heyya,heyyu�,heyy�si, heyy�tha, heyy�mi heyy�ma. Heyya� v�. Bh�ve-h�y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yattaniya� appaccayalopo. Kvaci dh�t�ti �din� h�dh�tu �k�rassa uv�deso. Ahuv� ahuvu ahuv�, ahuvo, ahuvattha, ahuva�, ahuvamha, ahuvattha, ahuvatthu�, ahuvase, ahuvavha�, ahuvi�, ahuvamhase. Bh�ve-ah�y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8] [\x 21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atanimhi kvaci dh�t�ti �din� h�to �vibhattissa lopo. So ah�. Lop�bh�ve karassa k�sattamajjatanimh�ti ettha sattamajjatanimh�ti yogavibh�gena s�gamo. Vuddhi. Ahosi, ahesu�. Kvac� dh�t�ti �din� ok�rasse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vu v�. Ahosi, ahosittha, ahosi�, ahu�. Parasaralopo rassatta�ca. Ahosimha. Rass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e-abhavi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lopa� v�ti ito lopo v�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issare hohe bhavissantimhi ssassa ca. 474-4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ssaro h�iccetassa dh�tussa saro eha oha ettam�pajjate bhavissantimhi vibhattimhi, ssassa ca lopo h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�r�gamo saralop�di hehit�, hehinti, hehisi, hehitha, heh�mi, heh�ma. Lop�bh�ve-hehissati, hehissanti, hehissasi, hehissatha hehiss�mi, hehiss�ma. Oh�dese-hohiti, hohinti, hohisi, hohitha, hoh�mi, hoh�ma. Tath�: hohissati, hohissanti, hohissasi, hohissatha, hohiss�mi, hohiss�ma ek�r�dese-heti, henti, hesi, hetha, hemi, hema hessati, hessanti, hessasi, hessatha, hess�mi, hess�ma. Bh�ve-h�y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�tipattiya�-abhavissa, abhavissa�su, ah�yissath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 bh� satt�ya�-bh� it�dha: anupubbo. Ty�duppatti. Appaccayalopavuddhiyo. Anubhoti, anubhonti, anubhosi, anubhotha, anubhomi, anubh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e-anubh�yati, anubh�yanti tath�: anubhotu, anubhontu, anubhohi, anubhotha, anubhomi, anubh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�yatu, anubh�yantu, anubhave anubhaveyya, anubh�yeyya, anubhosi anubhavi, anubhossati, anubhossanti, anubhossasi, anubhossatha, anubhoss�mi, anubhoss�ma, anubhavissati v�. Anubhossa anubhavissa v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saye-appaccayalopo vuddhi ca. Seti, senti, sesi, setha, semi, sema, sete, sente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9] [\x 21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ccayalop�bh�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ti vattate dh�tuggaha�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aya. 475-5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rassa dh�tvantassa sare pare ay�deso hoti. Saralo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ti, sayanti, sayasi sayatha, say�mi, say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-atipubbo. Kvaci dh�tv�din� yamhi rassassa dh�tvantassa d�gho. Atis�yate, atis�yante, atis�yati, atis�yanti. Bh�ve s�y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: setu, sentu, sehi, setha, semi, sema, sayatu, sayantu, saya say�hi, sayatha, say�mi, say�ma, sayata�, sayanta�, sayassu, sayavho, saye say�mase, atis�yata�, atis�yanta�, atis�yatu, atis�yantu, bh�ve-s�yata�. Saye sayeyya, sayeyyu�, atis�yetha, atis�yeyya. Bh�ve-s�yetha, asayi sayi, asayi�su sayi�su asayu�. S�gamo: atisesi, atis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-accas�yittha, accas�yi, atis�yi. Bh�ve-s�yittha, sayissati sayissanti, ik�r�gam�bh�ve-sessati, se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-atisessate, at�s�yissate, atis�yissati. Bhave-s�yissate, asay�ssa asayissa�su. Kamme-accasay�ssath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p�pu�ane-dvikammakoya�. Aja� g�ma� neti, nenti, nesi, netha, nemi, nema. Lop�bh�ve: nayati, nayan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 n�yate g�mamaj� devadattena, k�yante, n�yati, n�yanti tath�: netu nayatu, n�yata�, n�yatu, naye nayeyya, n�yetha, n�yeyya, anayi nayi, anayi�su, nayi�su, vinesi, vinesu�, anayittha an�yittha, nayissati, nessati, nayissate niyissate, n�yissati, anayissa, an�yiss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gatinivuttimh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ti��ho. 476-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 iccetassa dh�tussa ti��h�deso hoti v�. Vavatthitavibh�satthoya� v�saddo. Appaccayalo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0] [\x 22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ti, ti��hanti, �h�ti, �hanti. Lop�bh�ve kvaci dh�t�ti �din� �h�to hak�r�gamo ca. Rassatta�. Sa�pu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hahati, sa�hahanti. Ette-adhi��heti, adhi��h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hi d�dh�m��h�h�p�mahamath�d�nam�. 477-5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kammavisaye yamhi paccaye pare d� dh� m� �h� h� p�. Maha matha iccevam�d�na� dh�t�na� anto �k�ram�pajjate. Niccatthoyam�ram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iyati upa��h�yanti. Hak�r�game rassatta� �k�r�gamo ca. Pati��hah�yati, pati��hah�yanti. Bh�ve-�h�y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:- ti��hatu, ti��hantu, �h�tu, �hantu, sa�hahatu, sa�hahantu, ti��he ti��heyya, sa�he sa�heyya, sa�heyyu�. Sa�hahe, sa�haheyya, a��h�si, a��ha�su, sa�hahi, sa�hahi�su, pati��hissati, pati��hissanti, �hassati, �hassanti, pati��hahissati, pati��hahissanti, pati��hissa, pati��hissa�su, pati��hahissa, pati��hahissa�su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 pa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 pibo. 478-4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 iccetassa dh�tussa pib�deso hoti v�. Vavatthitavibh�satthoya� v�saddo. Pibati, pibatu, pib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 dh�tv�din� bak�rassa cak�ro. Pivati pavanti, p�ti, panti v�. P�yate p�yante, p�yati, p�yanti, pivatu, piveyya, ap�yi pivi, pivissati, apivissa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 bh�vi-vibhattuppatti appaccayalopo. Asat�d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sm� antalopo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a tthitta�. 479-4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 iccetasm� dh�tumh� parassa tissa vibhattissa tthitta� hoti dh�tvantassa lopo ca. 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1] [\x 22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�sass�dilopo ca. 480-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vibhattippaccayesu ca asa iccet�ya dh�tuy� �dissa lopo hoti v�. Vavatthitavibh�satthoya� v�saddo. 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m� antalopoti ca adhi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i ca. 481-4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sa dh�tussa antalopo hoti sivibhattimhi ca. Tva� 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ssa tthatta�. 482-4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 iccet�ya dh�tuy� parassa thassa vibhattissa tthatta� hoti dh�tvantassa lopo ca. Tumhe 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sm� mim�na� mahimh�ntalopo ca. 483-4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 iccet�ya dh�tuy� par�sa� mi ma iccet�sa� vibhatt�na� mhi mha icc�des� honti dh�tvantassa lop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i, amha, asmi, as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ssa tthutta�. 484-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 iccet�ya dh�tuy� parassa tussa vibhattissa tthutta� hoti dh�tvantassa lopo ca. Att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s�dilop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u. �hi, attha, asmi, as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iya�-asass�dilopo. Kvaci dh�t�ti �din� asato�uyyaey�vibhatt�na� iy� yu�ca honti, siy� siyu� lop� bh�ve kvaci dh�tv�din� asato eyy�d�na� sadh�tvant�na� ssa ssu ssa ssatha ssa� ss�ma �des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assa vacan�yo. Assu assa, assatha, assa�, ass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2] [\x 22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ataniya�-ak�r�gamo d�gho ca. �si, �si�su �su� �si, �sittha, �si�, �sim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 asass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bbadh�tuke bh�. 485-5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seva dh�tussa bhuv�deso hoti v� asabbadh�tu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ti, bhavissanti, abhavissa, abhaviss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 kimattha�? �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 viyattiya� v�c�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�duppatti appaccayalop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v�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to � timhi. 486-5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 iccet�ya dh�tuy� paro �k�r�gamo hoti timhi vibhattimhi kvaci. Vuddhiav�des� saralo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v�ti, br�ti. A��esu c�ti sutt�nuvattitav�ggaha�ena br�dh�tussa bya�jane vuddhi na hoti. Bahuvacane jhal�namiyuv� sare v�ci �k�rassa sare uv�deso. Br�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vi dh�tv�din� br�to ti ant�na� v� a u �des� br�ssa �h�deso ca �ha, �hu, br�si, br�tha, br�mi, br�ma, br�te, bruvante, br�se, bruvavhe, bruve, br�mhe, br�tu, bravantu, br�hi, br�tha, br�mi, bruma, bruta�, bruvanta�, bruve, braveyya, bruveyyu�, braveyy�si, bruveyy�tha, bruveyy�mi, bruveyy�ma, bruvetha, abruv�, abru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kkh�ya�-br�bh�nam�habhuv� parokkh�yanti br�dhatussa �ha�deso. Saralop�di. Supine kira �ha, ten�hu por��, �ha�su v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ataniya�-abruvi abrav�, abravu�, bruvissati, abruviss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a hi�s�gatisu = timhi kvaci appaccayalopo. Hanti hanati, hananti, hanasi, hanatha, han�mi, han�ma. Kamme-tassa cavagga yak�ra icc�din� �atta� dvitta�ca. Ha��ate, ha��ante ha��are, ha��ati, ha��anti, hantu, han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3] [\x 223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ass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ho v� sabbattha. 487-5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a iccetassa dh�tussa vadh�deso hoti v� sabbattha vibhattippaccayesu. Vavatthitavibh�satthoya� v�sad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heti, vadh�yati, vadhetu, vadh�yatu, vadheyya, avadhi, avadhi�su, ahani, ahani�su, vadhissati, han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dese = pa�iha�kh�mi pa�iha�kh�mi pa�ihaniss�mi, avadhissa, ahanissa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v�d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 d�n�d�nahavyapad�nesu - ty�duppatti appaccayo ca. Kvac�diva��namekassar�na� dvebh�voti dvitta�. Pubbobbh�so ti abbh�s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�se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sa jo. 488-4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k�rassa abbh�se vattam�nassa jo hoti. Lopa�cettamak�roti appaccayalopo. Vuddhi. Ju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�bh�v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al�na� sareti ca vattam�n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vak�r� ca. 489-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asa���na� iva��uva��na� yak�ravak�r�des� honti sare pareti apadantassa uk�rassa va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hvati juhoti, juhvanti, juhonti, juhosi juhvasi, juhotha juhvatha, juhv�mi, juhoma juhv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 = kvaci dh�t�ti �din� d�gho. H�yate, h�yante, h�yati, h�yanti. Tath�:ju hotu, juhontu juhvantu v�. Juhe juheyya, juheyyu�, ajuhav� ajuhavu�, ajuhosi ajuhosu�, ah�yittha, aggi� juhissati, juhissanti, juhossati, juhossanti v�, aj�hissa ajuhissa�su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4] [\x 22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 c�ge-pure viya dvebh�vaj�des�, appaccayalo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�se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so. 490-4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�se vattam�nassa sarassa ras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�ti, jahanti, jah�si, jah�tha, jah�mi, jah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e-yamhi d�dh�m��h�h�p�mahamath�d�namiti dh�tvantassa �k�ro. H�yate, h�yare h�yante, h�yati h�yanti. Tath�:jah�tu, jahantu, jahe jaheyya, jaheyyu�, h�yetha, h�yeyya, ajah�si, ajahi�su, ajah�su�, pajahi, pajahi�su, pajahu�. Kamme pah�yittha, pah�yi, jahissati, jahissanti, h�yissate, h�yissanti, pajahissa, pajahissa�su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d�ne-ty�duppatti. Dvebh�varassatt�ni. Appaccalopo. Dad�ti, dadanti, dad�si, dad�tha, dad�mi, dad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tt�bhave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dh�tussa dajja�. 491-5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iccetassa dh�tussa sabbassa dajj�deso hoti v�. Vavatthitavibh�satthoya� v�saddo. Appaccaya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jjati, dajjanti, dajjasi, dajjatha, dajj�mi, dajj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jj�des�bh�ve - lopa�cettamak�roti appaccayassa e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deti, denti, desi, de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ntassa� mimesu. 492-4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 iccetassa dh�tussa antassa a� hoti v� mi ma iccetesu paresu. Niggah�tassa vaggant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mi, damma, demi, de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-yamhi d�dh� icc�din� �k�ro. D�yato, d�yante, d�yati, d�yanti, diyyati diyyanti v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�tu dadantu, dad�hi, dad�tha, dad�mi, dad�ma, dadanta�, dadassu, dadavho, dade, dad�mase, dajjatu, dajjantu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5] [\x 22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u, dentu, dehi, detha, demi, dema. Kamme-d�yata�, d�yanta�, d�yatu, d�y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iya�: dade dadeyya, dadeyyu�, dadeyy�si, dadeyy�tha, dade dadeyy�mi, dadeyya�, dadeyy�mhe. Dajje dajjeyya. Kvaci dh�t�ti �din� eyyass�tta�ca. Dajj� dajju� dajjeyyu�, dajjeyy�si, dajjeyy�tha, dajja�. Eyy�missa am�deso ca. Dajjeyy�mi, dajjeyy�ma. Dvitt�bh�ve deyya, deyyu�, deyy�si, d�yetha, d�y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yattaniya�: adad�, adad�, adado, adadattha, adada, adadamh�. Adadattha, adadamhase. Kamme ad�y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atanimhiva: adadi, adadi�su adadu�, adajji, adajji�su, ad�si, ada�su, ad�si, ado, adittha, ad�si�, ad�simha adumha, ad� d�na�. Kamme-ad�yittha, ad�yi. Bhavissantiya� ik�r�game saralop�di. Dadissati, dadissanti, dajjissati, dajj�ssanti. Rassatta�. Dassati, dassanti, dassasi, dassatha, dass�mi, dass�ma, dassate, d�yissate, d�y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l�tipattiya�: adadissa, adajjissa, adassa, adass�, adassa�su, ad�yissatha, ad�yissa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 dh�ra�e - pure viya vibhattuppattidvittarassatt�ni appaccayalopo ca. Dutiyacatutth�na� pa�hamatatiy�ti dhak�rassa dak�ro. Dadh�ti, da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pubbo. Tassa tesu vuddh�ti �din� ak�ralopo. Kvaci dh�t�ti �din� upasaggaparassa dadh�tissa dhak�rassa hak�ro rassatta�ca dv�ra� pidahati, pidahanti. Dvebh�v�bh�ve-nidhi� nidheti, nidhenti. Kamme-dh�yate, dh�yati, pidh�yati, pidh�yanti. Tath�: dadh�tu, pidahatu, nidhetu, nidhentu, dadhe dadheyya, pidahe pidaheyya, nidhe nidheyya, adh�si, pidahi, dhassati, pidahissati, paridahessati, adhassa, pidahiss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hoty�d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u�ik� tud�d� ca bh�v�d� ca tath� paro, juhoty�di catuddheva� �eyy� bh�v�dayo id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�dinayo sam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6] [\x 22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dhi �vara�e-pure viya dh�tusa���dimhi kate vibhatt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h�dito niggah�ta pubba�ca 493-4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ppadam�da� rudhi iccevam�dito dh�tuga�ato appaccayo hoti kattari vibhattippaccayesu, niggah�ta�ca tato pubba� hutv� �ga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a niggah�ta� pakatiy� sar�nugatatt� dh�tussarato para� hoti. Casaddena i�eoppaccay�ca. Niggah�tassa caggantatta�. Idha sa�yogantatt� na vuddhi hoti. Tad�gamassa taggaha�ena gaha�ato. So magga� ru�dhati. Ru�dhanti, ru�dhasi, ru�dhatha, ru�dh�mi, ru�dh�ma, ru�dhate ru�dhante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�r�dippaccayesu pana-ru�dhiti, ru�dh�ti, ru�dheti. Ru�dho t�tip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-nipubbo yappaccayassa tassa cavagga icc�din� sadh�tvantassa jhak�re kate vagge ghos�ghos�ti �din� dvitta�. Maggo nirujjhate tena nirujj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ssapadatte: nirujjhati, nirujjhanti, nirujjhasi, nirujjhatha, nirujjh�mi, nirujjh�ma. Ru�dhatu, ru�dhantu, ru�dha ru�dh�hi, ru�dhatha, ru�dh�mi, ru�dh�ma, ru�dhata�, ru�dhanta�, ru�dhassu, ru�dhavho, ru�dhe, ru�dh�mase, nirujjhata�, nirujjhatu, nirujjhantu, ru�dhe ru�dheyya, ru�dheyyu�, ru�dhetha, ru�dhera�, nirujjhetha, nirujjheyya icc�di ru�dhi, ru�dhi�su, aru�dhittha, nirujjhittha, nirujjhi, nirujjhi�su ru�dhissati, ru�dhissanti, ru�dhissate, nirujjhissate, nirujjhissati, nirujjhissanti, aru�dhissa, aru�dhissa�su, nirujjhissatha, nirujjhiss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di dvedh�kara�e-chi�dati, chi�danti. Kamme-chijjate, chijjante, chijjati, chijjanti, tath�: chi�datu, chi�dantu, chijjatu, chi�de chi�deyya, chijjeyya, acchi�di, chi�di, chi�di�su, achijjittha, chijji, chi�dissati, chi�dissanti, ssassa ch�dese-checchati, checchanti, checchiti v�. Kamme-chijjissate, chijjissante, jijjissati, chijjissanti, achi�dissa, achijjissa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da vid�ra�e-bhi�dati, bhi�danti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7] [\x 22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ja yoge-yu�jati, yu�janti, yujjate, yujjante, yujjati, yujjanti. Yu�jatu, yu�jata�, yu�je, yu�jetha, ayu�ji, ayu�ji�su, ayu�jittha, ayujjittha, ayujji, yu�jissati, yu�jissate, yujjissati, ayu�jissa, ayu�jissatha, ayujjiss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ja p�lanabhyavahara�esu. Bhu�jati, bhu�jan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issantiya�va-karassa sappaccayassa k�hoti sutte sappaccayaggaha�ena bhujato ssassa kh�deso. Ko khe c�ti dh�tvantassa kak�ro. Vuddh�. Bhokkhati, bhokkhanti, bhokkhasi, bhokkhatha, bhokkh�mi, bhokkh�ma. Kh�des�bh�ve-bhu�jissati, bhu�jissan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a mocane. Mu�cati, mu�canti, muccati, muccanti, mu�catu, mu�cata�, mu�ce, mu�cetha, amu�cittha, amuccittha, amucci, mucci�su, mokkhati, mokkhanti, mu�cissati, mu�cissate, muccissate, muccissati, amu�cissa amucciss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h�din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u k�vijigi�s�vyavah�rajjutithutigatisu-pure viya dh�tvantalopavibhattupp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�dito yo. 494-4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�dito dh�tuga�ato yappaccayo hoti kattari dv�hi tesu vibhattippaccay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ggaha�a� cavaggayak�ravak�ratta� sadh�tvantassa pubbar�pan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attari ca. 495-4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bh�vakammesu yappaccayass�deso hoti tath� kattaripiyappaccayassa sadh�tvantassa cavaggayak�ravak�r�desa pebbar�pa�ca k�tabb�ni. Dh�tvantassa vak�ratt� saha tena yak�rassa vak�re kate dvibh�vo. Do dhassa c�ti ettha caggaha�ena bovasas�ti vuttatt� vak�radvayassa bak�radvaya�. Dibbati, dibbanti, dibbasi, dibbatha, dibb�mi. Dibb�ma kamme: dibbate, dibbante, dibbati, dibbanti, dibbatu, dibbata�, dibbe, dibbetha, adibbi, adibbittha, dibbissati, dibbissate, dibbissanti, adibbiss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8] [\x 22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vu tantusant�ne-sibbati, sibbanti. Kvaci dh�tv�din� yak�r�k�rassa etta�ca. Sibbeti, sibbenti, sibbatu, sibbetu, sibbeyya, asibbi, sibbi, sibbesi, asibbittha, sibbittha, sibbissati, asibbiss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 gatimhi-upubbo. Dvitta�. Yath� kattari c�ti sadh�tvantassa yak�rassa jak�ro. Dvitta�ca. Uppajjati, uppajjanti, uppajjate, uppajjante uppajjare. Kamme: pa�ipajjate pa�ipajjante, pa�ipajjati pa�ipajjanti. Bh�ve: uppajjate tay�. Tath�: uppajjatu, uppajjeyya. Udapajj�, udapajjatha, udap�di, uppajji, uppajjittha, uppajjissati, udapajjissa uppajjiss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ha avagamane-yappaccayaparatt� na vuddhi. Jhak�r�desova viseso. Dhamma� bujjhati, bujjhanti, bujjhate, bujjhante bujjhare v�. Kamme: bujjhate may� dhammo. Bujjhante, bujjhati, bujjhanti, bujjhatu, bujjheyya, abujjh�, abujjhittha, abujjhissati, abujjhi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dha sampah�re-yujjhati, y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dha kope-kujjhati, k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a t��ane-vijjhati, vijjhanti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a ba�dhane-bhavipariyayoti yogavibh�gena vipariyayo. Sannayhati, sannayhanti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 ���e-��desova viseso. Ma��ati, ma��anti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�ne-sam�pubbo. Kvaci dh�t�ti �din� yamhi dh�tvantassa ik�ro. S�la� sam�diyati, sam�diyanti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sa p�timhi-yappaccayassa pubbar�patta�. Tussati, tussan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: sama upasame-sammati, samm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pa kope-kuppati, kupp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a janane-jan�d�nam� timhi c�ti ettha jan�d�nam�ti yogavibh�gena yamhi ca dh�tvantass�k�ro. J�yati, j�yanti, j�yate, j�yante. Kamme:jan�yati, jan�yanti, j�yatu, j�yeyya, j�yi ajani, j�yissati janissati, aj�yissa ajaniss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�din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9] [\x 22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sava�e-pure viya vibhatt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�dito �u�u� ca. 496-4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iccevam�dito dh�tuga�ato �u � u� iccete paccay� honti kattari vihitesu vibhattippaccayesu. A��su v�aiti ettha caggaha�ena �uppaccayassa vuddhi. Tatthev�nuvattitav�ggaha�ena sv�d�na� �u�disu na vu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su�oti. Saralop�di. Su�anti. Su�osi, su�otha, su�onami, su�oma. �appaccayo: su�ti, su�anti, su�si. Kvaci dh�t�ti �din� rassatta�. Su�asi, su�atha, su�mi, su�ma. Kamme: yappaccaye kvaci dh�t�ti �din� d�gho. S�yate, s�yante, s�yati, s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tte rassatta� suyyati, suyyanti. S�yyati, s�yyanti v�. Su�oti, su�antu, su�ohi, su�otha, su�omi, su�oma. Su�tu, su�antu, su�a su�hi, su�tha, su�mi, su�ma. Su�ata�, su�anta�, su�ass�. Su�avhe, su�e, su�mase. Kamme: s�yata�, s�yanta�, s�yatu, s�yantu. Su�e su�eyya, su�eyyu�, su�eyy�si, su�eyy�tha, su�eyy�mi, su�eyy�ma. Su�etha, su�era�, su�etho, su�eyyavho, su�eyya�, su�eyy�mhe. S�yetha, s�yeyya, asu�i su�i, asu�i�su su�i�su, asu�i� su�i�, asu�imha su�imha, asu�ittha su�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paccayalope: vuddhi. Sassa vibh�vo. S�gamo. Assosi, assosi�su, paccassosu�. Assosi, assosittha, assosi�, assosimha, assumha v�. Assosittha, as�yittha, as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lop�di. Su�issati, su�issanti, su�issasi, su�issatha, su�iss�mi, su�iss�ma, su�issate, su�issante, su�issase, su�issavhe, su�issa�, su�iss�m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paccayalope: vuddhi. Sossati, sossanti, sossasi, sossatha, soss�mi, soss�ma, sossate, s�yissate, s�yissati, asu�issa, as�yiss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gatimhi-papubbo. �ppaccayo. Pahi�ti, pahi�ati v�. Pahi�anti. Pahi�tu, pahi�eyya, pahi�i, d�ta� p�hesi, pahi�issati, pahi�iss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 sa�vara�e-�vu�ti, �vu�anti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0] [\x 23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pekkhane-kvaci dh�t�ti �din� �assa natta�. Minoti, minann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 p�pu�ane-papubbo. Saralope d�ghanti d�gho. U�ppaccayo. Sampatti� p�pu�ti, p�pu�anti, p�pu�si, p�pu�tha, p�pu�mi, p�pu�ma. Kamme: p�p�yati, p�p�yanti. Tath�: p�pu�tu, p�p�yatu, p�pu�e p�pu�eyya, p�p�yeyya, p�pu�i, p�pu�i�su, p�pu�ittha, p�p�yittha, p�p�yi, p�pu�issati p�p�yissati, p�pu�issa p�p�yiss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 sattimhi-dvibh�ve. Sakku�ti, sakku�anti. Bh�ve: pubbar�pa�c�ti pubbar�patta�. Sakkate tay�, sakkati v�. Sakku�tu, sakku�eyya. Kvaci dh�t�ti �din� sakantassa kh�deso ajjatan�dimhi. Asakkhi sakkhi, sakkhi�su, sakkhissati, sakkhissanti, asakkhissa, asakkhissa�, sakkhissa�su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�din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dabbavinimaye-vipubbo. Dvitta� pure viya vibhatt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y�dito n� 497-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iccevam�dito dh�tuga�ato n�ppaccayo hoti kattari n�paratt� na vuddhi. Kvaci dh�t�ti �din� k�y�d�na� n�mhi rassatta�. K�to n�ppaccayanak�rassa �atta�ca. Bha�a� vikki�ti, vikk��anti, vikk�yati, vikk�yanti v�. Vikki�tu, vikki�antu, vikk�yatu, vikk�yantu, vikk��e vikk��eyya, vikk�yeyya, vikkiyeyyu�, avikk��i vikk��i, vikk�yittha, vikk�yi, vikki�issati, vikkessati, vikk�yissati vikk�yissanti, avikk��issa vikk��iss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 jaye-kilesa jin�ti, jinanti, j�yati, j�yanti, jin�tu, jineyya, ajini jini, ajini�su jini�su, ajesi, ajesu�, ajinittha, ajiyittha ajiyi, jinissati, jinissanti, vijessati, vijessanti, j�yissati, j�yissanti, ajinissa, aj�yiss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: ci caye-cin�ti, cinan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1] [\x 23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avabodhane-n�ppacc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sa j�jann�. 498-4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iccetassa dh�tussa j� ja� n� iccete �des� hon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deso n�mahhi ja���mhi n�bh�vo timhi evi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vatthitavibh�satthav�saddass�nuvatt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vij�n�ti, vin�yati, vij�nanti kamme,vi���yati, vi���yanti. Iva��game pubbalopo, kvaci dh�t�ti �din� ek�ro. Dvitta�. �eyyati, �eyyanti, vij�n�tu, vij�nantu, rassatta�. Vij�na vij�n�hi, vij�n�tha, vij�n�mi, vij�n�ma. Vij�nata�, vij�nanta�, vij�nassu, vi���yatu, vi���y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assa ��to iy��� v�. 499-5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yassa vibhattissa �� iccet�ya dh�tuy� parassa iy� �� iccete �des� honti v�. Saralop�di vij�niy�. ��dese��ssa ja� �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o v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sa lopo yak�ratta�. 500-5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ccet�ya dh�tuy� parassa n�ppaccayassa lopo hoti v� yak�ratta�ca. Vavatthitavibh�satthoya� v�sad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hi n�cca�ca n�lopo vibh�sajjatan�di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tha na ca hot�ya� n�to timhi yak�r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ssa vaggant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a���, vij�neyya, vij�neyyu�, vij�neyy�si, vij�neyy�tha, vij�neyy�mi, vij�neyy�ma, vij�nemu v�. Vij�netha, vi���yeyya, vi���yeyyu�, samaj�n�, sa�j�ni, sa�j�n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lope-a���si, a���su, vij�nittha, vi���yittha, pa���yi, pa���yi�su, vij�nissati, vij�nissanti, �assati, �assanti, vi���yissate, vi���yissati, vi���y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 dh�t�ti �din� ssassa hi ca. Pa���yihiti, pa���yihinti, aj�nissa, aj�nissatha, a���yissatha, a���yissa icc�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m�ne-kvaci dh�t�ti �din� m�ntassa ik�ro min�ti, minanti, m�yati, m�yan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2] [\x 23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 chedane-n�mhi rassatta�. Lun�ti, lunanti, l�yati, l�yan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 kampane-dhun�ti, dh�nanti, dh�yati, dh�yan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a up�d�ne-n�mhi sampa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�dito pappa�h�. 501-4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 iccevam�dito dh�tuto papa �h� iccete paccay� honti kattari. �disaddoya� pak�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ss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po �h�mhi. 502-4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 iccetassa dh�tussa hak�rassa lopo hoti �h�mhi paccaye pare. S�la� ga�h�ti. Rassatte ga�hati v� ga�hanti, ga�h�si, ga�h�tha, ga�h�mi, ga�h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:yeti vattam�ne havipariyayo lo v�ti hak�rassa yak�rena vipariyayo hoti. Gayhati, gayhanti, ga�h�tu, ga�hantu, ga�ha ga�h�hi, ga�h�tha, ga�h�mi, ga�h�ma, ga�hata�, ga�hanta�, ga�hassu, gayhata�, gayhatu, gayhantu, ga�he ga�heyya, gayheyya, gayheyyu�, aga�hi ga�hi, aga�hi�su. Ga�h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tvaci dh�t�ti �din� asabbadh�tuke vikara�appaccayassa lopo teneva ik�r�gamassa ek�ro ca tad� s�gam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ahesi, aggahesu�, aggahi, aggahi�su, aggahu�, aggayahittha, ga�hissati, ga�hissanti, gahessati, gahessanti, gah�yissate, gayhissati, gayhissanti, aga�hissa, aggahissa, aga�hissatha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ppaccay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ssa ghe ppe. 503-4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 iccetassa dh�tussa sabbassa ghe �daso hoti ppappaccaye pare. Gheppati, gheppan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y�din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3] [\x 23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u vitth�re-pure viya dh�tvantalopavibhattuppat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�dito oyir�. 504-4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u iccevam�dito dh�tuga�ato oyira iccete paccay� honti kattari. Karatov�ya� yirappacc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tanoti, tanonti, tanosi, tanotha, tanomi, tan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mok�ro. 505-5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�dito ok�rappaccayo uttam�pajjate v�. Vavatthita vibh�satthoya� v�saddo. Ettha ca vikara�ak�riyavidhippakara�ato ok�roti ovikara�a� gayhati. Tan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vac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vak�r� c�ti vatta�. Ta�vante. Tanuse, tanuvhe, ta�ve, tanu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: kvaci dh�t�ti �din� tanudh�tvantassa yamhi �k�ro. Pat�yate, pat�yante, pat�yati, pat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r�bh�ve-pata��ati, pata��anti, tanotu, tanontu, tane, taneyyu�, atani, atani�su, at�yittha, pat�yittha, tanissati, tanissanti, pat�yissati, pat�yissanti, atanissa, pat�yiss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 kara�e-pu��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vacane c�ti vattam�ne uttamok�roti utte ka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 uttanti v�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ssak�ro ca. 506-5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 iccetassa dh�tussa ak�ro ca uttam�pajjate v�. Vavatthitavibh�satthoya� v�saddo. Yavak�r� c�ti apadantassa para uk�rassa vak�ro. Kvaci dh�t�ti �din� dh�turak�rassa vak�rasmi� lopo. Vak�rassa dvitte tassa bo vass�ti bak�radvaya�. Kubbanti karonti, karosi, karotha, karomi, karoma. Tath�: kurute, kubbante, kuruse, kuruvhe, kubbe, kurumhe. Yirappaccaye rak�ralopo. Kayirati, kayiranti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4] [\x 23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 yappaccayo. Iva��gamo v�ti �k�r�gamo yak�rassa dvitta�. Kariyyate ka�o tena. Kariyyati, kariyyanti kar�yati, kar�yanti v�. �k�r�bh�ve tassa cavagga icc�din� sadh�tvantassa yak�ratta� dvitta�ca. Kayyati, ka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�r�gamo. Kvaci dh�tu icc�disutte caggaha�ena rayak�r�na� vipariyayo. Kayirati ka�o tena. Kayiranti icc�di. Tath�: kusala� karotu, kurutu v�. Kubbantu karontu, karohi, karotha, karomi, karoma. Kuruta�, kubbanta�, kurussu. Karassu v�. Kuruvho, kubbe, kubb�mase. Kamme: kar�yatu, kar�yantu, kayyata�, kayirata�, kayira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iya�-kare kareyya, kareyyu�, kareyy�si, kareyy�tha, kareyy�mi, kareyy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e-kubbe, kubb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rappaccay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rato �ttameyyassa ceth�disseyyum�di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Eyyasaddassa lopo ca kvaci dh�t�ti �d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lop�di. Kayir�, kayiru�, kayir�si, kayir�tha, kayir�mi, kayir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opade-kayir�tha dh�ro. Kubbetha, krabbetha v�. Kvaci dh�t�ti �din� kussa kra ca. Kubbera�, kubbetho, kubbeyyavho, kubbe kare, kareyyu�, kubbeyy�mhe kareyy�mhe. Kamme-kar�yeyya, kar�y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yattaniya�-karassa k�ti yogavibh�gena k� hoti. Saralop�di. Ak� akar�, akar�, akaro, akattha akarottha, aka� akara�, akamha akaramh�, akarattha, akari�, akaram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ssa k�sattamajjatanmhi. 507-4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 iccetassa dh�tussa sabbasseva k�satta� hoti ajjatanimhi vibhattimhi pare v�. K�sattamiti bh�vaniddesena a��asm�pi dh�tuto s�gamo. Athav� yad� karassa k� hoti satta�c�gamo ajjatanimhi v�ti attho, tad� sattamajjatanimh�ti yogavibh�gena a��asm�pi dh�tuto s�gamo sijjhati yogavibh�g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5] [\x 23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�happasiddh�ti yebhuyyena d�ghatova hoti. Karassa k�ti yogavibh�gena k�bh�vo ca h�yattaniya� si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si. Ak�su�, ak�si, ak�sittha, ak�si�, ak�simha, ak�s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att�bh�ve, akari kari, akari�su kari�su aka�su akaru�, akari, akarittha, akari� kari�, akarimha karimha, akarittha akar�yittha akar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 lopo bhavissantimhi ssassa c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ssa sappaccayassa k�ho. 508-4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 iccetassa dh�tussa sappaccayassa k�h�deso hoti v� bhavissantimhi, ssassa ca lopo hoti. Adhikabh�tasappaccayaggaha�ena ca vacamuvabhuj�dito ssassa kh�deso vasacchidalabh�dito ch�deso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hati, k�hanti, k�hasi, k�hatha, k�h�mi, k�h�ma, ik�r�game-k�hiti, k�hin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h�bh�ve: karissati, karissanti, karissasi, karissatha, kariss�mi, kariss�ma, karissate, karissante, karissase, karissavhe, karissa�, kariss�mhe, kar�yissati, kar�yissanti, kar�yissate, akarissa akar�yiss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� sa�pubbo tad� purasamupapar�hi karotissa khakhar� v�ti yogavibh�gena ty�divibhattisupi sa�pubbakarotissa khar�d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sa�kharoti, abhisa�kharonti, abhisa�khar�yati, abhisa�khar�yanti, abhisa�kharotu, abhisa�khareyya. Kh�dese abhisa�kh�si v�. Abhisa�khari, abhisa�kharissati, abhisa�kharissa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 sattimhi-oppaccayo. Sakkoti, sakkonti, sakkosi, sakkotha, sakkomi, sakkom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 p�pu�ane-papubbo. Pappoti, papponti, papposi, pappotha, pappomi, pappoma, pappotu, pappontu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�din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6] [\x 23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a theyye-pure viya dh�tvantalopavibhattuppat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kattari c�ti ito kattar�ti ca s�h�valokanena bh�vakammaggaha�ni ca vattante, ma��kagatiy� k�ritaggaha�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�dito �e�ay�. 509-4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a iccevam�dito dh�tuga�ato �e �aya iccete paccayo honti kattari bh�ve ca kamma�i vibhattippaccayesu. K�rita� viya �nuba�dhoti �e�ay�na� k�ritavyapad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it�na� �o lopa�. 510-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itappaccay�na� �ak�ro lopam�pajj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yogantassa vuddhi k�rite. 511-4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yogantassa dh�tussa k�rite pare vuddhi hot�ti uk�rassok�ro. Vuddhi. Dhana� coreti, corenti, coresi, coretha, coremi, core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yappaccaye-corayati, corayanti, corayasi, corayatha, coray�mi, coray�ma, corayate, corayante, corayase, corayavhe, coraye, coray�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e: yappaccaye �k�r�gamo saralop�di ca. Cor�yate devadattena cor�yati, cor�yanti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tu, corentu, corehi, corayatu, corayantu, coraya coray�hi, coreyya, coreyyu�, coraye corayeyya, corayeyyu�, acoresi coresi, acoresu� coresu�, acorayi corayi, acorayi�su corayi�su acorayu� corayu�, acoresi, acorayittha. Tva� acorayi, acorayittha, acoresi�, acoresimha, acorayi�, acorayimha, acorayittha, acor�yittha, acor�yi, coressati corayissati, corayissate, corayissante, cor�yissati, coriyissanti, acorissa, acorayissa acor�yiss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: cinta cint�ya�-sa�yogantatt� vuddhiabh�vova visoso. Cinteti, cintenti, cintayati, cintayanti, cint�yati, cint�yanti, cintetu cintayatu, cinteyya cintayeyya, acintesi cintesi acintayi cintayi, cintessati cintayissati, acintissa acintayissa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7] [\x 23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a guttabh�sane-manteti mantayati icc�di. Purim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la rakkha�e-dhamma� p�leti p�layati, p�l�yati, p�l�yanti, p�letu p�layatu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�a gha��ane-gh��eti gh��ayati gha�eti gha�ayati. Gha��ditt� vikappena vu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a ���e-vedeti ved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 sa�kh�ne-gha��d�na� v�ti na vuddhi. Ga�eti ga�ayati icc�di sabbattha subo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�din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v�d� ca rudh�d� ca div�disv�dayo g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y�di ca tan�d� ca cur�di vidha satta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kara�avidh�na� sama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dh�tuppaccayant�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dh�tvatthe niddi��h� kh�dik�ritant� paccay� dh�tuppaccay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ja nis�manaba�dhanakhamanesu-dh�tusa��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li�gehi par�ppaccay�ti ito dh�tuggaha�amanuvattate. Par�ppaccay�ti ca adhi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jagupakitam�nehi khachas� v�. 512-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ja gupa kita m�na iccetehi dh�t�hi kha cha sa iccete paccay� par� hon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jato khantiya� khova ni�d�ya� gupato tu 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� cho sova m�namh� vavatthitavibh�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�diva��namekassar�na� dvebh�voti dh�tv�dissa dvibh�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a�janantass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khe ca. 513-4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vantassa bya�janassa kak�r�deso hoti khappaccaye 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8] [\x 23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ikkha iti �hite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vihit�na� ty�divibhatt�na� adh�tuto appattiyam�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ppaccayehi vibhattiyo. 514-4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vatthe niddi��hehi kh�dik�ritantehi paccayehi ty�dayo vibhattiyo hont�ti pure viya vattam�n�dayo yoje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v�kya� titikkhati, titikkhanti. Kamme-titikkh�yati. Tath� titikkhatu, titikkhantu, titikkhe, titikkhetha, atitikkhi, atitikkhittha, titikkhissati, atitikkhissa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ppaccay�bh�ve appaccayassa ek�ro. Tejeti tejati v�. Tejan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pa gopane-chappaccayo. Dvibh�vo. Pubbobbh�soti abbh�sasa���. Abbh�sass�ti vattam�ne antassiva��k�ro v�t� abbh�santassik�ro. Kavaggassa cavaggoti abbh�sagak�rassa jak�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a�janantassa co chappaccayesu ca. 515-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vantassa bya�janassa vak�r�deso hoti chappaccayesu paresu. Tato vibh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� jigucchati, jigucchanti. Sesa� purimasama�. Ch�bh�ve: gopeti, gopen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ta rog�panayane-chappaccaye dvitt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�saggaha�amanu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akit�na� vatatta� v�. 516-4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�sagat�na� m�nakit�na� iccetesa� dh�t�na� vak�ratak�ratta� hoti v� yath�kkamanti ta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vantassa cak�ro sesa� sama� roga� tikicchati, tikicchanti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�r�bh�ve kavaggassa cavaggoti vak�ro. Vicikicchati vicikicchan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 v�ma�sap�j�su-sappaccaye dvibh�va�. �k�ravak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p�m�n�na�* v�ma� sesu. 517-4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abbh�sato par�na� p�m�n�na� dh�t�na� v� ma� iccete �des� honti yath�kkama� seppaccaye pare. Ses�ti bahuvacananiddeso payogepi vacanavipall�sa��panattha�. Attha� v�ma�sati, v�ma�santi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P�m�na�" iti potthak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9] [\x 23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tha lopa�cettamak�roti appaccayassek�ro. M�neti, m�n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ja p�lanabhyavahara�esu-bhottumicchat�ti atthe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chas� v�ti vatt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jaghasaharasup�d�hi tumicchatthesu ca. 518-4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ja ghasa hara su p� iccevam�d�hi dh�t�hi tumicchatthesu ca kha cha sa iccete paccay� honti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�yuttaicch�na� tumantayuttaicch�ya v� atth� = tumicchatth�, tena tumantarahitesu bhojanamicchat�ti �disu na honti. Vutta��h�namappayogoti v�kyassa appayogo. Dh�tv�dissa dvibh�ve kate dutiyacatutth�na� pa�hamatatiy�ti abbh�sabhak�rassa bak�ro. Dh�tvantassa ko khe c�ti kak�ro. Bubhukkhati, bubhukkhanti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mattha�? Bhottumi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hatthes�ti kimattha�?-Bhottu�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sa adane - ghasitumicchat�ti atthe chappaccaye dvitta�. Tatiyacavaggaik�racak�r�des�. Jighacchati, jigh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 hara�e-haritumicchat�ti atthe sappacc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ssa gi� se. 519-4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 iccatassa dh�tussa sabbassa gi� hoti seppaccaye pare. Gi� seti yogavibh�gena jiss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opac�ren�desass�pi dh�tuvoh�ratt� dvitta�. Bhikkha� jigi�sati, jigi�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sava�e - sotumicchati = suss�sati, suss�santi, kvaci dh�t�ti �din� d�g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 p�ne-p�tumicchat�ti atthe sappaccaye dvittarassatta ik�r�des�. Tato p�m�n�na� v�ma� ses�ti v�deso. Piv�sati, piv�san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 jaye-vijetumicchati = vijigi�sa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0] [\x 24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o pabbatamiva att�nam�carati pabbato iva �varat�ti v� atthe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 n�mato katt�pam�n�d�c�re. 520-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a�akiray�ya kattuno upam�nabh�tamh� n�mato �yappaccayo hoti �c�ratthe. Upam�yati eten�ti = upam�na�, tato upam�n�. Vutta��h�namappayogoti ivasadsanivutti. �yappaccayantatt� tesa� vibhattiyo lop� c�ti sutte tesa�gaha�ena vibhattilopo, pakati cassa sarantass�ti pakatibh�vo. Saralop�di. Dh�tuppaccayehi vibhattiyoti vibhattuppatti. Pabbat�yati, sa�gho. Eva�-samuddamiva att�nam�carati = samudd�yati. Cicci�amiva att�nam�carati = cicci��yati, saddo. Eva�-dh�m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to �c�re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pam�n� ca. 521-4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m�nabh�t� n�mato �yappaccayo hoti �c�rat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upam�naggaha�a� kattuggaha�anivattanattha�. Tena kammatoti sijjhati. Sesa� sama� achatta� chattamiv�carati = chatt�yati. Aputta� puttamiv�carati = putt�yati sissam�car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m�n�ti ki�? Dhammam�c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reti ki�? Achatta� chatta�va dakk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o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mh�tticchatthe. 522-4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mh� attano icchatthe �yappaccayo hoti. Attano pattamicchati = patt�yati, eva�-vatth�yati, parikkh�r�yati, c�var�yati, pa��yati, dhan�yati, putt�yat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icchattheti kimattha�? A��assa pattami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aha� karoti vinayanti atthe k�ritaggaha�amanu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r�pe n�masm� �ayo ca. 523-1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y� r�pe nipph�detabbe ta� karoti tena atikkamati icc�dike n�mayogini dh�tuppayoge sati tato n�masm��ayappaccayo hoti, k�ritasa��� ca. Casaddena �e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1] [\x 241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lopavibhattilopasaralop�disu katesu vibhattuppatti. Da�hayati vinaya�. Eva� pam��ayati, amissayati, citrayati. Tath�: hatthin� atikkamati = atihatthayati, v��ya upag�yati = upav��ayati, visuddh�hoti ratti = visuddhayati, kusala� pucchati = kusalaya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�hi �e�aya�pe�pay� k�rit�ni hetvatthe. 524-4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hi dh�t�hi hetvatthe abhidheyye �e �aya �pe�paya iccete paccay� par� honti, te k�ritasa��� ca honti. Hetuyeva attho = hetvattho, so ca yo k�reti sa het�ti laddhahetusa��o suddhakattuno payojako hetukatt�. Atthato pesanajjhosan�diko payojakavy�p�ro idha hetu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a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y�ca uva��ant� �to dve pacchim� siy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to caturo dve v� v�saddass�nuvatt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mm� dh�tuyo honti k�rite tu sakamm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mmak� dvikamm�ssu dvikamm� tu tikamm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kattari kamme ca k�rit�by�tasambhav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�va suddhakatt� ca k�rite kammasa��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y�d�na� padh�na�ca appadh�n� duh�d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ite suddhakatt� ca kammam�khy�tagoc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yo koci bhavati tama��o bhav�hi bhav�hi icceva� brav�ti, atha v� bhavanta� bhavitu� samattha� payojayati bhavitu� payojet�ti v� atthe imin� �e�ayappaccay� k�ritasa��� ca. Vutta��h�namappayogoti v�kyassa appay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it�na� �o lo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ita iccetesa� paccay�na� �o lopam�pajjateti �alo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yogantassa vuddhi k�r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yogantassa dh�tussa vuddhi hoti k�rite paccaye pareti �k�rassok�ro vu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2] [\x 24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ti ca vattate dh�tuggaha�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�v�y� k�rite. 525-5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dh�tvantabh�t� ok�rek�r� �va�y�dese p�pu�anti k�rit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�v�y�ti yogavibh�gena jhe�d�na� ak�ritepi hont�ti ok�rassa �v�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lop�di. Dh�tuppaccayehi vibhattiyoti ty�dayo. So sam�dhi� bh�veti bh�vayati, bh�venti bh�vayanti, bh�vesi bh�vayasi, bh�vetha bh�vayatha, bh�vemi bh�vay�mi, bh�vema bh�vay�ma. Bh�vayate, bh�vay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-attanopadayappaccaya�k�r�gam� saralop�di ca. Tena bh�v�yate sam�dhi. Bh�v�yante, bh�v�yati, bh�v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: bh�vetu bh�vayatu, bh�ventu bh�vayantu, bh�vehi bh�vaya bh�vay�hi, bh�vetha bh�vayatha, bh�vemi bh�vay�mi, bh�vema bh�vay�ma. Bh�vayata�, bh�vayanta�. Kamme-bh�v�yatu, bh�v�ya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yya bh�vaye bh�vayeyya, bh�veyyu� bh�vayeyyu�, bh�veyy�si bh�vayeyy�si, bh�veyy�tha, bh�vayeyy�tha, bh�veyy�mi bh�vaye bh�vayeyy�mi, bh�veyy�ma bh�vayeyy�ma. Bh�vetha, bh�vayetha, bh�vera� bh�vayera�, bh�veyya� bh�vayeyya� kamme-bh�v�yeyya, bh�v�y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ataniya�:- sattamajjatanmh�ti yogavibh�gena k�ritant�pi d�ghato sak�r�gamo. Abh�vesi bh�vesi abh�vayi bh�vayi, abh�vesu� bh�vesu� abh�vayi�su bh�vayi�su abh�vayu� bh�vayu�, abh�vesi abh�vayasi, abh�vittha abh�vayittha, abh�vesi� bh�vesi� abh�vayi� bh�vayi�, abh�vayimha bh�vayimha, abh�vayittha. Kamme-abh�v�yittha abh�v�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ssati bh�vayissati, bh�vessanti bh�vayissanti, bh�vessasi bh�vayissasi, bh�vessatha bh�vayissatha, bh�vess�mi bh�vayiss�mi, bh�vess�ma bh�vayiss�ma. Kamme bh�v�yissate, bh�v�y�ssante, bh�v�yissati, bh�v�y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vissa abh�vayissa, abh�vissa�su abh�vayissa�su. Kamme-abh�vissatha abh�v�yissatha, abh�v�yissa icc�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yo koci pacati tama��o pac�hi pac�hi icceva� brav�ti, atha v� pavanta� payojeti pacitu� v� payojet�ti atthe vuttanayena �e�ay�dayo. Ak�rass�k�ro vuddhi. Sesa� 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3] [\x 24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evadatta� odana� p�ceti. P�centi, p�cesi, p�cetha, p�cemi, p�cema. P�cayati, p�cayanti, p�cayasi, p�cayatha, p�cay�mi, p�cay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e�payesu pana-so puriso ta� purisa� odana� p�c�peti, p�c�payati. P�c�penti, p�c�p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-so odano p�c�yati tena, p�c�pay�yati. P�c�p�yanti p�c�pay�yanti. Tath�: p�cetu p�cayatu p�c�petu p�c�payatu, p�c�yata�, p�c�yatu p�cay�yatu p�c�p�yatu p�c�pay�yatu, p�c�p�yantu, p�c�pay�yantu. P�ceyya, p�cetha, p�caye, p�cayetha, p�c�peyya, p�c�petha, p�c�paye, p�c�payetha, p�c�yeyya, p�c�yeyyu�. Ap�cesi ap�cayi ap�c�pesi ap�c�payi, p�cessati p�cay�ssati p�c�pessati p�c�payissati, ap�cissa(ap�cayissa) ap�c�pissa ap�c�payiss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a� v� gantu� v� payojayat�ti atthe �e�ay�dayo. Vuddhiya� sampatt�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yogantassa vuddhi k�rite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��d�na� v�. 526-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��d�na� dh�t�na� asa�yogant�na� vuddhi hoti v� k�riteti ettha c�ggaha�ena vuddhi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vatthitavibh�satthoya� v�sad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� purisa� g�ma� gameti gamayati gacch�peti gacch�p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g�ma� gam�yati tena, gamay�yati gacch�p�yati gacch�pay�yati icc�di sabbattha yojetabba� eva� upar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�a �h�ya�-gha�anta� payojayati gha�eti. Gha��d�na� v�ti na vuddhi. Gha�ayati, gha��peti, gha��p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ite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hadus�na� d�gha�. 527-4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ha dusa iccetesa� dh�t�na� saro d�gham�pajjate k�rite pare. Vuddh�pav�do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ha sa�vara�e- guhitu� payojeti g�hayati, g�h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a app�timhi - dussanta� payojayati d�sayati, d�sayan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4] [\x 24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: icchanta� payojayati icch�peti, icch�payati. Eseti, es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acchanta� payojayati niy�meti, niy�m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nta� payojayati �seti �sayati, acch�peti acch�p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anta� payojayati l�bheti, l�bh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anta� payojayati v�ceti v�cayati, v�c�peti v�c�payati. Eva�-v�seti v�sayati v�s�peti v�s�payati, v�heti v�hayati v�h�peti v�h�payati, j�reti j�rayati j�r�peti j�r�payati, m�reti m�rayati m�r�peti m�r�payati, dasseti dassaya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: tudanta� payojayati todeti todayati tod�peti tod�p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santa� payojayati pavisitu� v�ti paveseti pavesayati paves�peti paves�p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isanta� payojayati uddis�peti uddis�pay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onta� payojayati pah�veti pah�v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anta� payojayati uddis�peti uddis�pay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onta� payojayati pah�veti pah�v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nta� payojayati s�yeti s�yayati. Ettha ek�rassa �y�deso. Say�peti say�payati. Kvaci dh�t�ti �din� �pe�payesu �y�desassa rass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yanta� payojayati n�yayati nay�peti nay�payati �n�pe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��hanta� payojayati pati��h�peti pati��h�payati pa��h�pe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anta� payojayat�ti atthe �e�ay�d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mh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asna gh�to. 528-5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a iccetassa dh�tussa gh�t�deso hoti �ak�ravatippaccay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�teti gh�tayati gh�t�peti gh�t�payati. Vadho v� sabbatth�ti vadh�des�. Vadheti vadh�p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5] [\x 24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hanta� payojayati juh�peti juh�payati, juh�vet�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anta� payojayati jah�peti jah�payati h�peti h�p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anta� payojayati d�peti d�p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dahanta� payojayati pidh�peti pidh�payati pidah�peti pidah�p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�dhanta� payojayati rodheti rodhayati rodh�peti rodh�p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�danta� payojayati chedeti chedayati ched�peti ched�p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�janta� payojayati yojeti yojayati yoj�peti yoj�pa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janta� payojayati bhojeti bhojayati bhoj�peti bhoj�p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canta� payojayati moceti mocayati moc�peti moc�p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nta� payojayati deveti dev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a� payojeti upp�deti upp�d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jjhanta� payojayati bodheti bodhayati. Dadhantato yo kvac�ti yak�r�gamo. Bujjh�peti bujjh�p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ssanta� payojayati toseti tosayati tos�peti tos�p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anta� payojayati sameti samayati. Gha��ditt� na vud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ppanta� payojayati kopeti kop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yanta� payojayati janeti janayati gha��ditt� na vud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anta� payojayati dhamma� s�veti s�v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u�anta� payojayati p�peti p�pa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ki�anta� payojayati vikk�peti vikk�p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atta� payojayati jay�peti jay�pa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anta� payojayati ��peti ��p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6] [\x 24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hanta� payojayati g�heti g�hayati g�h�peti g�h�payati ga�h�peti ga�h�p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nanta� payojayati vit�neti vit�n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oci karoti tama��o karohi karohi icceva� brav�ti, karonta� payojayati k�tu� v� k�reti k�rayati k�r�peti k�r�paya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nta� payojayati cor�peti cor�pa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tenta� payojayati cint�peti cint�p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jenta� payojayati p�j�peti p�j�paya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subo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ppaccayato c�pi k�ritappaccay� siy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�ritehi yu�v�na� dassana�cettha ��p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-titikkhanta� payojayati titikkheti titikkh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icchanta� payojayati tikiccheti tikicchayati tikicch�peti tikicch�payati. Eva� bubhukkheti bubhukkh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t�yanta� payojayati pabbat�yayati. Putt�yayati icc�dipi siddh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ppaccayantan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r�pasiddhiya� �khy�taka�o ch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dh�t�hiyeva bh�vakammakattukara�dis�dhanasahita� kibbidh�nam�rabh�y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iccakitakavasena duvidh� hi paccay�. Tesu kicca-sa���ya pa�hama� vuttatt� kicc�namappakatt� ca kiccappaccay� t�va vucc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 satt�ya� - bh�yate abhavittha bhavissate v� devadatte n�ti viggahe: dh�tuy� kamm�dimhi �oti ito dh�tuy�ti sabbattha paccay�dividh�ne vattate. Par�ppaccay�ti ca 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7] [\x 24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ammesu tabb�n�y�. 529-5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 kamma iccetesvatthesu sabbadh�t�hi tabba an�ya iccete tapaccay� par� honti. Yogavibh�g� a��atth�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mmakehi dh�t�hi bh�ve kicc� bhavanti 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mmakehi kammatthe arahasakkatthad�p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c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yo tek�lik�. 530-5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�le yutt� = tek�lik�. Ye idha tatiye dh�tvadhik�re vihit� aniddi��hak�l��dayo paccay� te tek�lik� hont�ti paribh�sato k�lattayep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gatiy� kvac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gamamik�ro. 531-6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gama� yath�payoga� jinavacan�nurodhena dh�t�hi paro ik�r�gamo hoti kvaci bya�jan�dikemu kiccakitakappaccayesu. A��esu c�ti vuddhi. O ava sareti av�deso. Naye para� yutteti para� n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kicc�. 532-5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idha vutt� tabb�n�ya�yarippaccay� te kicca sa��� hont�ti veditabb�. Tato a��e kititi vacanato kiccappaccay�namakitakatt�. N�mavyapadese asampatte-taddhitasam�sakikat� n�ma�v�tavet�n�disu c�ti ettha caggaha�ena n�mavyapadeso. Tato sy�duppa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-bh�vassekatt� ekavacanameva. Sinti am�deso. Bhavitabba� bhavat� pa��ena, bhavan�ya�. Idha bya�jan�ditt�bh�v� anuvattitakvaciggaha�ena ik�r�gam�bh�vo. Bh�ve kiccappaccayant� napu�sak� kamme tili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i abhipubbo. Abhibh�yate abhibh�yittha abhibh�yissateti = abhibhavitabbo, kodho pa�itena. Abhibhavitabb�, ta�h�. Abhibhavitabba�, dukkha�. Eva�-abhibhavan�yo abhibhavan�y� abhibhavan�ya�. Purisaka���cittasaddanayena netabb�. Eva�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8] [\x 24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h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b�d�heva kammassa vuttatt� ca putattan�. Vattabbassa abh�v� na dutiy� pa�ham� t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 upavesane-�s�yittha �s�yate �s�yissateti = �sitabba� tay�, �san�ya�. Kamme-up�sitabbo, guru.Up�sa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ye-�s�yittha s�yate sayissateti = sayitabba� bhavat�, sayan�ya� e ay�ti ay�deso. Atisayitabbo, paro atisaya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 gatimhi-uppajjittha uppajjate uppajjissateti = uppajjitabba� tena. Uppajjan�ya�. Ettha ca kattar�ti adhik�ra� vin� div�dito yoti vin�dhik�rayogavibh�gena yappaccayo. Tassa cavaggayak�ra icc�din� cavaggo. Para dveh�vo �h�neti dvibh�vo. Pa�ipajjitabbo, maggo. Pa�ipajja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ha avagamane. Abujjhittha bujjhate bujjhissateti = bujjhitabbo, dhammo. Bujjhan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savane as�yittha s�yate s�yissateti sotabbo. Dhammo. Idha yath�gamaggaha�ena ik�r�gam�bh�vo. Su�itabbo sv�dito �u�u� c�ti vin�dhik�rayogavibh�gena �ppaccayo. Sava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 kare�a-kar�yittha kar�yati kar�yissat�ti atthe tabb�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ssa karassa ca tattan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t�natabbesu v�. 533-6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 iccetassa dh�tussa antabh�tassa rak�rassa tak�ratta� hoti c� tu� t�na tabba iccetesu paccayesu paresu. Kattabbo bhavat� dhammo kattabb�, p�j�. Kattabba�, kusala�. Tatt�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iss�ti vattam�ne-tavet�n�disu k�ti etth�di saddena tabbepi k�deso. K�tabba� 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h�dito no �a.* 534-5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k�rahak�r�diantehi dh�t�hi parassa an�n�y�dinak�rassa �ak�ro hoti. �disaddena ramuapa��t�dito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y�samate "rah�dito �a" iti dvipadami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9] [\x 24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h�dito parassettha nak�rassa asambh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n�y�dinasseva s�matthy�ya� �ak�r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�yo dhammo, kara�rahoti attho. Kara�y�, kara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ra bhara�e-bhar�yat�ti = bharitabbo, bh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 up�d�ne-agayhittha gayhati gayhissat�ti = gahetabbo tesu vuddh�ti �din� ik�rassek�ro. Sa�ga�hitabbo. Gah�ditoppa�h�ti vin�dhik�rayogavibh�gena �h�ppaccaso. Halopasaralop�di. Sa�ga�han�yo, gaha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ggaha�en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u k�ya� - ramattha ram�yati ramissat�ti = ramitabbo, rama�yo, vi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 p�pu�ane-u�ppaccayo. P�p�yat�ti = p�pu�itabbo. Gup�d�na�c�ti dh�tvantalopo dvitta�ca. Pattabbo, patteyyo, p�pu�an�yo, p�p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vat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akhanahan�d�na� tuntabb�disu na. 535-5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a khana hana iccevam�d�na� mak�ranak�rant�na� dh�t�namantassa nak�ro hoti v� tu� tabba tace t�na tv�na tv� iccevam�disu kat�r�dippaccayesu paresu. Agacchittha gacch�yati gacch�yissat�ti = gantabbo, maggo. Gamitabba�, gam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u avad�ra�e-akhanittha kha��ati kha��issat�ti = khantabba� �v��a�, khanitabba�. Kvaci dh�t�ti �din� khanantassa �atta�ca. Nikha�itabba�, kha�an�ya�, khanan�y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a hi�s�gatisu-ahanittha ha��ate ha��issateti = hantabba�, hanitabba�, hanan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 ���e-ama��ittha ma��ate ma��issateti mantabbo, manitabbo. Yappaccaye cavagg�di. Ma��itabba� ma��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ja� p�j�ya� - ap�j�yittha p�j�yati p�jiyissat�ti atthe tabb�n�y�. Cur�dito �e�ay�ti akattaripi �e�ay�. Ik�r�gam�niyesu saralopoti �din� k�ritasarassa lopo p�jetabbo, p�jay�tabbo, p�jan�yo, bhagav� tabb�n�y�ti yogavibh�gena kattukara�esu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0] [\x 25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�pu�ane-niyy�t�ti = niyy�niyo, ariyamaggo. Gacchant�ti = gaman�y�, bho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� soce-nh�yati eten�ti = nh�niya�, c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ammes�ti 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 ca. 536-5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kammesu sabbadh�t�hi �yappaccayo hoti. Caggaha�ena ��tayyanti �disu tayyappaccay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ita� viya �nuba�dho. 537-6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a�dho appayog� �ak�r�nuba�dho paccayo k�rita� viya da��habboti k�ritavyapadeso. K�rit�na� �o lopanti �alopo. Asa�yogantassa vuddhi k�riteti vuddhi. Ik�r�gamo. Kattabba� k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 hara�e-ahar�yittha har�yati har�yissat�ti v� = hara�ya�, h�r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ra bhara�e-bhar�tabba� = bh�r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a l�bhe-labhitabba� = labbha�. Yavata� talana icc�di sutte k�raggaha�ena yavato bhak�rassa bhak�ro. Dv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u anusi��himhi-s�sitabbo = sisso. Kvaci dh�t�ti �din� s�s�k�rassi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a viyattiya� v�c�ya-�yappaccay�dimhi kate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na� �nuba�dheti ca vattam�ne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g� caj�na�. 538-6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ja iccetesa� dh�tvant�na� kak�ragak�r�des� honti �ak�r�nuba�dhe paccaye pareti cat�rassa kak�ro. Vacan�ya� = v�k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ja sev�ya�-bhajan�ya� = bh�gya�. Jak�rassa gak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ye-ac�yittha c�yati c�yissatiti = ceyya�, cetabba�. Ik�rassek�ro vuddhi yak�rassa dvitta�. Vi ni pubbo. Do dhassa c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1] [\x 25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te caggaha�ena cak�rassa chak�ro. Viniccheyya�, vinicchitabba�. Kiy�dito n�ti vin�dhik�rayogavibh�gena tabb�n�yatunt�n�disu ca n�ppaccayo. Vinicchetabba� vinicchayan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 p�pu�ane-an�yittha n�yati n�yissat�ti = neyyo, neyy�, neyya�, n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ggaha�a� cha��hiyantavasen�nuvattate, ma��kagatiy� antaggaha�a�ca tatiyantavas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obba. 539-5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 iccetasm� parassa �yappaccayassa saha dh�tvantena abb�deso hoti. Bhavitabbo = bhabbo. Bhabb�, b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ssa anten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amadagamayujagarah�k�r�d�hi jjammaggayheyy� g�ro v�. 540-5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a mada gama yuja garaha iccevam�d�hi dh�t�hi �k�rantehi ca parassa �yappaccayassa dh�tvantena saha yath�kkama� jja mma gga yha eyya iccete �des� honti v�, garahassa ca g�r�deso hoti. Garahassev�ya� g�ro. Vavatthitavibh�satthoya� v�sad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a viyattiya� v�c�ya�-avajjittha vajjati vajjissat�ti = vajja�, vadan�ya�. Rassatta�. Avajja� d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a umm�de-amajjittha majjate majjissati eten�ti = majja�, madan�ya�. Madaggaha�ena kara�epi �yappaccayo. Gantabba� = gam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ja yoge = ayujjittha yujjati yujjissat�ti = yogga�, niyojj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aha ni�d�ya�-agarayahittha garah�yati garah�yissat�ti atthe �yappaccayo. Tassimin� dh�tvantena saha yh�deso garahassa g�r�deso ca. G�rayho, g�rayh�, g�rayha�, garaha�ya�. �di saddena a��epi damajahant� gay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a viyattiya� v�c�ya�-gajjate gadan�ya� v� gajj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 gatimhi-pajjan�ya� = pajja�, 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2] [\x 25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da bhakkhane-khajjateti = khajja�, kh�dan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 damane-adamittha dammate dam�yissat�ti = dammo. Daman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ja p�lanabhyavahara�esu-abhujjittha bhujjati bhujjissat�ti = bhogga�, bhojja� v�. K�raggaha�ena yassa jak�ro. Gahetabba� gayham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ato pan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 d�ne-ad�yittha d�yati d�yissatiti atthe �yappaccayo. Tassimin� dh�tvantena ak�rena saha eyy�deso. Deyya� d�tabba�. An�ye saralopoti �din� pubbasarassa lope sampatte tattheva tuggaha�ena nisedhetv� sar� sare lopanti �k�re lutte parasarassa d�gho. D�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 p�ne-ap�yittha p�yati p�yissat�ti = peyya�, p�tabba�, p�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 v�ge-ah�yittha h�yati h�yissat�ti = heyya�, h�tabba�, h�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m�ne-am�yittha m�yati m�yissat�ti = meyya�, m�tabba�, minitabba�, metabb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avabodhane-a���yittha ��yati ��yissat�ti = �eyya�, ��tabba�, ��tayya� ��ssa j�jann�ti j�dese kiy�dito n�ti vin�dhik�rayogavibh�gena n�ppaccayo ik�r�gamo ca. J�nitabba� vij�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 pakathane-sa�kh�tabba� sa�kheyya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mh� ricca. 541-5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dh�tuto riccappaccayo hoti bh�vak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hiranto r�di no. 542-54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k�r�nuba�dhe paccaye pare sabbo dh�tvanto r�dippaccayarak�ramariy�do no hoti. Lopam�pajjateti attho. Rantoti ettha rak�ro sa�dhijo. Kattabba = ki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c�ti yogavibh�gena bhar�ditopi riccappaccayo yath�: bhar�yat�ti = bhacco. Sara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atimhi-pa�i etabboti = pa�icc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3] [\x 253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�tisaggapattak�lesu kicc�. 513-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a atisagga pattak�la iccetesvatthesu kiccappaccay� honti. Pesana� n�ma kattabbamida� bhavat�ti ��pana� ajjhesana�ca. Atisaggo n�ma k�mida� may� kattabbanti pu��hassa v� p��o na hantabboti �din� pa�ipattidassanamukhena v� kattabbassa anu���. Pattak�lo sampattasamayo. Yo attano kiccakara�asamayamanupaparikkhitv� na karoti tassa samay�rocana� na tattha ajjhesanamatth�ti. Te ca bh�vakammesu kiccaktakkhatth�ti vuttatt� bh�vakammesveva bhavanti. Pesane t�va-kar�yatu bhavat� kammanti atthe imin� tabb�n�y�. Sesa� vuttanayameva. Kattabba� kamma� bhavat�, kara�ya� kicca� bhavat�. Atisagge-bhujjatu bhavat�ti atthe tabb�di. A��esu c�ti vu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j�d�namanto no dvi ca. 544-5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ja iccevam�d�na� jak�r�diant�na� dh�t�namanto no hoti parassa kiccakitakappaccayatak�rassa ca dvibh�vo hoti. Bhottabba� bhojana� bhavat�, bhojan�ya� bhojja� bhavat�. Ik�r�gamayuttatak�re pana namakar�namant�na� niyutta tamh�ti ettha ant�na� niyuttatamh�ti yogavibh�gena dh�tvantalop�dinisedho. Rudh�dito niggah�tapubbanti vin�dhik�rena katayogavibh�gena niggah�ta�c�ti v� niggah�t�gamo. Bhu�jitabba� tay�, yu�j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y�rocane pan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jjhayane adhipubbo. Adh�yata� bhavat�ti atthe tabb�n�y�di. Ik�r�gamavuddhiay�desajjh� ca. �yappaccaye tu vuddhi yak�rassa dvitta�ca. Ajjhayitabba� ajjheyya� bhavat�, ajjhayan�ya� bhavat�. Avassa� kattabbanti v�kye pana kicc�ti adhikicca avassak�dhami�esu � c�ti avassak�dhami�atthe ca tabb�dayo. Kattabba� me bhavat� geha�, kara�ya�, k�riya�. Eva�-d�tabba� me bhavat� sata�, d�n�ya�, d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ra dh�ra�e vur�ditt� �e�ay� vuddhi ik�r�gamo ca. Dh�retabba� dh�rayitabbamicc�di. Nud�d�hi yu�ac�naman�nan�k�nanak� sak�ritehi c�ti sak�ritehipi yu�ac�nam�d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4] [\x 25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h�natoyeva dh�tuppaccayantatopi kiccakitakappaccay� bhavant�ti da��habb�. Tena-titikkh�p�yat�ti = titikkh�petabbo. Eva�-tikicch�petabbo tikicch�pan�yo. Abh�v�yittha bh�v�yati bh�v�yissat�ti = bh�vetabbo, maggo. Bh�vayitabbo bh�van�yo, bh�van�y�, bh�van�ya�. Ak�r�yittha k�r�yati k�r�yissat�ti = k�retabba�, k�rayitabba�, k�r�petabba�, k�r�payitabba�, k�r�pan�yamicc�di ca siddh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bba� kara�ya�ca k�riya� kiccamicc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etabba� tath� k�r�petabba� kiccasa�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appaccayantan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ki kitakappaccay� vucc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 kara�e-pure viya dh�tusa���di. Kumha iccupapada� tato du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mbha� karoti ak�si karissati v�ti viggah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 paccayo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y� kamm�dimhi �o. 545-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smi� �dimhi sati dh�tuy� paro �appacc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kit. 546-5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e dh�tvadhik�re vihit� kiccehi a��e paccay� kiticceva sa��� hont�ti kitsa��� 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kit. 547-6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k�rake kit paccayo hot�ti niyamato kattari bhavati. So ca �dayo tek�lik�ti vuttatt� k�lattaye ca hoti. Pure viya k�ritavyapadesa�alopavuddhiyo. Paccayantass�li�gatt� taddhitagham�sakitak� n�ma�v�tavet�n�disu c�ti kitakantatt� n�mamiva kate sy�duppatti. Tato kumbha� karot�ti atthe am�dayo parapadeh�ti dutiy�tappur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5] [\x 25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so. N�m�nanti �din� sam�sasa���. Tesa� vibhattiyo lop� c�ti vibhattilopo. Pakati cassa sarantass�ti pakati bh�vo. Puna tato sam�satt� n�mamiva kate sy�duppatti. So kumbhak�ro, te kumbhak�r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ya� kumbhak�r�, kumbhak�riyo icc�di. Tath�: kamma� karot�ti = kammak�ro. Eva�-m�lak�ro, ka��hak�ro, rathak�ro, suva��ak�ro, suttak�ro, vuttik�ro, ��k�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 up�d�ne-patta� aga�hi ga�h�ti ga�hissat�ti = pattag�ho. Eva�-rasmigg�ho, rajjugg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 tantusant�ne-tanta� av�yi v�yati v�yissat�ti = tantav�yo. Te �v�y� k�riteti �y�deso. V�kye panettha te �v�y�ti yogavibh�gena �y�deso. Eva�-tunnav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 parim��e-dha��a� amini min�ti minissat�ti atthe �appaccaye ka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mh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�nam�yo. 548-5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�na� dh�t�namantassa �y�deso hoti �ak�r�nuba�dhappaccaye pare. Saralop�di. Dha��am�yo eva�-d�na� dad�t�ti = d�nad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u kantimhi-dhamma� ak�mayi k�mayati k�mayissat�ti = dhammak�mo, puriso. Dhammak�m�, ka���. Dhammak�ma�, citta�. Eva� atthak�mo, hitak�mo, sukhak�mo. Dhamma� p�let�ti = dhammap�l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 damane-ar� adami dameti damessat�ti viggahe-dh�tuy�ti 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dimh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yama nu. 549-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upapade �dimhi sati sa���ya� gammam�n�ya� dh�tuy� appaccayo hoti upapadante nur�gamo ca. Ettha ca nu niggah�ta� padanteti sutte padanteti vacanato upapadanteyeva nur�gamo hot�ti da��habba�. Tesu vuddh�ti �din� uk�ralopo. Aya� pana �v�gamo sam�sa� katv� upapadavibhatti lope kateyeva hot�ti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6] [\x 25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niggah�ta� padante. 550-5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padabh�tan�mapadante vattam�no nur�gamo niggah�tam�pajjate. Niggah�tassa vaggantatta�. Sesa� sama�. Vuddh�bh�vo viseso. Ari�damo, r�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: tara tara�e-vessa� tarat�ti = vessantaro. Ta�ha�karot�ti = ta�ha�karo, bhagav� eva�-medha�karo, sara�a�karo, d�pa�k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mhi a i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� dad� ca i�. 551-5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asadde �dimhi sati dada d�ne iccet�ya dh�tuy� appaccayo hoti purasadde ak�rassa i�ca hoti. Ettha ca tadanuparodhen�ti paribh�sato purasaddantasseva i� hot�ti da��habba�. �d�na� tek�likattepi upapadatthavisesena at�teyev�yamappaccayo hot�ti da��habba�. Pure d�na� adad�ti = puri�dado, sakko. Idh�pi vibhattilope kateyeva i��d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dimhi a i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o �vutv�v� v�. 552-5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o dh�tuto kamm�dimhi v� akamm�dimhi v� sati a �vu tu �v� iccete catt�ro paccy� honti. V�ggaha�a� kamm�dimhi v�ti upapadavikappanattha�. Appaccaye t�v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ra dh�ra�e-dhamma� adhari dharati dharissat�ti = dhammadharo. Eva�-vinayadharo. Tath�: ta� karot�ti = takkaro. Dvitta�, eva�-hitakaro, divasakaro, dinakaro, div�karo, nis�karo. Dhanu� ga�h�t�ti = dhanuggaho. Eva�-ka�aggaho. Sabbak�ma� dad�t�ti = sabbak�madado. Sabbadado. �to pana:anna� ad�si dad�ti dadissat�ti = annado. Eva�-dhanado. Sacca� sa�dahat�ti = saccasa�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 p�ne-majja� pivatiti = majja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p�lane-gava� sadda� t�yat�ti = gotta�. Eva� kattari akamm�dimhi pan�yasm�dapet�ti sutte bhayaggaha�ena sesa s�dhane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7] [\x 25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p�pu�ane-vipubbo. Vinesi vineti vinessati etena etth�ti v�-vinayo. A��esu c�ti vuddhi ay�deso ca. Nayana� 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sev�ya�-nipubbo. Niss�yittha niss�yati niss�yissati tanti = niss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saye-anusayi anuseti anusessat�ti = anus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atimhi - patipubbo. Pa�icca etasm� phalamet�ti = paccayo, 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caye-vinicchiyatenena vinicchayana� v� = vinicchayo. Uccayana� = uccayo. Sa�cayo. Dhamma� vicin�t�ti = dhammavi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 khaye - khayana� = k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 jaye-vijayana� = vijayo. J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dabbavinimaye-vikkayana�-vikkayo.K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 silesane-alliyanti etth�ti = �layo. Layo. Eva� iva��antato. � su�ant�ti = assav�. Av�deso. Pa�issavana� = pa�is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 gatimhi-� bhavagg� savant�ti = �s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 sadde-ravat�ti = ravo, bhavat�ti = bhavo, pabhavati etasm�ti = pa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chedane-lavana� = lavo eva� uva��antato. Nigga�h�ti niggaha�a� v� = niggaho. Paggaho. Sa�ga�h�ti etena sa�gaha�a� v� = sa�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a vare�a-sa�vara�a� = sa�v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a �dare-�dara�a� = �daro, �gacchati �gamananti v� = �gamo, �gam�yanti ettha etena v� atth�ti = �gamo, pariyatti. Sappat�ti = sappo, dibbat�ti = de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u padavikkhepe pakkamana� pakkamat�ti v� = pakkamo. Eva�-vikk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 cara�e-vane carat�ti = vanacaro, k�mo avacarati etth�ti = k�m�vacaro, loko. K�m�vacar�, pa���. K�m�vacara�, citta�, cha��hitappur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8] [\x 25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vo caranti etth�ti = gocaro, p�dena pibat�ti = p�dapo. Eva�-kacchapo. Tatiy�tappur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ha janane sirasmi� ruhat�ti = siroruho. Guh�ya� sayat�t� = guh�saya�, citta�. Eva�-kucchisay�, v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 gatinivuttimhi-pabbate a��h�si ti��hati �hassat�ti = pabbata��ho, puriso, pabbata��h�, nad�. Pabbata��ha�, osadha�. Eva�-thala��ha�, jala��ha�. Sattam�tappur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ssupadhasse v�. 553-6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 iccetassa dh�tussa upadhassa etta� hoti v� upadh�ti antakkharato pubbakkharassa parasama���. Gayhat�ti = geha�, gaha�. �vuppaccayo. Ratha� karot�ti atthe �avuppaccayo. So ca a��e kit�ti kitsa��att� nantari kititi kattari yeva bhavati tato k�ritavyapadese �alopavuddh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k� yu�v�na�. 554-6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�vu iccetesa� paccay�na� ana aka iccete �des� hont�ti ak�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a� kumbhak�rasaddasama�. Rathak�rako. Tath�: anna� dad�t�ti = annad�yako. �k�rant�nam�yoti �y�deso. Itthiyamato �ppaccayoti �ppaccayo. Tesu vuddh�ti �din� ak�rassik�ro. Annad�yik�, ka���. Annad�yaka�, kula�. Loka� net�ti = lokan�yako. Vineti satteti = vin�yako, te �v�y� k�riteti �y�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mm�papade-karot�ti = k�rako, k�rik�, k�raka�, dad�t�ti = d�yako, d�yik�, d�yaka�. Net�ti = n�yako, n�yik�, n�yaka�. Bhagavato ov�d�nus�sani� asu�i su�ti su�issat�ti = s�vako, s�vik� �v�deso lun�t�ti = loc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 pavane-pun�t�ti = p�vako, bhavat�ti = bh�vako, up�sat�ti = up�sako up�sik�, ga�h�t�ti = g�hako, pacat�ti = p�cako, ayaj� yajati yajissat�ti = y�j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9] [\x 25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a hi kag� caj�nant� caj�na� kagatte sampatt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agatta� caj� �avusmi�. 555-6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vantabh�t� cat�rajak�r� kak�ragak�ratta� n�pajjante �vuppaccaye pareti pa�isiddhatt� na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a janane-janet�ti = janato, janik�. Gha��d�na� v�ti ettha v�ggaha�ena vuddhi na hoti. Eva�-khanat�ti = khanato, samet�ti = samako, damet�ti = damako, gamet�ti = gamako, ahani hanati hanissat�ti-vadhako. Vadho v� sabbatth�ti hanassa vadh�deso. Hant�ti = gh�tako. Hanassa gh�toti �vumhi gh�t�deso. G�vo hant�ti = gogh�tako. Ru�dhat�ti = ru�dhako. Niggah�t�gamo. Sa�yogantatt� vuddhi na hoti. Eva�-bhu�jat�ti = bhu�jako, ki�t�ti = k�yako, p�let�ti = p�lako, p�jet�ti = p�j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d�d�hi yu�v�naman�nan�k�nanak� sak�ritehi ca. 556-6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d�d�hi dh�t�hi sak�ritehi ca dh�t�hi paresa� yu�v�ppaccay�na� yath�kkama� ana �nana aka �nanaka iccete �des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hi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�ritehi vunv�na� k�riyassa vidh�n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cakitsambhavo dh�tuppaccayehipi ved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dakkhepe-papubbo. Panudi panudati panudissat�ti atthe �vuppaccayo. Tassimin� ak�deso. Kvaci dh�t�ti �din� nudassa d�gho. Pan�d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akkhara�e-s�dat�ti = s�d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avabodhane-a���si j�n�ti j�nissat�ti atthe �vuppaccayo. Tass�nena �nanak�deso. ��ssa j�jant�ti j�deso. Saralop�di j�nan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�ritehi pan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 pesane-��pesi ��peti ��pessat�ti atthe sabbato �vutv�v� v�ti �vuppaccayo. Tassimin� ak�deso. Saralop�di. ��pako. Sa���pet�ti = sa���pako sa�j�nanako. Ettha �nanak�deso. Kvaci dh�t�ti �di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0] [\x 26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italopo. Tath�: d�pet�ti = d�pako. Anak� yuna�v�nti ak�deso. Pati��h�pet�ti = pati��h�pako, nibb�na� samp�pet�ti = nibb�nasamp�pako, k�r�pet�ti = k�r�pako, k�r�pik� icc�di. Tuppaccaye ak�si karoti karissat�ti atthe sabbato �vutv�v� v�ti tuppaccayo so ca kitsa��att� �vuppaccayo viya sabbattha kattariyeva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ss�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ssa ca tatta� tusmi�. 557-6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 iccetassa dh�tussa antassa rak�rassa tak�ratta� hoti tuppaccaye pare, casaddena bhar�d�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n�mamiva kate sy�duppatti satthupit�dinam� sismi� silopo c�ti �ttasilop�. Tassa katt� = takkatt� cha��hisam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ra bhara�e bharat�ti = bhatt�, hara hara�e-haratiti = hatt�, bhi�dat�ti = bhett�, bhedit� v�. Chi�dat�ti = chett�. Dad�t�ti = d�t�. Bhojanassa d�t� = bhojanad�t�, sa�dahat�ti = sa�dh�t�, avaci cavati vakkhat�ti = vatt�. Bhuj�d�namanto no dvi c�ti dh�tvantalopo dvitta�ca. Bhu�jat�ti bhott�. Abujjhi bujjhati bujjhissat�ti = bujjhit�. Yak�rik�r�gam�. J�n�t�ti = ��t�, jin�t�ti = jet�, su�t�ti = sot�, ga�h�t�ti = gahet�, bhavat�ti = bhavit�, sarat�ti = sarit�, gacchat�ti = gant�. Gamakhanahan�d�na�tuntabb�dis� na iti dh�tvantassa natta�. Eva�-khanat�ti = khant�, hant�ti = hant�, ma��at�ti = mant�, p�let�ti = p�let� p�layit� k�rite bh�vayat�ti = bh�vet� bh�vayit�. Eva�-s�ret� s�rayit�, d�pet� d�payit�, h�pet� h�payit�, nirodhet� nirodhayit�, bodhet� bodhayit�, ��pet� ��payit�, s�vet� s�vayit�, g�het� g�hayit�, k�ret� k�rayit�, k�r�pet� k�r�payit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ppaccay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 pekkhane-bhaya� apassi passati passissat�ti atthe �v�ppaccayo. Kvaci dh�t�ti �din� disassa dass�deso. Bhaya dass�v�, bhayadass�vino icc�di. Da�va 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ya�-bhayadass�vin�. Napu�sake-bhayadass�vi,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1] [\x 26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u anusi��himhi-sadevaka� loka� di��hadhammik�divasena s�sat�ti atth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�d�hi ratthu. 558-5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u iccevam�d�hi dh�t�hi ratthuppacc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hiranto r�di noti r�dilopo saralop�di. N�mavyapadese sy�duppatti �ttasilop�. Satth�, satt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 rakkhane-putta� p�t�ti atth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dito ritu. 559-5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 iccevam�dito dh�tuga�ato rituppaccayo hoti. R�dilopo saralop�di. 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ra dh�ra�e-m�t�pit�hi dhar�yat�ti-dh�t�. Kvaci dh�t�ti �din� ik�rassa d�g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a p�j�ya�-dhammena putta� m�netiti atth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�d�hi r�tu. 560-5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 bh�sa iccevam�d�hi dh�t�hi r�tuppaccayo hoti. R�dilopo. M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sa viyattiya� v�c�ya�-pubbe bh�sat�ti = bh�t�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ppavesane-papubbo. P�visi pavisati pavisissat�ti atthe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rujapad�dito �a. 561-5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ruja pada iccevam�d�hi dh�t�hi paro �appaccayo hot�ti �ap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a kitsa��att� kattari bhavati. K�ritavyapadese�alopavuddhiyo pav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: ruja roge-aruji rujati rujissat�ti = rogo kag� caj�nanti jak�rassa gak�ro. Uppajjat�ti = upp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usa phusane = phusi phusati phusissat�ti phusanti v� tena ta�sampayutt�ti = phasso. Sa�yogantatt� na vuddhi. Kvaci dh�t�ti �din� phusassa phasso bhavat�ti = 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2] [\x 26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a samav�ye-ucat�ti = oko cak�rassa ka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 gatimhi-ayi ayati ayissati ayati v� itoti = �yo. Budha avagamane-samm� bujjhat�ti = sambodho, �harat�ti = �h�ro. Upahant�ti = upagh�to. Hanassa gh�toti gh�t�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ja r�ge-ra�jat�ti atthe �ap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� sa�yog�di no. 562-6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yogasmi� �dibh�to nak�ro niggah�tam�pajjate tassa vaggantatta� jak�rassa gatta�. Ra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mhi ranjassa jo bh�vakara�esu. 563-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ja iccetassa dh�tussa antabh�tassa jassa gak�r�deso hoti bh�vakara�a iccetesvatthesu vihite �ak�ravatippaccaye 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hi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mhi ranjassa kara�e ch�desassa vidh�n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ttaripi vi��eyyo k�rake �assa sambh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�janti anen�ti = r�go, ra�j�yati anen�ti v� = r�go, saya� ra�jat�tipi r�go. �amhi ranjassa joti yogavibh�gena jak�ro. Pajjate anen�ti = p�do, patujjate anen�ti = patodo, jar�yati anen�ti = j�ro, eva�-d�ro. Tath� kamm�disu. Bhujjat�ti = bhogo, eva�-bh�go, bh�ro. Labbhat�ti = l�bho, vohar�yat�ti = voh�ro, d�yat�ti = d�yo, viha��ati etasm�ti = vigh�to, viharanti etth�ti = vih�ro, � ramanti etasminti = �r�mo. Eva�-pap�to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iti vat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e ca. 564-5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tthe c�hidheyyo dh�t�hi �appacc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yate bhavana� v� = bh�vo, paccate pacana� v� = p�ko kag� caj�nanti k�d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vakkhara�e-sevana� = se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a soke-socana� = so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ja h�nimhi-avajittha cajjate cajiyissate cajana� v� = c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3] [\x 26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ja devap�j�sa�gatikara�ad�nesu-ijjittha ijjate ijjissate yajana� v� = y�go, yu�jana� = y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ja sevajaya�-abhajjittha bhajjate bhajjissate bhajana� v� = bh�go arajjittha rajjate rajjissate rajana� v� = r�go jassa ga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a bhasmikara�e-pari�ayhittha pari�ayhati pari�ayhissati paridahana� v�ti atthe �ap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mhi v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assa do la�. 565-6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a iccetassa dh�tussa dak�ro lattam�pajjate �appaccaye pare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ho. Parid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nja avamaddane-bha�jana� = bha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ja sa�ge-sa�jana� = sa�go. Nassa niggah�ta�. Paccayehi sa�gamma kar�yati sa�khar�yati tena v�ti atthe visarujapad�d�n� sa�khara�anti atthe bh�ve c�ti v� �ap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mh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asamupapar�hi karotissa khakhar� v� tappaccayesu ca. 566-5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sa� upa pari iccetehi parassa karotissa dh�tussa kha khara iccete �des� honti v� tappaccaye �appaccaye ca 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accayes�ti bahuvacananiddesena tuntv�disupi. Dh�tv�desassapi �h�nopac�rena dh�tuvoh�rato asa�yogantassa vuddhi k�riteti vuddhi. Sa�kh�ro. Eva�-parakkh�ro, purek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�?-Upa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bha giddhimhi-lubbhanti tena saya� v� lubbhati lubbhanamattameva v� tanni lob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a app�timhi-dussanti tena saya� v� dussati dussanamattameva v� tanti d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ha vicitte-muyhanti tena saya� v� muyhati muyhanamattameva v� tanti moho. Icc�di kattukara�abh�vesu yath�raha� yojete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4] [\x 26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 up�d�ne-gayhat�ti atthe visarujapad�din� kamma�i �appacc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ssa ghara �e v�. 567-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 iccetassa dh�tussa ghar�deso hoti v� �appaccaye 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lop�di. Ghara�, ghar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ki�? Ga�h�ti gaha�a� v� = g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havati atthe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i ca. 568-5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dh�t�hi kvippaccayo hoti. So ca kitsa��att� kattari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ilopo ca. 569-64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ino sabbassa lop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antatt� n�mamiva kate sy�duppatti. Silopo sambh�-eva�-vibhavatiti-vibh�. Abhibh�, sayamb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: dhu kampane-sa�dhun�t�ti = sa�d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 dittimhi-vibh�t�ti = vibh�, pabh�t�ti = pabh�, saha sa�gamma v� bhanti bh�santi v� etth�ti = sabh� sahassa s�deso niggah�ta lopo v�. Bhujena gacchat�ti atthe kvip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vantassa lopo kvimhi. 570-6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vantassa bya�janassa lopo hoti kvippaccay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ilopo bhujago eva�-uras� gacchat�ti = urago tura� s�gha� turitaturito gacchat�ti = turago, khena gacchat�ti = khago, vih�yas� gacchat�ti = vihago. Vih�deso na gacchat�ti = ago, na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nu avad�ra�e-sa� pubbo. Sa�khani sa�khanani sa�khanissat�ti = sa�k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u k�ya�-ku�je ramat�ti = ku�j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a janane-kammato j�toti atthe kvippaccayo. Dh�tvantalop�di purimasama�. Pa�cam�tappurisova viseso. Kammaj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5] [\x 265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o. Kammaj�, pa�isa�dhi. Kammaja�, r�pa�. Eva�-cittaja� �h�raja� attajo, putto. V�rimhi j�to = v�rijo. Eva�-thalajo. Pa�kaja�, jalaja�, a�aja� sarasija�. Sattam�sam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kkhattu� j�to = dvijo, pacch� j�to = anuj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a ���e-loka� aved�ti atthe kvippacc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imh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ante �. 571-6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adh�tuto ante �k�r�gamo hoti kvimhi. Kvilopo. Lokav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 pekkhane-imamiva na� apassi passati passissati ayamivaso dissat�ti v� atthe-kvi c�ti kvippaccayo. Dh�tvantassa lopo. Kvimhiti dh�tvantassa lopo sampatt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yatamakiphas�namantassaro d�gha� kvaci disassa gu�a� dora� sakkh� ca. 572-6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 ya ta amha ki� eta sam�na iccatesa� sabban�m�na� upam�n�papadabh�vena disassa dh�tussa gu�abh�t�na� ante saro d�gham�pajjate, disa iccetassa dh�tussa antassa sa kkha � iccete �des� ca honti, disassa dak�ro rak�ram�pajjatehi kvimhi dh�tvantassa sasadd�dosa� katv� kvilop�dimhi ca kate i iti nip�tanena imasaddassik�re tassimin� d�ghe ca kate sy�d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so, puriso, �dis�, ka��� �dis� v�. �disa� citta�. Tath�: yamiva na� passati yo viya dissat�ti v� y�diso. Y�dis� y�dis�, y�disa� tamiva na� passati so viya dissat�ti v� t�diso. T�dis� t�dis�, t�disa�. Mamiva na� passati aha� viya so dissat�ti v� m�diso m�dis� m�dis�, m�disa�. Ma iti nip�tanena amhasaddassa masadd�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iva na� passati ko viya dissat�ti v� k�diso. K�dis� k�dis� k�disa�. Etamiva na� passati eso viya dissat�ti v� ediso, et� diso v�. Edis� edis�, edisa�. E iti nip�tanena etasadd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usass�ti suttavutty�disu �gatopi p��ho idha disass�ti niddi��ho �cariyassa matabheden�ti ��y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6] [\x 26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o sam�na� katv� na� passati sam�no viya so dissat�ti v� s�diso, sadiso v�. Sa iti nip�tanena sam�nassa so. Tadantassa v� d�gho s�dis� sadis� sadis� sadis�, s�disa� sadisa�. Dak�rassa rak�r�dese pana �riso, y�riso, t�riso, m�riso, kiriso, eriso, s�riso, sariso, kkh�dese: �dikkho, y�dikkho, t�dikkho, m�dikkho, k�dikkho, edikkho, s�dikkho, sadikkho. Rak�re: s�rikkho sarikkho. �k�r�dese: �d�, y�d�, t�d�, m�d�, k�di, ed�, s�d�. Casaddena tumh�diupapadepi tumhe viya dissat�ti tumh�diso, tumh�d�s�. Kha�dh� viya dissant�ti kha�dh�dis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a dh�ra�e-ap�yesvapatam�ne adhigatamagg�dike satte dh�reti dharanti ten�ti v� salakkha�a� dh�reti paccayehi dhar�yat�ti v� atthe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r�d�hi rammo. 573-5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ra iccevam�d�hi dh�t�hi rammappaccayo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ggaha�ato bh�vakammes�tettha ved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ttaripi hot�ti k�rake rammapacc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dilopo. Dhammo. Eva�-kar�yat�ti = 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 vara�e-v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sa pasa�sane-pasubbo. Piya iccupapada�. Piya� pasa�situ� s�lamass�ti v� piyapasa�sanan�lo, piyapasa�sanadhammo, piyapasa�sane s�dhuk�r�ti v� atth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�l�disu �tv�v� ca. 574-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� pakati. Tassilata�dhammatass�dhuk�risvatthesu gammam�nesu sabbadh�t�hi � tu �c� iccete paccay� hont�ti kattari �ppacc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yogantatt� na vuddhi. Sesa� n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apasa�s�, r�j�. Athav�, piya� pasa�s� pasa�sati pasa�sissati s�lena dhammena v� s�dhu v�ti piyapasa�s�, piyapasa�sin�, piyapasa�si, kula�. Brahma� caritu� s�la� yass�ti v� brahma� carati s�lena dhammena v� s�dhu v�ti brahmac�r�, brahmac�rin�, brahmac�ri, eva�-saccav�d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7] [\x 267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v�d�, s�ghay�y�, p�pak�r�, m�lak�r� icc�di. Casaddena attam�nepi �. Pa�ita� att�na� ma��at�ti = pa�itam�n�, b�lo bahussutam�n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u vattane-papubbo pasayha pavattitu� s�la� yass�ti atthe imin� tuppaccayo pasayhapav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v�: vaca viyattiya� v�c�ya�-pasayha pavattitu� silamass�ti = pasayhapavatt�, pasayhapavatt�ro. Bhuj�ditt� dh�tvantalopadvitt�ni. Sesa� kattusama�. Bhaya� passitu� s�la� yass�ti v� bhaya dassanas�lo bhayadassanadhammo bhayadassane. S�dhuk�r�ti v� bhaya dass�v�, bhayadass�vin�. Bhayadass�vi, citta�. Eva�-�d�navadass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il�dis�ti 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akudhacalama�attharuc�d�hi yu. 575-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kudhacalama�atthehi dh�t�hi ruc�d�hi ca yuppaccayo hoti tass�l�disvatth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usa sadde ghosayitu� s�lamass�ti v� ghosanas�loti v� aghosayi ghosayati ghosayissati s�lena dhammena v� s�dhu v�ti atthe imin� yuppaccayo. Tassa anak� yu�v�nanti an�deso. A��esu v�ti vuddhi. So ghosano, s� gho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a viyattiya� v�c�ya�-bh�situ� s�lamass�ti v� bh�sanas�lo bh�sanadhammo bh�sane s�dhuk�r�ti v� bh�s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ha kope-kujjhitu� s�la� yass�ti v� kujjhanas�loti v� kodhano. Kodh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a rose-rositu� s�la� yass�ti v� rosanas�loti v� ros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a kampane-calitu� s�la� yass�ti v� calati s�len�ti v� cal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i calane-kampitu� s�la� yass�ti v� akampi kampati kampissati s�len�ti v� kampano. Ik�r�nuba�dhidh�tussarato kvaci dh�t�ti �din� v� niggah�ta�c�ti v� niggah�t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 ki�cicalane-pha�ditu� s�la� yass�ti v� pha�dati s�len�ti v� pha�d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8] [\x 26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i bhus�ya� ma�ayitu� s�la� yass�ti v� ma�ayati s�len�ti v� ma�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sa ala�k�re-bhusanas�loti v� abhusayi bhusayati bhusayissati s�len�ti v� bh�sano, bh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a dittimhi-arucci ruccati ruccissati s�len�ti roc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ta dittimhi-ajoti jotati jotissati s�len�ti v� jo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ha va��hane-va���tu� s�lamass�ti va��han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digamimh� r�. 576-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d�hi upapadehi parasm� gami iccetasm� dh�tumh� paro. Ruppaccayo hoti tass�l�disvatthesu. Kattariyev�ya�. P�ro �di yesa� te = p�r�dayo, p�r�d�hi gami = p�r�digami r�dilopo. Bhavap�ra� gantu� s�la� yass�ti v� bhavap�ragamanas�lo bhavap�ragamanadhammo bhavap�ragamane s�dhuk�r�ti v� bhavap�rag�. Bhavap�raguno. Anta� gamanas�lo = anna�g� eva�-vedag�, a�a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dito ca. 577-5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 iccevam�d�hi ca dh�t�hi r�ppaccayo hoti tass�l� disvatth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 y�cane-bhikkhitu� s�la� yass�ti v� abhikkhi bhikkhati bhikkhissati s�len�ti v� bhikkhanadhammoti v� bhikkhane s�dhuk�r�ti v� bhikkhu. Kvavi dh�t�ti �din� rass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kha dassana�kesu sa�s�re bhaya� ikkhat�tipi bhikkhu. Vij�nitu� s�la� yassa vij�nanas�loti v� vi���. Sabba� j�n�t�ti = sabba���. Eva�-matta���, dhamma���, attha���. K�la���, kata��� icc�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ty�d�na� �uko. 578-5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ty�d�na� dh�t�namante �ukappaccayo hoti tass�l�disvatthesu katt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9] [\x 26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�pekkh�ya� cha��h�. �ak�ro vuddhattho. �hananas�lo = �gh�tuko. Gh�t�deso. Saralop�di. Kara�as�lo = k�ru�iko, sipp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 bhaye-bh�yanas�loti bh�ruko. Rak�r�g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 rakkhane-�vuko, 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hana���ya v� ro gho. 579-5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pubb�ya hana iccet�ya dh�tuy� a���ya ca dh�tuy� paro rappaccayo hoti hanassa gh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ggaha�a� sampi�anattha� vikappanattha� v�. Tena sa�gh�toti pi siddh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assev�ya� gho hoti abhidh�n�nur�p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pubbo ca ro tena pa�ighotipi sijj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a hi�s�gatisu-sa�pubbo. Sa�hanti samagga� kamma� samupagacchati sammadeva kilesadarathe hant�ti v� = sa�gho. R�dilopo. Samantato nagarassa b�hire kha��at�ti = parikh�. Itthiya� �ppaccayo. Anta� karot�ti = antako, macc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kammes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d�d�hi yu. 580-5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da iccevam�d�hi dh�t�hi paro yuppaccayo hoti bh�vakammesu a�ak� yu�c�nanti yuppaccayassa an�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da samiddhimhi, na�da na�dane v�-bh�ve: na�d�yateti = na�dana�. Kamme ana�d�yittha na�d�yati na�d�yissati na�ditabbanti v� na�dana�, vana� gayhati gaha�ya� v� gaha�a�, ga�hana� v�. Caritabba� = cara�a�, bh�yate = bhavana�, h�yate = bhavana�, ru�ditabba� = ru�dhana� rodhana� v�, bhu�jitabba� = bhu�jana� bhojana� v�, bujjhitabba� = bujjhana� bodhana� v�, s�yati suti v� sava�a�, p�p�yat�ti p�pu�ana� v� p�pana�, p�l�yat�ti = p�lana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ti vat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ukara�appadesesu ca. 581-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ukara�appadesa iccetesvatthesu ca sabbadh�t�hi yuppaccayo hoti. Ettha padesoti adhikara�ak�raka� vuccati. Kattari t� va raja� harat�ti = rajohara�a�, toya�. �ramma�a� vij�n�t�ti = vi����a� vij�nana� v�. �nanaj�d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0] [\x 27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 ga�dhop�d�ne-gh�yatiti = gh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e cint�ya�-jh�yat�ti = jh�na�. Kvaci dh�t�ti �din� �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 kara�e-karoti ten�ti = kara�a�, yath�sar�pa� sadd� vy�kar�yanti eten�ti = vy�kara�a�, p�r�yati ten�ti = p�ra�a�, d�yati anen�ti = d�na�, pam�yati anen�ti = pam��a�, vuccati anen�ti = vacana�, panudati panujjate anen�ti v� pan�d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akkhara�e-s�dati sujjate anen�ti v� s�dano, su�ti s�yati eten�ti v� sav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cchedane-lun�ti l�yati anen�ti v� lavana� lona� v�, nayati niyyati eten�ti v� nay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 pavane-pun�ti p�yate anen�ti v� pavano, sameti sam�yati p�pa� anen�ti v� sama�o, sama�a� v�. Tath�:bh�veti bh�v�yati et�yati v� bh�van�. Eva�-p�cana�, p�c�pana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kara�e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 gatinivuttimhi-ti��hati tasmi� iti = �h�na�. Eva�-sayana�, sena� v� �sana�. Adhikar�yati etth�ti-adhikara�a�. Casaddena sampad�n�p�d�nesupi. Samm� pak�rena dad�ti ass�ti = sampad�na�, apecca etasm� �dad�t�ti = a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ya� d�dh�to i. 582-5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� gammam�n�ya� i dh� iccetehi dh�t�hi ippaccayo hoti. Bh�vakamm�di adhik�rev�ya�. Saralo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 d�ne-�pubbo. �diyat�ti = �di. Eva�-u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 dh�ra�e-udaka� dadh�t�ti = udadhi tesu vuddhilop�din� sa���ya� udakassa ud�deso. Jala� dh�yate asminti = jaladhi, c�l�ni dadh�ti tasminti = v�ladhi, sa�dh�yati sa�dadh�t�ti v� sa�dhi, nidh�yat�ti = nidhi. Eva�-vidh�yati vidadh�ti vidh�na� v� vidhi, samm� sama� v� citta� �dadh�t�ti 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matiyavo v�. 583-5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 abhidheyy�ya� sabbadh�t�hi ak�ra ti yu iccete paccay� honti v� bh�vakamm�disu. [Page 2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W marusi27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1] [\x 27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ccaye t�v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a vayoh�nimhi-j�rati j�ra�anti v� jar�. Itthiyamato �ppaccayoti �ppaccayo. Pa�isambhijjat�ti = pa�isambhid�. Pa�ipajjati et�y�ti = pa�ipad�. Eva� sampad�, �pad�. Up�diyat�ti = up�d�. Sa�j�n�t�ti = sa���, paj�n�t�ti = pa���. Upekkhat�ti = upekkh�, cintana� = cint�, pati��h�na� = pati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a vijjop�d�ne-sikkhana� sikkh�yatiti v� = sikkh�. Eva�-bh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e cint�ya�-parasampatti� abhimukha� jh�yat�ti = abhijjh�. Hitesita� upa��hapetv� jh�yatiti = upajjh�, upajjh�yo. Samm� jh�yati etth�ti = sajj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u icch�ya�-esananti atthe appaccayo. Isuyam�namanto ccho v�ti cch�deso. Icc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a pucchane-pucchana� = pucch�, tikicchana� = tikicch�, ghasitu micch� = jighacch� titikkh�. Bubhukkh�. P�tumicch� = pip�s�. Ma��kagatiy� v�dhik�rato c�des�bh�vo. Vy�pitumicch� = v�cch� icc�di. Tippaccaye-sambhavani = sambh�ti. V�dhik�rato tippaccayamhi na vuddhi. Sava�a� = suti, nayana� niyati et�y�ti v� 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 ���e-ma��at�ti = 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no timh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akhanahanaram�d�namanto. 584-5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a khana hana rama iccevam�d�na� mak�ranak�rant�na� dh�t�na� anto bya�jano no hoti tappaccaye timhi c�ti dh�tvantalopo. Gamana� gantabb�ti v� gati, upahanana� = upahati, ramanti t�ya rama�a� v� 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u vitth�re-tanana� = 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a uparame-niyamana� = niyati. Ramato ramat�ti �disu pana ak�ravyavahitatt� na dh�tvantalopo. Bhu�jana� = bhutti, yu�jana� = yutti. Bhuj�d�namatto no dvi c�ti dh�tvantal�po citta�ca. Sam�pajjana� sam�pajjateti v� sam�patti. Sampatti. Gup�d�na�c�ti dh�tvantalopadvitt�ni. Kvaci dh�t�ti �din� h�dito tissa ni hoti. H�ni j�n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2] [\x 27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 sa�cetane-cetayat�ti atthe yuppaccayo. An�desavuddhi�ppaccayo. Ce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a ���e-vedayatiti = ved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 ucc�ra�e-des�yat�ti = desan�, bh�v�yat�ti = bh�van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ya� v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to ririya. 585-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dh�tuto itthiyamanitthiya� v� abhidheyy�ya� ririyappaccayo hoti. R�dilopo. Kattabb� = kiriy�, kara�ya� = ki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�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to ina sabbattha. 586-5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 iccet�ya dh�tuy� paro inappaccayo hoti sabbak�le katta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 jaye-p�pake akusale dhamme ajini jin�ti jinissat�ti = 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to ca. 587-5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a iccet�ya dh�tuy� ca paro inappacc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a saye-supati supananti c� supino, sup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saye-�sa iti upapada�. �sa� s�yati bhavat�ti atth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dusas�hi kha. 588-5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 du su iccetehi upapadehi parehi dh�t�hi khappacc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ammesu kiccaktakkhatth�. 589-6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kamma iccetesvatthesu kiccaktakkhattha iccete paccay� hont�ti niyamato bh�vakammesveva hoti kvaci dh�t�ti �din� khak�r�nuba�dhassa lopo. Vuddhi�y�desadvitt�ni. �sassayo bhavat�, dukkhena s�yat�ti = dussayo, sukhena s�yat�ti = sussayo. Kamme-�sa� kar�yat�ti = �sakkara� kamma� bhavat�. Eva�-dukkhena kar�yatiti = dukkara� hita� bhavat�, sukara� p�p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3] [\x 27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ena, dukkhena bhar�yat�ti = dubbharo, mahiccho. Sukhena bhar�yat�ti = subharo. Appiccho. Dukkhena rakkhitabbanti = d�rakkha�, citta�. Dukkhena passitabboti = duddaso, dhammo. Sukhena passitabbanti = sudassa�, paracajja�. Dukkhena anubujjhitabboti = duranubodho, dhammo. Sukhena bujjhitabbanti = subodham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ha avagamane-sabbe sa�khat�sa�khatasammutibhede dhamme anubujjhi bujjhati bujjhissat�ti atth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 iti vattam�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hagam�ditthe kattari. 590-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ha gama iccevam�d�hi dh�t�hi tadatthe gamyam�ne kattari tappaccayo hoti sabbak�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�habhahehi da�h� ca. 591-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�hantabhahantehi dh�t�hi parassa paccayatak�rassa yath�kkama� dhak�ra�hak�r�des� hont�ti dhabhato tak�rassa dhak�ro. Bhavatutth�nanti ettha hak�raggaha�ato hak�ratopi kvaci dhatta�. Avyavadh�ne c�ya� tena-ru�dhati, �r�dhito, va��hito, labhitv� gahitoti �disu paccay�gamavyavahitatt� na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tutth�namant�na� do dhe. 592-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k�rassa vaggacatutth�na�ca dh�tvantabh�t�na� dak�r�deso hoti dhak�re pare buddho bhagav�. Sara�a� agacchi gacchati gacchissat�ti = sara�a�gato: up�sako. Gamakhanahanaram�d�namantoti dh�tvantalopo. Eva�-j�n�t�ti = �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atimhi upet�ti = upe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ta cint�ya�-cintet�ti = citta�. Gup�d�na�c�ti dh�tvantalopadvit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ja sa�ge-r�p�disu asajji sajjati sajjissat�ti = satto. Bhuj�d�namanto no dvi c�ti dh�tvantalopo dvit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4] [\x 27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mi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kicc�si��he. 593-5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mabhidheyy�ya� �si��he gamyam�ne dh�t�hi tippaccayo hoti kitpaccayo ca. Jino eta� bujjhat�ti = jinabuddhi. Dhak�radak�r�des�. Dhanamassa bhavat�ti = dhanabh�ti. Kitpaccaye-bhavat�ti = bh�to, dhammo eta� dad�t�ti = dhammadinno. Bhid�dito inn�nna�n� v�ti tappaccayassa inn�deso. Va��hat�ti = va��ham�no. Bh�v�dito a iti m�nantesu appaccayo. Na�datuti = na�dako, j�vat�ti = j�vak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� tuko. 594-5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ubbagamito tukappaccayo hoti kitakatt� kattari. �gacchat�ti = �gantu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bbe ika. 595-5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ito ikappaccayo hoti bhabbatthe. Gantu� bhabboti = gamiko, bhikk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�likappaccayantan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e tatavantut�v�. 596-5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e k�le sabbadh�t�hi ta tavantu t�v� iccete paccay� honti. Ete eva parasama���ya ni��h�sa��ak�pi. Te ca kit sa��att� kattari bhavanti. Abhav�ti = bh�to, bh�t�, bh�ta�. A��esu c�ti etth�nuvattitac�ggaha�ena tatavantut�v�su vuddhi na hoti. Hu d�n�d�nabhavyad�nesu-abh�v�ti = huto aggi�. Tavantuppaccaye � simh�ti �k�ro. Aggi� hutav�, hutavanto icc�di. Gu�avantusma�. T�v�mhi-aggi� hut�v�, hut�vino icc�di. Da�isama�. Itthiya�:-in�ppaccaye-hut�vin�. Napu�sake:rassatta�. Hut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 niv�se-vassa� avas�ti atthe tappaccayo. Sak�rantatt� s�disanta icc�din� ��h�dese sampatte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ti adhik�ro s�d�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ato uttha. 597-5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 iccetasm� dh�tumh� parassa tak�rassa sah�dibya�janena utth�d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5] [\x 27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lop�di. Vassa� vuttho, vutth� s�. Saralopoti �di sutte tuggaha�ato pubbalop�bh�ve adhivatth� devat�, vatthabbanti �disu saralo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ss�ti vipari�men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asa v� vu. 598-5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 iccetassa dh�tussa vak�rassa tak�re pare uk�ro hoti tattha vak�r�gamo ca v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��h�tak�re ev�ya�. Athav� v�vu iti ettha vak�ro sa�dhijo. Tanta��yena dutiya�cettha vaggaha�amicchitabba�. Tena ak�rass�pi uk�ro siddho bhavati. Usito brahmacariya�, vusito vusitav�, vusit�v�. Ik�r�gamena pana vyavahitatt� utth�deso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ja p�lanabhyavahara�esu-odana� bhu�j�ti atthe tatavantut�v�. Bhuj�d�namanto no dvi c�ti dh�tvantalopo. Tat�rassa dvitta�ca odana� bhutto, odana� bhuttav�, odana� bhutt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: ranja r�ge-ara�j�ti = ratto, ratt�, r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ja yoge-ayu�j�ti = yutto,yutt�,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a vivecane-vipubbo. Vivicc�ti = vicitto, vicitt�, vici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a mocane-amucc�ti ba�dhan� mutto. Tath� tippaccayepi imin� dh�tvantalopadvitt�ni. �sa�jana� = �satti, vimu�cana� vimuccati v� et�y�ti = vimu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ha kope-akujjhiti atthe tappaccayo tassa dha�habhahehi dha�h� c�ti dhatta�. Bhavatutth�namant�na� do dheti dhak�rassa dak�ro. Kud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dha sampah�re-ayujjh�ti = yuddho, yud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ha sa�siddhimhi-asijjh�ti = si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ha r�bhasse-�rabh�ti = �raddho gan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a ba�dhane-sa�pubbo. Sannayh�ti = sannaddho. Dha�habhagehi dha�h� c�ti nah�dito tak�rassa dha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ha va��hane-ava��h�ti atthe tappaccayo. Tassa �hatta�. Kvaci dh�t�ti �din� dh�tvak�rassutta� �alop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6] [\x 27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tutth�namant�nanti vattat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 �hak�re. 599-6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tutth�na� dh�tvant�na� �ak�r�deso hoti �hak�re 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o, vu��h�. Bo vass�ti batte bu��ho. Tippaccaye-bujjhana� bujjhati v� et�y�ti = buddhi. Eva�-siddhi, va��hi. Tabbappaccayo boddhabbam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 noti adhi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�d�hi i��o. 600-5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a iccevam�d�hi dh�t�hi parassa tappaccayassa i��deso hoti, dh�tvanto ca no hoti. Saralo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a tara�e-sa�s�ra��ava� atar�ti ti��oha� t�reyya�. Eva�-utti��o, ti��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a p�ra�e-samp�r�ti = sampu��o. Saralopoti �di sutte tuggaha�ato pubbalop�bh�ve uva��ato parassa v� paro asar�p�ti lopo sa�yoge rass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da vyathane-atud�ti = tu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a vayoh�nimhi-parij�r�ti = pariji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a vikira�e-�kir�ti = �ki��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pacasak�to kkhakk� ca. 601-58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a paca saka iccetehi dh�t�hi parassa tappaccayassa kkhakk�des� honti anto ca bya�jano no hoti casaddena muv�dito kk�d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 sosane-asuss�ti = sukkho, rukkho. Apacc�ti = pakka�,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 s�matthe-asakk�ti = sakko assa. Omucc�ti = omukk�, up�han�. Pacita� pacitabbanti �disu pana na bhavati ik�rena vyavahitatt�. Eva� sababattha vyavadh�ne na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7] [\x 27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gatiy� tiggaha�amanu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kam�d�hi nto ca. 602Va-5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ama iccevam�d�hi mak�rantehi dh�t�hi parassa tappaccayassa nt�des� hoti dh�tvanto ca no hoti. Casaddena tippaccayassa nti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u padavikkhepe-pakkam�ti = pakkanto. Eva�-sa�kanto, nikkhanto. Do dhassa c�ti sutte caggaha�ena kassa kh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mu anava��h�ne-vibbham�ti = vibbhanto, bh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mu sahane-akkham�ti = kh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 upasameva-asam�ti = s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 damane adam�ti = danto, himhi-sa�kamana� = sa�kanti. Eva� okkanti, vibbhanti, khanti, santi, dan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�d�nam� timhi ca. 603-5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a iccevam�d�na� dh�t�namantassa bya�janassa �tta� hoti tappaccaye timhi ca. Yogavibh�gena��atth�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a janane-ajan�ti = j�to vij�y�ti putta� vij�t�. Janana = j�ti tappaccaye satipi tak�re puna tiggaha�akara�a� paccayantaratak�re �ttanivattanattha�. Yath�: jantu, janitv�, janitunti �disu pana ik�rena vyavahitatt� ca na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ssa timh�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p�nami� ca. 604-5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 p� iccetesa� dh�t�na� antassa �k�rassa yath�kkama� ik�r�k�r�des� honti tappaccaye timhi ca. Casaddena a��atr�pi kv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 gatinivuttimhi a��h�s�ti = �hito, upa��hito guru� �hitav�, adhi�hitv�. �h�na� = 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 p�ne-ap�yiti = p�to y�gu�. P�tav�. P�na� = p�ti. P�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tehi ho hassa lo v� adahanah�na�. 605-5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�rantehi dh�t�hi parassa tappaccayassa tissa ca hak�r�deso hoti hassa dh�tvantassa lak�ro hoti v� dahanate vajjetv� �hatt�pav�do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8] [\x 27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ha janane-�ruh�ti = �ru�ho, rukkha�. Lanamaviseso. �ru�hav�. Ruhana� = ru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hu vilo�ane-ag�h�ti = g��ho, ajjhog��ho maha��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a vuddhimhi-ab�h�ti = b��ho. Kvaci dh�t�ti �din� d�g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ha vecitte-amuyh�ti = m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ha sa�vara�e-ag�h�ti g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ha p�pu�ane-upavah�ti = upabbu�ho. Vacavasavah�d�namuk�ro vass�ti yogavibh�gena 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hanah�nanti kimattha�? Da��ho, sannadd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 ki�? Duddho, sinid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ita� mahitanti �disu pana ik�r�gamena vyavahitatt� na bhavati. Dh�tuppaccayantatopi at�te tatavantut�v�ti tappaccayo. Abubhukkhiti = bubhukkhito. Eva�-jighacchito, pip�sito icc�di. Eva� kattari ni��h�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e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ammesu ta. 606-5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e k�le gamyam�ne sabbadh�t�hi tappaccayo hoti bh�va kamma iccetesvatth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 t�va: ke ge sadde-g�yana� ag�yitth�ti v� atthe tap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ge g�. 607-6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 iccetassa dh�tussa g� �deso hoti sabbattha tappaccayatippaccayesv�ya�. Tassa g�ta� g�yana� g�yitabb�ti v� g�ti. Bh�ve tappaccayant� napu�sak�. Kamma�i tili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a gattavin�me-naccana� anaccitth�ti v� atthe tap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�dani��h� nip�tan� sijjhanti. 608-57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idha sappaccay� sadd� paccayehi na ni��ha� gat� te nip�tanato sijjhant�ti dh�tvantena saha tappaccayassa cca���des�. Nacca�, n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9] [\x 27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a hasane-hasana� = hasita�. Ik�r�gamo. Gamana� = gata�. Eva�-�hita�, sayita�. V�dhik�rassa vavatthitavibh�satt� vu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i assuvimocane-arujjitth�ti = rodita�, ru��a� v� icc�di. Kamma�i-abhibh�yitth�ti abhibh�to kodho bhavat�, abhibh�t�, abhibh�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a viyattiya� v�c�ya�-abh�sittha ten�ti bh�sito, dhammo, bh�sit�, g�th�, bh�sita�,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 ucc�ra�e-cur�ditt� �e. Ades�yitth�ti = desito, dhammo bhagavat�. Ik�r�game k�ritasaralopo.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 jaye-aj�yitth�ti = jito, m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 p�pu�ane-an�yitth�ti = n�t� g�mamaj�, suto tay� dhammo, ��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u anusi��himhi-anus�s�yitth�ti atthe tappacc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disato tassa ri��ho ca. 609-5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 disa iccetehi dh�t�hi parassa tappaccayassa ri��h� deso hoti casaddena tissa ri��hi ca. Disato kiccatak�ratu� tv�d�na�ca ra��hara��hu�ra��hu�des� ca honti. R�dilopo anusi��ho so may�, anusi��h� s�, anusi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 pekkhane-adissitth�ti di��hamme r�pa�. Timhi-anus�sanamanusi��hi, dassana� = di��hi. Kicc�disu-dassan�ya� = da��habba�. Da��hayya�. Passitunti = da��hu� gacchati passitv� nekkhamma� da��hu da��h�. Ik�r�gamena antaritassa na bhavati. Yath�:anus�sita�, anus�sitabba�, anus�situ�, anus�sitv�, dassita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sa p�timhi-atuss�ti atthe kattari tap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ti adhi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isantapucchabhanjahans�d�hi ��ho. 610-5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n� saha vattat�ti = s�di. Sak�rantehi puccha bhanaja hanasa iccevam�d�hi ca dh�t�hi parassa anantaritassa tak�rassa sah�dibya�janena dh�tvantena ��h�deso hoti. Hansassa satipi santatte puna gaha�a� kvaci ��h�desassa aniccat�d�panattha�. Tena viddhasto utrastoti �disu na hoti. Tu��ho santus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0] [\x 28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sa bhassane-abhass�ti = bha��ho, bhass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 adassane-nass�ti = n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sa da�sane-ada�sitth�ti = da��ho sappena, �asito v�. Kvaci dh�t�ti �din� dassa 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usa phassane-aphus�yitth�ti = phu��ho rogena, phuss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 icch�ya�-es�yitth�ti = i��ho, icchito, es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a �masane-�mas�yitth�ti = �m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a secane-avassiti = va��ho devo, pavisitth�ti = pavi��ho, udd�s�yitth�ti = uddi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a pucchane apucchiyitth�ti = pu��ho pa�ha�, pucc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jja p�ke, bhanja avamaddane v�-abhajjitth�ti = bha��ha�, dha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a p�timhi-abha�s�ti = ha��ho, paha��ho, paha�s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add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ja devap�j�sa�gatikara�ad�nesu ijjitth�ti atthe tappaccayo. Tassa ��h�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jassa sarass� ��he. 611-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ja iccetassa dh�tussa sarassa ik�r�deso hoti ��h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��ho may� j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ja vissagge-sa�pubbo. Sa�sajjitth�ti = sa�sa��ho tena, viss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a suddhimhi-amajjiti = ma��ho icc�di. Kiccatak�r�disu-tussitabba� = to��habba�, phusitabba� = pho��habba�, pucchitu� = pu��hu�, yajitu� = ya��hu�, abhiharitu� = abhiha��hu�, tosana� = tu��hi, phusana� = ph</w:t>
      </w:r>
      <w:r>
        <w:rPr/>
        <w:t>譭</w:t>
      </w:r>
      <w:r>
        <w:rPr/>
        <w:t xml:space="preserve">hi, esana� = e��hi, vassana� = vu��hi, vissajjana� = vissa��h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�d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njato ggo ca. 612-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njato dh�tumh� tappaccayassa sah�dibya�janena ggo �deso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go r�go t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1] [\x 28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a niv�se-parivas�yitth�ti = parivuttho, pariv�so vusita�, brahmacariya�. Uttautth�de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 acch�dane-nivas�yitth�ti = nivattha�, vattha�. Kvaci dh�t�ti �din� satak�rasa�yogassa tthatta�. Eva� nivatt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a pasa�sane-pasa�s�yitth�ti = sattho, pasa�sito. Pasa�sana� = pas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ha ba�dhane abajjhitth�ti = baddho, ra���, alabh�yitth�ti = laddha�, me dhana� dhattadatt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ha r�bhasse �rabh�yitth�ti = �raddha�, vir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a bhasm�kara�e-adayhitth�ti = da��ha�, vana�. Abhujjitth�ti = bhutto: odano. Bhuj�ditt� dh�tvantalopo dvitt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ja h�nimhi-pariccaj�yitth�ti = pariccatta�, dhana�. Amuccitth�ti = mutto. S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 viyattiya� v�c�ya�-avacitth�ti atthe tappacc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 no dvi c�ti 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 v� vu. 613-5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ppadamida�. Vaca iccetassa dh�tussa vak�rassa uk�r�deso hoti dh�tvanto ca cak�ro no hoti tappaccayassa ca dvibh�vo hoti. V�ggaha�amavadh�ra�attha� dh�tv�dimhi vak�r�gamo vuttamida� gabhavat�, utt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p�d�na�ca. 614-5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pa iccevam�d�na� dh�t�na� anto ca bya�jano no hoti parassa tak�rassa ca dvibh�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pa gopane-sugopayitth�ti = sugutto, sugopito. Ik�rena vyavahitatt� na dh�tvantalopo. A��esu c�ti sutte v�dhik�rassa vavatthitavibh�satt� ni��h�tak�repi kvaci vuddhi. Gopana� = g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a limpane-alimp�yitth�ti = litto, suga�dh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a sant�pe-santapp�yitth�ti = santatto, tej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2] [\x 282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a dittimhi-�dipiyitth�ti = �ditto, aggin� rassatta�. D�pana� = di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 p�pa�e*-p�p�yitth�ti = patto, g�mo. P�pu�ti patto, sukha� p�pu�ana� = patti pat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a umm�de-pamajj�ti = pam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a sayane asup�ti = sutt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 cara�e-acar�yitth�ti ci��o, dhammo. I��deso. Carito v�. Eva�va-pu��o, p�r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dakkhepe = panujjitth�ti = panu��o, panu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 d�ne-�d�yitth�ti �di��o, atto v�. Kvaci dh�t�ti �din� d�sasaddassa tak�ro. Rassat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d�dito inn�nna�� v�. 615-5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da iccevam�d�hi dh�t�hi parassa tappaccayassa inna anna��des� honti v� anto ca no hoti. Vavatthitavibh�satthoya� v�saddo. Saralo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da vid�ra�e-abhijjitth�ti = bhinno, gha�o bhavat�. Bhijjati v� = bhinno, devad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di dvedh�kara�e-abhijjitth�ti = chinno,rukkho.Acchinna�, c�vara�. Ucchijjiti = ucchinno. Ad�yitth�t� = dinno, su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a visara�agatyavas�danesu-nis�d�ti = nisin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da utt�sane, khida d�nabh�ve v�-akhijjiti = khinno. Ann�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da apac�ra�e-acch�d�yitth�ti = channo. Pa�icchanna� geha�. Pas�d�ti = pasan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 gatimhi upapajj�ti = upapanno, jh�na� sam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 assuvimocane-runno para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 khaye = ��deso. Akkh�y�ti = kh��o, doso. Kh��, j�ti. Kh��a�,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 c�ge kvavi dh�t�ti �din� h�dito ��e �ak�ssa natta�. Pah�yitth�ti = pah�no, kileso, parih�y�ti = parih�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�pu�e-potthak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3] [\x 28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 upavesane-acch�ti = �s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 silesane-l�yiti = l�no, nil�no. J�yiti = jino citta manusocati, jito c�. V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khaye-d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 tappane-p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 chedane-l�yitth�ti = lun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mu uggira�e-vam�yitth�ti = vanta�, vamita�, pakkam�d�hintoti nt�deso. Agacch�yitth�ti = gato, g�mo tay�, g�ma� gato v�. Gamakhanahanaram�d�namantoti dh�tvantalopo. Akha��itth�ti = khato, k�po. Upaha��itth�ti = upahata�, citta�. Aram�ti = rato, abhirato. Ama��itth�ti = mato, sam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u vitth�re-atanitth�ti = tata�,vit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a uparame-niyacch�ti = niy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amhi timh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k�ro ca. 616-5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k�ro ca dh�t�namantabh�to no hoti tappaccaye tippaccaye ca pare. Pakar�yitth�ti = pakato, ka�o bhavat�. Kat� me rakkh�, katamme pu��a�. Do dhassa c�ti ettha casaddena �o tassa. Yath�: suka�a�, dukka�a�, pure akar�yitth�ti = purakkhato. Purasamupapar�hi karotissa khakar� c� tappaccayesu c�ti khak�ro. Paccayehi sa�gamma kar�yitth�ti = sa�khato, abhisa�kha�o. Upakar�yitth�ti = upakkhato, upakkha�o. Parikar�yitth�ti = parikkhato. Tippaccaye-pakara�a� = pak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gaticint�ya�-asar�ti = sato, visar�ti = visa�o, sara�a� sarati v� et�y�ti = sati, n�hariyitth�ti n�h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ra dh�ra�e-uddhar�yitth�ti = uddha�o, abhar�yitth�ti = bhato, bhara�a� bharati et�y�ti c� = bhati. Ik�r�gamayuttesu gamitoti �disu dh�tvantalope sampa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4] [\x    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po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akar�namant�na� niyuttatamhi. 617-6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�ramak�rakak�rarak�r�na� dh�tvant�na� lopo na hoti ik�r�gamayutte tak�re pareti lop�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cchi gamayitth�ti v� = gamito, ramitth�ti = ramito. Eva�-vamito, namito, sarito, bhar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i sa�k�ya�-sa�kito. Tath�: gamitabba�, banitabba�, hanitabba�, ramitabbamicc�di. Nidh�yitth�ti = nihito. Kvaci dh�t�ti �din� dh�ssa hi tappaccaye. Eva� vihito. K�rite abh�v�yitth�ti atthe bh�vakammesu ta iti tappaccayo. Yath�gamamik�roti ik�r�gamo saralop�di. Bh�vito maggo tena, bh�vayito. Ap�c�yitth�ti = p�cito, odano devadattena. P�cayito, p�c�yito, p�c�payito. Kamma� k�r�yitth�ti = kamma� k�rito, k�rayito, k�r�pito icc�di. Bh�vakammesu ta iti ettha ta iti yogavibh�gena acalanagatibhojanatth�dihi adhikara�epi tappaccayo yath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 upavesane adhikara�e:acchi�su ettha teti ida� tesa� �sina� �h�na�. Bh�ve-idha tehi �sita�. Kamma�i-aya� tehi ajjh�sito g�mo. Kattari-idha te �sit�. Tath�:a��ha�su etth�ti ida� tesa� �hita� �h�na�, idha tehi ��hita� aya� tehi adhi��hito ok�so, idha te �hit�. Nis�di�su etth�ti ida� tesa� nisinna� �h�na�, aya� tesa� nisinnak�lo, idha te nisinn�, nipajji�su ettha teti ida� tesa� nipanna� �h�na�, idha te ni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gatip�pa�e-�y�su� te etth�ti aya� tesa� y�to: maggo. Idha tehi y�ta�, aya� tehi y�to, maggo. Idha te y�t�. Tath�: ida� tesa� gata��h�na�, aya� tesa� gatak�lo, idha tehi gata�, aya� tehi gato g�mo, idha te gat�. Bhu�ji�su etasminti ida� tesa� bhutta��h�na�, aya� tesa� bhuttak�lo, idha tehi bh�tta�, idha tehi bhutto odano, idha te odana� bhutt� pivi�su te etth�ti ida� tesa� p�ta��h�na�,idha tehi p�ta�, idha tehi p�t� y�gu, idha te p�t�. Dissanti etth�ti ida� tesa� di��ha� �h�nam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kititi ito ma��kagatiy� kattar�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i dutiy�ya� kto. 618-6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tthe dutiy�ya� vibhattiya� vijjam�n�ya� dh�t�hi kattariktappaccayo hoti. Idameva cettha vacana� ��paka� abhi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5] [\x 28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dimhi dutiy�d�namabh�vassa. D�na� ad�s�ti atthe ktappaccayo. Kvaci dh�t�ti �din� paccayakak�rassa lopo. Tassa inn� deso. D�na� dinno devad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kkha p�lane-s�la� arakkh�ti = s�la� rakkhito, bhatta� abhu�jiti = bhatta� bhutto, guru�up�s�ti = gurumup�sit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y�d�hi matibuddhip�j�d�hi ca kto. 619-6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 iccevam�d�hi dh�t�hi vatibuddhip�j�d�hi ca ktappaccayo hoti so ca bh�vakammesu kicciktakkhatth�ti vuttatt� bh�vakammesveva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 bhaye-abh�yitth�ti = bh�ta� bha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a saye-asup�yitth�ti = sutta� bhavat�. Eva�-sayita� bha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 bhojane-asita� bhavat�, pacito odano bhavat�, idha maty�dayo icchatth�, buddhi�dayo ���at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 ���e-sa� pubbo. Budhagam�ditthe kattar�ti kattaritappaccaye sampatte imin� kamma�i ktappaccayo. Gamakhan�ti �din� dh�tvantalopo. Ra��� sam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 takkane-sa�kapp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ra dh�ra�e-cur�ditt� �evuddhiik�r�gam�. Saralop�di. Avadh�r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ha avagamane-abujjhitth�ti = buddho, bhagav� mahesakkhehi devamanuss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jjhayane-adh�yitth�ti = adh�to.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atimhi-abhisam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a ���e-aved�yitth�ti = vidito.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vabodhane-a���yitth�ti = ��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ha vedhane-pa�ivijjhitth�ti = pa�ividdho, dh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ka vitakke-takk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janatthesu:-p�ja p�j�ya�-ap�j�yitth�ti = p�jito, bhag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ya sant�nap�janesu = apapubbo. Apac�y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 puj�ya�-m�n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6] [\x 28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caye-apac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da abhiva�dane-va�d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 kara�e-sakk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ra p�j�ya�-sakk�rit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to hut�vi hutav� vuttho vusita ji��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a� pakkantako j�to �hito ru�ho bubhukkh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a� nacca� jito di��ho phu��ho yi��ho ca bhagg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ca gutto acchinno pah�no gamito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obhisa�kha�o bhutta� �h�na� gur�mup�s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a�ca sammato buddho p�jitot�tak�l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k�likappaccayantan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�ni k�tumicchi icchati icchissat�ti v� viggah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hatthesu sam�nakattukesu tavetu� v�. 620-5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� attho yesa� te = icchatth�. Tesu icchatthesu dh�tusu sam�nakattukesu santesu sabbadh�t�hi tave tu� iccete paccayo hon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etu� v�ti yogavibh�gena tadatthakiriy�ya ca. Te ca kita katt� kattar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issa v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t�n�disu k�. 621-5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e tuna iccevam�disu paccayesu paresu karotissa dh�tussa k�deso hoti v�. �disaddena tu� t�na tv� tabbes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dhitasam�sakitak� n�ma�c�tavet�n�disu c�ti ettha atavet�n�disu iti n�mavyapadesassa nisedhato tadant�na� nip�tatta� siddhambhavati. Tato nip�tatt� tavet�naman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7] [\x 28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m�vusoti �din� vibhattilopo. So pu���ni k�tave icchati, k�tumi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des�bh�ve-tu�t�natabbesu v�ti rak�rassa tatta�. Kattu� k�met�ti = kattuk�mo. Abhisa�kharitum�ka�khati. Tath�: sa�amma� sotave, sotu�, su�itu� v� patt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-anubhavitu�, pacitu�, gantu�, gamitu�, khantu�, kha�itu�, khamitu�, hantu�, hanitu�, mantu�, manitu�, haritu�, anussaritumicchati. Ettha ik�rayuttatamhi namakar�namicc�din� pa�isiddhatt� na dh�tvantalopo. Tath�: tuditu�, pavisitu�, uddisitu�, hotu�, sayitu�, netu�, juhotu�, pajahitu�, pah�tu�, d�tu�, roddhu�, ru�dhitu�. Tu�tun�disupi yogavibh�gena kattari vikara�appaccay�, saralop�di ca bhottu�, bhu�jitu�, chettu�, chi�ditu�, sibbitu�. Boddhu�, bujjhitu�, j�yitu�, janitu�, jetu�, jinitu�, pattu�, p�pu�itu�, ketu�, ki�itu�, vinicchetu�, vinicchitu�, ��tu�, j�nitu�, gahetu�, ga�hitu�, coretu�, corayitu�, p�letu�, p�layitu�. K�rite bh�vetu�, bh�vayitu�, k�retu�, k�rayitu�, k�r�petu�, k�r�payitu� icchati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etu� v�ti yogavibh�gena kiriyatthakiriy�ya�ca gammam�n�ya� tumpaccayo. Yath�: suboddhu� vakk�mi, bhottu� vajati. Bhojan�ya vajat�ti attho. Eva�-da��hu� gacchati, gantum�rabhati, gantu� payojayati, dassetum�ha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iti vat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hasakk�disu ca. 622-5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sakkabhabb�nucchavik�nur�pa iccevam�disvatthesu payujjam�nesu sabbadh�t�hi tu�paccayo hoti, casaddena k�lasamayavel�su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�da garah�ya�-ko ta� ni�ditumarahati, r�j� arahasi bhavitu�, araho bhava� vattu�, sakk� jetu� dhanena v�, sakk� laddhu�, k�tu� sakkhissati, bhabbo niy�ma� okkamitu�, abhabbo k�tu�, anucchaviko bhava� d�na� pa�iggahetu�, ida� k�tu� anur�pa�, d�na� d�tu� yutta�. D�tu� vattu�ca labhati, eva� va��ati bh�situ�, chi�ditu� na ca kappati icc�di. Tath�: k�lo bhu�ji�tu, samayo bhu�jitu�, vel� bhu�j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8] [\x 28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i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avacane alamatthesu ca. 623-5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matthesu pattavacane satipi sabbadh�t�hi tu�pacc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saddassa atth� = alamatth�, bh�sanapariyattiniv�ra�. Tesu alamatthesu. Pattassa vacana� = pattavacana�, sampattavacana�. Alameva d�n�ni d�tu�, alameva pu���ni k�tu�. Sampattameva pariyattamev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kamma� agacchi gacchati gacchissat�ti v� atth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k�lekakattuk�na� t�natv�natv� v�. 621-5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k�loti pubbakiriy�. Eko katt� yesa� te = eka kattuk�. Tesa� ekakattuk�na� sam�nakattuk�na� dh�t�namantare pubbak�le vattam�n� dh�tumh� t�na tv�na tv� iccete paccay� hon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addassa vavatthitavibh�satt� t�nappaccayo katthaciyeva bhavati. Te ca kitsa��att� ekakattuk�nanti vuttatt� ca kattariyeva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e-tavet�n�disu k�ti k�deso. Nip�tatt� silopo. So k�k�na kamma� gacchati. Ak�t�na pu��a� kilamissanti satt�. Tv�natv�su-rak�ro c�ti dh�tvantalopo. Kamma� katv� na bhadraka�, d�n�d�ni pu���ni katv� sagga� gacchanti abhisa�kharitv�, karitv�. Tath�.Sibbitv�, j�yitv�, j�nitv�, dhamma� sutv�, sutv�na dhamma� modati, su�itv�, patv�, p�pu�tv�, ki�itv�, chetv�, chinitv�, chitv�, coretv�, corayitv�, p�jetv�, p�jayitv�, tath�: metta� bh�vetv�, bh�vayitv�, vih�ra� k�retv�, k�rayitv�, k�r�petv�, k�ripayitv� sagga� gamissan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k�leti kimattha�?-Pa�hati, pa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kattuk�nanti ki?-Bhutte devadatte ya��adatto va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tv�na nadi� pabbato, atikkamma pabbata� nad�ti �disu pana sabbattha bhavat�ti samba�dhato ekakattukat� pubbak�lat� ca gamy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9] [\x 28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hi t�n�d�na� yo. 625-5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hi sopasagg�nupasaggehi dh�t�hi paresa� t�n�d�na� paccay�na� yasadd�deso h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da abhiva�dane-abhi pubbo. Tv�ppaccayassa yo. Ik�r�gamo ca. Abhiva�diya bh�sissa�, abhiva�ditv�, va�diya, va�ditv� tath�: abhibhuyya. Vittarassatt�ni. Abhibhavitv�, abhibhot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sev�ya�-kvaci dh�t�ti �din� ik�rassa �tta�. Niss�ya, niss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ja sev�ya�-yath� kattari c�ti pubbar�patta�. Vibhajja, vibhajiya, vibhaj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 atisajjane-uddissa, uddisiya, uddisitv�, pavissa, pavisiya, pavis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p�pa�e*-upan�ya, upanetv�, atiseyya, atisayitv�, oh�ya, ohitv�, jahitv�, hitv�, �d�ya, �diyitv�. Div�dito yoti yappaccayo. Kvaci dh�t�ti �din� dh�tvantassik�ro ca. Datv�, datv�na, pidh�ya, pidahitv�, bhu�jiya, bhu�chitv�, bhotv�, viceyya, vicinitv�, vi���ya, vij�nitv�, �a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gama� t�n�dis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hantato yo kvaci. 626-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�radhak�rantehi dh�t�hi yath�gama� yak�r�gamo hoti. Kvaci tun�disu paccayesu paresu yavato dak�rassa jak�ro. Sam�pajjitv�, uppajjitv�, bhijjitv�, chijjitv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ha avagamaneva-yath� kattari c�ti sadh�tvantassa yak�rassa cavaggo. Bujjhiya, bujjhitv�, virajjhiya, virajjhitv�, ru�dhiya, ru�dh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�d�nanti adhik�ro v�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ntehi racca. 627-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�ranak�rantehi dh�t�hi paresa� t�n�d�na� paccay�na� racc�deso h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�pu�e - sabbesu racca� - ba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0] [\x 29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c�ti yogavibh�gen���asm�pi. Vavatthitavibh�satthoya� v�saddo. R�di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a vivecane-vipubbo. Vivicca, viviccitv�. Yo kvav�ti yogavibh�gena yak�r�g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a p�ke-vipacca, vipacciya, vipaccitv�, vimucca, vimuccitv�, vimu�ciya, vimu�citv�, mu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a hi�s�gatisu-�hacca, upahacca, �hantv�, upahan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 ki�? Avama��a, avama��itv�, mantv� nyassa�a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atimhi-yogavibh�gena racc�deso. Pa�icca, avecca, upecca, up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 kara�e-sakkacca, adhikicca. Ik�r�gamo. Kari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 pekkha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� sv�nasv�ntalopo ca. 628-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 iccet�ya dh�tuy� paresa� t�n�d�na� paccay�na� sv�nasv� icc�des� honti v� dh�tvantassa lop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assa etadahosi, cakkhun� r�pa� dis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 ki�? Nekkhamma� da��hu, da��h�, passiya, passit�na, pass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ggaha�amantalopaggaha�a�c�nu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dabhehi mmayhajjabbhaddh� ca. 629-6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daha iccevamantehi dh�t�hi paresa� t�n�d�na� paccay�na� yath�kkama� mama yha jja bbha ddh� iccete �des� honti v� dh�tvantalop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�rantehi t�va-�gamma, �gan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u padav�kkhepe = okkamma, okkamitv�, nikkhamma, nikkhamitv�, abhiramma, abhiram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k�rantehi:-paggayha, pagga�hitv�, paggah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ha vecitte-sammuyha, sammuyhitv�. Yak�r�gamo.�ruyha, �ruyhitv�, ogayha, ogahe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tehi:- uppajja, uppajjitv�, pamajja, pamajjit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1] [\x 29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di dvedh�kara�e-acchijja, chijja, chijjitv�, chi�diya, chi�ditv�, chet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k�rantehi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ha r�bhasse-�rabbha kathesi, �raddh�, �rabh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ha l�bhe-upalabbha, upaladdh�, laddh�, saddha� pa�ilabhitv�, pu���ni karonti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n�dippaccayantan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m�ne m�nant�. 630-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ddho aparisamatto attho vattam�no. Tasmi� vattam�ne k�le gammam�ne sabbadh�t�hi m�na anta iccete paccay� honti. Te ca kitsa��att� kattari kititi kattari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m�nappaccay�na�cettha parasama��� payogeti parasama���vasena parassapadattanopadasa��att� ty�disu viya m�nantesu ca vikara�appaccay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m�nappaccayo attanopad�ni bh�ve ca kamma� ti bh�vakammesupi hoti. Tassa ca attanopad�ni parassa padattanti kvaci antappaccay�des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u sabba gatimhiva-gacchat�ti atthe antappaccayo. Bh�v�dito a iti appaccayo. Gamissantoccho v� sabb�s�ti dh�tvantassa cch�deso. Saralop�di n�mavyapadese sy�dup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nta si it�dha:- v�ti vattam�ne simhi gacchant�d�na�ntasaddo a� iti ntassa am�deso. V�saddassa vavatthitavibh�satt� ek�rok�raparassa na bhavati. Saralop�di. So puriso gaccha� gacchanto ga�h�ti. Sesa� gu�avantu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ya�-nad�dito v� �ti �ppaccayo. Sesesu ntuv�ti ntuvyapadese v�ti adhikicci ntussa tam�k�reti tak�re saralopasilop�. S� ka��� gacchat� gacchant� icc�di itthisad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u�sake-pure viya ntassa am�deso. Ta� citta� gaccha� gacchanta�, gacchant�ni icc�di pulli�g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2] [\x 29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gacchat�ti atthe m�nappaccayo appaccayo cch�des�di ca. So gaccham�no ga�h�ti, te gaccham�n� icc�di purisasad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gaccham�n�, t� gaccham�n� gaccham�n�yo icc�di ka���sad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ccham�na�, gaccham�n�ni icc�di cittasad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t�ti atthe attanopad�ni bh�ve ca kamma�ti kamma�i m�nappaccayo bh�vakammesu yoti yappaccayo iva��gamo v�ti ik�r�gamo cch�des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ena gacchiyam�no, s� gacchiyam�n�, ta� gacchiyam�na�. Cch�des�bh�ve - pubbar�pa�c�ti yak�rassa mak�ro. Dhammo adhigammam�no hit�ya bhavati, adhigammam�n�. Adhigamma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: maha p�j�ya�-mahatiti = maha� mahanto, mahat� mahant�, maha� mahanta�, maham�no, maham�n�, maha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i-yamhi d�dh�m��h�h�p�mahamath�d�nam� iti dh�tvantassa ak�rassa �k�ro mah�yam�no, mah�yam�n�, mah�yam�na�. Eva� carat�ti = cara�, carant�, caranta�, caram�no, car�yam�no. Pavat�ti = paca�, pacant�, pacanta�, pacam�no, paccam�no. Tassa cavagga icc�din� cavaggatta� dvit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 satt�ya�-bhavat�ti atthe antappaccayo. Appaccayavuddhi av�des�di so bhava� bhavanto. Itthiya� �ppaccayo bhavato bhototi bhot�deso. Bhot�, bhot� bhotiyo. Napu�sake bhava� bhavanta�, bhavant�ni. Abhibhavam�no. Bh�ve, bh�yam�na�. Kamma�i, abhibh�y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a vayoh�nimhi jaramar�nanti �din� jarajiy�des�. J�rat�ti = j�ra�, j�rant�, j�ranta�, j�ram�no, j�riyam�no, j�ya�, j�yanti, j�yanta�, j�yam�no - j�yyam�n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 p��ac�ge-kvavi dh�t�ti �din� ekassa yak�rassa lopo marat�ti = m�ya�, m�yant�, m�yanta�, m�yam�no, miyyam�no, mara, marant�, maranta�, maram�no, mariyam�no, labha�, labhant�, labhanta�, labham�no, labbham�no, vaha�. Vahant�, vahanta�, vaham�no, vuyham�no. Is�yam�namanto ccho v�ti cch�deso. Icchat�ti = iccha�, icchant�, icchanta�, iccham�no, icchiyam�n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3] [\x 29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am�no. Disassa passadissadakkh� v�ti pass�di�deso passat�ti = passa�, passant�, passanta�, passam�no, pass�yam�no, dissam�no, dissanto. M�nassa ant�deso, dissa�,dissant�, dissanta�, dakkha�, dakkhant�, dakkhanta�, dakkham�no dakkhiyam�n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da vyathane-tudat�ti = tuda�, tudant�, tudanta�, tudam�no, tujjam�no. Pavisat�ti = pavisa�, pavisant�, pavisanta�, pavisam�no, pavisiyam�n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 bh� satt�ya� = appaccayalopo pahot�ti = pahonto, pahonti, pahonta�, pah�yam�na� tena setiti = sento. Sent�, senta�, sem�no, saya�, sayant�, sayanta�. Sayam�no, say�no v�. M�nassa �n�deso. Atis�y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 sabbh�ve-sabbatth�sass�dilopo c�ti ak�ralopo. Atthiti = sa�, santo, sat�, sant�, santa�, sam�no, sam�n�, sa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 gatinivuttimhi-v�ti vattam�ne:-�h� ti��hoti ti��h� deso ti��ha�, ti��hant�, ti��hanta�, ti��ham�no ti��h�bh�ve-kvaci dh�t�ti �din� �h�to hak�r�gamo rassatta�ca upa��haha�, upa��hahant�, upa��hahanta�, upa��haham�no, �h�yam�na�, tena upa��hiyam�no, upa��hihiy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 p�ne-p� piboti pib�deso. Pibatiti = piba�, pibant�, pibanta�, pibam�no kvaci dh�t�ti �din� bak�rassa vatta�. Piva� pivant�, pivanta�, pivam�no, p�yam�no, p�yam�n�, p�yam�na�,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 d�n�d�nahavyapad�nesu-appaccaye pure viya dvibh�v�di juhot�ti = juha�, juhant�, juhanta�, juham�no, h�yam�no eva�-jaha�, jahant�, jahanta�, jaham�no, jah�yam�no, dak�t�ti dada�, dadant�, dadanta�, dadam�no. Dvitt�bh�ve-d�na� dento, dent�, denta�, d�y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dhi �vara�e-rudh�dito niggah�ta pubba�c�ti appaccayaniggah�t�gam� ru�dhat�ti = ru�dha�, ru�dhat�ti, ru�dhanta�, ru�dham�no, rujjham�no bhu�jat�ti = bhu�ja�, bhu�jant�, bhu�janta�, bhu�jam�no, bhujjam�n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4] [\x 29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u k�ya�-div�dito yoti yappaccayo. Yath� kattaric�ti pubbar�patta� batta�ca. Dibbat�ti = dibba�, dibbant�, dibbanta�, dibbam�no eva� - bujjhat�ti = bujjha�, bujjhanto, bujjham�no. Cavagg�d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� p�tubh�ve - chan�d�nam�ti yogavibh�gena �tta� j�yat�ti = j�ya�, j�yam�no, ja��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sava�e - sv�ditoti �din� �u � u� ca. Su�t�ti = su�a�, su�am�no, s�yam�no, suyyam�no v�. P�pu�t�ti = p�pu�a�, p�pu�am�no, p�piyam�no, k�yam�no, vinicchin�t�ti = vinicchina�, vinicchinam�no, vinicchiyam�no. Vana�, c�yam�no. J�n�titi = j�na�, j�nam�no, j�deso. ��yam�no. Ga�h�t�ti = ga�ha�, ga�ham�no, gayha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 kara�e - karot�ti atthe vattam�ne m�nant�ti antappaccayo. Tan�dito oyir�ti o. Tassa v�ti adhikicca uttamok�roti utta�. Karassa k�ro c�ti ak�rassuk�ro yavak�r� c�ti uk�rassa sare vatta� dvitte bo vass�ti bak�radvaya� kvaci dh�t�ti �din� rak�ralopo. So kubba�, kubbanto, kubbat�, kubbant�, kubbanta�. Utt�bh�ve-kamma� karonto, karont�, karonta�. M�ne uttadvaya�. Kurum�no, kurum�n�, kurum�na�, kubb�no v�. Kamma�i-kayiram�no, kar�yam�no v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a theyye - cur�dito �e�ay�. Coretiti = corento, corent�, corenta�, coraya�, corayat�, corayanta�, corayam�no, coriyam�no. P�let�ti = p�lento, p�lent�, p�lenta�, p�laya�, p�layanta�, p�layam�no, p�liyam�n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ite - bh�vet�ti = bh�vento, bh�vent�, bh�venta�, bh�vaya�, bh�vayant�, bh�vayanta�, bh�vayam�no, bh�viyam�no. K�retiti = k�rento, k�rent�, k�renta�, k�raya� k�rayant�, k�rayanta�, k�rayam�no, k�riyam�no, k�r�pento, k�r�pent�, k�r�penta�, k�r�paya�, k�r�payant�, k�r�payanta�, k�r�payam�no, k�r�piyam�n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am�nak�lika m�nantappaccayantan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5] [\x 29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eti adhi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ti gam�d�hi �ghi�. 631-6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issati k�le gammam�ne gam�dihi dh�tuhi �ghi� iccete paccayo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k�r� vuddhatth�. �yati gamana� s�lamass�ti atthe �. V�ddhi�alop�. G�m�, g�m�no, �g�m� k�lo. Ghi�paccaye - kvaci dh�t�ti �d�n� ghalopo. G�ma� g�m�, g�m� g�m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ja sev�ya� - �yati bhajitu� s�lamass�ti = bh�j�, bh�j�. Na kagatta� caj�ti yogavibh�gena nisedhato sacaj�na� kag��nuba�dheti gatta� na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gatimhi-k�rite vuddhi �v�deso ca. �yati passavitu� s�lamass�ti = pass�v�, pass�vi. �yati pa��h�na� gamana� s�lamass�ti = pa��h�y�, pa��h�yi. �k�rant�nam�yoti �y�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issat�ti adhi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iy�ya� �avutavo. 632-6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iy�ya� kiriyatth�ya� gammam�n�ya� dh�t�hi �vu tu iccete paccay� honti bhavissati k�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umhi �alopavuddhiak�des�. Karissa� vajat�ti = k�rako vajati. Tumhi karassa ca tatta� tusminti tak�ro sesa� kattusama�. Katt� vajati, kattu� vajat�ti attho eva�-pacissa� vajat�ti = p�cako vajati, pacit� vajati. Bhu�jissa� vajat�ti = bhu�jako vajati, bhott� vajati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i �o. 633-6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smi� upapade dh�t�hi �appaccayo hoti bhavissati k�le �alopavuddhi. Nagara� karissat�ti = nagarak�ro va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 chedane - s�li� lavissat�ti = s�lil�vo va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pa b�jasant�ne-dha��a� vapissatiti = dha��av�po vajati, bhoga� dadissat�ti = bhogad�yo vajati, si�dhu� pivissatiti = si�dhup�yo vaja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6] [\x 29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e ssantum�n�n�. 634-6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smi� upapade sese aparisamattatthe dh�tuhi ssa� ntum�na �na iccete paccay� honti bhavissati k�le gammam�ne. Te ca kitakatt� kattari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 karissat�ti atthe ssa�paccayo. Ik�r�gamo. Silopo. Kamma� karissa� vajati. S�pekkhatt� na sam�so. Ntuppaccayo. Tan�dito oyir�ti o. Simhi v�ti ntvantassa atta�. Kamma� karissat�ti = kamma� karont� vajati, kamma� karont� vajanti icc�di gu�avantusama�. Athav� bhavissati gam�d�hi �ighi�iti ettha bhavissat�ti vacanato ssantu iti ekova paccayo da��habbo. Tato simhi v�ti atta�. Ntasaddo amiti yogavibh�gena am�deso silopo. Karissa� karissanto, karissant�, karissanta�, karissante, karissat� karissantena, karissantehi, karissato karissantassa, karissata� karissant�na�, karissati karissante, karissantes�ti �di gu�avantu sadisa� n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mhi ok�r�k�r�namutta�. Kamma� karissat�ti = kamma� kurum�no kamma� kar�no vajati. Eva�-bhojana� bhu�jissat�ti = bhojana� bhu�jissa� vajati, bhojana� bhu�janto bhu�jam�no bhu�j�no vajati. Sabbattha kattari ntum�nesu sakasakavikara�appaccayo k�tabbo. Kh�dana� kh�dissat�ti = kh�dana� kh�dissa� vajati, kh�dana� kh�danto, kh�dana� kh�dam�no, kh�dana� kh�d�no vajati. Magga� carissatiti = magga� carissa�, magga� caranto, magga� caram�no, magga� car�no va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 �y�cane - bhikkha� bhikkhissat�ti = bhikkha� bhikkhissa� carati, bhikkha� bhikkhanto, bhikkha� bhikkham�no, bhikkha� bhikkh�no carat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ak�likappaccayantan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u�dayo vucc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y�ti adhi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e vattam�n�t�te �v�dayo. 635-6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e k�le vattam�ne ca gammam�ne dh�t�hi �uppaccayo hoti �disaddena yu kta m� icc�dayo c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7] [\x 29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 kara�e ak�si karot�ti v� atthe �uppaccayo. �alopo vuddhi k�ru, sipp� k�r� k�r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 gatiga�dhanesu* - av�yi v�yat�ti v� = v�yu. �y�de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a ass�dane - ass�d�yat�ti = s�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dha s�dha sa�siddhimhi - s�dh�yati anena bhitanti = s�d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�dha ba�dhane - attani para� ba�dhatiti = ba�d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a viyattiya� v�c�ya� - cakkhatiti = cakk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atimhi - enti gacchanti pavattanti satt� eten�ti = �y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a vid�ra�e - dar�yat�ti = d�ru, k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u d�ne - sanet�ti = s�nu, pabbatekadese. Jan�yat�ti = j��u, ja�gh�sa�dhi car�yat�ti = c�ru, dassan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a c�ge - rah�yat�ti = r�hu. Asuri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a tara�e - t�lu. Lo rassa. Mar�d�na� panettha �umhi gha��d�na� v�ti ettha v�saddena na vuddhi. Maru taru tanu dhanu hanu manu asu casu isu pa�u garu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i hil�dane - yuppaccayo. Nud�d�hi yu�v�naman�nan�k�nanak� sak�ritehi c�ti an�deso niggah�t�gamo ca. Ca�dana�. Bhavanti etth�ti = bhuvana�. Jhal�namiyuv� sare v�ti uv�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a vikkhepe - kira�o, vicakkha�o. Kampana� karot�ti = karu�. Ak�rassutta�. Ktappaccaye kalopo. Abhavi bhavat�ti v� = bh�ta�, yakkh�di bh�t�ni v�yat�ti = v�to, t�yat�ti = t�to mimhi - bhavanti etth�ti = bh�mi, net�ti = nem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ad�hi man ma ca to v�. 636-6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 bh� su ru hu v� dhu hi l� p� ada iccevam�d�hi dh�t�hi man paccayo hoti massa ca to ho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dh�tuparasseva mak�rassa tak�r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��ato na hot�ya� vavatthitavibh�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 khaye - kh�yanti ettha upaddav�pasagg�dayoti atthe man paccayo. Kvaci dh�t�ti �din� nalopo a��esu c�ti vuddhi. Kh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a�dhanesu - p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8] [\x 29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: bh� bhaye - bh�yanti etasm�ti = bh�mo. V�dhik�rato na vu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abhisavo - savat�ti = so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 gatimhi - ro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 d�n�d�nabhavyapad�nesu - h�yatiti = ho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 gatiga�dhanesu - v�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 kampane - dhun�t�ti = dh�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gatimhi - hinotiti = h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 chedane - l�yat�ti = lo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 tappane - p�nana� = pe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 bhakkha�e - adat�ti atthe man. Massa ca v� tak�ro. To dass�ti tak�ro. Att�, �tum�. Kvaci dh�t�ti �din� adassa d�gho uk�r�gam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�pa�e - y�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 vattam�ne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d�hi tham�. 637-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 dama dara raha sapa vasa yu du hi si d� s� �h� bhasa baha usu iccevam�d�hi dh�t�hi tha ma iccete paccayo hon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 upasame - kvaciggaha�dhik�r� na dh�tvantalopo. Kilese samessatiti = samatho, sam�dhi. Eva� - damana� = dama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 d�he - dara�a� = daratho, parid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ha up�d�ne - rah�yatiti = ratho. Kvac� dh�t�ti �din� halo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a akkose - sapana� = sapa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 niv�se - �vasanti etasminti = �vasa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 missane - y�tho. D�g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gativuddhimhi - davati va��hat�ti = du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otiti = himo, uss�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ba�dhane - d�gho. S�yatiti = s�mo, s�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 acakha�ane - d�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s�matthe - s�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 gatinivuttimhi - th�mo. �hassa th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9] [\x 29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sa bhasm�kara�e - bhasm�. Brahm�ditt� sy� c�ti �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a vuddhimhi - brahm�. Brahmatt�disutte nip�tanato bro b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 d�he - usm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ussa sussa ccharaccher�. 638-6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u iccetassa dh�tussa sussa ccharacchera iccete �des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u macchere - kvippaccayo. Ccharaccher�des�. Maccharo, macch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haraccher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ubbacarassa ca. 639-6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ubbassa cara iccetassa dh�tussa ccharaccher�des� honti. Casaddena cchariy�deso ca. Bhuso caritanti atthe kvippaccayo. Cchariy�di�des�. Rassatta� acchariya�, acchera�, acchar�. Acchara� paharitu� yuttantipi acchar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kalasalehi lay�. 640-6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 kala sala iccetehi dh�t�hi la ya iccete paccay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 parisamattimhi - alla�, al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a sa�khy�ne - kalla�, kal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 hula pada gatimhi - salla�, sal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asaleh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�al��. 641-6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kala sala iccetehi dh�t�hi y��al��appaccay� honti. Kaly��a�, pa�isaly��a�, kall��o, pa�isall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� pana l� silesaneti dh�tu tad� pa�isa�laya�a� pa�isall��anti yuppaccayena siddha�. Upasaggantassa niggah�tassa latta�. Rah�dito paratt� nassa �atta�. Ek�rassa kvaci dh�t�ti �din� �tt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0] [\x 30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issa thassa lo ca. 642-6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a iccetassa dh�tussa thassa l�deso hoti. Casaddena lappacc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a vilo�ane - mallo. So eva mallako. Yath�: h�n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ssak�dhami�esu � ca. 643-6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ssaka adhami�a iccetesvatthesu �paccayo hoti kicc� c�ti �ppaccayo. �alopavuddhisilop�. Avassa� me kamma� k�tu� yuttos�ti k�r�si me kamma� avassa�. K�rino me kamma� avassa�. H�r�si me bh�ra� avassa�. Adhami�e - sata� me i�a� d�tu� yuttos�ti d�y�si me sata� i�a�. Dh�r�si me sahassa� i�a� icc�di kiccappaccay� pana he��h� das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j�d�hi pabbajj�dayo nipaccante 644-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tiga�oya�. Vaja iccevam�d�hi dh�t�hi pacc�y�desalop�gamanisedhali�g�dividhin� yath�bhidh�na� pabbajj�dayo sadd� nipacc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ja gatimhi - papubbo. Pa�hamameva vajitabbanti atthe bh�va kammes�ti adhikicca �yo c�ti �yappaccayo. �alop�ci. Pavvajyanti r�pe sampatte imin� jyassa jj�deso. Vak�radvayassa bak�radvaya�. Vuddhinisedho. Itthili�gatta�ca nipaccate. Pabbajj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: i�ja kampane - i�jana� = ijj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ja devap�j�ya� - yajana� v� = icc�. Yachass�diss�ti i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ju vyattigatisu - sa�pubbo. Sama�jana� samajj�. Jyassa jj�de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a visara�agatyavas�danesu - nis�dana� = nisaj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a ���e - vij�nana� = visajj�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a visagge - visajjana� = visajj�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 gatimhi - nipajjana� = nipajj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 hi�s�gatisu - hantabbanti atthe �yamhi kate vadho v� sabbatth�ti hanassa vadh�deso. Dhyassa imin� jjh�deso ca. So vajjho, s� vajj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saye - sayana� sayanti etth�ti v� = seyy�. Vuddhi yak�rassa dvitta�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issajjana� vissajj� - p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1] [\x 301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 dh�ra�e - sa� pubbo. Samm� citta� nidheti et�ya saya� v� saddahat�ti atthe itthiyamatiyavo c�ti appaccayo. Sa�dh�ti r�pe sampatte imin� nak�rassa dak�ro. Sa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 cara�e - cara�anti atthe �yappaccaye ik�r�game ca kate imin� vuddhinisedho. Ca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ja roge-rujananti atthe imin� chappaccayo bya�janantassa co chappaccayesu c�ti dh�tvantassa cak�ro. Rucch�. Ruj�ti appaccayena si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: kuca sa�kocane - chappaccayo. Kocana� = ku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a l�bhe - chamhi c�deso. La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 vilekhane - ra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ha vecitte - muyhana� = mucch�. Mucchana� v� = mu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 niv�se - vacch�, kaca dittimhi - kacch�. Katha kathane - sa� pubbo. Saddhi� kathananti atthe �yappaccayo. Imin� thyassa cch�deso. Sa�saddassa s�deso ca. S�kacch� tuda byathane - tucch� pada gatimhi - by�pajjananti atthe �yamhi kate by�pady�ti r�pappasa�ge imin� nip�tanena dyassa jjh�deso rassata�ca. By�pajj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 p��ac�ge - marati mara�anti catthe tyatyuppaccay�. Dh�tvantalopo. Tato yavatamicc�din� cak�ro. Macco, micc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 s�tacce-imin� yappaccayo. Tyassa cak�ro. 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a gattavin�me - nacca�, niti nicce - nicc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m�ne - m�y�. Jana janane - j�y�. Kani dittikantisu - nyassa �atta� dvitta�ca. Ka���. Dhana dha��e - dha��a�, pun� n�ti = pu��a�. Nak�r�gam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pusidavavamukud�bh�hv�d�hi thuttima�im� nibbatte. 645-6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pu si dava vamu iccevam�d�hi dh�t�hi ku d� bh� �dito hv�dito ca yath�kkama� thu ttima �ima iccete paccay� honti nibbattat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pu kampane - thuppaccayo. Kvaciti �din� ak�r�gamo. Athav� ath�ti vattabbe saralopa� katv� th�ti vuttanti da��habba�. Vepena nibbatto = vepa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2] [\x 30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saye - sayanena nibbatto = sayathu. Dava davane - davena nibbatto = davathu. Vamu uggira�e - vamena nibbatto = vamathu. Kati kara�a�, tena nibbatta� = kuttima�. Ku iti nip�tanato karassa k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d�ne - d�ti d�na�. Tena nibbatta� = dattima�. Rassatta�. Bh�ti bhavana�, tena nibbatta� = bhott�ma�. Avahuti avahavana�, tena nibbatta� = oh�vima�. �alopavuddhi�v�de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ose namh�ni. 646-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se gamyam�ne namhi nip�te upapadesati dh�tuto �nippacc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amitabbo te jamma desoti atthe �nippaccayo. Kitakatt� n�mamiva katv� simhi kate na gam�n�ni atthe kammadh�rayasam�so. Nassa atta�. Puna sam�satt� n�mamiva kate sy�duppatti. Agam�ni te jamma deso. Na kattabbante jamma kammanti akar�ni te jamma 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h�ti ki�? Vipatti te. Akkoseti ki�? Aga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assunasso�av�nuv�nununa khu�n�. 647-6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a iccetassa p��ipadikassa samba�dhito unasaddassa o�av�na uv�na una unakha u�a � �na iccete �des� honti. Sunassunassa o�di �dese paranayane ca kate sy�duppatti. So�o, so�, sv�no, sv�n�, suv�no, suv�n�, suno, sun�, sunakho, sunakh�, su�o, su�, s�, s�, s�no, s�n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u�assa susu ca. 648-6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u�a iccetassa saddassa susu icc�deso hoti. Casaddo aniyamattho. Susu, taru�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assuvassuvuv�nun�n�. 649-6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va iccetassa p��ipadikassa uvasaddassa uva uv�na una �na iccete �des� hon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v� ti��hati, yuv�no ti��hati, yuno ti��hati, y�no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3] [\x 30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d�d�hi tatra�. 650-6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da apav�ra�e - kvaci dh�t�ti �din� dh�tvantassa tak�ro �tapa� ch�det�ti = chatta�, chatra�. Bya�janattaye sar�p�namekassa lo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ta cint�ya� - cintetiti = citta�. Nak�rassa sa�yog�ditt� niggah�ta�. Tassa bya�jane c�ti lopo citra�. Gha��di na� v�ti na vu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ahisave - para dveh�vo �h�neti tassa dvitta�. Atthe abhisavat�ti = sutta�, s�t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a kkhara�e - atthe s�cet�tipi = sutta�. Rassatta�. Bhuj�ditt� calopo dvit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sava�e - su�t�ti = sota�, sotra�. Vuddhi. N� p�pa�e-net�ti = netta�, netra�. Vida ma�galle - to dassa. Pavitta�, pavit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 pavane - pun�t�tipi = pavitta�. Pavitra�. Ik�r�gamo. Vuddhi av�des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a gatimhi - patat�ti = patta�, p�tra�. Patato t�yat�tipi = 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u vitth�re - ta��at�ti = tanta�, tantra�. Yata yatane-yatta�, yatra�. Y� p�pa�e - y�pan� = y�tr�. Yama uparame-yanta�. Yantra�. Ada bhakkha�e - adat�ti = atta�, atra�. Yuja yoge - yujjat�ti = yotta�, yotra�. Bhuj�ditt� dh�tvantalopadvit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u vattane - vatta�, vatra�. Mida sinehane - mejjat�ti = mitta�, mitra� m� parim��e -matt�, parim��a�. Dvittarassatt�ni. Eva� - pu�titi = putto, putro. Kala sa�kh�ne - kalatta�, kalatra�, bha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 sa�vara�e - varatta�, varatra�, cammamayayotta�. Vepu kampane - vepat�ti = vetta�, vet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pa sa�vara�e - gotta�, gotra�. Gup�d�na�c�ti dh�tvantalop�di. Gatta� v�. Kvac�ti �din� uk�rassa ak�ro. D� ava kha�ane - d�tta�, d�tra�. Hu bhavane - aggihutta�. Vaha p�pa�e - vahitta�, vahitra�. Cara cara�e - caritta�. Caritra�. Muva mocane - mutta�, pass�vo. Bh�sa dittimhi - bhastr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4] [\x 30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�d�hi �itto ga�e. 651-6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a cara vara iccevam�d�hi dh�t�hi �ittappaccayo hoti ga�e gamyam�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a viyattiya� v�c�ya� - vadit�na� ga�o = c�d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 cara�e - carit�na� ga�o = c�r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 vara�e - varit�na� ga�o = v�ritta�. Athav� caranti tasmi� tasmi� parip�rak�rit�y�ti = c�ritta�, v�rita� t�yanti ettha eten�ti = v�r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�d�hi ttitayo. 652-6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a pada ranja tanu dh� iccevam�d�hi yath�bhidh�na� ttiti iccete paccayo honti. Mejjati sinihat�ti = metti. Dh�tvantalopo pajjat�ti = patti. Ranja r�ge - rajjanti etth�ti = ratti, tan�yati vitth�riyat�ti = tanti, dh�ret�ti = dh�ti, p� rakkha�e - p�ti, vasa niv�se - va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anjada�s�na� da�sassa da��ho �ha�h� ca. 653-6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 ranja da�sa iccetesa� dh�t�na� antare da�sassa da��h� deso hoti, sesehi dh�t�hi �ha �ha iccete paccay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 d�he - ranja r�ge - �ha �ha ppaccay�. Kvac�ti �din� dh�tvantalopo. Dvitta�. U�h�ho, r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sa da�sane - kvilopo. Da�sassa da��h�deso. D��h�deso v�. Da��ha�, d��h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s�nam�vas�namato tho ca. 654-66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vu asa iccetesa� dh�t�na� � u as�na� ataicc�deso hoti. Ante thappaccayo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hi�s�ya� - sattha�, vu sa�vara�e - vattha�, asa bh�vi - attho. Yad� pana sasu hi�s�ya vasa acch�dane ata gatimh�ti ca dh�tu tad� sam�d�hi tham�ti thappaccayo kvac�ti �din� dh�tvantalopo = vagge ghos�ti �din� dvitta�. Sasat�ti = sattha�, vas�yat�ti = vattha�, ar�yat�ti =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5] [\x 30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jud�d�hi dhadiddakir� kvaci jadalopo ca. 655-6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ja udi iccevam�d�hi dh�t�hi dha da iddaka ira iccete paccay� honti kvaci dh�tvant�na� jad�na� lopo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ja r�ge - dhappaccayo jalopo ca ra�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i pasavanakiledanesu - sa� pubbo. Dappaccayo. Samudesd�, ud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da pip�s�ya� - khuddo. Chidi dvedh�kara�e - chiddo. Rudi hi�s�ya� - ruddo, luddo. Lo rassa. Bhadi kaly��e - bhaddo. Nidi kucch�ya� - nidd�. Muda h�se - mudd�. Dala duggatimhi-idappaccayo. Dalid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a sosane, suca soke v� - kappaccayo. Dh�tvantassakak�ro. Suk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a viyattiya� v�c�ya�, vaka �d�ne v� - va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 sattimhi - sakko. Usu d�he-ukk�. Vaja gatimhi-irappaccayo. Appa�ihata� vajat�ti = vajira�. Mada umm�de - madir�. Eva� - ma�dira�, rudhira�, ruhira�, ruci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ha ba�dhane - badhiro, timira�, siro. Sara hi�s�sa� - sar�ra�. Kal�la� salilanti �disu lo rassa. Ku�ilo, kokilo icc�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to hissa hera�h�ra�. 656-6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to parassa hi iccetassa dh�tussa hera� h�ra� iccete �des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gatimhi - patipubbo. Pa�ipakkhe madditv� gacchat�ti atthe kvi c�ti kvippacc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ilopo. Imin� hera�h�ra� �des� �alopo. Tesu vuddh�ti �din� pa�isadd�dissa vuddhi. P��ihera�, p��ih�ra�. Yad� pana hara hara�ehi dh�tu tad� pa�ipakkhe harat�ti p��ih�riyam�ti �yena si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y�d�hi ko. 657-6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i iccevam�d�hi dh�t�hi kappacc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6] [\x 30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i bhedane - kappaccaye kate kvaci dh�t�ti �din� niggah�ta�c�ti v� ik�r�nuba�dhassa dh�tussa niggah�t�gamo, kalopo ca. Niggah�tassa vaggantatta. Ka�o, usuparim��a�ca. Eva� gha�i gha��ane - gha�o, gh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�i �vattane, va�i dh�ra�aba�dhanasa�gh��esu v� - v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�i bh�janatthe - kara�o. Ma�i ma�atthe - m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i gumbatthe - sa�o. Bha�i bha�atthe - bha�a�. Pa�i li�gavekallatthe - pa�o. So eva pa�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i ��ya� - da�o. Ra�i hi�s�ya� - 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i calanatthe - vita�o. Va�i ca�atthe - ca�o. Ga�i santicaye-ga�o. A�i a�atthe - a�o. La�i jigucch�ya� - l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�i ku�ilatthe - me�o, me�ako v�. Era�i hi�s�ya�-era�o. Kha�� chedanatthe - kh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i h�se - ma�do. Idi paramissariye - i�do. Vadi icch�kantisu-ca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racchedane - khur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d�magam�na� kha�dha�dhaga�dh�. 658-6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da ama gama iccetesa� dh�t�na� kha�dha a�dha ga�dha iccete �des� honti, kappaccayo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da bhakkha�e - j�tijar�mara�d�hi sa�s�radukkhehi khajjat�ti kha�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 roge - a�dho. Gamu sappa gatimhi - ga�dho. Kviciggaha�ena kalop�bh�ve kha�dhako, a�dhako, ga�dhako. Athav� r�sa��hena kha�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dha s�cane - attano nissayassa ga�dhanato s�canato ga�dh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Ga�thato s�canato ga�tho" iti ba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7] [\x 30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d�hyala�. 659-6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a iccevam�d�hi dh�t�hi p��ipadikehi ca alappacc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a pa�a gatimhi - pa�e ala� samatthanti atthe imin� alappaccaye sinti am�deso. Pa�ala�, pa�al�ni. Tath�: ala kala kalile - alla�, kal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cchedanabh�tad�nasa�cayesu-kusala�. Yad� pana sala l� l� iti dh�tu tad� kucchit�na� salanato kus�na� lavanato kuso viya lavanato v� kusena l�tabbatt� v� kusalanti appaccayena kappaccayena v� r�pasiddhi ve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da made - kadala�. Bhaga�da sevane - bhaga�dala�. Mekha ka�i vicitte - mekhala�, mekhal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kka rukkhattave - vakkala�. Takka rukkhasilese - takk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a ninna��h�ne - pallala�. Saddu harite - saddula�. Paralo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 pati��h�ya� - mul�la�. Rassatta�. Bila nissaye - bil�la�. Vida satt�ya� - vid�la�. Va�i ca�ikke - ca�lo. D�ghatta�. V� gatiga�dhanesu* - v�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 acch�dane-vasalo paci vitth�re-pacalo, pa�c�lo. Pa�canna� r�j�na� alantipi pa�c�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va roce - mavalo. Musa theyye - mus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hu va�se - gotthulo. Puthu vitth�re - puthulo. Bahu sa�khy�ne-bahula�. Paralopo. Yad� l� �d�ne iti dh�tu tad� gotthu� l�t�ti = gotthulo. Eva� - puthulo, bahula�. Magi ma�galye - ma�gala�. Baha vuddhimhi - bahala�. Kabi sa�vara�e - kambala�. Sabi ma�ale - sambala�. Niggah�t�gamo. Sabalo v�. Agga gati ko�ille - aggala�. Ma�i bh�s�ya� - ma�ala�. Ku�i d�he = ku�ala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ussa puthrapath�mo v�. 660-6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a iccetassa dh�tussa puthu patha iccete �des� hont�, amappaccayo ca v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atthoya� v�saddo. Putha vitth�re - pattha��ti atthe kvippaccayo. Imin� puthassa puthupath�des�. Kvilo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V� gatiba�dhane" i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8] [\x 30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ya�-ippaccayo. O sare v�ti sutte casaddena av�deso. Puthav�, pa�hav�. Thassa �hatta�. Amappaccaye path�deso.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�d�hi tudavo. 661-6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u iccevam�d�hi dh�t�hi tu du iccete paccay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u hi�s�ya�-tuppaccayo. Kvac�ti �din� dh�tvantassa tak�ro. Sat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a janane - jattu. Dada d�ne - daddu, ku��havise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 bhakkha�e - addu, mada umm�de-madd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�d�hi �varo. 662-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p� dh� iccevam�d�hi dh�t�hi �varappacc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caye - c�yat�ti = c�vara�. P� p�ne - p�t�ti = p�varo, p�no. Dh� dh�ra�e - dh�varo, kev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�d�hi ci. 663-67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�d�hi dh�t�hi ippaccayo hoti, casaddena p��ipadike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a ���e - mun�t�ti = muni. V�dhik�r� na vuddhi. Yata yata ne - yatat�ti = 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 gatiko�ille-aggi. Pata gatimhi-pati. Suca soce-kamma�i: suci. Ruva dittimhi - ruci. Isa pariyesane - s�l�di gu�e esatiti = isi. Ku sadde - kavi. Vuddhi. Av�deso. Ru sadde - ravi. Bhavi, ku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ukkhepe - asi. R�ja dittimhi - r�ji. Gamu sappa gatimhi - sappi. Acca p�j�ya� - acci. Juta dittimhi - joti, na�di, d�pi, kimi. Ak�rassa itta� tamu ka�kh�ya� - ti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ha bodhane - bujjhat�ti bodhi. Kasa vilekhane - kasi. Kapi calane - kapi. Kali bali masi dhani hari ari giri icc�dayo. P��ipadikato pana mah�li, bhadd�li, ma�i, ara�i, tara�i, dhara�i, dhamani, avani, asani, vasan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�d�hyuro. 661-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a iccevam�d�hi dh�t�hi �rappacc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9] [\x 30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a l�bhe - vi�ditu� ala� an�sannatt�ti atthe �rappaccayo. Vid�ro, vi�uro. Vid�re j�to = ved�ro, ma�i, vala calla dh�ra�aba�dhanesu - vall�ro. Masa �masane - mas�ro. Sida si�g�re - si�duro. Niggah�t�gamo. Du gatimhi - d�ro. Ku sadde - k�ro. Kapu hi�s�takkalaga�dhesu - kapp�ro, dvitta�. Maya gatimhi - may�ro. Mahiya� ravat�ti v� = may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a��gamo va��avipariyay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c�pare va��avik�ran�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ssa atth�tisayena y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uccate pa�cavidha� nirutta"n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niruttilakkha�nus�rena tesu vuddh�ti �din� kvac�ti �din� ca r�pasiddhi ve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i pasavanakiledanesu - u�ditumala� samatthoti = u�d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jja bhakkha�e-kh�ditumalanti = khajj�ro. Kura akkose-akkositumalanti = kur�ro. Su hi�s�ya� - s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�d�hi �unutavo. 665-6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a iccevam�d�hi dh�t�hi �u nu tu iccete paccay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uppaccaye:- hana hi�s�gatisu - dh�tvantalopadigh�. Hanatiti = ha�u. Jana janane - j�yat�ti j��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 dittimhi - bh�t�ti - bh��u. Ri sant�ne - rayati gacchat�ti = re�u, r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nu avad�ra�e-khanti kha��at�ti v� kh��u. Ama gaty�disu-amat�ti = a�u. Dh�tvanta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ppaccaye:* - ve tantusant�ne - vayatiti = venu' ve�u v�. Dhe p�ne - dh�yati vaccha� p�yetiti = dhenu. Bh�titi = bh�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ppaccaye :- dh� dh�ra�e - kiraya� lakkha�a� v� dh�retiti = 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ba�dhane - s�yati ba�dhiyat�ti = s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dhanaviyoge - uddha� gacchat�ti = k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gatimhi - hinot�ti = hetu. Jana janane - j�yat�ti = jan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dam�na� potthak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0] [\x 31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u vitth�re - tanot�ti = tantu. Vasa niv�se - vasati ettha phala� tad�yattavuttit�y�ti vatthu. Kvac�din� satak�rasa�yogassa tth�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��d�hi �ho. 666-6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�d�hi dh�t�hi �happacc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acchedane - ku�ati chi�dat�ti = ku��ho, by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cchedanap�ra�aga�dhesu - kusat�ti = ko��ho, udara�. Dh�tvantalopacit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a maddane -ka�ati maddatiti = ka��ha�. Ka�a nim�lane - k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p�rasu�d�hi ussanusis�. 667-6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 p�ra su�a iccevam�d�hi dh�t�hi p��ipadikehi ca ussanusa isa iccete paccay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 bodhane - ussanus�. Manute j�n�t�ti = manusso, m�nuso. Dh�tvantassa �tta�. P�ra d�nap�ra�esu - p�rat�ti = puriso. Rassatta�. Poso rak�rik�r�na� lopo vuddhi ca. Pure ucce �h�ne set�tipi = pur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a hi�s�kulasa�dh�nesu - su�ati kula� sa�dahat�ti = su�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 kucchite - garah�yat�ti = kar�sa�, mala�. Kussa karatta� d�gho ca. Su hi�s�ya� - a�dhak�ravidhamanena satt�na� bhaya� hi�sat�ti = suriyo. Rak�r�gamo. Sak�rassa yatta�ca. Maha p�j�ya� - mahatiti = mahiso. Mahiya� set�tipi = mahiso. Si ba�dhane - s�yati ba�dhiyat�ti = s�sa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harehi k�ra�. 668-6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arehi akkharav�cakehi va��ehi k�rappacc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dhit�disutte caggaha�ena n�mavyapadese sy�duppatti. Ak�ro, ak�ra�, ak�rena icc�di. �k�ro, ok�ro, kak�ro, yak�ro, hak�ro, �ak�ro. Evak�r�disu pana kar�yati ucc�r�yat�ti = k�ro, saddo. Eva ca so k�ro c�ti = eva k�ro. Eva� - dhik�ro, hu�k�ro, s�dhu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�ro dh�tuniddese vikara�a�vitot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ntettha gamiss�d� hanty�d�hi ca ��p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dippaccayanta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1] [\x 311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b�di �dayo ni��h� tavet�n�dayo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nt�d� u�d�ti chaddh� kitakasa�g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dhi n�ma� k�raka�ca sam�so taddhita�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hy�ta� kitaka� ka� sattime r�pasiddh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h� sa�dhi� catuddh� padamapi catudh� pa�cadh� n�mik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s� chakk�raka� chassamanamapi chabbhedato taddhit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hy�ta� a��hadh� chabbidhamapi kitaka� paccay�na� pabh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ent� r�pasiddh� ciramidha janat�buddhivuddhi� karo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khy�t�na�datheravhayavaraguruna� tambapa��iddhaj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so d�pa�kar�khyaddami�avasumat�d�paladdhappak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�dicc�div�sadvitayamadhivasa� s�sana� jotay� 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ya� buddhappiyavho yaki imumujuka� r�pasiddhi� 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r�pasiddhiya� kibbidh�naka�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siddhippakara�a� sama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tirekasattarasabh��av�rehi ga�th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it� r�pasiddh�ti padasa�siddhis�dh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� saddh�s�l� satidhitimat� c�gapa�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�� loka��� parahitarato jh�nanir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mp� sambh�re durabhibhavasa�s�raga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eyy�ha� sambodhisamadhigama� y�va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r�pasiddhi ��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ara�rambhe ratanattayapa�mapubbak� sa���dipubbapa�caka� dassetu� visuddhasaddhammaicc�din� g�t�dvaya� �raddha�. T�su �dig�th� va�sa��ha� n�ma vutta�. Itar� i�davajir� n�ma vutta�. Tattha sadhammasa�gha� jina� siras� abhiva�diya padar�pasiddhi� uju� karissanti samba�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� dhammo, santo v� pasattho, sa�vijjam�no v� dhammo = saddhammo, pariyattidhammo. Saddhammo eva n�n�nayavicittat�ya avijja�dhak�ravidhamanato ca sahassad�dhiti anekasahassara�s�ti = saddhammasahassad�dhiti, visuddh� nirupakkilesat�ya accantaparisuddh� saddhammasa�kh�tasahassad�dhitiyo ass�ti = visuddhasaddhammasahassa-d�dhiti, buddh�dicco, ta�. Su��hu samm� catt�ri sacc�ni bujjhi yath�sakapari���bhisamay�divasena pa�ivijjh�ti = subuddh�, s�yeva p�ram�paribh�vitat�ya saya� sacc�bhisambodhato sambodh�ti = subuddhasambodhi, sabbassapi gu�assa d�yaka� buddhasant�nasambh�ta� arahattamagga���a�, athav� bhagavat� subuddh� suppa�ividdh� anuttaravimokkh�dhigamena pa�iladdh� s�yeva sabb�k�rena sabbadhamm�-bhisambodhato sambodhi c�ti = subuddhasambodhi, �ka�kh� pa�ibaddhavutti an�vara�a���asa�kh�ta� sabba��uta���a�, s�yeva s�vak�dibodhito tada��abuddha���ato v� visi��hat�ya accuggata��hena uday�dh�rabh�vena ca yuga�dharagirisadisatt� yuga�dharo viy�ti = yuga�dharo. Athav� samm�sambodhiyeva s�vak�na� sacc�bhisamayahetutt� attaparasant�nasa�kh�ta� yuga� yugala� dh�ret�ti = yuga�dharo, tasmi�-yuga�dharevisay�dh�rabh�te udito kilesa�dhak�ravidhaman�dikiccacatukka� s�dhento maggapa�ip��iy� gantv� arahattamaggasa�kh�taudayagiripattito sabba��uta���ama�alopasobhito hutv� uggato sabba��uta���odayagiriva��ito v� sabba��ubuddhabh�vena sadevake loke anuttara� samm�sambodhi� abhisambuddho saya���tabh�vena v� udito p�ka�abh�va� gatoti = subuddhasambodhiyuga�dharodito, ta�. Tibuddhakhettekadiv�kara�. Tatoyeva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4] [\x 31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asakarassa v�ya sakimeva t�su d�pesu ekasseva sabba��ubuddhassa j�ti���nubh�v�na� pavatti��h�nat�ya j�tikhetta-��khetta-viyasakhettasa�kh�tesu t�su buddhakkhettesu desan����lokakara�ena ekadiv�kara� as�dh�ra�diccabh�ta�, tatra tada��assa t�disassa sabba��ubuddhassa sahuppattiy� * niratthak�dit�ya anavak�satt�. Jinanti devaputtakiles�bhisa�kh�ramaccakha�dham�rasa�kh�te pa�cavidham�re balavidhamanasamucchedappah��anid�n�pacchedavisay�tikkam�divasena jitav�ti = jino, kh��sav�dit�ya buddhasseveta� n�ma�. Ta� - jina�. Vijitapa�cam�ra� navalokuttarasa�kh�tena pa�ivedhadhammena ca a��haariyapuggalasam�hasa�kh�tena s�vakasa�ghena ca sama� sahita� katv� v� tena pa�ividdhabh�tadhammar�pak�yavisesatt� sadhammasa�gha� jina� buddh�dicca�, siras� uttama�gena, abhiva�diya abhiva�ditv�, t�hi dv�rehi sakkacca� namassitv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jinanni imin� satthu pubbacariyaparakkamavijayapah��ap�j�rahat�disampad� dassit�, y�* atthuddh�rotipi vuccati. Visuddhasaddhammasahassadidhitinti imin� desan�dilakkha�aparahitapa�ipattisampad� dassit�, y� lokuddh�rotipi vuccati. Subuddhasambodhiyuga�dharoditanti vacanena an�vara�a���dhigamasampad� dassit� dasabal�digu�nubh�vapa�il�bhasampad� ca dassit�, y� dhamma���uddh�rotipi vuccati. Tibuddhakhettekadiv�karanti imin� j�ti���aiddhidesan�di�nubh�vasampad� asadisat� ca dassit�. Sadhammasa�ghanti imin� dhammar�pak�yapariv�rasampad� dassit�. Siras�bhiva�diy�ti imin� yath�vuttagu�avisi��he p�j�rahe satthari k�yav�c�cittehi satthugu�aninnat�lakkha�dhippetatthas�dhako pa�mo dassitoti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kara�rambhe ma�gal�dyattha� thutippa�mehi ratanattayabh�tassa p�jan�yassa satthussa s�dara� p�ja� vidh�ya id�ni �raddhumicchantassa pakara�assa nissayaga�thakattuno pa�makara�a� niss�ya payojan�bhidh�n�bhidheyyakara�appak�re ca dassetu� kacc�yana�c�ti �di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cc�yana�c�ti bhagavat� sa�khittena bh�sitassa vitth�rena attha� vibhajant�na� s�vak�na� etadagge �hapita� mah�s�vaka� niruttilakkha�cariyabh�ta� mah�kacc�yanathera�ca, namitv� namassitv� kacc�yanava��an�di� kacc�yanaby�kara�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iratthakat�ya. Atthadh�ro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5] [\x 31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ba��an�bh�ta� ��sa�ca �disaddena sa�dhiniruttippakara�dika�ca, niss�ya nissaya� katv�, b�lappabodhattha� b�l�na� saddalakkha�nabhi���na� tadavabodhanattha�, byatta� lakkha�avisayavavatth�nassa lakkhiy�bhinipphattiy� ca paribyattito abhibyatta� sup�ka�a� sa�dhili�g�disu kal�pat�ya suka�a� supariccheda� uju� lakkha�nukkama� vih�ya lakkhiya padar�pasiddhianukkamagatikat�ya* ujuka�, padar�pasiddhi� n�m�kkhy�topasagganip�tasa�kh�t�na� catubbidh�na� pad�na� vibhattyantar�panipphattis�dhanat�ya padar�pasiddhisa��ita� pakara�a� karissa� kariss�m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ni saddalakkha�rambhe ta� sava�nisa�sadassanattha� �cariyena attho akkharasa���toti v�kyamidam�raddhanti dassetu� tattha jinas�san�dhigamass�ti �di vutta�. Tatth�ti tassa padar�pasiddhiya�, abhidheyyappayojanav�kyamidamuccateti samba�dho. Jinassa s�sana� = jinas�sana�. Ta� pana tividha� pariyattipa�ipattipa�ivedhas�sanavasena. Tassa tividhassa jinas�sanassa adhigamo avabodho = jinas�san�dhigamo. Tassa akkharakosallam�latt� akkharesu sarabya�jan�dibhedesu akkharasamud�yar�pesu n�mik�dipadesu ca ya� kosalla� kusalat� pa�icca� ta�m�lakatt�. Tath� hi akkharakosallo sati tipi�akasa�kh�tassa s��hakathassa pariyattidhammassa atth�dhigamo hoti. Tasmi� sati sikkh�ttayasa�kh�tassa pa�ipattidhammass�dhigamo hoti. Tasmi� ca sati navalokuttaradhammasa�kh�tassa pa�ivedhadhammass�dhigamo hoti na vin� ten�nukkamena. Tasm� ta� akkharakosalla� samp�detabbanti dassetu� dassanattha� abhidheyyappayojanav�kya� abhidheyyassa akkharasa�kh�tassa sadd�nus�san�bhidheyyassa by�kara�assa ya� payojana� vacanatth�vabodhanalakkha�a� phala� tassa parid�paka� v�kya� a��ama��asamba�dha� ekattha pa�ip�dakapadasamud�yar�pa� "attho akkharasa���to"ti idam�div�kyamidha vuccateti attho. Abhidheyyappayojane katha�cettha pakara�ass�rambhan�yat�dassanattha�, satipi sakatthapa�ip�dakalakkha�e pakara�appayojane abhidheyyapayojanabh�ve vita�asattha� viya an�rambhan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ar�yati ��yat�ti = attho. Akkharehi samm� ��yat�ti akkharasa���to. Atthoti av�sesena vuttatt� vuttiya�ca sabbavacan�namatthoti vacanatthavasena vuttatt� "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ukakamakathit�ya. M�lak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6] [\x 31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ci vacanattho"ti sabbasa�g�hakavasena vutta�. Eva� anavasesavacanatth�nuv�dena appasiddhassa akkharasa���panatthassa vidh�na� vutta�, na tu i�driyatth�dikassa. Loke vidito = lokiyo, so pana tebh�makava��apariy�panno kusal�dikha�dh�yatanabhedabhinno s�savadhammo. Lokuttaro n�ma maggaphalanibb��asa�kh�to navavidho an�savadhammo. �disaddesa sam�hasant�n�dibhedabhinno voh�rattho gay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hiladhanit�d�su sithila� n�ma vaggesu pa�hamatatiy�, dhanita� n�ma dutiyacatutth�. �disaddena d�gharassagarukalahuk�di gayhati. Akkharavipatti n�ma sithil�d�na� dhanit�dibh�ve a��athatt�gamana�. Yath�: akkharavipattiya� h�ti vattabbe akkharavipattimh�ti vacana�. Eva� hi sati vacanatthassa dunnayat� du��hun�yam�nabh�vo vipar�tena gayham�nat� hoti. Tasm� akkhar�na� sar�p�dij�nana� icchitabba�. Tena vutta� akkhareheva sa���yateti s�vadh�ra�a�. Akkhar�ni hi ��pakahetutt� vi���tasar�pasamba�dh�ni eva vacanattha� samm� ��penti yath� dh�m�dika� li�ga� agy�dikamanumeyyattha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h�ti �div�k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k�ra�, hitatthiko s�san�dhigamalakkha�ena hitena atthiko ta� hita� patthayam�no puggalo, u��h�n�d�hi u��h�na - upa��h�na - suss�s� - p�ricariy� - sakkaccasippuggaha�asa�kh�tehi pa�cah� k�ra�ehi, garu� �cariya�, samm� upa��haha� sakkacca� upa��hahanto, akkharakosalla� akkharesu pa�utara���asa�kh�takosalla�, samp�deyya nipph�deyy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asmi� pakara�e, �do �dimhi sa�dhipadese, tave pa�hama� sa���vidh�nam�rabh�yateti samba�dho. Kimatthanti ce? Ye saddalakkha�e kacc�yanaby�kara�asutte sarabya�janaghos�dik� akkharavoh�r� dissanti tesa� vi���tasa��assa voh�rasijjhan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�dho ca pada�ceva padattho padavigga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an� parih�ro ca chabbidh� suttava��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akato sutta� va��etuk�mena suttassa samba�dh�dika� vattabba�. Tattha sutte pubb�parapad�na� eka v�kyat�ya yojan� samba�dho. Idha saddalakkha�e suttassa s�ttha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h�. A��at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7] [\x 31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ena v� samba�dhadassana� veditabba�, sutte padacchedavasena pada� veditabba�, suttatthavasena padattho veditabbo. Sutte vijjam�nasam�sataddhitakitakapad�na� sam�s�diviggahav�kyadassana� viggaho. Sutte pad�na� payojan�dipucchana� codan�. Sutte pad�na� s�tthakat�didassanavasena parihara�a� pari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akkhar�p�dayo ekacatt�´santi akkharasa���vidh�yakamida� sutta�. Iti vutte suttasamba�dho. Padasamba�dho ca dassitova hoti. Akkharasa���ya saddalakkha�opayogato akkhar�dipad�na� a��ama��asamba�dhavasena tadekatt�bhidh�nav�kyena dasad��im�d�na� viya asamba�dhav�kyabh�vanivattito ca. Tattha akkhar�ti sa���niddeso. Ap�ti samuccayaniddeso, �dayoti sa��iniddeso, ekacatt�´santi sa���visesana�, pacceka� akkhar� n�ma hont�ti imin� avayave v�kyaparisamatt�ti dassita� hoti, na samud�ye. Yath� gaggassa kulassa sata� da�oti. Ta� yath�ti te katameti s�ma��ena vutt�na� sar�papucch� iti. Akkhar�ti eva� imin�nukkamena vutt� ak�r�dayo ekacatt�´samatt� idha akkhar� n�m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kharant�ti imin� sam�sakitakaviggahavasena padaviggaho dassito. Tattha kharanti vinassant�ti = khar�, nakkharant�ti pa�ikkhepena akkhar�, ak�r�di n�mapa��atti dassit�. S� hi paramatthato anipphannatt� na nassati. Vutta� hi: "n�magotta� na j�ratiti." Akkhar�digarusa���kara�ampi a�vatthasa���vasena ak�r�din�mapa��attiy� akkharabh�vadassanatthameva. A �di yesa� te = �dayoti imin� taggu�asa�vi����abahubb�hi dassito. �disaddo panettha mariy�d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�d�na� pana esa yath�vutto anukkamo na uppattikkamasiddho n�pi ak�rasseva padh�natt�. Api tu ka�h�di�h�napa�ip��i� nissay�dikkama�ca niss�y�ti dassetu� ak�r�d�namanukkamoti �di vutta�. �h�n�dikkamasanniss�toti ettha �disaddena nissay�dik�ra�a� gay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�eka vuttamattha� visesena dassetu� tath� h�ti �di vutta�. Ti��hanti ettha va�� tad�yattavuttit�y�ti = �h�na�, ka�h�di. Kar�yante ucc�r�yante eten�ti = kara�a�, jivh�majjh�di. Payatana� pana yath�raha� �h�kara�na� sa�vut�digu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8] [\x 31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�h�n�d�su ava��o ca kavaggo ca hak�ro c�ti a��hime va�� ka�he j�yant�ti = ka�haj� yadi n�ma cittajo vac�ghoso tath�pi ka�h�disu tassa abhibyatti ho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luj� n�ma jivh�majjhena yasmi� �h�ne gha��ite iva��dayo j�yanti, ta� 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�a�anam� pana anun�sikatt� saka��h�ne ca n�sika��h�ne ca j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k�ra� panettha brahmacariyanti �disu viya caggapa�camehi ca pa�cavagg�namante �hitatt� anta��h� n�ma. Tehi ca sa�yuta� saha yutta� hak�ra� orasa� urasi bhava�ti vadanti. Tadasa�yutanti tehi asa�yuta� ka�hajanti vadan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ssa upa sam�pa� = upagga�, jivh�ya upagga� = jivhopagga�, yena jivh�padesena iti vuccati. Dantesu j�yant�ti = dantaj�. Ses�ti kavaggapavagg�dayo: tath� 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gha��ana� vin� saka��h�naphusaneneva pakati iti evam�din� vuccati. Sa�vutanti aviva�atta� ka�hajasaresupi ek�rok�ratopi ak�rassa viva�atta� payatana�, sutibhedo ghos�di, k�labhedo ekamatt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a�janehi niss�yantit� = nissay�, sar�. �do �dimhiyeva padh�nabh�vena vutt�. Tath� hi nissayanissitesu nissay�va pa�hama� vattabb�ti sar�va pa�hama� vutt�, tato pacch� pana nissit� bya�jan� vutt�. Vagg� ca ekaj� ca bahukatt� �do vutt�. Tattha saresu ye eka��h�naj� te bahuk� dvij� appak�ti, appakabahukesu bahuk�va pa�hama� vattabb�ti bahukatt� ekaj� ava��dayo pa�hama� vutt�, puna ka�hat�luo��ha��h�n�nukkamena vutt�. Tato appakatt� dvij� ek�rok�r� pacch� �h�n�nukkamena vutt�. Ekajesupi garukalahukesu lahuk�va pa�hama� vattabb�ti paribh�sato lahuk�va pa�hama� vutt�. Bya�janesupi vagg�vaggesu vakg�na� bahukatt� vagg�va pa�hama� ka�h�di��h�napa�ip��iy� vutt�, tatth�pi appakatt� dvij� pacch� vutt�. Lahukataratt� vaggesu aghos�va pa�hama� vutt�, tato garuk�niti. Avaggesupi bahukatt� ghosabh�t� yaralav� �h�n�nukkamena pa�hama� vutt�, sak�ro aghosatt� appakatt� ca tato pacch� vutto. Bhak�ro pana ka�hajatt� ghosatt� ca pa�hama� vattabbopi uppa�ip��iy�p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9] [\x 31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aruppattisambhavadassanattha� pacch� vutto. �ak�ra� pana keci �ak�ra��h�ne pa�hanti. Idha na �ak�ra��h�neti dassanattha� so pacch� vutto. Niggah�ta� pana assaratt� avaggatt� ghos�ghosavinimmuttatt� ca sabbapacch� vuttanti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pan�nukkamo ��se vuttoti dassanattha� pa�canna� pana �h�n�nanti �din� sa�gahag�th� das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catt�´sant� pa�hamekavacanantapa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ariy�sabho je��hausabhasadiso �cariyo �gam�dhigamasampanno mah�kacc�yanatthero, ekacatt�´santi imin� suttantopak�r�namakkhar�na� ga�anaparicchedavacanena ito yath�vutto eka catt�´samattato adhikakkharavant�ni sakkataga�the samupalabbham�nehi adhikakkharehi vihit�ni y�ni y�ni vacan�ni t�ni t�ni na buddhavacan�n�ti ��pe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��h� vutt�nanti attho akkharasa���toti ettha vutt�namakkhar�nanti 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ti niddh�ra�atthe sattam�. Tv�dayo vibhattisa���yoti vibhattisa���ya ca vuttatt�. Dak�ro sa�dhijoti sili��haniddesattha� sa�dhivasena vutto. A��h�ti ga�anaparicchedo. Bahiddh� adhik�pi sant�ti ��p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ar�sa�gh�to n�ma a�gulipo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das�ti g�th�visaye garulahuvic�re. Bya�janasahitat�ya diya��hamattotipi rasso lahukoti gayhati. Tass�pi gaha�attha� ekamatt�ti avatv� lahumatt�ti '��se' vutta�. Sithiladhanit�didasavidhabya�janavic�re sa�yogapubbo rassopi garukoti gayhati. Idha pana k�laniyamassa avuttat�ya d�ghak�lapa�ikkhepena lahuk�layoga� up�d�ya a�vatthavasena lahumatt�ti vuttanti da��habba� rassak�lavanto v�ti rassasa�kh�to k�lo etth�ti = rasso. Saddh�dito �ti �ap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ti vuttato��e dvimatt� pa�c�ti atthato si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yogapubb�ti sa�yogato pubb�. Etth�ti kevalassa ek�rassa ud�hara�a�, itara� sabya�janassa. Tath� sesadv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0] [\x 32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h�ti dvisaddato "sam�hatthe ka��"ti �appaccay�dika� katv� imin� nip�tanena dvisaddassa du�deso kate r�pa�. Aya� garusa���pi sar�dhik�ratt� idheva vutt� das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� bya�jan�ti vuttatt� idha kak�r�dayo bya�jan� n�ma. A��atra sar�pi pad�nipi bya�jan�neva. Ten�ha: dasadh� bya�janabuddhiy�ppabhedoti. Pa�ca ca pa�ca ca pa�capa�ca, tato vibh�gatthe vibh�ge dh� veti tadassatthe tadassatthiti vi c�ti sop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�ya gayhat�ti = nigtah�ta�. Idh�pi garusa���kara�a� a�vatthasa���vi���panatth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na sakas�dh�ra�aparas�dh�ra�avisesa� bya�janas�dh�ra�avisesa� c�ti sa�j�tavasena sakasa��a� vidh�ya payojane sati parasama��� c�nuj�nanto parasama���-payogeti paribh�sam�ha. Pari samantato bh�s�yat�ti = paribh�s�, payu�jana� = payogo, a��ama��anti ak�ro �k�rena, �k�ro ak�rena v�ti eva� a��ama��a� sa���ti attho. Sam�na� r�pa� sabh�vo etesanti = sar�p�, sava��. Eva� sarehi anantarik�ni �baddha��hit�ni bya�jan�ni sa�yogoti vuccati. Etth�ti sithiladhanit�didasavidhabya�jane vikayakammavisaye �gate, vavatthitanti asa�karato �hita�, niggah�tanti s�nun�sika�. Vimuttanti n�nun�sika�, dh�tuppaccayavibhattivajjitanti ettha vibhattiggaha�a� idha paccayattena vibhatt�na� kvaci agaha�atoti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��� vi dh� 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na� saresu v� sa�dhi = sarasa�dhi. Sar�disa���yanti ettha loka aggapuggaloti �disu purimapade ak�r�d�na� ta�nissaya kak�r�d�na� ca tatthodant� sar� a��h�ti sarasa���ya ses� bya�jan�ti bya�janasa���ya ca kat�ya� sa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akketi yasm� nissarati ta� = nissakkanti vacanato apagamanassa avadhibh�ta� vatthu, kara�avacananti tatiy�vibhatti. Kattari c�ti sutte casaddena pa�camyatthepi tatiy�vibhattiy� sijjhanato. "Sumutt� maya� tena mah�sama�en�"ti �disu viya. "Sarena viyojaye"ti idh�pi nissakke ida� tatiy�vacananti da��habba�. Ya� pana ��se vutta� pa�camyatthass�pi evar�pa� r�pa� bhavissat�ti ta� na gahetabba�. Ntappaccayan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1] [\x 32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upit�dyantayogato sarasaddato sm�vacanassa n�bh�v�tides�sambhavato niratthakova. Ki�c�pi piyehi saha viyogo viya sarena saha bya�janaviyojanassa yujjanato saha yoge ca ta� kara�a�vacana� siddhanti da��habba�. Sa�dhikappeti sa�dhikappa��h�ne. Anatikkamantoti pa�ip��i� anatikkamanto assaraggaha�as�matthiyen�ti assaravacanassa a��ath� anuppattis�matthiy�, tena sarassa assaratt�nuppattito bya�jananti labbham�nant� sutte bya�janaggaha�amakatanti adhipp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ti = lopo. Pacacchede vijjam�nassa sarassa sa�dhivasena kathanak�le anupaladdhi lutti, na hi ucc�riyam�nassa va��assa tasmi� kha�e suttena vin�san� yujjati, pacch�pi na yujjati. J�tassa kha�abha�gavasena tassa nirodhato tassa vin�sahetussa anuppannatt� ca anucc�ra�a��h�na��panameva suttena kicca�. K�riyino �h�nino niddeso = k�riy�niddeso. Bahuvacana� pan�ti ettha saroti avatv� 'sar�'ti bahuvacanaggaha�a� ekekasmi� sare parepi antasar�na� ak�r�d�na� sabbesampi lopo hot�ti tesa� bahubh�va��panattha�. Ya� pana "�ase" vutta� ekasmi� sare pare dvituvatunnampi lopo hot�ti ��panatthanti, ta� na gahetabba�. T�disassa payogassa jinavacane adassanato sakh�to gasse v�ti suttepi ek�re pare ak�r�d�sa� catunnampi ekekasaralopasambhavena ekato saralopassa niratthakatt� tath�bh�vass�pi nip�tanena sijjhanato. Nimittasattam� c�yanti sareti aya� sattam� nimittatthe vihit�, na v�dh�re. Nimittop�d�nas�matthiyatoti yadi va��ena k�lena byavadh�nepi sa�dhi, tad� sareti nimittop�d�na� niratthaka� bhaveyya, na ca niratthaka�, tasm� na bhavat�ti siddha�. Pubbalopavidh�nanti sa���dhik�ravidhiparibh�s�suttesu pubbasaralopavidhisuttanti da��habba�. Eva� sabbatth�ti yattha yattha nimittasattam� niddeso tattha tattha sabbatth�pi pubbasseva vidhi hoti. �haccapadass�pi vidh�ne sat�ti atthato aya� paribh�s� vihit� hot�ti adhipp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kkhara� nayeti upari �hita� va��a� p�peyy�ti attho. Niggah�tanisedhanatthanti niggah�tassa paranayananisedhanattha�, tassapi assaratt� atthabya�janena sa���pa�il�bhena ca bya�janatt� ca mak�r�di �desantar�bh�vepi "naye para�"ti vutte paranayana� kattabbanti sa�deho bhaveyya, ta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2] [\x 32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nivattanattha� yuttaggaha�a� katanti da��habba� tena c�lasa�dhiya� niggah�tassa bya�janasa���ya avihitatt� "assara� bya�jana� parakkhara� naye"ti sutte yuttaggaha�amakatanti veditabba�. Idha pana niggah�tassapi jinavacanop�k�ratt� bya�janasa��� vihit� yasm� �upasaggo viya v�saddo dvidh� vattate, kvaci vikappe: yath� v� �appacceti �disu, katthaci yath�vavatthit�na� ud�hara�ar�p�na� pariggaho. Yath� vagganta� v� vaggeti �disu imasmi� sutte paranayena yath�vavatthitar�papariggahe vattati, tato nicca� ca anicca� ca asanta� ca vidhimatra v�saddo d�pet�ti yoj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it�ti �disu vikappar�pe, "kvac�ti"pubbasarassa pakatibh�vo bhavati. Sa�gahag�th�ya vavatthitavibh�s�ya hetun� asar�pabh�t� ava��ato pare iva��uva��dike sare �hapetv� "id�ni iti iti iva" iccevam�dika� na luppat�ti samba�dho. Etth�disaddena eva� kira meti �di sa�gayhati a��asm� asar�pabh�t� iva��dito paro d�gho sare '�si eva' icc�divivajjito na luppati. Iti id�ni asi ic�di rasso pana luppati. S�hagatiy�ti s�havilokan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iva��uva��k�resu kataro katara� asava��attam�pajjat�ti sa�dehe j�te yo asava��o tassa vasena t�lujassa iva��assa ka�hat�lujatt� ek�ro hoti, o��hajassa uk�rassa* ka�ho��hajatt� ok�ro hot�ti dassetu� �h�n�sannavasen�ti �di vutta�. Teneva. "Ayuva��na� c�yo vuddh�ti parih�s� vutta�. C�lasa�dhiyampi pubbalope paro ik�ro ek�ra� uk�ro ok�ranti ca vutta�. ��se pana na sava��o = asava��oti tappurisopi dassito so na s�rato paccetabbo. Vuttiya� ava��alope ik�ruk�r�na� ek�rok�rakara�a� tadakara�avasena m�lod�hara�apaccud�hara�na� nidassitatt�. Itarath� ani��happasa�gato na c�ni��hatthoti sutt�ramb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�sava��a� lutteti ito y�ca iva��o ya� nav�ti sutta� t�va kvac�ti aya� adhik�ro vattat�ti adhipp�yo. Yop�yanti �disu asar�paparassa d�ghattinidannana�, pa�ca�gikoti �disu sa�yogantassa sabh�veneva garukatt�yeva na d�ghatta�, "vuddh�disarassa v�sa�yogantasse"ti ettha sa�yogantassa vuddhi nisedhatopi vi���y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a�ha �hitatt�. (Katthac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3] [\x 32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nuparodhen�ti upari paribh�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antass�ti avisesena vuttepi ak�rasmi� te me ye icc�d�na� ek�rassev�ya� vidh�ti pariggaha�a� dassetu� ak�reti �di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udant�nanti ettha ok�rassa aniyatattepi, jinavacan�nuparodhato pariggaha�a� dassetu� *kakhayat�ti �di vutta�. Kvatthoti �d�su "sar� sare lopa"nti pubbalope sampatte "sare kvaci" pakatibh�voti akatayak�rassev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o cant�ti ettha tyoti avatv� tiggaha�atova vi���yati akatayak�rassa tisaddassev�ya� cak�roti, ny�se pana sabbaggaha�a� tak�rapa�ibaddhassa yak�rass�pi �pajjanattha�. Ten�ha: tisaddo bya�janoti ca ya� vutta� ta� pana yuttameva, yadi hi tyassa ca cak�ravidh�na� idh�dhippeta� siy�, tad� 'sabbo ca tyo'ti vadeyya, kvac�ti ki� itissa muhuttampi paccud�hara�ampi na va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ritanti �d�namatth�ya "atissa cantass�"ti suttampi �cariyo na vadeyya, niratthakabh�v�pajjanato. Yasm� ceta� vutta� ca ta� tena vi���yati. Akatayak�rassev�ya� vidh�ti sabbaggaha�ampi sasarassev�desatthanti tisaddo bya�janoti ettha bya�janaggaha�ampi tisaddassa sararahitass�bh�veneva bya�janantassa s�dhaka�. Bya�janesu niruttisaddassa bya�janavuddhiy�ti �disu ca viya. Sarass�pi akkharasamud�yassa atthabya�janatthena bya�janabh�v�pattito, tasm� tisaddabh�to bya�janakkharasamud�yo cak�ra� pappotiti aya� hettha atthoti. Na ki�ci anupapanna� accanta� accod�t�ti ak�rok�rabh�ta�diantassaravasena ud�hara�adassana�. Yath�raha� sesapadesupi yojanattha�. Ettha eva� sabbattha icc�d�ni ida� pana "��se" ity�d�ti payogassa ayuttat�dassanattha� vuttar�panti he��h� "sabbo cant�ti saddassa ya� vutta� cak�ratta� sare ta� atissa iva��e pare na hot�ti atthato siddhameva vutta�: "saddavidhinisedhappakara�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v� iva��eti abhiadhisadd�na� iva��e pare abbhaajjh�desavidh� nisedhetv� yato atissa ca ntass�ti suttam�raddha�, itarath� tato saddavidhinisedh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Kakhayasat�ti. Atiss�ti itar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4] [\x 32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�e imassa vuttatt� saddavidhimeva imin�pi nisedhet�ti vi���yati, na iva��avidhi ten�ha vuttiya�: "atiiccetassa antabh�tassa tisaddassa "sabbo cant�"ti vuttar�pa� na hot�ti. Etena saddavidhinisedhanena yadeta� atissantassa iva��att� iva��o yantav�ti vuttavidhipa�isedhanatthanti sakk� vi���tunti ny�se vutta�. Ta� pa�ikkhitta� hoti. Ya� ca ani��happasa�ganiv�ra�attha� atiss�ti at�ti saddantarop�d�na� ny�se vutta� dassita� tampi niratthak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deso iva��assa c�ti "iva��o yannav�"ti sutte sar�pava��assa sar�pabh�te iva��e yak�r�deso eva na sambhavati. Tato tantivattanattha� avijjam�nati saddantarapakkhepana� vijjam�nassa antaggaha�assa cha��ana�ca niratthakamev�ti da��habba�. Anuttasamuccay�na� attho payojana� ass�ti = anuttasamuccay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areti ito sareti vattanato �des�pekkhatoti abbho abh�ti eva� sutte pa�ham�vibhatyantavasena vuttass�pi yadeta� abhiiccetassa abbh�deso hot�ti eva� vuttiya� cha��hiya� yojana� vutta�, ta� �deso hot�ti vuttam�desamapekkhitv� �desass�pi bh�vasamba�dhavasena vutta�. Yath�: ammo niggah�ta�jhilapeh�ti ettha ammoti pa�ham�vibhatyantavasena vutt�nampi �des�pekkhato a�vacanassa mak�rassa ca niggah�ta� hot�ti eva� cha��hiyantavasena yojan� kat�, tath� etth�pi da��habba�. Yampana �desassa pa�ham�ya niddi��hatt� abhiss�ti vattabbe abhisadd� cha��hi� katv� tassa "sesato lopa� gas�p�"ti adhikicca "sabb�sam�s�v�sopasagganip�t�d�hi c�"ti lopa� katv�abh�ti niddi��hatt�ti ny�se vutta�, na vuttiya� cha��hiyojana� katv� kara�a� disv� suttepi apasaggaparatt� cha��hiy� lopa� katv� eva� vuttanti ma��am�nena vutta�. Na cettha abh�tida� upasaggavacana� api tu upasagg�nukara�avacanameta�, itarath� kvaci pa�i patissa, o avass�ti �disupi upasaggaparatt� cha��hiy� lopappasa�go siy� n�pi �desassa pa�ham�niddi��hattepi avassa� �h�nito cha��hiyantayojana� dissati. Yath� "a� bya�jane niggah�ta�" ti �di v�ti kinti? Tena iva��eti ettakameva avatv� c�ggaha�a� kimattha� katanti codan�. Abbh�ritanti �disu kvaci iva��e parepi abbh�des�di�pajjanatthanti parih�ro. Sarambh� pareti anuvattam�ne idh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5] [\x 32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attivipari�mena pa�camyantavasena anuvattat�ti adhipp�yo. D�ghasarambh�ti ida� pana pubbo ca rassoti vacanena siddha�. Evassa �di = ev�di, ek�r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ti vattateti �lapane si gasa��oti ito sa���gaha�a� anu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li�ganta�va nissit�ti yath� pa iti sa��� te itthiby�poti vuttatt� itthili�gantasannissit�va hoti, eva� jha iti im� sa��� na li�gantameva nissit�. Kasm�? �khy�te jhalasa���nimittassa �desassa dassanato. Yath� kubbant�ti. Li�gamajjhepi yath�: kubbanto pulli�ganti �di pumanapu�sakavasena dvili�gantepi yath�: jhalato yassa no v�ti 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yo ca uvo ca = iyuv�. Bhikkhuv�sane nis�dat�ti samba�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seti ca vattanato g�va seti ito goti ca, avamhi c�ti ito avoti ca, tato namampatimh�lutte ca sam�seti ito sam�seti ca vattate. Bhuv�ti uv�desassa ud�hara�a�, pasavo g�ravo maddavanti �di av�des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dhik�ro lopasa�dhi� �desasa�dhi� ca dassetv� id�ni �gamasa�dhi� dassetu� go sareti �di �ra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eti nimitt�sannavasen�ti sare pare puthassa �dimhi ante v�ti niyam�bh�ve sati sareti nimittass�sannatt� puthassa ante gak�r�gamo hotiti ayamattho labbhat�ti adhipp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ntassa pubbe avijjam�nassa va��assa uppatti �gamo n�ma. Anto c�ti aniyamena vuttepi p�ss�ti sutte tath� tassa antoti lab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 sareti ca vattate. Vagganta� v� vaggeti it� c�ti ca mad� sareti ito sareti ca vattate. Yo ca vo ca mo ca do ca no ca to ca ro ca lo ca = yavamadanataral�, yath�ditoti �katiga�oya�. Vipari�dito upasaggato ca yak�r�gamoti samba�dho. Niccanti parito sare nicca� yak�r�gamo, parikkhato upaparikkhat�ti �disu na ca hoti. V�dhik�rassa vavatthitavibh�satt� yenamidhekacceti �di suttasukhucc�ra�a��h�nod�ha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sa�dhin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6] [\x 32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dabhed�sukhucc�ra�a��h�neti yath� sarasa�dh�ne sati pakatig�th�su cha�dassa bhedo h�ni hoti, suttesu ca sukhucc�ra�assa h�ni hoti, tasmi� cha�dabheda��h�ne asukhucc�ra�a��h�ne ca yattha ca padacchedapadaviggah�didassanak�mat�ya sa�dhicch� sa�dhikara�e icch� na hoti, tasmi� sa�dhicch�rahita��h�ne ca sar� pakatir�p� honti pakatiy� �hitavaseneva ti��hanti. Lop�des�gamasa�kh�tesu t�su sa�dh�su lop�gamasa�khy�ta� �desasa�khy�ta�ca vik�ra� a��athatta� n�pajjat�ti attho. Ida�ca t�su �h�nesu pakatir�p�pajjana� kvadiggaha�akara�as�matthiyato siddhanti da��habba�. Ya� pana ny�se, sar� sare lopanti �d�ni vatv� sare kvac�ti vuttatti kvaciggaha�ena vin�pi imass�niyatabh�ve vi���yam�nepi puna kvaciggaha�akara�e payojanampana katthaci hoti, katthaci na hot�ti idameva ��panattha�, atha kho ekekassa r�padvayupp�danatthanti vutta�, ta na yujjati. Anitayabh�ve siddhe puna aniyatabh�v�ya kvaciggaha�assa niratthakatt�. Ya�ca tattheva purimasuttava��an�ya� sare kvac�ti ettha kvacisaddo v�tthoti ca vutta�, ta� ca na gahetabba�. Eva� hi sati v� paro asar�p�ti ettha v�ggaha�amakatv� sar� sare lopanti ettheva v�ggaha�a� kareyya, na ca kata�. Ima� ca sutta� �cariyo n�rabheyya, �raddha� ca tena vi���yati na v�ya� kvacisaddo v�tt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ati��h�na� n�m�ti cha�dabheda��h�naasukhucc�ra�a��h�nasa�dhicch�rahita��h�nasa�kh�ta� pakati��h�na� dassetu� �lapanant�n�ti �di vutta�. �lapanasa�kh�ta� vibhattivacana� anto etesanti = �lapanant�. �lapanassa v� ant� sar� = �lapanant�. Anitismi� itisaddavajjite �lapanantass�pi cha�d�nurakkha�attha� sa�dhipi hot�ti dassanattha�, accha�d�nurakkha�eti visayanidadsana�. Katam� c�na�da aniccasa���ti �di ak�r�d�na� kamena ud�hara�a�. Yebhuyyen�ti na d�gha�, na rassa�. Id�ni lopa� ca tatr�k�roti sutte kvadiggaha�nu-vattam�nepi puna pakatibh�v�rambhato bya�jane pare sar� yebhuyyena pakatibh�v� hont�ti adhipp�yo. Accayoti �disu d�gh�bh�vo. Vedan�kkha�dhoti �disu rassattabh�vo, so dhammanti ettha lop�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atisa�d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L Page 327] [\x 327/]    bya ja na sa �d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 pakati bya�janeti ito sar� bya�janeti ca sare kvac�ti ito kvac�ti ca vattate. Sutte sukhucc�ra�a��h�ne sili��hakathane g�th�su pana cha�dassa vuttiniyamassa anurakkha�a��h�ne ca parakkamo ass�doti kavagg�dito y�va sak�rasa�yog�par� �upasagg�namud�hara�a�. L�bh� amhi l�bh�mhi, vas� amhi vas�mhi, thullo accayo thull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saddassa anto ca tasaddassa anto ca yo ok�ro tasseva aya� lopo. Sas�lav�ti �din� vuttiya� tesa� eva ud�hara�adassanato tadanuparodhen�ti suttavacanato siddhanti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�me�ti parasaddayogato saraggaha�a� pa�camiyantavasena bya�janaggaha�a� �h�nikatt� cha��hiyantavasen�nuvattati. Parassa dvebh�voti vattabbe imin� nip�tena vibhattilopa� katv� paradvebh�vo �h�neti vuttanti da��habba�. Parassa bya�janassa dvebh�vo hot�ti vuttatt� ca parasaddassa bya�janavisesanatthena dvebh�vasaddena ayuttatthat�ya sam�s�nupavattito dvebh�vassa �h�naniyama� dassetu� rass�k�ratoti �di �raddha�. Rassasarato ca ak�rato ca parabh�t�na� pa pati upasagg�na� pa�i�desassa ca kam�didh�t�na� �dibya�jan�na�ca dvibh�va� �pajjat�ti samba�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m�dayo n�ma: kamu padavikkhepe, kusa akkose, kudha kope, k� dabbavinimaye, gaha up�d�ne, juta dittimhi, �� ababodhane, si sev�ya�, su sava�e, su gatimhi, sambha vissambhe, sara gati cint�ya�, sasu p��ane, �disaddena saja vissagge, caja h�nimhi, kilisa vib�dh�yanti icc�dayo. Ye sa��ogakkharavasena b�hiradh�tup��hepi pa�hiyant�tati, k�d�nam�dibya�jan�na�ca vibh�vamicceva� samba�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uparipi vatu vattane, va��a va��ane, disa pekkha�eti evam�d�na� dh�t�na� dvitta�. Uduni upasaggato catu-casaddato santasaddass�desabh�tasaddato c�ti evam�dito para�ca bya�jana� dvitta� �pajjati. Apadanto ca so an�k�rabh�to d�gho ca tato para�, ettha apadantaggaha�a� jambu yass�nubh�ven�ti �disu dvibh�vanivattanattha�. An�k�raggaha�a�* m�l�ya dol�ya sam�d�y�ti �disu dvittanivattan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�y� m�y�v� (sabbatth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8] [\x 32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vata� yak�rayutt�na� talanadak�r�d�na� �deso. Saye c�ti �din� vutt�na� sayak�r�d�na� �deso. Tassa cavaggayak�ravak�ratta� sadh�tvantass�ti eva� saha dh�tvantassa yak�rassa c�deso ca, tap�dito s�ti vihitas�ppaccayassa sak�ro ca dvibh�va� �pajjat�ti g�th�ya yojan�ya g�th�su cha�d�nurakkhana��h�ne, ghara sevane, jhe cint�ya�,* su gatimhi, bhamu anava��h�neti evam�d�na� �dibya�jan�na� ca pakkamoti �dirassaparassa kamussa dvittadassana� akkamati parakkamati �di �k�raparassa ud�hara�a�. Eva� sesesupi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mbh�ti adhik�raggaha�aphaladassana�. Sampayuttoti �di yath� pa�iggahetv� pagga�hantoti �disu dvitta� bhavati, na eva� pa�iga�h�ti anuga�h�ti vav�pakopa� rakkheyy�ti �disu a��h�natt� dvitta� bhavat�ti. Uduni upasaggato parabh�t�na� pubbe vuttakam�didh�t�na� ca a��esa� ca n�m�khy�t�na� dvibh�vasambhavato a��esa�yeva vasena kavaggato pa��h�ya attani katavasena dassetu� ukka�soti �di vutta�. Tena ugghoso nigghosoti �di upari suttavisayatt� idha na dassit�. Takkaroti �di catusadd�diparassa ud�hara�a�. Nik�yoti �d�su niupasaggoya� appa�isedh�v�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anadak�r�nanti ettha yavata� yak�ravant�na�, tyalya �ya iccetesa� bya�jan�na� vatta latta �atta jattam�pajjat�ti attho. Yavata� sak�rakaca�apavagg�nanti yak�rayuttasak�rassa ca kavaggassa ca cavaggassa ca �avaggassa ca pavaggassa ca yath�kkama� sak�rakavaggacavagga�avaggapavagg�desattha�, tath� yavata� thak�radhak�ranak�r�na� chak�rajhak�ra�ak�r�desattha� ca idha k�raraggaha�a� katanti adhipp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o ca aghoso c�ti = ghos�ghos�. Sampatte niyamatt�ti ki�c�pi vagge ghos� n�ma tatiyacatutthapa�cam�. Aghos� pa�hamadutiy�. Eva� santepi para dvebh�vo �h�neti sadisavasena dvitte ca sampatte vagge catutthadutiy�na� tatiyapa�ham� ca dvebh�va� gacchant�ti kiyamatthamidam�raddha�. Tena vagge pa�hamatatiy�n�na� viya pa�cam�nampi sadisavasena dvibh�vo purimasutteneva sijjhati. Athav� pa�cam�nampi satipi ghosatte idha �h�n�dhik�ratopi vaggatatiyavasena dvebh�vappasa�go na hot�ti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ha�su (katthaci.) Yak�rayutt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9] [\x 32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a mah�sa�dhippakara�e vagge ghos�ghos�na� tatiyapa�ham�ti vagge pa�cam�na� tatiyadvebh�vappasa�gato nivattanattha� tusaddapakkhepana� kata�. Ta� niratthakameva. �h�n�dhik�rato ca tannivattiy� siddhatt�ti. Jambucch�y�ti ettha sam�se rassatte ca kate dvitta�. Pappho�et�ti vidhun�t�ti attho. Appho�et�ti bhuje �harat�ti attho. Imin�ti vagge ghos�ghos�nanti �din� dvitta�. Gupaiccayassa div�didh�t�na� vaj�d�na� ca dvir�passa vassa bak�ro bhavat�ti. Batte dvitta�. Dibbati dibbanti. Eva� sesesu. Pa�idh�nanti �d�su upasaggassa, pa�mo pa�tanti �disu dh�t�na� nak�rassa ca 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sesena vuttatt� sare v� bya�jane c�ti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ssa cantass�ti ito anuvattanaantaggaha�dhik�rena aputhantassa puthantasaddato a��assa manoppabh�ti saddantass�pi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mhi c�ti ito avass�ti vattate, o sare c�ti ito oggaha�a� ca. "Tabbipar�to"ti ettha tasaddena adhikato ok�ro par�mas�yati. Tassa vipar�to n�ma uk�ro. Avassuk�roti avatv� eva� vacana� uk�rassa ok�ravipar�tasa���vi���panatthanti da��habba�. Tena ca cittag�ti �d�su ok�rassuk�ro ca vipar�tabh�vena hoti uk�rassa ok�ro ca. Vuddhiyampana 'ny�se' avasaddapar�masanattha� tabbipar�toti dutiyantasaddaggaha�a� luttaniddi��ha� katv� vutta�, ta� niratthakamev�ti veditabba�. Upocc�rita� n�m�khy�t�na� visesanabh�vena sam�pucc�ra�a� vutta�. Avasaddabh�ta� pada� idha upapada� n�ma upapadagaha�a� vettha adhigataavasaddassa upasaggabh�vavi���panatthanti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anti antopekkh�ya� cha��h� nimitt�sannatt� etesamanto o hot�ti vattabbe ottam�pajjat�ti vacana� �desap�ka�akara�attha�. Lopeti taddhitasam�santo ca vibhattilope sat�ti adhipp�yo. Manas� nibbatta� = manomaya�, r�pa�. Ayasa� nibbatta� bh�jana� = ayomaya�, s�hagatiy�ti sasare v�gamoti it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a�janasa�d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oti it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a�janasa�d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0] [\x 330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bya�jane niggah�tanti ito niggah�tanti adhik�ro. Bya�janeti ca vaggassa anto vaggapa�camo, na saha vaggekadesass�nantaro. Itarath� antaggaha�assa niratthakabh�v�pattito. Nimitt�nussar�na� �h�n�santatt�ti vaggeti vuttakavagg�dinimittassa k�riyino anusv�ran�madheyyassa niggahitassa ca ka�h�di�h�nena n�sika��h�nena ca vaggapa�camesupi tabbaggapa�camassa �sannatt� kavagg�dimhi paro yath�kkama� �a�a�anam� ca niggah�tassa �desattam�pajjant�ti siddha�. Tena ya� pana ny�se ekassa caggaha�assa atirekatthaparikappanena tabbaggapa�camatta� tuyha� mayha� c�ti �d�su payogadassanato ��pakabalena tabbaggapa�camatta�ca hot�ti vutta�, ta� niratthakamev�ti da��habba�. Sammatoti �disu niccanti ta�ha�karoti �dippak�rasa���sadd�dike ca sa�g�hakasa��h�n�dikikat�n�diparesu ca niggah�tassa niccavaggantatta� hot�ti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kato d�tu�gatoti ida� dvaya� ik�ruk�ratopi parassa niggah�tassa vaggant�pattidassanattha� vutta�. Saticopariv�ggaha�e* vijjhantare v�ti ettha upari paro v� saroti sutte sati ca v�ggaha�e he��h� a� bya�jane niggah�tanti vijjhantarassa vaggantato a��assa vidh�ne va sati vaggantakara�assa aniyatatthe siddhepi vagganta� v�ti idha v�ggaha�akara�a� atthantaravi���panattha�. Tena niggah�tassa sa� iti upasaggantassa pumasaddantassa ca lak�re pare lak�ro hot�ti dass�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va ho va = eha�, tasmi�-e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ye v�ti vattabbe halopena saye c�t� vutta�. Sayeti vuttanimittato a��assa assutatt� saha yak�ren�ti atthato si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n�mayak�raparatoti sabban�mabh�to yak�ro paro yasm� niggah�ta� sabban�mayak�rapara�, tato sabban�mayak�raparato ca sampadantato ca niggah�tambh�, a��atra niggah�tassa�atta� na hot�ti adhipp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 ca do ca = mad�ti yogavibh�gena ca ta� dhitanti ettha ca niggah�tassa dak�ro. Tadd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yasacc�nadassananti �didvaye pa�cama� laghu sabbatth�ti cha�dasi icchitatt� niggah�talo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ijjantarev�. Niggah�tatthesiddhepi. Sabban�mabh�to das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1] [\x 33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ah�tasa�d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gah�ta� c�ti anuvattam�na� paro v� saroti ettha parasaddayogato vipari�mena niggah�tamh�ti anuvattate. Ayampiti ca paro v� saroti vuttalopopi iti iva id�ni asi api icc�d�na� parato a��attha v�saddassa vavatthita vibh�satt� na hoti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a�jano ma visa��ogoti ida� visa��ogavidh�na s�matthiyato siddha�. Visa��ogagaha�ena cettha sa�yog�na� �dilopam�ha. Sar�p�na� sam�nar�p�na� sa�yogo = sar�pasa�y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� sareti ito sareti ca yavamad�di suttato �gamoti ca kvaci o bya�janeti ito kvaci bya�janeti c�nuvattate. Tassa apav�dattha� pa�isedhattha�. Niggah�tassa a�vidh�na� n�ma yebhuyyena tassa pakatibh�vatthanti da��habba�. Tassa hi sare vagge hayavaralesu va �desalop� ca vutt�. Tena vak�rasak�r�dibya�jane ca yebhuyyena pakatibh�vattha mida� suttamadh�tanti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ti sa�dhikappe avutto anupadi��ho viseso visesavidhi yesa� nip�topasagg�d�na� tesa� avuttavises�na� vuttanay�tidesattha� sarasa�dhibya�janasa�dhi�disu vuttanayassa vuttavidhissa atidesattha� vuttanay�nus�rena veditabbanti dassanatthanti attho. Vipariyayo n�ma he��hupapariyat�. Tena lopa�gamavik�ravipariyayavasena idha catubbidhak�riy� dassit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ettha vutto sa�dhikappe sa���vidh�nena saha yo �cariyena pa�cavidho sa�dhi vutto, so sabbopi sunicchayo sobhanavinicchayayutto va ettheva r�pasiddhiya� may� vuttoti yo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r�pasiddhi��k�ya� sa�dhinayo pa�h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ni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a� catubbidha� vutta� n�m�khy�topasaggaj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�taja�c�ti vi���hi asso balavabhidh�v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su n�mik�d�su catusu padesu kiriy�ya dabbanissitatt� tadabhidh�nassa n�mapadasseva pa�hama� r�pasiddhi� dassetu� �cariyena vutta� n�mavibhattikapp�nus�rena n�mikavibhatti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2] [\x 33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etu� atha n�mikavibhattyavat�ro vuccateti �di �raddha�. Tattha n�mehi niyutt� = n�mik�, ekameva puris�diattha� sa�khy�kamm�dibhedena vibhajant�ti vibhattiyo, sy�dayo. T�sa� n�mik�na� vibhatt�na� tili�g�din�manissaya� avatara�a� vuccate kathiyate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n�mameva vacanatthato sar�pato pabhedato ca dassetu� atth�bhimukha� namanatoti �di vutta�. Tattha yasm� puris�disaddo attan� vattabbassa puris�diatthassa abhimukha� namati pavattati, ta� ca attha� attani n�meti dasseti tasm� ta� n�manti vuccat�ti vacanatthadassana�. Dabb�bhidh�nanti sar�panidassana�. Puris�didabbasa�kh�tassa vacan�yatthassa abhidh�na� v�caka� puris�diakkharasannivesar�pan�mapa��at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pana duvidhanti �di pabhedadassana� tattha vacanattha manugata� gu�an�m�dika� n�ma� a�vattha�. Vacanatthanirapekkha� kittim�din�ma� yadicchan�ma� r��hin�ma�, pulli�gaitthili�ganapu�sakali�gavasena tividha�, eso rukkho, es� m�l�, eta� dhananti eva� puris�div�cakena sabban�mena sam�n�dhikara�ato rukkham�l�dhanasadd�pi pumitthinapu�sakajotakatthena lokena sammat�ti ve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�an�ma� gu�an�ma� kiray�n�ma� yadicchan�manti eva� s�ma���diatthe jotakavasena n�ma� catubbidha�. Yath�ti avisesena vuttassa atthassa visesanidassane nip�to. Rukkh�ti hi vij�tiy� vinivatta� saj�tiy� s�dh�ra�a� ba�dhas�kh�pal�s�disamud�yasa�kh�ta� rukkhattha� s�ma���k�ra� nimitta� katv� ta�sabh�v�nativatte dabbe vattanato s�ma��an�ma� n�loti n�lava��ayogato gu�an�mena pa��didabba� vuccati. S�lav� medh�v�ti �di viya, p�cakoti odan�dipacanakiraya� nimitta� katv� dabbe pavattanato kiray�n�ma� n�ma. Siriva��hoti s�ma��agu�akiray�su eka� nimittamanapekkhitv� yadicch�vasena n�ma� karontehi �hapitakitt�man�matt� yadicch�n�ma�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vidhanti ava��anta-iva��anta-uva��anta-ok�ranta-niggah�tant�na� pakat�na� pabhedena n�nattena n�ma� a��havidha� hot�ti yojan�. Tattha ava��ant� purisaparis�-icc�dik�. Iva��ant� aggida�ti �dik�. Uva��ant� bhikkhu abhibh�ti �dik�. Ok�rant� go sutanoti �d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3] [\x 333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i�gan�mi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nt� ki� ida�ti �dik�. Eva� ak�r�disaraniggah�tantapakatibhedena a��havidha�. Pakatiggaha�a� cettha niruttiya� vuttavibhattyantabhedanivatt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ese ak�r�dipakatiantesu ak�ro anto pariyanto ass�ti = ak�ranto. Tato ak�rantasm� pulli�g�dipurisav�cakato j�tigu�akiray�yadicch�saddesu j�tinimittapurisanimitt�divisi��havisad�k�ravoh�ralakkha� purisattas�ma���k�rasa�kh�t� j�tiyeva nimitta� pavattik�ra�a� yassa saddassa tato j�tinimittato purisasadd� purisaiccetasm� vacanato par� hutv� yojiyanti. Yath�vidhi padass�yan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kar�yat�ti = adhik�ro. Upar� suttesu tadupak�rat�ya �cariyehi niyoj�yat�ti attho. Sutt�bhidhammavinayapi�akasa�kh�tassa tepi�akassa buddhavacanassa yuttanti samba�dho. Tassa pana buddhavacanassa sakkatades�bh�s�visadisar�patt� aparivattanasabh�vat�y�ti dassetu� m�gadh�k�ya sabh�vaniruttiy�ti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kappe niyutt� = �dikappik�, nar� ca brahm�no ca assuta� �l�pa� yehi te = assut�l�p� n�ma. Manussavacan�l�bhatt� desabh�s�dirahit�ya attano dhammat�ya bh�sam�n�s� bh�s�. Sambuddh� c�ti sabba��� buddh� dhamma� desent�y�ya aviparipattanasabh�v�ya s�vak�na� niruttipa�isambhidopak�r�ya bh�santi, s� m�gadh� n�ma m�labh�s� sabbabh�s�nampi satt�na� ekabh�s�yeva atth�vabodhanato. Sakkatadesabh�s�d�hi buddh� dhamma� na desenti niratthakabh�vato atippasa�gato c�ti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ubba� anupa�ip��i� anatikkamitv� pavattam�na� = yath�nupubba�. Tattha niyutto = yath�nupubb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�ga� p��ipadikanti n�masseva pariy�yo yath� yath� yena yena pak�rena vutta� li�ga�, jinavacanena yutta� jinavacan�viruddha� n�ma� bhavati, tath� tath� tena tena pak�reneva purisa rukkha satthu bhikkhu r�ja brahma atta sabba ya ta eta amha tumha iti evam�din� nayena jinavacanassa ananur�paakkharaantavivajjit�k�reneva idha kacc�yanalakkha�e li�gan�mapada� pakatir�pa� nipaccateta. Siddha� katv� �hap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4] [\x 33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ddena kiriy�padapakatibh�t� dh�tavopi jinavacan�nur�pena nipaccanteti attho. Dh�tuli�geh� par�ppaccay�ti paribh�sato vibhattiyo par� hont�ti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ntassa li�gabh�v�bh�vato taddhit�disutte tavetu� t�na tv�na tv�ppaccayant�na� atavet�n�disu c�ti li�gabh�vapariy�yabh�tassa n�mabyapadesass�pi pa�isiddhatt� tato c�ti ettha caggaha�ena ali�gato tavet�n�dipaccayant� nip�tatopi vibhatti hot�ti dassetu� casaddaggaha�en�ti �di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yo iti eva� pa��hit� cepi pa�ham� vibhatti n�ma pa�hama� vuttatti. Eva� ses�supi. Vibhatti iti anena n�mena kvakatarasutte attho payojananti codan�. Amhassa mama� savibhattissa seti ettha savibhattiss�ti voh�ro. Phalanti parih�ro. Itarath�di yadi sa���vidh�na� na bhaveyya tad� purimena tato ca vibhattiyo, siyo a�yo n�hi sana� sm�hi sana� smi�s�ti ekayogo ekasuttameva k�tabbanti attho. Casaddena na���kara�eti tato va vibhattiyo ti ettha caggaha�ena ny�se viya ekavacanabahuvacan�disa���nakara�a� yadi siy�, tad� vibhattividh�ne sa���vidh�ne sa���vidh�nassa appakate appakara�e vihitattam�pajjeyya. Ekavacan�divoh�rassa a�vatthaparasama���vasen�pi sambhavato puna vidh�nassa niratthakabh�vappasa�gopi siy�ti attho. Paribh�santara� a��a� paribh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uparodho = anuparodho, avirodho. Tesa� jinavacan�na� anuparodho tena tattha vibhattividh�ne tato ca vibhattiyoti vuttatt� aniyamena ekato sabb�sa� sy�divibhatt�na� pasa�ge sati vatticch�nupubbik�ti yovacanassa vatt� payoga� vattuk�mo, tassa vattussa icch� anupubbik� yass� saddappavattiy� s� vatticch�nupubbik�, sabbass�pi vacanassa puris�namicch�ya pavattit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�gatth�bhidh�namatte li�gassa rukkh�din�massa attho abhidheyyo = li�gattho, so pana kamm�dik�rakasa�sa��ho kevalo c�ti duvidho. Tattha kamm�disa�sa��ho dutiy�d�na� vakkam�nattho kamm�disa�saggarahito vibhattivacanabhedepi sa�khy�kamm�di viya anuvattitv� dissam�no avayavasam�h�dibhedo sali�g�diko rukkh�diattho pa�havidh�tu�d�na� kakkhalatt�dis�ma���k�ro ca idha li�gattho n�ma. Tattha li�gas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5] [\x 33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anatthassa abhidh�ne avayavasam�h�dibhed� kathanamatte kevale abhidh�ne kathane jotane kattabbeti attho ekavacanassa bahuvacanassa aniyamappasa�ge sati temekavacanes�ti bahuvacanesu vonoti ca ��pakato ekatth�bhidh�ne ekavacana�, anekatth�bhidh�ne bahuvacananni niyama� dassetu� ekamhi vattabbeti �di vutta�. Ekattavacanicch�yanti ettha ekassa bh�vo = ekatta�. Rukkh�dibhede asah�ye atthe ekatthe ekasaddappavattiy� nimittabh�t� t� asah�yatthagat�na� tassa ekatthassa vacane kathane abhidh�ne icch�ya� ekatthassa abhidh�tuk�mat�yan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�gassa ak�ratoti tato ca vibhattiyoti vibhatt�na� li�gato para� vihitatt� ak�rassa li�g�vayavatt� li�gassa antabh�taak�rato parass�ti atthato siddhameta�. Tena ak�rantato li�gamh�ti ca uparivacana� na dissati. Cha��hivipari�men�ti s�ti pa�ham�ya vuttiya� sivacanass�ti cha��hivacana� vipari�mena vivara�a� vibhajana�. Ok�ro hot�ti �des�pekkhanti veditabba�. Ya� pana ny�se sissa oti sam�sa� katv� vutta�. Ta�samba�dhito ok�rassa abh�vato kar�yam�naok�rassa ca s�pekkhat�ya sam�s�nupavattito ayuttamev�ti da��habba�. Vibhattik�riyavidhippakara�atoti ettha ato nen�ti n�vibhattiy� k�riya� vidh�yati, ta� vibhattik�riyavidhisutta� pakara�a� kata� ass�ti = vibhattik�riyavidhippakara�a�. Soti ettha vutta� sivacana�, tato tadapav�den�ti tassa apav�d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ssa lope = saralopo. A� ca �deso ca paccayo ca �di yass�ti = am�desappaccay�di, tasmi�. Imin�va katasaralopanimitteyev�ti yadi saralopoti �din� pubbasaralope kate ta�nimittaparassa sarassa sar�na� dadanti dhammik�ti �disu viya digh�divik�rappasa�go hoti, tad� tattha pakatibh�vatthanti da��habba�. Tena sare lopa�ti pubbasare lutte seyyo se��hoti �disu parasarassa vik�ro hotiyev�ti dassi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�divibhattiyo cetth�ti ettha imasmi� sutte na kevala� taddhit�dippaccayabh�vena gayhanti, kintu �kkhy�ta vibhattibh�t� ty�divibhattiyo pi paccayagaha�enettha gayhant�ti attho. Dh�tuli�gehi par�ppaccay�ti ettha paccayagaha�ena vibhatt�nampi gahitatthameva cettha ��paka�. �gamatthidan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6] [\x 33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�diggaha�a� �khy�te kitake ca ik�r�gamo asabbadh�tukamhi, yath�gamamik�roti icc�din� vihitassa �gamassa sa�gaha�atthan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s�hacariy� ti sahacarassa bh�vo = s�hacariya�, paccayena s�hacariya� = paccayas�hacariya�, paccayena saha patitatt�, tato. �desappaccay�dimh�ti ettha �desass�pi paccayena s�hacariyadassanato �deso ca paccayo viya pakatisaro eva vibhattippaccay�na� �desabh�tova gayhati, na parapad�dibh�toti. Tena abbha �ha icc�dike �desasare pare kittisaddo abbhuggato, satth� �h�ti evam�disu pubbapadantassa sarassa imin� suttena lopo na hot�ti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na� r�pa� yesanti = sar�p�, eko ca so seso c�ti = ekaseso. Asakinti anekav�ro. Asaki�gaha�as�matthiyato ekavibhattivisay�nanni siddha�. Puris� apayanti �disu n�n�vibhattivisayatt� na ekasesoti siddha�. Asesakhy�panicch� = v�cch�, sahavacan�cch�yanti saha ekato anekatth�na� vacane icch� = sahavacanicch�, na ca ye ye vu��h� ti �d�su v�cch�payogesu sahavacan�cch� sambhavati. Ekavibhattivisay�nanti ettha ek� eva vibhatti visayo pavatti��h�nametesanti = ekavibhattivisay�ti attho gahetabbo. Yogavibh�gatoti ekasesvasaki� iti yogassa suttassa vibh�gato dvidh�kara�ato pit�nanti �disu ud�hara�esupi r�p�nampi ekaseso. V�ti vikappena hot�ti veditabba�. Tena m�t�pit�nanni vattabbe asar�passa m�tusaddassa lopa� katv� p�tusaddovasissati, tena pit�na� m�t�pit�nanti r�padvaya� si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 ten�ti ito atoti ca, so v�ti ito v� 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ni ca = yon�, sabbe ca te yon� c�ti = sabbayoni, tesa�. � va e v�ti = �e, yath�kkamanti par� paccay�ti ettha pa�ham�ya a�thadassanato pa�ham�ya vibhattiy� pa�hama� vuttatt� dutiy�ya kam� vuttatt� dutiy�ya kammana tivattitv�va p��h�nukkamena �k�raek�r� hontiti attho. Sabb�desatthanti � eti saddamattatt� yo ni iccetesa� ant�desappasa�ge sabbasseva �desatthanti da��habba�. V� iccev�ti v�dhik�raphala� dassetu�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7] [\x 33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e katatteti jhasa��ake iva��e katatte kataak�ratte sati asanta�ca vidhi� etth�nuvattita� v�ss�ti v�saddo d�pet�ti yo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panassa sambodhanassa vacane abhidh�ne icch�ya� sati: ga iti sa��� ass�ti = gas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�di yesa� tuppaccayant�na� te = pit�dayo. Tesa� pitu�d�namanto = pit�dyanto, ak�ro ca pit�dyanto ca = ak�rapit�dyant�, li�gantabh�tassa ak�rassa pitu�disadd�namantabh�tassa ca uk�rassa � hoti, �tta� hot�ti attho. Ge pareti �lapane sivacane pare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alap� rassanti ito ge rassamiti ca vattate. Ad�ra��hass�lapanev�yanti ad�re �hitassa �lapane yev�ya� rassa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� ap�ti padacchedo. Evam�d�hi suttehi niddi��hehi li�gehi a��o saddo seso n�ma. D�tiyatthassa silopassa sampi�ana� samuccayana� attho yassa ta� yath� vutta� �lapanassa abhibyattiy� p�ka�akara�attha� keci catt�ro bho purisa bho rukkh�ti eva� vadan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v� kayirate ta� kara�anti ito v�ti vattate. Ya� karot�ti ya� gha��dika� asanta� nibbatteti santa� v� vikaroti chedan�din� vik�ram�p�diyati, ya� santa� v� parikappita� v� gamanadassan�din� v� p�pu�ti ta� k�raka� vikara�ap�pu�anakiray�ya ta� nimittabh�ta� gha��dika� kattukiriy�ya p�pu�itabba� vatthu kamm�disa�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�yat�ti = kamma�, kammameva attho = kammattho, tasmi� kammat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dheyyakammasa�sa��hassa atthassa jotane karoti kiriya� nibbattet�ti = katt�. Attappadh�noti a��amanapekkhitv�. Sayameva pacan�dika� kamma��ha� v� gaman�dika� kattu��ha� v� kiraya� nibbatteti, so kattusa��o hoti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�e tatiy�ti ito tat�y�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 n� ena iti tipadamid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Kammattha� v�. Kattusamet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8] [\x 33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� ca hi ca smi� ca = sm�hismino, tesa�. Mh� ca va bhi ca mhi ca mh�bhimh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akatamena hatth�din� puriso kamma� kayirate �vikaroti p�pu�ti v� ta� hatthakhagganayan�dibheda� vatthu kara�asa��a� hot�ti attho. �vi��hena purisen�ti yo amanusso ya� purisa� �visati, tena �vi��hena purisena kara�abh�tena so manusso abhiv�dan�d�ni karonto pu��a� karoti, vibodhana k�le *dusim�ro viya tena p�pa� karo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sacetanassa v� acetanassa v� ki�ci d�tuk�mo dad�ti v� ta�ca pa�igg�hakabh�vena icchita� k�raka� sampad�nasa��a� hoti. Yassa sacca� v� kh�dan�ya� v� rocati yassa v� ki�ci i�a� chatta� dh�rayate, so y�cako rocako i�assa s�miko dh�rayam�no ca sampad�nasa��o hoti. Yath�: y�cakassa d�tumicchati. Sama�assa sacca� rocasi, devadattassa suva��achatta� dh�rayathe, dhanikassa suva��a� dh�rayato da�id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pad�yati etass�ti = sampad�na�, t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su katanik�ralopesu d�ghanti ito d�ghan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ca na� ca hi ca = suna�hi, tesu. Niyam�bh�v� sabbe rassasar�ti si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to ito �dad�t�ti = ap�d�na�, ta� k�rakanti apagamanad�nakiray�na� avadhibh�ta� bhayahetubh�ta� ca k�raka� ap�d�nasa�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ggaha�dhik�rato sm�sminnanti �hacca visesetv� vacanas�matthiyato ca sabbasseva �ttametta�ca hot�ti siddha�. Eva� upari veditabba�. Puris� purisato apeti apa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gayhat�ti = pariggaho, yassa yo pariggaho �yatto s�mi �dibh�t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ismi� cha��h�ti yo pariggahassa s�mi �yatt�k�ralakkha�o samba�dho, tassa jotane visesan�dibh�te s�miatthe cha��hivibhatti ho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h�r�yati etth�ti = �dh�ro, kattukamm�na� kiriy�y�ti kattusamavet�ya �h�nagaman�dikiray�ya kammasamavet�ya pac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ocana * d�ss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9] [\x 33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dan�dikiriy�ya ca tannissay�na� s�dh�ra�o yo �dh�ro ta� vatthu ok�sasa��a� pa�ilabha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ur�sur�dayo ak�rant� pulli�gasadd� sattasu vibhattisu purisasaddanayena �eyy�ti samba�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sur�sur�ti �dik� vasantatilak� n�ma vutta�. Sur�, dev�, asur�, d�nav�, nar�, manuss�, urag�, sapp�, n�g�, ah�, r�jakulino sappavises� yakkh�, vessava�apariv�r�. Ga�dhabb�, dhatara��hapariv�r�, kinnar�, tiracch�navises�, manuss�, m�nav�. Eva� pis�c� pet� ca pettivisay�papann� satt�, m�ta�g�, gaj�, ja�gam�, satt�, tura�g�, ass�, var�h�, s�kar�, s�h�, mig�dhip�, vyaggh�, sadd�l�, acch�, k�las�h�, kacchap�, kumm�, taracch�, kabara�gena mig�dan� camaraj�ti, m�g�, mag�pi, ass�, tura�g� eva, so�, sunak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ko, suriy�di�loken�, loko, k�malok�diko, nilayo, �layo, anilo, m��uto, c�go, paricc�go, yogo, anuyogo, v�y�mo, uss�ho, g�mo, khuddako manuss�v�sadeso, nigamo, so panesa mah�g�mo, �gamo, pariyattidhammo, dhammo, sucaritadhammo, adhigamo ca k�mo, vatthuk�makilesak�m�diko, sa�gho, bhikkhusam�ho ca, ogho, kilesogho, udakappav�ho ca. Ghoso, saddo, pa�igho, by�p�do, �savo, avijj�diko kileso, kodho, manopadoso, lobho, r�go, s�rambho, kara�uttarakara�alakkha�o, thambho, cittassa thaddhat�, gharathambho v�. Mado, yobbanamad�diko, m�no aha�k�ro, pam�do, satippamoso, makkho, paragu�dividdha�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n�go, punn�garukkho, p�go, kamuko, panaso, ka�ak�phalo, asano, piyako, campako, campeyyo, ambo, c�to, hint�lo, rukkhaviseso, t�lo, t�larukkho, vakulo, vakulagaccho, ajjuno, kakudho, ki�s�ko, pal�so, p��ibhaddo ca. Ma�d�ro, devataru, ku�do, by�ko�do*, pucima�do, nimbo, kara�jo, kara�jagaccho, rukkho, p�dapo, may�ro, sikh�, saku�o, viha�go, a�ajo, pakkh�, ko�co, kuntan�, ha�so, ha�soy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v� natta� sabbatth�ti ito v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sa ga�o = manoga�o, so �di yassa so = manoga�di, tato. I ca � ca = i�, v�ti manoga�dito tath�nuvattitav�ggaha�a�c�nuvat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? Muku�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0] [\x 34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assa mama� savibhattissa seti ito savibhattissa, ntussantoti ito ntuss�ti va param�dhik�ro. Paccayekadesatt� ntuppaccayass�ti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a� yomhi pa�hameti ito yomhi pa�hameti ca, ntassa se v�ti ito s�hagatiy� v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d�namattanti ito attan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napu�saketi ito ami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assa se v�ti ito ma��kagatiy� c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 ti ca t� ca = totit�,yath�sa�khya�, sa�khy�nukkam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d�namattanti ito atta�, ntussanto yosu c�ti ito ma��kagatiy� c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v�ggaha�akara�anti purimasutte satipi v�sadde puna simhi v�ti etth�ya� v�saddo himavantasaddato a��atra atthanisedhanatthameva kato. Tena vutta� gu�avant�disu n�tippasa�goti ettha ca vantuppaccayant�na� uk�rassa appayogat�ya ak�rantesu gaha�a� veditabba�. N�tippasa�goti mantusaddato a��atra tadanuparodhen�ti paribh�sato ca sabb�desassa ani��hatt�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sare v�gamoti ito v�ti vattate. So ca vavatthitavibh�sattho. Tena karonto k�r�pentoti �disu antassa am�deso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ppaccayant�nanni vattam�ne m�nant�ti vihita antappaccayant�na� eta� ga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es�ti sivibhattito a��esu vibhattivacanesu ca paccayesu ca. Ten�ha: "vibhattippaccayes�"ti. Asimhi k�riy�tidesoyanti ntuv�ti aya� atideso ntassa k�riya� vihita�. Tameva ntasaddasseti atidisati niddisati antabyapadese ta�r�pat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to bhototi ito bhavatoti vat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vo kvac�ti yogavibh�gato i��happasiddh�ti ��yena bhavato vak�rasseva anavasesesupi ok�ro hot�ti veditabba�. Sesantubyapadesatova sijjhat�ti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ti santasadd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k�rep�ti ��yena sappurisoti �disu. R�jabrahmattasakhasadd�d�namak�rantatte satipi atthi r�pabhedoti adhipp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1] [\x 34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�d�na� vibhatt�namuppatti yath�: jinavacanayuttato puris�disaddato vibhattianiyamappasa�ge vatticch�vas� sy�duppatti vutt�. Tatheva r�jasaddatop�ti adhipp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sare v�gamoti ito v�ti vattate. Brahm� ca att� ca sakh� ca r�j� ca �di yassa, tato brahmattasakhar�j�dito, ak�rantasaddato parassa a�vacanassa �na� iti hot�ti 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hassa mama� savibhattissa seti ito savibhattiss�ti, r�jassa ra��or�jino seti ito r�jass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o ca r�jino ca = ra��or�jino, salo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o ca tumho ca ntu ca r�j� ca brahm� ca att� ca sakh� ca satthu ca pit�di c�ti dva�do. Etth�disaddena tuppaccayanto gay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bbidhoti ati dissat�ti = atideso. So pana byapades�tideso, nimitt�tideso. Ta�r�p�tideso, ta�sabh�v�tideso, sutt�tideso, k�riy�tidesoti loke chabbidho hoti. Tatra tesu atidesesu brahmattasakh�disu brahmun� attan� sakhin�ti eva� pa�camyatthavasena nipph�ditabbe tabyapades� tidesassa niratthakatt� brahmatt�dito parass�pi sm�vacanassa sm� n�v�ti pa�hitatt�, tatra ca sm�vacanass�ya� n�mar�passa atideso tena vutta� r�p�tide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meti ito eti vattate. Brahmatte ak�rantaniddeso sukhucc�ra�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hantass�ti ito antaggaha�a�ca brahm�to tu sminan�ti ito brahmaggaha�a�c�nuvattate. Brahmasaddantassa utta� hoti san�s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o ca lo ca = jhal�, tato-jhalato. Smi� ni iti padacchedo. Adhikavacanama��amattha� bodhet�ti �ha tusadden�ti �di. Ak�rantasseva attakara�a�ca pakatibh�v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to hisminattanti ito antaggaha�a� tato smint�ti ito tatoggaha�a�c�nuvat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yogamakatv�ti jhalato sm� n�ti abhinnayogamakatv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2] [\x 342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am�noti ito yonamiti anuvattate. �yo ca no ca = �y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 himbhi v�ti ito �ro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ama�su v�ti ettha puna v�ggaha�akara�a� samuccay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h�to c�yo noti ito sakh�toti vattate. Sm�sminna� v�ti ek�re siddhepi smimeti ayam�rambho aya� vidhi niccattho, tena sakhasmi� sakhamh�ti na sijjhant�ti adhipp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hassa mama� savibhattissa seti ito savibhattiss�ti adhik�ro pumassa anto = pumanto, tassa. �lapanassa ekavacana� = �lapaneka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mim� v�ti ito � v�ti ca, u n�mhi c�ti ettha casaddena pumakammath�mantassa ca uk�ro hoti sa sm� iccetesu ekavacanes�ti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e smimhi v�ti ito �ne iti anuvattitabba�. Eva� hi sati yuvamaghav�na� caggaha�ena vutta�n�desassa uppatti dassit� hoti vibhattiyeva vibhajat�ti = vibhatti, savibhattissa, r�j�dig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gho = agho ekavacana� ca yo c�ti dva�do. S� yo iti �hite aghassa �k�rassa rassatte yovacanassa �tta� katv� r�pasiddhi veditabb�. Sesa� avasesar�pa� neyya� vuttanayena netu� sakku�eyyanti attho. Paccakkho dhammo ass�ti ca g��vo dhanu ass�ti ca bahubb�himhi kate, dhanumh� c�ti �ppaccaye, pacchime yavak�r� c�ti uk�rassa cak�r�dese kate, paccakkhadhamm� g��ivadhatv� iti �k�rantapaka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ran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saddo dass�yat�ti samba�dho. Ntussanto yosu c�ti ito anto simhi v�ti ca vattate, jhalato sassa no v�ti ito jhalato v�ti anu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 ca po ca = ghap�, tato ghap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3] [\x 34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�ro ca lopo ca = nik�ralop�, yovacanesu kata nik�resu katalopesu ca santesu d�gham�pajjanteti vuttatt�, rassasar�ti atthatopi si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o rasso ass�ti = katarasso, na katarasso = akataras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ca mo ca = ammo, s�pekkhalakkha�att� dva�do. Jho ca lo ca po ca = jhalap�. Tehi jhalapasa��ehi iva��uva��ehi para� a�vacana� mak�ro ca niggahita� ca hot�ti attho. Tattha pulli�ganti evam�disu uk�rato paratt� mak�rassa niggah�ta� hot�ti. Evama��epi jotip��i�dik� ca udadhi �dik� ca ik�rantapulli�gasadd� veditabb�. Tattha pa�hamag�th� sam�nik� n�ma, itar� sabbalaghuppatt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t�ti p�cako, p��ti hattho, ga�h�ti anutt�nattho saddo, mu��h�ti hatthamu��hi, kucch�ti udara�, vatthiti mutt�sayo, s�liti rattas�l�, vih�ti avasesav�hi, by�dh�ti rogo, odh�ti avadhi, bodh�ti bodhirukkho, sa�dh�ti sarasa�dhi �di, pa�isa�dhi pana itthili�gameva. R�s�ti sam�ho, kes�ti eko assas�rath�, s�t�ti ekassa purisassa n�ma�, d�piti khuddakasaddulo, is�ti t�paso, mun�ti mahes�, ma�ti n�l�dima�i, dhan�ti saddo, gir�ti pabbato, rav�ti �dicco, kav�ti k�vyak�ro, kap�ti makka�o, as�ti khaggo, mas�ti kajjalo, a�g�rik� mas� ca, nidh�ti ratananidh�, vidh�ti vidh�na�, abhi, sappo, kimi, pulavako, pati, s�m�, hari, s�ho, ari, amitto, timi, mah�maccho, kali, aparajjhana�, bali, yakkh�dibali. Jalanidhi, jalanidhi eva, gahapati, gaha��ho, urudhiti, mah�v�ro, varamati, mah�pa��o, nirupadhi, kha�dho padhivirahito, adhipati, s�m�, a�jali, pa�maa�jali, s�rathi, rathas�rathi, atith�ti tadahu �gato �gantuko, sam�dh�ti cittekaggat�, udadhi, ambu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ggaha�ena apisaddena tadabh�ve tassa rassantassa abh�vo sismi� siddhe puna pa�isedhana� niyam�ya hot�ti dassetu� vutta� niyamatthanti �di. Agho rassanti �dito rassanti vattate. Sukhak�rid�nanti ettha d�nasaddassa anuppayogato sukhak�risaddassa napu�sakali�gatata� da��habba�. Etth�ti na sismimanapu�sak�n�ti su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4] [\x 34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�d�na� gaman�d�su visad�k�rabh�to avisad�k�rabh�to ca voh�ro ubhay�k�ramuttako ca voh�ro pum�dij�nane pumitthinapu�sakak�na� j�nane avagamane hetubh�vato hetutt� li�ganti �rita� kathitan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 jhato katarass�ti ito jhato katarass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 ge t�ti ito geti vattate jho ca lo ca po ca = jhalap�, puna rassantassa �rambho = pun�ram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yamito pasa���toti ito amiti vattate. Kato rasso ass�ti = katarasso, tato katarass�, a���nipi �k�rantan�m�ni eva� veditabb�n�ti yo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, dhammo assatth�ti = dhamm�, dhamma� v�, eva� sa�gh�. ���, ���a�v�, ���a� v�, hattho assa atth�ti = hatthi, cakka� assa atth�ti = cakk�, pakkho assa atth�ti = pakkh�, saku�o, d��h� assa atthiti = d��h�, v�lamigo, ra��ha� assa atth�ti = ra��hi, r�j�, chatta� assa atth�ti = chatt�, chattadharo, m�l� assa atth�ti = m�l�, vamma� assa atth�ti vamm�, kavacadharo, yogo assa atth�ti = yog�, bh�go assa atth�ti = bh�g�, bhu�janas�lo bhog�, k�mo assa atth�ti k�m�, sa� dhana� etassa atth�ti = s�m�, dhajo assa atth�ti = dhaj�, ga�o assa atth�ti = ga�, ga�a� v�, saso assa atth�ti = sas�, sasadharo, ku��ha� assa atth�ti = ku��h�, ja�� assa atth�ti = ja��, ja��dharo, y�na� assa atth�ti = y�n�, sukha� assa atth�ti = sukh�, sikh� assa atth�ti = sikh�, may�ro, danto assa atth�ti = dant�, gajo, mantanas�lo mant�, karo assa atth�ti = kar�, c�go assa atth�ti = c�g�, (vacanas�lo v�c�, viv�do) kusala� assa atth�ti = kusal�, pu��av�, musalo assa atth�ti = musal�, musaladharo, bala� assa atth�ti = bal�, balav�, p�pakara�as�lo p�pak�r�, b�lo, sattu� gh�tet�ti = sattagh�t�, ripumaddano, m�lya� karoti, kara�as�lo v�ti = m�lyak�r�, m�l�k�ro, d�gha� j�vat�ti = d�ghajiv�, cira� j�v�, dhamma� caritu� s�lamass�ti = dhammac�r�, ��yac�r�, s�ho viya abh�to hutv� nadat�ti = s�han�d�, bh�miya� sayanas�lo = bh�mis�yi, s�gha� y�t�ti = s�ghay�y�, eva�ti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a� net�ti = g�man�saddo tath� sena� netiti = sen�n�, sobhan� dh� ass�ti = sudh�. Pabh�tisaddena dhammo eva siri ass�ti = dhammasir�, icc�dayopi netabb�. A�vacanassa nam�des�bh�vo vettha vis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5] [\x 34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alato sassa no v�ti ito v�ti ca, ghapato ca yona� lopoti ito yona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ppabhutito paresa� yona� vo nicca� hoti, hetu�dito yona� vibh�s� hoti, amuppabh�tito paresa� yona� vono ca na bhavatiti yoj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d�namatta�ti ito atta�, yosvakatarassojhoti ito akatarasso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 ca vo ca = veco, tesu, casaddaggaha�a� antaggaha�nuka��han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apane vihitatt� �lapano, yo eva �lapano = yv�lapano, 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�ti jaladuggamana��h�nesu baddhasetu, ketu, dhajo, pabhu, rasmi ca r�hu, eko asuri�do, bh�nu, div�karo, tassa rasmi ca. Sa�ku, sa�kulo, ucchu, ucchu eva, ve�u, ve�u, maccu. M�ro, si�dhu, samuddo, ba�dhu, ba�dh�jano, neru, eko suva��apabbato, meru, sinerupabbatar�j�, sattu, ripu, k�ru, sippiko, hetu, k�ra�a�, jantu�, satto, r�ru, migo, pa��ti che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hantass� non�na�ses�ti ito antaggaha�amanu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 ca pit� ca = satthupit�, te �d� yesa� tuppaccayant�na� te = satthupit�dayo, tesa�, satthusaddassa ratthuppaccayantatt� visu� gaha�a�. Luppana� = lopo, sissa lopo = silopo, atha v� luppat�ti = lopo, so si lopo lopan�yo ho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iddesena bh�vatthappaccayassa nidde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 eva �deso = �r�deso, tato yonamot�ti ito tato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�ti ca ubhaya� pa�hamekavacanant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sa lopova = salopo. Sa iti aya� lopaniyo v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v�dana� = apav�do, pa�isedho, �r�desassa apav�do = �r�des�pav�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sv�rattanti ito �rattan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addato smi�vacanassa imin� ik�r�dese o sare c�ti ettha casaddena uv�dese saralope ca kate, bh�v� iti r�pa� ho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6] [\x 34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ratiti = bhatt�, vavatiti = vatt�, net�ti = net�, su�t�ti = sota�, j�n�t�ti = ��t�, jin�t�ti = jet�, chi�datiti = chett�, bhi�datiti bhett�, dad�titi = d�t�, ddh�t�ti = dh�t�, puttassa putto natt�, bujjhat�ti = boddh�, vi���petiti = vi���pe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o ca ma�dh�t� ca sakkama�dh�t�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u �di yesa� m�tubh�tu�d�na� te = pit�dayo yath�ti avisesena vuttassa ud�hara�anidassanatthe nip�to. Pituno pakkho = pitipa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�ran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bhavatiti = abhibh�, sayameva bhavatiti = sayambh�, vessabh� n�ma samm�sambuddho. Para� abhibhavat�ti = par�bhibh�, saha bhavat�ti = sahabh�. Sabba� j�n�t�ti = sabba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ta� j�n�t�ti = ratta��u, d�gh�yuko, kata� upak�ra� j�n�t�ti = kata���, tatha� avitatha� j�n�t�ti = tatha��u, attha� j�n�t�ti = attha��u, vij�n�titi = vi���, vedet�ti = vid�, veda� ���a� avagacchat�ti atthe vidite katv� gacchatiti v� = vedag�, p�ra� gacchatiti = p�ra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mhi c�ti imin� av�deso amhiyeva. A��atra purimasuttenev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�asaddassa gopariy�yabh�vadassanattha� gosaddassa go�desavi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i pa�ham�ekavacananto. Tena gosaddassa ok�ro �va iti hotiti attho. G�vasenati ito go, avamhi c�ti ito ac�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i�gan�ma�. N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sa�kh�ta� li�ga� etesanti = itthili�g�ni, itthiv�cak�ni n�m�n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a paccayo = �ppacc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akama�dh�t�. V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7] [\x 34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atyatthajotak�ti pakatiy� li�gassa attho sabbali�g�di. Idha pana itthili�gassa pakatyatthassa jotak�, sy�dayo viy�ti yath� sy�divibhattiyo dabb�dibhedassa vacanatthassa li�gatthe pa�ham�ti �divacanato jotak�, eva� ��ti �dik� itthippaccay�pi itthiyamato �ppaccayoti vacanato pakatyatthabh�tassa itthili�gassa jotak�, eva na tu v�cak�. Khattiyaka��� brahma�ad�rik�ti �disu pubbapadesu itthippaccayanivattayampi khattiy�disaddato eva tadatthopala��hito, taddhitappaccayabh�t� �dayo pana apaccasa�sa��h�dibhedassa paccayatthassa v�cak� paccay�bh�ve tadatth�nupalabbhanato. V� �appacceti �divacanato ca. Katthaci sa�kh�rika� d�namayanti �disu pana sakatthass�pi v�cak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�di yesa� te = n�dayo, tesa� n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 ca po ca ghap� = tato ghap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a��epi saddh�dayo �k�rant� itthili�g� ka���nayena veditabb�. Tattha saddh�ti �dig�th�dvayamanu��hubhavijjumm�l�vuttam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, cttappas�do, medh�, pakatipa���, sutamay�dik�. Pa��� vijj�, abhi���divi����a�, cint�, cintanapa���pi, mant�. Pa���, ta�h�, k�mata�h�dik�, v��, v�� eva, icch�, �s�, mucch�, muyh�, ej�, ta�h�, m�y�, pa�icch�danam�y�, mett�, metti, matt�, pam��a�, sikkh�, sikkhitabb�, bhikkh�, bhikkhitabb�h�r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�gh�, j�nuto he��h� p�do, g�v�, ka�ho, jivh�, rasan�, v�c�, vacana�, ch�y�, sar�r�dipa�ibimbach�y�, �s�, ta�h�, ga�g�, nad�viseso, n�v�, samudday�napatt�, g�th�, catuppadika� vacana�, sen�, catura�gasen�, lekh�, r�ji, s�l�, v�nijas�l�dis�l�, m�l�, ga�dhikapupph�di, vel�, paricchinnak�laviseso, samuddat�ra�ca, p�j�, accan�, khi���, k�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�s�, p�tukamyat�, vedan�, i��h�di�ramma�aras�nubhavo, sa���, nimittagaha�a�, cetan�, manaso sam�p�, tasi�, ta�h�, paj�, sattanik�yo, devat�, uppattidevo, va��ak�, pakkhiviseso, godh�, godh� eva, bal�k�, bal�kaj�ti, paris�, pariv�ro, sabh�, bahunna� sannip�ta��h�navises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8] [\x 34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, y�k�, seph�lik�, seph�lik�, eva, la�k�, la�k�bh�mi, sal�k�, a�janasal�k�di, v�luk� eva, sikh�, morasikh�, vis�kh�, nakkhattaviseso, visikh�, v�thi, s�kh�, rukkhas�kh�, vac�, uggaga�dh�, va�jh�, aputtik�, ja��, kesaja��, gha��, sam�h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��h�, nakkhattaviseso,vuddh� ca. So�, gajahattho, vita�, vita�av�d�kath�, karu�, day�, vanit�, itth�, lat�, vall�, kath�, anupubbakath�di, nidd�, supina�, sudh�, dev�na� bhojana�, cu��aviseso ca. R�dh�, nakkhattaviseso, v�san�, kilesav�san�di, si�sap�, kapil�, pap�, k�p�dima�ap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h�, �bh�, s�m�, mariy�d�, kham�, khanti, j�y�, bhariy�, khattiy�, khattiyaj�tik�, sakkhar�, marupp�di, s�r�, madir� sur�, dol�, do�aviseso, tul�, tul�da�o, sil�, p�s��asakkhar�, l�l�, l�l� eva, l�l�, khel�, e, e eva, mekhal�, methunapadesa�, kal�, a�so, valav�, bhay�, alamb�s�, ek� acchar�, m�s�,* suva��avil�nabha�ako, ma�j�s�, bh�janakara�aka�, sulas�, tul�, dis�, dis� eva, n�s�, n�sik�, ju�h�, ca�dik� pabh�, guh�, pabbakaguh�, �h�, vitakko, las�k�, s�nusi�h�, vasudh�, vasu�dh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� �di ass�ti = amm�di, 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pane si gasa��oti ito sa���ti iva��uva��jjhal�ti ito iva��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to n�d�na�ti ito n�d�nan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va � va = 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al�namiyuv� sare v�ti ito sare, yavak�r� c�ti ito yak�ro ca vattate. Yosu c�ti ito s�hagatiy� yovacana�, sa�s�svekavacanesu c�ti ito ma��kagatiy� ekavacanaggaha�a�ca, pasa��assa c�ti idh�nuvattetabba�. Tena yovacanassa ekavacanassa c�desabh�te sare pareti attho si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 pato smi�sm�na� v�ti ito a� smi� v�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�ti bh�m�ti �di g�th�dvayamanu��hubhasam�nik� n�ma vu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Kobhac�y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9] [\x 34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i, catutthasena�g�, yutt�, ��yo, vutti, suttavivara�a�, j�vik�pavattana�ca, kitti, gu�aghoso, mutti, vimutti, titti, tappana�, khanti, kham�, kanti, ditti, santi, upasamo, tanti, suttanto, siddhi, nipphatti, suddhi, visuddhi, iddhi, samiddhi, vuddhi, vu��hi, buddhi, pa���, bodhi, abhisambodh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mi, dhara�, j�ti, abhinibbatti, p�ti, p��ana�, s�ti, pas�ti, na�di, r�go,* sa�dhi, pa�isa�dhi, s�ni, javanik�, ko�i, ga�anaviseso, pariyanto ca. Di��hi, micch�di��hi, vu��hi, vassa�, tu��hi, santu��hi, ya��hi, da�o, p��i, p��ho, �li, k�la�, n�li, pabba�, ke�i, k�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, sara�a�, mati, buddhi, gati, gamana�, duggati�dik� ca. Cuti, mara�a�, dhiti, viriya�, yuvati, taru�, vikati, vik�ro, rati, nikanti, ruci, abhiruci, rasmi, ra�si, asani, asani eva, vasani. Vattha�, osadhi, t�rak�viseso, osadhiyo ca. A�guli, hatth�dia�guli, dh�li, rajo, du�dubhi. Bheriviseso, do�i, d�rudo�i, a�avi, vana�, chavi, tacaccha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yamato �ppaccayoti ito itthiya� paccayo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a �di yassa itthivacakasaddaga�assa soya� = nad�di. �disaddoya� pak�rattho. Tato v�saddo pakativikappanattho. Ten�ha vuttiya�: nad�dito v� anad�dito v�ti. Eva� sijjhant�na� najjoti �d�na� nad�saddato paresa� yona� n�s�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yonamo t�ti ettha tuggaha�ena ok�ra�, � patoti yogavibh�gena �tta�ca katv� pasa��assa c�ti yak�ra� ca yavata� talan�din� dyassa jak�ra� ca dvitta�ca katv� najjo nadiyoti eva� sutt�nus�reneva sijjhant� nampi imesa� m�tul�d�nam�nattam�k�reti sutte �nattamiti bh�vaniddesena ya� vuttiya� nipph�dana� visesetv� vutta�, ta� "tro tassa, to dass�"ti �din� atrajo sugatoti �d�na� suttavibh�gavasena nipph�dana� viya sam�nanipph�dan�p� yantaradassanatthanti gahetabbanti 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, medini, vetara�i, ussadaniraye lohanad�, v�p�, tako, p��al�, p��alirukkho, kadal�, kadal� eva, gha��, gha�o eva, n�r�, m�nus�, kum�r�-taru�, yuvat�, v�ru�, varu�assa itthi, br�hma�, br�hma�aj�tik�, sakh�, sah�yi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yatirekalakkha�o ��yo pave�i v� * santu��h�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0] [\x 35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dhabb�, ga�dhabbaj�tik�, kinnar�, kinnaraj�tik� itth�, n�g�, n�gitth�, dev�, devacchar�, yakkh�, yakkhi�i, aj�, ajaj�tikitth�, mig�, migaj�tik�, v�nar�, kapij�tik�, s�kar�, var�h�, s�hi, s�haj�tik�, ha�s�, ha�saj�tik�, k�k�, k�kaj�tik�, kukku��, kukku�itt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l� �di yesa� te = m�tul�dayo, tesa�-m�tul�d�na�, ettha ca ntussanto yosu c�ti ito ma��kagatiy� antaggaha�amanuvattetabba�. Ant�pekkh�ya� cha��h�. M�tul�n� m�tulassa itth�, ayyak�n� ayyakassa it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�dito v� �ti ito 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vo ca �iko ca �eyyo ca �o ca ntu c�ti dva�d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�dito v� �ti ito v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ussa tam�k�reti ito �k�re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d�namattanti ito attamiti vat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kkha�a� dh�ret�ti = dh�tu, dhenu, navapasut� g�vi, k�su, �v��o, dddu, ku��haviseso, ka�u, ka�uti, kacchu, puggalakacchu, rajju, yotta�, ka�eru, hatthin�, piya�gu, piya�gu eva, sassu, jayampatij�ti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h�, paj�patikulagat� ka���, sarabh�, mah�nad�viseso, sarab�, gharagolik�, sutan�, su�darasar�r�, cam�, sen�, c�m�r�, su�dara�ruk�, n�gan�s�r�, n�gassa hatthino n�s� viya �ru ass�ti = n�gan�s�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li�gan�ma� n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a� li�ga� etesanti = napu�sakali�g�ni, n�m�ni, ak�ro anto assa saddasamud�yass�ti = ak�ranto, abhinna visesanat�ya taggu�asa�vi����oya� bahubb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nanti napu�sakeh�ti ito napu�sakeh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sesatoti yonanti napu�sakehiti imin�va avisesavidhit�ya yonannibh�ve siddhe sati ato niccanti pun�rambh� ak�rantato katassa nissa sabbayon�nam�eti vidh�yam�na� �tta� etta� ca. Kvaci tena na sabbattha vikappena hot�ti siddha� hoti. Tena sabba� sabb�ni, ima� im�ni. Eta� et�ni, ta� t�ni, ya� y�n�ni �disu sabban�mesu nissa �etta� na hot�ti veditabba� pu��ap�p�ti �dik� pana rathoddhata� n�m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1] [\x 35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�, kusala�, p�pa�, akusala�, phala�, vip�kacitta�, pakka�ca. R�pa�, r�p�yatan�di, s�dhana�, kara�a�, sota�, sot�yatana�, gh��a�, gh��i�driya�, sukha� s�ta�, dukkha�, vyasana�, k�ra�a�, nimitta�, d�na�, paricc�go, s�la�, sabh�vo, sara�as�l�di ca dhana�, hira���didhana�, jh�na�, pa�hamajjh�n�dijjh�na�, locana�, nayana�, m�la�, bu�do, k�la�, t�ra�, bala�, viriya�, k�yabala� v�. J�la�, j�lameva, ma�gala�, abhivuddhik�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lin�ti �di g�th� jagatiya� dutavilambita� n�m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lina�, paduma�, li�ga�, nimitta�, mukha�, vadana�, a�ga�, avayavo, jala�, salila�, ambuja�, jalaja�, pulina�, v�lik�, dha��a�, s�li�dipubbanna�, hira��a�, kah�pa�e, pada�, n�mapad�di, amata�, nibb��a�, pad�ma�, pa�kaja�, pa��a�, rukkh�dipatta�, sus�na�, �maka�, vana�, k�nana�, �yudha�, �vudha�, hadaya�, hadayavatthu, citta� ca. C�vara�, bhikkh�na� niv�san�di, vattha�, dussa�, kula�, khattiyakul�di, i�driya�, cakkhuppas�d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yanavadan�dik� m�lin� n�m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yana�, netta�, vadana�, mukha�, y�na�, v�hana�, ud�na�, santosavacana�, sop��a�, nisse�i, p�na�, p�naka�, bhavana�, r�jabhavan�di, bhuvana�, loko, loha�, tambaleh�di, al�ta�, ukk�, tu�a�, pakkh�na� mukha�, a�a�, b�ja�, p��ha�, d�rup��h�d�: kara�a�, s�dhana�, mara�a�, k�lakiriy�, ���a�, sutamay�di���a�, �ramma�a�, �lambana�, ara��a�, vana�, t��a�, rakkha�a�, tagara�, tagarameva, nagara�, pura�, t�ra�, orim�dit�ra�, chatta�, �tap�di�vara�a�, chidda�, vivara�, udaka�, jala� evam�d�ni n�m�ni cittasaddasadis�n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ssa anto = kammanto, *th�maddh�d�nanni th�maaddha-iccevam�d�namantassa. U n�mhi c�ti ettha casaddena sm�vacane kate kammassantassa utte kate sm� n�ti adhikicca jhalato c�ti sm�vacanassa n�bh�ve kathe kammun� th�mun�ti r�pasiddhi veditabb�. Addhasaddato si. Pumantass� simh�ti ettha antaggaha�ena suvibhattissa �tta�. Addh�. Eva� maghavayuv�dik�. Yivibhattimhi c�ti ettha casaddena �n�deso ca. Addh�no. Akammantassa c�ti sutte antaggaha�ena n�dimhi utta�. Addhun�. U n�mhi c�ti su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h�ma. Dh�mu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2] [\x 35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addaggaha�ena sasm�su ca utta�. Addhuno addhun�, brahm�to tu sminan�ti ettha tuggaha�ena smi�vacanassa ni. Addhani. S�smim� v�ti �tte, addh�su. Iti pulli�ganayena 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bhattiss�ti, amhassa mama� savibhattissa seti ito savibhattissa, ntussantoti ito ntussa, � simh�ti ito simhi i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�ro c�ti ntussanto yosu c�ti ettha antaggaha�ena yovacanassa ik�ro ca kvaci. Assaddh�ti ettha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etassa kulass�ti atthe bahubbihimhi kate a��apadatthassa kulassa napu�sakali�gat�ya assaddh�saddopi napu�sakali�go j�to. Kvaci sam�santagat�namak�rantoti ito sam�sassa antoti ca vattam�ne mukhan�sik�ti ettha mukha� ca n�sika� c�ti atthe n�m�na� samuccayo dva�doti dva�da sam�se vibhattilop�dimhi kate mukhan�sik�saddassa p��ia�gadva�dat�ya tath� dva�de p��ituriyayoggasena�g�din� ekatto napu�sakali�gatte ca kate saro rasso napu�saketi rassatta� dva�dekatta�. Tasm�* dva�dekatt� sabbattha vibhatt�su ekavacanameva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, ghapato smi� ya� v�ti ito v�ti vattate. Satthi, �ru, hanuka��hipi keci. Dadhi, kh�ravisesa�, v�ri, jala�: akkhi, nayana�, acchi, tath�, acci, d�paj�l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k�ri sukha� k�tu� silamass�ti atthe tass�l�disu �itv� v� c�ti �ppaccaye vuddh�dimhi ca kate sukhanti k�rakopapadassa kitantena k�risaddena ca saha vibhattuppattito puretarameva am�dayo parapadeh�ti sam�se purimapade vibhattilope ca kate d�nasaddassa anuyujjam�nat�ya sukhak�r� saddassa napu�sakali�gatte sati sam�satt� n�mabyapadese ca kate sy�duppatti. Anapu�sakatt�bh�v�ti imassa napu�sakatt� na sismimanapu�sak�n�ti pa�isedho kato. Simhi rassatta� sijjhati. Yolope kate na rassatta�. Eva� s�gha� y�tu� s�lamass�ti = s�ghay�yi,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, netta�, vasu, dhana�, dhanu, c�po, d�ru, ka��ha�, tipu, s�sa�, madhu, makkhik�madhu, hi�gu, hi�gu eva, siggu, siggu mev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3] [\x 35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, vasanti ettha k�riy�n�ti = vatthu, pu��akiriyavatthu, �di matthu n�ma dadhimatthu, jatu, l�kh�, ambu, jala�, assu, (netta) ka�h�la�. (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rabh�ti purima� gotta� abhibhavat�ti attho kvippaccay�dimhi kate gotrabh�saddoya� cittassa anupayujjam�nat�ya napu�sakali�go j�to. Napu�sakatt� agho rassamicc�din� rassatt� saya� bhavat�ti = sayambhu, ���a�, dhamma� j�n�t�ti = dhamma���, citt�ti vicit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ali�gan�ma� n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itthipumanapu�sak�na� n�m�ni = sabban�m�ni, so sabbasaddo yad� pulli�gena visi��ha� purisarukkh�dibheda� attha� abhidh�yi, tad� sabbo puriso sabbe rukkh�ti �din� pulli�go hoti. Yad� itthinapu�sakehi visi��hatth�bhidh�y�, tad� sabb� itthi, sabba� dhananti �din� itthili�go napu�sakali�go ca hot�ti adhipp�yo. R�panayoti sattavibhattyantar�p�na� nayo vidhi dass�yatiti 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 yavappa�hamoti ito yo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n�m�na� ak�ro = sabban�mak�ro. Tato. Sabban�mak�rato eti padacched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 nen�ti ito ato, sabbayon�nam�eti ito �e, sm�sminna� v�ti ito sm�sminna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isvak�ro eti ito ak�ro eti ca vattam�ne sabban�mak�rate pa�hamoti ito ma��kagatiy� sabban�maggaha�a�, tassa v� natta� sabbatth�ti ito v�ggaha�a� c�nu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 ca po ca = ghap�, smi� ca sa ca = smi�s�, tesa�, sa� ca s� ca = sa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vacanes�ti ekavacana��h�ne samabh�tat�ya vutta�. S�des�bh�v� ghato n�d�nanti �y�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�h�ti �k�rantaniddesato itthili�gabhutaghapasa���meva gaha�attha�. Smi�ti eka�, �yay�ti eka�. Sa�yam�des�ti ghapato smi�s�na� sa�s�ti imin� sa� �deso ca ghapato smi� ya� v�ti imin� yam�des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4] [\x 35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 yavappa�hamoti ito yoti vattate. Dva�de ti��hat�ti = dva�da��ho, tato dva�da��h� dis�diti dis�ya ca k�lassa ca desassa ca vavatth�navacan� asa�karato pak�sak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n�mesu niyutta� vih�ta� k�riya� = sabban�mika� yovacinassa vidh�yam�na� etta� �hapetv�ti yojan�. Pubb� ca apar� c�ti = pubb�par�, t�sa�-pubb�par�na�. Ettha ca sabbato na� sa�s�nanti na�vacanassa sa�s�na� ca na hoti, tath� pubbuttar�nanti �disu vin�dhik�ren�ti dva�da��h�ti adhik�ra� vin�bh�vena n���a� sabban�mikanti katena yogavibh�gena suttabhedena m�sena pubb� = m�sapubb�ti tatiy�sam�sepi ghapato smi�s�na� sa�s�ti s��deso ca na�vacanassa sa�s�na� ca na hoti tato ghato n�d�nanti sassa �y�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� pubb� etiss�ti atthe bahubb�bhisam�se kate itthiya� bh�sitapumitthi pum�va ceti purimapadassa pumh�v�tidesa� katv� piyapubbasaddato parassa sassa net�hi smim�yay�ti ghapato smi�s�na� sa�s�ti �dese sampatte tassimin� pa�isedha� katv� ghato n�d�nanti �y�dese kate piyapubb�y�ti r�pa�. P�yapubb�nanti ettha sa�s�namabh�voca viseso piyapubbeti ettha piy� pubb� etass�ti ca atthe bahubb�hisam�se purimasaddassa pumh�v�tidese idha a��apadatthassa pulli�gat�ya uttarapadassa ca kvac�disuttena rassatte kate tato smi�vacanassa tayo neva ca sabban�meh�ti pa�isedhamakatv� sm�sminna� v�ti ek�r�dese kate piyapubbeti r�pa� veditabba�. Sabbatth�ti t�su li�gesu yena yebhi yehi kata�, yassa yesa� dinna�, yasm� yamh� yehi yehi apagato, yassa yesa� santaka�, yasmi� yamhi yesu pati��hita�, itthiya� y�ya y�hi y�bhi kata�, yass� y�sa� dinna�, y�ya y�hi y�bhi apagato, yass� y�ya y�sa� santaka�, yassa� y�ya� y�su nihita� iti sabbattha sabbasaddena sama� yojetabban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u�sakass�ya� simh�ti ito anapu�sakassa simhiti ca amussa mo santi ito sami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ti etatesantoti 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5] [\x 35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�ti sabbattha vibhatt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s�ti sabbassimasse v�ti ito ma��kagatiy� sabbaggaha�a�, tassa v� natta� sabbatth�ti ito tassa v� sabbatth�ti vattam�ne sa ca sm� ca smi� ca sa�ca s� c�ti dva�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 imo ca = tim�, tehi. Kato ak�ro etesanti kat�k�r�, t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im�samiti ito ik�raggaha�amanuvattate et� ca im� ca = etim�, t�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�svekavacanesu c�ti casaddassa etim�samiti ettha adhik�ra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imasse v�ti ito sabbassimass�ti ca vattate. Anapu�sakass�ti napu�sakavajji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 ca imi ca = anim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ssa r�ju suna�hisu c�ti ito suna�his�ti vattate. Etim�samiti �disu viya �ppaccayantena aniddesato tassa v� natta� sabbatth�ti �disu viya sabbatth�ti avuttatt� ca imassiti anitthili�gasseva itthili�gavirahitassecettha katanti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imasse v�ti ito sabbassa v�ti, tassa v� natta� sabbatth�ti ito sabbatth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 iti saddo = imasaddo. Saddaggaha�amasa�deh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bhattiss�ti, amhassa mama� savibhattissa seti ito savibhattiggaha�a� namhi ta� v�ti ito v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�masse v�ti ito c�ggaha�a� anapu�sakass�ya� simh�ti anapu�sakassa simh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v� natta� sabbatth�ti ito v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 iccayanti ka iti eva� vuccam�no kasaddo �gamo hoti. Na tu kak�ramatta�. Bya�janamattassa kathane go sareti viya vattabba� siy�ti. Tena vi���yati sabban�mato kak�ro v� �gamo hot�ti. Sabbato na� sa�s�nanni ettha sabbatoggaha�ena vijjam�nepi puna sabbatoti vacanamadhika� j�ta�. Tato adhikavacanama��attha� s�cet�ti dassento puna sabbatoggaha�en�ti �di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addassa bhedoti ki�saddassa viseso. Atth�ti attho. Ta� kissa hetu? Kismi� vatthusmi� kimhi nu khoti etth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6] [\x 35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a�jane c�ti niggah�talope �game ca kate r�pasiddhi da��habb�. Kissa demi, kassatth�ya desi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y� ca atulyo ca asah�yo ca a��o v�ti tesa� vacanoti sa�khy�tuly�sah�ya��avacano, tattha ariyavinayeti v� sappurisavinayeti v� eko eka��ho same samabh�ge tajj�teti �disu ekasaddo sa�khyattho, ekomhi samm�sambuddheti �disu atulyattho ekasaddo, ekova ara��a� pavisitv�ti �disu asah�yattho, eke �variy�ti �disu a��attho. Sa�khy�ya vacano = sa�khy�vacano, tad� ekavacananto. Eko, eka� ekena, ekassa, ekamh�, ekasm�, ekassa, ekamhi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saddassa pariy�yo rukkho tar�ti �di viya. Sa�khy� sa�kheyyavacan�ti sa�khy�vacan� ca sa�kheyyavacan� ca. Yath�: t��i bhikkhusat�ni, t��i kusalam�l�ni, catt�ri vassasahass�ni, catt�ri sacc�n�ti 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� ca pum� ca sapu�saka�c�ti = itthipumanapu�saka� ca ta� sa�khy�d�panato sa�khy� c�ti kammadh�raye kate imin� nip�tanena idha sa�khy�saddassa napu�sakatta� khayak�rasa�yogasiddh�ti da��habba�. Tato saro rasso napu�saketi rassatta�. Itthipumanapu�sakasa�khyanti adhik�ratthamevidam�raddha�. Yosu dvinna� dve c�ti ito yosu c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 ca catu c�ti ticatu = tesa�. Ubh�dito naminnanti ito namiti vattate. I��a�ca i��anna�c�ti = i��ami��anna�, "sa�khy�h�"ti imin� nip�tanena sa�khy�saddassa bayak�rasa�yogatta� sijjhat�ti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l�d�ti n�lap�talohitaod�tama�je��h�di ca garulahuthaddha muduva��acaturass�di ca gu�an�ma�, v�ccassa abhidheyyassa viya li�ga�cass�ti v�cyali�ga�, yath�: n�lo pa�o. N�l� s��ik�, n�la� vatthamicc�di, tath� bahubb�hisam�so ca, gott�di s�ma��avuttitaddhita�ca, at�t�dibheda� niyatali�garahita� kitanta�ca v�ccali�gika�. Yath�: suga�dho campako, suga�dh� m�l�, suga�dha� ca�dana�, v�si��ho puriso, v�si��hi ka���, v�si��ha� apacca�, at�to k�lo, at�t� ratti, at�ta� citta�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edanti imasmi� �h�ne itthipumanapu�sakalakkha�ad�p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esoti �dika� ida� sa�gahavacana� vuccati. Tattha: s� pa���, es� m�l�, es� buddhi, eso puriso, eso rukkho, eso bodho, eta� napu�sakali�ga�, eta� dhana�, eta� ���an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7] [\x 35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es� eso etam�ti yesu atthesu abhidheyyosu sam�n�dhikara�avasena lokassa puthujjanassa pasiddhi hoti voh�ro sup�ka�o hoti tesu atthesu ta� sam�n�dhikara�avasena pavattati, ka���purisanapu�sakam�l�rukkhadhanabuddhibodha���d�ni thipumanapu�sak�t�ti, itthipumanapu�sakali�g�n�ti lokena vuccante kath�yan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i�gan�ma�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�gesu itthipumanapu�sakali�garahite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tumh�mhasadd�namali�gatt�, tva� puriso tva� ka��� tva� napu�saka� aha� puriso aha� ka��� aha� napu�sakamiti t�supi li�gesu sam�na� r�p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assa mama� savibhattissa seti ito savibhattiggaha�a� tumh�mh�na� tay�may�ti ito tumh�mh�na� iti ca adhik�ro. Tatra sutte adhik�ro ca adhikar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a� ca aha� ca = tvam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ass�ti ida� pana maya� yomhi pa�hameti ettha antassev�ti ito s�h�valokanena v�dhik�rasambhavato vikappena siddhanti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mimp�ti attani gar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ti, ta� mamamh�ti ito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a� ca mama� ca tava�m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�mhehi nam�kanti ito tumh�mhehi �ka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� ca may� ca = tay�may�. Tay� ca tay� ca = tay�tay�, te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 v� vayappa�hamoti ito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mh�ti smimh� ra��or�jin�ti ito vattate. Tumho ca amho ca = tumh�mh�, te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a� mama� ca nav�ti ito nav�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� ca catutthi ca cha��h� ca dutiy�catutthicha��hi, t�su. Vo ca no ca = vo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8] [\x 35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�ti tumhasaddassa padato parattadassanattha� vutta�. Vo tumhe pah�ya gamiss�miti attho. Dhamma� vo tumh�ka� desiss�mi, sa�vibhajetha no amh�ka� rajjena, tattha desiss�mi, sa�vibhajeth�ti ca vonosadd�na� catutthyatthabh�vavi���pan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a me ca = teme, idha dutiy�ti adhik�ro, �cariyena na icchito. Kasm�? Upari na amh�ti pa�ised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a nav�ti adhik�rato eva vono temeti ye ime �des� te sabbe p�dassa �dimhi ca va v� ev�dinip�tayoge ca na hont�ti ve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vacanassa niddeso = bahuvacananiddeso. Tath�ti yath� tumh�mhasadd�na� ali�gatt� t�supi li�gesu sam�na� r�pa�. Tath�, e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ad�gh�pav�doyamiti subhisvak�ro eti kattabbassa ek�rassa ca suna�hisu c�ti namhi kattabbassa d�ghassa ca atthavidhiapav�do pa�ikkhe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ito dasa ra sa�khy�neti ito sa�khy�neti vattam�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 ca eka ca a��ha c�ti = dveka��h�, tesa�. Vavatthitavibh�s� c�yanti yasm� dveka��h�na� dasasa�khy�ne pare nicca� �k�ro, dvisaddassa �navutiy� vikappena hoti, eka��h�na�ca na hoti, tasm� aya� vibh�s� vavatthitar�papariggahavasena asa�ki�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�disu yomhi pa�c�d�namak�roti sav�bhattissa atta�, suna�hisu pa�c�dinamatta�ti ak�ro. Eko danto ass�ti = ekadanto, dve dant� ass�ti = dvidanto, a��ha thamh� ass�ti. A��hatthambho, p�s�do = etesu pana sa�khy�padaparatt� bh�v� �tta�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chassa v�ti ito ma��kagatiy� v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ito dasassa ra sa�khy�neti vattabbe cha��hekavacanalopena vuttanti da��habba�. �desassa rak�rassa va��amattatt� dasasadd�vayavassa ek�ditoti vuttanimitt�sannassa vasena dasseva rak�ro hot�ti. Sa�khy�neti kimattha�? Ek�dasa k�mabh�miyo, ettha pana sa�kheyy� bh�mi. Sa chassa c�ti ito v�ti vattate. V�sati ca dasa ca = v�satid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9] [\x 35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yeva upapada� = catupapada�,tassa-cat�papadassa avayavabh�to tusaddo, lopo, lopan�yo hoti. Uttarapadassa �di = uttarapad�di, uttarapadassa mariy�d�bh�to catusaddassa cak�ro, tassa-uttarapad�dicassa vu ca co ca = cu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eti ki�? Na tu nip�tam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chassa v�ti ito chass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y�p�ra�e moti ito sa�khy�gaha�amanuvattate. Sa chassa v�ti ito v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i vattabbe vibhattilopena la iti vutta�. Do ca ro ca = dar�, tesa�. Dassa �atte so�asa, rassa �atte catt�´sa�. Dasapa��aras�d�s�ti dasaekadas�ti dv�su dassapa��arasasattaras�disu rassa ca neva �att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 sa chassa v�ti ito vattate. Nicca� yolopoti ghapato ca yona� lopoti etth�nuvattitav�saddassa vavatthitavibh�sat�ya, am� ti��hant�ti �disu viya kati ti��hanti kati passant�ti ettha nicca� yolopo hotiti veditabbo. Rassattanti kvac�dimajjhuttar�din� katisaddantassa rassatta�. Suna�hisu c�ti ettha caggaha�ena suhisu d�gh�bh�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�gan�ma� n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atti cettha vihitatt� vibhattisa��att� ca vibhattibhut� paccay� ant� etesanti = vibhattippaccayant�. Pa�camiy� attho = pa�camyattho, t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attisa��� etesanti = vibhattisa���, tena to �dayo pa�camyatth�disu vihitatt� pa�cam�sattam�vibhattisa���yo honti. Vibhattisa���yoti ettha ca "kvac�di" sutte kvaciggaha�ena uttarapade rassatt�bh�v�, imin� nip�tanena tadant�na�ti to�dipaccayant�nampi vibhattyantapadamiti katv� padavoh�ro si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�ti kissa ka ve c�ti ito kissa iti ca ku hi�ha�su c�ti ito kuggaha�a� c�nu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 ca to ca tho ca tratoth�, tes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ggaha�a� sabb�des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0] [\x 36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� ca d�ni ca ho ca to ca dho ceti = tha�d�nihatodh�, tesu paccayesu. Caggaha�a� sabbaggaha�nuka��hanattha�. Paratoti upar�ti attho aniccatoti anicc�k�ren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i toppa�camyattheti ito kvac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 ca tho ca = trath�ti vattabbe tratha iti vibhattilopena niddeso. Avibhattilopaniddeso v�, sabbatth�ti ettha vagge ghos�ghos�na� tatiyapa�ham�ti thappaccaye dvitta�. Eva� upar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�ti niggah�talopa� katv�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va vutta� vuttiya� kimiccetasm�ti �d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� ca ha� ca hi�cana� c�ti vigga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ka ve c�ti ito kiss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 ca dho ca = hadh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k�royanti k�leti aya� yogo, ida� adhik�rasuttameva, na vidhiparib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sabbo ca a��o ca eko ca yo ca ku c�ti viggaho. Kinti vatv� puna ku iti vacana� k�ti nip�tadassanattha�. D�cana� ca ku iccetasm� eva bhavat�ti dassanattha�. D� ca d�vana� ca = d�d�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ti ki�sabba��ek�ditonuvattate tena tambh� d�ni c�ti ettha caggaha�a� d�ppaccay�nuka��han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hi ca dhun� ca = rahidhun�, casaddo d�nippaccayasampi�an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imasse v�ti ito sabbassa imass�ti c�nu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hun�mhi c�ti ettha caggaha�a� pubbe vuttaik�r�des� pekkhanti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attippaccayavidh�na� n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�ga� ca sa�khy� ca vibhatti ca = li�gasa�khy�vibhattiyo, t�sa� bhedoti li�gasa�khy�vibhattibhedo, so na vijjati etesanti = ali�gasa�khy�vibhattibhed� itthipum�dili�gabheda - ekavacan�di sa�khy�bheda-pa�ham�divibhattibhedarahit� upasagg� ca nip�t� ca id�ni vuccanteti attho. Tattha n�mikam�khy�tika�ca pada� upavisesakabh�vamupagantv� attano attha� sajant�ti = upasagg�, p�dayo, samuccayatavasena sadd�nam�dimajjhantesu nipatant�ti = nip�t�, c�dayo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1] [\x 36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�ro ca �dikamma� ca padh�na� ca issariya� ca antobh�vo ca viyogo ca tapparo ca bhusattho ca sambhavo ca titti ca an�vila�ca patthana�ca �di yesa� te = pak�r�dikamma-pe-patthan�dayo. Pak�rehi j�n�t�ti = pa���, vippakata� �raddha�, pa�ta�, uttama�, pabhu s�mi, pakkhitta�, anto pavesita�, pav�s�, viyogagato, vippav�s�ti attho. Tato paro = tapparo, sam�pakato �cariyato paro = p�cariyo bhusa�ti atisayena, pavu��ho k�yo ass�ti = pavuddhak�yo,* n�go, himavat� himavantamh�, ga�g� pabhavati pa�hama� j�yati. Titti, paripu��at�, pah�ta�, paripu��a�, an�vila�, apagatak�lat�, pasanna�, pa�ihita� pa�idh�nakata�. �disaddena pak�sanekades�disupi dissati, yath�: pak�sati, pa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h�ni parih�yana�. Par�bhavo, gatiyanti pati��h�ya�. Par� ayana� gati = par�ya�a�, par�masana� ga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sena utti kathana� = nirutti, niggat� vigat� kiles� etasm�ti = nikk�leso, v�tar�go, n�yy�t�ti niggaccati, j�ti�disamud�yato ekadesassa n�haritv� dh�ra�a� = niddh�ra�a�, nikh�toti pa�haviya� nikha�ita�, nimmakkhika� makkhik�na� abh�vo, v��ato nikkhanto nibb��o, �disaddena nidh�nopasam�bhibhavava�danabhavan�disupi yath�: nikkhepo nibbuto niggaho nip�to nil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ara�e apanay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iyo nabhamuggacchati, attal�bheti sar�pal�bhe, ussahati gantunti gantu� sakkotiti attho sar�pena kathana� = sar�pakathana�, �disaddena ubbhara�auddh�ropakkant�disupi. Yath�: antarubbh�ro, uddha�o gajo, magg� upakk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obhano ga�dho = dugga�dho, bhikkh�na� abh�vo = dubbhikkha�, sass�na� asamiddhi = dussassa�, kiccha� dukkha�. Dukkhena k�tabba� = dukkara, vir�po va��o ass�ti = dubb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harapad�d�na� samodh�na� = sa�dhi, ek�ramma�e citta cetasik�na� samm� avikkhepena sama� v� adhisayanato �dh�nato vasanato sam�dhi, sama� pak�rehi yutto = sampayutto, samannato ki��aviki��o = sa�ki��o, sa�ratto s�ratto, sambhavati etasm�ti = sambhavo. �disad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abuddhak�y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2] [\x 36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�asam�ha�katia�gavoh�raa�kagaha�avimati�d�supi. Yath�: suddhasa�khy� missakasa�khy� samuho sa�h�na� bodhisambh�r� sammuti sa����a� sa�gaho sa�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idh� mati = vimati, sa�sayo. Viruddho v�do = viv�do, vigata� mala� etasm�ti = vimala�. �disaddena nivatti niv�sa vissambhar� d�navik�r�d�supi. Yath�: vih�ro viss�so viv�ho by�p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ukk�* avamukk� apan�t� up�han� eten�ti = omukka up�hano puriso. Avaku��ha� pariccatta� kokil�y�ti = avako kila�, avaj�nana� = ava���. Vod�na� = visuddhi, avahara�a� thenetv� hara�a� = avah�ro. �disaddena par�jaya��hiti vippavesaov�dapariyant�d�supi yath�: avaj�yati, ava��hiyati, gabbhokkanti, s�ma�era� ova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veti. Anugacchati, na upacchinna� = anupacchinna�, tasmi�. Anu sant�ne set�ti = anusayo, rathassa pacch� = anuratha�, sadissassa bh�vo = s�dissa�, tasmi�. Nadima�vavasit�ti nadiy� saha avabaddh�ti attho. Rukkha� anu ta� pati itthambh�tassa �kkhy�ne kathane, yadettha ma� anu ma� pati ma� uddissa �hapita� ta� d�yatu. By�panicch� = v�c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kkha�d�hi paricchijja neyya� ��tabba� = pari��eyya�, pariharati parivajjeti, parivisat�ti = bhoj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kabh�ta� s�la� = adhis�la�, adhibrahmadatteti brahmadattissar�ti attho pa�havi� adhisessati pa�haviy� upari sayissat�ti attho. Adhibhav�yat�ti = adhibhavana�, adhimokkho nicchayana�, p�pu�ane pa�il�b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kkamat�ti = purato gacchati. Sar�passa bh�vo = s�rup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a� cakkhu�driya� gha�ita� nissitanti paccakkha�, ���a�, �cariyato pat�ti �cariyassa patinid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hu samucchinnakiles�na� apun�gamanena gatoti, samm� antadvayama�v�gamma majjhim�ya pa�ipad�ya gatoti = su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vidhimh�ti abhiby�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rocat�ti atikkamitv� virocat�ti attho atikkamitv� ito gatoti = at�to, anta� atikkanta� = accanta�. �disaddena atirek�d�supi: yath�. Atiritta�. Visi��he atide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mut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3] [\x 363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s�l�y�ti s�la� vajjetv�ti attho. Vuddhe there apac�yitu� p�jetu� s�la� ass�ti = vuddh�pac�y�. �disaddena by�p�r�des�v�d�d�su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ti��heyya upagantv� ti��heyya, upakh�riyanti do�a��ha� caya�. Cayaparim��ya kh�riy� adhiko do�o upakh�riya� do�oti vuccati. S�ma�erabh�mito uparibh�va� sampattatt� upasampanno. Pubbakamme pubbakiriy�ya�, upakkamoti p��tip�t�d�hi virama�acitto payogo. Soceyya� sucibh�vo, ta� paccupa��h�na� ass�ti = soceyyapaccupa��h�na�, s�la�, up�d�na�ti du��hug�ho. Bhuso �y�so = up�y�so, balavak�ra�a� = upanissayo, �disaddena upanissayay�pakara�a up�d�n�d�su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gg� nip�t� ca taddhitakitak�dipaccay� c�ti ime tayo anek� ca anekatthavisay� c�ti neruttik� nirutti�cariy� abravun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�khy�tavisesakatt� n�m��khy�tapad�na� visesakabh�vato ida� upasagg�na� atthavantat�ya li�gasa���bh�vadassanattha�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ato lopa� gas�piti ito lopa�ti vattam�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uso ca upasagg� ca nip�t� ca �d� yesanti viggaho. Sasa�khyattanti tva� �vuso tumhe �vusoti eva� ekattabahuttasa�khy�sahitattadassan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ikam�by�takitakapadamupecca visesakabh�vena upagantv� attano attha� sajant�ti p�dayo v�sati upasagg�ti vutt� pad�na� �dimhi ca majjhe ca antar� ca ante ca nipatatt�ti = nip�t�ti c�dayo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pubbesu pah�roti �disu pahara�anti �din� viggahe kammadh�rayasam�so k�tabbo. Par�bhavana� = par�bhavo, nivasana� nivasanti etth�ti v� = niv�so vihara�a� vibharanti ettha eten�ti v� = vih�ro. Su��hu bhara�a� sobhano v� bh�ro puttad�r�nanti subh�ro, atikkamitv�hara�a� = atih�ro upah�ro, sakk�sakara�a� eva� yath�nur�pa� n�mavisesake dassetv� id�ni akhy�tavisesakepi dassetu� paharat�ti �di vutta�. Tattha yasm�dapeti bhayam�datte v� tadap�d�nant� �disu apeti �datte ap�d�nanti �di��pakadassanato upasagg� dh�tun�mehi pubbeyeva yojetabb�ti. Pasiddha� bhavatiti �disu upasaggato silopova na sam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4] [\x 364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ci upasaggo pasiddha� dh�tvattha� b�dhayati. Yath�:p�d�na� apanata� aparajjhat�ti �di. Koci dh�tvattha� anuvattati, yath�:pati��hito �r�dheti. Tameva dh�tvattha� a��o aparo upasaggo viseseti, yath�: pahato anur�dheti �di. Iti upasagg�na� gati atthesu pavattan� tidh� tippak�r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saggaviva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upasagg�na� sar�pabhedamatthavibh�ga� ca dassetth� id�ni nip�t�na� samuccay�diatthavibh�ga� sar�pavibh�ga� ca dassetu� samuccayapatisedhavikappan�ti �di �raddha�. Tattha samuccayana� sampi�ana� = samuccayo. Vividhakappana� = vikappana�, p�ra�a� n�ma atthap�ra�a� padap�ra�a� c�ti evam�di attho ass�ti = samuccayavikappana�isedhap�ra�diattha�. Asatvassa adabbassa samuccay�dissa vacana� kathana� assa atth�ti = asatvav�cika�. Nip�to eva = nep�tika�. Padanti n�m�by�topasaggato visi��ha� nep�tikapada�, nip�ta� padalakkha�anni attho. Tattha asatvav�cikanti imin� n�mikapadato nivattana� sesapadattayato nivattana� katanti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tesu, ca iti aya� nip�to samuccaye a�v�caye itir�tarayoge sam�h�re avadh�ra�e c�ti evam�disu vattateti yojan�. Samuccaye anna�ca p�na�ca vatthasen�san�ni c�ti ud�hara�a�. Yatra ki�ci vidh�ya a��ena v�kyena puna a��a� upadissati so a�v�cayo. Yath�: d�na�ca dehi s�la�ca rakkh�h�ti. Itarena ca itarena ca yogo = itar�tarayogo. Yath�: ca�do ca suriyo ca. Dvinna� v� bahunna� v� pad�na� sa�gati padh�no = sam�h�ro. Yath�: mukha� ca n�sik� ca s�h� ca vyaggh� ca acch� ca, avadh�ra�e. Bya�janantassa vo chappaccayesu ca chappaccaye c�ti atthe v� iti nip�to vikappan�disu, vikappane: devo v� m�ro v�ti �di. Upam�ne: madhuv� ma��at�ti, samuccaye: r�jato v� corato v�ti �di. Vavatthita vibh�s�ya� "v� paro asar�p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icc�dayo pa�isedhattho. Yath�: n�bhatanti, no hetambhante, m� bh�yi, ala� te idha v�sena, hala�d�ni pak�situ� pariyatti n�ma idha s�matthiya�. Ala� mallo mallassa, bh�sane ala�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iti pa�he anantariye adhik�re c�ti evam�disu vattati. A�v�cako atho atho o��havacittak�, atho te adur�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5] [\x 36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iti aya� hetuavadh�ra�atthesu vattati. Yath�:mara�anta� hi j�vita�, jinavacanayutta� 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a iti viseseva. Yath�: ki� pana k�ra�a�, idampana vigh�s�dassa ekaput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kk� labbh� iti ete tayo nip�t� pa�ham�ya vibhattiy� atthena yujjant�ti attho. Atthi citta�, atthi imasmi� k�ye kes�, sant�ti attho. Sakk� jetu�, ta� kutettha lab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uso �dayo �manta�e �lapane vattant�ti attho. Tattha �vusoti sama�assa sama�na� v� �lapane, ambhoti mah�puris�na�, re are hareti h�nassa �lapane, jeti d�si�la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�dayo pa�ham�ya ca dutiy�ya ca atthe 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ayo tatiyatthe yath�: saya� s�ma� di��ha� attan�ti attho. Samm�sambuddho, tattha samm�ti avipar�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ti kena nu kho k�ra�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soti suttena aniccatoti anicc�k�rena. Ekadh�ti ekena pak�r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etu�paccayant� nip�t� catutthiy� atthe vattanti. Yath�: k�tave k�tu� va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ti �dayo sattamiyatthe. Samant�ti sabbadhi. S�mant�ti samantato, parito samantato, abhito purato, samantato, sam�pe, ekajjhanti ekatra, ekamantanti ekasmi� anur�pa��h�ne. He��h�ti adho, upar�ti uddha�, tiriyanti samantato, sammukheti abhimukhe, �vi pak�se, raho rahasi, tiroti pa�icchanne, antoti abbhantare, antar�ti vemajjhe, antaranti anto, oranti imasmi� passe, p�ranti parasmi� passe, �r� �rak� iccete d�re. Pacch�ti apure, pure pubbe, huranti paratthe, pecca para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ti id�ni, �yati an�gato k�le, ajja asmi� dine, parajja paradine, h�yo atitadine, pare at�te, sajju ta�kha�e, s�ya� attha�gatasamaye, p�to pabh�te, k�la� k�la�yeva, kalla� patir�pa�, div� dina�, ratta� ratti. Nicca� n�ma satata�, bh�tapubba� bh�tapub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vibhattiyutt�ni nip�tapad�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6] [\x 36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va appevan�ma, sambhaveyy�ti parisa�katthe, nu sa�sayatthe, yath�: ahosi� nu kho ahanti 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 eka�sena, a��adatthu eka�s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 t�su avadh�ra�esu yoga - a��ayoga - atiyoga - vasena yath�: eseva maggo nattha��o maggo, esamaggo visuddhiy�, etesu kacc�dayo pucchatthe vattanti yath�: kacci kata� ta�. Devat� nu si tva�, kinnu santaram�nova nanu iti codetuk�mat�ya, parassa abhimukh�kara�e-ida� bhante katha�, ki�s�dha citta� purisassa se��ha�, ki�k�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iti itthanti im�ni nidas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tasm� hetumh�. Abhina�d�ti �disu v�kyaparisamattiya�. Y�v�ti �dayo k�l�diparicchedanatthe. Y�v�ha� �gacch�mi, t�va ki� tvam�ka�kh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nti �dayo sampa�icchanatthe. Yath�: eva� bhante, s�hu s�dhu. Lahu� op�yika� pa�ir�pa� im�ni t��i n�mik�nipi honti. �ma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dayo sabh�gatthe sadisatthe, yath�saddo yoggat�disupi. Yath� sar�pa�, yath� hi. Jinavacanayutta� li�ga�, yath�satti karoti, s�ma��ena vuttatthassa sar�panidassaneta�. Yath�, a-�-i-�-pe-a� iti: upadese, eva� nis�ditabba� eva� abhikkamitabbanti 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�pi so kamma� karoti p�paka�, yadi n�m�ti attho gah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ah�ya�: aho apa�it�, pasa�sane: aho acchariyo jino, patthane: aho vat�ya� pabbaj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 iti nip�to garah�disvatthesu. Yath�: atthi n�ma tumhe, s�vak�pi n�ma eva� mahiddhik�, ida� n�ma, ki� n�m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�ti pasa�sane, yath�: s�dhu s�dhu s�riputta, s�dhu me bhante bhagav� dhamma� des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gha meta� p�n�ya� �hara, ha�da pi�a� pa�iggaha. Idha codana� n�ma katvatthe uss�hana�. S�dhu su��hu evametanti anumodane. Yath�: parehi pattiy� dinn�ya s�dhu su��h�ti anumodati, evameta� mah�r�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7] [\x 36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�ti anussava�e, assaddheyyo ca. Yath�: sacca� kireva m�ha�su. Assaddheyyo:pa�hama� t�ni patant� cittass�ramm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a n�na anum�n�disu, anum�ne: naha n�na so dhammavinayo orako, anusara�e: s� n�na s�kapatit�, parivitakka�e: soha� n�na ito gan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�dayo samakiriy�ya�. Yath�: puttena saha �gato, puttena saddhi� avippav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� rite vippayoge. Vin�pi gaggena, rite saddhamm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 te kul�,puthu vises� kiles� janetiti = puthujj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� kamma� kar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��hu kata�, k�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, sa�khy�vibh�ge-ekadh�, dvikkhattu�, saki� muggo nimu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tthe: �saka� gacchati, sanika� kar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ghe: khippa� karot�ti �di d�ghak�le: cira� gantv�, cirassa� v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�ya� ava��h�ne: eva� ce satt� j�neyyu�, yadi hantassa pakupp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e: yassa natthi dhuva� �hiti, avadh�ra�e: dhuva� buddho bhavissasi, vis�de sant�pe: yath� h� bho pu��o 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sane: tu�h�bh�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kkhe: sacchika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cce: mus� me bha�am�n�ya, ida� kho micch� vipar�tepi: micch�dassana�, alika� bh�sati, ya�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��ham�si�sana�, tasmi�: suvatthi ho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n�dippaccayant� ussukkane uttarakiray�pekkhane. Yath�: ko disv� nappas�dey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ttay�ti n�m�khy�topasaggasa�kh�tapadattayato, mutta� vimutta� hutv� pad�namantare nipatati ta� nep�tika� padanti vutta�. Ya� akhyayasalakkha�anti ya� vibhatti vacan�di bhedepi na byayati na vibhijjat� ti = abyaya�. Tadeva a��� s�dh�ra�a� lakkha�amass�ti = abyayasalakkha�a�, ta� nep�ti kanti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8] [\x 36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dh� �hitanti ettha ca visad�k�ravoh�rasa�kh�to pum� eva li�ga� saddatthavisesagamana� etass�ti = pulli�ga�, puris�din�ma�. Avisad�k�ravoh�rasa�kh�ta� itth�li�gamass�ti = itthili�ga�, ka���di n�ma� ubhay�k�ravimuttivoh�rasa�kh�ta� napu�saka� li�gamass�ti = napu�sakali�ga�, citt�din�ma�. T�neva t��i li�g�ni ass�ti sabban�mikapada�, natthi pum�di sa�kh�ta� li�gamass�ti = ali�ga�, tumha� amha� icc�di. Icceva� sali�g�li�gavibh�gena n�mikapada� pa�cadh� �hita� vavatthitanti 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ikavivara�a� n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r�pasiddhi��k�ya� n�mikanayo du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�vat� sali�g�li�gan�mesu n�mikavibhattyavat�ra� dassetv� id�ni t�sa�yeva vibhatt�na� atthavibh�ge dassetu� atha vibhatt�namatthabhed�ti �di �raddha�. Atthabhed�ti atthavibh�g�. Idha adhippetavibhattiyo sar�pato vacanatthato pabhedato ca dassetu� ekampi atthanti �di vutta�. Ekampi puris�diattha�, puriso puris�ti ekattabahuttasa�khy�vasena ca purisa� purisen�ti kamm�dik�rakayogabhedavasena ca vibhajanti vibhatti� katv� jotent�ti = vibhattiyoti vacanatthadassana�. Sy�dayoti sar�panidassana�, sattavidh�ti pabhedadassana� ettha ca vibhattibhedavacanabhede ca samupalabbham�na� purisaka���citt�disa�kh�ta� dabbali�g�dittika� saddattho. Ya� pana vibhattivacanabhede sa�khy�kamm�didvika� na a�veti, na vibhajjati, so vibhattyatthoti kesa�ci hoti. Pavatya�veti rukkh�divibhatti vacanantare saddattho so vibhattyattho. Sa�khy�kamm�dibhede, ekacitt�di y� sa�khy� ek�disa�khy�sadd�namevatthoti kitak�dihi abhihitakamm�dika�ca kitant�di sadd�namevatthoti dabbali�gaparim��attika�ca sa�khy�kamm�dika�c�ti aya� pa�cavidhoti attho. Pakati saddattho e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atti pana jotik� t� li�gatthe pa�ham�ti vacanato bhavati ca j�tigu�dippavattinimittam�d�ya atthesu sa�khy�dika�ca saddo vadati. Yadicch�vasen�pi l�nassa rukkh�divacanassa abhidh�namatte kathanamatteyeva jotetabbe pa�ham� vibhatti hot�ti attho. L�nanti til�na�, purisoti �dinan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9] [\x 36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o aggayo satth�ro venateyyo n�vikoti evam�d�na� y� purisa aggi satthu vinat� n�v�ti �dik� eya� li�gapakati�k�ro, eyya ikaiccevam�dik� paccay�ti eva� pakatipaccay�d�na� vibh�gassa bhedassa parikappan�ya saddalakkha�ena nipph�dit�na� saddassa cittasamu��h�navacighosassa ucc�ra�nantara� viddha�sanat�ya t�ya puna nipph�detumasakku�eyyassa sut�nupubbiy� manas� sampi�etv� al�tacakka� viya samudit�k�rena gahitatt� sutasa��assa saddapa�ir�pak�na� ta�sadisapa�ibh�g�na� avabodhanattha� pa�hama� �hapetabba� purisa aggi satthu vinat� n�v�ti �di pakatir�pa� l�na� a�ga� li�ganti vuccati. Id�ni l�nassa ap�ka�assa saddatthassa gamanato bodhanato atthassa li�ganatotipi li�ga� p��ipadikanti dassetu� atha v�ti �di vutta�. Visadoca avisado ca ubhayarahito ca yo puris�dina� gaman�dibhedo �k�ro, so eva vacanatthat�ya voh�ro pum�dibhedaj�nane hetutt� pumitthinapu�sakali�ganti dassetu� visad�visad�ti �di vutta�. L�nassa gamanatoti puris�disaddassa appayogo l�nassa ap�ka�assa puris�diatthassa gamanato bodhanato li�ga� tasseva vacanatthassa li�ganato ��panato li�ganti. Eva� hi li�gadh�tubhedaatth�nugatan�mavasena v� p��ipadikanti "p��in�ye" �gata� apara� n�madheyya� ass�ti p��ipadik�paran�madheyya�. Sy�divibhattyantapadassa pakatir�pa� ya� li�gar�pa� li�ga�ca nipaccateti imin� nipph�dita�, ya� ca taddhitasam�s�disuttena laddhan�mabyapadesa� tadubhaya� cettha li�ganti vutta�. Li�gassa attho n�ma up�dipa��attisa�kh�to gha�apa��divoh�rattho ca, pa�havidh�tu phass�disabh�vadhamm�na� kakkha�attaphusan�dis�ma��ak�ro v�ti samba�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a�dhavises�k�ren�ti p��isant�nesu kammasamu��h�n�dir�pakal�pasantatipaba�dhavises�k�rena ani�driyabaddhasant�nesu bhumipabbat�d�su utujakal�pasantatippaba�dhavises�k�rena ca pavattam�ne r�p�dayo bahiddh� suddha��hakabh�te va��dayo ca ajjhattike r�pakkha�dh�dayo vatthudhamme ca, up�d�ya niss�ya, pa���piyam�no tena tena devamanussatiracch�n�din� ca bh�mipabbatakesalomageharathagha�apa��din� ca pak�rena ��piyam�no, tada���na��abh�vena teh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0] [\x 37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dihi dhammehi a��atthena ana��atthena ca anibbacaniyo. Yadi hi r�p�diatthassa gha��dino v� a��attho siy�. Tad� visu� upalabbhaniyat�tippasa�go. Ana���ta r�p�d�na� viya anekat�tippasa�go siy�ti pad�namatthodissate tasm� tadubhay�k�rena avacan�yo rup�di� niss�ya sambhavato sasavis��disu viya na ca accant�bh�vato, r�p�d�na� samuhasant�naavatth�dibhedo. S�sane up�d�ya pa��attisa�kh�to gha��divoh�rattho ca li�gassa attho n�ma. S� atthapa��attiti pi vuccati imassa pana voh�ratthassa d�paka� li�ga� n�ma. Paramatthato vijjam�nassa samuhasant�n�diatthasama���panato ca pak�sanato avijjam�nassa samuhasant�n�diatthasama���panato ca pak�sanato avijjam�napa��attitipi vuccati id�ni vijjam�napa��attiy� atthabh�to paramatthatopi li�gasseva atthoti dassetu� pa�havidh�tuphass�d�nanni �di vutta�. Tattha pa�hav�dh�tu�d�na� r�padhamm�na� phass�d�na�ca sabh�vadhamm�na� attano attano sabh�vena kakkha�attaphusan�dilakkha�ena upalabbham�n�na� paramatthadhamm�na� at�t�dik��abhedena ap�yabh�mi�disaddena ca ajjhattikab�hirasant�n�dibhedena ca bhinn�na� vij�tiyavinivatto. Apa�havidh�tu aphass�divisadisaj�tiyehi dhammehi vinivatto saj�tiyas�dh�ra�o sam�naj�tiy�na�pa�havidh�tuphass�d�nampikakkha�attaphusan�disabh�v�na� nivattanena s�dh�ra�abh�to yath� sa�khetam�ropasi�o khalatt� pa�havidh�tu. �ramma�a� phusat�ti phassoti evam�din�pavattapubbasa�ket�nur�pa�pubbagahitan�madheyy�nur�pa� buddhiy� gahit�vayavabhedassa tada��asambhave kakkha�attaphusan�dilakkha�amatte katassa ajjh�ropanena apekkha�ena siddho vijjam�napa��attibh�totajj�tipa��attiy� atthoti. Sa�kh�to kakkha�attaphusan�dis�ma���k�ro ca hoti. Ta� vijjam�n�vijjamanapa��attivasato dvidh� li�ga�. Tadattho sammutiparamatthavas� dvidh�ti so pata yath�vutto sammuti paramatthabhedo li�gattho vidh�ti samba�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hi li�gasa�khy�d�hi vinimmutto tabbinimmutto upasagg�d�na� �disaddena kesa�ci nip�t�na�ca pad�namattho c�ti. Aya� dvidhopi kamm�disa�saggarahito suddho kevalo suddhattho n�ma. Yo pana paccati odano gantabbo maggoti �din� �khy�tena kitakena taddhitena ca sam�sena ca vutto, kamm�dik�rakehi s�mi�d�hi ca sa�sa��ho sahito attho puna dutiy�d�na� avisesatt� sopi pa�ham�yeva vis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 marusi3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1] [\x 37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dhammo eso des�yati, bhagav� dhamma� deseti kitak�bhihito: sv�kkh�to bhagavat� dhammo, sagga� gato puriso. Taddhit�bhihito: �bhidhammiko, v�si��ho. Sam�s�bhihito: �gatasama�o vih�ro, jiti�driyo sama�o. Upasagg�namatthe kesa�ci kamm�disa�saggarahit�na� nip�tasadd�namatthe ca suddhe li�gasa�khy�diatthe ca �khy�t�d�hi abhihite kathane kamm�diatthe ca pa�ham�vibhattiyeva ho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i�geti pum�dili�ge sahite kiray�ya sabbantarahite suddhadabbe. T�va ud�hara�a� dass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sa�kh�parim��su. Eso puriso ti��hati. Ettha hi kiray�ya samba�dhe abhihitakattusa�sa��ho attho siy�, tasm� kiray�rahito ca dassito ca n�mam�l� viya. Eva� ek�disa�khy�parim��esupi ettha hi puris�disadd� yath�kkama� pumitthinapu�sakasahitatthav�cak� tattha ekatth�bhidh�ne sati ekavacana�, bahutth�bhidh�ne bahuvacana� eva� uparipi ek�disadd�na� pakatiy� ek�diga�anatth�ya sa�khy�pi saddatt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do�oti so�asan��i. Kh�r�ti do�a��hakadvaya� ��hakamiti catun��iatthamatte adabbabh�te samuccay�n�di sambh�vama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apane c�ti �lapanatth�dhike ca li�gatthe pa�ham�vibhatti hot�ti attho. Tattha �lapananti kathana�, �manta�anti abhimukha� katv� manta�a�, sambodhanan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hasar�pass�ti* nipphannasar�passa vatthuno. Kiriy�yoga samba�dhassa abh�vato �manta�atthassa kiray�nimittato sambhavati idanti �lapana�. Vutta�c�ti ma�j�s�y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jam�nassa pageva siddhatthassa puris�ti saddena vacanena abhimukh�kara�a� �manta�a� n�ma vidh�tabbeti bho purisa tva� r�j� bhava iti eva� vidh�tabbe ta� �manta�a� n�ma natthi. Siddhassa anuv�do �manta�a�, asiddhassa idha r�jabh�vassa vidh�na� vidhi, tasm� bho r�ja r�j� bhav�ti vattu� na vijjat�ti adhipp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�yat�ti = kamma�, kammameva attho = kammattho, tasmi�-kammatthe abhidh�tabbe abhidheyyo ca. Tato ca vibhattiyoti avisesena vuttatt� kammasa�sa��hav�cakali�gato dutiy�yeva hot�ti, aya� pana dutiy� �khy�t�din� anabhibhiteyeva kamm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addasar�p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2] [\x 37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ti. Imassa pana kammatthassa kammani dutiy�yatthoti sutte ca kammaniyatthoti avatv� dutiyaggaha�ameva ��paka�, abhihite kammani dutiy�ya asambhavato, kammani dutiy�ya� sati idha visesana� katanti da��habba�. Avisi��hassa byatic�rasambhave sati visesena s�tthakambhavati yath� n�luppalanti �disu viya. Vacanatthato sar�pato pabhedato ca kamma� dassetu� ki� kammanti pucch�. Ya� v� attha� karoti nibbatteti vikaroti vik�ram�p�diyati ya� v� kiray�ya p�pu�ti ta� k�raka� nibbattan�dikiray�nimitta� idha k�rakavisaye pa�hama� puriso karot�ti li�gavacana� ca k�lavisese vacana� ca ekavacana� ca �manta�a� appadh�na�. Tasm� ya� ak�si k�riyat�ti yo karoti ye karonti �din�pi na virujjhati. Karot�ti = k�raka�, s�dhetiti = s�dhaka� kattukammasamacet�ya gamana pacan�dikiray�ya nipphatti k�raka�, tasm� kamm�dibh�veyeva bh�vato. Ok�soti adhikara�a�. Kattukamm�na� �dh�ro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�ti k�raka� chabbidhanti vuttak�rak�dhik�re. Sabh�vato parikappato c�ti r�pa� passati, sadda� su�t�ti �disu viya attano sabh�vena v� vijjam�nena v� asanta� gha�a� karoti, abh�va� visaya� karot�ti �disu parikappato v� kamm�dimhi sati nibbattanaapanayanavidh�n�dikiray�na� sambhavato ca sambhavit�ya kamm�d�na� channampi kiray�siddhinimittabh�vato k�rakanti aya� voh�ro siddho eva hoti, na viruddhoti attho. Nibbattan�yanti sar�pena nipph�dan�ya� vikara�iyanti vik�ram�p�dan�ya�. P�pan�yanti k�y�d�hi p�pu�itabbanti attho. M�t�puttanti �di ud�hara�a�. M�t�ti vij�yanakiray�ya vijjam�nakattuk�raka�. Puttanti vijjam�nakammak�raka�. Vij�yat�ti kattusamavet�ya kammanimitt�ya kiray�ya nidassana�. Putte asati ki� s� vij�yeyya. Tasm� putto vij�yanakiray�ya nimittat�ya k�rakameva bhutto oj�sa�kh�to �h�ro pubbe asato sukhassa kammuno kammasa�nissitajananakiray�ya ca hetukattuk�raka� devadatto manas� parikappito sakatakammuno kattuk�raka� n�ma a�g�ranti vikara�ya�. Sato a��athatt�p�d�nalakkha�a� kamma�. Ka��hanti a�g�re�p�d�nabh�ta� visesana�. Suva��assa key�r�dikara�a�, vih�na� lava�a� ca vikara�ameva. Key�ra� n�ma b�huvalaya�. Vihayo lun�t�ti bahuvacanaud�hara�a�. Nivesananti k�yik�di pavesanakiray�ya p�pu�itabba� vijjam�nakamma�. �diccanti �d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3] [\x 37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�dim�nasakiray�ya p�pu�itabba� kamma�. Payirup�san�ti pa�itehi vutta� vacana� sakkacca� sotu� upagantv� nis�da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ukiray�hikammantanti ya� kattunibbattan�dikiray�hi kamma� p�pu�itabba� vatthu nibbattan�ya� = nibbatti.* Kammani tippaccayo, gat�ti �disu viya. Eva� vikara�y� = vikati, p�pu�iy� = patti. Tesa� nibbattan�y�d�na� bhedena ta� kamma� tividhammata�. Tatthod�hara�a�: sukha�g�ranivesanti sukha� janayati, a�g�ra� karoti, nivesana� pavi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tagatthe pana "kattunicchitatama� kammanti kammasa���ya vuttatt� anicchita� ca icchita�ca icchit�nicchita�ca kathit�kathita� c�ti anicchit�d�na� visu� kammasa��� vutt�. Idha pana kacc�yane icchit�dibhedamanapekkhitv� icchit�d�na� sabbesa� sa�g�hakavasena v�dhik�rena ya� karoti ta� kammant� vuttatt� imin� sabbattha kammasa��� hot�ti dassetu� ettha c�ti �di �raddha�. Tath�ti yath� y�canakiray�ya vattu� anicchitataratt� ya��adattanti appadh�na�, kattunicchitama� kammanti imin� akathitakamma�. Idha pana tadubhayampi y�canakiray�ya pattabbato kammasa��a� labhati. Eva� dvikammik�ya bhikkhanakiray�ya anicchitataratt� samiddhanti akathitakamma�. Nayati kiray�ya ca g�manti appadh�na�, pucchanakiray�ya ca bhavantanti appadh�na�, vacanakiray�ya bhikkh�ti appadh�nanti yojetabba�. Ka�o kar�yateti ettha kar�yateti imin� �khy�tena kar�yam�naka�akammassa vuttatt� puna dutiy� na hoti. Eva� uparipi. Desitoti imin� kitakena dhammoti abhihitakamma� dvikammake. Y�c�yateti imin� appadh�no ya��adatto abhihit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kammatthe dutiy�ti suttato dutiy� icceva ito paramadhik�roti da��habbo. Gati ca buddhi ca bhujo ca pa�ho ca haro ca karo ca sayo ca te �dayo yesanti viggaho. Ettha ca gat�ti paccayantavasena gamudh�tu vutt�, buddh�ti ippaccayavasena budhadh�tu vutt�. Payojakakattubh�te kamman�ti, gamayatiti �disu k�ritappaccayogesu hetukatt�r� gaman�disu payojetabboti payojjo. Soyeva payojjo ca gaman�dikiray�ya saya� kattubh�vato katt� c�ti = payojjakatt�, tasmi� payojjakattusa�kh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ipaphat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4] [\x 37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e tadd�pakato li�gamh� imin� vikappena dutiy�. Dutiyapakkheti imin� dutiy�ya abh�vapakkhe tama��o payojita� g�ma� gacchanta� purisa� gantu� samattha� a��o puriso gacch�ti payojeti peset�ti attho. Purisa� gamayat�ti siddha� g�manti purimasuttena siddha�. Sabbatth�ti purisa� lekha� lekhayati, purisena v� lekha� lekhayat�ti. Eva� sabbattha anabhihite kattari pakkhe tatiy�pi yojetabb�. K�riteti visesana�. Kimatthanti imassa phala� dassetu� vuttak�riteti kitti �di gam�yateti imin� �khy�tena kattukammassa abhihitatti imin� dutiy� na bhavatiti dassetu� abhihiteti �di vutta� purisen�ti payojak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o ca addh� ca = k�laddh�, tesa�-k�laddh�na�. A��assa asutatt� k�laddh�nav�c�h�ti atthato siddha�. Gavap�nanti sappinavan�t�digorasap�na�. Anena gavap�nadabbena satt�hassa accanta� sa�yogesati satt�hanti dutiy�. Kiray�yog�bh�vato kammatthe dutiy� na bhavati. Saradant� assayuj�di m�sadvayasa�kh�to utuviseso. Na�dananti i�dassa uyy�na�. Tassa rama�yata� gu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nupa�casata� koso, catukosa�ca g�vuta�, g�vut�ni ca catt�ri yojananti pavucc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ppavacan�yeh�ti kammatthajotakehi dh� vin�di nip�tehi pati pari anu abhi �di upasaggehi ca. Yu�jana� = yutta�. Tasmi� yutte. Yogeti attho. A�v�dayo upasagg�. Tatth�ti sakkatagatthe p��n�ye kammappavacan�yasa��� vutt�ti samba�dho. Lakkh�yati sallakkh�yati upalakkh�yati eten�ti lakkha�a�, upalakkha�a� sa��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jitaman�ti pabbajita� pati pabbajita� pari pabbajita� anu pabbajita� lakkha�a� katv�ti tasmi� pabbajite apare pabbaji�s�ti attho nad�man�ti ettha sahatthe. Anu avasit�ti avabaddh�. Si ba�dhaneti dh�tu. Anus�riputtanti ettha anusaddo h�ne s�riputtattherassa pacch� aya� pa��av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kha�disu atthesu lakkha�a� ca itthambh�tassa akkh��a� ca bh�go ca v�cch� v�ti suttassa viggaho. Rukkha� an�ti etth�pi rukkha� lakkha�a� katv� vijjotate ca�do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na pak�ren�ti = ittha�. Ima� pak�ra� bh�to �panno ti itthambh�to. Tassa akkh��e. S�dhu devadatto m�tara� patiti m�tari s�dhu samm� pa�i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5] [\x 37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 pat�ti ma� uddissa yo �hapito bh�go, ta� d�yat�ti attho niravasesaby�panicch� v�cch�. Atthamatthampati yo yo vacanattho tantamattha� pati v�cakabh�to saddo tattha tattha nivisat�ti attho. Itthambh�tatthe abhin� yoge ta� kho pana bhagavanta� gotamanti ettha cha��hatthe imin� dutiy� aya� panettha attho. Tassa bhoto gotamassa eva� kaly��o kittisaddo. So bhagav� araha� samm�sambuddhoti �divasena so ima� lokanti �din� vuttanti loka� sacchikatv� pavedanavasena so dhamma� desetiti �din� �dikaly��divisi��ha� sakalas�sanabrahmacariyapak�sanavasena ca attahitaparahitasampattidipako su�darataro kittisaddo gu�aghoso uggato. Sakalaloka� by�pitv� abbhuggacch�ti. Br�hma�assa b�hitap�passa kh��savassa hant�ra� dhi garah�m�. Ettha dh�ti nip�tayoge dutiy�. Vin�yogepi vin�h�ra�, sampasseti vedan�dittaya� bhavati 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kvaciggaha�ato antar� ahito parito imehi nip�tehi patiti upasaggena, pa�ih�t�ti pa�ipubbabh�dh�t�na� payoge sati aya� cha��h�namattheti vuttadutiy� hot�ti attho. Tatth�ya� antar�saddo c�varadesabh�ta� majjha� vadat�ti dassetu� antar� ca r�jagahanti �di ud�hara�a�, abhito g�manti ettha abhito anto g�mass�ti attho. Parito g�massa samantato sen� vasati. Pa�ibhantu ta�ti ta� tava upa��hahan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i dutiy� attheti ca vattate. Tatiy� ca sattam� ca = tatiy�sattam�, t�sa�. Sace ma� n�lapissat�ti may� saddhi� yadi na bh�satiti attho. Tva� ca manti tva� ca may�. Vin� saddhammanti saddhammena vin�. Up�yamattaren�ti up�yena vin�. Kvaciggaha�nuvattanato k�le ca upa anu adhi � pubbassa vasaniv�se iccetassa yoge, adhi pubb�na� si saye �h� gati. Nivuttimhi �sa upavesane iccetesa� dh�t�na� payoge ca, p�na� ca �c�ro ca = pan�c�ra�, tasmi� pivanasa�kh�te p�ne ca tasmi� �c�re ca = p�n�v�ra�, tasmi� pivanasa�kh�te p�ne ca tasmi� �c�re v�ti eva� vuttasattamyatthe dutiy�. Pubba�hasamayanti pubba�hasamaye. Eka� samayanti ekasmi� samaye. Bhagav� s�vatthiya� viharat�ti samba�dho. Accantasa�yoge v�. Eta� ima� rattinti imiss� rattiy�. G�ma� upavasat�ti g�me vasati, eva� uparipi. Ag�ra� ajjh�vasat�ti ag�re vasati. Pa�havi adhisessat�ti pa�haviy� upari sayissati g�ma� adhiti��hat�ti g�me ti��hati. G�ma� ajjh�vasat�ti g�me �vasati nis�dat�ti attho. Nadinti nadiya� g�ma� carat�ti g�me c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6] [\x 37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i nen�ti kara�a�. Ki� kara�anti sar�papu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iyanti nibbattan�dilakkha�a�. Anen�ti s�dhanena. Yena katt�r� kamma� kar�yate, ta� s�dhana�-kara�a� s�dhakatamanti bah�na� kamm�diupakara�abh�t�na� s�dhan�namantare atisayena s�dhaka� s�dhakakama�. Vutta� v�ti ma�j�s�ya�: sabbavisesen�ti kamm�disabbak�rakato visesena nibbattan�dikiray�ya saya� siddhihetut� nibbattikara�at� yassa hatthad�ttanett�dito sambh�v�yati. Ta� kara�a� n�ma k�rakant� vuttanti yojan�. Ajjhatte sakasant�ne bhava� = ajjhattika�. Tato bahiddh� bhava� = b�hira�. Hatthen�ti sakahatthena �di kamma� puriso karoti, cakkhun�ti asati cakkhumhi r�padassanakiray�ya purisassa asijjhanato padh�natama� cakkhu. Dhammanti dhamm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ot�ti = katt�, tasmi�-kattari. Itthambh�tassa lakkha�e ca kiray�ya apavagge parisamattiya� ca pubbo ca, sadisoca samo ca �nattho ca kalaho ca nipu�o ca missato ca sakhilo ca attho ca tad�di c�ti eva� pubb�disaddayoge ca, k�laddh�nesu ca, paccatta� ca kammattho ca pa�camiyattho ca tad�di v�ti eva� pa�ham�diatthe ca caggaha�ena tatiy� vibhatti hot�ti attho. Suddho kevalo visesanarahito katt� = suddhakatt�, hetu ca so payojakaby�p�rassa katt� c�ti = hetukatt�. Kammabh�to katt� = kammakatt�. Payojayat�ti gaccha gacch�ti niyojeti, tattha tattha k�ritavidh�ne avabodhanattha� hetvatthanidassana� v�tta�. "Gacchat�"ti s�matthiyassa gantu� samatthabh�vassa visu� suddhakattuno ta� dassanavasena vutta�. Katt�ra� suddhakatt�ra�. Kammabh�top�ti nibbattan�y�dikammabh�topi. Sukaratt�ti sukhena karatt� sos�dhan�yatt�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�rak� kiray�s�dhano attappadh�no kara�a� viya na paratantiko parena appayuttov� payutto v� parena kammani pesito v� nibbattan�dibheda� kiraya� nibbatteti s�dheti. So kevala� katt�ti pavuccat�ti yoj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evalassa kattuno payojako kammani niyojako, so pesanajjhesanakiray�ya nibbattakatt� hetukatt�ti kath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osadhan�yattho"ti sabb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ra�a� vinayaparatantato"ti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7] [\x 37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a kiray�m�natt� kammabh�topi s�dhanasampattiy� s�karo hoti, so odan�diko attho kammakatt�ti kathiyat�ti yo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u c�ti nip�tasamud�yo. Parassa codetuk�mat�ya abhimukhikara�e vattati pureti attano uppattito pubbe. Asato avijjam�nassa attano jananakiray�ya katha� kattubh�vo siy�ti? Attani kiray�nuppatti codit�. Lokasa�ketasiddhoti lokasa�ketena voh�rena siddho hi saddappayogo na tu vatthusabh�veneva. Avijjam�nampi h�ti na kevala� vijjam�nameva dhamm�na� kakkha�attaphusan�dilakkha�a�. Kintu paramatthato avijjam�nampi sam�hasant�naavatth�bh�vadis�k�l�dikampi sadd�bhidheyyat�ya saddavacaniyat�ya n�macint�k�r�ya vikappabuddhiy� gahito sammuti paramatth�nam�k�ro eva. Sutamaya���enapiti "at�te mah�sammato n�ma mah�r�j� ahosi, an�gate bhavissati sa�kho n�ma cakkavatti, dasayojanasahassaparim��o jambud�po, tath� t�vati�sabhavana�. Atita� kamma� kammajar�passa samu��h�pakanti �dika� sadda� sutv� tena nibbatta��nenapi, i�driyavi����dikena ca vatthusabh�vappasiddhapaccakkha���ena viya k�lades�dibhedabhinnassa atthassa tad�k�ravisi��habh�vena sacchikara�appasa�go ca mus�v�dassa ca natthiv�dakudi��hiv�d�d�na�, va�jh�puttasasavis��divoh�rassa ca abh�vappasa�go siy�. Tasm� buddhiparikappit�ya pa��attiy� sam�h�disammutivasenapi atthesu saddappavatti hoti na paramatthavasenev�ti da��habba�. Sa�yog�dissap�ti pubbe asatopi bh�vino sa�yog�dikassa kattubh�vena buddhiy� gahitassa ta� nibbattan�yabh�vena gahitaj�tiy� hoteva kattuk�rakat�ti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h�ti c�laniruttiva��an�ya� ma�j�s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h�ravisayoti �dise �h�ne ta� tamup�d�ya voharitabbato voh�roti vuccam�no sammuti attho visayo pavatti��h�namass�ti = voh�ravisayo na phusan�divisayo. Phass�disaddo viya ekantaparamatthako va. Tassa voh�ravisayassa sa�yog�disaddassa buddhiy� sa�kappito sammuti attho abhidheyyoti pa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buddhiy� sa�yogo j�yat�ti gahitatt� asantopi sa�yogo vijjam�no viya attano jananakiray�ya katt� bhavati. Kattubh�vena vohar�ya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8] [\x 37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ti suddhakattari. Bodhitoti di��h�di��hahita� ca catusacca�ca bodhito,* sadevamanusso loko, saddheh�ti kammaphala� saddahantehi. Abhihiteti �kkhy�t�d�hi abhihite kathite kattari. Karot�ti kattus�dhanena �khy�tapadena ka�anibbattakassa kattubhutassa devadattassa kathitatt�, devadattoti idha tatiy� na bhavati. Bhinnena s�sena paggharantena lohitena lakkha�ena ca s� k�l� t�ya pa�ivissak�na� samipagharav�s�na� ujjh�pesi, ujjh�na� avaj�nitv� olokana� k�r�pesiti attho. �n�ni aparipu��ni pa�ca ba�dhan�ni etass�ti = �napa�cao�dhano, tena pattena vijjam�nena lakkhito, cet�peyya a��a� nava� patta� vi���peyy�ti attho. Tayo da� sam�ha��ti = tida�a�, tena sa���nena lakkha�ena. Paribb�jakamaddakkh�ti ettha paribb�jakadassanassa puriso katt�, cakkhukara�a�, tida�aka� pana paribb�jakabh�vassa lakkha�amattameva, na tu dassanakiray�ya s�dhana� ato k�raka� na sam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y�s�ti ek�bhamatteneva b�r��asi� agam�s�ti attho. �s�ti s�gha�. Pitar� sadisoti ettha sadisasaddassa yoge pitusaddato kattari c�ti sutte anuttasamuccayatthena casaddena tatiy�. Na cettha m�s�d�na� k�rakat� tehi kattabbakiray�ya idha adassitatt�. Sakh�loti muduko atthoti payojana� pitar� sam�no gu�ena h�no gu�ena adhikoti. Sakhilatth�d�h�ti etth�disaddena tulyasam�nah�n�dhik�diyoge ca tatiy�. Att�nampati = paccatta�, tasmi� paccatte pa�hamatthabh�te attani. Attan�v�ti sayameva att�na� sammannati sa�ghamajjhe kattabba� �pucchan�dikiray�ya sammata� karot�ti attho. Tileh�ti ettha "tile capat�"ti kammatthasambhave tatiy�. Sumutt�ti ettha mocatatthayoge tato mah�sama�ti pa�camyatthasambhave ta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 �di yesante sah�dayo, tehi sah�d�hi saddehi yoge appadh�ne tatiy�. Kara�e tatiy�ti anuvattanato li�gamh� sah�dihi yuttan�mato, sahasaddassa atthena yogo = sahasaddatthayogo, tasmimpi kiray�ya gu�ena dabbena ca samav�ye yoge samba�dhe sati sahasaddena yogo ta�yuttass�ti attho. Vitakkena saha vattat�ti ettha cint�di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Atthe vito"ti 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an�va att�namiti"-ma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9] [\x 37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ay�disamba�dho. Vitakk�dikassa pana atthato pat�yam�noti appadh�ne tatiy�. Puttena saha th�lo pit�ti samba�dho. Th�loti gu�ayogo. �cariyassa siss� antev�sik� upajjh�yassa siss� saddhiv�h�rik�, tehi saha �cariyupajjh�y�na� l�bhoti dabbayogadassana�. Mit�t� paricchinn�. Sabbehi meti mama sabbehi piyehi man�pehi ca k�yena n�n�bh�vo mara�ena vin�bh�voti satata� paccavekkhitabba�. Ettha ca n�n� vin� yoge tatiy�. Gaggena bhikkhun� idh�ti imasmi� �v�se, te v�sena tava v�sena ala�ti pa�ikkhepo. Eken�ti ek�kin� hutv� ti��ena sa�s�ras�garassa p�ra�gatena kimme phala�. Tok�likena n�ma pacch�sama�ena sah�ti attho. Sa�v�soti sahav�so. B�lehi k�yaduccarit�d�hi samann�gate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yeva attho = hetvattho. Tasmi�: di��has�matthiyanti a�vayabyatirekato adhigatasattika� s�matthiya� phalanipph�danasamatthat� annen�ti annena hetun� vasati. Na annena v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c�ti j�tiy�, h�nakule jananamattena hetun� vasalo na hoti, yath� br�hma�akule jananena br�hma�o na hoti. Api tu kammun� k�yaduccarit�din� h�nakammena vasalo hoti, k�yasucarit�din� kammun� eva br�hma�o hoti. B�hitap�po hi br�hma�o. K�ma� k�mitavatthu� dad�t�ti = k�madado, madhu� madhurasa� savat�ti = madhussavo. Kena p��ti kena k�ra�ena madhussavo j�toti yojan�, kena brahmacariyena se��hacariyena tava p��imhi pu��a� pu��aphala� ijjhati samijjhat�ti hetu attho yesa� nimittak�ra�ahetu�disadd�na� tesa� payoge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miy� attho = sattamyattho, tasmi�, k�lo ca addh� ca dis� ca deso c�ti evam�disvaya� tatiy� tadanuparodhen�ti paribh�sato veditabb�. Tena samayena vera�j�ya� viharati tasmi� samayeti attho. So dhammo ca vinayo ca mamaccayena vo tumh�ka� satth� anus�sako. Yojanen�ti yojane addhani dh�vati. Puratthimena pubbadis�bh�ge dhatara��ho ga�dhabbar�j�, dakkhi�ena dakkhi�adis�bh�ge vir��hako kumbha�na� �dhipati, pacchimena pacchimadis�bh�ge vir�pakkho n�ma n�gar�j�. Yena bhagav�ti yatra bhagav� viharati, tenupasa�kam�ti tasmi� �h�ne upasa�kam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0] [\x 38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assa sar�rassa vik�ro = a�gavik�ro, a�gamassa atth�ti atthe saddh�dito �a iti �amhi kate a�gamiti r�pa�, a�g�ti attho k��oti a�dho. Ku�ti hatth�diva�ko. Sababattha tatiy�vidh�ne kara�e tatiy�ti tatiy�ggaha�amanu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esiyati anen�ti = visesana�. Tasmi�, appa�ipuggalo appa�ibh�gapuggalo, asadisoti attho. Tadahu tasmi� divase, pabbajito sam�noti attho. Sippena hatthakammena, vijj�y�ti �d�ni gu�avisesanadassan�ni. Pakatisaddo �di yesa� te pakati�dayo, �disaddena yebhuyyasamavisamaparim��dayo sa�gay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d�nak�raketi samm� pad�yam�nassa pa�igg�hake k�rake d�nakiray�nimitte abhidhey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ya� vatthu rocate ruccati, yassa v� chatta� dh�rayate, samm� padiyateti ettha samm�ti vasesana�. Rajakassa vattha� dad�ti devadattassa i�a� dad�t�ti �disu catutthinivattanattha� sacetano acetano v� pa�igg�hakabh�vena icchito. D�yam�nassa vatthuno anir�kara�a� anisedhana� ajjhesana� �r�dhana�, anumati anuj�nananti etesa� vasena t�vidha�. Yajati dad�ti d�yam�nassa anir�kara�avasena ca �r�dhanavasena ca abbhanu��avasena v�ti eva� sampad�nak�raka� tidh� vutta�. Tatrod�hara�a�: rukkho ca y�cako ca bhikkh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mat�ti ruccati. "Yassa d�tuk�mo"ti �dito sampad�nanti v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�gho ca hanu ca �h� ca sapo ca dh�ro ca piho ca, tath� kudho ca d�ho ca isso ca us�yo ca, r�dho ca ikkho ca, pacc�su�a a�upatigi�na� pubbakatt� ca, �rocanattho ca tadattho ca tumattho ca alamattho c�ti dva�do. Jighi�s� bhantu micch�. Anuttasamuccayatthena casaddaggaha�ena papubbassa hi�tidh�tuppayoge kappatippayoge papubbassa hoti dh�tuppayoge upam�kara�ayoge a�jalikara�ayoge ph�susaddaatthasaddaseyyaicc�diyoge sampad�n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jjh�yassa s�l�ghateti kul�digottagu�din� mayha� upajjh�yena ko sadisoti vikatt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uteti apahanute. Apalapatiti va�c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ateti sapath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ikoti i�ass�m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1] [\x 38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dhaduhaissaus�yatthadh�tuppayoge ya� pati kodho tassa sampad�nasa��� hot�ti attho. Issant�ti na sahanti, usuyanti dosam�vikaronti. Vij�natanti vij�nan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dho meti mama �r�dhan� ra��o, ky�ha� ki� aha�, upasampad�pekhoti upasampadatta� apekkhat�ti attho. �yasmantanti ettha kammatthe dutiy�ti dut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�yogeti pati � yoge. Vacanakammass�ti eta� avoc�ti ettha vuccam�nassa sava�ato pubbassa nibbattan�yakammabh�tassa vacanassa katt� nibbattako. Paccassosunti patisu�i�su. Iti patisu�tiyoge bhagavantasaddassa sampad�nasa���ya� sampad�ne catutthiti catutthi. �su�ant�ti �sutavacanakar� hont�ti attho. Tass�ti yo dhamma� s�cet�ti ettha dhammanti vuttapubbakammuno s�dhakatt� imin� sampad�nasa���ya� catutthi. Anugi�ti anusadd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davoc�ti �disu yo dhamma� deseti so tassa kammassa katt�ti vuccati. Tena vuttavacana� pubbakammanti vuccati. Tassa vacanassa bhikkhusa�gho jano v� yo pa�igg�hako ta� sampad�nanti vij�niy� vij�neyy�ti aya� vuttiya� vuttag�th�ya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canatthehi dh�t�hi yoge. Tassatth�y�ti tadattha�, tasmi�-tad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 nen�ti ito atoti ca, so v�ti ito v�ti c�nuvattate. Catutthiy� ekavacana� = catutthekavacana�. Pi�ap�ta� pa�isev�mi neva dav�ya b�lad�rak� viya neva davattha�, mu��hikamall�dayo viya na mad�ya na madanattha�, antepurik� vesiy�dayo viya na ma�an�ya na ma�anattha�, na vibh�yan�ya na�anaccak�dayo viya na chamir�gakara�attha� p�rip�riy� parip�ra�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�paccayassa attho = tumattho, tasmi�, ph�suvih�r�y�ti etth�p� tumatthasambhave sampad�nasa��� catutthi ca, ph�su viharitu� pi�ap�ta� pa�iseva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meti mama rajja� ala� arahatiti attho akkhesu dhutto byasan�purisapuggalo d�ra� bharitu� n�la� na samattho, mallo mallassa ala� sam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a��asuva��ena ala� me na attho ki meti mayha� ko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2] [\x 382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�atippayogeti mana ���e iccetassa dh�tussa payoge, an�dare gamyam�ne kammaniyev�ti app��ibh�te ma��atissa kammattheyeva imin� sampad�nasa���, "ma���mi aha� tva� kali�gara�" d�rukha�a� katv� ma��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� tanti ettha an�dar�bh�v� kammatthe dutiy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drabhanti ettha gadrabhasaddassa ma��ati kammabh�ve an�dare ca satipi app��ikatt�bh�v� na catu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�yati saggasaddassa gamanatthassa gacchatiti imassa p�paniyakammatt� sil�gh�disuttena sampad�nasa��� catutthiy� �y�deso. Nibb��ya vajantiy� gacchantiy� ki� vakkh�miti samba�dho. M�l�ya pa�ikasseyy�ti m�l�pattimeva pa�ikasseyy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�hassa sampatthitassa atthassa patthanam�si�sana�. Tasmi�-�si�sanatthe. Kusalanti �rogya�. Atthanti hita�, payojana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ti sammannitv� gaha�a�. P�turahosi p�tubhavi. Pahi�eyya pes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assa yogo = namoyogo, so �di yesante namoyog�dayo, tesu�, ettha apisaddo sampi�ano vaggaha�a�, catutthiggaha�nuka��hanattha�. Buddhav�ra namo te atth�ti yojan�. N�gass�ti kh��sav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e vattam�n�t�te �v�dayoti ito k�let� ca bhavissati gam�dihi nighi�iti ito bhavissat�ti ca vattam�ne: bhavana� = bh�vo, tambh�va� * vuccati s�len�ti bh�vav�ci, tasmi�-bh�vav�c�mhi, bhavissati k�le gamyam�ne. Pacissateti �yati pacana�, p�kasaddoya� bh�vas�dhano, tato catutthiti. Bhu�jana� = bhogo, bhog�ya vachat�ti bhu�jitu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in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cca ito �dad�titi = ap�d�na�. Tasmi� -ap�d�nak�rake. V�saddoya� apeti�di atthavikappane, apet�ti apagacchati, itoti vutte avadhi a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di��ho apagaman�dikiray�bh�to visayo yattha ta� = niddi��havisaya�, yattha up�tto ajjh�bha�o apagaman�dikiray�lakkha�o visayo ta� = up�ttavisaya�, anumeyya� visaya� etth�ti = anumeyyavisa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m�ne-maramma "namaso" tipikatthaci * "vadan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3] [\x 38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� apett�ti ettha apagamanakiray�ya g�mo avadhik�raka�, munayo kattuk�raka�. Pavattat�ti ap�d�nasa��� bhavati kus�lato apanetv� n�haritv�, madhur�ya� j�yanti nivasant�ti v� = m�dhur�. Kenaci �h�r�din�, idha pana kacc�yanaby�kar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c� ti ma�j�s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i ap�dana� niddi��havisaya� kathit�pagamanakiray�visaya� ki�ci up�ttavisaya� ajjh�ha�akiray�visaya�, tath� ki�ci anumeyyakiray�visaya� c�ti ap�d�nantidh� matanti yoj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eva avadhibh�ta� ap�d�na� cala�ca acala�c�ti imesa� vasena duvidh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hita*lakkha�nanti yath� yasm�dapeti �datteti dh�tuppayoge ca d�rantik�din�m�dippayoge ap�d�nasa��� vihit�. Tato a��atra avihitalakkha�na� dh�tun�m�d�na� payogeyeva imin� ap�d�nasa���. Ta�yuttanti tehi 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jiyogeti par�pubbassa j� jaye iccetassa dh�tussa payoge ye asaho sahitu� abhibhavitu� asakku�eyyo, so ap�d�nasa��o hoti pabh�yogeti papubbassa bh� iccetassa dh�tussa yoge, yo pabhavo pabhavati phalamiti katv� so ap�d�nasa��o hoti. Jana janane ictessa dh�tussa payoge j�yam�nassa vatthuno y� pakati k�ra�a� s� ca ap�d�nasa��� hot�ti yoj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jenti par�jit� bhavanti. Himavat�ti himavanta pabbatato pabhavanti pa�hamamupalabbhanti, pa�camah�nadiyo ga�g� yamun� sarabh� aciravat� mah�ti im� pa�ca mah�nadiyo n�ma, anavatatto n�ma himavati eko mah�saro, yato ka��amu�adah�disesamah�s�r� ca catusu dis�su catasso mah� nadiyo ca pabhavanti. �y�ganta� avicchinn� pavattanti, kunnadiyoti khuddakanadiyo, ubhatoti �disu j�yam�na putt�dikassa k�rakatt� imin� ap�d�na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atoti m�tito ca pitito ca. Yasm� ka��hato aggi j�yate so tameva �ahatiti yojan�. A��� atth� yesante a��atth�, a��atth� ca itaro ca �di yesanteti y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Anabhihita" "asayho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4] [\x 38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��atr�ti sa�kh�radukkh�didukkhato a��atra a��o att�diko puggalo v� na sambhavati, n�pi kha�dhapa�caka sa�kh�tadukkhato a��a� satt�dika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jjanattheh�ti vajjana� parivajjana� attho yesantehi, apa pariiccetehi yoge ap�d�nasa���. Mariy�d� ca abhividhi ca attho yassa tena �upasaggena yoge ap�danasa���. Patinidhi ca patid�na� ca attho yassa tena patiupasaggena yoge ca ap�d�nasa���. Devoti megho. Mariy�d� n�ma avadhi, abhividhi abhiby�pana�, pa�inidhi n�ma pa�ibh�gatthe sadisatthe, �lapatiti tem�sa� dhammadesanattha� buddhassa pa�inidhi hutv� dhammasen�pati s�riputto mah�jana� avhe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e ca n�n� ca vin� ca �di yesa� puthuicc�d�na� nip�t�na� tehi yoge ap�d�nasa��� rite saddhamm� saddhamma� vin�ti attho. Vin� saddhamm�ti saddhammena vin�, kamma� ca ap�d�na� ca t�niyeva k�rak�ni tesa� kammak�raka� ap�d�nak�rak�na� majjhepi k�laddh�nav�c�saddehi pa�camiti visay�niddesaap�d�nasa��� vutt�ti da��habba�. Ito divasatoti ap�d�nadassanameta�. Miganti kammak�rakadassana�. Pakkhasm�ti tesa� majjhe addham�sasa�kh�tak�lav�c�saddato pa�cam�nidassana�, tasm� ajja vijjhitv� ito addham�se miga� vijjhatiti attho. Eva� "ajja bhu�jitv� ito m�se bhu�jati, ito kosamatto vijjhati." Pabh�ti�d�na� sadd�namatthe ca, tadatthappayogeti so pabh�ty�disadd�na� attho yesa� tesa� sadd�na� payoge ca pa�cam� hoti. Pabh�tyatthe yatoti yato pabhuti ariy�ya j�tiy� j�to, yatoppabh�ti aha� att�na� sar�mi, yato pa��h�ya vi���ta� pattosmi, yatv�dhikara�anti yato adhikira�a� yato nid�na� ya� nimittan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kkha�a� attho yesa� rakkha p�laniti �d�na� te dh�tavo rakkha�atth�, tesa� payoge, cak�r�dhik�ratoti dh�tu n�m�nanti �dito cak�r�nuvattanato, anicchita�ca ap�d�nasa��a� hoti. T�na� n�ma p�lana�, ta��l�ti ta��lato k�ke rakkhanti niv�rentiti attho. Yav�ti yavasassato: eva� "k�ke v�raya macchambh�"ti. Jetavaneti jetacina��he j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a�ca antika�ca = d�rantika�, addh� ca k�lo ca = addhak�l�, tesa� nimm��a� paricchedo = addhak�lanimm��a�, tv�ppaccasas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5] [\x 38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po = tv�lopo, dis�hi yogo = dis�yogo. Vibhajana� vibhatta� �ratissa payogo = �rappayogo, ettha tisaddo luttaniddi��hoti da��habbo. D�rantika�ca addhak�lanimm��a�ca tv�lopo ca dis�yogo ca vihatta� ca �rappayogo ca suddha� ca pamocana� ca hetu ca vivitta�ca pam��a� ca pubbayogo ca ba�dhana�ca gu�avacana� ca pa�ha�ca kathana�ca thoka�ca akatt� c� ti dva�do d�rantik�na� attho yesa� d�r�d�na� sadd�na� tesa� payoge ca. K�v�ti kittaka� d�rayoge imasaddassa ap�d�nasa���ya� "kvaci to pa�camyatthe"ti toppaccaye kate ik�re ca itoti r�pa�. Te moghapuris� niratthakapuris�, imasm� dhammavinay� dhammo ca vinayo c� ti vuttas�san�, �rak� d�reti attho, d�rato v�ti d�re ev�ti attho. D�ra�gamanti �disu pana idha sutte casaddena dutiy� tatiy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kappato ekanavutiy� kappamatthake. Ito sa�vaccharato vassasahassassa accayena atikkamen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tthasambhavep�ti tv�ppaccayassa atthasambhavepi. Tassa avijjam�nat� tv�lopo. Tasmi� tv�lope kamme adhikara�e ca pa�cam�. Tath� hatthikkha�dh�t� hatthikkha�dhamahiruhitv�, abhidhamm�ti abhidhamma� sutv� pucchant�ti attho. �sane nisiditv� vu��haheyy� ti samba�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�sa�kh�tamattha� vadant� ye, tehi saddehi yoge pa�cam�. Itoti avadh�katadesato pur�madis�yoge pa�cam�. S�ti yato disato suriyo uggacchati s� purim� dis�, puratthimato dakkhi�ato yato assosu� iti samba�dho. Dis�yogeti ettha sar�pekasesanayena dis�saddadvayop�d�nato disatthato ca pa�cam�ti dassetu� disatthe c�ti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� vibhattassev�ti sayameva visu� vibhattassa, vibhajana� puthakkara�a�. Attadantoti attano danto, tato �j�n�y�dito caranti samba�dho seyyoti vara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idanti yo 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t�ti �rama�a�, virat�ti p�pato vira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ddhamm�ti methun� dhamm�. Pamocanatthappayoge. Yadavadhibh�ta� tadap�d�nasa��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n�mato pa�cam�ti yojan�. Kasm� nu 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6] [\x 38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o ca oro ca, tehi d�ghorehi, �y�mena vitth�ren�ti �disu ettha casaddena tatiy�. Pa�hamatthav�caken�ti purimat�lav�cin�. Pubbasaddassa gaha�amup�d�na� = pubbagaha�a�. Adisatthavuttitoti disatthavajj�te desak�l�dimhi vutti(vattana�) yassa(pubbapar�diga�assa), tato paranti desattha v�cin� parasaddena yoge pa�c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�dhanatthena saddena yoge samba�dhe sati ba�dhanahetu bh�tai�av�c�saddato pa�c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ariy� issariyabh�v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kathanesu pa�he kathane ca. Kutosi tvanti ettake pucchite imin� pa�he pa�cami. Atha "�gacchas�"ti kiriy�yoge. Yasm�dapet�ti imin�va sijjhati. P��aliputtatoti pa�havissaj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ka� appamattaka� attho. Yassa tasmi�* asattassa adabbassa vacane kara�abh�te ap�d�na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akahetu n�ma yo karoti sakatt�ti vuttatt� idha pana akattar�ti tassa pa�isiddhatt� ak�rake k�rakahetuto a��asmi� ��pakahetumhi pa�cam�. Kammass�ti d�n�dibhedassa kusalassa kammassa. Katatt� uppajjati kusalavip�ka� cakkhuvi����a� na tu tassa kammassa y�va phalupp�d�(anirujjhitv�) �hitatt�ti adhipp�yo. Vedan�dibheda� n�ma�ca bhutop�d�yabheda� r�pa�c�ti yath�r�pa� paccakkh�num�nasiddha� ida� n�mar�panti nisedhetabbassa dhammassa nissayaniddeso. Na t�ya ahetukanti pa�isedhan�yassa* ahetukat�dhammassa niddeso subh� subhakamm�divisesahetuvirahitato issar�diekahetukatte v� sati sabbattha ap�yak�masugatibh�mi�disu sabbad� pa�isa�dhito pubbe cutito uddha�ca sabbesa�ca a�dhabadhir�d�na� c�tummah�r�jik�dina�ca r�p�r�pehi ekasadisabh�vassa ekasadisattassa �pajajana� siy�, na ca tath� dissati. Nato eva desak�lasant�n�dibhed�bh�vappasa�gato n�hetukamida� n�mar�panti yojan�. Hutv� abh�vatoti sabbe sa�kh�r� anicc�, na nibb�na�, kasm�? Uppajjitv� nirujjhanato. Nibb�na� nicca�, kasm�? Upp�danirodh�bh�vato tath� kha�dhapa�cakabh�t� sa�kh�r� dukkh� attano udayalakkha�ena bha�gasa�kh�tena vayena ca abhikkha�a� p��an� b�dhanato, na hi b�dhaka� sukha� bha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Asatvass�"ti bahusu. * "Na ahetukat�"-maram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7] [\x 38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akavedakasa�kh�tena vasavattakena attan�j�vena v� virahitatt� saya�ca atath�bh�tatt� anatt�. Sa�kh�r�na� n�mar�padhamm�na� upp�dajar�bha�gesu "m� eva� uppajjeyyu�, m� eva� j�reyyu�, m� eva� bhijjeyyunti eva� kassaci avasavatt�bh�vatoti. Ida� hutv� abh�v�k�ra udayabbayapi�an�k�raavasavattan�k�rasa�kh�ta� sa�kh�r�namanicc�dis�ma��alakkha�atta�ya� n�m�ti yo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d�ne pa�cam�ti ito pa�cam�ti vattate. Karot�ti atthe kattukara�appadesesu c�ti kattari yuppaccaye nassa rah�dito no �a iti �atte kate k�ra�atthe c�ti nip�tanato d�ghe ca kate "k�ra�a"nti r�pasiddhi da��habb�. Dukkh�d�na� catunna� ariyasacc�na� ananubodh� anussav�divasena ananubujjhanato appa�ivedh� ariyamagga���ena appa�ivijjhanato ca k�ra� evamida� d�ghamaddh�na� sa�dh�vita� bhav�disu cutipa�isa�dhivasena anamagge sa�s�re sa�dh�vita�. Sa�saritanti attho. Avijj�paccay�ti catusu saccesu aj�nanak�ra�ato kusal�kusalappabhed� tebh�maka sa�kh�r� sambhavanti. Sa�kh�rapaccay�ti upacitakusal�kusalakammapaccayato t�su bhavesu* pa�isa�dhivi����d�na� vip�kavi����a� sambhavat�ti yojan�. Avijj�ya tu eva asesato vir�gena nirodh� nirujjhanato (appavattik�ra�ena) tebhumakasa�kh�r�na� nirodho appavatti hoti. Tesa� sa�kh�r�na� nirodhato t�su bhavesu �yatipa�isa�dhivi����assa nirodho appavatti ho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in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ttoti pa�ibaddho tadadhinavuttiko. So nissay�di bhedo attho s�mi n�ma. S�m� ca tabbappaccayo ca rujarogeti dh�tu ca �di yesa�, tehi yogepi. Ettha ca s�mismi� nibbattan�di kiriy�bhisamba�dh�bh�v� kiriy�bhiyogassa asambhavato na k�rakabh�vo sambhavati. Kiriy� ca k�raka�ca tesa� bh�vo = kiriy�k�rakabh�vo, tassa phalabh�vena gahito. S�mibh�voti sa�khepena vuttamattha vivaritv� dassetu� tath� h�ti �di �raddha�. Dad�titi bhatta� ca vetana� ca sev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usal�kusal�dibhed�"ti ma���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Pa�isa�dhivi����dika�" iti yuttataranti ma��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8] [\x 38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ti. Tasm�ti ra��� dinnadhanassa pa�igg�hakatt�, r�japurisoti vi���yati, tena d�napa�igg�hakasa�kh�t�na� kiriy�k�rak�na� purimasiddh�na� bhalabh�vena gahito s�mibh�vo. Tabbh�vabh�v�bh�vato bha�abh�vena v�ti khettavatthuhira��asuva��adha��avatthacch�dan�divasena v� samipa�ca samuho ca, avayavo ca, vik�ro ca, "b�j�dibh�vabh�v�a�kur�dika� bheri�disannissito saddopi pitu�dijanito puttavacch�diko kul�l�dikatabh�jan�diko, kamm�dij�taphal�dikanti evam�dika� ta� ta�k�ra�abh�vabh�v�k�riya�ca, uppatti�dibhed�bh�vadabbasamba�dhin�avatth� ca, j�yanas�ma���k�rabhed� j�ti ca, "i�driyabaddha ani�driyabaddhasant�nasannissito r�pasadd�diko, satt�na� sucaritadhamm�na� lakkha�di�k�ro, dabb�na� sa�kh�sadisayogavibh�gabuddhisukhadukkh�dikoti evam�dibhedo tantissito gu�oca, ukkhepan�dik� �h�nanisajj�dibhed� kiriy� ca, �disaddena n�magott�di ta�ta�voh�ro tassa tassa k�ra�diko ca, puratoti �diyogo ca, p�ra�atthappaccayayogo c�ti evam�di gayhati visesana� ca �desassa �h�n� ca �gamassa samba�dh� �gam� ca tesa� vasena tividho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ay�k�rakehi sa�j�to nibbatto assedambh�vassa vatthuno ida� samba�dh�ti eva� pavattaabhidh�n�na� visesana visesitabbabh�vassa yo hetu nimitta� so attho samba�dho n�ma. Tattha tasmi� samba�dhe abhidheyye s�misa��ito saddato cha��h� vidhiyateti yojan�. Paratantassa bh�vo = p�ratantya�, par�yattat�, tattha tasmi� p�ratantyabh�te samba�dhe abhidheyye, visesanasa�kh�taup�dhito,* �desa��h�nito, �gama��h�n�bh�ta�gamito c�ti eva� up�dhi�d�hi t�hi eva cha��h� bhave. Na visess�ditoti visesitabbato �desato �gamatoti imehi tihi cha��h� na hotev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es�yat�ti a��as�mito nivatt�yat�ti attho. Visesanatova cha�h�ti ettha samba�dhe vacan�yeti adhipp�yo. Yena kenaci pariggahitena vatthun� s�mino samba�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vi�soti bh�go, etth�pyaya� s�mibh�vasamba�d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�driyabaddhaani�driyabaddhasannissito" - bah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Up�dh�"ti visesanasseta� adhivac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Etth�pi s�"-maram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9] [\x 38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pasamba�dheti "nagarassa sam�pa"nti �disu viya ambavanassa avad�reti �disu sam�pasam�p�bh�vasamba�dhe ch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ssa r�s�ti ettha sam�hasam�hikabh�vasamba�d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yavena avayavino samba�dhe te s�santi ud�h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k�ravik�r�bh�vasamba�dhe suva��assa vikat�ti. Vik�rito cha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iyena phalena k�ra�assa samba�dhe vacan�ye yavass�ti k�ra�ato cha��h�. Avi����akassa saddassa utujabh�ve sat�pi meghass�ti nissayato visesana�. Tass�ti dhatara��h�dimah�r�j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halabh�vasamba�dhe dassetabbe kamm�nanti hetuto cha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a�dhavasena avatthit�na� sabh�v�na� upp�dajar�bha�gakkha�asa�kh�tena phalabh�v�din� ca avatth�visesena samba�dhe dassetabbe kha�dh�nanti nissayato ch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ssa bh�voti ettha "bh�vo"ti manussasaddappavattinimittabh�to vij�t�yavinivatto s�ma����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basannissitena va��din� sattasannissitena sucarit�din� gu�ena ca gu�ino samba�dhe mah�bh�tasa�kh�ta viseso suva��a�, tannissito pitava��o, tena visesayati suva��assa va��oti. Tath�gatassa va��o n�ma sil�digu�o d�n�digu�o ca. Sata�, mu�hiti �disa�khy� ca parim��a�ca loke gu�abh�vena vohar�yati. Tesa� sam�yogoti sa�yogasamba�dhe. Sa�dhino vimokkho vibh�go sa�dhisilesoti attho. Tath�gatassa pa���p�ram�nti buddhisamba�dhe, sukha� te ahos�ti �digu�asamba�dhe, lahut�dayo �k�ravise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khepana avakkhepana �vi�janapas�ra�agaman�dibhed�ya kiriy�ya samba�dhe, tassa m�tipitaroti voh�rassa puttabh�vato m�t�d�na� janakajanitabbasamba�dhato ca m�t�pit�na� visesitabbabh�ve icchite tass�ti visesanato cha��hi. Tassa puratoti �di disatthanip�t�diyoge cha��h�. Ti��a� pura�o tatiyo tena p�ra�atthappaccayayoge. Vass�nanti vassa saddato cha��h�. Na tassa upam�ti upam�ya upametabb�yattat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0] [\x 39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m�yoge cha��hi. Kuverassa bal�ti ettha pupph�di upah�ro p�j� a��attha bh�mito ra��o d�tabbabh�go. Ya� r�pa m�desoti �desasamba�dhe edantass�ti �h�nito cha��hi. �gamo etassa atth�ti = �gam�, na hettha puthasaddo �gamassa visesana�, kintu puthassa sam�pe �gamo bhavatiti �gam�gam�bh�vasamba�dhe ch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nami�doti ettha i�dassa dev�na� apariggahatt� c�ggaha�ena i�dapariv�rabh�tadevasaddato cha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jjh�petabbanti "aya� yakkho ga�h�t�"ti �din� kat�par�dha� vatv� avaj�n�petabbanti attho. Rajakassa vattha� dad�t�ti ettha dhovanatth�ya dad�t�ti sampad�n�bh�vato na catutthi. Ottappanti ottappanto uttasanto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i dutiy� cha��h�namattheti ito kvac�ti ca tatiy� sattam�na�c�ti ito tatiy� sattam�nanti c�nu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jassa dh�tussa payoge kara�e cha��hi pupphass�ti pupphena, ghatass�ti etth�pi kara�e. Suhitatth� tittiatth�, tesa� yoge-p�ra�atthayogeti attho. Odanass�ti idh�pi kara�e eva cha��h�. N�n�ppak�rassa asucinoti n�nappak�rena asucin�ti attho. P�pass�ti p�pena purat�ti attho. Tulyatthakimalam�diyogeti tulyatthaki�ala�iccevam�diyoge cha��hi. Pitar� tulyoti ettha kattari c�ti sutte casaddena tatiy� m�tu sadisoti ettha u sasmi� salopo c�ti utta� salop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kitappaccayayoge* cha��hi. Kat�ti kara�a�, katisaddena kitantena yoge kattari cha��hi. Sammatap�jitasakkatam�nitaicc�disu yoge kattari cha��hi. Tesanti tehi aparibh�ttanti 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cag�tass�ti naccag�te, kusal� chek�. A�gapacca�g�nanti a�gapacca�gesu, bhagavatoti bhagavati, pasann� ur� mahant� yakkh� sant�ti attho. M�sass�ti ekasmi� m�se dvikkhattu� dve v�re bhu�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pah�ro bal�"ti yuttataranti ma��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udditar�pasiddhip��iyampi "ttappaccayayoge"ti dissatitath�pi sabb�supi ��k�su "kitappaccayasoge" icceva di��hamamhehi ud�hara�esupi "kacc�yanassa kat�"ti "ti" paccayantass�pi niddi��hatt� "kitappaccaya yoge" icceva suddhap��hoti ma���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1] [\x 39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 dutiy�ti kvaci �dito kvaci cha�h�ti ca vattate dutiy� ca pa�cam� ca, t�samatthe. Sahas�ti anupadh�retv�, katt�roti imassa tuppaccayantakitakassa yoge, imassa nibbattan�yakamm�pekkhatt� kammasaddato cha��hi. Yonisomanasik�r�dikusaluppattik�ra�asamav�ye kusalakamma� uppajjati, ayonisomanasik�r�diakusaluppattipaccayasamav�ye akusala� uppajjati, tasm� ta�ta�paccayabyatiritto kammassa k�rako katt� paramatthato natthi. Sukhadukkhalakkha�assa kusal�kusalavip�kassa gatik�l�dippaccayassa samav�ye vatth�ramma�dippaccaye pa�icca uppajjam�nassa vedako anubhavit� paramatthato natthi. Ettha �vuppaccayantak�rak�dikitakayoge cha��hi. Akara�ant� yuppaccayantakitakayoge catunna� mah�bh�t�nanti catt�ri mah�bh�t�n�ti attho. R�goti kas�ya raj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gaticint�ya�-isu icch�yanti evam�d�na� dh�t�nampi kiriy�ya p�pu�itabbe kammatthe cha��h� hoti. M�tara� sarat�ti kvaciggaha�dh�k�ratt� kammatthe dut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otissa dh�tussa payoge patiyatane abhisa�khara�e cha��hi. Udakassa patikuruteti udakamabhisa�kharoti. Ka�o n�ma usu. Patikuruteti ka�a� uju� karotiti attho. Parih�yasaddatthayoge cha�hi. Dhammassa parih�yant�ti. Assavanat�ya dhammato parih�yanti. Sukhass�ti sukhato. Da�assa tasant�ti s�hausabh�di�j�n�ye vajjetv� sabbe puthujjan� da�ato uttasanti. Maccunoti mara�ato bh�yant�ti 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ni kitakayogeti vuttatt� atippasa�ganiv�ra�attha� na ni��h�d�suti pa�isedho. Gatoti ni��happaccayanto tatavantut�v�na� ni��hasa��itt�. "Ni��h�d�s�"ti etth�disaddena tun�dippaccayant� m�nant�dayo va gayhanti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n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dh�roti nip�tanenaka ettha parasaralopoti da��habbo. �dh�r�yatiti sa�khatar�pa� adhogatiniv�ra�attena dh�r�yati, gu�akiriy�ditannissayassa tabbisayavuttivasena dh�r�yati etth�ti = �dh�ro, pati��h�nissayavisay�diko attho. Kattari ca kamme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rih�n�"ti ma���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Ktaktavatu ni��h�"ti - (p��in�ye-1-1-26 sutta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2] [\x 39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cet�na� tannissit�na� �h�nanisajj�d�na� pacanadahan�d�na�ca kiriy�na� pati�h�na�hena kiriy�nissayakattukamm�na� dh�ra�anissay�na� pavattivisay�dik�ya kiriy�yapi pavatti��h�nat�ya attho �dh�rabh�vena icchito. Ta� kiriy�nimitta� vatthu ok�sasa��a� bhavati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�dat�ti vuttakattus�dhanena tannissit�ya nis�danakiray�ya pati��h�na��hena kiriy�ya nimittat�ya 'ka�o' opasilesiko �dh�ro. Dh�rent�ti ka�ath�liyo dh�rent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eyyabyapan�yaupasilesan�yavisay�kara�din� �dh�roya� catuppak�roti dassetu� so pan�ti �di vutta�. �dh�raby�paka� �dheyyavatthu etassa atth�ti = by�piko. Visu� siddhena �dheyyena upasilesana� all�yana� upasileso. Ta� arahat�ti = opasilesiko. Sam�pe niyutto = s�m�piko. �dheyyassa uppatti��h�nat�ya visayabh�to = vesayiko. �dheyyena dh�retabbena ki�ci by�pitv� ekadesa� pattharitv� ti��hati. Tilesu telanti ettha telasa�kh�ta� �dheyya� sakala� tiladabba� by�pitv� tannissaye vattati. Eva� dadhimhi samaveta� sappi. Kh�resu pana pakkhita� jala� sa�yogavasena ekadesameva pattharitv�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� siddhabh�vena attan�ssayatt� paccekasiddh�na� visu� yeva nipphann�na� vatth�na� upasilesena a��ama��asa�yogavasena yasmi�ca �dh�re all�yitv� yutta� hutv� vattati, so opasilesiko n�m�ti samba�dho. Ta� yath�ti ud�hara�a nidassane nip�to. �sane p��h�dike sa�gho upasilesavasena nis�dati d�re dese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sam�pino ga�g�divatthuno voh�ra� tantir�didesasam�pe katv� �ropetv� tad�yattacuttit�d�panattha� tasmi� ga�g�dike pa�ibaddhapavattibh�vad�panattha� �dh�rabh�vo vikapp�yati parikapp�yati, so ga�g�diko s�mipiko n�m�ti samba�dho. Vajoti goy�thanilayo, so ga�g�t�re vasanto gunna� ga�g�yattavuttit�ya ga�g�ya� ghosoti vutto. S�vatthinissitavih�ratt� s�vatthiyanti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yasmi� visaye a��atth�bh�vavasena adhippetadesak�l�dito a��attha abhavanavasena, satt�na� dabbagu�akiriy�d�na�ca pavattiy� asambhavavasena desantarassa avacchedavasena v� �dh�ro parikapp�yati, so visay�dh�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3] [\x 39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, ana��atthabh�vo hi visayattho. �k�seti saku�na� cara�assa pakkhapas�ra�avasena gamanassa ana��atthabh�vasa�kh�to visayo dassito. Bh�m�s�ti jambud�patal�d�su bhumisveva manuss� j�yant�ti samba�dho. P�des�ti patanasa�kh�tassa pa�massa desantar�vacchedanavasena visayadh�ro dassito. Tath� p�pasmi� mano ramani kusalehi manassa abhiram�sambhavato. Buddhas�saneti buddhas�saneyeva pasanno. Pa���ya s�dh�ti �d�supi s�dhu bhavati. Vinayapi�ake nipu�o bhavatiti kiriy�ya samba�dho. Pitari nipu�oti pitupa�ijaggane cheko bhavat�ti attho. Yattha hi kiriy�pada� na s�yati tattha "atthi bhavat�"ti samba�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op�ti catubbidhopi. Parikappavasen�ti sam�p�dh�ra�k�sakamalaudumbarakusum�d�su parikappavas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ukammasannissitatt� kattukammasamba�dhinisajjapacan�dikakiriy� tad�yatta�sanath�li�dimhi pati��hit� hoti. So by�pik�dibhedena catuppak�rabh�to �dh�rattho yodh�ro tamok�santi eva� ok�soti �cariyena vutto kathito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by�piko �dheyyena pattha�o �dh�ro n�ma tilakh�r�di vatthu opasilesiko visu� siddhasa�kh�ta�dheyyassa upasilesanakiriy�ya �dh�ro n�ma ka�ath�li�diko. Ga�g�di nivasanakiriy�dh�ra�asamatthassa vatthuno s�m�piko sam�pabh�vena parikappit�dh�ro n�ma ga�g�nad�rukkhavih�r�di. Saku�amacch�dicara�dikiriy�ya pavatti��h�nat�ya �k�sajal�di ca visayo visayadh�roti mato sammatoti yoj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ismi� cha��hi, ok�se sattam�c�nuvattate. S�m� ca issaro ca adhipati ca d�y�de ca sakkhi ca patibh� ca pasuto ca kusalo ca, tehi yoge samba�dhe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yatthanti ida� s�missar�disuttavacana� ubhayassa cha��hisattam�sa�kh�tassa vibhattidvayassa vidh�nattha�. Itarath� gava� s�m�ti eva� samba�dhe cha��hiyeva siy�. D�ya� �dad�t�ti = d�y�do. Patibh� n�ma p��ibhogo pur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a�ant� upadh�ra�a�. J�tiy� ca gu�ena ca kiriy�ya ca n�mena ca dabbasamud�yato ekadesassa dabbassa puthakkara�a� visu� 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4] [\x 39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�nanti samud�yavacana�. Ekadesabh�to bh�mipati khattiyaj�tiy� niddh�r�yati, manuss�na� antare khattiyo s�ratamoti. G�v�namantare ka�hagu�ayuttag�v� sampannakh�ratam�, makhurakh�ratam�ti ka�hagu�ena niddh�ra�a�. Addhik�na� pathik�na� antare dh�vanto dh�vanakiriy�ya yutto puriso s�ghatamoti kiriy�ya niddh�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arana� = �daro, na �daro = an�daro. Kimeten�ti avama��an� an�daro, tasmi� an�dare kiriy�ya visese gamyam�ne, bh�vavat�ti ettha bh�voti an�darakiriy�yantaropalakkha�abh�t� kiriy�. T�diso bh�vo etassa atth�ti(kiriy�ya) = bh�vav�, tato-bh�va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o�ayanto paharanto sivir�jassa pekkhato passantasseva so tasmi� �daramakatv� puttake neti. Kamma�ca kara�a�ca nimitta�ca, t�ni yeva atth�, dva�daparatt� a�thasaddo pacceka� yojan�yo. Tadanuparodhen�ti paribh�sato na sabbattha kammakara�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mes�ti cammanimitta� ha��ati. Sampaj�nassa mus�v�dabha�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kara�animittatthes�ti ito para� "sattam�" tveva adhik�ro veditabbo. Samm� pad�yati etass�ti = sampad�na�, tasmi� sampad�natthe kvaci satt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ti yoge ev�ya� tadanuparodhen�ti vacan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ttha ka�canamayanti y� n�r� pal�lamaya� pal�lena nibbatta� m�la� cetiye datv�na s�dhuka� tassa p�janavasena datv� puna bhavantare ka�canamaya� suva��amaya� uracchadam�la� sahaj�tiy� alattha pa�ilabhi. S� pana bojjha�g�ka� ca sattabojjha�gam�la�ca teneva pu��ena alatth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iy� attho = pa�camyattho, tasmi� rakkha�atth�na� payoge c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o ca bh�vo ca = k�labh�v�. Tesu. K�lo n�ma nimes�diko tattha nimeso n�ma akkhinim�lana�, kha�alavamuhutt�dayo tato adhikak�lavises�. Pubba�haapara�haratti�divaaddham�sasa�vacch�r�dayo ca. Bhavana� bh�voti katv� idha bh�vo n�ma kiriy�, s� ca kiriyantarassa upalakkha�va. Upalakkh�yati et�y�ti = upalakkha�, sa����amidha adhipp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5] [\x 39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lakkha�e kiriyantar�palakkha�e bh�vatthe ca pavattam�nali�gambh� bhavat�ti attho. Tass�ti adhammikassa ra��o dese, phussam�samh� paresu t�su m�sesu gatesu ito kappato, bhojiyam�nes�ti ettha bhojanakiriy� devadattassa gamanakiriy�yopalakk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 ca adhi ca = up�dhi, tehi yoge. Ettha ca hisaddo luttaniddi��hoti veditabbo. Adhiko ca issaro ca tesa� vacane = adhikatthaissaratth�bhidh�ne sattam�vibhatti hot�ti attho. Upakh�riyanti ettha adhikatthe upasaddo. Tena do�a��hakadvayaparim��ya kh�riy� adhiko kosoti apekkh�ya� do�ot� anupayogo upanikkheti pa�cadasakala�japarim��asuva��ato adhika�. Ki� tanti apekkh�ya� kah�pa�anti anupayogo. Adhideves�ti devehi adhiko. Ko so? Sabba��� bud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ito ca ussukka�ca tesu: ussukassa bh�vo = ussukka�, saby�p�rat�. Sa�hatthoti sauss�h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bbidhanti kammakattukara�asampad�n�p�d�naok�sa���na� vas� k�rakanti kiriy�nipphattis�dhaka� sabba� chappak�ra� hoti. Parikappato ekatte chak�rakabh�vam�pajjateva. Pabhed� attano pak�rabhedato chabb�sativi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? Nibbattan�ya� vikara�ya� p�pan�yanti tividhampi kathita� akathita� abhihita� anabhihitanti aparena catubbidhena voh�rabhedena siddhatti eva� kammak�raka� sattavidha� bhave. Pa�cavidhoti suddhakatt� hetukatt� kammakatt� abhihitakatt� anabhihitakatt� c� ti pa�cavidho b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ikab�hiravasena kara�a� kara�ak�raka�, duvidha�. Aniv�ra�aajjhesanaanumativasena sampad�nak�raka� tidh� mata�. Niddi��havisayaup�ttavisayaanumeyyavisayavasena cal�calabhedato ap�d�nak�raka� pa�cavidha�. �dh�ro pana by�pikaopasilesikas�m�pikavesayikabhedena catubbidho hot�ti eva� pabhedato chabb�savidha� k�raka� hot�ti samba�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i�g�li�g�dibhed�namatth�na� paccattasabh�vamattaparid�pakavacana� paccattavacana� n�ma. Yath�ha: mah�niruttiya�: "paccatta"nti �din� vibhatt�na� sa�gahag�th� vu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l�dibhedato" - maramm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6] [\x 39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paccattanti paccattavacana�, pa�ham�. Nibbattan�y�di kammena upayujjam�natt� upayogavacana� dutiy� tath� kara�anti kara�avacana� tatiy�vibhattiy� eta� adhivacana�. Sampad�n�ya� catutthivacana�. Yasm� nissarati apeti ta� nissara�assa avadhibh�ta� vatthu nissakkann�ma. Tattha nissakkaparid�paka� vacana� = nissakkavacana�-pa�cam�. Sa� etassa atth�ti = s�mi, pariggah�divasena paricchinnassa vatthuno parigg�hak�divasena nissayabh�ta� vatthu s�mi n�ma. Parigg�hak�dinissayavatthuno paridipaka� vacana� s�mivacana�, cha��hi. Bh�miya� bhava� bhummanti kattukamm�na� ok�saparid�paka� vacana� = bhummavacana� sattam�. �lapananti �manta�avacana�. Ta� a��hama� a��ham� vibhatt�ti at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o nara� y�cati ki�ci vatt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ena d�to pahito nar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� tam�d�ya narassa 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e nidhet� nara! Ta� nibod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a� vibhatt�na� ud�hara�asa�gaha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r�pasiddhi��k�ya� k�rakanayo ta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ni n�mikavibhattina� atthabheda� dassetv� tadanantara� n�m�na� sam�so yuttatthoti vuttasutt�nus�rena sam�s�rambha� dassetu� atha n�m�namev�ti �di �raddha�. N�ma� n�ma dabbaj�tigu�aparim��asa�khy�div�caka� sali�g�li�gan�mavasena ca suddhan�manip�topasaggasam�san�mavasena ca taddhita k�katakiccadh�tuppaccayantaitthippaccayant�ti paccayantan�mavasena bahuvidha� sy�divibhattyantapada�, a��ama��asamba�dh�tanti ra��o purisoti �din� visesan�diatthad�panato atthadv�rena a��o��asamba�d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a sam�so pubbuttar�diatthavasena catubbidhopi pubbapadavibhatti�dibhedena anekavidhopi abyayibh�v�disa���vasena chappak�roca hotiti dassetu� sa���vasen�ti �di vutta�. Pak�rabhedakathana� cettha sam�sabhedaparicchedaniyamavidhidassanattha�, tattha* tesu. Pubbapadatthappadh�n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�igg�hak�divase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Tatr�"ti mudditar�pasiddhip�liya�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7] [\x 39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e pa�hama� �gatatt� ca pa�hama� abyay�bh�vasam�so vuccati. Samassam�naupasagg�disakapadato a��a� sam�p�dipada� assapada�. Tena viggaho visesena gaha�a� ass�ti = assapadaviggaho. Aniccasam�sassa hi ra��o puttoti �disu viya sakapadena viggahav�kyasambhavato. Idha ca tadasambhav� assapadaviggahoti vutta� so ca kho yebhuyyavaseneva nip�tapubbakesu antovass�d�s� pana sakapaden�pi kvaci viggahav�kyasambhavato. Viggaheti visesena atthaggaha�e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ggo ca nip�to ca pubbo pubbako v� ass�ti = upasagganip�tapubbako. Tena "suga�dho sus�lo asamo"ti �d�su n�tippasa�go. Abyay�bh�voti garusa���kara�ato v� idha a��assa padassa asutatt� upasagganip�t�na� sutatt� ca teheva yuttattho n�mikasaddo samasyateti dassetu� tehev�ti �di vutta�. Yehi pana ekav�kyat�ya yojetu� yuttatthaggaha�dhik�ro anicchito, tesa� matena tassa tassa sam�sassa abyay�bh�vatappuris�disa���na� mukyato vihitatt� a��ath�nuppavattivasena ta�ta�sa���vidh�yakasutt�neva atthato sam�savidh�yak�n�ti ��se vuttapariy�ya� dassetu� idha abyay�bh�v�disa���vidh�yakasutt�nev�ti �di vutta�. Tath� hi vuttiya� vutta�: "upasagganip�tapubbako abyay�bh�vasa��o hot�"ti �di. Idha pana upasagganip�tapubbako yuttattho samasyate, so abyay�bh�vasa��o ca hot�ti vutta� abyayatthapubba�gamatt�ti abyayatthabh�tapadatthappadh�natt� assa sam�sassa abyayattha� vibh�vayat�ti vutta�. "Upanagara"nti �d�su anabyayauttarapada� purimapadassa visesanato appadh�na� j�tanti dassetu� anabyayanti �di vutta�. Abyay�bh�voti ettha abh�tatabbh�ve karabh�dh�tu yoge sampajjam�ne kattari paccay�dani��h� nip�tan�sijjhant�ti �ppaccaya� katv� r�pasiddhi veditabb�. Tena "bahul�kata� bahul�karont�"ti �di ca siddh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ujjam�napadatth�nanti visesan�dippak�ravasena a��ama��a� sampayujjam�napadatth�na� tesa� sy�divibhattyant�na� ra��o purisoti �div�kye bhinnatth�na� n�m�na� yo yuttatthabh�to "r�japuriso"ti �diko padasamud�yo so sam�so n�m�ti attho. Upasagganip�t�nampi tato ca vibhattiyoti sutte li�gabh�vena gahitat�ya n�mikavibhattiyogato upasagganip�tapubbakoti sutte sutatt�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8] [\x 39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n�mabh�vena gaha�a� adhippetanti dassetu� n�m�ni sy�divibhatyant�niti vutta�. Samassateti asu sa�khepesa� pubbo. Tato kammani attano pade yappaccaye kate r�pa�. Sam�s�yat�ti ya� pana ��se �gata� tampi samasana� sam�so ta� kar�yat�ti atthe dh�tur�pe n�masm� �ayo c�ti sutte caggaha�ena �appaccaye kate kammani ru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mantaranti tesa� sam�sataddhit�na� antara� n�natta� ubhinna� vibh�go pad�na� sa�khepo ekapadatta� sam�so. Padappaccay�na� sa�hita� taddhitanti eva� ��tabbanti attho yuttatthaggaha�assa sa�gatatthapakkhe phala� dassetu� bhinnatth�na� ekatthabh�voti �di vutta�. Tattha bhinnatth�nanti ra��o purisoti �dimhi v�kye n�n�vibhatti yutt�na� sakatthav�cakavasena bhinnatth�na� dvinna� pubbuttar�na� pad�na� visesanavisesitabb�divasena sa�gatatthasa�kh�to ekatthabh�vo ekatthat� padasa�gh�tatt�divasena ekasmi� atthe vutti. R�japurisoti �dikassa sam�sassa padasa�khepassa lakkha�a� yad� pana yutto samba�dho attho ass�ti = yuttatthoti a��ama��asamba�dhavasena apekkhalakkha�o sam�so icchito, tad� yuttatthaggaha�aphala� dassetu� samba�dhatthena yuttatthaggaha�en�ti �di vutta�. A��ama���napekkhes�ti r�jasaddassa bha�asaddeneva samba�dhato puttasaddassa devadattasaddena samba�dhato a��ama���napekkhatt� "bha�o r�japutto devadattass�"ti sam�so na hot�ti attho. Devadattassa ka�h� dant�ti ettha ka�hasaddassa s�pekkhat�ya devadattadant�"ti sam�so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ari�men�ti n�m�na� sam�so yuttatthoti ito yuttatthaggaha�a� atthavas� vibhattivipari�moti paribh�sato vibhattiy� vipari�mena a��athattena tesa� gaha�a� apekkhitv� yuttatth�nanti cha��hiyantavasena idh�nuvattat�ti 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etabb�ti = lopy� l�pacchedane, kammani �yappaccayo. Vuddh�dimhi ca kate yavata� talan�disutte k�raggaha�ena pyassa pak�re kate r�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ti imasmi� sutte. Anuvattiyuttatthaggaha�ena sam�sataddhita�y�dipaccayantavasena tividh�pi yuttatth� gahit�ti dassetu� padantarena v�ti �di vutta�. Tena ye idh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9] [\x 39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ttatth� tesa� sabbesa� ekatthibh�t�na� sam�s�na� taddhitappaccayant�na� �y�dippaccayant�na� ca avayavabh�t� vibhattiyo lopetabb�ti yojetabba�. Sam�saggaha�dhik�reti ettha yad� sam�saggaha�nuvattanampi icchita�, tad� yuttatth�na� sam�s�na� vibhattiyo lopetabb� hont�ti atthasambhave tesa�gaha�assa adhikatt� tesa� gaha�ena taddhit�y�dipaccayantavibhatti�d�nampi lopo hotiti vuttiya� vuttanti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ha�kar�d�s�ti ettha �disaddena "d�pa�karo juti�dharo ra�a�jaho"ti �di alopasam�so gayhati. Tesa� vibhattiyo lop� c�ti ito lopaggaha�a� ca vipari�mena lutt�su vibhatt�s�ti vattate. N�m�na� sam�so yuttatthoti ito yuttatthaggaha�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o anto ass�ti = saranto, tassa sarantassa tividhass�ti sam�sataddhita�y�dipaccayantavasena tippak�rassa. Ko samudayo ass�ti = ki�samudayo. Imesa� paccay� = ida�-paccay�, ida�paccay� eva = idappaccayat�. Na tu"imappaccayat�"ti p��ho dissati. "Idamatthikat�"di cettha nidassana�. Imassidama�sis�ti �disu ida�saddassa ak�rantavasena vacana� sukhucc�ra�atthanti da��habba�. Ya�ti saddar�pa� padantameva sam�se dissati. Ta� tassa li�gassa pakatir�pa� n�ma. Ki�saddo ca sam�se niggah�tantova dissati. Yath� "ki�samudayo-ki�nid�no-ki�pabhavo aya�k�yo kimimehi thanti evam�di ca. Kissa ka ve c�ti ettha pana bya�janasmi� niggah�ta� luttanti da��habba�. Teneva niruttiyampi "ki� idanti" pakatiantavasena pati��hitanti da��habba�. Ya�ceta� imassidama�sisu napu�saketi 'ida�' saddassa 'ima�' r�pa� nip�tetv� tassa "imassidama�sisu napu�sake"ti "ida�r�pa� vihita�. Ida�r�passa appavisayat�y�ti da��habba�. Itarath� ida�paccayat�ti p��havirodho siy�. Ya� pana ��se vutta�-m�gadhikavacane bya�janantasadd�na� abh�vassa pakati vassa sarantass�ti ettha sarantaggaha�ameva ��pakanti. Ta� na yujjati. Caggaha�ena bya�janantassa samuccayassa sambhavato. Niggah�tant�nampi, ki� ida�ti �di n�m�na� ca, tikkhattum�dipaccayant�na� eva� muhu� ala� hala� cira� ha� visunti �d�na� ca nip�t�na� m�gadhikavacanepi samupalabbhanato bya�janantass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asambhavena" sabba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0] [\x 40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ggaha�ena pakatibh�vo siddhoti veditabba�. Nanu ca vibhattinimitto hutv� li�gantapakatir�passa yo �des�di vik�ro �panno so vibhattilope sati �tap�bh�ve ch�y� viya sayameva nivattati, nimittassa �bh�ve nemittikass�pi abh�vato. Tasm� aya� pakatibh�vavidhi niratthakoti ce? Na. Anekantikatt� "nimitt�bh�ve nemittik�bh�voti massa ��yassa," tath� hi suriy�pagame tannimittassa �yati uppajjan�rahassa ch�y�tap�disseva nivatti hoti. Na pana tannimitt�bh�ve uppannassa suriyakannaggino pa�havi�d�na� sukkhabh�v�dissa c�ti dassetu� nimitt�bh�veti �di vutta�. Sakapphavirahen�ti ettha "r�japuriso"ti aya� saddo yasm� na r�j�na� d�peti n�pi purisamatta�, api tu r�jasamba�dhi* purisavisesa� d�peti. Tato pubbuttar�na� dvinnampi pad�na� sakatthamattassa d�panato pacceka� niratthakatt� li�gasa���ya asambhavato vibhattuppatti na siy�ti tassa padassa sa�gatassa n�mabyapadesass�tidesattha� ida� vuttanti adhipp�yo. Atha v� avayavaniratthat�ya li�gatthe pa�ham�ti �din� vibhattuppatti na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�ga� ca nipaccateti imin� ca 'r�ja' it� 'purisa' iti ca kevala� n�masseva nip�titatt� "dh�tuli�gehi par�ppaccay�ti vacanato ca dh�tuli�gehi parappaccayant�na� k�rakav�si��h�d�na� ca li�gavoh�radassanato kittaddhitant�na� sam�sassa ca pakatin�masseva li�gasam�nan�mabyapadesatthamida� taddhitasam�sakitak�ti �di sutta� �raddhanti da��habba�. Taddhita� ca sam�so ca kitako ca = taddhitasam�sakitak�. Tave ca t�na ca �di yesa� te yath� vutt�. Tappa�ikkhepena �tavet�n�dayo. Tesu tavetu�t�natv�ppaccayesu aparabh�tesu kitak� n�mamiva da��habb�. Etena tesa� tavet�nappaccayant�na� nip�tamatta� dassita� hoti. Tabb�n�y�dikiccappaccayantassa itthiya� vihita���diitthipaccayantassa ca �disaddena sa�gahitassa kh�didh�tupaccayant�dissa ca n�mabyapadeso attho payojana� ass�ti = n�mabyapadesattha�. Apareti b�hiraveyy�kara�. Te pana atthavant�na� padasamud�y�na� n�mabyapadeso siy�. Tad� so sam�sasseva bhajati na v�kyass�ti niyamattha� idha sam�saggaha�anti vadanti, tampi yuttame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R�jassa samba�dhi" bahu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1] [\x 40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gganip�tapubbakoti �dito abyay�bh�voti idh�nuvattate napu�sakali�gova da��habboti napu�sakali�ga� etass�ti napu�sakali�go eva veditabbo. Na c�ya� k�riy�tideso. Abyay�bh�vassa hi pubbapadatthappadh�natt� ali�gatte sampatte so napu�sakali�goti napu�sakali�gatta� vidh�yate. Sesesu ntuv�ti �disu viya ettha ivasaddassa adassanatoti da��abba�. Dva�datappuris�na� viya tili�gatte sampatte napu�sakattamanena vidh�yateti veditabba�. Tipa��anti �disu viy�ti yath� tisso pa��� sam�ha��ti atthe digusam�sa� katv� digussekattanti ekatte napu�sakali�gatte ca kate tipa��anteva r�pa� hoti na ti���anti. Eva� adhipa��anti �disu napu�sakali�gatte katepi adhi���anti ��se vuttasaddantar�bh�vappasa�go na hotiti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�ti kvaci sam�santa icc�dito anuvattate katthaci am�desanivattanattha�. Ak�rant� abyay�bh�v�ti che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iti adhik�rato ambh�vo pa�camy� vibhattiy� na hoti, tatiy�sattamija�h�na� ambh�vo pana vikappena hot�ti yo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upanagaranti tesa� naragassa sam�p�na�. Deh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upasaggo abh�vatthe vattate. Tena abh�ve vattam�nena saha sam�sa� dassetu� abh�veti �di vutta�. Daratho kilesapari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sar�pa� attano r�p�nuk�la�. R�passa yogganti anu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se byapanicch� = v�cch�. Att�namatt�na� pat�ti gamakatt� sakapadena viggaho. A�vaddham�santi addham�se addham�se devo v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ubb�yanti anupa�ip��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ssa udakappav�hassa att�namadhikicc�ti ettha att�ti citta� vuccati. Ajjhattanti cakkh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y�d�ti avadhi. Abhividhi abhiby�pana�. �panako�iy�ti j�vitapariyos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va�datappuris�dina"nti no 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2] [\x 40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um�rehi yasoti anupasampannehi abhiby�p� mah�kacc�yanassa kittisaddo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 sam�santa icc�dito sam�sassa antoti ca vattam�se aya� vidhi vuccati. Idha vuttiya� abyay�bh�vaggaha�an�nuvattana� sam�sopalakkha�a�. Tena "catuddisa� mukhan�sika� asaddha"nti �disu dvigudva�dabahubbih�supi napu�sake vattam�nassa sarassa rassatta� siddha� hoti. Ma�ik�ti udakac�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vibhatt�nanti �dito vibhatt�na�, abyay�bh�v�ti c�nu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atti = lopo. Tabbipar�tatthena ca uk�rasseva gahitatt� �h�n�sannat�ya ca ok�rassa bhavana� rassatta� uk�ro eva bhavati. Ye yeti v�cch�ya� yath�saddassa atthadassana�. Padatth�natikkameti satti�dikassa padatthassa anatikkame yath�saddassa sam�so dass�yati. Yath�kkamanti kama� anatikkamitv� ka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 iccaya� nip�to avadh�ra�e vattate. Tadatthadassatthana� yattakoparicchedoti vutta�. Y�cat� yattako �yuparicchedo = y�vat�yuka�, vass�na� anto = antovassa�, vassak�lassa antoti attho. He��h�p�s�da� p�s�dassa he��h� ya� he��himatala�. Purebhatta� bhattak�lato pubbeti attho. Abyay�bh�vasam�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esana� pubbapadamass�ti = visesanapubbapado. Esanayo sesesupi. Upam�yati eten�ti = upam�na�. Ta� uttarapada� etass�ti = upam�nuttarapado. Sambh�van�d�paka� itisaddasahita� pubbapadamass�ti = sambh�van�pubbapado. Avadh�riyam�natthad�paka� evasaddasahita� pubbapadamass�ti = avadh�ra�apubbapado. Na iti nip�to = nanip�to, so pubbapadamass�ti = nanip�tapubbapado. Ku iti nipato pubbapadamass�ti = kupubbapado. P�dayo upasagg� pubbapadamass�ti = p�dipubbapado, upasaggapubbap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esu: visesanapubbapado kammadh�rayasam�so t�va pa�hama� dass�yati. Tuly�dhikara�abh�vo sam�n�dhikara�at�, tassa tuly�dhikara�abh�vassa p�ka�attha� casaddatasadd�na� payujjana� hoti. Ito paranti abyay�bh�vasam�sato udd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vanta"nti ma���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3] [\x 40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n�maggaha�a� sam�saggaha�a�c�nuvattate. Dvipade tuly�dhikara�eti bh�mmavacana�, na upayogavacananti dassetu� dvipade tuly�dhikara�e sat�ti vutta�. Visesanavisesitabbabh�ven�ti ettha yena j�tigu�akiray�din� vatthu vises�yati vatthantaras�dh�ra�abh�vato nivatt�yat�ti tassa visesana�. Yath� "khattiyaka��� n�luppala� y�cakajano." �disaddena dabban�magott�di sa�gayhati. Yath� "chaddantan�gar�j�, bh�ridantan�gar�j�,* gotamabuddho"ti �di. Avisi��hassa ca vatthuno vy�bhiv�rasiddhiya� visesana� s�tthaka� bhavat�ti mahantagu�ena puriso vises�yati. Kamme sat�ti ettha ka�a� karot�ti �disu yasm� nibbattan�y�dibhedaka�ar�p�dike kamme sati tannibbatt�n�dikiray�ya pah�� d�nalakkha�assa ahitaparivajjanahitagaha�assa tena ka��din� s�dhetabbassa v� payojanassa ca sambhavo hoti, tasm� kammamiva dvaya� dh�ret�ti vutta�. Sam�sena v�ti visesanavisesan�yabh�vena ekatthajotakena "mah�purisa" iti vuttapadasa�khepeneva vutto attho etesanni = vuttatth�, te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c�ti kammadh�rayasam�se. Mahata� mah� tuly�dhikara�e pade, sa�khy�pubboti vacanato visesanassa pubbanip�to si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padeti �dito kammadh�rayo sa�khy�pubboti �dito dig�ti c�nu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vatthasa���y�ti atthamanugat�ya sa���ya. Gu�amativattoti visesanabh�vena gu�abh�ta� pubbapadattha� ativatto atikkanto. Visesitabbe uttarapadatthe vattanti. Abhidheyyassa viya vacana� ass�ti = abhidheyyavacano. Abhidheyyassekattabahutt�nur�pa� ekavacana� bahuvacana� ca hot�ti attho. Parassa uttarapadassa li�ga� viya li�gamass�ti = parali�go. Samud�yassa s�deso. Sasadd�deso. Pu��o mant�niputtoti �disu anabhidh�nato sam�so na hoti. Kevala� anuppayogena pubbapadatthaniyam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ant� vattateti sesato lopa� gas�p�ti ito lopanti anuvat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Bh�ridattan�gar�j�ti-bahu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ud�yo"ti bahusu. "Samud�ye"ti v� p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4] [\x 40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assa a = puma iti katv� pumasaddantassa ak�rassa lopo. Ant�pekkh�ya� cha��hi. Li�g�dis�ti visesana�. "Itthipumanapu�saka"nti �disu atippasa�ganivattanattha� sam�ses�ti bahuvacana�. "Pumbh�vo"ti �di sam�sabahuttadassan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ta� mah� icc�dito tuly�dhikara�e pade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dh�rayo iti sa��� etass�ti = kammadh�rayasa��o. Tasmi� = kammadh�rayasa��o. Ettha sa���gaha�a� subodhattha�. Bh�sito pubbe pum� eten�ti = bh�sitapum�, dutiy� ca s� bhikkh�c�ti = dutiyabhikkh�. Eva� dutiy�vibhatti. Ettha pubbapadassa sa���saddat� pumbh�v�tideso na hoti. N�g� ca s� m��avik� c�ti = n�gam��avik�. Pubbapadesv�yanti yadi hi ��se vuttanayena uttarapadass�pi pumbh�v�tideso siy�, tad� khattiyakum�r�ti �disu "khattiyakum�ro, kum�rasama�o, taru�abr�hma�o"ti eva� ani��har�sappasa�go siy�. Tasm� pubbapadassev�ya� pumh�v�tidesoti veditabba�. Itthiyamicceva anuvattate. Ta� kimatthanti adhipp�yo. Kum�r� eva ratananti �disu sam�n�dhikara�assa pubbapadassa bh�sitapumatte satipi pumbh�v�tideso na hoti. Uttarapadassa itthiv�cakatt�bh�vato ga�g�, nad�ti �d�su pana pubbapadassa niccamitthili�gav�cakatt� pumbh�v�tideso na hoti. Ta�h� eva nad� = ta�h�nad�, pa�havi eva dh�tu = pa�hav�dh�tu. Sa���saddatt�ti j�tigu�akiray�vacatth�disadd� hi vatth�na� visesanabh�vena parivattanti. Na tu na�d� ca�d�ti �dik� sa���sadd�ti niyamali�gatt� tesa� pumbh�v�tideso na hoti. Tath� "pa�ham� vibhatti vattam�n�vibhatt�" �disu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ttha� bhavo = puratthimo. Puratthimak�yo pubbak�yo, pacch� j�to = pacchimo. N�bhito uddha� uparimak�yo, navo ca so �v�so c�ti = nav�v�so, kataro ca so nik�yo c�ti = kataranik�yo, nik�yoti r�si. Hetu ca so paccayo c�ti hetupaccayo. Eva� "�ramma�apaccay�"disu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l�katanti ettha abh�tatabbh�ve sampajjam�ne kattari karadh�tuyoge �ppaccayo. Nava parim��a� etass�ti = navaka�, j�vitappadh�na� navaka� = j�vitanacakanti ettha "s�nas��ik�" disu viya majjhapada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nuparodhen�ti vacanato jinavacan�nuparodhen�ti vutta�. Vatthu ca ta� viseso c�ti = vatthuviseso. Eva� dhammavis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5] [\x 40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y�savasena siniddhu�ho. M�so muggasadiso aparantaviseno kata� ca ta� app�vasi��hat�ya akata� c�ti = kat�kata�, cittakamm�di. Chidda� ca ta� acchidda� c�ti = chidd�-vachidda�. Ucca� ca ta� n�ca��hena avaca� c�ti = ucc�vaca�-kicca�. Sitta� ca ta� udakena samma��ha� c�ti = sittasamma��ha� �h�na�. Gata� va ta� pacc�gata� c�ti = gatapacc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dh�n�nurodhatoti payog�nuk�lato, usabhasa�kh�tavasabhasadisatt� vasabho, pum� ca so gavo c�ti = pu�gavo. Mah�mohatamonaddhe loke saddhammapajjotakara�ena �diccasadisato buddho ca so �dicco c�ti = buddh�dicco. Vitthata��hena gambh�ra��hena ca duruttara�ato s�garasadisatt� vinayo ca so s�garo c�ti = vinayas�garo. Pu�ar�ka� setapaduma�. Padumamiva mukha� = mukhapad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ddakavaggul�na� viya dhammoti uppann� sa��� = dhammasa��� dhammoti sa�kh�to kathito = dhammasa�kh�to, p��oti sa��� = p��asa���, s� assa atth�ti = p��asa���, tassa bh�vo = p��asa��it�. Dhammabuddhiti �disu vutta��h�namappayogoti itisaddassa nivatti. Asubhanti sa��� = asubhasa���. Kha�dhesu aniccanti sa��� = aniccasa���. Eva� anattasa��� sar�re catudh�tuvavatth�navasena dh�t�ti uppann� sa��� = dh�tusa���, dh�tumatt�su itth�su dh�t�ti uppann� sa��� = dh�tusa���. Anattani kha�dhapa�cake att�ti vipall�savasena uppann� sa��� = att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phalasaddaham�nalakkha� aveccappas�dasa�kh�t� ca saddh�yeva dhana� = saddh�dhana�, pas�dacakkhu eva attano ma�datikkhavasena dassanavi����assa ma�datikkhabh�vakara�ena �dhipacca��hena i�driya� c�ti = cakkhu�driya�. Na tu attaj�v�di. Eva� soti�driy�d�supi. Pas�dacakkhu eva attabh�v�bh�vato ar�padhamm�na� j�tidesa��hena �karatt� �yatananti = cakkh�yatana�. Na tu attaj�v�di. Eva� sot�yatan�d�supi. Pas�dacakkhu eva salakkha�adh�ra�ato nijij�vanissatta��hena dh�t�ti cakkhudh�tu, eva� sot�dh�t�dayo. Cakkhuvi����av�thiy� pavattimukhatt� cakkhudv�ra�. Eva� sotadv�r�d�nipi n�l�diva��asa�kh�tar�pameva dassanakiray�ya vi����assa �ramma�a�, tannissiyabh�ta�h�nanni = r�p�ramm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sev�ti tassa samud�yasseva atta� hoti, na tu tadekadesassa. Yadanupapann�ti ettha ak�rassa dassana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6] [\x 40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rath� sutt�rambhassa niratthakabh�v�pattito. Samud�ye pavatto saddo avayavepi dissati. Yath� samuddo di��hoti �disu viy�ti dassetu� tappurisekadesatt�ti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u ca 'na' iti nip�tena katha� sam�so yujjeyy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� yato, vijjam�nassa vatthuno, des�diniyama�, desak�la�k�raniyama�, vin�, ta� �hapetv�, nisedho na yuttova. Tath�pi idha coro natthi id�ni coro natthi n�ya� coroti v� eva� desak�l�k�raniyameneva sato pa�isedho yujjeyya, n�pi asato avijjam�nassa nanavis��d�na� nisedho yutto, aphalatt�. Tasm� desak�l�dibhed�navacch�nna��hena br�hma�asaddena saha br�hma�atthe avattam�nena v� tena saha abr�hma�oti katha� sam�so siy�ti codana� dassetu� na nisedhoti �di vutta�. Nisedhatth�nuv�den�ti des�diniyameneva nisedhassa nisedhatabbassa atthassa anuv�dena. Sadisatopi os�ritatthassa anubh�sanena, kha�dhasant�navinimmuttassa par�bhimatakattuno viya katthaci j�vasar�re pa�isedhavidh�na� idha sati�driya� vi����abyatiritto katt� upalabbhat�ti pa�isedhana� micch�g�ha� gahetv� �hitassa parav�dino micch�g�habh�vassa ��panattha� yujjateva yath� c�var�didh�ra�ena bhikkhusadis�k�rena caranta� duss�lapuggala� aj�nitv� aya� bhikkh�ti micch�g�ha� ga�hantamuddissa n�ya� bhikkh�ti nisedhetabbassa pacch�nubh�sanena pa�idhena� parassa vipariy�sagg�hanivattanattha� yujjati. Eva� br�hma�asadisa� br�hma�anti vadati sati n�ya� br�hma�oti nisedo yujjatev�ti pari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edhatabbameva c�pasajj�petv� sadisatt�napekkha�ena pa�isedo = pasajjapa�isedho. Yatha: asaddhabhoj� paritulikamatthamuggayha uttarapadatthassa * asana� khepo nivattana� pariy�d�so. As�riyampass�ti suriya� na passat�ti asuriyampass�ti ettha hi dassanakiray�pa�isedhasseva padh�natt� pasajjapa�isedhova attho pariy�d�sitv�ti br�hma�attha� nivattetv�, uttarapadatthanivattanena hi ta�sadis�diatthassa vidh�na� pariyud�so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unatthit�ti vatthuno abh�vo. Asaddhabhoj�ti �d�su viya kiray�pa�isedho. A��atra vuttati nivattetabbavatth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���os�ritatthass�"ti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Dassana� asana"nti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7] [\x 40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ra ta�sadise vatthumhi vidh�nassa padassa. Vutti pavattana�, atthantaravidh�na�. Pariyud�sassa lakkha�a� n�ma. Tasm� pariyud�sapakkhe "abr�hma�o"ti sam�so sijjhat�ti na koci d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u iti codetuk�mat�ya parassa abhimukh�kara�e nip�to. Eva� santep�ti pubbapadabh�tassa tassa uttarapadattha� pariyud�sitv� ta�sadis�div�cakattena atthantaravidh�ne sati "abr�hma�o"ti evam�dissa tappurisatt� tassa uttarapadatthappadh�nat� katha� sambhaveyy�ti codan�. N�ya� doso. Keval�ti na iti nip�tana asahit�. Br�hma�agahapatimanuss�disadd�, br�hma�diatth�na� eva v�cakattena p�ka�� pasiddhi� gat�, kevalo bh�saddo viya bhavanatthe. Na iti nip�tayoge pana sati te br�hma�dayo sadd� sadis�diatthass�pi v�cak� honti. Anu abhi �di upasaggayoge bh�dh�tu viya anubhavan�diatthantareti dassetu� yad� te pan�di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apadatthajotakoyev�ti imin� tuly�dhikara�at� cettha dassit�ti da��habba�. Amanussoti manussasa�h�no yakkh�di. Tath� assama�o na by�kat�ti ettha by�kat� n�ma kusal�kusalabh�vena kathit�. Tato para� ca na by�kat�ti katv� vip�k�dayo. Dv�dasaakusalacittupp�d� sa�kili��h� akusal�. Tato apare asa�kili��h� n�ma. Sabbe lokiy� dhamm� pariy�pann� paricchinn� loke antogadh� tato a��e apariya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bhoti lobhapa�ipakkho dhammo. Akatv�ti kiray� nisedhamattako pasajjapa�isedhasa�kh�to abh�vo v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nassa tappuriseti ito nassa tappuriseti ca vattate. Na asso gadrabho anass�bhidheyyo. Niccasam�satt�ti p�dipubbapadasseva kupubbapadass�pi tappurisassa niccasam�satt� a��apadena vig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nassa tappuriseti ca sare aniti ito sareti ca vattam�ne kucchita� asana� = kadasana�, kucchit� d�r� = k�d�r�, kucchit� di��hi = ku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vacananti ettha kvac�dimajjhuttar�din� d�gho. Padh�nann� ukka��ha�, munivacana�. Ayuttatthatt�ti ettha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uly�dhikara�at�nacetth�"ti sabbatth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8] [\x 40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geyy�ti apunageyy�. Na saddha� bhu�jat�ti assaddhabhoj�ti �disu nassa byavahitena a��as�pekkhena kiray�padena samba�dhato puna saddh�diuttarapadehi samba�dhabh�vena ayuttatthabh�vato a��ama��asamba�dhatt�bh�vato yogavibh�ga� vin� a��ena suttena sam�so na sijjhatiti adhipp�yo. "Yogavibh�gato i��happasiddh�"ti na c�tisappa�go. Di��ho pubba� puriso tath�gatanti kattari di��ho, di��hapubboti �disupi kammadh�ray�dilakkha�abh�v� yogavibh�gena sam�so. Di��hapubb� dev�ti �di kammani, gat� pubba� ten�ti gatapubb�, dis�. Pahara�a�.Pah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dh�rayasam�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 pubbe ass�ti = sa�khy�pubbo. Digusadisatt�ti yath� aya� digusaddo sa�khy�pubbo kammadh�rayo ekatthayog� ca tath� aya� sam�so ta�sadisat�ya dig�ti vutto. Dv�hi avagacch�yitv� v� = digu. Dig�ti ettha saro rasso napu�saketi gosaddassok�rassa rassattamuk�ro itarapakkhe p�r�digamimh� r�ti gamito r�ppaccaye imin� nip�tanena rassatte ca kate r�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apu�sakali�goti ito napu�sakali�goti ca vattate. Sam�h�radiguss�ti ettha samud�yappadh�no sam�h�radigu n�ma. Avayavappadh�no asam�h�ro digu. Yath�"catuddis�." A��atra pan� ti asam�h�radigumhi, catt�ri sacc�ni = catusacca�, satta a�g�n�ti satta�g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sassa ante �hit� sam�santagat�, tesa�. R�j�diga�assa �katiga�att� dviratt�d�supi appaccayo. Tena appaccayavidh�nena pa�cagavanti �di ca sijjhati. Kadimh� c�ti ettha kappaccay�nuvattana�ca ujukameva sijjhat�ti adhipp�yo. Ga�dhantassitta� mah�vuttin�va si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usam�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toti dutiy�disam�sassa sambhavato so chabbidho pa�ham�tappuriso kammadh�rayoca, tuly�dhikara�att�. Tatth�ti tasmi� chabbidhe, dutiy�ya samba�dhi tappuriso sam�so = dutiy� tappuriso. Dutiyanta� pana gat�disakammakak�takantehi parapadehi saha samassateti dassetu� gat�ti �di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9] [\x 40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urisoti ubhe tappuris�ti ito tappurisoti vattam�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�di yesa� te = am�dayoti avisesena vuttepi n�m�na� sam�soti adhik�rato n�meh�tipi siddha�. Uttarapadatthasa�kh�tassa abhidheyyassa vacana� li�ga� ca ass�ti abhidheyyavacanali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rattisobhanoti �d�su accantasa�yoge dutiy�. Paccayavidh�ne upocc�rita� padamupada�. Upadassa samba�dhisam�so = upapadasam�so. Kumbha� karot�ti �disu vuttiyeca v�kya� natthi. Tena karot�ti �di kiray�padeneva viggaho. Teneva kammak�roti �d�su vibhattuppattito puretarameva k�r�disaddena am�dayoti �din� sam�so. "Pubb�par�na� atthupaladdhiya� padanti parasama���ya k�r�disaddassa padavoh�ro. Itarath� kamma� karot�tipi v�kyappayogappasa��go s�y�, tato asam�satt� n�mabyapadese sy�duppatti. Dhammadharoti appaccayantatt� na vuddhi. Tavantu ca m�naantappaccay� ca te �dayo yesa� t�c�tv�tv�natu�t�na�d�na� te tath� vutt�, te kitsa��� paccay� ant� etesanti tavantum�nant�dikitant�. Tehi saha v�kyameva, na sam�so. Anabh�dh�natoti odana� bhuttav�ti abhidh�nassa *gamakappayogass�bh�vato. Dhamma� su�am�noti �d�su nis�dat�ti �din� ca, ka�a� kar�no k�tu� v� gamiss�m�ti �din�, s�pekkhat�ya ca na bhavati. Tadanuparodhen�ti paribh�sato abhidh�nalakkha� hi taddhitasam�sakitak�ti si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�tappur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nta� pana kitantena pubbasadis�din� ca kiccappaccayant�d�hi samasyateti dassetu� tatiy�ti �di vutta�. Buddhena bh�sitoti �d�su kammani tappaccayayogato kattari tatiy� issarena ra��has�min� kata� = issarakata�. Saya� attan� katanti = saya� kata�. Icch�ya pakato* upadduto k�yavac�sa�var�dilakkha�ena s�lena gu�ena sampanno samann�gato paripu��o = s�lasampanno, sahattheya� tatiy�. "Sukhena sahagata"nti �d� sahayoge tatiy�. Piyehi vippayogo = piyavippayogo. J�tiy� a�dhoti �d�su visesane ca tat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Gamakappaccayayogass� bh�vato"ti-bahu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Apakato"tipi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0] [\x 41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vaggena bhikkhusa�ghena kara�ya� k�tabba� kamma� = catuvaggakara�ya�, an�y�dikiccappaccayantehi yogepi kattari tatiy� kvaci tavantutabbappaccayehi yogo anabhidh�nato v�kyameva na vutt�ti adhipp�yo. M�tar� sadiso = m�tusadiso. Ekena �n� v�sati s�lena vikaloti �natthayogadassana�. V�c�ya sakhilo, mudukoti attho, satth�r� sadiso, satthu kappoti ettha sadisatth�v�cako kappasaddo. Gu�odanoti �d�su sam�seneva sa�sa��h�dibh�vassa vuttatt� vutta��h�namappayogoti sa�sa��h�disaddassa niv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�tappur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�ti catutthanta� pubbapada�, tadatthena atthasaddena hitena deyyasadd�din� ca samassateti attho. Tassa ida� = tadattha�, tasmi�-tadatthe. Dussa� vattha�, m�lyanti m�la�, attan� icchita� disa� gacchat�ti = gamiko, p�s�dadabbanti p�s�dattha� dabba� atthasaddena n�ccasam�satt� atth�y�ti a��apadaviggaho, sabbali�gat� ca. Sa�varatth�y�ti k�yavac�dv�ravidahanatth�y�ti attho. Sam�dhissa atth�ya = sam�dhatth�ya, nibbid�ti balava vipassan����a�, vir�go magga���a�, vimutt� arahattaphala�, vimuttiy� atth�y�ti = vimuttatth�ya, "sa�ghassa d�tabba�, sa�ghassa d�tu�, sa�ghassa datv�, sa�ghassa dadanto"ti �d�su anabhidh�nato s�pekkhat�ya ca sam�so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itappur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�ti pa�camyanta�, apagamanattha-bhayattha-viratiattha-mocanatth�d�hi uttarapadehi samasyateti attho. Pal�pehi apagato = pal�p�pagato, pi�ap�tato pa�ikkanto = pi�ap�tapa�ikkanto, �patt�to vu��h�na� = �patti-vu��h�na�, ukka��hato ukka��ha� = ukka��hukka��ha�, omakato h�nato omaka� = omakom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�tappur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paccayantehi p�ra�appaccayantehi ca yoge niddh�ra�diyoge ca cha��hisam�so na hot�ti dassetu� kvaciv�kyamev�ti �di vutta�. Asamba�dhe "bha�o r�japuriso devadattass�"ti samoso na bhavati, s�pekkhat�ya "kos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�s�dadabbanti p�s�dadabbattha� d�na�" iti sabbapotthake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1] [\x 411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putto"ti na bhavati. Samba�dhisadd�na� s�pekkhatte satipi sam�so v�kyatthassa gamakatt� bodhakatt�, yath�: devadattassa garuno kula� = garukula�. Eva� devadattassa "bhagin� putto." Tassa "p�dam�les�"ti 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hitappur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e r�p�ramma�e visaye uppann� sa��� = r�pasa���, eva� seses�pi. K�pe ma�uko = k�pama��ko. Manacaroti �d�na� upapadasam�satt� a��apadeneva viggahoti katv� idha vuttiyev�ti vutta�. Sirasmi� ruhat�ti = siroru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�tappur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ika� patto = pattaj�viko. Am�dayo parapadeh�ti sam�se kate pubbapadaparanip�to. Kvac�disuttena rassatta�ca viseso. Eva� ati�dayo atikkant�diatthe dutiy�ya. Akkhanti i�driya�. Patiupasaggo idha patigatatthe vattat�ti dassetu� patigatanti �di vutta�. Paccakkhavisayatt� paccakkhoti attabh�vo sar�ra� vuccati. Am�dayo avaku��h�diatthe tatiy�ya, pariy�dayo gil�n�diatthe catutthiy�, nir�dayo nikkhant�diatthe pa�camiy�. Ayyako vuccati pit�maho, tassa pit� payyako. Uparihe��h�dayo cha��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diparatappuri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ha�kar�d�su sabbato �vutv�v� v�ti appaccaye kate sam�so sahas� katanni ettha manoga�dito sminn�nami� iti n�vacanassa �k�r�deso. Sa sare v�gamoti s�gamo. Gavampatittheroti ettha tato namampatimbh�lutte ca sam�seti na�vacanassa am�dese av�dese aluttasam�se sabbattha pubbapadavibhattiy� alopo hot�ti idameva sutta� ��pakanti da��habba�. Tadanuparodhen�ti paribh�satov�. Manasik�roti manasmi� kiray�. Pubbeniv�soti purimaj�tiya� nivutthakkha�dh�. Antev�s�ti �cariyassa sam�pe vasanas�lo sisso. Janesutoti jane p�ka�o, urasilomoti urasmi� u��hito lomo, eva� ka�hek�lo icc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patappur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purisasam�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2] [\x 41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ad�ni ass�ti = dvipado. So duvidho sam�n�dhikara�o bhann�dhikara�o c�ti t�ni pad�ni ass�ti = tipado. Na iti nip�to pubbapadamass�ti = nanip�tapubbapado. Sahasaddopi nip�toyeva, upam�na� pubbapadamass�ti = upam�napubbapado. Sa�khy�ubhaya� padamass�ti = sa�khyobhayapado, v�saddattho sa�khy�pubbapadopi hoti. Dvinna� dis�na� antar�la� ko�a� disantar�la�, ta� attho ass�ti = disantar�lattho. A��ama��apaccan�kakiray�ya kara�a� vyat�h�ro, so lakkha�a� nimitta� ass�ti = vyat�h�ralambha�o, yuddhakir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ni ca t�ni pad�ni c�ti = a���pad�ni, tesa� ya� yena, yassa, yasm�, yassa, yasminti dutiy�divibhattyant�na� atth� = a��apadatth�, tesu bahubb�hisadisatt�ti sa���kara�aphaladassana�, yath� bahubb�hisaddo pubbuttar�bhayapadattha� vajjetv� tadubhayavisesita� a��apadattha� d�peti, tath� aya� sam�sopi ta�sadisatt� tabboh�rena vuttoti adhipp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a��apadatthassa gu�ena avayavabh�tena tadabhinnavisesanena saddhi� vi���pako taggu�asa�vi����o. Yath� lamb� ka�� etass�ti = lambaka��o, sobhana� s�la� etass�ti = sus�lo, bah�ni dhan�ni ass�ti = bahudhano, puriso. Ettha pana bhinnavisesanatt� taggu�assa dhanassa �nayana� na hoti. Ettha dhana� �hapetv� purisamattasseva �nayana� hoti, sam�sena ca dutiyatthassa vuttatt� sa�gh�r�masadd� dutiy� na hot�ti aya� sa�gh�r�moti pa�ham�yeva visayo. Abhidheyyasseva li�gavacana� etass�ti = abhidheyyali�gavacano. Addhik�, pa�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o sacchikato catusaccasa�kh�to dhammo anen�ti = di��hadhammo, ariya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hattha� parim��amass�ti = dvihatth�, pa�o, pubbeniv�s�nussati-dibbacakkhu = �savakkhaya-���asa�kh�t� tisso vijj� etass�ti = tevijjo, ettha ca kvac�dimajjhuttar�din� uttarapadassa rassatta�. Catt�ri pad�ni etass�ti = catuppado, migo. Ma�sadibbapa���cakkhubuddhacakkhusamantacakkhuvasena pa�ca cakkh�ni assa bhagavatoti = pa�cacakkhu. Suttageyy�divasena nava a�g�ni ass�ti = nava�ga�. �h�n��h�nakammavip�ka���divasena dasabal�ni ass�ti = dasabalo. M�so j�to asas�ti m�saj�to. Pubbe bh�sito pum� eten�ti bh�sitapum�. �di ca majjha�ca uttara�ca = �dimajjhuttar�ni, tesa�. D�gho ca rasso ca = d�ghara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3] [\x 41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ttanti "p�ka�a�, an�pagh�ta�, madhuv� ma��at� b�lo"ti �disu �dimajjhuttar�na� d�ghatta�, "ajjava�, itthir�pa�, bahunadika�, saccav�cat�"ti �disu majjhuttar�na� rassatta� kappaccayatappaccay�d�su paresu c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m� ev� dhana� ass�ti = kham�dhano. Ettha uttarapadassa anitthiv�cakatt� pubbapadassa sam�n�dhikara�ato bh�sitapumbh�v�tideso na hoti. Saddh�dhur� (pubba�gam�) etass�ti = saddh�dhuroti evam�disu satipi uttarapade itthiv�cake saddh�pa���d�na� pubbe bh�sitapumattabh�v� pumbh�v�tideso na hoti. Sama�su bhatti ass�ti = sama�bhattiko. Ayanti itthiya�bh�sitapum�ti �din� vuccam�no pumbh�v�tideso. Pubbapadasseva hoti, na uttarapadass�ti sama�bhattikoti �disu tuly�dhikara�assa uttarapadass�bh�v� pubbapadassa pumbh�v�tideso na hoti. Bah� d�siyo etass�ti = bahud�sikoti kappaccaye rassatta�. Yadi hi uttarapadass�pi pumbh�v�tideso vihito siy�. Tad� "bahud�sako, bahukum�raka�, bahukadalaka�, bahukukku�aka"nti evam�dir�pa� bhaveyya, na "bahud�siko, bahukum�rika�, bahukadalika�, bahukukku�ika"nti �di sijjheyya. Tath� ca na siy�ti payog� sijjhanato ani��happasa�gato ca, uttarapadassa pumbh�v�tidese suttopadesassa niratthakat� ca siy�ti pubbassev�ya� pumbh�v�tidesoti ni��hamettha gan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hanumh�-�-ca" iti padacchedo. Kvaci sam�santagat�ti etth�nuvattate. Sahassatth�ma� dhanu ass�ti = sahassath�madhanu, pur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catthanti kvaci sam�santagat� icc�din� siddhepi kappaccaye nadimh� c�ti punavacana� nicca� kappaccayavidh�natthanti adhipp�yo. Nad� ca parasama��� "*y�tthyakhy� nad�" ti �k�r�k�r�na� itthiv�cak�na� nad� parasama���, bahunadikoti ettha nad�saddassa itthiya� niyatatt� pubbe bh�sitapumatt�bh�vato at�tatappaccayantena bh�sitasaddena bh�sito p�m� eten�ti = bh�sitapum�ti sam�s�vayavapadasseva vuttatt� ca id�nipi a��apadatthavuttino bahubb�hissa abyay�bh�vatappuris�ni viya padasamud�yatthass�pi av�cakatt� kutocipitassa nad�ja�gh�dibhedassa uttarapadassa bh�sitapumatt�sambhavato pumbh�v�tides�bh�v� kappaccaye pare kvac�dimajjhuttar�din� rassattamevettha hotiti ni��hamettha gantabba�. E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Y�stry�khy nauad�" (p��in�ye-1, 4, 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4] [\x 41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se ya� vutta� uttarapadassa pumbh�v�tidesakara�a�, ta� pa�ikkhittanti veditabba�. Bah� n�riyo etass�ti bahun�riko. Bahukattukoti �disu kitakatuppaccayantatt�. Nadimbh� c�ti ettha casaddena nicca� kap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ato kammato samu��hita� bya�jana� li�ga� ass�ti = ubhatobya�janako. Adhimutt�ti ninn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��yena adhigat� bhog� yehi honti te = dhamm�dhigatabho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m�nabahubb�bhimhi upam�natthassa sam�seneva vuttatt� upam�saddassa uppayogo. Tappurisaggaha�amupalakkha�anti sam�sopalakkha�a�. Tena nassa sare an hoti sam�seti attho. Yogavibh�gen�ti yogassa suttassa vibh�gena, vidh�kara�ena. "Yogavibh�gena i��happasiddhi"ti ��yena bahubb�himhi ceta� nassa atta� bhavatiti da��habba�. Sa�v�soti sabhav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�vibhattyatthabahubbihibheda� dassetu� pa�ham�yattheti �di vutta�. Saha kilesehi yo vattati so = sakileso. Ettha yoti vutto pa�ham�vibhattyattho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m�yati upanetv� paricchijj�yati eten�ti = upam�na�, sam�n�k�ra� vatthu. Yath�: go viya gavayoti. K�yo ca by�mo ca k�yaby�m�. Ettha by�moti hatthadvay�y�mo, pa��sahatthayojan�divasena yo ubbedhavitth�rato kha�dhena s�kh�hi ca samappam��o nigrodho so ima mah�purisalakkha�assa upam�nabh�vena vutto. Aya� pa�hamatthe upam�napubbapado. Mah�niruttiya� a��apadatthavasena dassitatt� idh�pi a��apadattheyeva vutto. Bh�toti j�to. Vissa��havi��eyyama�jusava�yabi�duavis�r�gambh�raninn�dit�ti a��ha�gasamann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ly�dhikara�att�bh�v�ti pubbadakkhi�asaddatth�na� bhinnatthatt�ti attho. Kes�kes�ti ettha idanti vutta� yuddha� a��apadattho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bb�hisam�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a�do ca so sam�so c�ti = dva�dasam�so. Itarena itarena yogo = itaretarayogo, avayavappadh�n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5] [\x 41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d�yappadh�no sam�h�ro, itaretarayogo ca sam�h�ro ca atth� yesa� te = itaretarayogasam�h�ratth�. Tesa� bhed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ccayo sam�soti attho vutto. Tath�pi atthe asambhav� tadatthasaddeyeva bhavati. Yath� "aggissin�"ti. Tasm� n�m�nameva samuccayo sam�so hoti so ca dva�dasa��o hot�ti attho veditabbo. N�m�na� sam�soti adhik�repi puna "n�m�na� samuccayo"ti n�maggaha�akara�a� bah�nampi sam�sasambhavadassan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n�m�namev�ti avadh�ra�a� kiray�nivattanattha�. Samuccayanamatta� kevalasamuccayo, tattha "c�vara� pi�ap�ta"nti �d�nampi dutiyant�na� "ad�s�"ti kiray�pekkhato sam�so na hoti. A�v�cayo n�ma yatra ki�ci kamma� ekena v�kyena vidh�ya punapi v�kyantarena ki�ci vidh�yate, so a�v�cayo. Yath�-"d�na�ca dehi sila�ca rakkh�h�ti evam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a�da��hoti dva�dan�mabh�taatthasamann�gato, yath� n�lagu�ayogato "n�lo" pa�o, eva� dva�da��hayogato dva�doti veditabbo. Dve ca dve c�ti dva�dasam�santassa atthe imin� nip�tanena �dissa ak�re "niggah�ta�c�"ti niggah�te ca kate dva�doti r�pasiddhi. Dva�dasadisatt�ti yath� dva�da iti aya� saddo n�ma dvasaddena samucciyam�na atthadvaya� vadati. Tath� aya� sam�sopi samucciyam�naatthadvaya� vadat�ti dva�doti vuccati. B�hiraveyy�kara�amatena gav�ssakanti �disu ass�disaddayutt�na� gav�disadd�na� atthadvayad�panasambhavadassanena ubhayapadatthappadh�ne dva�depi ekatthabh�vasambhava� dassetv� id�ni n�m�na� samuccayo dva�doti suttena vuttaitaretarayogasam�h�rasamuccayatthavasena ekatthasambhava� dassetu� atha v� dvinnampiti �di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� ca br�hma� ca khattiyabr�hma�ti etth�pi khattiyava��asseva j�tiy� ca nari�dabh�vena ca bh�mssarat�ya ca se��hatt� acchariyataratt� khattiyasaddassa pubbanip�to. Ca�diy� samann�gatatt� ca�dim� ca suriyo c�ti ca�dimasuriy� ettha ca�dassa anum�sa� navakat� p�jan�yat�. Kvaci sam�sanna icc�dito kvav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ca j�ni ca = da�j�n�. Dampat�ti �disu j�y�ya tuda�j�nipatimbh�ti sutte patisadde pare j�y�saddassa �desavidh�na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6] [\x 41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y�saddasseva pubbanip�to. Iva��uva��ant�na� pubbanip�tassa gatibuddhi�divacana� "dh�tuli�g�n�"ti vacana�ca ��paka�. So napu�sakali�goti ito napu�sakali�ga�, digussekattanti ito ekattanti ca vattam�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gaha�a� sam�bh�radva�dagaha�attha�. Dva�daparatt�ti dva�dato para� ya� s�yam�na� ta� paccetamah�sambajjhateti paribh�sato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otanti ettha cakkhusaddassa uva��antatt� pubbanip�to. Ka�� ca n�s� ca = ka��an�sa�. Etth�pi rass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� ca pa����a� ca lakkha�ato dvividha� pa�ipakkhakilesapah��akiccena sabh�g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nti sayatanapaccaya��hena sabh�ga�. Lobhamoha� pana akusalam�la��hena sabh�ga�, a��o��ali�gena visesit� = a���eli�gavisesit�, bhinnali�gavisesit�. Sa�khy� ca parim��a� ca sa�khy�parim��a�. Ta� attho etesanti = sa�khy� parim��at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an� ca ca�l� ca = pacanaca�l�, tadatth� pacanaca�latth�. D�ghamajjhimanti parim��atthe. Urabbha� me�aka� hantv� j�vat�ti = orabbhiko. Sap�k� su�akhama�sakh�dakaca�l�. S�ku�ik�dayo lradd�. Pukkus� pupphacha��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kkh� ca ti�ni ca pas� ca dhan�ni ca dha���ni ca janapad� ca te �dayo yesa� te = tad�dayo, etesa� dva�de vibh�s� ekatta� napu�sakali�gatta�ca bhavati. Assatthakapittha� assatthakapitth� v�, ugh�rakh�ra�a� ugh�rakh�ra�ni v�, k�sakusa� k�sakus� s�, pas�ti catuppad�. Hira���, kah�pa�. K�si v�ti evam�disu janapadan�mesu bahuvacanameva. Padh�nabh�va� n�t� = pa�t�. Uttam� ka�ha�, p�pa�. Sukka�, pu��a�. Pa�igho ca anunayo ca = pa�igh�nunay�. Tattha anunayo pakkha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uttar�bhaya��atthappadh�natt�ti aya� sam�so pubbapadattha uttarapadattha ubhayapadattha a��apadatthappadh�nabh�vato catubbidho. Tappurisekadesabh�tehi digukammadh�rayasa��ehi pasa saddhi� chabbidhova sam�s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�nap�k�" tipi p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7] [\x 41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ggapubbakanip�tapubbakabhedena abyay�bh�vasam�so d�vidho. Visesanapubbuttar�bhay�pam�nuttarasambh�van�vadh�ra�ananip�takunip�tapubba- vasena kammadh�rayasam�so navavidho hoti sam�h�raasam�h�rabhedena digusam�so duvi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utiy�dipubbo chaddh�, ekova ca am�d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utto ca sam�so ca �eyyo tappuriso��had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urisasam�so eva� a��hadh� �eyyo. Tuly�tulyatthatipadananip�tapubbasahopamapubbapadasa�khyobhayapadadisatth� ca byatih�rena v�ti bahubb�hisam�so navadh� eko ca pa�ham�diko bhave itaretarayogasam�h�ratthavasena dva�dasam�so dvidh�ti eva� sam�so catura��hadh� batti�savidho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r�pasiddhi��k�ya� sam�sanay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ni pakatipaccayatthabhedadassananayena taddhit�rambha� dassetu� atha n�mato ev�ti �di �raddha�. Tattha suddha sam�sataddhitapaccayantan�mavasena tividha� n�ma�. Taddhitavidh�nanti ettha vacanatthato sar�pato ca taddhita� dassetu� tattha tasm�ti �di vutta�. Tattha, tasmi� �div�kye, t�vidhali�gatoti yebhuyyavasena vutta�. Taddhituppatti pana ali�g�by�tehipi "ehipassiko"ti �disupi hotiyeva tasm� para� hutv� hit� sahit� tesa� v� hit� = taddhit�ti vacanatthadassanameta�. Tattha hisaddassa dhi �deso. Taddhitasam�sakitak� n�ma�v�ti sutte "taddhit�"ti nip�tanatt� siddh�. �dippaccay�ti taddhitappaccayassa sar�padassana�. Adhivacananni sam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 �appacceti ettha �ti pubbasaralopato vutto avibhattikaniddeso v�, paccayasar�p�sa�dehattho. Apaccatthasamba�dhivasena "tass�pacca"nti laddhatt� cha��hiyantatoti atthato siddha�. Tena vutta� vuttiya�: tass�paccamicce tasmi� attheti ettha ca itthippaccayant�na� kattik�disadd�nampi n�mabyapadesasiddhito li�gatta� siddhanti veditabba�. So ca �appaccayo apaccatthasamba�dhibh�t�vasi��h�dili�gato parova hoti. Tena "vasi��hassa apacca� gotamass�"ti �disu apaccasamba�dharahitatt�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8] [\x 41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�hi v�ti ettha bh�v�dayo kh�didh�tuppaccayant� c�ti duvidh�pi dh�tupakatiyo gahit�. Li�gaggaha�ena dh�tuppaccayavibhattivajj�tan�mopasagganip�tabh�t�. Sam�sa-taddhita-kitaka-kicca-itthippaccaya-dh�tuppaccayantabh�t� ca sabb�pi s�mapakatiyo gahit�. Parippaccay�ti ettha sy�dity�divibhattibh�t� taddhita kita-kicca-itthippaccaya-dh�tupaccayak�r�dipaccayabhed� ca sabbepi paccay� gahit�ti veditabb�. Pa�icc�ti niss�ya, etasm��appaccay�dito. Apacc�diviseso attho eti �gacchat�ti = paccayo, pat�yanti ��yanti anena atth�ti v� paccayo. Pakatito para� et�ti v�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atiy� �dibh�tatt� �di ca so saro c�ti = �disaro, tassa. �dibya�janassa ayanti = �dibya�jano tassa �dibya�janassa. Pakativikappa� vih�ya vuddhivikappanameva v�saddassa attha� dassetu� atha v� vavatthit�ti �di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i��h�d�su aya� vuddhi nicc� hoti, o�umpik�disu "o�umpiko u�umpiko"ti anicc�, "n�lap�ta"nti �disu na ca hoti, ettha hi n�lena ratta� vattha� n�la�. Tath�pi ta� vutta� hi: "na vuddhi n�lap�t�do paccaye sa�ak�rak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addassa pakativikappapakkhe casaddaggaha�amavadh�ra�attha� katthaci nivattanatthan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uva��nanti ettha va��aggaha�ena �k�ruk�r�na� gahitatt� ve�iko, net�ti n�yako.* Bhavat�ti bh�voti �disu dh�tusar�na�ca vuddhi hoteva. Avadh�ra�attha� v�ti yato evak�ro tato a��atra niv�ra�amavadh�ra�a�. Ida� vuddh�disarassa v�ti ettha v�saddassa dutiyavy�khy�na� sa�dh�ya vutta�. Purimaby�khy�ne vuddhiyo na hont�ti vuddhiy� abh�vasampi�anattha�. Punavuddhiggaha�anti "vuddh�disarassa v�ti ettha satipi vuddhiggaha�e "idha vuddhiti" imassa kara�a� adhikavacana�. Nigam� ca janapad� ca = nigamajanapad�, tatra j�t� tatra niv�sinoti v� negamaj�napad�. �disaddena "a�gam�gadhik�, porimaj�napad�dayo" gay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upac�ratoti v�si��hopac�rato. Putt�nampi pitugottopac�ro loke siddho. Puttopi hi pit�na� gottassa upac�rena sam�ropena pitugottena vohar�yati. Yath�: "dami�o-a�dhako"ti pitugottena vohar�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N�vik�"ti bah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9] [\x 419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asi��haputt�dayopi vasi��hassa putt� "vasi��h�" icceva vuccanti, tato v�si��hassa putt�ti atthepi v�si��hasaddato ca �appaccayova hot�ti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devassa putto = b�ladevo. Cittakassa putto citt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kya�ca vutti ca = v�kyavuttiyo. Sam�se viya honti v�dhik�rassa vikappatthabh�vato. Y�va sa�sa��haggaha�ti yena v� sa�sa��hanti y�veda� sa�sa��haggaha�a� t�v�ti 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na�n�ti avibhattiko n�ya� niddeso asa�dehattha�. �ak�rassa anuba�dho anuppayogo, vuddhi attho payojana� etass�ti = vuddhattho. Kaccoti kira tasmi� gotte �dipuriso. Moggallass�ti moggallagottassa br�hma�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mahis�dayo viya �katiy� gahetabb� ga�o = �katiga�o. Bh�v�diko pana purima��hitaga�o. Venateyyo garu�o, ahiy� putto = �heyyo, ah� kap� c�ti nad�dito c� �ti �ppaccayena s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pi m�dhik�re ato �i c�ti puna v�ggaha�assa adhikatt� ta� phala� dassetu� puna v�ggaha�en�ti vutta�. Tattha ak�rant�va �ikappaccayo. Aditi ca devo, diti ca asuro, etth�disaddena ku�an� kuru�d� sa�gayhanti. Kvac�dimajjhuttares�ti "kvac�di" suttato anu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ddhi ca lopo ca �gamo ca vik�ro ca vipar�to ca �deso c�ti dva�do. �dimajjhuttares�ti pad�na� �dimajjhapariyos�nesu, ayuva��na� �yobh�vena va��hana� = vuddhi. Lopo vijjam�nassa vin�so. �gamo avijjam�nass�ppatti. Vijjam�nasseva a��athatta� vik�ro sa�yogavisa�yogak�ra�ni ca, vipar�to ok�rassuk�ratta�. Viyariyayo ca, �deso p�ka�oyeva. Tattha pad�nam�dimajjhuttaresu avihitalakkha�esu vuddhiya� t�va, ko�a��o. A�gam�gadhiko. Lope: thina� bh�vo dur�j�no, kattuk�mat�. Bhantuk�mo. Vi����a�c�yatana�, dva��hipa�ipad� maty� pa�isa�kh�yoniso. �gamo: vuttamida�, issariya�, �lassiya�, purim� j�ti, cakkhu� anatt�. Vik�re: ana�o, sakad�g�m�, na pajja sova��aphala�. Vipar�te: uggate suriye, digu, dv�dasa, terasa, pa��uv�sati. Korabyoti kurur�jassa putto, upagu �d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0] [\x 42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nte upagav�dayo, tehi, manunoti ettha "man�"ti �di kappe r�j�, so hi manuss�na� posakapit�. Putta��h�namarahatiti = putta��h�n�yo, puttasa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hava� �reti gacchatitipi = vedhavero, sama�ehi �retabbo pavattetabboti = s�mara�ero, anupasampanno, n�lik�ya putto = n�lik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catadd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tatiyantato "yen�"ti sutte vattabbav�cakato n�n�d�ruviniba�dhena kullena taratiti = kulliko. Gopucchena tarat�ti = gopucchiko, dhammen�ti ��yena. Avecc�ti anugantv�, ���ena pavisitv�ti attho. Yena v� sa�sa��ha tatiy�sattam�cha��h�vibhattyantehi vuttiya� �gatapa�hamant�d�hi ca* �ikap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am�desabh�tatoti ik�ruk�r�nam�desabh�tehi, yak�ravak�rehi pubbeva hutv� yath�kkama� embati dvepi vuddhiyo �gam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�h�neti vuttatti iva��o yannav�, vamodudant�nanti v� vihite visaye va aya� vuddhinisedhop�ti da��habba�. Tena ve�ayiko o�umpikoti �d�su y�na� saraparatt�bh�v� yav�desappasa�go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k�yadv�rena, pa�casatehi kat� = pa�casatik�, sa�g�ti. Sabh�gatth�na� vasena sa�gahetv� g�yana� = sa�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nidh�n�ti sa�gah�bh�t�. Sannihi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re niyuttoti dv�re-dv�rap�lane s�min�, niyutto adhikato*ti attho. Udarabhara�aparo odariko. Cetasicitte, tadadh�navuttit�ya cetasik�, vedan�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ppa� n�ma hatthakamm�di. Pa�avoti bherivis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koti telav��i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vik�ti j�vitavuttiy� s�dhan�, urabbha� hanatv�ti me�aka� m�retv�, ma�sa� vikki�anto j�vati, m�gavikoti luddo, macchiko keva��o. Balisena hant�ti = b�lis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Dutiy� tatiy� sattam� pa�ham�vibhatyanteh�"-tibahu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higato"ti maram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1] [\x 42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tt�ti cammayo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bhikanti dasamma�asa��itena kumbhena k�ta�. Ph�lena k�ta� = ph�lika�. Sal�k�ya dibbati k��at�ti = s�l�kiko, ti�dukena k��at�ti = ti�duk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ta� �b�dho ass�ti = pittiko, kh�r�kanti kh�rido�a��hakadvaya�. As�ti� arahat�ti = �s�tik�. Ehi pass�ti iti saddena saha v�kya� katv� �kkhy�tatopi �ikap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suk�ladh�ra�a� pa�suk�lanti upac�rato vutta�. Tic�varadh�ra�a� s�lamass�ti = tec�varik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dak�le j�to = s�radiko. Saradoti assayujakattikam�sadvayasa���to utuviseso, cittaves�kham�sasa�kh�to utuviseso vasanto, kapilavatthumhi nagare j�to vasat�ti v� = k�pilavatthiko, uppattibhavasa�kh�to upadhi assa payojananti = opadhika�, kamma�. Tatra bhatt�ti atthepi buddhe bhatti ass�ti = budd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tthav�caka� li�gamh�ti atth�dhigatali�gena saha idha vutta�. R�gadabbassa sam�n�dhikara�abh�v�nuppattito "r�gatthav�cak�"ti atthato siddha�. Kacc�yanena va��itatt� kacc�yana�, sugatena va��itatt� sogatanti pariyatti �dis�sana�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ta� �k�rabh�vam�pajjate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�sabhauj�d�nanti isu usabha uju mudu iccevam�d�namev�di sarassa vuddh�pav�dena �tta� hoti, na a��esa� �h�n�dhik�ras�matthiyato isissa tu �tt�nantare rik�r�gam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issanti vedav�kya� a��hak�d�hi* is�hi kat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vuso vassak�lo. Saradeti assayujakattikam�sasa�kh�te utumhi, sisira hemante vasanta gimha vassa saradavasena cha ut�. Tatra j�to tato �gato so assa niv�so tassa issaroti catusu atthesu. Madhur�disaddena siddhi� dassetu� madhur�ya j�toti �di �raddha�. Sagal�ya� nagare j�toti �din� s�galo: kusin�r�ya� j�toti �din� kosin�ro. S�kete j�toti �din� s�keto. Kosambiya� ude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A��ak�d�hi"tipi p��h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2] [\x 42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are j�toti = kosambo. I�dapatte j�toti = i�dapatto. Kapile pa�c�lanagare j�toti = k�pilo. Bh�rukacche j�toti = bh�rukac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dhesu j�toti �din� m�gadho. Ettha ca magadh� r�jakum�r�, tesa� janapad�pi = magadh�. Eva� upari janapadan�mesu. Sov�resu j�toti �din� sov�ro. Si�dhusu j�toti �din� si�dhavo manusso asso v�. Ettha mah�vuttin� av�deso. Assakesu j�toti �din� assako. Kali�gesu j�toti �din� k�li�go. Sakkesu janapadesu j�toti �din� sakko etth�pi saky� r�jakum�r� tesa� nagara� kapilavatthu. Tesa� janapad�pi sakk�, tesamissar� sakkar�j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khattena yogo yutti nakkhattayogo. Kattikamagasira-phussa-magh�din� pu��aca�dayogo, tena nakkhattena yogoti attho. Ana��atra bh�vo visayo. Iccevam�d�h�ti etth�disaddena ta� ahahati tassa vik�ro tassa parim��anti �di sa�gay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�ya� nagare j�to vasatiti v� = campeyyako. S�l�ya� j�toti �din� s�leyyako. Mithil�ya� j�toti �din� mithileyyako. Tela ta�ula sattu modak�di sassa dhanassa pati s�mi sapati. M�tu hita� = matteyya�, mitte j�to, mitt�na� hito, metta� arahat�ti v� = metteyyo. H�nassa bhajana� sevana� = h�nabh�go-so assa atth�ti = h�nabh�giyo. Vipakkhasevino gu�o udare bhava� = udariya�, udaragatamannap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a attano ayanti = sakiyo. Sabh�ya� janasam�he voharitu� s�dhu yutta� = sabbha�, itaramasabbha�. Racch� v�thi. Gabya� pa�cagoras�na� a��atara�. Tha��a� kh�ra�. Ettha ava��o ye lopa�c�ti ava��alopo. Nyassa ��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�d�nanti ettha �disaddena niyuttoti evam�d�namatthe sattamy�dito ete paccay� hott�ti ved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�na� sam�ho = m�nussako, m�nusso. Madhur�na� sam�ho = m�dhurako, m�dhuro. Puris�na� sam�ho = porisako. Porisa�, may�r�na� sam�ho = m�y�rako, m�y�ro, sah�yassa bh�vo = sah�yat�ti bh�vappaccayavayena sijj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mapille pa�c�lanagare j�tobhi kamapilloti ma���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Gavya"ntipi p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3] [\x 42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atoti ta� assa �h�nanni eva� vuttacha��hiyantato madanassa �h�na� k�ra�anti = madan�y� sur�, madan�ya� majja�, sa�gasa�kh�tassa ba�dhassa �h�na� = ba�dhaniya�, puris�na� itthir�p�di rajan�ya� i��h�ramma�a�, dussan�ya� ani��h�ramma�a�, upam�yati paricchijjati atthantarameten�ti-upam�na�, pasiddha� sadisa�. Yath�: "gosadiso gavayo"ti. Upam�nameva = upam�, s� eva attho = upamattho. Tasmi�-upamatthe. Dh�m�yitattanti dh�mo viya dissat�ti attho. Timira� a�dhak�r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� tu��hi� nissita� = vedalla�. Tadeva bahula� = tabbahu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sampattiy� abhimukha� jh�yati "aho ida� santaka� mama bhaveyy�"ti pavatto visamalobho abhijjh�, dhajo bahulamass�ti = dhaj�l�, appamattamev�ti = appamatt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anuppann�ti yena lakkha�ena anipphann�. Pa�ibh�gattheti sadisatthe, ass� viy�ti = assak�, katako katamallaka�, bhatiy� j�vanto = bhatako, tath�ti yath� pa�ibh�g�diatthesu nip�tanena kappaccayo. Tath� yadanuppann�ti �din� nip�taneneva ttakavantuppaccay�pi hontiti yojan�. Kittakanti ettha ki�saddato parassa niggah�tassa lopo. Yamparim��amass�ti yattaka�, eta� parim��amass�ti ettaka�. Imin�va nip�tanena etasaddassa ek�ro. Ettaka� dhana�, ettak� bh�mi, ettako bh�go. Eva� kittakanti �disupi. Gu�avantusamanti gu�avantusaddasama�, yath� tattha � simh�ti �tte ca ntussantoti �din� nto�dese ca kate "gu�av�, gu�avant�"ti �di r�pasiddhi. Evamidh�p�ti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suva��din� pakatikara�a� ass�ti = tappakati. Tassa vacane abhidh�ne mayappaccayo. Tena suva��din� v� pakat�yati *nibbatt�yat�ti = tappakati, suva��dik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iyena nibbatta� = r�piyamaya�, manato nipphann�ti manas� nibbatt� kusal�didhamm� manom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cha�dato vacanappavatt�"ti ��yena etesamanto o hot�ti avatv� ottam�pajjateti vutta�. Atthavirodh�bh�vato. D�yati eten�ti = d�na�, paricc�gacetan�. �ikappaccay�d�na� anekatthe vihitatt� anekatthataddhitanti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Nipphatt�yat�ti-katthac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4] [\x 42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o ca tta� ca t� c�ti = �yattat�. Bh�veti vuttatt� cha��hiyantatoti vutta�. Buddhisadd�ti alasoti �dibuddhi ca saddo ca ya� gu�a� niss�ya puris�dike vatthumhi pavattanti so �lasy�digu�o bh�vo n�ma. Saddassa atthesu pavatti, atth�bhidh�na�ca, tassa nimitta� k�ra�a� bh�vo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�c�ti p��in�ya� bhassak�rena pata�jalin�*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gu�ass�ti, j�ty�dibhedassa visesanassa, bh�v�, sambhavato, dabbe, visesitabbavatthumhi, khattiy�di saddassa niveso, paveso hoti, tassa j�tigu�akiray�divisesanassa abhidh�ne kattabbe �yattat�dayo bh�vappaccay� hont�ti attho. Gu�avaca�epi br�hma�d�hi aya� �yappaccayo bhavati. Gu�avacena �lasya�, arogassa bh�vo = �rogya�, odagyamiti. Natthi i�a� ass�ti = ana�o, tesu vuddh�ti �din� nak�rik�r�na� �att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ohitassa bh�vo = porohicca�, su�darahadayo = suhado, vis�radassa bh�vo = ves�rajja�, sukha� vaco etasminti = suvaco, suvacassa bh�vo = sovacassa�, ettha hi somanass�disu tesu vuddhiti �din� �yappaccaye sak�r�g�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d�ci visayabhut�ya y�ya y�can�dikiray�ya yogato puriso "y�cako, p�cako"ti vuccati, s� y�cakatta�, p�cakatta�. P�ramit�ti ettha paramassa bh�vo = p�ramit�, d�n�di kiray�, appiccho niriccho bhasse bahus�sane yo �ramati bhasse v� �r�mo yass�ti = bhass�r�mo, tassa bh�vo = bhass�r�mat�, vedan�ya bh�vo = vedanattana�. J�y�ya bh�vo = j�yattana�. Veyy�vaccanti ettha m� y�nam�gamo �h�neti vuddhi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ssa bh�vo = coraka�, corik�, majjhe ik�r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o ca tamo ca issiko ca iyo ca i��ho c�ti vigg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yo ca i��ho ca = iyi��h�. Tesu-iyi��hesu. Joti jasaddo* ho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utta�ca mah�bhasse "yasya gu�asya bh�v�ddravye �abdanive�astadabhidh�netvatalo" iti(5-1-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tibhedass�"ti bahu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Gu�avante"ti bahu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ddiccho"ti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Joti ca saddo"ti bahu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5] [\x 42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u ca mantu ca v� c�ti vigga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m� assa sant�ti = lomaso puriso. Tu�a� assa atth�ti = tu�ilo, ja�� assa asth�ti = ja�i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�ditoti manoga�assa gaha�a�. Tapo assa atth�ti = tapassi, yaso assa atthiti = yasas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a iccevam�dito ava��ant�ti ettha "ava��ant�"ti ida� saty�d�hi mantu, �yuss�k�rasmantumh�"ti vacanato si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 assa atthiti = m�liko, hattho assa atthiti = h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 pa�havi� jarayati ku�je ramat�tipi = ku�jaro, mukharo v�c�lo, nag� tasmi� vijjat�ti = nagaro. Amhassa mama� savibhattissa seti ito savibhattissa ntussa nto yosu c�ti ito stuss�ti vattateti attho. V�ti vattam�neti nad�dito v� �ti ito v�ti vattate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chara� assa atth�ti = maccharo, na maccharo = amacch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ya�thatadd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ayati anen�ti = p�ra�o, sa�khy�ya p�ra�o = sa�khy�p�ra�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amoti ettha "mo"ti yogavibh�gena mappaccayo. Cha��ham�, khantip�r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chassa v�ti sa�khy�pakara�e vuttatt� sa�khy�neti atthato si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a�g�ni = duva�ga�, dve gu�ni = digu�a�, dve ratt�ni = diratt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 ca ta� upapada� c�ti = a���papada�, tena a��hu��ho ca diva��ho ca a��hatiyo c�ti vigg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upapadup�d�nas�matth�ti tesama��hupapaden�ti eva� a��hupapadagaha�as�matthiyato, a��hasaddapubbak�yeva catutthadutiyatatiyasadd� tesa�saddena gayhanti, na tu keval�ti siddha�. Tena "a��hacatuttho a��hadutiyo"ti �din� vattabbe a��hu��ho diya��hoti �di r�pi si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6] [\x 42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ca dasa c�ti s�ma��avasena napu�sakali�gavuttito ek�dayo pariggahetv� viggaho katoti da��habbo. Eken�dhik� dasa = ek�das�ti majjhepadalopavasena am�dayo parapadeh�ti sam�so da��h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nti dvi eka a��ha sadd�na� dasasadde pare nicca� �tta� hoti. Dvisaddassa y�va navutiy� vikappena �tta�ca, itaresamekaa��hasadd�na� v�satiti �disu asantam�tta�ca aya� v�saddo d�pe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itt�sannabh�vatoti ettha ca ek�dito parassa dasassa vidh�yam�no r�deso va��amattatt� bya�janamattatt� samud�ye ca pasa�g�bh�vena dasasadd�vayavassa dak�rassa v� sak�rassa v� va��amattassa �desabh�ve na pasa�g� siy�pi ek�ditoti vuttanimittass�sannatt� dahasaddassa �dibh�tassa dak�rasseva bhava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toti ek�dito dasass�ti ettha vuttassa dasasaddassa �ppaccayena samba�dho na sambhavati cha��hiyantassa hi �desena v� �gamena v� lopena v� samba�dho sambhaveyya na tu paccayena tato paccayen�samba�dh� dasassa ante�ppaccayo hot�ti ida� s�matthiyato siddha�. Ant�pekkh�ya� cha��h�ti ca siddha�. Tadantassa yath�vutta�ppaccayantassa saddasattisabh�vena itthiya�yeva sambhavo na a��atth�ti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dasanna� p�ra�o = ek�daso, catudasanna� p�ra�o = c�tuddaso, pa��araso* (uposatho)ti �di pana yadanupapann� nip�tan� sijjhat�ti imin� appaccayena siddha�. Cuddas�disu yovacane pa�c�d�namak�roti savibhattissa 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e ud�hara�e �o aya� dassa nicca� hoti, terase catt��ise ca �o aya� vikappena siy�. A��attha cuddasasattaras�d�su v�saddassa vavatthitavibh�satt� na ceva ho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iditoti kimatthanti ettha �disaddo upari dasasadd�bh�v� he��h� dasasaddameva sa�ga�h�ti. Ek�dito dasa ra sa�khy�neti imin�va siddhe imass�rambho niyamattho. Tena cuddas�ti ettha satipi ek�dito dasasmi� ratta� na bhavati. �n� v�sati = �nav�sati, ekena �nav�sati = ek�nav�sat�ti tatiy�tappuriso. Bhikkh�na� ek�nav�sat�ti ga�an�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Pannaraso"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7] [\x 42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eyye ga�itabbe vatthum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� ca �sa�ca �hi ca ri ca ti ca �ti ca uti c�ti dva�do. Dasassa dvik�d�na� katekases�na� c� ti �di �des� honti, tatekasesassa dasadvikassa dasasaddassa dvi�deso. Tath� dasatikassa tidasatthav�cakassa dasasaddassa ti�desoti �din� yoj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y�na� v� anteti sa�khy�p�ra�e moti ito sa�khy�gaha�a� sa chassa v�ti ito v�ti ca ante niggah�ta� c�ti ito anteti ca vattam�ne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�roti tisad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ti�s�na� sa�khy�na� ante ti icceso �gamo vih�s� hoti, a��atth�ti v�sati�s�namantato a���sa� sa�khy�namante na v�ya� tisadd�gamo hoti. Adhikatav�saddassa vavatthitavibh�satt�, tadanuparodhen�ti paribh�sa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atiy� p�ra�o = v�satimo paricchedo. A��ha ca v�sati ca a��hahi adhik� v�sat�ti v� = a��hav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s�y�ti itthiyamato �ppaccaye ghato n�d�nanni �y�dese ca kate r�pa�. Dasadasakanti dasaparim��ni ass�ti = dasaka�, dasadasaka� sata� hot�ti vattabbe �des� pekkhato dasadasakassa sabha� hot�ti vuttiya� vutta�. Dasassa tassimin� sat�desa� yovacanalopa�ca katv� "sata�" iti r�pa� nipaccate. Tath� dasak�na� sata� n�ma satadasaka� sahassamiti r�pa� nipaccate. Sat�d�na� v�sati�d�na� vaggabhede r�sin�natte sati. Dvev�satiyo dveas�tiyo dvesat�n� dvesahass�ni icc�din� sabbattha bahuvacanatta�ca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uttarapad�na�c�ti sataga�anato uttarapad�na� satassa dvik�d�na� ca r�p�ni. Dvisatanti �din� nipaccanteti attho. Na cettha dasagaha�a� anuvattetabba� sutteyeva "dasadasaka"nti vuttatt�. Tenev�ha vuttiya�: "ga�ane pariy�pannassa dasadasakassa sata� hot�"ti 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t� sa�khy�namuttarinti tato sahassato uttari� t�sa� sa��khy�na� y�va ko�ipariyantaga�anamatthi t�vat� dasagu�itameva kattabba�. Yojetabba�, nipph�ditabbanti attho. Yath� satassa dasagu�ita� sahassa�, tath� sahassassa dasagu�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8] [\x 42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sahassanti yojanamevettha k�tabba� digutappurisoyeva viseso daseva sahass�ni, dasanna� v� sahass�na� sam�h�ro = dasasahassa�. Eva� upar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hi sakehi n�meh�ti ko�inahut�d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sahass�na� sata� n�ma dasasatasahassassa dasagu�ita� ko�i�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hi ek�disa�khy�ko�ibh�tatt� ko��ti vuccati. Ninnahutasatasahass�na� sata� akkhohin� n�ma. Ko�ito cha��ha� �h�na�. Abbud�di padum�vas�na� s�tanarakan�madheyya��h�na�. Asa�kheyyanti, ko�ito upari v�satima� ga�ana��h�na� na kapp�sa�kheyya�, tassa ga�anato asa�kheyyavamena vuttatt�. Vutta� hi: "etesamantar� kapp� ga�an�to asa�khi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eva� vuttanayena, ko�ippabh�t�na� asa�kheyyapariyant�na� visatiy� sa�khy�na� yath�kkama� �h�nato �h�na� satalakkhagu�a� mata� satalakkhena mitan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ttheti sakatthaparim��atth�divasena anekasmi� at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tadd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issa �h�neti imassa attho v�ratthetimin� dassito. V�rattho n�ma punappuna� �vattana�, bahuv�re kata� bahukkhat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�kagatiy�ti, sakan�meh�ti etth�dhikata� sa�khy�gaha�a� ma��kassa gatiy� anantarasuttamakikkamitv� idh�nuvatta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i vibh�geh�ti = kati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h� karot�ti = dvejjha�, tabbipariyayena "advejjhavacan� buddh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soti m�tik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�ass�ti avisi��hassa atthassa, sabbath�ti sabbena pak�re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ann�ti anuppannar�p�, aniddi��halakkha�ti ye sadd� akkharan�masam�s�divasena �hacca avihitalakkha�, te imin� nip�tanena si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9] [\x 42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tthe imasaddato jjappaccayo. Sam�nasaddato aparasaddato ca jjuppaccayo ca siy�ti sabbasse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addassa atta� ca sam�nasaddassa s�deso ca siy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�mato yojetabba�. Tath� hi: pa�ibh�gakucchitasa���nukamp�diatthesu kappaccayo ca ki�saddato etato parim��atthe t�vantuppaccayo ca he��h� dassito. Tath� jinavacan�nuparodhena a��epi yoje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dhita� tidh�ti apacc�dis�ma��atthavuttito, bh�vatthato avyayato c�ti taddhita� tidh� bhavati. Tatr�d�ti s�ma��avuttitaddhita�, ta� pana apaccatthato sa�sa��h�d�namanekatthato atthiatthato sa�khy�to c�ti catudh� bhavati. Ida� hi itthipumanapu�sakas�dh�ra�ampi apacc�diatthato tili�ga� bhavati. Abyayataddhita� ali�ga�. Eva� sa�khepena taddhita� chabbidh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r�pasiddhi��k�ya� taddhitanayo ni�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pakatippaccayavisesavasena �khy�tar�pasiddhi� dassetu� atha �khy�tavibhattiyoti �di �raddha�. Ath�ti taddhit�nantara�. �kkhy�tavibhantiyoti paccayavisesadassana�. Dh�t�hiti pakativisesadassana�. Kiray�v�c�h�ti tabbisesana�. Tampana bh�t� sabh� pati��h� �dikitantanivattanattha�. Dh�tuggaha�a� bhavati pacati �dikiray�padanivattanattha�. Tato vacanatthato sar�pako lakkha�ato ca �kkhy�ta� dassetu� tatth�ti �di vutta�. Tattha tasmi� �div�kye, kiraya� bhavan�didh�tvattha�, �cikkhati kathet�ti kattus�dhanena vacanatthadassana�. Kiray�ya v�caka� pada� = kiray�padant� sar�padassana� vutta� h�ti c�laniruttiya�. K�lo ca k�raka�ca puriso ca tesa� parid�paka�. K�lak�rakapurisaparid�paka�, ta� pana kiray�lakkha�anti �khy�tassa lakkha�adassana�. Lakkh�yati ��yati eten�ti = lakkha�a�. Satipi k�l�dibhedassa paccayatthass�pi parid�pakatte dh�tvatthabh�t� bhavan�dikiray�yeva lakkha�amass�ti kiray�lakkha�a�. Idha lakkha�anti sa����a� adhippeta�. Na tu sabh�vo. Na hi saddassa attho sabh�vo. �khy�tameva = �khy�t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itthipumanapu�sakabheda� tili�gamass�ti = attili�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0] [\x 43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ni vacanatthato sar�pato pabhedato ca vibhattiyo dassetu� k�l�divasen�ti �di vutta�. Tattha dh�tvattha� kiraya�, vibhajanti k�l�divasena vibhatta� karont�ti vacanatthadassana�. Ty�dayoti sar�padassana�. A��havidh�ti pabhedadassana�. Vattam�n�ti �di pana t�sa� pabhedahetubh�tasa���dassana� tattha tyanty�dayo vattam�navibhatti n�ma, tvantv�dayo pa�cam� n�ma, eyyeyyum�dayo sattam�, au�dayo parokkh�, ��dayo h�yattan�, �u��dayo ajjatan�, ssatissanty�dayo bhavissanti, ss�ssa�sv�dayo k�l�tipattivibhatti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kiraya� dh�rent�ti dh�t�na� vacanatthadassana� kiray�v�cakabh�vato. Bhuv�dayo kh�didh�tuppaccayant� c�ti sar�pabh�vadassana�. Tattha kh�dippaccayant� n�ma kitikkhajighacchapiv�s�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h� sattavidh� c�ti bhuv�didh�t�na� pabhedadassana�. Nibbattan�y�din� kammena saha vattant�ti = sakammak�. Ye kamm�pekkha� kiraya� vadanti te sakammak� n�m�ti yojan�. Tattha ka�anti nibbattan�yakamma� karot�ti k�la-k�raka-purisaparid�paka� pakatippaccayasamud�yar�pa� kiray�pada�, na dh�tumatta�. Ta� katha� sakammakadh�tu ud�hara�attena dassitanti? Vuccate:- ettha ca pakatibh�to "kara" iti dh�tuyeva nibbattan�yakamm�pekkhakiraya� vadati, na tu tippaccayo. Tassa k�lak�rakapurisavisesadipakatt�ti da��habba�. Tena kara avayavo dh�tup��he pati��hito na samud�yo. Tasm� "kar�"ti avayavo kamm�pekkhakiraya� vadatiti dassitoti veditabbo acchat�ti "�sa-upavesane"ti imassa r�pa�, nis�dat�ti attho. Vikar�yanti dh�tavo eteh�ti = vikara�, appaccay�dayo tesa� vikara�appaccay�na� bhedena. Tath� 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� bhu�ja�ca pucchanto su�anto vicina�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nto p�layanto ca bhinn� te tehi dh�t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ttheti dh�tvatthe, ida� a��atra hetvatthe �e�ay�d�na� vihitatt� idha tabbh�vadassanattha� vutta� "sakatth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ay�s�ma��abh�teti. Gamanapacan�d�na� sabb�sa� kiray�na� s�dh�ra�a� r�pa� bhavana� n�ma. Ten�ha: attanopad�ni bh�ve ca kammani, bh�vakammesu tabb�n�y�ti �di. Kiray�ya dh�ra�ato dh�tavoti mahatisa���kara�a� kiray�v�c�nameva gaha�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1] [\x 43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 iti eva� cuttasaddo �di yesante = bh� iccevam�dayo, dh�t�ti sa��� yesante = dh�tusa���. Bhu ca v� ca bh�v�, v�ti "v�-gatiba�dhes�"ti imassa gaha�a�. *Sakammakaakammakakirayatthavasena bhuv� pak�r� �dayo v� sadd� dutiyanaye te dh�tavo n�m�ti adhipp�yo. Antoti antabh�to saro, lopoti lope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attanatthanti "mah�yati pat�yat�"ti �disu yappaccaye "samatho damatho"ti �disu tham�diu�dippaccaye ca dh�tvantalopassa nisedhanatthan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kar�yati tattha tattha niyoj�yat�ti = adhik�ro. Dh�t�na� adhik�ro = dh�tvadhik�ro. Dh�tuli�gehi, dh�t�hi �e�ay�, dh�tuy� kamm�dimhi �oti evam�gate tividhe tasmi� dh�tvadhik�re vihit�na� kh�dik�ritappaccay�na� vasena anek�na� paccay�na� pasa�ge sati vattuno icch� vattuk�mat�, s� anupubbakamo etiss�ti vatticch�nupubbik�, saddassa pa�ipatti ca pavattit� pakatipaccay�divasena avagat� vacanucc�ra�a�v�, yathicchitavasena paccayo k�tabboti adhipp�yo. Vattam�n�ya vibhattiy� vacane kathane icch� = vattam�navacanicch� tassa vattam�nakirayatthajotanato vattam�n� itity�d�na� a�vatthas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kar�yati uttarasutte �cariyena yoj�yat�ti adhik�r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ay�ya� gammam�n�yanti ito pubbe dh�tvadhik�rabh�vepi vattam�n� paccuppanne k�leti �din� dh�tvatthabh�t�ya paccuppann�dibhed�ya� kiray�ya� gammam�n�ya� vattam�n�divibhatt�na� vidh�nas�matthiyato vattam�n�di�khy�tavibhattiyo dh�t�heva bhavant�ti s�matthiyato siddhanti attho. ��pana� = ��atti. "Yadi bhaveyy�"ti �din� parikappana� = parikappo, k�lassa kiray�ya s�dhanavekall�din� atipatti anabhinipphatti = k�l�ti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sam�peti vattam�nak�lassa �sanne at�tak�lepi an�gatak�lepi vattam�n� vibhatt� hoti tatr�pi tabboh�rassa paccuppannavoh�rassa upac�rato upac�rasambhavato sam�rop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kammaka sakammak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2] [\x 43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hi: �gantv� nisinna� purisa� pucchati "kuto bhava� �gacchat�"ti so "p��aliputtato �gacch�m�"ti �dika� vadati. Nisinnoyeva vadati: "�gacch�m�"ti "y�va pure"ti nip�tayogepi "y�v�ha� �gacch�m�" "pure adhammav�dino dippanti" at�tep�ti at�tak�lepi. Vattam�n�vibhattiyo ta�k�lavacanicchay� vattam�nak�latta� vattumicch�ya tasmi� k�le vattam�nabh�va� sa�dh�ya yath� "s�vatthiya� viharat�ti 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attipaccayeti vibhattisa�kh�te paccaye, parassatth�ni pad�n�ti ettha ki�c�pi attano atth�ni uttarapurisavacan�ni atthi tath�pi tesa� appakatt� itarapurisavacan�na� bahukatt� tabbuhullato tesa� b�hullena "khadiravana"nti �disu viya tabbo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�men�ti atha pubb�ni vibhatt�na� cha parassapad�n�ti ito, par�nyattanopad�n�ti ito ca, parassapadaggaha�a�ca attanopadaggaha�a�ca cha��hivipari�mena vattate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o ca majjhimo ca uttamo ca = pa�hamamajjhimuttam�, teyeva pa�ham�dik�rakad�pakatt� puris�. Tattha parassapade ca attanopade ca �dimhi pa�hit�ni dve dve vacan�ni pa�hamapuris� n�ma, tath� majjhe ante ca pa�hit�ni majjhimuttama puris� n�ma. Attano atth�ni pad�ni = attanopad�n�ti parassatth�na� bahukattepi por��avoh�ravasena vutto. Loke pana kiray�phalassa kattusakatthat�ya yebhuyyena attanopad�niyeva payu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ray�padena saha tulya sam�na� adhikara�a� attho etass�ti = tuly�dhikara�a�, s�dhanav�c�n�ma�, tasmi� tuly�dhikara�e n�mamh�ti yo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�mhavajjite k�raka abhidheyyeti attho. Yath� "devadatto pacati, paccate odano"ti v� paccam�natt� kattari viya = idha na bhavati. "Paccaye devadattena" ettha paccaseti kammani tumhasaddayoge attanopadassa vihitatt� kattuv�caka�. "Devadatten�"ti ida� tena atuly�dhikara�anti pa�hamapuriso na hot�ti da��habba�. Adh�tuli�gehi par�ppaccay�ti ito paro paccayoti, dh�t�hi �e�aya icc�dito dh�t�hi ca 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ttamapurisavacan�ni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cam�nakattari viya" - sabba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3] [\x 43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attippaccayes�ti ettha vibhattiyo n�ma ty�dayo. Paccay� n�ma kattari vihit� m�nant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dh�tukamhiyev�ti avadh�ra�a�. H�yattan�sattam�pa�cam�vattam�n� sabbadh�kukanti vuttasabbadh�tukavibhattito a��asmi� parokkh�dibhede asabbadh�tukavibhattippaccayavisaye appaccayanivattan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itoti ettha hetukattari vihit� �e�ay�dayo k�rit� n�ma. A��esu c�ti ettha caggaha�assa anuttasamuccayatthato tapphala� dassetu� "caggaha�en�"ti �di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h�pant�nanti lahu lahubh�to saro upa ante antasam�pe pavatti etesanti lah�pant�. Etena j�vati p�ratiti �d�su d�ghupant�su vuddhi niv�rit� hoti. Tasm� iva��uva��ant�na�ca lah�pann�na�ca dh�t�na� ye antabh�t� upantabh�t� ca iva��uva�� tesa�yeva vuddhi hot�ti attho. Parass�ti a��assa ak�rassa vuddhi na hoti. Etena ayuva��na�c�yo vuddh�ti paribh�sato ak�rass�pi vuddhi siy�ti sa�k� nivatt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 u c�ti y�, y� eva va�� yuva��, tesa� yuva��nampi ya�u�n�ppaccayesu tatavantut�v��d�s� kitakappaccayesu ca paresu vuddhi na hoti. Tud�dissa dh�tuga�ass�pi ak�rabh�te vikara�appaccaye vuddhi na hoti. "Chetv�" iti �d�su t�n�dippaccayantesu pana chetv�, chi�ditv�, hetv�, bhi�ditv�ti �disu vikappena vuddhi hot�ti 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pi vuddhiy� aniyamappasa�ge aniyamena avisesena pasa�ge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�men�ti dh�t�hi �e�ay�disuttato cha��hi-vipari�mena dh�t�nan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t�ti imin� �khy�tena kiray�padena bhavatikiray�ya kattuno abhihitatt� kattari "so s�dh� bhavat�"ti vutto. Tasmi� bhavanakattari na tatiy� hoti. Li�gatthamatta� pana apekkhiya pa�ham�va hoti "so puriso bhavat�"ti. Pa�hamapurisatthad�pakena paccateti imin� tumhasaddassa asam�n�dhikara�att� idha majjhimapurisavacana�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4] [\x 43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ca mi ca mo ca himim�, tesu atha pubb�ni icc�dito vibhatt�na� j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�t�ti ettha imin� nip�tanena nassa �atta�. Dh�t�hi �e�ayaicc�dito dh�t�h�ti ca attanopad�ni bh�ve ca kamman�"ti ito attanopad�n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aci "asa bhuv�"ti �disu attanopadanivattan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k�l�namev�ti bhinnak�l�namek�bhidh�nassa asambhavato tadanuparodhen�ti parabh�sato v�ya� niyamo siddhoti veditabbo. Ekato ekajjha� abhidh�na�ek�bhidh�na�, tasmi� ek�bhidh�ne. Gamusappaiccete gatimhi-gamane vatt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tth�ti m�naantappaccayato a��atra paccaye kattari vihit�su vattam�n�divibhatt�su ca anicca�ca vidhi�, parokkh�ya� parokkh�vibhattiya�. Asanta�ca d�peti. "Vibhatt�s�"ti avatv� sabb�s�ti ettha sabbaggaha�ato m�nantayak�ritappaccayes� ca ccho hoti. D�dh�tussa dajja� v�ti ito c�ti vattate. Sakammak�p�ti ettha apisaddo sopasaggattepi sakammakabh�vassa aniyatabh�vad�panattho. Yath� "pabhavati sambhavati pati��h�t�"ti �di. Bh�vo ca kamma�ca bh�vakamm�ni, tesu aya� yappaccayo attanopadavisayeyeva issate. Tena bh�vakammesu tabb�n�y�ti �disu na hoti. Kattari parassapadanti kattari parassapadassa siddhatt� akattariyeveda� attanopad�na� parassapadatta vidh�nanti vi���yati. Yak�rassa paradvebh�vo �h�neti dv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�men�ti bh�vakammesu yoti ito yaggaha�a� cha��hivipari�men�nu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aggo ca yak�ravak�ratta�ca cavaggayak�ravak�ratta�. Ettha ca tadanuparodhen�ti paribh�sato cavaggatavagg�nameva dh�tvantabh�t�na� saha yappaccayena cavagg�deso. Yak�ravak�ratta� pana dh�tvantabh�t�na rav�nameva sayappaccay�na� bhavatiti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kattar�ti yad� kammameva parena kar�yam�nas�maggibalena sukara� hoti tad� kammakatt�ti vohar�yati. Yath� sayameva odano pacca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5] [\x 43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�mena tass�ti ca vuttavacana� tamhi yet�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 ca antu ca hi ca tho ca mi ca mo ca ta� ca anta� ca ssu ca vho ca e ca �mase c�ti sam�h�radva�do. Eva� sabbattha vibhatt�su. Pa�cam�ti tv�d�na� sakkatavo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hi ca nimantana�ca ajjhesana�ca anumati ca patthan� ca pattak�lo ca. Tattha paresa� a���takassa kattabb�dino atthassa ��pana� vidhi, "eva� me r�pa� hot�"ti �din� adhi��h�n�di ca. Nimantana� deyyadhammapa�iggaha�diatthaniyogakara�a�. Ajjhesana� dhammadesan�diatth�ya sakk�rapubbak�y�cana�. Anumati kattabbassa anuj�n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ari�men�ti ak�ro d�gha� him�mes�ti ito pa�camiyantavasena ak�raggaha�amanuvattate. Adhiv�set�ti adhipubbassa vasa niv�se iccetassa dh�t�hi �e�ay�ti �din� �eppaccaye asa�yogantassa vuddhi k�riteti vuddhimhi ca kate tato dh�tuppaccayehi vibhattiyoti vidh�ya imin� nimantanatthe tuppaccaye ca kate r�pa�. Nis�dat�ti sadavisara�agatyavas�danes�ti imassa nipubbassa tuppaccaye ca kate sadassa s�dattanti s�d�dese ca kate r�pa�. Ida� �sanena nimantana� n�ma. Deset�ti disa atisajjan�dis�ti imassa cur�dito �e�ay�ti �e, vuddhimhi ca kate r�pa�. Pucch�ti puccha pucchaneti imassa r�pa�. Pavisat�ti visappavesaneti imassa r�pa�. Dad�hi deh�ti dad�neti imassa r�p�ni. Karot�ti kara kara�eti imassa r�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kappavacane pa�hamapuris�diekavacanant�na� "bhave va�de"ti �d�na� sattamiyantapa�ir�pakat�dassanato eyy�d�na� sattam�sa��� vutt�ti da��habba�. ��aty�si��henuttak�leti ito anuttak�le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ati ca parikappo ca = anumatiparikapp�, so eva attho. Tasmi�. Anuttak�leti at�t�divasena akathitak�le. Ettha ca "anumatiparikappe sattam�"ti vattabbepi atthaggaha�assa adhikatt� ta� phala� dassetu� atthaggaha�ena vidhinimantan�disu c�ti vutta�. �disaddena ajjhesanapatthan� gayhanti. Hetukiray�ya sambhaveti yadi so pa�ha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6] [\x 436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ye pabbajeyy�ti �disu pabbajj�dihetukiray�ya sambhave sati, arah� bhaveyy�ti �din� arahantabhavan�diphalakiray�sambhavaparikappanassa ida� ud�hara�. Tath�ti parassapade vuttanayassa atid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cakkhe parokkh�t�teti apaccakkhe, at�te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yoti anantar�t�tadivaso vuccati. Pabh�tisaddo �di attho. H�yo pa��h�y�ti attho. Paccakkhe v�ti vatthupaccakkhabh�te v� h�yo pa��h�ya at�te k�le gamyam�ne h�yattan� sa��it� vibhatti ho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oca �gamo = ak�r�gamo. H�yattan� ca ajjatan� ca k�l�tipatti c�ti itaretarayogadva�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sareti, bhuv�dirudh�didh�t�namante appaccayabh�te sare sati, ajjatan�k�l�tipatt�su ca dh�tvante vibhattisare ik�r�game ca sati. Puna idha ak�r�gamavidh�nassa niratthakatt� tadanuparodhen�ti paribh�sato ca payog�nurodh� payogassa anur�pato, dh�t�nam�dimhi yev�ya� ak�r�gamo hot�ti s�matthiyato paribh�sato ca siddhanti adhipp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yattan� ca sattam� ca pa�cam� ca vattam�n� c�ti dva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gatamakkhanti = paccakkha�. I�driyasannissita���a�, i�driyagocara� vatthu ca. Na pacacakkhanti = appaccakkha�, t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�men�ti dh�t�hi �e�ay�ti ito dh�tuggaha�a� cha��hivipari�mena vatta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bh�t� va�� = �diva��, tesa�. Ida� bhuv�d�su bh�sadd�dika� sa�dh�ya vutta�. Eko saro etesanti = ekas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jases�ti khajasappaccayesu paresu ca parokkh� vibhattiya�ca sabbesa� dh�t�na� nicca� dvebh�vo hoti. Juhoty�di dh�tuga�assapi appaccaye pare nicca� dvebh�vo hoti. Kicc�diketi "juhitabba� hotabba� pajahitabba� pah�tabba� vidh�tabba�"nti �disu kiccappaccayesu ca, "jahitv� jahitu� hotu� vidahitv� vidh�y�"ti �disu kitakappaccayesu kvaci vikappena juhoty�disseva hoti. Apisaddena a��attha "ca�kamati ca�kamanti" �d�supi hoti. "D�tabba� datv� huta� hita� dinna"nti �d�su kvaci na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7] [\x 43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vutta�: vavatthitavibh�satthoya� v�sadd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upuss�ti gupassa gupu. Tena gupuk�re�a sahitassa khachasappaccayesu ava��assa gussa uk�rassava ik�ro hoti. Abbh�sagatassa v�ssa antassa �k�ro hoti. Ak�ro pana parokkh�ya bhussa antasseva ime iva��o ak�ro ca yath� nip�t�. Br� ca bh� ca br�bh�, tesa�. �ha ca bh�vo ca = �ha-bh�v�. S�hagatiy� "kvaci dh�t�"ti �dito s�h�valokanena ik�rova 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sabbadh�t�ka�va = asabbadh�tukanti vibhattibh�vena sabbadh�tukasadis� parokkh� ajjatan� bhavissantik�l�tipattiyo ca vuccanti. Na iti nip�tassa "amanusso"ti �disu viya sadisatthavuttito da��habba�. Bya�jan�dimbhev�ti tthambhassati ssantieva� �dike bya�janapubbake eva asabbadh�tukavibhattimhi pare aya� ik�r�gamo bhavati. Na pana sar�dike a i evam�dike vibhattike vacane pare. Aya� pana viseso. Kvac�ti adhik�rato siddhoti veditabbo. Tadanuparodhen�ti paribh�sato ca bya�jan�dopi bya�janapubbakepi asabbadh�tuke pare "dassati"*ti �disu kvaci ik�r�gamo no siy� na siy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 va��assa samba�dh� vaggo k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ccakkhe parokkh�t�teti ito apaccakkhe at�te ti ca h�yoppabh�ti paccakkhe h�yattan�ti ito paccakkhe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pe sam�pabh�te at�te k�le na h�yoppabh�ti. Ten�ha vuttiya� ajjappabh�ti at�te k�leti ma��kagatiy� d�dh�tussa dajja� v�ti 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i pa�isedhav�cakena nip�tena yogo samba�dho m�yogo. Sabbak�laggaha�a� paccuppannaan�gatak�lepi h�yattan�d�na� vidh�nattha�. Tato sant�naruppana� bhavantassa sahicaye bh�vino ca m� bhav� m� bhavi m� bhavat�ti pa�isedho vu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Dassadatt�"ti-katthaci. "Dassadi��h�ti" bahu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vipariyayo lo v�"ti. Itoti s�ha�av�y�khy�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8] [\x 43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tiy� sa���ya payojana� dassetu� bhavissati k�layogatoti �di vutta�. Na �gato asampattoti = an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k�lavacanicchay�ti an�gatak�la� katv� vattumicch�ya at�tepi k�le bhavissant�vibhatti hoti yath�: anekaj�tisa�s�ra� sa�dh�vissanti. �disaddena "y� pubbe bodhisatt�na� palla�kavaram�bhuje, nimitt�ti padissanti �d� sa�gayhanti. Bhavissate ten�ti tena purisena an�gate bhavanan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ssa kiray�ya atipatana�, atikkamo, viruddhapaccay�panip�tato, virodhippaccayasannidh�nato, k�ra�avekallato pacan�di kiray�yuppattihet�na� ka��h�d�na� vikalatt� v�, s�dhakassa kiray�nibbattakassa virodhi sannidh�nato, sahak�r�k�ra�avekallato, sattiviraho viyogoti. Tena. Accant�nuppatt�ti hetukiray�ya asambhavena phalakiray�ya accanta� asambhavo. Pa�hamavaye pabbajja� alabhiss�ti hetukiray�ya pabbajito bhaveyy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mat�ti vattam�nak�le, pa�cam� sattam� vattam�n� vibhatti hoti. Bhavissanti ek� ca an�gate k�le bhavati. Parokkh� h�yattan� ajjatan� k�l�tipatti sa�kh�t� catasso vibhattiyo at�tak�lik� at�tak�leyeva bhavan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k�likavibhattin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k�likavibhattinaya� dassetv� bhuv�d�nameva yesa� visesavidh�na� atthi dassetu� is� icch�kantis�ti �di �raddha�. Dh�t�nanti dh�tussanto loponekasarass�ti ito dh�tuggaha�a� vacanavipari�mena anuvattate. Isu ca yamo c�ti is�yam�. Tesa�. Icchat�ti ettha sa�yogantatt� upantassa ik�rassa vuddhi na hoti. Vi�pubbatte sati v�yamati havipariyayo lo c�ti ito v�ggaha�a� asasm� mim�na� mbhimh�ntalopo c�ti ito antalopaggaha�a� c�nu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9] [\x 43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a i� ca = �i�. Tesa� �inna�. Ajjatanivibhattivacan�na� tth� ca ttha� ca = tth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assa c�ti anuvattam�ne puna sappaccayaggaha�assa adhikatt� tapphala� dassetu� sappaccayaggaha�en�ti �di vutta�. Dutiya�cetth�ti vo ca vo c�ti vaca iti vattabbe ekasesasayena v� tanninayena v� dutiya�cettha vaggaha�a� icc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cumh�ti ettha kvaci dh�t�ti �din� 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m� mim�na� mhimbh�ntalopo c�ti ito antalopo ti ca havipariyayo lo v�ti ito ma��kagatiy� v�c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i vacavasavah�d�namuk�ro vassa yeti ito yeti vattam�ne hassa yak�rena vipariyayo he��hupariyat� havipariy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ittabh�tayak�rass�ti "ye"ti yak�rasseva adhik�rato sutatt�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o ca maro ca = jaramar�. Tesa�. J�ro ca jiyyo ca m�yyo c�ti j�rajiyyami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o ca disso ca dakkho ca = passad�ssadakkh�. Ettha ca dissaggaha�a� kammani padissatiti pass�bh�vapasa�ganivattan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s�ti ajjatan�attanopadapa�hamapurisekavacanepir�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ge g�ti ito sabbatth�ti vattate. Dadh�ntato to yo kvac�ti ito "kvaci"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assa bh�vo = s�datta�. Yamhi dadh� icc�dito yamh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h�tussa dajja� v�ti ito v�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assa ��to iy��� v�ti ito v�ti vattat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Eyyassa ��to iy���"ti mukhamatta d�pan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0] [\x 44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��o savuddhikabhuv�dito tud�dito ca paro appaccayo na lopam�pajjat�ti attho. Huv�dijuhoty�d�para� �hapetv� tadanuparodhen�tipi vacanato savuddhikehipi kvacideva appaccayassa e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avo ca vibhattiyo ca paccay� ca = dh�tuvibhattippaccay�, tesa�. D�gho ca tassa viparito ca �deso ca lopo ca �gamo c�ti viggaho. Kvaci dh�t�ti ettha dh�tuggaha�as�hacariyato vibhattippaccay�pi dh�tuvihit�yeva gahit�ni tantabbihit�nameva imin� d�gharass�dik�riyavidh�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ddhitasam�s�d�su adhikes�ti dassetu� idha dh�tvadhik�reti �diniyamana� vutta�. Tabbiparitaggaha�ena rassatta� ga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y�d�nanni k� su lu iccevam�d�na� dh�t�na� n�ppaccaye pare rassatta� hoti. A��adh�t�na�ca d�dh��h�iccevam�d�na�ca bhavissanti�disa�yoge pare rassatta�. ��na� vibhatt�na� mbh�ss�antassa ca vikappena rass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atanimhi pare hamito cchassa �ch�deso. Assa gamidh�tussa ajjataniya� vikappena g��deso ca uv�gamo v� tthambhes�ti tthamhes� v� uk�r�gamo ca hot�ti attho. Yamhi paccaye pare s�yati j�yatiti �disu dh�t�namantassa d�gh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yaeyy�sieyy�mietesa� ca v� etta�ca hoti ssessa vibhattissa ek�ro atta�ca p�pu�eyya. H�yattan�ajjatan�su ok�ravibhattiyo attamitta�c�ti ak�ratta� ik�ratta�ca v� papponti. Yath� "m�voca pharusa� ka�ci m� tva� bh�yi mah�r�ja." Ajjatan�h�yattan�su attanopade "�-ttha" iccete yath�kkama� "ttha-ta" icc�dese v� papp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br�to tiatt�na� au v�ha va dh�tuy�ti kvaci dh�t�ti �din� br�to, br�dh�tuto par�sa� taant�na� vibhatt�na� v� vikappena, au �des� honti, br�dh�tuy� �ha�deso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dantabbi hit�namev�"ti ma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Vihites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1] [\x 44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ate "�ha �hu" iti r�pa� veditabba�. Ek�ro-k�ratoti "p�lenti, karonti, p�lento, karonto" evam�disu ek�rok�rato paro ettha vibhattippaccay�nam�dibh�to sa�yoganto ak�ro nicca� lopam�pajjati. Na tvek�rok�r�ti attho. Vajj�s�ti ettha eyyassa lo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obbh�soti ito abbh�saggaha�a� antassiva��k�ro v�ti ito antaggaha�a� v�ggaha�a�c�nu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va sareti ito o sare, eay�ti ito eti ca vattam�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ssa dh�tussa saro = hotissaro. Eha ca oha ca e ca = eho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va sareti ito sareti ca dh�t�hi �e�aya icc�dito dh�tuggaha�a�c�nu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a� g�ma� net�ti ettha ajanti padh�nakamma� na itara� padh�na�, tena vutta� n�yate g�mamajoti. Antassiva��k�ro v�ti ito v�ti vattam�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ca dh� ca m� ca �h� ca h� ca p� ca mahamath�dayo c�ti viggaho. "Antassa �k�ro"ti vattabbe "saccha�dato hi vacan�nampavatt�"ti ��yena anto �k�ram�pajjateti vutta�. Niccatthoyam�ti iva��gamo v�ti ik�r�gamepi siddhe pun�rambho niccattho hoti. Antassiva��k�ro v�ti ito v�ti ettha vattam�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 piboti ettha vavatthitavibh�satthav�dhik�rato "p�n�ya� p�tabba"nti �disu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�ti bhavane satt�yan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sm�ti asasm� mim�na� mhimh�ntalopo c�ti ito asasm� antalopoti ca vattam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amar�na� j�rajiyyam�yy� v�ti ito v�ti vattam�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ssa �disarassa lopo = �dilo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2] [\x 44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atth�ti �disu antalopavidh�nas�matthiyato �dilopo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m� antalopo c�ti ca anuvattate atth�ti bhavatha. Bhavipariyayo lo v�ti ito v�ti vattate. Mi ca mo ca mim�, tesa�. Mhi ca mh� ca = mhimh�. Antassa lopo-antalo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ussa bh�vo = tth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toti asadh�tuto. �s�ti ettha sar� saro lopanti pubbasare lutte d�ghanti parasarassa d�g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amar�na� jirajiyyamiyy� v�ti ito v�ti ca sabbatth�sass�dilopo c�ti ito asass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bbadh�tuketi asabbadh�tukavibhattimhi 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i dh�tu icc�dito kvac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�s�ti ettha parokkh�ya� uvacanassa kvaci dh�t�ti �din� "a�su" �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assa gh�toti ito hanass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attippaccayes�ti ettha vattam�n�divibhatt�su kiccakitakappaccayesu ca. Kh�deseti vacimucabhuj�ditoti* ettha �disaddena hanatopi parassa ssa ssa kha �dese kate kvaci dh�t�ti �din� hanantassa nassa niggah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v�din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 d�n�danabhavyapad�nes�ti h� iccaya� dh�tu d�ne ca. Adanann�ma bhakkha�a�. Tasmi�-adane ca. Bhavyassa aggimhi juhitabbassa i�dhanasappi�dikassa d�ne ca pavatta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obbh�soti ito abbh�so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ta� sutta� api ca kho "labhasm� � inna� tthattha"nti ettha vutti vacan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mattha vikappo s�halavy�by�d�hi na sameti-"�d�na� n�ma gaha�anti" vattabbanti ma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3] [\x 44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al�namiyuv� sare v�ti ito jhal�na� sareti vattam�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�ro ca vak�ro ca = yavak�r�. Ettha k�raggaha�amasa�dehattha�. Apadantass�ti ida� visesana� padantassa vamodudant�nanti imin� sijjhanato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opa� v�ti ito v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sa dh�tussa anto = d�nto, tassa-d�ntassa. Mi ca mo ca = mim�, tesu. Adad� d�nanti ida� attanopadavasen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sattanti kvaci dh�t�ti �d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dh�dayo panettha avuddhik� bhuv�dayo. Luttaavikara� juhoty�dayo dvebh�var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hoty�din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�dito a iti ito aiti vattam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dhi �di yesante rudh�dayo, tato rudh�dito niggah�tapubba�ca iti catuppamida�. Kattari vibhattippaccayes�ti kattari v�hit�su vibhatt�su m�nant�dippaccayesu ca pares�ti attho. Tato pubbanti appaccayato pubba� hutv� niggah�ta� dh�tusarato para�ca hutv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nuparodhen�ti paribh�sato. Ssassa ch�deseti vasachidalabh�ditoti he��h� niyamatt� chidatopi ssa ssa ch�dese kate bya�janantassa vo chappaccayesu c�ti dak�rassa cak�re ca kate checchat�ti r�pa�. Checchati yabh�kkhat�ti �disu pa�hama� a��esu c�ti vuddhi� katv� pacch� chak�rakhak�r�des� 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h�din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ggaha�anti bh�vakammesu yoti ito cha��hivipari�mena yaggaha�a�ca, tassa cavaggayak�ravak�ratta� sadh�tvantass�ti ca pubbar�pa� c�ti ca vattam�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4] [\x 44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tabb�ti imin� bh�vakammavihitayappaccayassa vutta �dese kattaripi atidisanto yath� kattari c�ti vuttanti das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 vass�ti pa�hama� vak�rassa bak�re kate sati paradvebh�vo �h�neti dvitta� k�tabba�. ��se pana: pa�hama� dvitta� katv� pacch� dvayassa vuttatt� idh�pi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pajj�ti �disu yavamadan�disuttena dak�r�g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jjhat�ti �disu vagge ghos�disuttena dv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soti tavaggapa�camassa sayak�rassa nassa sath� kattari c�ti cavaggapa�c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�d�n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opa� v�ti hilope, kvaci dh�tv�din� rassatte ca su�a iti r�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ppaccayalopeti kvaci dh�tv�din� sattamajjatanimh�ti yogavibh�gena s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kkh�ti �disu sakassa kh�dese vagge ghos�din� dv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�din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iccaya� dh�tu �di dh�t�na� te = kiy�dayo. Ettha jhal�namiyuv� sare v�ti k�saddantassa �k�rassa iy�deso. Kattariti kattari vihitesu paccayes�ti da��habba�. N�ppaccayo paro yasm� sa = n�paro, tassa bh�vo = n�paratta�. Tasm�. Etena "ya�u�n�ni��h�disu vu��hi na"iti gahito n�ppaccayo ayanti dass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ssiva��k�ro v�ti ito v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 ca ja�ca n� c�ti j�j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ti �khy�tavisaye, ch�deso n�mhi pare eva na��disu paresu, idhev�ya� niyamo. Tena "j�nanaj�nanak�"dis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5] [\x 44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akesu j�deso aniv�ritova. Ja� �deso ��mhi paro. Aya�ca niyamo vavatthitavibh�sattha v�saddass�nuvattanato labhati tadanuparodhen�ti parih�sato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roti ik�rassa saralop�disuttena pubbalope kate ekaro hoti. Dvittanti para dveh�vo �h�neti yak�rassa dvitta�. Iy� ca �� ca = iy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assa ��to iy��� v�ti ito ��toti v�ti ca vattam�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�ratta�ca ��se vutt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mh�ti ��dese pare nicca� n�lopo. Ajjatan�disu ajjatan�bhavissantik�l�tipattisu vih�s� n�lopo. A��attha vattam�n�divibhattisu na c�ya� lopo hoti. Timbhiti "n�yati"ti �disu n�to timhi pare n�ppaccayassa yak�ra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�nem�ti ettha kvaci dh�tv�din� eyy�massa emu �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 �di pak�ro yassa soya� = gah�di. Tato. Ppo ca �h� ca = ppa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�dito n�ti imin� n�ppaccaye siddhepi �h�ppaccayassa visu� �rambho havipariyay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ssa gheppeti ito gahass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sa lopo = halopo vacavasavah�d�namuk�ro. Vassayeti ito yeti vattate. Vipariyayayo he�ipariyat�. Tad� s�gamoti ik�r�gamassa kara�ato pa�hamatarameva sak�r�ga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y�din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u �di yesante = tan�dayo. Tato. O ca yiro ca = oyi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assa ��to iy��� v�ti ito v�ti vattate. N�ssa lopo yak�ratta�, lopa�cettamak�roti eva� n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6] [\x 44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� vikara�na� k�riyavidhippakara�att� uttamok�roti ettha ok�roti ovikara�appaccayo ca gahitoti da��habbo. Rak�ra lopo kvaci dh�tv�d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�diss�ti karato parassa eyyassa ethasadd�dibh�tassa ek�rassa ca kvaci dh�t�ti �din� �tta� hoti. Eyyum�dis�ti eyyu� eyy�s�ti �disu eyyasaddassa lopo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tth�ti ettha kvaci dh�t�ti �din� rassa oppaccayassa ca lopo. Havipariyayo lo v�ti ito v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opa�v�ti ito lopoti ca hotissarogobhe bhavissanti� ti �dito bhavissanti�i ssa ssa c�ti vattate. "Ssassa c�"ti adhik�re sati puna sappaccayaggaha�assa adhikatt� tapphala� dassetu� adhikabh�tasappaccayaggaha�en�ti �di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�din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�valokanen�ti attanopad�ni bh�ve ca kamman�-ti ito s�havilokanena bh�ve ca kamman�ti ca vat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atheyy� ti aya� dh�tu �di yesante-cur�dayo. Tato cur�dito. �e ca �ayo ca = ��ey�. Sa�yogo ante etass�ti = sa�yoganto. Na sa�yoganto-asa�yoganto. Tass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�nad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ghattadh�ti bhuv�dito a icc�din� vikara�appaccayabhedena idha kacc�yanena* dassit� dh�tuga� eva� sattadh� sattapak�r� bhavan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ara�avidh�nanti vikara�appaccay�na� vidhi samatta� ni��hitan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irato"ti m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tha sa�e"ti sattamiya� ethappacc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Kacc�yane" ti v� p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7] [\x 44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vatthe vihit� paccay� = dh�tupaccay�. Te ant� yesante = dh�tuppaccayant�. Kha iti paccayo �di yesa� chasa�ya�y�d�na� te = kh�dayo hetvatthe vihit� �e�ay�dayo k�rit� te ant� yesante = k�ritatt�. Kh�dayo ca k�ritant� c�ti kh�dik�ritant�. Dh�tuggaha�anti ettha anantarasutte dh�tuggaha�a� li�gaggaha�ena yadi n�ma byavahita� tath�pi tijagup�d�na� dh�tutt� tadanupayogatt� s�matthiyato dh�tuggaha�ameva idh�nuvatt�yat�ti da��habba�. Ten�ha vuttiya� tijagupakitam�naiccetehi dh�t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ggaha�a� paccayaggaha�a�ca y�va idha �khy�te kibbidh�ne ca paccayavidh�nas�matthiyato tattha sabbattha anuvattat�ti dassetu� par� paccay�ti ca adhik�roti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jo ca gupo ca kito ca m�no ca = tijagupakitam�n�. Tehi kho va cho va so va = khaj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vatthitavibh�satoti idha v�saddassa vavatthitavibh�satt� tija dh�tuto khantiya� abhidheyy�ya� khappaccayova hoti. N���attha. Ni�d�yamettha gupato tu chappaccayo ca kita-dh�tuto sa�sayarog�panayanesu chappaccayo ca. M�nato upadh�ra�atthe sappaccayo ca n���attheti aya� niyamo veditabbo tato a��atthe ty�dayo kiccakitak�ca aniv�rit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a�janantassa co chappaccayesu c�ti ito bya�janantasseti vattam�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ppaccayeh�ti khanti�c�r�dibhede payojakaby�p�rabh�te dh�tvatthe vihit� paccay� = dh�tuppaccay�. Ke te? Kh�dik�ritanteh� etena dh�tuppaccay�ti savisesena vacanena dh�tuto vihitesu ty�divibhattisu kiccakitake c�ti pasa�ga� ni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kkamma pavatta� v�kya� = ativ�kya�, pharusavacana�. Titikkhat�ti saha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paccayes�ti ettha bahuvacanena "gacchat�"ti �disu paccayekadesabh�tass�pi gaha�a� veditabba�. Jigucchat�ti garahati. Gopet�ti ettha lopa�cettamak�roti ek�ro. Pubbobbh�soti ito abbh�saggaha�amanu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8] [\x 44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o ca kito ca = m�nakit�, tesa�. Vo ca to ca = vat�. Tesa� bh�vo = vatatta�. Vak�ratta� tak�ratta� c�ti attho. Vicikicchat�ti sa�sayam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 ca m� ca = p�m�. Tesa�. Dh�tvekadesatt� dh�tuvoh�rena vutta�. P�m�na� dh�t�nanti antassiva��k�ro v�ti ito v�ggahaha�nuvattanato tadanuparodhen�ti paribh�sato v� p�ssa vikappena v�deso tena "piv�sat�"ti sijjhati. V�ma�sat�ti vic�reti. Bhottunti bhujato icchatthesu sam�nakattukesu tavetu� v�ti tu�paccaye kate vuddhi� katv� bhuj�d�namanto no dvi c�ti dh�tvantalope tassa ca dvitte kate r�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jagupa icc�dito khachas� v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jo ca ghaso ca haro ca su ca po ca te �di yesanto bhujaghasaharasup�dayo. Tehi. Tu� ca icch� ca tumicch�. Sam�nakattubh�ve yutt�na� tumicch�na� atth� = tumicchatth�, tesu, tumantayuttaicch� eva v� atth� = tumicchatth�, tesu. Tena bhojanamicchati bhottu� vajat�ti �disu tumantarahite icchatthe icch�rahite tumatthe va kh�dayo na honti. "Bhottumicch� = bubhukkh�"ti �di pana kitantavasena si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upac�ren�ti gi��desassa �h�nino harassa dh�tutt� tadupac�rena "dh�t�"ti voh�rasambhavato kvac�ti va��na micc�din� dv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 n�mato kattu upam�n� �c�re iti pa�capadamida�. Dak�ro sa�dhijo. Pabbat�yat�ti ettha dh�tuppaccayant�na� bhuj�ditt� bhuv�dito a iti appaccayo na hoti. "Titikkhat�"ti �disupi eseva nayo samuddamiv�ti s�lavel�natikkam�dik�ra�ena sa�gho att�na� samuddamiv�carat�ti �din� dh�tuppaccaye sabbattha v�dhik�rato v�kyampi siddh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 n�matoti �dito n�mato �c�re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o upam�n� c�ti tipadamida�. Kattuggaha�anivattanatthanti purimasuttato upam�naggaha�e anuvattam�ne tanniy�maka� kattuggaha�ampi anuvatteyya. Tato tannivattanatthan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9] [\x 44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o atth�ya icch�-atticch�, s�yeva attho = atticchattho, t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�hi �e �aya icc�dito k�ritaggaha�amanu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r�pe dh�tupaccayayo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arotiti �dike payujjam�ne n�mayogini sati tato n�mato �ayap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addena �e va. Vibhattuppatt�ti dh�tuppaccayehi vibhattiyotimin�. Pam��ayat�ti pam��a� karoti amissayat�ti amiss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�mato dh�tvatthe �y�dippaccaye vidh�ya id�ni dh�tuto ca hetvatthe �e �ay�dike vidh�tu� dh�t�h�ti �raddha�. �e ca �ayo ca �pe ca �payo c�ti dva�do. K�rit�n�ti puthusa���kara�a�ca payojakaby�p�ravi���panattham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h�t�h�"ti avisesena vuttatt� sabbeh�ti laddha� atthato s�matthiyato. Payojakaby�p�ro n�ma ��p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saddass�nuvattitoti tijagupakitam�nehi khachas�v�ti ito yath�nupubbakav�dhik�r�nuvattanato. Uva��ant� dh�tuto �e �ay�va honti. Yath�: bh�veti, bh�vayati, s�veti, s�vayati. Ak�rantadh�tuto ca �pe, �pay�ti ime pacchimabh�t� dve paccay� siyu�. Yath�: d�peti, d�payati, pati��h�peti, pati��h�payati. Yesato bya�janantato catt�ropi dvepi honti, yath�: k�reti, k�yati, k�r�peti, k�r�payati, dameti, damayati. Iva��antato ek�rantato paradve. Yath�: say�peti, say�payati, ��peti, ��payati, cint�peti, cint�payati. Akammak�ti ye kammanirapekkhakiray�v�cak� "ti��hati set�"ti �dik� dh�tavo te k�ritavisaye sakammak� honti. Yath�, �atti� �hapeti, bhikkhu� say�peti. Ye "gacchati, pacat�"ti �dik� sakammak� dh�tavo te k�rite dvikammak� assu bhaveyyu�. Yath�: purisa� g�ma� gamayati, devadatta� odana� p�ceti. Sabh�vena dvikammak� pana nikammak� honti. Yath�: ya��adatta� kambala� y�c�peti br�hma�a�, br�hma�ena v� devad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parikkhitabba'mida� 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50] [\x 45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 yasm� akammak�pi k�ritavisaye sakammak� honti, tasm� k�ra�. K�rite kattari ca kamme eva ca �khy�tavibhattiy� sambhavo hoti na bh�ve. Suddhakatt�ti yo karoti sa katt�ti vutto suddhakatt�pi k�ritavisaye hetukatt�r� payujjam�natt� kammasa���to hoti. Yath�:devadatta� kamma� k�reti ya��ad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y�d�nanti n� p�pu�ane ti �d�na� dvikammak�na� nayanakiray�ya etena sabh�vato parikappato v� siddhena aj�d�na� kamm�na� vattumicchatantaratt� ya� aj�dika� padh�na� kamma�, ya�ca "duhay�cabhikkhapucch�"ti �disa�kh�taduh�d�na� dvikammakadh�t�na� ya��adatt�di appadh�na� kamma�, k�ritavisaye ya�casuddhakattasa��ita� kamma�, tadeta� tividhampi kamma� �khy�tagocara� kammani vihit�ya �khy�tavibhattiy� gocara� abhidheyya� bhavati, na a��a�. Yath�: "devadattena n�yati g�mamajo, sakena p�pakammena niraya� n�yati. Dukammanti, "ya��adatto kambala� y�c�yati br�hma�ena, puriso kamma� k�r�yati devadatt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oci bhavat�ti suddhakattuno dassana�. Tama��o bhav�h�ti* �di hetukattuno niyogadassana�. Kitantavasen�pi v�kya� dassetu� athav� bhavantanti �di vutta�. Ta�ca s�matthiyadassanavasena vuttanti dassetu� samatthanti �di vutta�. Li�gak�lasa�khy�bheda� an�masitv� s�ma��ato v�kya� dassetu� bhavitu� payojet�ti v�ti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iteti nimittop�d�nas�matthiyato asa�yogantassa dh�tuss�ti siddha�. O ava sareti ito oti, e ay�ti ito eti ca vattate. Dh�t�hi �e �aya icc�dito dh�tuggaha�a�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o ca �yo ca = �v�y�. "Oe" iti imesa� dh�tvantabh�vo "k�rite"ti nimittop�d�nas�matthiyato siddhoti da��habbo. Bh�vet�ti upp�deti, va��hayati v�ti attho. Payojeti payu�ja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��d�na� v�ti ettha v�saddassa vavatthitavibh�satt� "gha�eti, uggh��eti, atikkanto"ti �disu vikappena vuddhi. "Kamento, damento, samentoti �disu na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Bhavabhav�"ti mudditar�pasiddhip�l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V Page 451 marusi4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51] [\x 451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bbid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yogantassa vudhi k�riteti ito k�rite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mhi ra�jassa jo bh�vakara�es�ti ito �amh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tet�ti pah�r�peti ga�h�pet�ti ettha gah�dito ppa�h�ti vin�dhik�rena yogavibh�gena k�ritepi �h�p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�riteh�ti nud�d�hi yu�v�naman�nan�k�nanak� sak�riteh�ti yadeta� k�ritantehi dh�t�hi paresa� yu�v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nanak�di �desavidh�nadassana�. Idameva "dh�tuppaccayantato k�ritappaccay� hont�"ti etassa atthassa ��pakanti ved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natthant� pariyattis�sanopak�rattha�. Samuddi��hanti may� sam�sato sa�khepena samm� uddi��ha�. �khy�ta� �khy�talakkha�a�, vicakkha� nipu�amatayo. Sakabuddhivisesena �cariyamat�nugatena attano b�husaccabalena, cintayantu vitth�rato avipar�ta� pa�ivijjhan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k�likanaye sesa bhuv�di catudh� vi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h�di pa�cadh� dh�tuppaccayant� ca dass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r�pasiddhi��k�ya� �khy�tanayo ch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kibbidh�nakappam�rabhanto bhadantamah�kacc�yanatthero attan� vakkham�nassa kibbidh�nassa �nisa�savisesa� sakalassa jinavacanatthassa sa�rakkha�e kammakattukara�dis�dhanakosallam�lakatt� kibbidh�nassa jinavacanas�sane bah�pak�ratta� ca dasse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�r�peti"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�sanattha� samuddi��ha�may�khy�ta� sam�sato sakabuddhivisesena cintayantu vicakkha�"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g�th� mudditar�pasiddhip�liya� na dissate, kacc�yanavuttiyam�gat� c�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Kitabbidh�nakappanti"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52] [\x 452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� ���asamuddanti �din� g�th�catukkam�ha tattha buddhanti saya� pa�ividdhacatusaccadhamma�. Sabbass�pi �eyyama�alassa sabb�k�rena j�nanato sabba���� dasabalacatuves�rajjachaas�dh�ra�dibhedena gambh�r�ppameyyappabh�vato samuddabh�tena saman�n�gatatt� ���asamudda� pa�idh�natoppabhuti kappalakkh�dhikacaturasa�kheyyak�la� sakalassapi sattalokassa. Hetu nimitta�. Caturoghanitthara�attha� khinn�ya kheda� gat�ya mah�karu�pubba�gam�ya pa���p�ram�sa�kh�t�ya matiy� buddhiy� samann�gatatt�. Lokahetubinnamati�. Eva�vidhi� sakala lokassa je��hase��ha� agga� samm�sambuddha� pubba� pa�hama�, abhiva�ditv� payog�nur�pabh�vakammakattukara�dis�dhanasahitat�ya sas�dhana� tek�lika at�tak�lika vattam�nak�lika bhavissantik�lik�dibhed�na� dh�tuvihit�na� �dippaccay�na� kitasa���t�na� kapp�na� vidh�nametth�ti kitakappasa��ita� saddalakkha�a� pakara�a� aha� vakkh�m�ti siss�na� hit�ya kathayiss�m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ni kitakappassa avass�rambhan�yata� s�dhan�nisa�sadassanamukhena dassento, s�dhanam�la� hi payogam�h�ti �di m�ha tattha s�dh�yati nipph�d�yati nibbattan�y�dibhed� kiray� tena sabh�vato parikappato v� siddhena kamm�din� k�raken�ti s�dhana�, kammakattubh�vakara�dhikara�asampad�n�p�d�n�. Bh�vo cettha s�dhyasiddhisar�patt� s�dhana�. Tena bh�vas�dhano'ya� saddoti vutto. Bh�v�bhidheyyoti vutta� hoti. Ta� s�dhana� m�lamass�ti = s�dhanam�la�. Payoganti r�pasiddhi d�nas�l�disadd�bhidh�na�. Payogam�la� attha�ca vacanatth�vagamana�ca �hu pa�it� kath�yanti, vacanatthabh�tesu atthesu vis�radamatayo asa�h�rabuddhik� jinassa tath�gatassa s�sanadhar� pariyattis�sanadhar�ti mat� samma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a�vayato vuttamevattha� byatirekato da�h�karonto a�dhoti �dim�ha. Tattha desakavikaloti maggadesakena cakkhumat� vikalo rahito a�dho upahatacakkhudvayo puriso kant�ra� pa�ipanno* sappa�ibhaya��h�na� parivajjetu ch�y�dakasampanna� khema��h�nag�mimagga� c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a�c�pi g�th�catukka� mudditar�pasiddhip�liyamanud�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s�dhana"nti mudditakacc�yanavutti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Appa�issaya��h�nanti"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53] [\x 45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getu� asakkonto antar�magge na��ho suna��ho'ca* hoti. Yath� ca ghatamadhutel�ni bhesajj�ni acchidd�bhinnave�umattik�dibh�janena vin� na��h�ni pa�su�di� pavisitv� sussitv� vina��h�n�ti agayah�pag�ni honti. Tath� eva� payogavikalo attho dh�tuto kammakattubh�vakara�div�caka� paccaya� katv� nipph�ditena payogena abhidh�nena phass�disabh�vaniruttisaddena vin� attho jinavacanattho phassavedan�disabh�vaniruttisadd�namattho na��ho. Akkharavipajjanena dunan�yam�nat�ya dunnayo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ni vuttamatthamupasa�haritv� kitakapp�rambhassa mahatthit�dassanena siss�na� ta�savasena �dara� janento �cariyo tasm� icc�din� avas�nag�tham�ha. Yasm� nibbavanasuddhiy� vin� payogavipajjane sati jinavacanatthopi vipajjati, tasm� m�nivacanatthassa tepi�akasa�kh�tena jinavacanena vuttatthassa avipar�taphalasampannassa sikkh�ttayasa�gahitassa pa�ipattipa�ivedhasa�kh�tassa atthassa a��atra buddhupp�d� alabbhan�yat�ya k��akacchapopamasutte vuttanayena atidullabhassa sa�rakkha�attha� samm� y�va s�sanantaradhan� rakkhanattha� saddhammassa cira��hitattha� sissak�na�, saddh�pabbajit�na� kulaputt�na�. Hita� samm�pa�ipattihetubh�ta�, kammakattubh�vakara�dhikara�asampad�n�p�d�nasa�kh�tena s�dhanena sahita� kitakappa� kitakasa��it�na� tek�lik�dippaccay�na� vidh�yaka� kibbidh�na� n�ma pakara�a� aha� vakkh�mi vitth�rena kathayiss�m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sm� sa�rakkha�attha� munivacanatthassa dullabhass�ha� vakk�mi sissakahita� kitakappa� s�dhanena yuta"nti vacan�nur�pa� kitak�rambha� dassetu� atha dh�t�h�ti vutta�. Atha �khy�t�nantara� bh�vakammakattukara�dhikara�asampad�n�p�d�nak�rakasa�kh�t�bhidheyyayut- ta� kibbidh�na� kitakappassa vidh�na� kitakappanti attho. Ettha kicc�nampi kitakavoh�ral�bhato sa�gaho da��h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�ti tasmi� kibbidh�ne tesu kiccappaccay� t�va vuccanteti samba�dho. Pa�hama� vuttatt�ti a��e kit�ti kitsa���vidh�nato puretarameva te kicc�ti kiccasa���ya �hapita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Suna��he v�"ti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54] [\x 454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appaccay�na� tek�likatt� tik�laviggaha� dassetu� bh�yateti �di vutta� bh�yateti devadattena sampati bhavana�, abhavitth�ti at�te bhavana�, bhavissateti an�gato bhavanan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li�gehi par�ppaccay�ti ito par�ppaccay�ti adhik�ro ved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na� = bh�vo. Kar�yat�ti = kamma�, bh�vo ca kamma�ca = bh�vakamm�ni. Tesu abhidheyyes�ti attho. Tabbo ca an�yo ca = tabb�n�y�. Yogavibh�gen�ti "tabb�n�y�"ti suttavibh�gato. A��atra kattukara�d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sakkatthad�pak� arahatthassa sakkatthassa ca d�pak� "kara�ya� kusala� pacan�ya� bhatta"nti eva� yath�kkama� kattu� arahatthassa yuttatthassa kattu� sakku�eyyatthassa ca d�pak� hutv� te kiccappaccay� bh�vatthe ca kammatthe ca bhavant�ti samba�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o �di yesante = �dayo, te ca k�lattayepi hont�ti samba�dho tatiye dh�tvadhik�reti dh�tuy� kamm�dimhi �oti idheva vutte. Etena "dh�tuli�geh�"ti dh�t�hi �e�ay�ti ettha vuttadh�tvadhik�r� nivattit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vac�ti dadh�ntato yo kvac�ti ito s�h�valokanen�nu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yath� �gamo jinavacana� avirujjh�ti = yath�gama�. Jinavacan�nuparodhen�ti attho bya�jan�dikes�ti na sar�dikesu kicc�ti sa���kara�a� kiccappaccayant�na� kara�yatthat� vi���pan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en�ti pa��a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�ni abhibh�yate, at�te abhibh�yittha, an�gate abhibh�yissate kodhoti kammani tik�laviggaho. Ettha hi abhibhavitabbo kodho pa�iten�ti �disu "kodho"ti kammassa kiccappaccayena abhihitatt� puna dutiy�ya avisayatt� pa�ham�vibhatti hot�ti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kar�namant�na� niyuttatamh�ti ito vacanavipari�mena antass�ti karassa ca tatta� tusminti i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55] [\x 455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ssa ca tattanti ca vattate. Tu� ca t�na� ca tabbo ca = tu�t�natabb�, t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otiss�ti purisamupapar�hi karotiss�ti �dito nuvat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 ca ho ca rah�, te �di yesante = rah�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sadden�ti "rah�dito"ti ettha �disaddena "ramu k�ya� apa p�pu�ane �� avabodhane t� p�laneti" evam�di dh�tvettha sa�gayhati. S�matth�'ti rah�dito no �ti vacanassa a��ath�nuppattito sarabyavahitass�pi nak�rassa �atta� siddhan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samupa icc�dito v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o ca khano ca hano ca te �di yesa� tesa� gamakhanahan�d�na� ant�pekkh�ya� cha��h� tu�ca tabbo ca te �di yesa� tesu tu�tabb�d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yy�t�ti vaggato niggacchat�ti attho. Nah�n�yanti ettha kvaciggaha�ena dh�tvantalop�bh�ve saralopoti �disutte tuggaha�ena pubbalopena siddhe sar� sare lopanti pubbasare lutte hak�rato parassa an�yass�k�rassa d�ghanti d�g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kammesu tabb�n�y�ti ito bh�vakammes�ti ito paramadhi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o anuba�dho etass�ti = �nuba�dho. Nappayog�ti = appayog�. Anuba�dho n�ma �dippaccayesu dissati. Na tassa suttantesu payogo atthiti = appayog�. Yath�: kumhak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soti ettha yavatantalan�disutte k�raggaha�ena syassa sak�re kate dv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akar�namant�na� niyuttatamh�ti ito ant�nanti ca, k�rita� viya �nuba�dhoti ito �nuba�dhaggaha�a�ca vattate, dh�tuy� kamm�dimhi �oti ito dh�tuggaha�a�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Karo" ss�ti icc�dito"ti ba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56] [\x 456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go ca kag�. Co ca jo ca caj� tesa�. Paradvebh�vo �h�neti sak�rassa dvitta�. �ppaccayavisayep� vipariyayena tabb�n�y�pi bhavant�ti dassetu� vinicchitabba� vinicchat�yanti �di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ttad�panattha�ca �yaggaha�anti. Ramhi ranto r�dinoti ito antaggaha�a�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o c�ti ito �yaggaha�a�ca cha��hivipari�m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o ca mado ca gamo ca yujo ca garaho ca �k�ro ca te �di yesante = vadamadagamayujagarah�k�r�. Tehi vadamad�didak�r�ntehi yuj�dijak�rantehi garah�di hak�rantehi dh�t�hi ca parassa �yassa yath�kkama�jj�di�des�. Jjo ca mmo ca ggo ca yho ca eyyo c�ti dva�do. Rassattanti �yappaccaya-paratt� dh�tusarassa vuddhimhi kate jjoti �dese kate puna sa�yoge pare rassanti bya�jane pare rass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aggaha�en�ti kara�as�dhanassa majjasaddassa sijjhanattha� idha madadh�tuggaha�ato kara�epi �yappaccayo hot�ti attho. Majja� n�ma acetana� dabba�. Tato saya� na majjati puggalo ca tena majjat�ti da��h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addassa vavatthitavibh�satt� bhojananti ettha �deso na hoti. "Vajja" micc�disu nicc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abbanti ettha kvaci dh�tv�din� dh�tvantassa ik�ro. Kiy�dito n�ti n�ppaccayo. Metabbanti ettha ik�r�game sar� sare lopanti pubbalope ca kate kvac�sava��a� lutteti ik�rasse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mbh� riccoti ettha �yo c�ti ito caggaha�amanuvattate. Tena "kattabba� kara�ya"nti r�p�ni avirodhit�ni honti. Tena vutta� "karamh� riccappaccayo'ca hoti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h�ti ettha ro assa atth�ti atthe saddh�dito �a iti �appaccayo tena ramhi rak�ravati paccayeti attho. Rannoti ettha rak�ro sa�dhijo. Ro �di mariy�d� av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nicchetabba�-vinicchayan�ya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ariyado"ti bah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57] [\x 457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ti = r�di. Noti lopam�ha. Saralopoti kvaci dh�tv�d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o ca atisaggo ca pattak�lo c�ti = pes�tisaggapattak�l�. Tesu. Te c�ti kiccau�disu pes�diatthesu vihit� kiccap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disato tassa r���ho c�ti tass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ja iti dh�tu yesante = bhuj�dayo. Tesa� dvi c�ti ettha dviggaha�ena dvibh�vo vutto. Dh�tvantalop�d�ti ettha �disaddena dvitta�. Avassaka�ca adhami�o ca = avassak�dhami�, tesu adhamo i�o = adhami�o, i�g�h�ti attho. Pes�disu "kattabba� bhacat� kamma�, bhu�jitabba� tay�, ajjheyya� te aya� k�lo, d�tabba� me sata� i�a� ta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�din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ca ta� �di c�ti, kamm�di tasmi� upapadavasena dh�tuy� �dimhi �hite satiti attho. Kumbha� karot�ti attheti upapadasam�sassa niccatt� �khy�tabh�tena asapadena viggahadasasana meta�. Yadi hi sam�sato puretarameva k�rasaddassa kitantatt� tato sy�duppatti bhaveyya, tad� "kumbha� k�ro"ti sakapadena v�kya� bhaveyya. "Bh�migato"ti �disu gatasaddasseva "k�ro"ti imassa visu� payogopi �pajjeyya, na ca ta� yutta�. Dh�tuy� kamm�dimh�ti eva� sutte kamm�papade satiyeva �appaccayavidh�nato eva�ca sati "k�ro" iti aya� saddo avibhatyanto ca kumbhasaddena sam�s�yat�ti siddha�. Eva� sabbattha k�rakopapade sam�se ved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bhak�r�ti ettha �ava�ika�eyya�ant�h�ti �p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mhi ra�jassa jo bh�vakara�es�ti ito �amh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o anto yesante = �k�rant� tesa� �k�r�tanti avatv� antaggaha�akara�a� dh�tvantasseva �y�desattha�. K�mayat�ti ettha cur�dito �e�ay�ti vuddh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sapaden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58] [\x 458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y� kamm�dimhi �oti ito dh�tuy�ti ito paramadhik�ro. Tato yeva kamm�dimh�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man�ti sa���ya� a nu iti tipadamida�. Padassa anto = padanto, tas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man�ti ito a iti vattate �avu ca tu ca �v�c�ti = �avutv�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na� = bhayanti bh�vas�dhanassa bhayassa sutte dassanato akattaripi appaccayo si�oti dassetu� bhayaggaha�en�ti vutta�. Bhayaggaha�ena ��paken�ti adhipp�yo. Sesas�dhanep�ti kara�dhikara�abh�vakammaap�d�n�dis�dhanepi appaccayo hot�ti veditabbo �su�anti vuttavacana� ga�hant�ti = assav� vacanakar�. K�massa avacaro k�m�vacaroti cha��hi tappur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 ca ako ca = anak�, yu ca �vu c�ti = yu�v� te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go ca kag�. Tesa� bh�vo kagatta� co ca jo ca = ca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do �di yesanto = nud�dayo, tehi. Yu ca �vu ca yu�vu, tesa� ano ca anato ca ako ca ananako ca = an�nan�k�nanak�. Saha k�ritappaccayehi pavattant�ti = sak�rite tehi. Nud�d�hiti ettha anak�desagaha�a� imin� visesavidhin� pubbe vuttas�ma��avidhinisedhappasa�ganivattan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�riteh�ti eva� k�ritappaccayantehi paresa� yu�v�na� k�riyassa an�nan�di�desassa vidh�natoyeva dh�tuppaccayehi dh�tvatthe vihitappaccayantehi para� hutv�. Kevala� dh�tvadhik�re hit�na� kiccakitappaccay�na� sambhavo veditabboti 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ritalopoti "sa�j�n�pe �nanaka" iccatra "�pe"ti k�ritassa saha vikara�ena lopo sa�j�nanako. Namak�r�namant�na� niyuttatamh�ti ito vipari�mena antass�ti vattate. Yak�rik�r�gam�ti ettha "ya"nti dadhantato yo kvac�ti yak�r�gamo. Yavatantalan�disutte k�raggaha�ena dhyassa jhak�ro, dvit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ya� patibhikkh�r�j�k�rantehi in�ti in�p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59] [\x 459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mbhak�ro tantav�yo ari�damo puri�d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dharo dinakaro nissayo vinayo n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o assavo lavo bhavo sa�varavigga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dapo gocaro veca pabbata��ho ca k�r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ako sa�j�nanako janako p�jako t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� jet� ca k�ret� bhayadass�v� ca kat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adhammoti paccakkho attabh�vo, tassa hita� di��hadhammika�. �disaddena sampar�yikaparamatthavasen�pi s�sati anus�satiti = satth� s�sa �di yesante = s�s�dayo. T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 �di yassa so = p�di 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o �di yesante = m�n�dayo-tehi. Viso ca rujo ca pado c�ti = visirujapad�. Te �di yesante = tad�dayo, tehi. * Sa�yogo �di yesa'nte = sa�yog�di. Sa�yogasminti ki�c�pi avisesena vutta� tath� pi dh�tuy�ti adh�k�rato dh�tusamba�dhani sa�yogeti gah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o ca kara�a�ca = bh�vakara�ni, te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ttaripiti �amhi ranchassa jo bh�vakara�es�ti eva� kara�atthe pa�h�te �amhi pare ranjassa j�desavidh�nas�matthiyato akattaripi kammakara�dhikara�p�d�nabhedepi k�rake ca �appaccayassa sambhavo hot�ti ved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rujapad�dito �a iti ito �a iti vattate. "Gahassa ghare �e v�ti ito �e v� 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l�hoti lanamavisesatt�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amhi ra�jassa jo bh�vakara�es�ti ito �amh�ti vattate. Puro ca sa� ca upo ca pari c�ti purasamupapar�, tehi. Kho ca kharo ca = khakhar�. Te ca so paccayo c� ti tap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addo �appaccayasampi�anatth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ino lopo = kvilo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Sa�yoga �di sa�yog�di "no" timassa visesananti ma��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60] [\x 460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desoti tesu vuddhiti �din� ku�jeti pabbataku�je, attato j�to = attaj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 yo ca to ca mo ca ki�ca e ca so c�ti = iyatamakies�, tesa� anto ca so saro c�ti = antassaro. So ca kkho ca � c�ti sakkhi. Disassa sakkhi c�"ti samba�dho. Do ranti etth�pi a��assa asutatt� disassa dak�ro rak�ra� sakkhiti* �pajjat�ti yojan�ya�. Disassa dh�tuss�ti etth�pi "disa" iti pati��hitassa dh�tussa upam�nabh�vena visesanatt� gu�abh�t�nanti cha��hivipari�mavasena iyatamakies�na� visesanabh�vena vuttanti da��habba�. Tena imasadd�d�na� disassa gu�abh�t�nameva aya� d�gho, na keval�nanti siddha�. Tath� yam�va na� passat�ti ettha "tath�"ti imin� ya-t� disesa-upam�nehi disassa kvippaccayena v�kyaviseso upapadasam�so. S�di�des� ca atidis�yanti. Et�disoti casaddena si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mapaccayo ya� kitsa��itt� kattari kitit� niyamato kattariyeva bhavat�ti sa�ka� apane tu� "bh�vakammes�"ti ettha rammappaccayanta� kammaggaha�a� nidassata�. Tena vutta� akattaripi k�rake hote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�la� pakati etass�ti = tass�lo. �disaddena taddhamma� ta�s�dhuk�r� gayhanti. � ca tu ca �v� ca = �tv�vi. Tu �v� punarup�d�na� tassil�diatthe visesadassan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o ca kudho ca calo ca ma�o ca attho yesante = saddakudhavalama�atth�. Tehi ruc�d�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ettha patibhikkhur�jik�rantehi in�ti nip�tanato v� rassatta�. Rak�r�gamo yavamadanataral� c�ti suttena. Sa�gh�toti bh�ve �appaccayena siddha�. Abhidh�n�nurodhatoti* tadanuparodhen�ti paribh�sato vutta�. Asa�pubb�ti sa�pubbato a��asm�pi hantito. Tena pa�ihanana� pa�ighotipi siddh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kammesu tabb�n�y�ti ito bh�vakammes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Dak�rora� sak�ro sakkh�c�"ti ma���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itasa��att�" bahusu. "Kikti"v�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Abhidh�n�nur�pato"ti ddita r�pasiddhi p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61] [\x 461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dhan�disu niggah�t�gam�bh�ve vud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d�d�hi y�ti ito y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� ca kara�a�ca padeso ca kattukara�appades�. Tesu. Na�dananti ettha na�d�d�hi y�ti bh�ve yup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tanti ettha dh�tvantassa ek�rassa �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�ti n�m�khy�t�dibhed�. Pam�yatiti r�p�divisaye paricchijja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ti dhat�hipi dh�tuppaccayantehipi yuppaccayassa ati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 ca dh� ca = d�dh�, tato dadh�to. �dadh�t�ti ek�ramma�e �hape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 ti ca yu c�ti = atiy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mbhijjat�ti pabheda� gaccha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ch�ti ettha visaddo by�pan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disato tassa ri��ho c�ti ito taggaha�a� vipari�mena. Bhuj�d�namanto no dvi c�ti ito noti ca jan�d�nam�timhi c�ti ito timhi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o ca khano ca hano ca ramo ca = gamakhanahanaram�. Te �di yesante = tad�dayo, tesa�. Ak�rabyavahitatt�ti vikara�appaccayabh�tena ak�rena byavahitatti tath�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yamatiyavo v�ti ito itthiya� c�ti ca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hagam�ditthe kattar�ti ito kattar�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�ca du ca su ca = �saduss�, t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c� ca tto ca kkho c�ti = kiccattakkh�, tesa� v� attho. Tath� vutti. Tattha kiccatth� n�ma �hapetv� kiccaggaha�a� pes�tisaggapattak�l�dayo. Ttatth� n�ma matibuddhibhuj�dayo. Kkhatth� n�ma �s�diatth�. Sukhen�ti akicchen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kammesu ta iti ito ta iti vat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dh�ret�ti" bah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62] [\x 462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ho ca gamo ca = budhagam�. Te �di yesante = tad�dayo. Tesa� atthe bujjhan�dibhede gamyam�ne s�matthiyato tadatthehi budhagam�d�hi yeva tappaccayo. Tena vutta� budhagama- iccevam�dihi dh�t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sadisato tassa ri��ho c�ti ito tass�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o ca �ho bho ca ho c�ti dha�habhah�, tehi. Dho ca �ho ca = dha�h�. Paccay�gamabyavahitatt�ti appaccayaik�r�gamehi byavahitatt� dhatt�dika� na bhavat�ti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 ca catuttho ca = bhavatutth�, te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ya� d�dh�to i iti ito sa���yanti vat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icch�ti ettha "kit�"ti kat�rassa imin� nip�tanena cak�ro. Jinabuddh�ti �si�sanatthe ca kvaci 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ate tek�likappaccayan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 tavantu ca t�v� c�ti = tatavantut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e k�le gamyam�ne kattari k�rake abhidheyye tatavantut�v� hont�ti attho bh�toti j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disato tassa ri��ho c�ti ito tass�ti paramadhik�ro s�disantaicc�dito s�d�ti ca. Dutiya�cettha caggaha�anti cassa ava iti tappurisavasena dutiyo cak�ro, pa�hamo kevalo. �hatt�pav�doya� �ak�ravidhi jito par�jito. Vitta� dhana�. Pa�icc�ti ettha "catkhu�ca pa�icca r�pe ca uppajjati cakkhuvi����a"nti �disu pubbak�lavacanicch�vasena pubbak�lat� da��habb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niddese kattabbe. Ik�ro ippaccayo vikara�atthito vikara�appaccay�nugato tippaccayo ca bhavati gamiss�nto ccho v�, hanty�d�na� �ukoti �disu ��pa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�d�ti parasama���vasena i�u �di paccay�namev�dhi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U�dayo bahulam (p��in�ye - 3 - 3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�u" �d�ti sabbattha. Upaparikkhitabbameta� 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63] [\x 463/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h� sa�dhinti sarabya�jananiggah�tasa�dhivasena lop�des�gamavasena "sa�dhi� d�pent�"ti samba�dho. N�m�khy�topasagganip�tavasena catudh� padamapi. Dabbaj�tigu�akiray�yadicch�n�mavasena ca * itthi puma napu�sakali�ga aniyatali�ga ali�gavasena ca pa�cadh� n�mika�ca. By�sato vitth�rato ek�nati�savidhena kattukammakara�asampad�n�p�d�naadhikara�abheda� chak�raka�ca, tath� abyay�bh�v�dichappak�ra�ca sam�sa� by�sato batti�savidhena "s�ma��avutti" �divasena chappabhedena taddhita�ca, tath� sattavidhavikara�adh�tuppaccay�na� vasena a��havidhena �khy�ta�ca, tabb�dipaccay�na� pabhedena chabbidha� kitakampi d�penti. R�pasiddhi idha loke janat�ya buddhiy� cira mabhivuddhi� karotu iti samba�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r�pasiddhi��k�ya� kibbidh�nanay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dantabuddhappiy�cariyena k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ar�pasiddhi��k� pari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Vasenacatudh�va" sabbattha "civamativuddhi�" maramm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