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5.5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Dh�tup] [\z Dh�tup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�ha vil�sin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buddha suriyo yo sambodho dayo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 pa�kaja sa�gh�te bodhay� pa�am�mi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bh�nu yo lok� loka� katv�na dh� 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�say� munin� samm� p�tubh�to nam�mi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agandhasam�ki��o buddho saddhammah�y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toyaruho p��a l� tosesi nam�mi t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� mama garu�v�si padum�r�ma n�m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� niss�ya kass� ha� dh�tup��havil�si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hi ganthakara�a� satth�gamanay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ala�gamu sa�kh�te g�me sajjanak�ri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isuddh�r�man�ma vih�ramhi niv�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dh�na thero si kata��� santavutti y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la�k�ran�mo so thero theranvaye 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i ma� abhigantv�na mitto me va�kam�n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hessa� yad� loke niddeso ha� tad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issa maha�k�ra� ko v�do pani hantar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ccayo paro hoti bh�v�di ga�ato 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kattu kiray�khy�ne sabbadh�tuka nissita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utto kattun� yoge �hito yev� ppadh�n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aya� s�dheti etassa d�paka� s�sane pad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a vacana� yeva yebhuyyena pa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e k�rita��h�na� sandh�ya kathit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�me k�rata��h�na� bodhet� iti �dik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khehipi kh�d�penti icc�dini pad�nit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ritv�na d�peyya payoga kusalo budho-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ito sacca sa�khepe paccanta vacanena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yyate iti saddassa sambandho bh�vad�pan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esap��iya� r�pa� vihoti vihav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assanatov�pi paccattavacana� thir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hajaggasuttante munin� hacca 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h�yissati iti p��idassanatopi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mit�nu bh�vena mahes�na� va de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ni nipph�dan� neva sakka��di vaco viy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tta dassaneneva purisattaya y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vacanika�c�pi bahuvacanika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abba miti no khant� parassapada�di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 kiray�pada� n�ma p��iy� atidudd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taggaha��p�yo vutto ett�vat� may�-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ik�la� tipurisa� kiray�v�ci ti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i�ga� dvivacana� ta d�khy�tanti vuccati-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hy�ta s�gara matha jjatani tara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jjala� vikara�a gama k�l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� nubandha raya mattha vibh�gat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 taranti kavino puthu buddhi n�v�-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akkh� nayana� netta� locana� di��hi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khana� acchi pamhantu pakhumanti pavuccati-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bb�jito sak� ra��h�, a��a� janapada� g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ko��ha� kayir�tha, durutt�na� nivetave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��a meta� atula neta� ajjatan�m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anti tu�hi m�s�na� nindanti bahubh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bh��inampi nindanti natthi loke anindi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a� yath� paccanta� "gutta�" santarab�h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'gopetha' att�na�, kha�e ve m� upaccag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ratthu ta� visavanta�, yamaha� j�vita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� pacch� vamiss�mi, mata� me jivita� vara�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uppateva puriso, y�vassa upaka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 ca��e vilumpant�, so vilutto vilumpat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am�do amatapada�, pam�do maccuno pa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� na m�yanti, ye pamatt� yath�ma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imala tiss�khyo, yo mah�sa�gha 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mmava�sa� �doca, d�pe sa�h�pay� id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padh�na sissosi, p��i ya��hakath� 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h�ra sama���to, yo mah� sa�ghas�mi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assa mukhyasi�ss� si, dhamme satthev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anda mah�thero, khe m� viya sup�ka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as�ra tiss�khyo, mah�sa�s�dhipo k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si dutiyo tassa, pariyatti vis�rado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�r�ma n�mo me, �cero therapu�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o tassa sisso si sikkh�g�rava sa���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dhipoca vimala, s�r�khyo theraku�j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�r�ma vikhy�ta, mah�thero cime du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dh�ra mah�sa�gha, s�minoca up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anda mah�thera, ssantikeva samuggahu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kho padum�r�ma mah�thero ava�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ayi sadda sattheca, p��iya��hakath�su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diva�gate pacch�, chando vy�kara�d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las�ra mah�thera, ssantikeca samuggahi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ho padum�r�ma mah�therassa dh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ena ���atilaka therena sa�sas�mi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parinibb��a v�sahasse catus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attaty�dhike vasse je��ham�se mano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miya� k��apakkhe, kat�ya� matis�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�hattha bodh�ya dh�tup��ha vil�si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 mudd�pana� ass�, gu�la�k�ra n�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jita�, mam�yatta� tatopari tapass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o mayha� gun�nando un�kuruva g�m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u patthamhito �si, ga�hi��h�nesan�di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ya� sama��ako r�j�, macco mama pit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ny� v� san�m� me m�t� sen�pat�nya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er� ceva p�cer�, janako janan�va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cetya�gino sabbe, nenapappontu nibbutin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tup��havil�siniya sam�ptay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