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5.4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Saddab] [\z Saddab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bindu pakara�a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nasahita - �abdabindu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nna not data-en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�eyyesu dhammesu, n��umattampave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v�saddhammasa�gha�ta�, saddabindu�sam�rab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dirit� navasa�khy�, kamena�� di y�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ayopa�ca sa�khy�t�, su��an�m� sar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hevasar�pubbe lutt�v�v�pare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�c�gam�v�v� d�gharass�disamb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k�sen�gatosisa keniddhimaccadas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jakhvaggimes�na� sotukammeghayitth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sandhikapp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pumayuvasanta r�jabrahmasakh�c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�dideh�jantuca satthupit�bhibh�v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mm�rattithipo, kkhara�nadirum�t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tiyant�ca, padakammadadh�y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it�gaha�enettha suddhosy�dyantak�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�hontij�ntehi thya�pa�cantehid�dh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payog�tu janak�hontity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�n�nugat�sabba n�masam�satadd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i�g�nip�t�di tatolutt�vasy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�nur�patosiddh� hontivatt�man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n�makapp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k�rakesas�mismi� sam�sohotisamb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h�t�kattukammasa, mpad�nok�sas�m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attayamhi�khy�to kitakosattas�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pa�ham�vutte avuttedutiy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muninovuty� vanebuddhenava�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�hitoviva��attha� bhikkhubh�vetibh�v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�rakakapp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�dvipadik�dvand� li�genavacane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t�tuly�dhikara� bahubb�h�tukhem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uris�cakhemor� day�cakammadh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avoc�vyay�h�r� etesabbepih�rit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m�sakapp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�ditopiekamh� saddatoniyama�v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atthesatibhonteva sabbetaddhita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taddhitakapp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arin���ath�kamme tath�bh�vetume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tepacadh�tumhi sa�khepenamar�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�mh�tigu�phatto sambhav�a��adh�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�vapayog�te �desapaccay�d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�khy�takapp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�dipaccay�sabbe, ekamh�apidh�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u�nur�patosatta, s�dhanesatip�y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takapp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�ki�cilesena, sakk���tu�jin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g����in�sindhu, rasovekenabind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�s�ghappaves�ya, pura�pi�akasa��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ojumaggata�magga�, sadd�ra��evisod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ki�ci jalito jalito pad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�yanuttiratano citagabbhak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dir�jagurun� garum�m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yobbipatin� sagaruttan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ddabindu pakara�a� pari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a��amo gu�adhano nayana� nija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ay� mama mava� sugat�gam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oka pu�ja suhado padum�di r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o mah� yativar� cariyo samay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hanena vasat� viditamhi pupp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edhun� ariyava�sa dhajavh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na ���atilako tyapar�khyak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nametamavidh�yi may�hit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