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Pds - ] [\z Pds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mbuja� namassitv� saddhammamadhu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mopadapada� sa�ghamadhubbatanise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yan�cariya cara�ca yena d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 laghumayandiddhamanuna� saddalakkh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hissa� sam�sena b�lattha� pada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yanasaddattharatan�karapaddha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pariggaheneva lakkha�esu sar�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antiti tamev�do dassayissa� vib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ayo tit�´sa v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avacan�nur�p� ak�radeyo niggahitant� tecatt�´ sakkhar� pacceka� va�� n�ma honti yath� - a � i � u � e � o � ka kha ga gha �a ca cha ja jha �a �a �ha �a ta tha da dha na pa pha ba bha ma ya ra la va sa ha �a a� iti-kak�r�disvak�ro ucc�ra�attho = va�a�yati attho eteh�ti va�n�-a�di mariy�d� bh�to yesanto a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ayoti vattate y�va "binduniggah�ta" nti-ta�cakhoattha vas� vibhattic�parin�moti sattamyantamabhisambandh�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�do sa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v�dimhi niddi��h� odant� dasava�� sar� n�ma honti-yath�-a � i � u � e � o �  =  saranti pavattant�ti sar�-das� doti vattate t�su cakkam�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ve sav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v�dimesu dassu dve dve sava�� n�ma honti. Yath�kkama�-yath�-a� iti, u� iti, e� iti, o� iti  =  sam�n� s�dis� va�� sava��-sam�natta�ca �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va��na�hi uppatti��h�n�ni ka�h�t�lumuddhadantao��h�n� sik�vasena-tesu ava��akavaggah�na� ka�ho�h�na�-iva��a cavaggay�na� t�lu-�avaggarana� muddh�-tavaggalas�na� dant�-u va��apavagg�na� o��h�-eva��assa ka�hat�lu-ova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o��ha�-vak�rassa danto��ha�-niggahitassa n�sik�-�a�a�anam�na� saka��h�na� n�sik� ca-dvedv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o ra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ceva dasasu ye dve dve sava�� tesu yo yo pubbo so so rassasa��o hoti-yath�-a i u e o-tesu sa�yoga pubb�ca dissanti dve panantim� d�petu� tattha s�dhutta� tesampi idha sa�gaho  =  rassak�layog� tabbantat�ya v� rass�-tath� d�gh�-idh�pidvedv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v�dibhutesu dasasu ye dve dve sava�� tesu yo yo paro so so d�ghasa��o hoti-yath�-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ayo bya�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u k�dayo niggah�tapariyant� tetti�sa bya�jan�n�ma honti-yath�-ka kha ga gha �a ca cha ja jha �a �a �ha �a �a ta tha da dha na pa pha ba bha ma ya ra la va sa ha �a a�  =  bya�j�yati attho eteh�ti bya�jan�-k�dayo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pa�cak� v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asu kak�r�dayo mak�rant� pa�ca pa�cak� vagg� n�ma honti-yath�-kakhagagha�a, cachajajha�a, �a�ha�a�ha�a, tathadadhana, paphababh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Vajjenti yak�r�dayoti v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u nigga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�d�suyav�ya� va��o bindumatto so niggahitasa��ohoti  =  rassasara� niss�ya gahitamucc�rita� ni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 vi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i vuccate-purisa uttamo, pa��� indriya�. Sati�rakkho,bhogi indo, cakkhu �yatana�, abhibhu �yatana�, dhanamme atthi, kuto etth� 'ti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lopo 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o saro lopan�yo hoti-saretopasilesik�dh�rasattam� tato va��ak�lavyavadh�ne k�riya� na hoti-tvamasi, katam� c�nanda aniccasa���'ti-a��atth�pi sa�hat�yamopasilesak�dh� reyeva sattam�-vidh�ti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iya� pubb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niddese pubbasseva vidhiti pubbasaralopo-purisuttamo,pa��indriya�, sat�rakkho, bhogindo, cakkh�yatana�. Abhibh�yatana�, dhanammatthi, kute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sa k�riyavidh�n� sattam�niddi��hassa parat�va gamyateti paretuparivacanampi gha�ate-so aha�, catt�ro ime, yato udaka�, p�to eva� 't�dha-"saro lopo sare"'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o saro kvaci lopan�yo hoti-soha�, catt�rome, yatodaka�. P�toca-kvacitiki�?-Pa��indriya�-ass�dhik�ro sabbasandhisu-tassa ida�, tassa ida�, v�ta �rita�, v�ta �rita�, s�ta udaka�, s�ta udaka�, v�ma �ru,v�ma �ru, itidha-pubbasara lope-sare ve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a�nameo l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t� sar�paresa� iva��ava��na� eo honti v�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arena sava��e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saddo paro yasm� tena sava��opi gayhati saya� ce ti � � nampi e o-tasseda�, tassida�-v�terita�. V�tirita�-s�todaka�, "bya�jane d�garass�"'tid�ghe-s�tudaka�-v�moru,v�m�ru-luttetiki�?-Dasa 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ppasa�gab�dhakassa kvacisaddass�nuvattanato na vikappavidh� niyat�-tena upeto 'ti evam�d�su vikakepp� n�rakit�disu vidhi ca na hoti-ci ak�si, ci ak�si. Su �gata�, su �gata�'tidhayuva��na� ve'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 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iva ��uva��na� yak�ravak�r� honti v� yath�kkama�-ak�rassa d�ghe-vy�k�si, "vanatarag�v� g�m�"ti y�game-viy�k�si-sv�gata�. S�gata�-kvacitveva-y�n�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jja, te ajja, so aya�, so aya�, it�dha-"yav�sare"ve'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� yak�ravak�r� honti v� sare pare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jja, tejja-"bya�jane d�gharass�"tid�ghe-sv�ya�,so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�tveva-dhanammatth�-go e�akamitidha-sare '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gossa ava� �deso hoti-saca"�anubandh�neka va��sabbass�"ti sabbassappasa�ge-antasse'ti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u 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onubandho yassa so nekava��opi antassa hoti ti �k�rasseva hoti,-"sa�ketonavayavonu bandho"tivacan� �ak�rass�ppayogo-payojana�"�anubandho"ti sa�keto-gave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eva, iti ev� "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isseve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sadde pare itissa vo hoti v�-s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naddi��hassa ya� k�riya� tadantassa vi��eyyanti ik�rass�deso hoti = �h�n�nam�maddiyadissati ucc�riyati'ti �deso-itveva, a��atra y�dese-"tavaggavara�ana� ye cavaggabaya��"ti tak�rassa vo-"vaggalayehi te"ti yassa ca cak�ro, icceva-du a�gika�, ci itv�, ajja agge, p�tu ahesu�, p� eva, idha ijjhati, pari anta�, atta atthamitidha-"mayad�sare"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atarag� c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mayad� v�gam� honti v� sare kvaci,-�gamino aniyamepi saroyev�gam� hoti van�dinantu ��pak�-a��ath�hi pad�d�na� yukv�dh�na manatthaka�-duva�gika�, cinitv�, ajjatagge, p�turahesu�,-"bya�janed�gharass�"ti rasse-pageva, idhamijjhati, pariyanta�, attadattha�-v�tveva-att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abhi���, cha abhi���, 't�dha-v� sare �gamo'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 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sadd� parassa sarassa �ak�ro �gamo hoti v�-cha�abhi���, chaabh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an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 iva-ka��� iv�"t�dha-pubbaparasar�na� lope sampatte-saro paro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v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asar� dvepi v� kvaci na lupyante-ka���iva, ka��eva, ka��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sandhi nise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 abhirati, khanti parama�, samm� akkh�to '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chane d�ghar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ad�gh�na� kvaci d�gharass� honti bya�jane-tatr�bhirati, khant�parama�, 'sammadakkh�to' tid�game rasso-kvac�tveca-tyajja-katha� y�niva antalikkhe 'ti?-D�gharass�ti yogavibh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gaho, tatiya jh�na�. Vi khopo, itidha-bya�jane'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d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mh� parassa bya�janassa kvaci dver�p�ni honti-v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 dutiyesvesa� tatiya 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esu paresvesa� catutthadutiy�na� tabbagge tatiya pa�ham� honti pacc�saty�ti pubbajhak�rakhak�r�na� jak�rakakar�-tatiyajjh�na�, vikkhepo-saramh�'tiki�?-Ta� vana�. Akarambhasete, akarambhasete, eso attho, eso attho, itidha-ce'ti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 na ma v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 na� va��e kvaci a hoti v�-akarambhasane, akaramha sete-esaattho, esoattho-va��etiki�?-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bya�janasan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anta�. Tath ya�. Mad ya�, budhi yati, dhan ya�. Sev yo, paryesan�, pokkhara� yo, iti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ggavara�ana�ye cavaggakhay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ggavara�ana� cavaggabaya�� honti yath�kkama� yak�re, "vaggalasehi te" ti vagg� parassa yassa pubbar�pa�-accanta�. Taccha�, majja�, bujjhati, dha��a�, sebbo, payyesan�, pokkhara��o-kvac�tveca, maty�-yeti vattate vakkham�nesu t�su. Sak yate, ruc yate, pa�yate, lupyate, salyate, disyate't�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laseh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lasehi parassa yak�rassa kvaci te vaggalas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te, ruccate,pa��ate, luppate, sallate,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acitveva-ky�ha�-muh = yat� '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 hoti yak�ro-muyh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�b�dho, bahu �b�dho't�dha-ussavak�re"hassa vipall�so"'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a vipall�so hotiv� vak�re-bavh�b�dho, bahv�b�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�jana san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irujati. Akkhirujat�'t�dha-veti vattate y�va"mayad�sar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m�gamo hotiv� kvaci = �h�n�nam�li�giya gacchati pavattat�'ti �gamo-akkhi� rujati,akkhi rujati-"y�vadvidh�"ti �do nicca� vavatthita vibh�satt� v�dhik�rassa-v�saddo hi atthavaye vattate katthaci vikappe katthaci yath�vavatthitar�pa pariggaheti-yad� pacchime tad� naccamaniccamasanta�ca vidhi� d�peti-ettha pana k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addass�nu vattanato tenev�santavidhi siddho'ti v�sadde nitaradvaya�-sa� ramho, sa�ramho, pu� li�ga�,pu� li�gamit�dha-niggah�t�dhik�ro � "mayad� sare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lopo hoti v� kvaci-d�ghaditt�ni, s�ramho, s�ramho-pulli�ga�, pu�li�ga�-pa�isall��e p�tuk�mo'ti �disu nicca�-puppha� ass�, puppha� ass�, ki� iti, ki� it�'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a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mh� parassa sarassa lopo hoti v�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�di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tar� bya�jan� sa�yogo-atra yo �dabhut�vayavo tassa v� kvaci lopo hot�'ti sass�dissa lopo-puppha�s�, "mayad� sare" ti niggah�tassa mak�ro-pupphamass�, "vagge vagga 'nto"ti no naggah�tassa-kinti, kim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 �a�, ta� kha�a�, dhamma� care, dhamma� care, ta� �ahati, ta� �ahati, ta� d�na�, ta� d�na�, ta� phala�, ta� elami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e vagg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gah�tassa kho vagge vagganto v� hoti pacc�saty�-ta�ka�a�,ta�kha�a�-dhamma�care, dhamma�care-ta�ahati, ta��ahati-tand�na�, ta�d�na�-tamphala�, ta�phala�-gantv� sammatoti'�disu nicca�-�nantarika� yam�hu, �nantarika� yam�hu, paccatta� eva, paccatta� eva, ta� hi. Ta� hi, iti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vahisu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vahisaddesu niggah�tassa�o v� hoti-"vaggalasehi te'ti yassa �ak�re-�nantarika��a m�hu. �nantarika� yam�hu, �assa dvitte-paccatta��eva, paccatta�eva-ta�hi, ta�h�-eva saddasahacariy�yaiti yasaddasseva gaha�a�-sa�yato, sa�yato't�d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addassa ya� niggah�ta� tassa v� �o hoti yak�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to, sa�yato-idhayak�ramattova gayhate punabbac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eva, ta� eva, ta� ida�, ta� ida�, ta� imin�, ta� imin�t�d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d�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�tassa mayad� honti v� sare kvaci-tameva, ta�eva-tayida�' ta�ida�-tadamin�, ta� imin� ettha-"tadamin�d�n�" tinip�tan� ik�rassa ak�ro-lakkha�antaren�vihit�desalop�gamavipall�s� sabbattha imin�va da��habb�-tena nijako. Niyako, 'ti�di siddha�-buddham sara�amicc�disu yogavibh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ita sand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n�m�ni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i vividh�ni salig�ligavasena-tattha saligeyu t�va ak�rantato pulli�g� buddhasadd� sattavibhattiyo par� yoj�yanto-buddha iti 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ve k�nekesu n�masm� siyo a�yo n�hi yana� sm�sana� sm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dvedve honti ek�nekatthesu vattam�nato n�ma sm�ti yath�kkama� ekamhi cattabbo ekavacan�na� bahumhi vattabbe bahuvacan�na� c�tiyamenappaya�ge-n�masm� 'ti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�ttham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tthadabbali�g�ni sa�khy�kamm�dipa�c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ttho tassa s�ma��amattamatta� pav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s�bhidheyya matte pa�ham�vibhatti hoti'ti vatticch�vas� pa�ham�yekavacanabahuvaca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oiti pa�ham�, sissik�rass�nubandhattappeyogo-payojana�"ki ma� s�s�"ti sa�keto-tath� a� vacanassak�rassa-si-ato'ti vattate-tassa n�mavisesanatt� "vidhibbisesanantass�"'ti tadantato vi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parassa sissa �hoti-pubbasaralopo buddho ti��hati-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yona� 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paresa� pa�ham�dutiy�yona� ���e honti yath�kkama�-�ak�r�nubandhatt�"�anubandh�nekava�� sabbass�"ti sabb�deso-buddh� ti��hanti. 'Pa�ham�tthamatte''ti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en�bhimukh� k�ro vijjam�nassa v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a� vidh�tabbe natthi r�j� bhaveti 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ta�adhike atthamatte pa�ham� vibhatti hot�'ti ekasmi� ekavacana�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y�lap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pa�e si gasa��o hoti-lopo'ti vat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gas�na�lopohoti-bhobuddhama�p�laya-ge'ti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na� v�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u iccesa� v� d�gho hoti gepare tili�ge'tid�gho-buddh�, keci d�gha� d�r�lapa�e yevicchanti sam�p�lapa�epi dassato ta� na gahetabba�-yomhi,-buddh� ma� p�l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e dut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riy�bhisambandha� k�raka� kammamu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i vikatippatti bhed� ta� tividha� b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dutiy� vibhattihoti-a�yo iti dutiy�-a�-buddha�pa�am�mi, yossa�e-bud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ukara�esu ta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� yo kurute mukhyo sa katt� yojito 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� ta� visesena ya� kriy�siddhihet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k�rakesu tatiy� vibhatti hoti-n�bhi iti tatiy�-n�-n�ss�'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parassa n�vacanassa en�deso hoti-buddhena desito dhammo-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as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ssa suh�svehoti-buddhehi-ve'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hisminna� mh�bh�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paresa� sm�hisminna� mh�bh�mhi v� honti yath�kkama�-hissa bhiy�deso-buddhebh�, kara�e-buddhena loko sucarati, buddhehi, buddhehi,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� sampa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antvanir�kattujjhesak�na� vas� ta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ti kamman� yutta� sampad�namudir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sampad�nak�rake catutthi siy�-sana� iti catutth�-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s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m� parassa sassa su�hoti-saca-cha��hiy�'tivattam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nubandh�dy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�niddi���hassa ��nubandhak�nubandh�dyant� hont�'ti �dibhuto hoti-uk�ro ucc�ra�attho-��k�ro ettheva sa�ketattho-buddhassa puppha� dehi.-Ato v� bahulamiti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�ya catutth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parassa sassa catutthiy� �yo hoti v� bahula�-buddh�ya, yebhuyyena t�datthe yev�yam�yo dissat�'ti itopara� nod�har�yate-na�-d�gho'ti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h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n�massa d�gho hoti-bud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vadhi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bhuto padatth�na� yo calo niccalo'th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to pubbak� r�p� nam�huravadhimbu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m� k�rak� pa�cam�vibhatti hoti-sm� h� iti pa�cam�-sm�-ato yona� ���e veti dva vatta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mi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paresa� sm�sminna� ���e v� honti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 pah� niccharati. Buddhamh�, buddhasm�v�-hi-buddhehi, buddh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 samband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k�rakasa�j�to assedamh�vahe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ndho'ti pavutto so sambandhidvayanis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ndhitt�visesepi cha��h� hedaka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hi j�t� sambandha� vadeyya na pana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ndhe cha��hi vibhatti hoti-sa na� iti cha��hi-sa-buddhassa vih�ro-na�-bud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�dh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 kattukamma��h� �dh�r�yati yen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o catudh� vutto vy�pak�dippabhed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h�rak�rake sattam� vibhatti ho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� su iti sattam�-smi�-buddhe pasanno-buddhamhi, buddhasmi�, v�-su budd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o sabbatthad�y� bhavati hi bhajata� buddha buddha� na ta� 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a� buddhena loke sivapadamapi te yanti buddhena y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� buddhassa p�ti� parahitavidhaya�deti buddh�na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o buddhassa nicca� gha�ayati matim� konu bhatti� na bud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��eyampi gha�apa��d�namak�rant�na� pulli�g�na� r�panayo kriy�bhisambandho ca-visesanampana vakkh�ma-ito para� cha��hiy� catutth�samatt� pa�cam�bahuvacanassa ca tatiy�samatt� na t� dass�yante-gumbasi-ato siss� 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parassa sissa e hoti v� kvac�-gumbe, gumbo-sesa� buddhasama�-eva� vattabbe, vattabb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sa �e'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�d�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ekacc�d�hi yona� �e hoti-ekacce,(bho)ekacce, ekacce-eva� pa�hamasaddassa-n�ssa s� ve'ti c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�d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n�ssa s� hoti v�-kodhas�, kodhena, atthas�, atthenecc�di-veti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hi smi�sann�sm�na� sisoos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d�hi smam�dina� sisomas�s� honti v� yath�kkama�-mano, mana�-manas�, manena-manaso, manassa-manas�, man�, manamh�, manasm�-manasi, mane, manamhi, man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 tapa teja ura sirappabhutayo man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asi-sissa ve'ti ca vattate-parato bhiyyo n�nu vattayiss�ma vuttiy�yev�nuvuttassagamyam�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tappaccayassa a� hoti v�-"gas�na"nti silope-gaccha�-a��atra-gacch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ntuna� nto yomhi pa�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e yomhi ntantuna� savibhatt�na� nto icc�deso v� hoti-bahul�dhik�r� pumeyeva-gacchanto, gacch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pare ntantuna� savibhatt�na� �a��a� icc�des� honti bahula�-(bho)gaccha, gacch�, gaccha�, gacchanto, gacch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ssa ca �a v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esu ntappaccayassa �a hoti v� ntussa ca-vavatthitavibh�s�y�ya�-gaccha�, gacch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�tit� sasm�smi�n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isu ntantuna� savibhatt�na� tot�tit� honti v� yath�kkama�-gacchat�, gaccantena-gacchato, gacchassa, gacch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 n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tantuna� savibhatt�na� ta� v� hoti-gaccata�. Gacchant�na�-gacchat�, gacchant�, gacchantamh�,gacchantasm�-gacchati,gacchante, gacchantamhi, gaccantasmi�-eva� tapanta japant�dayo-bhavan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dh�tuto ntassa a� hoti simhi niccampunabbidh�n�-bh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o v� bhonto gayon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saddassa bhont�deso v� hoti gayon�se-bhonto, bhont�, bhavanto, bhavant�-evam�lapanepi-ge pana-(bho) bhonta, bhont�, bhava, bhav�, bhava�-bhava�, bhavanta�, bhonte, bhavante-bhot�, bhontena, bhavat�, bhavantena-bhoto, bhontassa, bhavato, bhavassa, bhav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osabb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saddassa sab bhavati bhak�re-sab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nt�rahant�na� v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mahant�rahant�na� natassa �� v� hoti-mah�, maha�, mahanto-arah�, araha�, arahanto-bhavant�d�na� sesa� gacchantasama�-asm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iyuv�d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ihi yuv�d�hi ca parassa sissa � hoti-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�hi yuv�d�hi ca yonam�no v� hoti-asm�no,asm�-(bho)asma,asm�,asm�no, 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h� 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dina� yuv�dana� c�na�hoti v�mhi-asm�na�,asmi�,asm�no,a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 n�vacanassa eno v� hoti-asmena, asm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ito smino ni hoti v�-asmani, asme, asmamhi, asmasmi�-sesa� buddhasaddasama�-muddha g��vadhatva anima laghim�dayo asm�sam�-eva� r�j� k�laddh�nav�c� addh�ca pa�ham�dutiy�su att�tu m�no tatiy�sattamyekavacanesu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i n�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i v� hoti n�mhi-r�jin�-a��a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r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r�jassa savibhattissa ra��� hoti-r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� h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� hoti v� suna�hisu-r�j�bhi, r�jehi, r�j�bhi, r�j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ra��assa r�jino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�jassa savibhattissa ete �des� honti-ra��o ra��assa, r�jino, r�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sa r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r�jasaddassa savibhattissa ra��a� hoti v�-ra��a�, r�j�na�-r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a��er�j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r�jassa savibhattissa ra��er�jin� honti-ra��e, r�jini, r�jusu, r�j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�se v�"ti r�jassa n�sasm�smi�su ya� vutta� ta� v� hoti-yath�-k�sira���, k�sir�jena = k�sira��o, k�sira��assa, k�sir�jino, k�sir�jassa-k�sira���, k�sir�j�, k�sir�jamh�, k�sir�jasm�-k�sira��e, k�sir�jini, k�sir�je, k�sir�jamhi, k�sir�jasmi�-addhato n�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kammath�maddh�na� v� sasm�su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dinamuhoti v� sasam�sun�mhi ceti utte-addhun�-a��atra kamm�ditt� v� ene-addhena-addhan�-se uk�r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uva��jjhal� n�massan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sante vattam�n� iva��uva��jhalasa��� honti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 sassa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assa no v� hoti-addhuno, addhussa, a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sm�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sm�ssa n� hoti v�-addhun�, addhumh�, addusm�, addh�, addhamh�, addhasm�-addhani, addhe, addhamhi, addhasmi�-attasaddanoham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�su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tum�na� suh�su v� nak hoti-kak�ro ant�vayavat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ehi, attanebhi, attehi, att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�t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tumehi sassa no hoti v�-attano, at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ssa n� bra�m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atta�tumehi ca parassa sm�ssa n� hoti-attan�-attanesu, attesu-�tum� att�va-brahma 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brahm�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sa��ato brahma kattu isi sakh�d�hi ca gasse v� hoti-brahme, brahma, brah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hoti n�mhi-brah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a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u v� hoti sana�su-brahmuno, brahamussa, brahmassa, brahm�na�,brahm�na�-brahamun�-"amb�dih�"'ti smino nihoti v�-brahmani. Brahme, brahmamhi, brahmasmi�-sesa� asm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�-r�j�ditt� sissa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no ca sa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to yonam�yo no honti v� �no ca-sakh�yo, sak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�se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i hoti non�sesu-sakhino-a��a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�hisu c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v� �ra� hoti yosva�hisu sm�na�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to paresa� yona� �o hoti-sakh�ro-�raddh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e-sakh�-evam�lapane-getu-sakho, sakha, sakh�-amhi-sakh�na�, sakh�ra�, sakha�, sakh�yo, sakh� no, sak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yona� �o�e v� honti yath�kkamanti �e-pakkhe-"�ra�ism�" ti�o-sakh�re, sakh�ro, sakhe-sakh�n�, sakh�rehi, sakhehi, sakh�rehi, sakhehi-sakhino, sakhissa, sakh�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�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ssa v� i hoti sm�na�su-sakh�na�, sak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�s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 n�sm�na� �� hoti-sakh�r�-bahul�dhik�r� sakh�rasm�-sakh�n�, sakh�mh�,sakhism�, sakh�, sakhamh�, sakha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ato smino �e hoti nicca�-sakhe, sakh�resu, sakhesu-"dhammov���atthe'ti r�j�d�yu p��h� da�hadhamm�dayo v� asmas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n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ihi yona� none v� honti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�ne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u yuv�dinam� hoti-yuv�no, yuv�-yuv�na�, yuva�, yuv�ne, yuve-yu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ina� suhisv�n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 yuv�dinam�na�ihoti-yuv�nehi,yuv�n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sas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sassa v� ino hoti-yuvano, yu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aminna� n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dihi sm�sminna� n�ne honti yath�kkama�-yuv�na�-yuv�ne,yuv�nesu-r�pasiddhiya� panassa a��ath� r�panayo dassito naiso gahetabbo-am�latt�-nahi tatth�gam�dim�lamatthi-evamid� sama��ampi-maghavapumavattahasadd� yuvasaddasam�-ayantu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addato gassa a� v� hoti-puma�, puma, p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pumassa v� � hoti-pum�n�-a��atra-v� utte = pumun�, pumena-pumuno, pumussa, pumassa-pumun�, pum�n�-"pum�" ti smino ne v� hoti-pum�ne, pume,pumamhi, pum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assa sumhi ya� vutta� ta� � ca v� hot�ti �na�i � ca hoti-pum�nesu pum�su pu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h� sananna� no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h� sananna� non�na� honti yath�kkama�-vattah�no vattah�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ayosvagho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e yosu ca ghaok�rantavajjit�na� n�m�na� rasso hoti tili�ge'ti rasse sampatte-"sisminn�napu�sakass�"ti anapu�sakassa simhi tuna hoti-s�-yuv�ditt� sissa �-s�no, nott�bh�vapakkhe-"yonam�no"ti v�dhik�rassa vavatthita vibh� satt�niccam�no-s�no-tath� nott�bh�va pa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sa�se c�n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ddassa �na�i hoti a�se ge ca-(bho)s�na, s�n�, s�no, s�na�, s�ne, s�no-sesa� yuvasaddasama�-setu-s�nassa-suv�yuv�va-"ekavacanayosvaghona�"tira- ssatta�va viseso-g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hona� ge v� rasso hoti tili�ge-(ho)suva, su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jjhissa p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assa issa yosu v� �a hoti pulli�ge-munayo-ato'ti s�ma��aniddes� ato yona� ���e sampatt�pi avidh�na s�matthiy� na honti-a��at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yona� lopo hot�'ti yo 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opanisu d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lopo nisu ca d�gho hoti-mun�-(bho)mun�, munayo, mun�-muni� munayo mun� = munin� mun�hi mun�bhi-yolopa n�su v� mantuvantunamicc�di ��pak� ik�r� k�r�na� "suna�his�ti" d�gha ss�niccatt� munihacc�d�pi hoti-munino, munissa mun�na�, munin� munimh�munism�, munimhi munismi� mun�su-eva� kavikapigiri �dayo-aggiis�na� aya� va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�ggi to 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sm� sissa ni hoti v�-aggini. Aggi, aggayo, 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issisi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sm� sissa �e v� hoti-ise, isi-brahm�ditt� gasse v�-(bho)ise isi 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ssa y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sm� parassa dutiy� yossa �e v� hoti-ise, isayo, isi, sesa�munisaddasama�-�disaddano smim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y�dihi �o s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y�d�hi smino �o hoti v�-�do, �dimhi, �dis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se ik�rantato yosmi�su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��atthe p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 vattam�n� ik�rantato n�masm� yona� no ne v� honti yath�kkama� pulli�ge-ariyavuttino, ariyavuttayo, ariyavutti-evam�lapane-ariyavuttine, ariyavuttayo ariya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smino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padatthe vattam�n� ik�rantato n�masm� smino ne hoti v� kvaci-ariyavuttine,ariyavuttimhi, ariyavuttismi�, "kvac�"ti vuttatt� yath�dassana� na sabbatta ne 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dh�, silopo, anapu�sakatt� na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none p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ito yona� nonev�honti yath�kkama� pulli�ge. Dadd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uhetv�ghape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uhetuhi �k�rantehi ghapasa��ehi ca paresa� yona� v� lopo hoti-daddh�,daddhiyo-evam�lapane-getu-daddhi,da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jh�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asa��ito a�vacanassa na� v� hoti-da�ina�, da�i�,da�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ito yona� no v� hoti pulli�gehi dutiy� yossa no da�ino, da�i, da�in�, da�hi, da�bhi-da�ino, da�issa, da�ina�-da�in�, da�imh�, da�i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 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ito smi�vacanassa ni hoti v�-da�ini. Da�imhi, da�ismi�, da�su0eva� sa�ghi ga�i g�ma�ippabhu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yona� vo p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o yona� vo hoti v� pulli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vosu lu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ssa ussa vevosu �a hoti-bhikkhavo-a��atra-yo lope d�gho-bhikkhu (bho)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�lapane ve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a��ato uto yoss�lapane vevo honti v� pulli�ge-bhikkhave, bhikkhavo, bhikkhu-bhikkhu�, bhikkhavo, bhikkhu-bhikkhun�, bhikkhuhi,bhikkh�bhi-bhikkhuno, bhikkhussa, bhikkh�na�-bhikkhun�, bhikkhumh�.Bhikkhusm�-bhikkhumhi. Bhikkhusmi�, bhikkh�su-eva� setu ketu bh�nu �dayo-jantuhet�na� yosvayamhedo-jantv�din� v� yossa lope-j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v�dito n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tv�dito yona� no hoti vo ca v� pulli�ge-jantuno, jantavo, jantuyo-eva� dutiy�yomhi-(bho) jantu, jantu, jantuno jantavo-"pum�lapane vevo" tiv� ve vo ca jantave, jantavo, jantuyo-hetu, hetavo, hetu. Hetuyo-"yomhiv� kvac�"t� yosulasa��assa ussa v� �� deso hetayo, hetuyo-(bho)hetu, hetu, hetave, hetavo, hetayo, hetuyo-hetu�, hetu, hetavo, hetayo, hetuyo bahusadd� n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katin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� bahuno katissa ca nuk hoti tili�ge-bahunna�0sesa� bhikkhusama�-bahu. Bahavo, bah�-(bho) bahu,bahu,bahave,bahavo, bahu bahu�, bahavo, bahu-bahun�.Bahuhi,bah�bhi-bahuno,bahussa, bahunna�-bahun�,bahumh�.Bahusm�-bahumhi, bahusmi�,bahusu-vatt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inam� s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u m�tu bh�tu dh�tu duhitu j�m�tu nattu hotu potuna� c� hoti simhi-v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ina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paccayant�na� pit�dina� c�ra�i hoti sato��atra-"�ra�ism�"ti �o-v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na� a hoti ge � ca-(bho) vatta, vatt�. Vatt�ro, vatt�ra�. Vatt�re, vatt�ro-n�vacanassa "��n�sm�na" nti ��-vatt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v�r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isu tupit�d�nam�ra�i v� hoti-vatt�rehi, vatt�rebhi, vatt�hi, vatt�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pit�d�hisassa lopo v� hoti-vattu, navattuno, vatt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latupat�dinam�ra�i v� hoti-vatt�r�na�0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latupit�d�nam�v� hoti-vatt�na�.Vattuna�-sm�ssa v�-vatt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desamh�smano �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�ra 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�ro rasso hoti-vattari, vatt�resu, vattusu-eva� bhattu hottu �dayo-satthusaddassa pana namhi bahul�dhik�r� v� �ra��dese-satth�r�, satthun�-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�dinamanatv�d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v�divajjit�na� pit�dinam�ro rasso hoti sabb�su vibhattisu-pitaro icc�di cattusama�-rassova viseso-natv�di nantu rass�bh�v� natt�ro icc�di gu�avant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tussa �� hoti-gu�av�-ntuva vantv�di sambandhiyeva gayhate ntuvantumantv�vantutavantusambandhi'ti vacanato na jantutanatv�dina�-yo-ntantunam�din�v�nto-gu�avanto 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do nt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�disu ntussa a hoti-ak�rantatt� ��-gu�avant�-na ce ha avidh�nas�matthiy� aptti avidh�nassa caritatthat�ya gu�avantass�ti-(bho) gu�ava,gu�av�, gu�ava�, gu�avanto,gu�avant�-gu�ava�, gu�avanta�, gu�avante-gu�avat�, gu�avantena, gu�avantehi, gu�avantebhi-gu�avato, gu�avassa, gu�avantassa, gu�avata�. Gu�avant�na�-gu�avat�, gu�avant�, gu�avantamh�, gu�avantasm�-gu�avati, gu�avante, gu�avantamhi. Gu�avantasmi�, gu�avantesu-eva� maghavantu bhagavantuppabhu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to v�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avato simhi ntussa o v� hoti-himavanto, himav�-sesa� gu�av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abhu. Vessabhuvo, vessabhu-(bho) vessabhu, vessabhuve, vessabhuvo, vessabhu-sesa� bhikkhusaddasama�-eva� sayambhu par�bhibhu abhibhu�dayo-gotrabhu sahabhu saddehipanayona�"jantv�dito no ve"ti no vo v�-gotrabhuno, gotrabhuvo,gotrabhu-sabhabhuno, sahabhuvo. Sahabhu-sabba���saddassayosveva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paccayantato yona� no v� hoti pulli�ge-sabba���no-a��atra lopo ca-"l� yona� vo pume"ti na 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uto"ti jantv�d�hi puthakkara�a-sabba��u-eva� vi��uvidu vedagu p�ragu �dayo kuppaccay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�gayihina�su g�v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ihina�vajjit�su vibhattisu gosaddassa g�vaga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gohi 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gohi yona� �o hoti-g�vo, gavo-(bho) go, g�vo, g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vu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vacanegossa g�vuv�hoti-g�vu�, g�va�, gava�, g�vo, g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n�ssa � hoti v�-g�v�, g�vena, gav�, gavena gohi, go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a� 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a se v� gava� hoti saha sena-gava�, g�vassa, ga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na� ca n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vacanena saha gossa gunna� hoti gava� ca v�-gunna� gama�, gona�-g�v�, g�vamh�, g�vasm�, gav�, gavamh�, gavasm�-g�ve, g�vamhi, g�vasmi�, gave, gavamhi, gav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a sumhi g�vagav� honti v�-g�vesu, gavesu, g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-pul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ssa n�massante vattam�no �k�ro ghasa��o hoti-jantv�din� v�yolopo-ka���, ka���yo-"ghabrahm�dite"ti gassev�-ka��e, ka���-yomhi-ka���, ka��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ssa�sas�sas�ya�ti�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u gho rasso hoti-ka��a�, ka���, ka���y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ekasmi� nad�na� y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nad�namekasmi� yay� honti yath�kkama�-ka���ya, ka���hi, ka���bhi-ka���ya, ka���na�,-smim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to smino ya� v� hoti-ka���ya�. Ka���ya, ka���su. Eva� saddh� sudh� sukh��dayo-"n�mm�d�h�"ti amm� ann� amb�hi gassa ek�r�bh�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�dina� ge rasso v� hoti-amma, amm� icc�di-sesa�ka���va-sah�paris�hi smino "ti� sabh�paris�y�"ti ti� v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ossa" micc�din� rasse-sahati�-a��atra-sah�ya�, sah�ya-parisati�, paris�ya�, pari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-yom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ssa n�massante vattam�n� iva��uva�� pasa��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assava��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assa iva��assa lopo v� hoti yak�re-vacatthitavi bh�s�ya�-matyo-a��atra-jantv�din� v� yolope-mat�, matiyo-(bho)mati, matyo,mati, matiyo-mati�, matyo, mat�, matiyo "ghapa" icc�din� y�dese-maty�,matiy�,mat�hi, matihi-maty�,matiy�, mat�na�-smimhi-matya�, matiya�, maty�, matiy�, mat�su-eva� kitti kanti tantippabhutayo-rattiy� smino "raty�d�hivo smino"raty�d�hivo smino" ti �o v�-ratte-a��atra-ratya�, rattiya�, raty�, rattiy�-sesa� matiy�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, d�syo, d�s�, d�siyo-(bho)d�si, d�s�, d�syo, d�s�, d�s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�ito a�vacanassa ya� v� hoti-d�sya�, d�siya�, d�si�, d�syo, d�s�, d�siyo-d�sy�, d�siy�, d�s�hi, d�s�bhi-d�sy�, d�siy�, d�s�na�-d�sya�, d�siya�, d�sy�, d�siy�, d�s�su-evamosadh� pokkhara� �dayo-nadisadd� yos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j� yosv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u nadisaddassa �m v� hoti-s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bandho sar�namant� p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�ronubandho yassa so sar�namant� sar� paro hot�'ti �k�r� paro-"yav� sare"ti yak�re dassa cavaggo yassa pubba r�pa�-najj�yo-a��atra-v� palopayolopesu-najjo, nad�, nadiyo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gu, y�gu, y�guyo-(bho)y�gu, y�gu, y�guyo-y�gu�, y�gu, y�guyo-y�guy�, y�guhi, y�gubhi-y�guy�, y�guna�-y�guya�, y�guy�,y�gusu-eva� dhenu sassu piya�guppabhutayo-m�tu dh�tu duhitu sadd� pitusaddasam�-salop�bh�vapakkhe y�dese m�tusaddassa pana "ye pass�"ti yogavibh�g� v� palopo-maty�,m�tu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h�, vadh�, vadhuyo-(bho)vadhu, vadhu, vadhuyo-vadhu�, vadh�, vadhuyo-vadhuy�, vadh�hi, vadh�bhi-vadhuy�, vadh�na�-vadhuya�, vadhuy�, vadh�su-eva� jambu v�mor� sarabhu 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cc�di pumena 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sissa a� hoti napu�sakali�ge-mitta�-yo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yona� n� hoti napu�sake'ti ni 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n�masm� n�na� ���e v� honti yath�kkama�-citt�, a��atra-"yolopan�su d�gho" tid�ghe-citt�ni-(bho) citta, citt�, citt�, citt�ni-citta�, citte, citt�ni-cittenecc�di buddhasaddasama�-eva� p�nad�nappabhutayo-ekacc�dina� tu pa�ham�nimhi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ssa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�d�hi parassa nissa �� na hoti-ekacc�ni, pa�ham�ni-pad�d�hi n�s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sa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ihi n�ssa s� hoti v�-padas�, padesa-bilas�, bi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ihi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smino si hoti v�-padasi, pade, padamhi, padasmi�-kamma saddato n�ssa"n�sseno"ti eno v�-kammena-a��atra pum�din� v� utte-kammun�, kamman�-imin�va sasm�su utta�-tassa lasa���ya�-sasm�na� yath�yoga� non� nicca�-vavatthitavibh�s�ya�-kammuno, kammassa-kammun�, kamm�, kammamh�, kammasm�-"kamm�dito"ti smino v� nimhi-kammani, kamme, kammamhi, kammasmi�-sesa� cittasama�-camma vesma bhasm�dayo kammasm� uttato��atra-gacchantasi-"ntassa�"ti v� amhisilopo-gaccha�-a��atra sissa a�-gacchanta�, gacchant� gacchant�ni-(bho)gaccha, gacch�, gaccha�, gacchant�, gacchant�ni-gaccha�, gacchanta�, gacchante, gacchant�ni-n�disu pulli�gasma�-eva� yajanta vajant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lato yona� ni hoti v� napu�sakali�ge-a��hini-yo lopadighesu-a��hi-(bho)a��hi,a��h�ni, a��h�-a��hi�, a��hini, a��hi = tatiy�disu munisaddasama�-evamacchi akkhi dadhi satthi 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-"ekavacane"cc�din� rasso-silopo-da�ni, daddh�-(bho)da�i,da�, da�ni, daddh�-da�ina�,da�i�, da�ni, da�-sesa� pulli�gasma�-eva� sukhak�r� s�ghay�y� 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, cakkhuni, cakkhu-a��hisaddasama-evam�yu madhu matthu dhanu cittaguppabhutayo-�yus�ti kodh�ditt� n�ssa s� v�-ambusad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"ambav�d�h�"ti v� ni �des�-ambuni, ambumhi, ambu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�avant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a�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ussa addha� hoti simhi napu�sake-gu�ava�, gu�avanta�-yomhi-"yav�dontuss�"ti ak�re"yona� n�"ti ni tassa v� ��dese-gu�avanat�nicc�di-gacchantasama�-eva� yasavantu dhanavantu gomantv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�r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rabhu, gotrabhuti, gotrabhu-(bho)gotrabhu, gotrabhuni, gotrabhu-gotrabhu�, gotrabhuti, gotrabhu-gotrabhun� icc�di pulli�ge vessabhusaddasama�-eva� abhibhu sayamabhu dhamma��� 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�-napu�sakali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bb�d�na� r�panayo niddis�yate-sabba katara katama ubhaya itara a��a a��atara a��atama pubba par�para dakkhi�uttar�dha r�nivavatth�yamasa���ya�-ya tya ta eta ima amu ki� eka tumhaamha iccete sabb�dayo-s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m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ehi sabb�dihi yoname� hoti-sabbe-evam�lapana dutiy�y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na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�na� sabb�d�na� e hoti namhi suhisu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na�vacanassa sa�s�na� honti-sabbesa�, sabbes�na�-sesa� buddhasama�-itthiya� "itthiyamatv�"ti �ppaccaye saralope ca kate �k�rassa ghasa���ya� ka���saddasseva r�panayo, ayantu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� sassa ss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� ghapato sassa ss� v� hoti-"ghossa" micc�dan� rasse-sabbass�. Sabb�ya-namhi-sabb�sa�. Sabb�s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no 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na� ghapato smino ssa� v� hoti-sabbassa�, sabb�ya�, sabb�ya-napu�sake-sabba�-yossa nim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hi parassa nissa �� na hoti-sabb�ni-(bho)sabba, sabb�, sabb�ni-sabba�, sabbe, sabb�ni-n�disu pumeva-katar�dayo tayo t�su li�gesu sabbasam�-eva� itara a��asadd�-ss�ssa�su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�ss�sy�yesvitareka��etim�n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m�disu itaraekaa��aeta imai��esa� i hoti-itariss�, itarissa�-a��iss�, a��issa�-a��ataraa��atamasadd� li�gattaye sabbasam�-pubbo-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d�hi ch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chahi savisaye e� v� hoti'ti yosse�-pubbe, pubb�-(bho)pubba, pubb�, pubbe, pubb�-pubba�, pubbe, pubb�-sesa� sabbali�ge sabbasama�-eva� par�dayo pa�ca-yo, y�, yamicc�di sabbasama�-y�dinam�lapane r�pa� na sambhavati-ty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et�na� tass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atet�namanapu�sak�na� tassa so hoti simhi-syo, sy�tyamicc�di-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tassa no sabb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addassa tassa no v� hoti sabb�su vibhattisu-ne, te-na� ta�, ne, te-nena, tena, nehi, tehi, nebhi, teb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sasm�smi�ss�yassa�ss�sa�mh�mhismimimass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asvimassa tasaddatak�rassa ca �o v� hoti-pubbasara lope-assa, nassa, tassa-nesa�, nes�na�, tesa�, tes�na�-amh�, asm�, namh�, nasm�, tamh�, tasm�-amhi, asmi�, namhi, nasmi�, tambhi, tasmi�, nesu. Tesu-itthiya�-s�, n�, n�yo, t�, t�yo-na�, ta�, n�, n�yo, t�, t�yo-n�mhi k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� v� tetim�m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a��ehi t� et� im� am�hi n�danamekasmi� ss� v� hoti-v� �� dese-ass�, nass�, 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�ss�ss�yesu tassa v� i hoti-tiss�, tass�, t�ya-n�hi, n�bhi, t�hi, t�bhi-sassa v� ss�mhi-ass�, nass�, tiss�, tass�, ss�des�bh�vapa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m�to sassa ss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et� im�to sassa ss�yo hoti v�-ass�ya, nass�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�ya, tass�ya-dvihi muttapakkhe-t�ya t�ya-na�vacanassa sam�dese tak�rassa ca v� ��dese "suna�hisu"ti d�ghe ca kate-�sa�, n�sa�, n�s�na�, t�sa�, t�s�na�-sattamiya�-assa�, ass�, nassa�, nass�, n�ya�, n�ya, tissa�, tiss�, tassa�, tass�, t�ya�, t�ya, n�su, t�su-napu�sake-na�, ta�, n�ti, t�ti, na�, ta�,ne, n�, ni, te, t�ni-n�disu pumeva-evametasaddassa t�su li�gesu-�an�des�bh�vo'va viseso-im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napu�sakass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apu�sakass�ya� hotisimhi-aya�, ime, ima�, i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n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itthiya� n�mhi anaimicc�des� honti-anena, imin�-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� nitthiya� 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addass�nitthiya� �e hotiv� suna�hisu-ehi, ehi, imehi, imehi-sa-�asasm�smi micc�din� sabbassimassa v� ��dese-assa, imassa, esa�, es�na�. Imesa�, imes�na�-amh�, asm�, imamh�, imasm�-amhi, asmi�, imamhi, imasmi�, esu, imesu-itthiya�-aya�, im�, im�yo-ima�, im�, im�yo-n�-"ss� v� tetim�m�h�"ti ss� v�, ��dese ssamicc�din� i � dese ca-ass�, imiss�-a��atra = im�ya, im�hi, im�hi-sa-ass�, imiss�, ass�ya, imiss�ya, im�ya, na�vacanassa sam�dese imassa ca ��dese "suna�has�"ti d�ghe ca kane-�sa�, im�ya�-s�nam�dese-im�s�na�-sattamiya�-assa�, imissa�. Ass�ya, imiss�ya, im�ya�, im�ya, im�su-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id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imassida� v� hoti napu�sake-ida�, ima�, im�, im�ni-ida�, ima�, ime, im�ni-tatiy�disu pulli�gasma�-amu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�m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u�sakass�mussa mak�rassa so bhoti simhi-asu-y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 mu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addato yona� lopo v� hoti pulli�ge'ti nicca�yo lope digho-amu-amu�, am�-amun�, am�hi, am�b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o s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m� sassa no na hoti-amussa, amusa�, amus�na�-amun�, amumh�, amusm�-amumhi,amusmi�, amusu-itthiya�-asu, amu, amuy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�, am�, amuyo-n�-"ss�v�, tetim�m�h�"ti ss� v�-amuss�, amuy�, am�hi, am�bhi-amuss�, amuy�, amusa�, am�s�na�-sattamiya�0amuss�. Amussa�. Amuya�, amuy�, amusu-napu�s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s�d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amussa adu� hoti v� napu�sake-adu�-a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silope-amu, amuna, am�, adu�, amu�, amuni, am�-sesa� pumeva-ki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a ko sabb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u vibhatt�su kissa ko hoti-sisso-ko, ke, ka�, ke, kena, kahi, k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 sasmi�su v� nitt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tthiya� kissa ki v� hoti sasmi�su-kissa, kassa, kesa�, kes�na�, kamh�, kasm�, kimhi, kismi�, kamhi, kasmi�, kesu-itthiya�-ka�dese ak�rantatt� �ppaccayo-k�,k�,k�yo icc�di sabb�va-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a�sisu saha 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sisu saha tehi ki�saddassa ki� hoti napu�sake-ki�, k�ni, ki�, ke, k�ni-kenecc�di pumeva-ekasaddo sa�khy�tulya��� sah�yavacano-atra sa�khy�saddo sa�kheyyav�ci-yad� sa�kheyya v�c� tadekavacananto a��atra bahuvacanantopi-eko ek� ekamicc�di-sabbasama� tili�gesu-ss�ssa�su pana-ssam�din� imhi ekiss� ekissa�-tumha ambhasadd� ali�g�-tath� ubha kati�ci sadd� pa�c�dayo a��h�rasant� ca-tumhasi am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uva� tvamamh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isimhi ca tumhassa savihattissa tuva� tva� honti-tuva� t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i amhassa savibhattissa aha� hoti-aha�-yo-tu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masam�m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vamhassa savibhattissa mayamasm� v� honti yath�kkama�-maya�, asm�, amhe-a�-tuva�. T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ta� ma� tava�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i tumhaamhasadd�na� savibhatt�na� ta� ma� tava� mama� honti yath�kkama�-ta�, tava�, ma�,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e yom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amhasadd�na� savihatt�na� pacceka� �a� ��ka� v� honti dutiye yomhi-tumh�ka� tumhe, amha�, amh�ka�, asm�, a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tay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m�su tumhaamhasadd�na� savibhatt�na� tay� may� honti yath�kk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tayina� tva v� 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assa tay�tay�na� tak�rassa tva hoti v�-tvay�, tay�, may�, tumhehi, tumhebhi. Amhehi, amhe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a mama tuyha� mayha�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tumhaamhasadd�na� svibhatt�na� tava mama tuyha� mayha� honti yath�kkama�-tava tuyha� mama may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sesva sam�ka� 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sesvamhassa savibhattissa asm�ka� mama� honti yath�kkama�-m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 ��ka� na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umhaamhasadd�na� savibhatt�na� �a� ��ka� honti pacceka�-tumha� tumh�ka� amha� amh�ka� asm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mhi tv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�mhi tumhassa savibhattissa tvamh� hoti v�-tvamh� tvay�tay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tumh�mh�na� tayi ma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mhi tumha amhasadd�na� savibhatt�na� tayi mayi honti yath�kkama�-tvayi tayi mayi, tum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h�mhasay�s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hassa asm� hoti v� sumhi-asm�su am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�d�do padatekav�kye"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� hisvapa�camy� v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camiy� yona� hisvap�d�do vattam�n�na� padasm� paresa mekav�kye �hit�na� tumhaambhasadd�na� savibhatt�na� vo no honti v� yath�kkama�-ti��hatha vo, ti��hatha tumhe, ti��h�ma no, ti��h�ma maya�-passati vo, passati tumhe, passati no, passati amhe-diyate vo, diyate tumha�, diyate no, diyate amha�-dhana� vo, dhana� tumha�,dhana� no, dhana� amha�-kata� vo, kata� tumhehi, kata� no, kata� a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me n�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hi se ca ap�d�do vattam�n�na� padasm� paresa� ekav�kye �hit�na� tumhaamhasadd�na� savihatt�na� te me v� honti yath�kkama�-kata� te, kata� tay�, kata� me, kata� may�-diyate te, d�yate tava, d�yate me, diyate mama-dhana� te, dhana� tava, dhana� me, dhana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av�h�hevay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�haahaevehiyoge tumhaamhasadd�nam�des�na honti. Gacch�ma tumhe ca, maya�ca-passati tumhe ca, amhe ca-kata� tumhehi ca, amhehi ca-diyate tumha�ca, amha�ca-dhana� tumha�ca, amha�ca-kata� tay� ca, may� ca-d�yate tava ca, mama ca-dhana� tava ca mama ca-v�diyogepyeva� �eyya�-ubha kati sadd� bahuvacanatt�-"ubhagohi �o"ti yona� �o-ubho, ubh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hisubh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ssa suhisvo hoti-ubhohi ubho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i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� na�vacanassa inna� hoti-ubhinna�, ubh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katim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mh�yona��i hoti-kati,kati,kat�hi,kat�bhi, katinna� kat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�khy�sadd� vucc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yo a��h�rasant� sa�kheyyavacan�-v�sati�dayo pana sa�khy�navacan�ca-ekasaddo sabb�disu vuttova-dv�dinama��h�rasant�na� bahuvacanantatt� ekavacan�bh�vo-dvisadd� yo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dvinna� duve d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dvissa savibhattissa duve dve honti pacceka�-duve dve, dv�hi dv�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inna� nam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dvissa savibhattissa duvinna� hoti v�-duvinna�-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nuk dv�d�na� sattaras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�na� sattarasanna� sa�khy�na� nukhoti namhi vibhattimhi. Uk�roucc�ra�attho-kak�ro ant�vayavattho-tena nambh�na d�gho-dvinna�,dv�su-tisadd� yo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e tayo catt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savibhatt�na� tivatunna� tayo catt�ro honti yath�kkama� pulli�ge-tayo, tayo, t�hi, t�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 ��anna� titojj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asa��ato tito na�vacanassa ��a� ��anna� honti-ti��a� tin�anna�,t�su-it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catasso yomhi savibhat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sahit�na� tivatunna� yomhi tisso catasso hontitthiya� yath�kkama�-tisso, tisso, t�hi t�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icatunnamitthiya� tissacat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hi ticatunna� tissa catass� hontitthiya� yath�kkama�-tissanna�, t�su-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catt�ri napu�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mhi savibhatt�na� ticatunna� yath�kkama� t��i catt�ri honti napu�sake-t��i t��i-sesa� pulli�gasama�-catu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o v� catu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ddassa savibhattissa yomhi caturo v� hoti pulli�ge-caturo, caturo-a��atra-catt�ro, catt�ro-cat�hi cat�b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pa�c�d�hi cuddas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hi cuddasahi sa�khy�hi yona� �o hoti-pa�ca, p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� cuddasann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�d�na� cuddasanna� suna�hisva hoti-ett�pav�doya�-pa�cahi pa�cabhi, pa�canta� pa�casu-eva� ch�dayo a��h�rasant�-eko ca da sa c�ti catthasam�se ekena adhik� das�ti tatiy�sam�se v� kate"ekatthat�ya"nti vibhattilopo-evamupar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�h�n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a��h�na� � hoti dase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sa�dhy�t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to parassa dasassa ra hoti vibh�s�-saca"pa�camiya� parasse"ti anuvattam�ne "�diss�"ti dak�rasseva hoti-ek� rasa, ek�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�khy�y�sat�do'na��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muttarapade dvissa � hotasat�do'na��atthe-dv�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 catt�´s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a kh� v� hotacatt�´s�do'na��atthe-b�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muttarapade tissa e hotasat�do'na��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�hi �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ihi parassa dasassa �o hoti ro ca-te�asa-ter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sa cuco honti v� dasasadde pare-dvitte-cuddasa coddasa catud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pa�cassa pa��up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dasesu paresu pa�cassa pa��upa�� honti v� yath�kkama�-pa��arasa pa�cad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sa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sa so iccayam�deso hoti dasasadde pare-so�asa sorasa, sattarasa sattadasa, a��h�rasa a��h�dasa-ekena �n� v�sat�ti visesanasam�sagabbhe tatiy�sam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h�sitapumitthi pumevek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e ekatthe sam�n�dhikara�e uttarapade pare bh�sitapumitthi pumeva hot�ti pumbh�v� �ppaccayo nivattate-ek�nav�sati-itthili�gekavacananto-v�sati�dayo hi �navutiy� ekavacanant� itthili�g�-(bho) ek�nav�sati ek�nav�satimicc�di-eva� v�sati ekav�sati dv�v�sati b�v�sati tev�satippabhut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taya� pa�cassa v� pa��a�dese-pa��uv�sati, pa�cav�sati-ekena �n� ti�sati ti�s� v� ekunati�sati ekunati�s�-matika��� sam�-eva� ti�sati ti�s�ppabhutayo-ti�s�saddassa pana silope-d�gharass�ti yogavibh�g� rasse-ti�sa-niggah�t�game ca ti�santipi hoti-evamupari ca yath�sambhava�-dvatti�sati�dina� rassa�catt�ni-catt�´s�ya samhi-catt�´s� catt�´sa catt�´sa� v�,eva� catt�r�s� catt�risa catt�r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s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�do'na��atthe catt�´s�do dvissa e hoti v� � ca-dve catt�´sa dv�catt�´sa dv�catt�´sa-eva� dvevatt�risa dv�catt�r�sa dvicatt�r�sa, dvecatt�´sati dv�catt�´sati dvicatt�´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´s�d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�do 'na��atthe catt�´s�do tisse v� hoti-tecatt�´sa tivatt�´sa tecatt�´sati ticatt�´sati-tecatt�r�sa ticatt�r�sa-dvepa���sa dv�pa���sa dvipa���sa dvepa��sa ti pa��sa, dvesa��hi dv�sa��hi dvisa��hi, tesa��hi tisa��hi, dvesattati dv� sattati dv�sattati dvesattari dv�sattari dvisattari, tesattati tisattati tesattari tisattari, dveas�ti dv�as�ti dv�y�s�ti-y�gamo-teas�ti tiy�s�ti, dvenavuti dv�navuti dvinavuti, tenavuti tinavuti-sata�, napu�saka mekavacananta�-eva� sahassadayo-ko�i pako�i ko�ippako�i akkhohi�iyo itthili�gekavacanant�-vaggabhede tu sabb�sampi sa�khy�na� bahuvacana�ca hoteva-yath�-dve visatiyo, tisso v�satiyo icc�di-dasa asaka� sata� n�ma,dasasata� sahassa�, dasasahassa� nahuta�, dasanahuta� lakkha�, satasahassantipi vuccati-lakkhasata� ko�i, ko�ilakkhasata� pako�i, pako�ilakkhasata� ko�ippako�i-eva� nahuta� ninnahuta� akkhohi� bindu abbuda� nirabbuda� ahakaha� ababa� a�a�a� sogandhika� uppala� kumuda� pu�arika� paduma� kath�na� mah�kath�na� asa�kheyyanti yath�kkama� satalakkhagu�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sa�khyamuc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duvidha� p�dic�dibhedena-tattha-pa par� apa sa� anu ava o ni du vi adhi api ati su u abhi pati pari upa �-ime v�sati p�dayo-c�dayo pana-ca v� ha aha eva evamicc�dayo-ime dvepi li�gasa�khy�rahit�-etehi pana yath�sambhava� vihit�na� vibhatt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ehi sabb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am�nasa�khyohi par�sa� sabb�sa� vibhatt�na� lopo hot�ti lo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y� tato bhedo sali�g�na� bhave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�dina� tvali�gesu nevatthi p�div�d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at�ni sy�dyant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katthamuccate-upasadd� pa�hamekavacana� si-tassa"asa�khyehi sabb�sa�"ti lopo-kumbhasadd� cha��h�yekavacana� sa-upa kum�asa iti �hite"aviggabho niccasam�so padantaraviggaho ve"ti sam�pa� kumbhasseti padantaraciggahe-"sy�di sy�dinekattha"nti sabbatthekatthe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� vibhatti sampatti samipa s�kaly�h�va yath�pacch� yugapad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ya� sy�dyanta� vibhatty�dinamatthevattam�na� sy�dyantena sahekattham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at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i�adisam�sehi ekatthibh�vo ekatthat�-tasmi� sy�di lopo hoti-"ta� napu�saka"mitinapu�sakali�ga�-tato sy�di-"pubbasm�m�dito"ti lope samp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o mapa�cam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mak�ranta� tato par�sa� sabb�sa� vibhatt�na� lopo na hoti a�tu bhavatyapa�camiy�-upakumbha� ti��hati-kumbhassa sam�pa� ti��hat�ti attho-upakumbha� pak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tatiy�satt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ekatth� pubba� yadekatthamak�ranta� tato par�sa� tatiy� sattam�na� a� hoti v�-upakumbha� kata�, upakumbhena v�, upa kumbha� dehi-pa�camiya� amabh�v�-upakumbh� apehi-upakumbham�yatta�-upakumbha� n�dhehi, upakumbhe v�-evamupanagaramicc�di-sam�pa� agginoupaggi-etthapana-"pubbasm�m�dito"ti sabbasy�di lopova-evamupaguru-veti sabbatth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di sy�dyanta� sy�dyantena saha bahulamekattha� hoti-g�ma� gato g�magato, muhutta� sukha� muhuttasukha�-vuttiyevopapadasa m�se-kumbhak�ro, ettha bahul�dhik�r� asy�dyanten�pi sam�so. Ntam�naktavant�hi v�kya-dhamma� su�anto, dhamma� su�am�no, odana� bhuttav�, ra�g�� bhato r�jahato, asin� jinno asicchinno, pitar�sadisopitusadiso, dadhin� upasitta� bhojana� dadhibhojana�, gu�ena misso odano gu�odano-iha pana vutti padenevopasitt�di kriy�y�khy�panato na tatth�yuttatthat�-kvacivuttiyeva-urago-kvaci v�kyameva-erasun� chinnav�, dassanena pah�tabb�, br�hma�assa deyya�br�hma�adeyya�yup�ya d�ru yup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, idha nahoti sa�ghassa d�tabba�-g�m� niggato g�ma niggato, kvacivutti yeva-kammaja�-idha na hoti rukkh� patito-ra��o puriso r�japuriso-bahul�dhik�r� ntam�naniddh�riyapura�a bh�vati bh�vati ttatthehi nahoti-mam�nukubba�, mam�nukurukam�no, gunna�ka�h� sampannakh�ratam�, siss�na� pa�camo, pa�assa sukkat�-kvaci hoteva-vattam�nas�m�pya�, phal�na� titto, phal�na� suhito, br�hma�assa ka�h� dant� iccatra dant�pekkh� cha��hiti ka�henasambandh�bh�v� na sam�so-a��ama��asambandh�na�hi sam�soyad� tu ka�h� ca te dant� ceti visesanasm�so tad� cha��hi ka�hadant�pekk�ti br�hma�aka�hadant�ti hoteva-ra��o m�gadhassa dhanamiccatra ra��oti cha��hi dhanamapekkhate na m�gadha� r�j� eva m�gadhasadadena vuccateti bhed�bh�v� sambandh�bh�voti tuly�dhikara�ena m�gadhena saha r�j� na samasyate-ra��o asso ca puriso c�ti ettha ra��o asso purisoti ca pacceka� sambandhato s�pekkat�ya na sam�so-asso ca puriso c�ti catthasam�se kate tu r�jassapuris�ti hoteva���napekkhatt�-ra��o garuputtoti ettha pana r�j�pekkhinopi garuno puttena saha sam�so gamakatt�-gamakattampihi sam�sassa nibandhana�-d�ne so�o d�naso�o-kvaci vuttiyeva-pabbata��ho-kvac� sam�sepi vibhatyalopo-jane s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mekatt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ana� sy�dyanta� vasessena sy�dyantena sam�n�dhik�ra�ena sahekattha� hoti-n�la� ca ta� uppala� ceti niluppala�-v�kye tuly�dhikara�abh�vappak�sanattha� catasaddappayogo-vuttiyantu sam�seneva tappak�sanato na tappayogo-eva ma��atr�pi vutta��h�namappayogo-bahul�dhik�r� kvaci upam�nabhuta� visesanampara� bhavati-s�ho'ca s�ho-muni ca so s�ho c�ti munis�ho-munisaddoyeva v� visesana�-tath�hi-s�hoti vutte upacarit�nupacaritas�h�na� s�ma��appat�tiya� munisaddo viseseti-s�lameva dhana� s�ladhana�-dhammoti sammato dhammasammato-mahanti ca s� saddh� c�ti sam�se kate-"itthiyambh�sitapumitthi pumevekattha"ta pumbh�v� ��ppaccay�bh�vo-"�antantunanti" ntassa �e-"bya�jane d�gharass�"ti dighe-mah�sa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icceta� sy�dyanta� sy�dyantena sahekattha� hoti-�ak�ro"�ana��ass�"ti visesanattho-p�manaputt�d�su m�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a��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apade na�saddassa �a hoti-na br�hma�o abr�hma�o, na�aya� pariyud�savutti pasajjappa�isedhavutti ca-pa�hamapakk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 a��o br�hma�ant�najjh�sino khattiy�di br�hma�a sadiso yeva abr�hma�eti vutte patiyate-itarasmi� pana pakkhe kenaci sa�sayanimittena khattiy�do br�hma�eti pavantassa micch����anivutti kar�yati-br�hma�e ya� 'na bhavati br�hma�eti br�hma�antajjh�sito na bhavat�ti attho-tattha vin� sadisatta� micch����asambhav� payogas�matthiy� ca sadisapa�ippatti taggat�ca li�gasa�khy� bhavanti-atoyevoccate na�ivayutta ma��asadis�dhikara�e tath� hi atthasampaccayoti-tadeva� pakkha�ca yeva pubbapadatthappadh�natta�-evamanasso-iha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do uttarapade na�saddassa an hot�ti nassa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�dayo niccamasy�dividhim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ddo p�dayo ca sy�dyantena sahekatth� honti nicca� sy�dividhivisayato'��attha-kucchito br�hma�o kubr�hma�o-eva�kupuriso-"purise v�"ti pakkhe k�dese-k�puriso-�saka� u�ha� kadu�ha�-"sare kad kussuttaratthe"ti kussa kad�deso-appaka� lava�a� k�lava�a�-"k�ppatthe"ti k�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dayo gat�dyatthe pa�h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to �cariyo p�cariyo-eva� pantev�s�-su��h�kata� sukata�-kicchena kata� duk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�dayo kant�dyatthe dutiy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kkanto m�lamatim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apass�ntasy�ppak�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hutass�ppadh�nassa ghapassa sy�disu rasso hot�ti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v�dayo ku��h�dyatthe tatiy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ku��ha� kokil�ya vanamavakokila�-avaku��hanti paricc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dayo gil�n�dyatthe catutt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gil�no'jjhen�ya pariyajjh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�dayo kant�dyatthe pa�cam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kanto kosambiy� nikkosambi-ghap�din�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neka��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� sy�dyanta ma��assa padassatthe ekattha� v� hoti-o ti��o ha�so ya� so oti��aha�so-(jal�say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o m�ro yena so jitam�ro-(bhagav�)-jinnotaru yena so chinnataru(pharasu)dinno su�ko yassaso dinnasu�ko(r�j�)-apagata� k�laka� yasm� so apagatak�lako (pa�o)pahuta� dhana� yassa so pahutadhano-(puriso)-natthi samo yassa so asamo-nassa ��deso-citt� g�vo yass�ti sam�se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bhutass�ppadh�nassa gossa sy�d�su u hoti-cittagu-(gom�)-matt�neke gaj� yasmi� ta� matt�nekagaja�-(vana�) saha puttena vattam�no saputto saha putto v�-"sahassa so'��atthe"ti pakkhe sahassa so-dhav� ca badir� ca pal�s� ceti 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� sy�dyanta� catthe ekattha� v� bhavati-samuccayo'nv�vayo itar�tarayogo sam�h�ro ceti catat�ro catth�-tattha itar�tarayoge sam�h�re ca ekatth�bh�vo sambhavati pad�na� a��ama��asambandhato-na samuccaye n�pyanv�caye tadabh�vato, casaddaniv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�re napu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he sam�h�re yadekattha� ta� napu�sakali�ga� bhavati-sam�h�rassekatt� ekavacanameva-dhavakhadirapal�sa�-kattha ci na hoti 'sabh�paris�y�'ti ��pak�-�dhipaccapariv�ro-itar�tarayoge avayavappadh�natt� bahuvacana�-dhavakhadirapal�s�-sam�se ya� pubba� v�tta� tadeva pubba� nipatati-kam�tikkame payojan�bh�v�-kvaci vipall�sopi hoti bahul�dhik�rato-dant�na� r�j� r�jadanto-p�p� bhumi yasmi� p�p� ca s�bhumi ceti v� viggayha sam�se sam�santvaicc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d�hi bhum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d�hi par� y� bhumi tass� sam�santo a hoti-p�pabhuma�, (�h�na�)-itthiyamicc�din��ppaccayo nivattane-j�tiy� upa lakkhit� bhumi j�tibhu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hi par� y� bhumi tass� sam�santo ahoti-dve bhumiyo ass�ti dv�bhuma�-eva� tibhuma�, catubhuma�-bahul�dhik�r� kvaci na hek�ti-catubhu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hovassekadesehi ca rat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d�hi asa�khyehi sa�khy�hi ca parasm� rattisadd� ana���sa�khyatthesu samasit� sam�santo a hoti-d�gh� ca s� ratti c�ti d�gharatta�-aho ca ratti ca ahoratta�-ahassa ap�ditt� "man�dyap�d�namo maye ce"ti o-vass�su ratti vass�ratta�-pubb� ca s� ratti c�t� pubbaratta�-eva� apararatta�, a��haratta�-atikkanto ratti� atiratto-dvinna� ratt�na� sam�h�ro dviratta�-ana���sa�khyatthesutveva-digharatti-(hemanto)-upa ratti-kvaci hoteva bahula� vidh�n�-yath�r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va catthe c�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add� alopacisay� sam�santo a hoti na ce cat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so a��apadatthe asa�khyatte ca-ra��o go r�jagavo-ava�-pa�ca g�vo dhanamassa pa�cagavadhano-visesanasam�sagabbho a��apadatthasam�so-dasanna� gunna� sam�h�rodasagava�-alopeti ki�?-Pa�cahigobhi k�to pa�cagu-visesanasam�se-"tena kata� k�ta" micc�din� �ike "lopo"ti tassa lope ca kane "gossuti uk�ro-avattheti ki�?-Ajassag�vo-ana���sa�khyattheyutveva-cittagu, upagu-vis�l�ni akkh�ni ass�ti a��apadatthasam�se"akkhism���atthe"ti ak�re-vis�lakkho-padh�natthat�vasena catubbidhamekatta� tividhanti keci-vutta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uttarobhaya��atthamiccekattha� catubbi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sa��obhayatthat� tidh� vakkhanti ta� 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itthippaccayant� niddis�y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� vattam�nato ak�rantato n�masm� �ppaccayo hoti-devadatt�, aj�, kokil�,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�dito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tiga�e'ya�-nad�d�hi itthiya� ��ppaccayo hoti-�ak�ro "ntantuna� �imhi to ve"ti sa�ketattho-nad�, mah�, kum�r�, taru�i, v�ru�i, gotam�, gacchanti-"ntantuna� �imhi to ve"ti v� tak�re-gacchat�-gacchat�-eva� gu�avanti, gu�avat�-"gotov�"ti nad�disu p��h� v� ��mhi "goss�va�"ti gosaddassa �va�-g�v�,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itvi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kh�dito itth�yamin� hoti �� ca-yakkhin�,yakkh�-n�gin�,n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ehi 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iva��uva��antehi n� hoti bahula�-payatap��in�, da�in�, bhikkhun�, paracittavid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�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saddato t� hotitthiya�-yuv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ppaccay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�adayo vuccante-raghuss�paccam�ti 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v�p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n�masm� v� �appaccayo hotapacce'bhidheyye-�ak�ro �anubandhak�riyattho-�eneva apaccatthassa vuttatt� apaccasadd�ppayogo-"ekatthat�ya"miti sy�di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ss�yuva��ass� e o �anuba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bhuta ye ak�riva��ava�� tesa� � e o honti yath�kkama� �anubandheti ak�rassa a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a��ass�va� s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do �anubandhe uva��assa ava�hoti-tato sy�di-r�ghavocc�di-itthiya�-r�ghavacc�di-v� vidh�n� raghuss�pacca� ragvapaccantip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ayo'bhidheyyali�g� apacce tvanapu�s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 sakatthe �yo bhiyyo bh�vasam�h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utthiyamasa�akkhy�ne tv�di cippaccayan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na li�gena sadd�'d�hu pumena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issat�ti �atabbamavisese panicc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apacceti v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ito �ana �ay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h�dito gott�dibhut� ga�ato ca �ana �ayanappaccay� honti paputt�do'pacce-paputtappabhuti gotta�-vacchass� pacca� vacch�no, vacch�yano-'sa�yoge kvac�'ti vuttatt� na vuddhi-katiss�pacca� kacc�no, kacc�yano-yak�racavaggapubba r�p�ni-y�game-k�tiy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ya apaccamiccevam�di 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vidhav�d�hi �eyya�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ik�d�hi vidhav�d�hi ca �eyya�er� v� yath�kkama�, honta pacce-kattikeyyo, ve�ateyyo-vedhavero, s�ma�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dicc�d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ippabhut�hi �yo v� gotap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yoge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nam�dibhut� ye ayuva�� tesa� � e o honti kvaci deva sa�yogavisaye �anubandheti visayasattamiy� niddi��hatt� sa�yogato pubbeva e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'va��iva�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o paccaye ava��iva��na� lopo hoti-ditiy� apacca� decco, ku�aniy� apacca� ko�a��o-nassa �e pubbar�pa�-bh�tuno apacca� bh�tabbo-ett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hi goss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�r�do paccaye gossuva��assa ca ava� hot�ti uk�rassa 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to �i v� hotapacce bahula�-dakkass�pacca� dakkhi-eva� v�ru�i-bahula� vidh�n� na sabbehi ak�rantehi-te neva vasi��hass�pacca� v�si��ho tvev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to ��o j�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saddato ��o v� hotapacce j�tiya� gammam�n�ya�-ra��o apacca� r�ja��o-j�tiyanti ki�?-R�j�p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� y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asadd� yaiy� hontapacce j�tiya�-khattass�pacca� khattyo, khattiyo-j�tiyantveva-kh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to ssa 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addato j�tiya� ssa sa� hotapacce-makanuno apacca� manusso, m�nuso-j�tiyantveva-m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n�masm� khattiy� ra��e ca 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padassa ya� n�ma, tann�masm� khattiy�pacce ra��e ca �e hoti-pa�c�l�na� apacca� r�j� v� pa�c�lo, m�gadho-janapadan�masm�ti ki�?-D�sarathi-khantiy�ti ki�? Pa�c�lassabr�hma�ass�pacca� pa�c�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 kurusiv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usiv�hapacce ra��e ca �yo hoti-kuruna� apacca� r�j�v� korabbo, se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r�g�tena r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te yena so r�go-tato r�gav�citatiyantato rattamiccetasmi� atthe�e hoti-kas�vena ratta� k�s�va�, kosumha�-idha kasm� na hoti 'n�la� p�tanti? Gu�avacanatt� vin�pi �ena �atthass�bhid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to ninduyuttena 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ttato nakkhatt� tena lakkhite k�le �e hoti ta�ce nakkhattaminduyutta� hoti-phussena induyuttena lakkhit� pu��am�s� phuss�, pusso (aho)-magh�ya induyutt�yalakkhit� pu��am�s� m�gh�, m�gho (a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ssa devat� pu��am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 pa�hamant� asseti cha��hatthe �e hoti ya� pa�hamanta� s� dve devat� pu��am�s� v�-sugato devat� asseti sogato-m�hindo, y�mo, c�ru�o-phuss� pu��am�s� assa sambandhin�ti phusso, (m�so) evamm�g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�kara�amadhite j�n�ti v�tvevam�diva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dh�te ta�j�n�ti ka�ik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ntato tamadh�te ta�j�n�t�ti etesvattesu �ehoti ko�iko ca-veyy�kara�e-katay�desassik�rassa"tad� des� tadiva bhavanti"ti ��y� sar�namacc�din� ek�re y�gamadvitt�ni-ke-kamako, padako-�ike-suttantiko, vena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-"tena nibbatte"ti tatiyant� nibbattatthe�e-kusambena nibbatt� kosamb�, (nagar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bhavatthe �e hoti-udake bhavo odako-"ajj�d�hi tano"ti bhavatthe tano-ajjabhavo ajjatano-eva� h�yattano-"eonamava��e"ti ak�ro-"sarambh� dve"ti tassa dvi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to�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 iccetasm� bhavatthe �e hoti tano va-pur� bhavo pur��e, pur�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tv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� saddato acco hoti bhavatthe-am� bhavo am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�ditv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�d�hi sattamyantehi bhavatthe imo hoti-majjhe bhavo majjhimo, antimo-kusi�ar�ya� bhavo ccevam�di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yya �eyyakay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ete paccay� honti bahula� bhavatthe-ka�-kosi�arako-�eyya-ga�geyyo, v�neyyo-�eyyaka-koleyyako-ya-gammo-rass�k�ralopapu- bbar�p�ni-iya-gamiyo, udariya�-"�iko"ti sattamyant� bhavatthe �iko hoti sarade bh�vo s�radiko, hemant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sa sippa� s�lampa�yampahara�ampa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sipp�div�cak� asseti cha��hatthe �iko hoti-v��v�dana� sippamassa ve�iko.Pa�jasuk�ladh�ra�a� s�lamassa paka�sukuliko, gandho pa�yamassa gandhiko, v�po pahara�amassa v�piko, sata� payojanamassa s�tika�"ta�hant�rahati gacchatu�chaticarati"ti dutiyant� bhanticcevam�disavatthesu �iko hoti-pakkh�nobhantiti pakkhiko-s�ku�ko-satamarahat�ti s�tika�-parad�ra� gacchat�tip�rad�riko-badare u�chat�ti b�dariko-dhamma� carat�ti dhammiko-adhammiko-"tena kata� k�ta� baddhamabhiya�khata� kasa�sa��ha� hata� hanti jita� jayati dibbati khanati tarati carati vahati j�vati"ti tatiyant� kat�disvatthesu �iko hoti-k�yena kata�vak�yika�-satena k�ta� s�tika�-varatt�ya baddhov� rattiko-ghatena abhisa�khata� kasa�sa��ha� v� gh�tika�-(abhisa�khata� kat�bhisa�kh�ra�, kasa�sa��ha� missita�)-j�lena hato bhant�tiv� c�liko-akkhehi jitamakkhika�-akkhehi jayati dibbat�ti v� akkhiko-khanittiy� khanat�ti kh�nittiko-iha nabhavati "a�guliy� khant�"ti anabhidh�n� abhidh�nalakkha�a hi tabb�di �adisam�s�-u�umpena tarat�ti o�umpiko-saka�ena carat�ti s�ka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-khandhena vahat�ti khandhiko-vetanena j�vat�ti vetaniko-"tassa sa�vattat�"ti catutthyant� sa�vattat�ti ponobhaviko-"man�dyap�dinamo maye ce"ti dutiyo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sambhutam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nt� sambhu tam�gatanti etesvatthesu�iko hoti-m�tito sambhutam�gata� v� mattika�, pet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abhito samabhutanti na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anta��epi 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o'��epi paccay� dissanti vutt�vuttatthesuti�yo-sorabbha�-"tattha vasati kaviditobhatto niyutto"ti �iko-rukkham�le vasat�ti rukkham�liko, loke vidito lokiko, catumah�r�jesu bhatt� catummah�r�jik�-dv�re niyutto dov�riko-dassok tadamin�dip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i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idamiccasmi� atthe �iko hoti-sa�ghassa ida� sa�ghika�, puggalika�-"�e"ti cha��hiyant� idamiccatasmi� atthe�e-moggall�yanassa ida� moggall�yana�, (vy�kara�a�)-sogata�, (s�sana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ito bh�tari r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usadd� tassa bh�tari reyya� hoti-ronu'b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ubandhe'ntasar�d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 saro �di yass�vayavassa tassa lopo hoti r�nubandheti ulopo-pitu bh�t� pet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to ca haginiya� 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uto cai pituto ca tesa� bhaginiya� cho hoti-m�tubhagini m�tucch�-"itthiyamatv�"ti �-evampit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sv�m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hi tesa� m�t�pitusv�maho hoti-m�tu m�t� m�t�mah�-m�tu pit� m�t�maho-pitu m�t� pit�mah�-pitu pit� pi n�m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 r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�hi hite reyya� hoti-m�tu hito matteyyo, pitu hito pett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sya parim��a� �ik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asseti asmi� atthe �iko hoti kova ta�ce pa�hamanta� parim��am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�e parim��amassa do�iko, (v�hi)-ekamparim��amassa ekaka�-dvika�, tika�, catukka�, pa�cakam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j�t� t�rak�ditv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ak�dihi pa�hamantehi asseti cha��hatthe ito hoti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a�j�t� honti-t�rak� sa�j�t� assa t�rakita�-(gagana�)-pupchito-(rukk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e 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m�navuttito asseti asmi� atthe matto hoti-phakhala� umm�namassa khaphalamatta�. Hattho parim��amassa hatthamatta�, sata� m�namassa sat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ca pur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 pa�hamant� uddham�navuttito asseti asmi� atthe �e hoti matta taggh� ca-puriso umm�namassa porisa�, purisamatta�. Purisatagg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bh�vakammesu tta t� ttana�ya�eyya �igha �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etasm� saddabuddh�ti bh�vo saddappavatti nimitta�-kamma� kriy�-cha���hiyant� bh�ve kamme ca tta t�dayo honti bahula�-s�ma��avidhayo payogamanus�rayantiti kuto ci dv�sukuto ci bh�ve yeva-na ca sabbe sabbato honti a��atra ttat�hi-n�lassa pa��ssa bh�vo n�latta� n�lat�ti gu�e bh�vo-iha gu�avas� nilasaddon�lagu�ayutte dabbe vattate nimittassarup�nugat��cabuddhi-evama��atr�pi yath�nur�pa���tabba� n�lassagu�assa bh�vo n�latta�n�lat�ti n�lagu�aj�ti-gotta� got�ti goj�ti-p�cakattatti pacanakriy�sambandho-r�japurisattanti r�jasambandho-devadatta� candatta� suriyattanti tadavatth�visesa s�ma��a�-�k�satta� abh�vattanti upacaritabhedas�ma��a�-alasassa bh�vo kamma� v� alasatta� alasat�-ttana, puthujjanattana�-�ya, c�pakalya�"sakatthet�"sakatthepi-aki�canameva �ki�ca��a�-�eyya, soceyya�-�a, p��ava�-ava�-iya, naggiya�-�i ya, porohi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a tamissikiyi��h�tis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aye vattam�nanato hontete paccay�-atisayena p�po p�pataro, p�patamo, p�pissiko. P�piyo. P�pi��ho-atisayant�pi atisayappaccayo-atisayena p�pi��ho p�pi��hataro-udumbarassa vik�ro'vayavotvevam�di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k�r�vayavesu �a �ika �eyya 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y� uttaramavatthantara� vik�ro-cha��hiyant� n�masm� vik�re'vayave ca �adayo honti bahula�-�a, odumbara�-(bhasma� pa��a� v�)-�ika, kapp�sika�-neyya, e�eyya�-maya. Ti�amaya�-"a��asminti" atthantarepi-gunna� karisa� gom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�na� samuhotvevam�di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he ka��a�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 sam�he ka��a�ik� honti-m�nussaka�. K�ka�, �pupika�-"jan�d�hi t�" ti sam�he t�-jan�na� sam�ho janat�. Gajat�, bandh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 k�kyasah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asah�yatthe ka �k� honti-eko'va ekako, ek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bhadvit�h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dvit�hi avayavavutt�hi pa�hamantehi asseti cha��hatthe ayo hoti-ubho a�s� assa ubhaya�. Dvaya�. Taya�-cinta� pura�ecc� diviggahe-"catutthadutiyesvesa� tatiyapa�ham�"ti nip�tan� p�ra�atthe dvito tiyo dvissa du ca ticatuhi atiyatt�ca-dutiyo. Tatiyo.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pa�c�dihi kat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ya pa�c�dik�ya sa�khy�ya katism� ca mo hoti p�ra�atthe-pa�canna� pura�e pa�camo-eva� sattamo, a��hamo,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���ha �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add� ��ha ��ham� honti pura�atthe-channa� p�ra�e cha��ho, cha��ham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ura�ek�das�dit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iyant�yek�das�dik�ya sa�khy�ya �o hoti p�ra�atthe vibh�s�-�ak�ro'nubandho-ek�dasanta� p�ra�e ek�daso-a��atra-ek�dasamocc�di-eva� dv�daso icc�di-ek�nav�saty�dihit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atissa 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pare satyantassa tik�rassa lopo hot�ti tilopo. Ekunav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�d�nam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�dik�ya sa�khy�ya cha��hiyant�ya puranatthe mo hoti sat� dinami c�nt�deso-satassa p�ra�e satimo, sahass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ti adhik� asmi� sate sahasse v�ti evam�di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ya saccut�s�sadasant�y�dhik�smi� satasahasse 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yant�ya mutyant�ya �sant�ya �sant�ya dasant�ya ca sa�khy�ya pa�hamant�ya asminti sattamyatthe �o hoti s� ce sa�khy� adhik� hoti yadasminti ta�ce sata� sahassa� satasahassa� v� hoti-tilope-v�sa�-sata�, sahassa�, satasahassa� v�-utyant�ya-nahuta�-sata�. Sahassa�, satasahassa� v�-�sant�ya-catt�r�sa�-sata�. Sahassa�, satasahassa� v�-�sant�ya-pa���sa�-sata�, sahassa�. Satasahassa� v�-dasant�ya-ek�dasa�-sata�, sahassa�, satasahassa� v�-saccut�s�sadasant�y�ti ki�? Cha adhik� asmi� sate-adhiketi ki�? Pa�cadasa h�n� asmi� sate-asminti ki�?V�sati adhik� etasm� sat�-satasahasseti ki�? Ek�das�dhik� assa� v�s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tthassatth�ti m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� ettha assa atth�ti etesvatthesu mantu hoti-itisaddassa vivakkh�niyamanatthatt� pahut�diyutte yeva atthyatthe hoti-vutt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ute ca pasa�s�ya� nind�yadv�tis�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yoge ca sa�sagge hontime mantu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ut� g�vo ettha dese assa v� purisassa sant�ti sagom�pasa�s�ya�. Pasatth� j�ti assa atth�ti j�tim�-nind�ya�, valim�0atis�yane, buddhim�-niccayoge, jutim�-sa�sagge, halidd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tthassatth�ti a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vav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ntato ava��ant� mantvatthe vantu hoti-s�lav�, day�v�-ava��ti ki�? Buddhi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itv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d�hi ika � honti v� mantvatthe-da�iko, da�-gandhiko gandhi-itisaddassa visasaniyamantthatt� kuto ci dve kutoce kameka�va-n�viko, su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hi 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�dito v� ss� hoti mantvatthe-tapass�, yasass�-v�tveca-yas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�himantvatthaahotiv�-saddho, pa��o-v�tveva-pa��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ta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asadd� �e hoti mantvatthe-t�paso-man�ditt� "man�d�na� sak"iti �anubandhe sak-"m�y�medh�hi v�"ti mantvatthe v�-m�y�vi, med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�cam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yant� bahula� to hoti-g�masm� g�mato-imena ki� saddehi tomhi-"ito tetto kuto"ti imassa �i nipaccate etassa �aet kassa kutta�ca-imasm� ito, etasm� ato etto, kasm� k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y�di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d�hi to hoti-apa�camyantehipi vidh�natto'ya�-abhito, parito, pacchato, he��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y�d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ppabhut�hi to hoti-�do �dito, majjhe majjhato, ya� y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ito sattamy� tr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 sattamyantehi tratth� honti-sabbasmi� sabbatra, sabbattha-yasmi� yatra, yattha-bahul�dhik�r� na tumh�mh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hettha kutr�tra kveh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-kasmi� kattha, kutra, kva-etasmi� ettha, atra-asmi� iha, i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 sabb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ato sabbasm� dhiv� hoti-sabbadhi-v�tiki�, sabb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yasadd� hi� v� hoti-yahi�-v�tveva-y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h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yant� tato v�ha� hoti hi�ca-taha�, tahi�-v�tveva-t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i�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add� sattamyant� hi� ha� nipaccante kissa kuk� ca-kuhi� kaha�-sabbasmi� k�leccevam�di 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ka��ayatehi k�le 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hi sattamyantehi k�le d� hoti-sabbad� ekad�, a��ad�, yad�, t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� kud� sad� dhune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-kasmi� k�le kad�, kud�-sabbasmi� k�le sad�-imasmi� k�le adhun�, id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a sajjavaparajjevatarahi kar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ti paccayo �deso k�lavisesoti sabbameta� nip�tan� labbhati-imassa �o jjo v�hani nipaccate-asmi� ahani ajja-sam�nassa sabh�vojju v�hati-sam�ne ahati sajju-aparasm� jju v�hati-aparasmi� ahati aparajju-imasseto k�lerahi ca-imasmi� k�leetarahi-ki�saddassa ko raha v�najjatane-kasmi� k�le kar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hi pak�re 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ssa bhedako viseso pak�ro, tattha vattam�nehi sabb�d�hi th� hoti-sabbena pak�rena sabbath�-yath�, t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mi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sadd� nipaccante pak�reti kimimehi tha�paccayokait tesa� yath�kkama�-kena pak�rena katha�, imin� pak�rena i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ena pak�rena eka� v� pak�ra� karoticcevam�di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 sa�khy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v�c�hi pak�re dh� paro hoti-ekadh� karoti-dvidh�,tidh�, catudh�, pa�cadh� karoticcevam�diviggaho-bahusadd� vepullav�c� sa�khy�v�c� ca-yad� sa�khy�v�c� tad� bahudh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k� jj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sm� pak�re jjha� v� hoti-ekajjha�-v�ti ki�, ek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�he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�hi pak�re edh� v� hoti-medh�, tedh�-v�tveva-dvidh�, tidh�-eka� v�ra� bhu�jaticcevam�div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 sa�khy�ya kkhat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tiy� katisa�khy�ya kkhattu� hoti-kativ�re bhujati katikkhattu�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mh� dh� ca pacc�sat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sambandhiniy� bahusa�khy�ya dh� hoti kkhattu�ca v�r�na�ce pacc�satti hoti-bahuv�re bu�jati bahudh� v� divasassa bu�jati,khahukkhattu� v�, pacc�sattiyanti ki�, bahukkhattu� mak�sassa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v�ramiccasmi� atthe sakinti v� nipaccate ekasm� ki� ekassa ca s�deso-eka� v�ra� bhu�jati saki� bhu�jati-v�ti ki�, ekakkhattu� bhu�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�cch�ppak�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�ya gu�ena dabbena v� bhinne atthe vy�pitumicch� v�cch�v�cch�yampak�re ca so hoti bahula�-s�ma��aniddes� yath�sambhava� vibhattyant� yato kuto visadd� hoti-vicch�ya�-kha�a� kha�a� karoti kha�aso karoti-sabbena pak�rena sabb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uta tabbh�ve kar�yabhuyoge vik�r� 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th�vato'vatthantaren�bhutassa t�y�vatth�ya bh�ve kar�sabh�hi sambandhe sati vak�rav�cak�c� hoti-cak�ro"c� kriyattheh�"ti visesanattho-adhavala� dhavala� karot�ti dhaval�karoti-adhavalo dhavalo siy� bhavati v� dhaval�siy�. Dhaval�bhavati-abhutatabbh� veti ki�, gha�a� karoti-kar�sabhuyogeti ki�. Adhavalo dhavalo j�tate-vik�r�ti ki�, suva��a� ku�al�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a 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abb�dayo vuccante kriyatthehi "kriyatth�"ti adhik�rato, kriy� attho etass�ti kriy�ttho(dh�tu)-so ca dvividho sakammak� kamakmakavasena-tatta yasmi� kriyatthe kattuv�cini kamma� gaves�yate, so sakammako itaro akammako-tesu yath�raha� sakamma kato kamm�do k�rake kamm�vacanicch�yambh�ve ca tabb�dayo veditabb�-akammakato pana bh�vo kammavajjite ca k�rake0-kriy�ti ca gamanapacan�diko asattasammato kattar� kammev� pati��hito k�rakasam�has�dhiyo padattho vuccati, vutt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abbabhuta� katt�di-k�rakagg�mas�dh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ttha� kattukamma���ha�-kriyamicchanti tabbi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 kara�e-ak�ro ucc�ra�attho-evamuttaratr�pi-kariti �hite-bahulamiti sabbatth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tabb�n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aaniy� kriyatth� pare bh�vakammesu bahula� bhavanti-paccayeti paccayavidh�nato��asmi� sabbatth�dhi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tunatabbe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�disu paccayesu v� karassa � hoti-a��a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r�pamayak�re bya�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namantabya�janassa parar�pa� hoti yak�rato'��asmi� bya�jan�do paccayeti parar�pa�-kara�a� k�tabba�. Kattabba� v�-napu�sakali�ga�-bh�vassekatt�pi tabb�dyabhihito bh�vo dabbamiva pak�sat�ti bahuvacana�ca hoti-kamme-kar�yat�ti k�tabboka kattabbo-abhidheyyasseva li�gavaca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sali�g� tabb�di tatth�do pa�ca bh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u�sake siyu� bh�ve kto c�no akant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smi� ghya� pume eva� iyuva��agah�d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o'pi c�sa�akkhy� tum�di katv�ntak� si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y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 nassa 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tato kriyatth� parassa paccayanak�rassa �o hoti-kara�ya�-bahul�dhik�r� kara�disupi bhavant�-sin� soceyye-div� diseso-sin�yante'nen�ti sin�n�ya�0(cu��a�)-d� d�ne-diyate ass�ti d�n�yo-(br�hma�e)-�h� gatinivuttiya�-upa pubbo-upati��hat�ti upa��h�n�yo-(sisso)-dh�tunamanekatthatt� yeva �h� iccasmi� dh�tumhi santamevopa��h�nattha� upasaddo joteti-vutta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ntameva hi n�l�di-va��a� d�p�dayo v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smi� santamevattha� upasagg� pak�sak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 byattavaca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 kriyatth� paro ghya� hoti bahula�-ghak�ra�ak�r�nuban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g� caj�na� gh�nuba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ubandhe cak�rajak�rant�na� kriyatth�na� kag� honti yath�kkamanti vassa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 �anuba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k�r�nubandhe paccaye pare upantassa ak�rassa � hoti-vuccat�ti v�kya�-ci vaye-gh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�nameo pacc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ant�na� kriyatt�na� e o honti yath�kkama� paccayeti issek�re"saramh� dve"ti yassa dvibh�ve ca-cayana� ciyat�ti v� ceyya�-d� 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ntato ghya� hoti bh�vakammesu �ssa e ca-d�na� d�yat�ti v� deyya�-vada pacane"vad�d�hi yo"ti bh�vakammesu yocavaggapubbar�pesu-vadana� vaditabba� v� vajja�-ama gama gamane vad�ditt� ye-gamana� gamyateti v� gamya�-guha sa�vara�e-"guh�d�hiyak" iti bh�vakammesu yak-kak�ro k�nubandhak�riy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ssupant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hubhutassa upantassa yuva��assa e o honti yath�kkama� paccayeti sampattasso k�rassa "nate k�nubandhan�gamesu"ti pa�isedho-guha�a� guhitabba� kav� guyha�-vipall�so-s�sa anusa��hiya�-y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sya sis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ssa v� sis hoti k�nubandhe-pubbar�pe-s�s�yat�ti sisso-sis�des�bh�vapakk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bya�ja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bya�jan�dippaccayassa �i v� hoti-�ak�ro "�i lasse"-ti visesanattho,s�siyo-vavatthitavibh�satt� v�dhik�rassa kvaci �iss�bh�vo-kat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latu�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k�rake kriyatth� latu�ak� honti-lak�ro"latupit�danam� simh�"ti visesanattho-dad�t�ti d�t�-�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�apimhi y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ntassa kriyatthassa yuk hoti �apito'��asmi� �anubandhe, d�yako-vadhahi�s�ya�-"�ibya�janass�"ti �i-vadhet�tivadhit�,�ake-"ass�nanubandhe"ti upantassa assa �ttesampa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ubandhan�gamato'��asmimpi te e o � kvaci na hont�ki pa��sedho-vadhako-lucche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to par� kriyatth� kvaci a� hoti kattari-ok�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 �anuba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�y�v� honti yath�kkama� sar�do �anubandheti tass� v�deso-sara� lu�at�ti saral�vo, kumbha� karot�ti kumbhak�ro-kvac�ti ki�, kammak�ro-ettha"bh�vak�rakesva gha�aghak�"ti appaccayo-disa pe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��abhavantay�ditupam�n� dis� kamme r�rikkh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dihi y�d�hi copam�nehi par� dis� kammak�rake r�rikkhak� honti-"r�nubande'ntasar�diss�"ti disassa isabh�gassa lope"r�rikkhakes�"-ti sam�nassa s�dese ca-sam�no viya dassat�ti sad�, sadikkho-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 k�nubandhan�ga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e o � k�nubandhe n�game ca na hont�ti ett�bh�ve, sa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� ro r�rikk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nasaddato parassa disassa ra hoti v� r�rikkakes�ti pakkhe dassa r�dese-sar�, sarikkho, sar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d�n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 sabb�d�nam� hoti-a���d�, a���dikko, a���d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kimim�na� �� k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akesu nta ki� ima sadd�na� �� k� �� honti yath�kkama� �ak�r� sabb�desatth�-bhav�d�, bhav�dikkho, bhav�diso-y�di, y�dikkho, y�diso-ty�di, ty�dikkho, ty�disocc�di-tumh�mh� nantu aya� vi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h�mh�na� t� me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rikkhakesutumhaamh�na� t� m� honte kasmi� yath�kkama�-t�di, m�di, t�dikkho, m�dikkho, t�diso, m�diso-ekaisminti ki�, tumh�diso, amh�diso-ci c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�ra kesvagha�agh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e k�rake ca kriyatth� a gha�a gha k� honti bahula�-a-issek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namayav� 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 pare eonamayav� honti yath�kkamanti tassa ay�deso ca-vayana� ciyat�ti v�cayo-n�p�pu�ane-vi pubbo0vinayana� vinet�ti v� vinayo-ru sadde-ravana� ravo-bhu satt�ya�. Bhavana� bhavo-gaha up�d�ne-pa pubbo-pagga�ha�a� paggaho-gaha mada dapa ra�a sara vara car�dayo gah�dayo-kara kara�e, kicchatthe dumhi akicchatthesu �sa� susu cuppadesu-dukkhena kar�yat�ti kara�a� v� dukkara�-sukhena kar�yat�ti kara�a� v� �sakkara�, sukara�-caja h�niya�-gha�-cajana� c�go-paca p�ke-ni pubbogha,nipacat�ti nipako-khipa pera�e-ka-khipat�ti khipako-p�tapp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a�a�namiyaddhuva� 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��uva��ant�na� kriyatth�namiyabuddhava� honti sare kvac�ti iya�-�et�ti piyo-bhu satt�ya�-abhi pu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kvi hoti bahula� bh�vak�rak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�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kvissa lopo hot�ti kvilope-abhibhavat�ti abhibhu-eva� sayambhu-ama gama gamane-kvimhi-"kvimhi lopo'ntabya�janass�"ti malopo-uras� gacchat�ti urago-d� d� ne-"ano" ti kriyatth� bh�vak�rakesv�no-datti diyat�ti v�d�na�-sa�pa pubbe-samm� pad�yate yassa ta� sampad�na�-apa � pubbe-ap�dad�ti etasm�ti ap�d�na�-kara kara�e-adhi pubbo-"r� nassa �e"-ti �e-adhikar�yati etasminti adhikara�a�-gaha up�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nar�na� �a�ha�a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nar�na� �a�ha�a honti v� yath�kkamanti nassa �adese-ga�hitabba� gaha�a�-pada gamane-nipu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na�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�d�na� yuk hoti kvaci paccaye-n�patti nipajjana�-p� tappa�e-anamhi van�din� n�game ca'na te' icc�din� e na hoti-p�ti p��ana�-viji bhaya calanesu-sa� pubbo-sa�vinti sa�vejana�-"a��atr�p�"ti ett�bh�ve-sa�vijana�-kudha kope-kujjhati s�len�ti kodhano-bhikkha y�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yama �a kti ka yak 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ila�ge bh�ve k�rake ca kriyatth� a�dayo hontyano ca bahula�-a-bhikkana� bhikkh�yat�ti v� bhikkh�-�paccayo-�o-k�ra�a� k�r�-c�raka�-yath�katha�ci saddanipphanti r��hito atthaniccayo-bhida vid�ra�e-kti-bhedana� bhijjateti v� bhitti-r�ja bha�ge-ko-rujat�ti ruj�-vida ���e-yak-vedana� vidanti et�y�ti v� vijj�-aja vaja gamane-pa puddho-yo-pabbaja na� pabbajj�-"cavaggabaya��"ti yogavibh�g� vassa bak�re �citta�-vanda abhiv�danatthutisu-ano-vandana� vand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 ti sar�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assa sar�pe'bhidheyye kriyatth� pare i ki t� honti-i-vaca iccaya� dh�tu eva vaci-kimhi-yudhi-ti-sarupe timhi karo tissa kho ti vikara�assa ��tatt� "kattari lo"ti lo-pacati-kathamak�ro icc�di? Gha�antena k�rasaddena cha��hisam�so-assa k�ro ak�ro-bhuja p�lanajjhoh�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bhikkha���vassakesu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�i hoti s�l�d�su pat�yam�nesu-u�ha� bhu�jati s�len�ti u�habhoj�-p� p�ne-"ass��apimhi yuka"iti-yuk-kh�rambhikkha��ampibat�ti kh�rap�y�-avassa� karot�ti avassak�r�, satamavassa� dad�t�ti satand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bh�te ktavantu kt�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parisamatte atte vattam�nato kriyatth�ktantukt�v� honti kattara-abhu�j�ti bhuttav�,bhutt�v�-susavaka�e-asu�i tisutav�, sut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o bh�vakamm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ammeca bhute kto hoti-�sa upavesane-�sanam�sita�-�i-ruda rod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 kv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e o � kvaci v� na honti k�nubandhan�gamesu-rodana� rudita�, rodita�-kar�yitth�ti ka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dir�na� lopo'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�dina� rak�rant�na�c�ntassa lopo hoti tak�r�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ubandhe paccaye katv�nakatv�vajjiteti ralopo-y� p� pu�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�kammak�dh�r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anatthato akammakato ca kriyatth� �dh�re kto hoti kattari bh�vakammesu ca-y�tavanto'sminti y�ta�-(�h�na�)-y� tavanto y�n�-y�na� y�ta�-y�yitth�ti y�to-(patho)-�sitavanto'sminti �sita�-(�h�na�)-�sitavanto �sit�-�sana m�sita�-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� kattari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�parisamatte atthe vattam�nato kriyatth� nto hoti kat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ari 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yatthato aparokkhesu kattuvihitam�nantadisu lo hoti-lak�ro"�i lasse"-ti visesanattho-pavat�ti pavanto-"m�no"ti kattari m�no-pac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atthe vattam�nato kriyatth� bh�ve kamme ca m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o bh�vakammesvaparokkhesu m�nantaty�d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akammavihitesu parokkh�vajjitesu m�nant�disu paresu kyo hoti kriyatth�-kak�ro avuddhattho-bh�ve-bhuyateti bhuyam�na�-kamme-paccateti pacc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sapubb�n�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raddhe atthe vattam�nato kriyatth� te ntam�n� ssapubb� honti savisaye-�i-kattari-pacissat�ti pacissanto,pacissam�no-h�ve-bhuyissat�ti bhuyissam�na�-kamme-paccissa teti paccissam�no-kara ka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� t�ye tave bh�ve bhavissatikriy�ya� tadatt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atthe vattam�nato kriyatth� bh�ve tu� t�ye 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ti kriy�ya� tadatth�ya� pat�yam�n�ya�-"tu�tunatabbesu v�"ti v� ak�ro-a��atra parar�pa�-kara�aya gacchati k�tu� gacchati kattu�, katt�ye v�-tave-"karass� tave"-ti �-k�tave-bh�veti ki�, kariss�m�ti gacchati-kriy�yanti ki�, bhikkhissa� iccassa ja��-tadatth�yanti ki�, gacchissato te bhavissati bhatta� bhojan�ya-gaha up�d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kakattuk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katt� yesa� by�p�r�na� tesu yo pubbo tadatthato kriyatth� tunakatv�na katv� honti bh�ve-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lass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�name hoti kvaci-ga�ha�a� katv� y�ti gahet�na y�ti, gahetv�na, gahetv� v�-assa rudh�di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v� rudh�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�na� kvaci ma� v� hoti paccayeti pakkhe ma� bhava� api manubandhatt� ak�r� p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niggah�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ssa niggah�tassa �e hoti-ga�hi tuna, ga�hitv�na, ga�hitv�-ekakattuk�nanti ki�, bhuttasmi� devadatte ya��a datto vajati-pubb�ti ki�, bhu�jati ca pacati ca-appatv� nadi� pabbato bhavati atikkamma pakabbata� nad�ti bhudh�tussa sabbattha sambhav� ekakattukat� pubbak�lat� ca gamy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bhuyyavuttiy� li�ga� dassita� tattha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o pana vi��ahi �eyyo p��h�nus�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i ty�dayo vuccante-paca p�ke-pac iti �hite-kriyatth� bahulamiti ca sabbattha vat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ti anti sithamimate ante se vega e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am�ne �raddh� parisamatte atthe vattam�nato kriyatth�ty�dayo honti-tesampaniy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paracchakk�namek�nekesu tumh�mhasesesu dvedve majjhimuttama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nekesutumh�mhasaddavacan�yesutada��asaddavacan�yesu ca k�rakesu pubbacchakk�na� paracchakkana�ca majjhimuttamapa�ham� dvedve honti yath�kkama� kriyatth�ti ekamhi vattabbe ekavacana� ti-ti anti iti pa�hamo �do niddi��hatt�-si tha iti majjhimo majjhi niddi��hett�-mi ma iti uttamo-uttamasaddoya� sabh�vato tippabhut�namantadvayam�ha-eva� paracchakkepaki yath�kkama� yojan�ya�-ty�disu parabhutesu kattukammabh�va vihitesu kyal�dayobhavant�ti "kyo bh�vakammesvakakaparokkhesu m�n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�disu kattar� lo"icc�din� tesa� vidh�n� ty�dayo kattu kammabh�vesceva vi���yant�ti kattari timhi lo-pacati-bahumhi cattabbe ant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aci vikara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ara�ana� kvaci lopo hot�ti lass�k�rassa lopo-pavanti-pacasi pac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imes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assa d�gho hoti himimesu-pac�mi pac�ma-paracchakke-pacate pacante, pacase pacavhe,pace pac�mhe-kamme-kyo bh�vakammesvacc�din� 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assa kyassa �� v� hoti-�ak�ro �dyavayavattho, pac�yati pa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pubb� rass�re 'nte'n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pubbasm� rass� paresa� ante 'ntina� re v� hoti-pac�yare pac�yanti paccare paccanti, pac�yasi paccasi pac�yatha paccatha, pac�y�mi pacc�mi pac�y�ma pacc�ma-pac�yate, paccate pac�yare pac�yante paccare paccante, pac�yase paccase pac�yavhe paccavhe, pac�ye pacce pac�y�mhe pacc�mhe-bh�ve-bhu satt�ya�-bh�vassekatt� ekavacanameva-ta�ca pa�hamapurise yeva sambhavati-bhuyati devadattena, buyate v�-devadattassa sampati bhavananti attho-nehi� bahula� vidh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kattari ty�di kammasmi�ca sakammak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c�'kammak�kakamm�'vacanicch�yama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ssati ssanti ssasi ssatha ss�mi ss�ma ssate ssante ssase ssavhe ssa� ss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 an�raddhe atthe vattam�nato kriyatth� ssaty�day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ss�dina� bya�janas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yatth� paresa� a�d�na� ��d�na�ss�d�na�ca bya�janassi�hek�ti v�-vavatth�tavibh�s�ya� sseti ss�d�na�ssacc�d�nadv�vayo adhippeto-"�i bya�janass�"ti siddhepi ty�disu parabhutesu ete samev�ti niyamattoyam�ramho-lass�k�rassa lope-pacissati pacissare pacissanti, pacissasi pacissatha, paciss�mi paciss�ma-pacissate pacissare pacissante, pacissasepacissavhe, pacissa� paciss�mhe-kamme-paci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 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ssa v� lopo hoti sse-pacissati paccissati, pac�y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pacayissanti pacissare pacassanti paccissare paccissanticc�di-kattusama�-kyova viseso-bh�ve-bhuyissati bhavissati, bhuyissate bhav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 garah�vamhay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sadde nip�te sati garah�ya� vimbhaye ca gamyam�ne ssa ty�dayo honti-garah�ya�-s�pi n�ma pacissat�cc�di-vimbaye-acchariya� vata bho abbh�ta� vata bho andho n�ma pacissa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� u� dha ttha i� mh� � � sevha� a 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e parisamatte atthe vattam�nato kriyatth� � �dayo honti-bhut�najjatane vakkham�natt� ime bhutanajjatane bhutas�ma��e ca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ssubhayato a��haratta� v�va tadupa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katv�na vi��eyyo aho ajjano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a��o pana yo k�lo so'najjatanasa�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�disv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��do ss��do ca kriyatthassa a� v� ho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tha sse a � � th�na� o a a� ttha ttho veh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hacaritova ak�ro gayhate-na parokkhe vihito-tho pana 'nte niddes� tv�disambandhi yeva tasseva v� nissitatt�-nissayakara�ampi hi suttak�r�ci��a�-eyy�th�d�na� o�dayo v� honti yath�kkamanti �ssav�ttho-apacittho pacittho apavattho pac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h�ss�ssamh�n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v� rasso hot�ti pakkhe rasse ca-apaci paci apac� p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ssi�sv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iccassa i�su a�su v� honti-apavi�su pavi�su apaca�su paca�su apavu� pac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a i ttha 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a�dayo v� honti-apaca paca apaci paci apacittha pacittha apavattha pacattha apacitthe pacittho apacattho pac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a si v� hoti-apacisi pacisi apacasi pacasi apaco pa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�tth�na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�tth�namu� v� hoti-��disambandhinameva gaha�a�-apavuttha pacu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ssa ca 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ccassa si� v� hoti mh�tth�na�ca bahula�-�ak�ro �dyavaya vattho-apacasittha pacasittha apacittha pacittha apacattha pacattha, apacisi� pacisi� apacasi� pacasi� apaci� paci�, apacumha pacumha apacumh� pacumh� apacamha pacamha apacamh� pacamh� apacasimha pacasimha apacasimh� pacasimh� apacimha pacimha apacimh� pacim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amha pacamha apacamh� pacamh�-paracchakke-apavittha pacittha apavattha pavattha apaca paca apac� pac�, apacu pacu apacu pacu, apacise pacise apacase pacase, apacivha� pacivha� apacavha� pacavha�-assa v� am�dese-apaca� paca� apaca paca apacimhe pacimhe apacamhe pacamhe-kamme-apac�yittho paciyittho apac�yattho pac�yattho apaccittho paccittho apaccattho paccattho apac�yi pac�yi apac�y� paciy� apacci pacci apacci pacci, apac�yi�su paciyi�su apacci�su pacci�su apaciya�su pac�ya�su apacca�su pacca�su apac�yu� pac�yu� apaccu� paccumicc�di-bh�ve-abhuyittho bhuyittho abhuyattho bhuyattho abhuyi bhuyi abhuy� bh�y�, abhuyittha bhuyittha abhuyattha bhuyattha abhuya bhuya abhay� bhuy�-"sambh�vanev�"ti ito veti vattam�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��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oge sati ��dayo ��dayo ca v� honti-asakk�la tthoyam�ramho-m� bhava� punapi evar�pamapacittho icc�di-v�vi dh�nato ssaty�di eyy�di tv�dayopi honti-m�bhava� pacissati, m� bhava� paceyya, m� bhava� pacatu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jjatane � � o ttha a mh� ttha tthu� sevha� i� m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am�najjatane bhutatthevattam�nato kriyatth���dayo honti-v�tthe rasse ca-apacattha pavattha apaca paca apac� pac�, apacu pacu apacu pac�-o-apaca paca apaci paci apacattha pacattha apacattho pacattho apacasi pacasi apaco paco, apavattha pacattha apaca� paca� apacapaca, apacamha pacamha apacamh� pacamh�-apacattha pacattha, apacatthu� pacatthu�, apacase pacase, apacavha� pacavha�. Apasi� pacasi� apaci� paci�, apacamhase pacamhase-kamme-apac�yattha pac�yattha apaccattha paccattha apac�ya pac�ya apac�y� pac�y� apacca pacca apacc� pacc�, apac�yu pac�yu, apac�yu pac�yu, apaccu paccu apacc� pacc�cc�di-bh�ve-abhuyattha bhuyattha abhuya bhuya abhuy� bhuy�-abhuyattha bhuyattha-"m�yoge ���di"ti imin� m�yogepi ��dayo honti-m� bhava� apacittha 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e a u e ttha amha tthare ttho vho i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cakkhe bhut�najjatanatthe vattam�nato kriyatth� a�dayo honti-aparokkhes�ti vacan� na vikara�upp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okkh�ya� pa�hamamekassara� saddar�pa� dve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o'n�dibya�ja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�dito'��assa bya�janassa lopo hoti-papaca ppacu'papace papacittha-i�abh�vapakkhe sa�yog�di lopopapacattha, papaca papacimha, papacittha papacattha papacire, papacittho papacattho papacivho, pakapaci papacimhe-eva� kammepi-bh�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sya v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yu bhussa vuk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ss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disu dvatte pubbassa bhussa 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dutiy�na� tatiyapa�h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esa� catutthadutiy�na� tatiyapa�ham� honti yath�kkamanti bak�re-babhuva babhuvi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o v�'tipattiya� ss� sasa�susse sasathassa� ssamh� ssathassi�su sasase ssavhe ssi� ss�m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do visaye kriy�tipattiya� ss�dayo honti vibh�s�-vidhurappaccayopanip�tato k�ra�avekallato v� kriy�y�tipatti anipphatti kriy�tipatti-etecass�dayo s�matthiy� t�t�n�gate svevahonti-na vattam�nena tatra kriy�tipattyasambhav�-��i cc�din�v� rasse-apacissa pacissa apaciss� paciss�, apacissa�su pacissa�su-ssessa eyy�th�d�n� v� ak�re-apacissa pacissa apacisse pacisse,apacissatha pacissatha,apacissa� pacissa�. Apacissamha, pacissamha, apacissamh� pacissamh�, apacissatha pacissatha, apacissi�su pacissi�su, apacissase pacissase, apacissavhe pacissavhe, apacissi�pacissi�, apaciss�mhaye paciss�mhase-kamme-apac�yissa paciyissaapac�yiss� paciyiss�-kyassa v� lope-apacissa pacissa apaciss� paciss� apaccissa paccissa apacciss�na pacciss�, apaciyissa�su pac�yissa�suapacissa�su pacissa�su. Apaccissa�su paccissa�su, icc�di0bh�ve-abhuyissa bhuyissa abhuyiss� bhuyiss�, abhuyissatha bhuyissatha-v�ti vaki�, dakkhi�enana ce gamissati n�yaka�ampariy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phalesveyya eyyu� eyy�si eyy�tha eyy�mi eyy�ma etha era� etho eyyavho eyya� eyy�m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bhut�ya� phalabh�t�ya�ca kriy�ya� vattam�nato kriyattha eyy�dayo v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eyy�senta� 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a eyy�si eyyamiccesa� �e v� hoti-pace pac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u�s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umiccassa u� v� hoti-pacu� paceyyu�,pace paceyy�si,-v� ok�re-paceyy�tho paceyy�tha, paceyy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massemu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y�massa emu v� hoti u ca-pacemu paceyy�mu paceyy�maka, pacetha pacera� pacetho paceyyavho, pace paceyya� paceyy�mhe-kamme-pac�ye pac�yye pacce pacceyya, paciyu� pac�yeyyu� paccu� pacceyyumicc�di-bh�ve-bhuye bhuyeyya, bhuy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o paceyya ce bhu�je iccettha pacanak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bhut�ti vi��eyy� phalanatvanubhavakr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ya rahesvey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ya� arahatthe va kriyatth� eyy�dayo honti-bhava� khalu bhatta� paceyya, bhava� samattho, bhava� arab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h�vane gamyam�ne dh�tun� vuccam�ne ca eyy�dayo honti navibh�s�-api bhava� gilita� p�s��a� paceyya udaraggin�-samh�vemi saddah�mi bhava� paceyya,bhava� pacissati.Bhava� ap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patthan�vidhi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�disu kriyattato eyy�dayo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o sampucchana� i��h� si�sana� y�cana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n� bhattiy� v�tha na nav� vy�p�ra�a vi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e, ki� so bhatta� paceyya ud�hu bya�jana� v�-patthan�ya�, aho vata so paceyya me-vidhimhi, bhava� bhatta� pac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antu hi tha mi ma ta� anta� ssu vho e �m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pattan�vidhisvete honti kriyatthato-pacatu paca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a'to l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 parassa hissa v� lopo hoti-paca pac�hi-thassa v� veh�k-pacavho pacatha,pac�mi pac�ma, pacata� pacanta�, pacassu pacavho, pace pac�mase-kamme-pac�yatu paccatu pac�yantu paccantu icc�di-bh�ve, bhuyatu bhuyata�-pacitu� payutt�ti pacanicch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jakavy�p�re �api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t�ra� yo payojeti tassa vy�p�re kriyatth� �i �pi honti bahula�-"ass��anubandhe"ti �-payojakavy�p�re �i�apina� vidh�n� tadantassa kriyatthat�ti p�cisaddato ty�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py�pi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yantehi kriyatthehi aparokkesukattuvihita kam�nantaty�disu lo hoti vibh�s�-"yuva��name oppaccaye"ti ek�re "eonamayav� sare"ti ay�dese ca-p�cayati-a��atra-p�ceti-p�cayare p�cayanti p�centicc�di-kam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o sa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ntassa kriyatthassa d�gho h�ti kye-p�c�yati p�c�yare p�c�yanticc�di-vuttanayena �eyya�-payojakavy�p�re �i�apyant�na� sakammakatt� na nabh�ve r�pa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mak�pi hontaiva �i�apyant� sakamm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ak� dv�kamm�ssu dvikamm� ca tikamm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issati-p�cayissati p�cessati p�cayissare p�cayissanti p�cessare p�cessanticc�di-kamme-p�c�yissati-kyalop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cissat�cc�di-bhute-ap�cayittho p�cayatto ap�cayattho p�cayattho ap�cettho p�cettho ap�cayi p�cayi. Ap�cay� p�cay� ap�cayi�su p�cayi�su ap�caya�su p�caya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� 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desato o�desato ca parassa umiccassa su� v� hoti-ap�cayasu� p�cayasu� ap�cesu� p�cesu� ap�cayu� p�cayumicc�di-ussa sumeva viseso-kamme-ap�c�yittho p�c�yittho ap�c�yattho p�c�yattho ap�ciyi p�c�yi ap�ciy� p�c�yi icc�di-anajjatane-ap�cayattha p�cayattha ap�cettha kap�cettha ap�caya p�caya ap�cay� p�cay� ap�cayu p�cayu ap�cay� p�cay� icc�di-kamme-ap�c�yattha p�c�yattha ap�c�ya p�c�ya ap�c�y� p�c�y� icc�di-parokk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so pubb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tte pubbassa saro rasso hoti-pap�caya pap�cayu pap�caye pap�cayittha pap�cettha icc�di-kamme-sabba� kattusama�-atapattiya�0ap�cayissa p�cayissa ap�cayiss� p�cayiss� ap�cayissa�su p�cayissa�su icc�di-kamme-ap�ciyissa p�ciyissa ap�c�yiss� p�ciyissa ap�cissa p�cissa ap�ciss� p�ciss� icc�di-hetuphalesu-p�caye p�cayeyya p�cayu� p�cayeyayumicc�di-kamme-p�c�ye p�c�yeyayumicc�di-tv�disu-p�cayatu p�cetu p�cayantu p�centu icc�di-kamme-p�c�yatu p�c�yantu icc�di-�apimhi-p�c�payati p�c�peticc�di nyantasama�-p�cayitumpayuttiti �yantatopi 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pina� 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pina� lopo nahoti tesu � �apisu'tika pubba�ilope-p�cayati p�ceticc�di sabbattha�eyya�-�apice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v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un� vikara�appabhedappak�sanattha� rudh�d�na� a���haga�anam�dibhutassekekassa kriyatthassa k�ni ci r�p�ni ud�hariyante-rudha �vara�e-ty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ca rudh�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to aparokkhesukattuvihitam�nantaty�disu lohoti ma�c�ntasar� paro-rundhati rundhare rundhanticc�di-kamme-"ma� v� rudh�d�na"nti v� ma�-rundhiyati rujjhat�cac�di-paciviya sabbattha �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h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 k� vijigi�s� voh�rajjuti thuti gat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y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�hi lavisaye yak hoti-kak�ro k�nubandhak�riyattho-evamuparica-dibbati dibbare dibbanticc�di-kamme-kiv�yati dibbati div�yare diviyanti dibbare dibba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a vyat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�hi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�hi lavisaye ko hoti-tudati tudanticc�di-kamme-tud�yati tujjati tud�yaretudiyanti tujjare tudya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d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 j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�d�hi k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�d�hi kalavisaye kn� hoti-jin�ti jinanticc�di-kamme-jiyati jiyare jiya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 dabbavin�m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�d�hi 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d�h� lavisaye k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su r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su kriyatthassa rasso hoti-ki�ati ki�anticc�di-kamme-k�yati k�yare k�yanticc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sav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�hi k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�hi lavisaye ke� hoti-su�eti su�a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-s�yati s�yare s�ya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 vitth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t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�hi lavisaye o hoti-tanoti tano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chak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u paracchak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ikara�assa u hoti paracchakkavisaye-tanute tatvante icc�di-kam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ss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assa � hoti v� kye-t�yati ta���ti t�yare t�yanti ta��are ta��anticc�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�di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 they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to 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�hi kriyattehi sakatthe �i paro hoti bahula�-corayati corati corayare corayanticorenticc�di-kamme-coriyati cor�yare cor�yanticc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�di nayo-ty�d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th�ya may� laddha� katv�na padas�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 tena loko'ya� s�dhetu padamacc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sayena parisuddhagu�ed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ena s�rayatisa�ghanisevi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 'nur�dhanagare vasatambu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v�lita� nijavisuddha kuladdhaj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entena tath�gata� pa�ipad�yogena saddh�l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�kha�atapo'nalehi nikhilapp�p�risant�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vhayas�hatela�h�tiy� c�m�karatth�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�dikudi��hibhedapa�un� nav��i kanavadh� s�m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na� karu�avat� gatavat� kap�rampara� dh�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n�tumap�dapa�jaragato yo saddasatt�d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yanavissutetiha suvacch�po vin�to ka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k�s� piyadassi n�ma yatida� byatta� sukhap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ova vuttamupabhoginiy� sa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ppayodharavan�pagasevik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h�vih�ravadhuy� tilak�tu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na kappi�asamavhayam�tu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 s�dhan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