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D - 2] [\z D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 - 2] [\z D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o bh�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 kareriku�ik�ya�. Atha kho sambahul�na� bhikkh�na� pacch�bhatta� pi�ap�tapa�ikkant�na� karerima�alam��e sannisinn�na� sannipatin�na� pubbeniv�sapa�isa�yutt� dhamm� kath� udap�di: 'itipi pubbe niv�so, itipi1 pubbe ni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i kho bhagav� dibb�ya sotadh�tuy� visuddh�ya atikkantam�nusik�ya2 tesa� bhikkh�na� ima� kath�sall�pa�. Atha kho bhagav� u��h�y�san� yena karerima�alam��o tenupasa�kami, upasa�kamitv� pa��atte �sane nis�di. Nisajja kho bhagav� bhikkh� �mantesi: "k�yanu'ttha bhikkhave etarahi kath�ya sannisinn�? K� ca pana vo antar� kath� vippak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vutte te bhikkh� bhagavanta� etadavocu�: "idha bhante amh�ka� pacch�bhatta� pi�ap�tapa�ikkant�na� [PTS Page 002] [\q   2/]      karerima�alam��e sannisinn�na� sannipatit�na� pubbeniv�sapa�isa�yutt� dhamm� kath� udap�di: 'itipi pubbeniv�so, itipi pubbeniv�so'ti. Aya� kho no bhante antar� kath� vippakath�. Atha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 [PTS. 2.] M�nusak�ya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Iccheyy�tha no tumhe bhikkhave [PTS Page 011] [\q  11/]      pubbeniv�sapa�isa�yutta� dhammi� katha� so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ssa bhagav� k�lo, etasusa sugata k�lo, ya� bhagav� pubbeniv�sapa�isa�yutta� dhammi� katha� kareyya. Bhagavato sutv� bhikkhu dh�ressant�"ti. "Tena hi bhikkhave su�tha, s�dhuka� manasikarotha, bh�siss�m�"ti. "Evambhante"ti kho te bhikkhu bhagavato paccassosu�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to so bhikkhave ekanavutokappo1 ya� vipass� bhagav� araha� samm�sambuddho loke udap�di. Ito so bhikkhave ekati�sokappo2 ya� sikh� bhagav� araha� samm�sambuddho loke udap�di. Tasmi��eva kho bhikkhave ekati�se kappe vessabh� bhagav� araha� samm�sambuddho loke udap�di, imasmi��eva kho bhikkhave bhaddakappe kakusandho bhagav� araha� samm�sambuddho loke udap�di. Imasmi��eva kho bhikkhave bhaddakappe ko�gamano bhagav� araha� samm�sambuddho loke udap�di. Imasmi��eva kho bhikkhave bhaddakappe kassapo bhagav� araha� samm�sambuddho loke udap�di. Imasmi��eva kho bhikkhave bhaddakappe aha� etarahi araha� samm�sambuddho loke 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pass� bhikkhave bhagav� araha� samm�sambuddho khattiyo j�tiy� ahosi, khattiyakule udap�di. Sikh� bhikkhave bhagav� araha� samm�sambuddho [PTS Page 003] [\q   3/]      khattiyo j�tiy� ahosi, khattiyakule udap�di. Vessabh� bhikkhave bhagav� araha� samm�sambuddho khattiyo j�tiy� ahosi, khattiyakule udap�di. Kakusandho bhikkhave bhagav� araha� samm�sambuddho br�hma�o j�tiy� ahosi, br�hma�akule udap�di. Ko�gamano bhikkhave bhagav� araha� samm�sambuddho br�hma�o j�tiy� ahosi, br�hma�akule udap�di. Kassapo bhikkhave bhagav� araha� samm�sambuddho br�hma�o j�tiy� ahosi, br�hma�akule udap�di. Aha� bhikkhave etarahi araha� samm� sambuddho khattiyo j�tiy� ahosi�, khattiyakule 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pass� bhikkhave bhagav� araha� samm�sambuddho ko�a��o gottena ahosi. Sikh� bhikkhave bhagav� araha� samm�sambuddho ko�a��o gottena ahosi. Vessabh� bhikkhave bhagav� araha� samm�sambuddho ko�a��o gottena ahosi. Kakusandho bhikkhave bhagav� araha� samm�sambuddho kassapo gottena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navutikappe - ma cha sa�, 2. Ekati�sekappe - ma cha 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gamano bhikkhave, bhagav� araha� samm�sambuddho kassapo gottena ahosi. Kassapo bhikkhave, bhagav� araha� samm�sambuddho kassapo gottena ahosi. Aha� bhikkhave, etarahi araha� samm�sambuddho gotamo gottena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passissa bhikkhave bhagavato arahato samm�sambuddhassa as�ti 2 vassasahass�ni �yuppam��a� ahosi. Sikhissa bhikkhave bhagavato arahato samm� sambuddhassa sattativassasahass�ni �yuppam��a� ahosi. Vessabhussa bhikkhave, bhagavato arahato samm�sambuddhassa sa��hivassasahass�ni �yuppam��a� ahosi. Kakusandhassa bhikkhave, bhagavato arahato samm�sambuddhassa catt�l�sa 3 vassasahass�ni �yuppam��a� ahosi. Ko�gamanassa bhikkhave, bhagavato arahato samm�sambuddhassa ti�savassasahass�ni �yuppam��a� [PTS Page 004] [\q   4/]      ahosi. Kassapassa bhikkhave, bhagavato arahato samm�sambuddhassa v�sati 4vassasahass�ni �yuppam��a� ahosi. Mayha� bhikkhave, etarahi appaka� �yuppam��a� paritta� lahuka� yo cira� j�vati so vassasata� appa� v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pass� bhikkhave, bhagav� araha� samm�sambuddho p��aliy� m�le abhisambuddho. Sikh� bhikkhave, bhagav� araha� samm�sambuddho pu�ar�kassa m�le abhisambuddho. Vessabh� bhikkhave, bhagav� araha� samm�sambuddho s�lassa m�le abhisambuddho. Kakusandho bhikkhave, bhagav� araha� samm�sambuddho sir�sassa m�le abhisambuddho. Ko�gamano bhikkhave, bhagav� araha� samm�sambuddho udumbarassa m�le abhisambuddho. Kassapo bhikkhave, bhagav� araha� samm�sambuddho nigrodhassa m�le abhisambuddho. Aha� bhikkhave, etarahi araha� samm�sambuddho assatthassa m�le abhi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passissa bhikkhave, bhagavato arahato samm�sambuddhassa kha�atissa� n�ma s�vakayuga� ahosi agga� bhaddayuga�. Sikhissa bhikkhave, bhagavato arahato samm�sambuddhassa abhibh�sambhava� n�ma s�vakayuga� ahosi agga� bhaddayuga�. Vessabhussa bhikkhave, bhagavato arahato samm�sambuddhassa so�uttara� n�ma s�vakayuga� ahosi agga� bhaddayuga�. Kakusandhassa bhikkhave, bhagavato arahato samm�sambuddhassa vidhurasa�j�va� n�ma s�vakayuga� ahosi agga� bhaddayuga�. Ko�gamanassa bhikkhave, bhagavato arahato samm�sambuddhassa bhiyyosuttara� n�ma s�vakayuga� ahosi [PTS Page 005] [\q   5/]      agga� bhaddayuga�. Kassapassa bhikkhave, bhagavato arahato samm�sambuddhassa tissabh�radv�ja� n�ma s�vakayuga� ahosi agga� bhaddayuga�. Mayha� bhikkhave, etarahi arahato samm�sambuddhassa s�riputtamoggall�na� n�ma s�vakayuga� hoti agga� bhaddayu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amo gottena ahosi� s� mu sy�. 2. As�ti�, [PTS. 3.] Catt�l�sa� ma cha sa�, [PTS. 4.] V�sati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ipassissa bhikkhave, bhagavato arahato samm�sambuddhassa tayo s�vak�na� sannip�t� ahesu�. Eko s�vak�na� sannip�to ahosi a��hasa��hibhikkhusatasahassa�. Eko s�vak�na� sannip�to ahosi bhikkhusatasahassa�. Eko s�vak�na� sannip�to ahosi as�tibhikkhusahass�ni. Vipassissa bhikkhave bhagavato arahato samm�sambuddhassa ime tayo s�v�k�na� sannip�t� ahesu� sabbesa� yeva kh��sav�na�. Sikhissa bhikkhave, bhagavato arahato samm�sambuddhassa tayo s�vak�na� sannip�t� ahesu�: eko s�vak�na� sannip�to ahosi bhikkhu satasahassa�. Eko s�vak�na� sannip�to ahosi as�ti bhikkhusahass�ni. Eko s�vak�na� sannip�to ahosi sattati bhikkhusahass�ni. Sikhissa bhikkhave bhagavato arahato samm�sambuddhassa ime tayo s�vak�na� sannip�t� ahesu� sabbesa� yeva kh��sav�na�. Vessabhussa bhikkhave, bhagavato arahato samm�sambuddhassa tayo s�vak�na� sannip�t� ahesu�. Eko s�vak�na� sannip�to ahosi as�ti bhikkhusahass�ni. Eko s�vak�na� sannip�to ahosi sattati bhikkhusahass�ni. Eko s�vak�na� sannip�to ahosi sa��hi bhikkhusahass�ni. Vessabhussa bhikkhave, bhagavato arahato samm�sambuddhassa ime tayo s�vak�na� sannip�t� ahesu� sabbesa� yeva kh��sav�na�. Kakusandhassa bhikkhave, bhagavato arahato samm�sambuddhassa eko s�vak�na� sannip�to ahosi catt�l�sa bhikkhusahass�ni. Kakusandhassa bhikkhave, bhagavato arahato samm�sambuddhassa aya� eko s�vak�na� sannip�to ahosi sabbesa� yeva kh��sav�na�. Ko�gamanassa bhikkhave, bhagavato arahato [PTS Page 006] [\q   6/]      samm�sambuddhassa eko s�vak�na� sannip�to ahosi ti�sa bhikkhusahass�ni ko�gamanassa bhikkhave, bhagavato arahato samm�sambuddhassa aya� eko s�vak�na� sannip�to ahosi sabbesa� yeva kh��sav�na� kassapassa bhikkhave, bhagavato arahato samm�sambuddhassa eko s�vak�na� sannip�to ahosi v�sati bhikkhusahass�ni. Kassapassa bhikkhave bhagavato arahato samm�sambuddhassa aya� eko s�vak�na� sannip�to ahosi sabbesa� yeva kh��sav�na�. Mayha� bhikkhave, etarahi arahato samm�sambuddhassa eko s�vak�na� sannip�to ahosi a��hate�as�ni bhikkhusat�ni. Mayha� bhikkhave aya� eko s�vak�na� sannip�to ahosi sabbesa� yeva kh��sav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ipassissa bhikkhave, bhagavato arahato samm�sambuddhassa asoko n�ma bhikkhu upa��h�ko ahosi aggupa��h�ko. Sikhissa bhikkhave, bhagavato arahato samm�sambuddhassa khema�karo n�ma bhikkhu upa��h�ko ahosi aggupa��h�ko vessabhussa bhikkhave, bhagavato arahato samm�sambuddhassa upasanto n�ma bhikkhu upa��h�ko ahosi aggupa��h�ko. Kakusandhassa bhikkhave, bhagavato arahato samm� sambuddhassa buddhijo n�ma bhikkhu upa��h�ko ahosi aggupa��h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gamanassa bhikkhave bhagavato arahato samm�sambuddhassa sotthijo n�ma bhikkhu upa��h�ko ahosi aggupa��h�ko. Kassapassa bhikkhave bhagavato arahato samm�sambuddhassa sabbamitto n�ma bhikkh� upa��h�ko ahosi aggupa��h�ko. Mayha� bhikkhave etarahi arahato samm�sambuddhassa �nando bhikkhu upa��h�ko hoti aggupa��h�k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ipassissa bhikkhatva bhagavato arahato samm�sambuddhassa bandhum� n�ma r�j� pit� ahosi. Bandhumat� [PTS Page 007] [\q   7/]      n�ma dev� m�t� ahosi janetti. 2 Bandhumassa ra��o bandhumat� n�ma nagara� r�jadh�ni ahosi. Sikhissa bhikkhave bhagavato arahato samm�sambuddhassa aru�o n�ma r�j� pit� ahosi. Pabh�vat� n�ma dev� m�t� ahosi janetti. Aru�assa ra��o aru�avat� n�ma nagara� r�jadh�ni ahosi. Vessabhussa bhikkhave bhagavato arahato samm�sambuddhassa suppat�to3 n�ma r�j� pit� ahosi. Yasavat� n�ma dev� m�t� ahosi janetti. Suppat�tassa ra��o anoma� n�ma nagara� r�jadh�ni ahosi. Kakusandhassa bhikkhave bhagavato arahato samm�sambuddhassa aggidatto n�ma br�hma�o pit� ahosi. Vis�kh� n�ma br�hma� m�t� ahosi janetti. Tena kho pana bhikkhave samayena khemo n�ma r�j� ahosi. Khemassa ra��o khemavat� n�ma nagara� r�jadh�ni ahosi. Ko�gamanassa bhikkhave bhagavato arahato samm�sambuddhassa ya��adatto n�ma br�hma�o pit� ahosi. Uttar� n�ma br�hma� m�t� ahosi janetti. Tena kho pana bhikkhave samayena sobho n�ma r�j� ahosi. Sobhassa ra��o sobh�vat� n�ma nagara� r�jadh�ni ahosi. Kassapassa bhikkhave bhagavato arahato samm�sambuddhassa brahmadatto n�ma br�hma�o pit� ahosi. Dhanavat� n�ma br�hma� m�t� ahosi janetti. Tena kho pana bhikkhave samayena kik� n�ma n�ma 4 r�j� ahosi. Kikissa ra��o b�r��as� n�ma nagara� r�jadh�ni ahosi. Mayha� bhikkhave etarahi arahato samm�sambuddhassa suddhodano r�j� pit� ahosi, m�y�dev� m�t� janetti. Kapilavatthu n�ma nagara� r�jad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PTS Page 008] [\q   8/]      atha kho tesa� bhikkh�na� acirapakkantassa bhagavato ayamantar� kath� udap�di: "acchariya� �vuso tath�gatassa mahiddhikat� mah�nubh�vat�, yatra hi n�ma tath�gato at�te buddhe parinibbute chinnapapa�ce chinnava�ume pariy�dinnava��e sabbadukkhav�tivatte j�titopi anussarissati, n�matopi anuss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�ko ahosi s�mu. 2. Janetat� - sy�. 3. Suppati ko - ma cha sa�. 4. Ki�ki n�m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topi anussarissati, �yuppam��atopi anussarissati, s�vakayugatopi anussarissati, s�vakasannip�tatopi anussarissati: 'eva�jacc� te bhagavanto ahesu� itipi, eva�n�m� eva�gott� eva�s�l� eva�dhamm� eva�pa��� eva�vih�r� eva�vimutt� te bhagavanto ahesu� itip�ti. Kinnu kho �vuso tath�gatasseva nu kho es� dhammadh�tu suppa�ividdh�, yass� dhammadh�tuy� suppa�ividdhatt� tath�gato at�te buddhe parinibbute chinnapapa�ce chinnava�ume pariy�dinnava��e sabbadukkha v�tivatte j�titopi anussarati, n�matopi anussarati, gottatopi anussarati, �yuppam��atopi anussarati, s�vakayugato pi anussarati, s�vakasannip�tato pi anussarati: 'eva� [PTS Page 010] [\q  10/]      jacc� te bhagavanto ahesu� itipi, eva�n�m� eva�gott� eva�s�l� eva�dhamm� eva�pa��� eva�vih�r� eva�vimutt� te bhagavanto ahesu� itip�ti', ud�hu devat� tath�gatassa etamattha� �rocesu� yena tath�gato at�te buddhe parinibbute chinnapapa�ce chinnava�ume [PTS Page 009] [\q   9/]      pariy�dinnava��e sabbadukkhav�tivatte j�titopi anussarati, n�matopi anussarati, �yuppam��atopi anussarati, s�vakayugatopi anussarati, s�vakasannip�tatopi anussarati: 'eva�jacc� te bhagavanto ahesu� itipi, eva�n�m� eva�gott� eva�s�l� eva�dhamm� eva�pa��� eva�vih�r� eva�vimutt� te bhagavanto ahesu� itip�ti" aya�ca hida� tesa� bhikkh�na� antar� kath� vippa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ho bhagav� s�yanhasamaya� patisall�n� vu��hito yena, karerima�alam��o tenupasa�kami. Upasa�kamitv� pa��atte �sane nis�di. Nisajja kho bhagav� bhikkh� �mantesi: "k�yanu'ttha bhikkhave etarahi kath�ya sannisinn�? K� ca pana vo antar� kath� vippakath�?" Ti. Eva� vutte te bhikkh� bhagavanta� etadavocu�: "idha bhante amh�ka� acirapakkantassa bhagavato ayamantar� kath�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cchariya� �vuso abbhuta� �vuso tath�gatassa mahiddhikat� mah�nubh�vat�, yatra hi n�ma tath�gato at�te buddhe parinibbute chinnapapa�ce chinna va�ume pariy�dinnava��e sabbadukkhav�tivatte j�titopi anussarissati, n�mato pi anussarissati, gottato pi anussarissati, �yuppam��ato pi anussarissati, s�vakayugato pi anussarissati, s�vakasannip�tato pi anussarissati: 'eva�jacc� te bhagavanto ahesu� itipi, eva�n�m�, eva�gott�, eva�s�l�, eva�dhamm�, eva�pa���, eva�vih�r�, eva�vimutt� te bhagavanto ahesu� itip�ti. Kinnu kho �vuso tath�gatasseva nu kho es� dhammadh�tu suppa�ividdh� yass� dhammadh�tuy� suppa�ividdhatt� tath�gato at�te buddhe parinibbute chinnapapa�ce chinnava�ume pariy�dinnava��e sabbadukkhav�tivatte j�tito pi anussarati, n�mato pi anussarati. Gottato pi anussarati, �yuppam��ato pi anussarati, s�vakayugato pi anussarati, s�vakasannip�tatopi anussarati: eva�jacc� te bhagavanto ahesu� itipi, eva�n�m�, eva�gott�, eva�s�l�, eva�dhamm�, eva�pa���, eva�vih�r�, eva�vimutt� te bhagavanto ahesu� itip�ti? Ud�hu devat� tath�gatassa etamattha� �rocesu� yena tath�gato at�te buddhe parinibbute chinnapapa�ce chinnava�ume pariy�dinnava��e sabbadukkhav�tivatte j�tito pi anussarati, n�matopi anussarati, gottatopi anussarati, �yuppam��atopi anussarati, s�vakayugato pi anussarati, s�vakasannip�tatopi anussarati: 'eva�jacc� te bhagavanto ahesu� itipi, eva�n�m�, eva�gott�, eva�s�l�, eva�dhamm�, eva�pa���, eva�vih�r�, eva�vimutt� te bhagavanto ahesu� iti'p�ti? Aya� kho no bhante antar� kath� vippakat� hoti. Atha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Tath�gatasseves� bhikkhave dhammadh�tu suppa�ividdh� yass� dhammadh�tuy� suppa�ividdhatt� tath�gato at�te buddhe parinibbute chinnapapa�ce chinnava�ume pariy�dinnava��e sabbadukkhav�tivatte j�titopi anussarati, n�matopi anussarati, gottatopi anussarati, �yuppam��atopi anussarati, s�vakayugatopi anussarati, s�vakasannip�tatopi anussarati: eva�jacc� te bhagavanto ahesu� itipi, eva�n�m�, eva�gott�, eva�s�l�, eva�dhamm�, eva�pa���, eva�vih�r�, eva�vimutt� te bhagavante ahesu� itip�'ti. Devat� pi tath�gatassa etamattha� �rocesu� eva�jacc� te bhagavanto ahesu� itipi, eva�n�m�, eva�gott�, eva�s�l�, eva�dhamm�, eva�pa���, eva�vih�r�, eva�vimutt� te bhagavanto ahesu� itip�'ti. Iccheyy�tha no tumhe bhikkhave bhiyyosomatt�ya [PTS Page 011] [\q  11/]      pubbeniv�sapa�isa�yutta� dhammi� katha� sotu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Etassa bhagav� k�lo, etassa sugata k�lo. Ya� bhagav� bhiyyosomatt�ya pubbeniv�sappa�isa�yutta� dhammi� katha� kareyya bhagavato sutv� bhikkh� dh�ressant�"ti. "Tena hi bhikkhave su�tha, s�dhuka� manasikarotha, bh�siss�m�"ti. 'Eva�bhante'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Ito so bhikkhave ekanavuto kappo1. Ya� vipass� bhagav� araha�samm�sambuddho loke udap�di. Vipass� bhikkhave bhagav� araha� samm�sambuddho khattiyo j�tiy� ahosi, khattiyakule udap�di. Vipass� bhikkhave bhagav� araha� samm�sambuddho ko�a��o gottena ahosi. Vipassissa bhikkhave bhagavato arahato samm�sambuddhassa as�tivassasahass�ni �yuppam��a� ahosi. Vipass� bhikkhave bhagav� araha� samm�sambuddho p��aliy� m�le abhisambuddho. Vipassissa bhikkhave bhagavato arahato samm�sambuddhassa kha�atissa� n�ma s�vakayuga� ahosi agga� bhaddayuga�. Vipassissa bhikkhave bhagavato arahato samm�sambuddhassa tayo s�vak�na� sannip�t� ahesu�: eko s�vak�na� sannip�to ahosi a��hasa��hibhikkhusatasahassa�. Eko s�vak�na� sannip�to ahosi bhikkhusatasahassa�. Eko s�vak�na� sannip�to ahosi as�tibhikkhusatasahass�ni. Vipassissa bhikkhave bhagavato arahato samm�sambuddhassa ime tayo s�vak�na� sannip�t� ahesu� sabbesa� yeva kh��sav�na�. Vipassissa bhikkhave bhagavato arahato samm�sambuddhassa asoko n�ma bhikkhu upa��h�ko ahosi aggupa��h�ko. Vipassissa bhikkhave bhagavato arahato samm�sambuddhassa bandhum� n�ma r�j� pit� ahosi. Bandhumat� [PTS Page 012] [\q  12/]      n�ma dev� m�t� ahosi janetti. Bandhumassa ra��o bandhumat� n�ma nagara� r�jadh�ni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ikkhave vipass� bodhisatto tusit� k�y� cavitv� sato sampaj�no m�tukucchi� okkam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hammat� es� bhikkhave yad� bodhisatto tusit� k�y� cavitv� m�tukucchi� okkamati, atha sadevake loke sam�rake sabrahmake, sassama�abr�hma�iy� paj�ya sadevamanuss�ya appam��o uro2 obh�so p�tubhavati atikkammeva dev�na� dev�nubh�va�. Y� pit� lokantarik� agh� asa�vut� andhak�r� andhak�ratimis�, yatthapime candimasuriy� eva�mahiddhik� eva�mah�nubh�v� �bh�ya n�nuhonti, tatthapi appam��o uro obh�so p�tubhavati atikkammeva dev�na� dev�nubh�v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navutikappe - ma cha sa�, 2. Or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i tattha satt� uppann�, 1 te pi tenobh�sena a��ama��a� sa�j�nanti 'a��e pi kira bho santi satt� idh�papann�'ti. Aya�ca dasasahass� lokadh�tu sa�kampati sampakampati sampavedhati. Appam��o ca uro obh�so loke p�tubhavati atikkammeva dev�na� dev�nubh�va�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hammat� es� bhikkhave yad� bodhisatto m�tukucchi� okkanto hoti, catt�ro na� devaputt� catuddisa� 2 rakkh�ya upagacchanti: 'm� na� bodhisatta� v� bodhisattam�tara� v� manusso v� amanusso v� koci v� vihe�hes�'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hammat� es� bhikkhave, yad� bodhisatto m�tukucchi� okkanto hoti, pakatiy� s�lavat� bodhisattam�t� hoti virat� p��tip�t�, virat� adinn�d�n�, virat� k�mesu [PTS Page 013] [\q  13/]      micch�c�r�, virat� mus�v�d�, virat� sur�merayamajjapam�da��h�n�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hammat� es� bhikkhave, yad� bodhisatto m�tukucchi� okkanto hoti, na bodhisattam�tu purisesu m�nasa� uppajjati k�magu��pasa�hita�. Anatikkamaniy� ca bodhisattam�t� hoti kenaci purisena rattacittena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hammat� es� bhikkhave, yad� bodhisatto m�tukucchi� okkanto hoti, l�bhin� bodhisattam�t� hoti pa�canna� k�magu�na�. S� pa�cahi k�magu�ehi samappit� sama�g�bh�t� pariv�re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hammat� es� bhikkhave, yad� bodhisatto m�tukucchi� okkanto hoti, na bodhisattam�tu kocideva �b�dho uppajjati. Sukhin� bodhisattam�t� hoti akilantak�y�. Bodhisatta�ca bodhisattam�t� tirokucchigata� passati sabba�gapacca� abhi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�i ve�uriyo subho j�tim� a��ha�so suparikammakato accho vippasanno sabb�k�rasampanno, tatra ya� sutta� �vuta� n�la� v� p�ta� v� lohita� v� od�ta� v� pa�usutta� v�, tamena� cakkhum� puriso hatthe karitv� paccavekkheyya: aya� kho ma�i ve�uriyo subho j�tim� a��ha�so suparikammakato accho vippasanno sabb�k�rasampanno, tatirada� sutta� �vuta� n�la� v� p�ta� v� lohita� v� od�ta� v� pa�usutta� v�'ti. Evameva kho bhikkhave yad� bodhisatto m�tukucchi� okkanto hoti, na bodhisattam�tu kocideva �b�dho uppajjati. Sukhin� bodhisattam�t� hoti akilantak�y�. Bodhisatta�ca [PTS Page 014] [\q  14/]      bodhisattam�t� tirokucchigata� passati sabba�gapacca�gi� abh�nindriya� ayamettha dhamm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nn� - ma cha sa�, sy� [PTS. 2.] Catuddisa� ma cha sa�. C�tuddi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hammat� es� bhikkhave, satt�haj�te bodhisatte bodhisattam�t� k�la� karoti, tusita�, k�ya� upapajja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hammat� es� bhikkhave. Yath� a��� itthik� nava v� dasa v� m�se gabbha� kucchin� pariharitv� vij�yanti, na heva� bodhisatta� bodhisattam�t� vij�yati. Daseva m�s�ni bodhisatta� bodhisattam�t� kucchin� pariharitv� vij�ya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hammat� es� bhikkhave. Yath� a��� itthik� nisinn� v� nipann� v� vij�yanti, na heva� bodhisatta� bodhisattam�t� vij�yati. �hit�'va bodhisatta� bodhisattam�t� vij�ya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hammat� es� bhikkhave. Yad� bodhisatto m�tukucchimh� nikkhamati, dev� pa�hama� patiga�hanti, pacch� manuss�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hammat� es� bhikkhave. Yad� bodhisatto m�tukucchimh� nikkhamati, appatto'va bodhisatto pa�havi� hoti. Catt�ro na� devaputt� pa�iggahetv� m�tu purato �hapenti. 'Attaman� devi hohi mahesakkho. Te putto uppanno'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hammat� es� bhikkhave. Yad� bodhisatto m�tukucchimh� nikkhamati, visado'va nikkhamati amakkhito uddena1 amakkhito semhena amakkhito ruhirena, amakkhito kenaci asucin�, suddho vis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�iratana� k�sike vatthe nikkhitta� neva ma�iratana� k�sika� vattha� makkheti, n�pi k�sika� vattha� ma�iratana� makkheti - ta� kissa hetu: ubhinna� suddhatt�. Evameva kho bhikkhave yad� bodhisatto m�tukucchimh� nikkhamati, visado'va nikkhamati, amakkhito uddena amakkhito [PTS Page 015] [\q  15/]      semhena amakkhito ruhirena amakkhito kenaci asucin�, suddho visado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hammat� es� bhikkhave. Yad� bodhisatto m�tukucchimh� nikkhamati, dve udakassa dh�r�2 anta�ikkh� p�tubhavanti: ek� s�tassa ek� u�hassa, yena bodhisattassa udakakicca� karonti m�tucca 3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ena - ma cha sa�. 2. Udakadh�r� - s�mu. 3. M�tu ca - s�mu. Ma cha 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hammat� es� bhikkhave. Sampatij�to bodhisatto samehi p�dehi pati��hahitv� uttar�bhimukho1 satta padav�tih�re 2 gacchati setamhi chatte anuh�ram�ne 3, sabb� ca dis� anuviloketi 4, �sahi�ca v�cambh�sati: "aggo'hamasmi lokassa, je��ho'hasmi lokassa, se��ho'hamasmi lokassa, ayamantim� j�ti, natthi'd�ni punabbhavo"ti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hammat� es� bhikkhave. Yad� bodhisatto m�tukucchimh� nikkhamati, atha sadevake loke sam�rake sabrahmake, sassama�abr�hma�iy� paj�ya sadevamanuss�ya appam��o uro obh�so p�tubhavati atikkammeva dev�na� dev�nubh�va�. Y�'pi t� lokantarik� agh� asa�vut� andhak�r� andhak�ratimis�, yatthapime candimasuriy� evammah�nubh�v� �bh�ya n�nuhonti, tatthapi appam��o uro obh�so p�tu bhavati atikkammeva dev�na� dev�nubh�va�. Ye'pi tattha satt� uppann�, te'pi tenobh�sena a��ama��a� sa�j�nanti: "a��e'pi kira bho santi satt� idh�papann�"ti. Aya�ca dasasahass� lokadh�tu sa�kampati sampakampati sampavedhati. Appam��o ca uro obh�so loke p�tubhavati atikkammeva dev�na� dev�nubh�va�. Ayametth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[PTS Page 016] [\q  16/]      j�te kho pana bhikkhave vipassamhi kum�re bandhumato ra��o pa�ivedesu�: 'putto te deva j�to: ta� devo passatu'ti. Addas� kho bhikkhave bandhum� r�j� vipassi� kum�ra�, disv� nemitte br�hma�e �mant�pet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antu bhonto nemitt� br�hma� kum�ranti. ' Addasa�su 5 kho bhikkhave nemitt� br�hma� vipassi� kum�ra� disv� bandhuma�6 r�j�na� etadavocu�: 'attamano deva hohi. Mahesakkho te deva putto uppanno. L�bh� te mah�r�ja, suladdha� te mah�r�ja, yassa te kule evar�po putto uppan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Aya� hi deva kum�ro dvatti�samah�purisalakkha�ehi samann�gato yehi samann�gatassa mah�purisassa dve va gatiyo bhavanti ana��� - save ag�ra� ajjh�vasati, r�j� hoti cakkavatt� dhammiko dhammar�j� c�turanto vijit�v� janapadatth�variyappatto sattaratanasamann�gato. Tassim�ni satta ratan�ni bhavanti: seyyath�d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en�bhimukho, sy�. 2. Padav�tih�rena, ma cha sa�. 3. Anudh�riyam�ne, ma cha sa�. 4. Viloketi, [PTS. 5.]Adadas�su, ma cha sa�. 6. Bandhumanta�,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ratana� hatthiratana� assaratana� ma�iratana� itthiratana� gahapatiratana� parin�yakaratanameva sattama�. Parosahassa� kho panassa putt� bhavanti s�r� vira�gar�p� parasenappamaddan�. So ima� pa�havi� s�garapariyanta� ada�ena asatthena dhammena abhivij�ya ajjh�vasati. Sace kho pana ag�rasm� anag�riya� pabbajati, araha� hoti samm�sambuddho loke vivatt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atamehi c�ya� dve kum�ro dvatti�samah�purisalakkha�ehi samann�gato yehi samann�gatassa mah�purisassa dveva gatiyo bhavanti ana��� - sace ag�ra� ajjh�vasati, r�j� hoti cakkavatt� dhammiko dhammar�j� c�turanto vijit�v� janapadatth�variyappatto sattaratana samann�gato, tassim�ni satta ratan�ni [PTS Page 017] [\q  17/]      bhavanti: seyyath�da� -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abhivijiya ajjh�vasati. Sace kho pana ag�rasm� anag�riya� pabbajati, araha� hoti samm�sambuddho loke vivatt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uppati��hitap�do. Yamp�ya� deva kum�ro suppati��hitap�d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deva kum�rassa he��h�p�datalesu cakk�ni j�t�ni sahass�r�ni sanemik�ni san�bhik�ni sabb�k�raparip�r��i. Yampi deva imassa kum�rassa he��h�p�datalesu cakk�ni j�t�ni sahass�r�ni sanemik�ni san�bhik�ni sabb�k�raparip�r��i, idampi'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�yatapa�hi. (Yamp�ya� deva kum�ro �yatapa�h� idampimassa mah�purisassa mah�purisalakkha�a� bhavati. 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d�gha�gul�. Yamp�ya� deva kum�ro d�gha�gul�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muduta�u�ahatthap�do. Yamp�ya� deva kum�ro muduta�u�ahatthap�d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j�lahatthap�do. Yamp�ya� deva kum�ro j�lahatthap�d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ussa�khap�do. Yamp�ya� deva kum�ro ussa�khap�d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e�ija�gho. Yamp�ya� deva kum�ro e�ija�gh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�hoya� potthakesu na dissati. Etth�pi a��esupi �h�nesu "po" iti ca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�hitako'va anonamanto ubhohi p��italehi channuk�ni parimasati1 parimajjati. Yamp�ya� deva kum�ro �hitako'va anonamanto ubhohi p��italehi jannuk�ni parimasati parimajjati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kosohitavatthaguyho2. Yamp�ya� deva kum�ro kosohitavatthaguyh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uva��ava��o ka�canasannibhattaco. Yamp�ya� deva kum�ro suva��ava��o ka�canasannibhattac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ukhumacchavi. Sukhumatt� [PTS Page 018] [\q  18/]      chaviy� rajojalla� k�ye na upalippati 3. Yamp�ya� deva kum�ro sukhumacchavi, sukhumatt� chaviy� rajojalla� k�ye na upalippati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ekekalomo. Ekek�ni lom�ni loma k�pesu j�t�ni. Yamp�ya� deva kum�ro ekekalomo. Ekek�ni lom�ni loma k�pesu j�t�ni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uddhaggalomo. Uddhagg�ni lom�ni j�t�ni n�l�ni a�janava��ni ku�al�vatt�ni dakkhi�vattakaj�t�ni. Yamp�ya� deva kum�ro uddhaggalomo. Uddhagg�ni lom�ni j�t�ni n�l�ni a�janava��ni ku�al�vatt�ni dakkhi�vattakaj�t�ni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brahmujjugatto. Yamp�ya� deva kum�ro brahmujjugatto, idampimassa mah�purisassa mah� 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attussado. Yamp�ya� deva kum�ro sattussad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�hapubbaddhak�yo. Yamp�ya� deva kum�ro s�hapubbaddhak�y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citantara�so. Yamp�ya� deva kum�ro citantara�s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nigrodhaparima�alo y�vatakvassa k�yo t�vatakvassa by�mo, y�vatakvassa by�mo t�vatakvassa k�yo. Yamp�ya� deva kum�ro nigrodhaparima�alo y�vatakvassa k�yo t�vatakvassa by�mo, y�vatakvassa by�mo t�vatakvassa k�y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amavattakkhandho. Yamp�ya� deva kum�ro samavattakkhandh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rasaggasagg�. Yamp�ya� deva kum�ro rasaggasagg�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�hahanu. Yamp�ya� deva kum�ro s�hahanu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catt�´sadanto. Yamp�ya� deva kum�ro catt�´sadant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amadanto. Yamp�ya� deva kum�ro samadant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avivara 4danto. Yamp�ya� deva kum�ro avivaradant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susukkad��ho. Yamp�ya� deva kum�ro susukkad��h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masati, ma cha sa�. 2. Ko�opagatavastiguhya - mah�vyutpatti, - ko�agatavastiguhya - mah�y�nap��ha, 3. Upalimpati, ma cha sa�. 4. Avira�a (s�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pah�tajivho. Yamp�ya� deva kum�ro pah�tajivh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brahmassaro karav�kabh��. Yamp�ya� deva kum�ro brahmassaro karav�kabh��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abhin�lanetto. Yamp�ya� deva kum�ro abhin�lanett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deva kum�ro gopakhumo. (Yamp�ya� deva kum�ro gopakhumo, idampimassa mah�purisassa mah�purisalakkha�a� bhav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deva kum�rassa u�� bhamukantare j�t� od�t� mudut�lasannih�. Yampimassa deva kum�rassa u�� bhamukantare j�t� od�t� mudut�lasannibh�, [PTS Page 019] [\q  19/]     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eva kum�ro u�h�sas�so. Yamp�ya� deva kum�ro u�h�sas�so, idampimassa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mehi kho aya� deva kum�ro dvatti�samah�purisalakkha�ehi samann�gato yehi samann�gatassa mah�purisassa dveva gatiyo bhavanti ana���, sace ag�ra� ajjh�vasati, r�j� hoti cakkavatti dhammiko dhammar�j� c�turanto vijit�v� janapadatth�variyappatto sattaratanasamann�gato. Tassim�ni sattaratan�ni bhavanti: seyyath�da� -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1 abhivijiya ajjh�vasati. Sace kho pana ag�rasm� anag�riya� pabbajati, araha� hoti samm�sambuddho loke v�vattaccha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ikkhave bandhum� r�j� nemitte br�hma�e ahatehi vatthehi acch�d�petv� sabbak�mehi santappesi. Atha kho bhikkhave bandhum� r�j� vipassissa kum�rassa dh�tiyo upa��h�pesi. A��� suda� p�yenti. 2 A��� nah�penti. A��� dh�renti. A��� a�kena pariharanti. J�tassa kho pana bhikkhave vipassissa kum�rassa setacchatta� dh�r�yittha div� ceva ratti�ca 'm� na� s�ta� v� u�ha� v� ti�a� v� rajo v� uss�vo v� b�dhayitth�'ti. J�to kho pana bhikkhave vipass� kum�ro bahuno janassa piyo ahosi man�po. Seyyath�pi bhikkhave uppala� v� [PTS Page 020] [\q  20/]      paduma� v� pu�ar�ka� v� bahuno janassa piya� man�pa�, evameva kho bhikkhave vipass� kum�ro bahuno janassa piyo ahosi man�po. Sv�ssuda� a�keneva a�ka� pari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ena samena, sy�. 2. Kh�ra� p�yent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J�to kho pana bhikkhave vipass� kum�ro ma�jussaro ca1 ahosi vaggussaro ca madhurassaro ca 2 seyyath�pi bhikkhave himavante pabbate karav�k� n�ma saku�aj�ti ma�jussar� ca vaggussar� ca madhurassar� ca peman�yassar� ca, evameva kho bhikkhave vipass� kum�ro ma�jussaro ca ahosi vaggussaro ca madhurassaro ca peman�yassaro ca. J�tassa kho pana bhikkhave vipassissa kum�rassa kammavip�kaja� dibba� cakkhu p�turahosi, yena suda�3 samant� yojana� passati div� ceva ratti�ca. J�to kho pana bhikkhave vipass� kum�ro animisanto pekkhati, seyyath�pi dev� t�vati�s�. 'Animisanto kum�ro pekkhat�'ti kho bhikkhave vipassissa kum�rassa 'vipass�, vipass�' tveva sama��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bhikkhave bandhum� r�j� atthakara�e 4 nisinno vipassi� kum�ra� a�ke nis�d�petv� atthe [PTS Page 021] [\q  21/]      anus�sati. Tatra suda� bhikkhave vipass� kum�ro pitu a�ke nisinno viceyya viceyya atthe panayati ��yena. 'Viceyya viceyya kum�ro atthe panayati ��yen�'ti kho bhikkhave vipassissa kum�rassa bhiyyosomatt�ya 'vipass�, vipass�' tveva sama��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bhikkhave bandhum� r�j� vipassissa kum�rassa tayo p�s�de k�r�pesi, eka� vassika� eka� hemantika� eka� gimhika�. Pa�cak�magu�ni upa��h�pesi. Tatra suda� bhikkhave vipass� kum�ro vassike p�s�de vassike catt�ro m�se 5 nippurisehi turiyehi paric�riyam�no na he��h�p�s�da� oro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kabh��av�ra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ssaro ma�jussaroca, ma cha sa�. 2. Vaggumadhurassar� ca, [PTS. 3.] Yena dura, sy�. 4. A��akara�e, sy�. 5. Vassike p�s�de catt�ro m�se, machasa�. * J�tikakha�a� ni��hit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ikkhave vipass� kum�ro bahunna� vass�na� bahunna� vassasat�na� bahunna� vassasahass�na� accayena s�rathi� �mantesi: 'yojehi samma s�rathi bhadd�ni bhadd�ni y�n�ni. Uyy�nabh�mi� gacch�ma subh�mi� dassan�y�'ti. 'Eva� dev�'ti kho bhikkhave s�rathi vipassissa kum�rassa pa�issutv� bhadd�ni bhadd�ni y�n�ni yojetv�1 vipassissa kum�rassa pa�ivedesi: yutt�ni kho te deva bhadd�ni bhadd�ni y�n�ni. Yassa'd�ni k�la� ma��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tha kho bhikkhave vipass� kum�ro bhadda�2 y�na� abhir�hitv� bhaddehi bhaddehi y�nehi uyy�nabh�mi� niyy�si. Addas� kho bhikkhave vipass� kum�ro uyy�nabh�mi� [PTS Page 022] [\q  22/]      niyyanto3 purisa� ji��a� gop�nasiva�ka� bhogga�4 da�apar�ya�a� pavedham�na� gacchanta� �tura� gatayobbana� disv� s�rathi� �mantesi: ayampana samma s�rathi puriso ki�kato? Kes�'pi ssa na yath� a��esa�, k�yo'pi'ssa na yath� a��esanti". "Eso kho deva ji��o n�m�"ti. "Kimpaneso samma s�rathi ji��o n�m�?"Ti. "Eso kho deva ji��o n�ma: na'd�ni tena cira� j�vitabba� bhavissat�"ti. "Kimpana samma s�rathi ahampi jar�dhammo jara� anat�to?'Ti. "Tva�ca deva maya�camh� sabbe jar�dhamm� jara� anat�t�"ti. "Tena hi samma s�rath� aland�najja uyy�nabh�miy�. Ito'ca antepura� paccaniyy�h�"ti. Eva� dev�'ti kho bhikkhave s�rath� vipassissa kum�rassa pa�issutv� tato'ca antepura� paccaniyy�si. Tatra suda� bhikkhave vipass� kum�ro antepuragato5 dukkh� dummano pajjh�yati: "dhiratthu kira bho j�ti n�ma, yatra hi n�ma j�tassa jar�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bhikkhave bandhum� r�j� s�rathi� �mant�petv� etadavoca: "kacci samma s�rathi kum�ro uyy�nabh�miy� abhiramittha ? Kacc� samma s�rathi kum�ro uyy�nabh�miy� attamano ahos� ?"Ti. "Na kho deva kum�ro uyy�nabh�miy� abhiramittha. Na kho deva kum�ro uyy�nabh�miy� attamano ahos�"ti. "Kimpana samma s�rathi addasa kum�ro uyy�nabh�mi� niyy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j�petv� [PTS. 2.] Bhadda� bhadda�, machasa�. S�mu. 3. Niyanto [PTS. 4.] Bhagga�, sy�. 5. Antepura� g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as� kho deva, kum�ro uyy�nabh�mi� niyyanto purisa� ji��a� gop�nasiva�ka� bhogga� da�apar�ya�a� pavedham�na� gacchanta� �tura� gatayobbana�. Disv� ma� etadavoca: ayampana samma s�rathi, puriso ki�kato? Kes�pissa na yath� a��esa�, k�yo'pi'ssa na yath� a��esanti. " 'Eso kho deva, ji��o n�m� ti. "Kimpana so samma s�rathi, ji��o n�m�?"Ti. 'Eso kho deva, ji��o n�ma. Na'd�ti tena cira� j�vitabba� bhavissat�'ti. "Kimpana samma s�rathi, ahampi jar�dhammo jara� anat�to?"Ti. 'Tva�ca deva maya�camh� sabbe jar�dhamm� jara� anat�t�ti. "Tena hi samma s�rathi, aland�najja uyy�nabh�miy�. Ito'va antepura� paccaniyy�h�"ti. 'Eva� dev�'ti kho aha� deva, vipassissa kum�rassa pa�issutv� tato'ca antepura� paccan�yy�si�. So kho kum�ro antepuragato dukkh� dummano pajjh�yati: 'dhiratthu kira bho j�ti n�ma, yatra hi n�ma j�tassa jar� pa���y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bhikkhave, bandhumassa ra��o etadahosi: m�heva kho vipass� kum�ro na rajja� k�resi. M�heva vipass� kum�ro ag�rasm� anag�riya� pabbaji. M�heva nemitt�na� br�hma�na� sacca� assa vacanant�. Atha kho bhikkhave, bandhum� r�j� vipassissa kum�rassa bhiyyosomatt�ya pa�cak�magu�ni upa��h�pesi yath� vipass� kum�ro na ag�rasm� anag�riya� pabbajeyya, yath� nemitt�na� br�hma�na� micch� assa vacananti. Tatra suda� bhikkhave, vipass� kum�ro pa�cahi k�magu�ehi samappito sama�g�bh�to pariv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bhikkhave, vipass� kum�ro bahunna� vass�na� bahunna� vassasat�na� bahunna� vassasahass�na� accayena s�rathi� �mantesi: yojehi samma s�rathi, bhadd�ni bhadd�ni y�n�ni uyy�nabh�mi� gacch�ma subh�mi� dassan�y�'ti. 'Eva� dev�'ti kho bhikkhave, s�rathi vipassissa kum�rassa pa�issutv� bhadr�ni bhadr�ni y�n�ni yojetv� vipassissa kum�rassa pa�ivedesi: yutt�ni kho te deva, bhadd�ni bhadd�ni y�n�ni, yassa d�nik�la� ma��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ha kho bhikkhave, vipass� kum�ro bhadda� y�na� abhir�hitv� bhaddehi bhaddehi y�nehi uyy�nabh�mi� niyy�si. [PTS Page 024] [\q  24/]      addas� kho bhikkhave, vipass� kum�ro uyy�nabh�mi� niyyanto purisa� �b�dhika� dukkhita� b��hagil�na� sake muttakar�se pa�ipanna� sem�na� a��ehi vu��h�piyam�na� a��ehi sa�vesiyam�na�. Disv� s�rathi� �mantesi: ayampana, samma s�rathi, puriso ki�kate? Akkh�nipi'ssa na yath� a��esa�, saropi'ssa na yath� a��esanti. Eso kho deva, by�dhito n�m�'ti. "Kimpana so samma s�rathi, by�dhito n�m�?"Ti. 'Eso kho deva, by�dhito n�ma, appevan�ma tamh� �b�dh� vu��haheyy�'ti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samma s�rathi, ahampi by�dhidhammo by�dhi� anat�to?"Ti. "Tva�ca deva maya�camh� sabbe by�dhidhamm� by�dhi� anat�t�"ti. "Tena hi samma s�rath�, aland�najja uyy�nabh�miy�. Ito'va antepura� paccaniyy�h�"ti. 'Eva� dev�'ti kho bhikkhave, s�rathi vipassissa kum�rassa pa�issutv� tato'va antepura� paccaniyy�si. Tatra suda� bhikkhave vipass� kum�ro antepuragato dukkh� dummano pajjh�yati: "dhiratthu kira bho j�ti n�ma, yatra hi n�ma j�tassa jar� pa���yissati, by�dhi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bhikkhave, bandhum� r�j� s�rathi� �mant�petv� etadavoca: "kacci samma s�rath�, kum�ro uyy�nabh�miy� abhiramittha? Kacci samma s�rathi, kum�ro uyy�nabh�miy� attamano ahos�?"Ti. "Na kho deva, kum�ro uyy�nabh�miy� attamano ahos�"ti. Kimpana samma s�rath�, addasa kum�ro uyy�nabh�mi�, niyy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"Addas� kho deva, kum�ro uyy�nabh�mi� niyyanto purisa� �b�dhita� dukkhita� b��hagil�na� sake muttakar�se [PTS Page 025] [\q  25/]      pa�ipanna� sem�na� a��ehi vu��h�piyam�na� a��ehi sa�vesiyam�na�, disv� ma� etadavoca: ayampana samma s�rathi, puriso ki�kato? Akkh�nipi'ssa na yath� a��esa�, saropi'ssa na yath� a��esanti. "Eso kho deva, by�dhito n�m�"ti. "Kimpanesa samma s�rath� by�dhito n�m�?"Ti "eso kho deva, by�dhito n�ma appevan�ma tamh� �b�dh� vu��haheyy�"ti. "Kimpana samma s�rath�, ahampi vy�dhidhammo vy�dhi� anat�to?"Ti. "Tva�ca deva, maya�camh� sabbe vy�dhidhamm� vy�dhi� anat�t�"ti. "Tena hi samma s�rath�, aland�najja uyy�nabh�miy� ito'va antepura� paccaniyy�h�'ti. 'Eva� dev�'ti kho aha� deva, vipassissa kum�rassa pa�issutv� tato'va antepura� paccaniyy�si�. So kho deva, kum�ro antepuragato dukkh� dummano pajjh�yati: "dhiratthu kira bho j�ti n�ma, yatra hi n�ma j�tassa jar� pa���yissati, vy�dhi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bhikkhave, bandhumassa ra��o etadahosi: m� heva kho vipass� kum�ro na rajja� k�resi. M� heva kho vipass� kum�ro ag�rasm� anag�riya� pabbaji. M� heva nemitt�na� br�hma�na� sacca� assa 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bhikkhave, bandhum� r�j� vipassissa kum�rassa bhiyyosomatt�ya pa�ca k�magu�ni upa��hapesi, yath� vipass� kum�ro rajja� k�reyya, yath� vipass� kum�ro na ag�rasm� anag�riya� pabbajeyya, yath� nemitt�na� br�hma�na� micch� assa vacananti. Tatra suda� bhikkhave, vipass� kum�ro pa�cahi k�magu�ehi samappito sama�g�bh�to pariv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tha kho bhikkhave, vipass� kum�ro bahunna� vass�na� bahunna� vassasat�na� bahunna� vassasahass�na� accayena s�rathi� �mantesi: "yojehi samma s�rathi, bhadd�ni bhadd�ni y�n�ni, uyy�nabh�mi� gacch�ma subh�mi� dassan�y�"ti. 'Eva� dev�'ti kho bhikkhave, s�rathi vipassissa kum�rassa pa�issutv� bhadd�ni bhadd�ni y�n�ni yojetv� vipassissa kum�rassa pa�ivedesi: "yutt�ni kho te deva, bhadd�ni bhadd�ni y�n�ni yassa'd�ni k�la� ma��as�"ti. Atha kho bhikkhave, vipass� kum�ro bhadda� y�na� abhir�hitv� bhaddehi bhaddehi y�nehi uyy�nabh�mi� ni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ddas� kho bhikkhave, vipass� kum�ro uyy�nabh�mi� niyyanto mah�janak�ya� sannipatita� n�n�ratt�na�ca duss�na� vil�ta� kayiram�na�, disv� s�rathi� �mantesi: "kinnu kho so samma s�rathi, mah�janak�yo sannipatito, n�n�ratt�na�ca duss�na� vil�ta� kayirat�?"Ti. [PTS Page 026] [\q  26/]      "eso kho deva, k�lakato n�m�'ti. "Tena hi samma s�rathi, yena so k�lakato tena ratha� peseh�"ti. 'Eva� dev�'ti kho bhikkhave, s�rathi vipassissa kum�rassa pa�issutv� yena so k�lakato tena ratha� p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ddas� kho bhikkhave, vipass� kum�ro peta� k�lakata� disv� s�rathi� �mantesi: "kimpan�ya� samma s�rathi, k�lakato n�m�?"Ti. "Eso kho deva k�lakato n�ma. Na'd�ni ta� dakkhinti m�t� v� pit� v� a��e v� ��tis�lohit�. So'pi na dakkhissati m�tara� v� pitara� v� a��e v� ��tis�lohite"ti. Kimpana samma s�rathi, ahampi mara�a dhammo mara�a� anat�to? Mampi na dakkhinti devo v� dev� v� a��e v� ��tis�lohit�? Ahampi na dakkhiss�mi deva� v� devi� v� a��e v� ��tis�lohite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�ca deva, maya�camh� sabbe mara�adhamm� mara�a� anat�t�. Tampi na dakkhinti devo v� dev� v� a��e v� ��tis�lohit�. Tvampi na dakkhissasi deva� v� devi� v� a��e v� ��tis�lohite"ti. "Tenahi samma s�rathi, aland�najja uyy�nabh�miy�, ito'va antepura� paccan�yy�h�"ti. 'Eva� dev�'ti kho bhikkhave, s�rathi vipassissa kum�rassa pa�issutv�, tato'va antepura� paccan�yy�si. Tatra suda� bhikkhave, vipass� kum�ro antepuragato dukkh� dummano pajjh�yati "dhiratthu kira bho j�ti n�ma, yatra hi n�ma j�tassa jar� pa���yissati, by�dhi pa���yissati, mara�a�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bhikkhave, bandhum� r�j� s�rathi� �mant�petv� etadavoca: "kacci samma s�rathi, kum�ro uyy�nabh�miy� abhiramittha? Kacci sammas�rath�, kum�ro uyy�nabh�miy� attamano ahos�?Ti" [PTS Page 027] [\q  27/]      "na kho deva kum�ro uyy�yanabh�miy� abhiramittha, na kho deva kum�ro uyy�nabh�miy� attamano ahos�"ti. "Kimpana samma s�rath�, addasa kum�ro uyy�nabh�mi� niyy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ddas� kho deva, kum�ro uyy�nabh�mi� niyyanto mah�janak�ya� sannipatita� n�n�ratt�na�ca duss�na� vil�ta� kayiram�na�, disv� ma� etadavoca: 'kinn� kho so samma s�rathi, mah�janak�yo sannipatito, n�n�ratt�na�ca duss�na� vil�ta� kayirat�?Ti 'eso kho deva, k�lakato n�m�'ti. 'Tena hi samma s�rathi, yena so k�lakato tena ratha� peseh�'ti. 'Eva� dev�'ti kho aha� deva, vipassissa kum�rassa pa�issutv� yena so k�lakato tena ratha� pesesi�. Addas� kho deva, kum�ro peta� k�lakata�. Disv� ma� etadavoca; 'kimpan�ya� samma s�rathi, k�lakato n�m�?'Ti. 'Eso kho deva, k�lakato n�ma, na'd�ni ta� dakkhinti m�t� v� pit� v� a��e v� ��tis�lohito'ti. 'Kimpana samma s�rathi, ahampi mara�adhammo mara�a� anat�to? Mampi na dakkhinti devo v� dev� v� a��e v� ��tis�lohit�? Ahampi na dakkhiss�m� deva� v� devi� v� a��e v� ��tis�lohite?'Ti. 'Tva�ca deva, maya�camh� sabbe mara�adhamm� mara�a� anat�t�. Tampi na dakkhinti devo v� dev� v� a��e v� ��tis�lohit�. Tvampi na dakkhissasi deva� v� devi� v� a��e v� ��tis�loh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na hi samma s�rathi aland�najja uyy�nabh�miy�. Ito'va antepura� paccaniyy�h�'ti. 'Eva� dev�'ti kho aha� deva, vipassissa kum�rassa pa�issutv� tato'va antepura� paccaniyy�si�. So kho deva, kum�ro antepuragato dukkh� dummano pajjh�yati: 'dhiratthu kira bho j�ti n�ma yatra hi n�ma j�tassa jar� pa���yissati, by�dhi pa���yissati, mara�a�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bhikkhave, bandhumassa ra��o etadahosi: "m�heva kho vipasas� kum�ro na rajja� k�resi. M�heva vipass� kum�ro ag�rasm� anag�riya� pabbaji. [PTS Page 028] [\q  28/]      m�heva kho nemitt�na� br�hma�na� sacca� assa vacananti. " Atha kho bhikkhave, bandhum� r�j� vipassissa kum�rassa bhiyyosomatt�ya pa�ca k�magu�ni upa��hapesi, yath� vipass� kum�ro rajja� k�reyya, yath� vipass� kum�ro na ag�rasm� anag�riya� pabbajeyya, yath� nemitt�na� br�hma�na� micch� assa vacananti. Tatra suda� bhikkhave vipass� kum�ro pa�cahi k�magu�ehi samappito sama�g�bh�to paric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ikkhave, vipass� kum�ro bahunna� vass�na� bahunna� vassasat�na� bahunna� vassasahass�na� accayena s�rathi� �mantesi: "yojehi samma s�rathi, bhadd�ni bhadd�ni y�n�ni, uyy�nabh�mi� gacch�ma subh�mi� dassan�y�"ti. "Eva� dev�'ti kho bhikkhave, s�rathi vipassissa kum�rassa pa�issutv� bhadd�ni bhadd�ni y�n�ni yojetv� vipassissa kum�rassa pa�ivedesi: "yutt�ni kho te deva, bhadd�ni bhadd�ni y�n�ni, yassa'd�ni k�la� ma��as�"ti. Atha kho bhikkhave, vipass� kum�ro bhadda� y�na� abhir�hitv� bhaddehi bhaddehi y�nehi uyy�nabh�mi� ni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ddas� kho bhikkhave, vipass� kum�ro uyy�nabh�mi� niyyanno purisa� bha�u� pabbajita� k�s�vavasana� disv� s�rathi� �mantesi: "ayampana samma s�rathi, puriso ki�kato? S�sampi'ssa na yath� a��esa�, vatth�ni pi'ssa na yath� a��esa"nti. "Eso kho deva, pabbajito n�m�'ti. Kimpaneso samma s�rathi, pabbajito n�m�?"Ti. "Eso kho deva pabbajito n�ma: 's�dhu dhammacariy�, s�dhu samacariy�, s�dhu kusalakiriy�, s�dhu pu��akiriy�, s�dhu avihi�s�, s�dhu bh�t�nukamp�"ti. "S�dhu kho so samma s�rathi, pabbajito n�ma. S�dhu [PTS Page 029] [\q  29/]      samma s�rathi, dhammacariy�, s�dhu samacariy�, s�dhu kusalakiriy�, s�dhu pu��akiriy�, s�dhu avihi�s�, s�dhu bh�t�nukamp�. Tena hi samma s�rathi, yena so pabbajito tena ratha� pes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dev�'ti kho bhikkhave, s�rathi vipassissa kum�rassa pa�issutv� yena so pabbajito tena ratha� pesesi. Atha kho bhikkhave, vipass� kum�ro ta� pabbajita� etadavoca: "tvampana samma, ki�kato? S�sampi tena na yath� a��esa�, vatth�ni'pi te na yath� a��esanti?" "Aha� kho deva, pabbajito n�m�"ti, "ki� pana tva� samma, pabbajito n�m�?"Ti. "Aha� kho deva pabbajito n�ma, 's�dhu dhammacariy�, s�dhu samacariy�, s�dhu kusalakiriy�, s�dhu pu��akiriy�, s�dhu avihi�s�, s�dhu bh�t�nukamp�'ti. "S�dhu kho tva� samma, pabbajito n�ma, s�dhu dhammacariy�, s�dhu samacariy�, s�dhu kusalakiriy�, s�dhu pu��akiriy�, s�dhu avihi�s�, s�dhu bh�t�nukamp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kho bhikkhave, vipass� kum�ro s�rathi� �mantesi: "tena hi samma s�rathi, ratha� �d�ya ito'va antepura� paccaniyy�hi. Aha� pana idheva kesamassu� obh�retv� k�s�y�ni vatth�ni acch�detv� ag�rasm� anag�riya� pabbajiss�m�"ti. 'Eva� dev�'ti kho bhikkhave s�rath�, vipassissa kum�rassa pa�issutv� ratha� �d�ya tato'ca antepura� paccani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Vipass� pana bhikkhave, kum�ro tattheva kesamassu� oh�retv� k�s�y�ni vatth�ni acch�detv� ag�rasm� anag�riya� pabbaji. Assosi kho bhikkhave, bandhumatiy� r�jadh�niy� mah�janak�yo catur�s�tip��asahass�ni "vipass� kira kum�ro kemassu� oh�retv� k�s�y�ni vatth�ni [PTS Page 030] [\q  30/]      acch�detv� ag�rasm� anag�riya� pabbajito"ti. Sutv�na tesa� etadahosi "na hi n�na so orako dhammavinayo, na s� orak�1 pabbajj�, yattha vipass� kum�ro kesamassu� oh�retv� k�s�y�ni vatth�ni acch�detv� ag�rasm� anag�riya� pabbajito. Vipass�'pi 2 n�ma kum�ro kesamassu� oh�retv� k�s�y�ni vatth�ni acch�detv� ag�rasm� anag�riya� pabbajissati kima�gapana mayanti ?" Atha kho so bhikkhave mahajanak�yo catur�s�tip��asahass�ni kesamassu� oh�retv� k�s�y�ni vatth�ni acch�detv� vipassi� bodhisatta� ag�rasm� anag�riya� pabbajita� anupabbaji�su. T�ya suda� bhikkhave, paris�ya parivuto vipassi bodhisatto g�manigamajanapadar�jadh�n�su c�rika�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tha kho bhikkhave vipassissa bodhisattassa rahogatassa pa�isall�nassa eva� cetaso parivitakko udap�di: 'na kho meta� patir�pa� yo'ha� �ki��o vihar�mi, yann�n�ha� eko ga�amh� v�paka��ho vihareyyanti'. Atha kho bhikkhave vipass� bodhisatto aparena samayena eko ga�amh� v�paka��ho vih�si. A��eneva t�ni catur�s�tipabbajitasahass�ni agama�su, a��ena vipass� bodhis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rik� - [PTS. 2.] Vipassi 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bhikkhave, vipassissa bodhisattassa v�s�pagatassa rahogatassa pa�isall�nassa eva� cetaso parivitakko udap�di: "kiccha� vat�ya� loko �panno, j�yati ca j�yati m�yati ca cavati ca upapajjati ca. Atha ca panimassa dukkhassa [PTS Page 031] [\q  31/]      nissara�a� nappaj�n�ti jar�mara�assa. Kudassu n�ma imassa dukkhassa nissara�a� pa���yissati jar�mara�as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tha kho bhikkhave, vipassissa bodhisattassa etadahosi: "kimhi nu kho sati jar�mara�a� hoti, kimpaccay� jar�mara�a'nti. Atha kho bhikkhave, vipassissa bodhisattassa yonisomanasik�r� ahu pa���ya abhisamayo "j�tiy� kho sati jar�mara�a� hoti, j�tipaccay� jar�ma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tha kho bhikkhave, vipassissa bodhisattassa etadahosi: "kimhi nu kho sati j�ti hoti kimpaccay� j�t�" ti. Atha kho bhikkhave, vipassissa bodhisattassa yonisomanasik�r� ahu pa���ya abhisamayo: "bhave kho sati j�ti hoti, bhava paccay� j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tha kho bhikkhave, vipassissa bodhisattassa etadahosi: "kimhi nu kho sati bhavo hoti kimpaccay� bhavo"ti. Atha kho bhikkhave, vipassissa bodhisattassa yonisomanasik�r� ahu pa���ya abhisamayo: "up�d�ne kho sati bhavo hoti, up�d�napaccay� bhavo"ti. 68. Atha kho bhikkhave, vipassissa bodhisattassa etadahosi: "kimhi nu kho sati up�d�na� hoti kimpaccay� up�d�nanti. " Atha kho bhikkhave, vipassissa bodhisattassa yonisomanasik�r� ahu pa���ya abhisamayo: "ta�h�ya kho sati up�d�na� hoti, ta�h�paccay� up�d�n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Atha kho bhikkhave, vipassissa bodhisattassa etadahosi: "kimhi nu kho sati ta�h� hoti kimpaccay� ta�h�"ti. Atha kho bhikkhave, vipassissa bodhisattassa yonisomanasik�r� ahu pa���ya abhisamayo: "vedan�ya kho sati ta�h� hoti, vedan�paccay� ta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bhikkhave, vipassissa bodhisattassa etadahosi: "kimhi nu kho sati vedan� hoti, kimpaccay� vedan�"ti. Atha kho bhikkhave, vipassissa bodhisattassa [PTS Page 032] [\q  32/]      yonisomanasik�r� ahu pa���ya abhisamayo. "Phasse kho sati vedan� hoti, phassapaccay� ved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tha kho bhikkhave, vipassissa bodhisattassa etadahosi: "kimhi nu kho sati phasso hoti, kimpaccay� phasso"ti. Atha kho bhikkhave, vipassissa bodhisattassa yonisomanasik�r� ahu pa���ya abhisamayo: "sayatane kho sati phasso hoti, sayatanapaccay� phas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Atha kho bhikkhave, vipassissa bodhisattassa etadahosi: "kimhi nu kho sati sayatana� hoti, kimpaccay� sayatananti" atha kho bhikkhave, vipassissa bodhisattassa yonisomanasik�r� ahu pa���ya abhisamayo: "n�mar�pe kho sati sayatana� hoti, n�mar�papaccay� sayat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tha kho bhikkhave, vipassissa bodhisattassa etadahosi: "kimhi nu kho sati n�mar�pa� hoti, kimpaccay� n�mar�panti" atha kho bhikkhave, vipassissa bodhisattassa yonisomanasik�r� ahu pa���ya abhisamayo: "vi����e kho sati n�mar�pa� hoti, vi����apaccay� n�mar�p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tha kho bhikkhave, vipassissa bodhisattassa etadahosi: kimhi nu kho sati vi����a� hoti, kimpaccay� vi����anti" atha kho bhikkhave, vipassissa bodhisattassa yonisomanasik�r� ahu pa���ya abhisamayo: "n�mar�pe kho sati vi����a� hoti, n�mar�papaccay� vi����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tha kho bhikkhave, vipassissa bodhisattassa etadahosi: "paccud�vattati kho ida� vi����a�, n�mar�pamh� n�para� gacchati. Ett�vat� j�yetha v� j�yetha v� cavetha v� upapajjetha v�, yadida� n�mar�papaccay� vi����a�, vi����apaccay� n�mar�pa�, n�mar�paccay� sayatana�, sayatanapaccay� phasso, phassapaccay� vedan�, vedan�paccay� [PTS Page 033] [\q  33/]      ta�h�, ta�h� paccay� up�d�na�, up�d�napaccay� bhavo, bhavapaccay� j�ti, j�tipaccay� jar�mara�a� sokaparidevadukkhadomanass�p�y�s� sambhavanti.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"Samudayo, samudayo'ti kho bhikkhave, vipassissa bodhisattassa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Atha kho bhikkhave, vipassissa bodhisattassa etadahosi: "kimhi nu kho sati jar�mara�a� na hoti, kissa nirodh� jar�mara�anirodho"ti. Atha kho bhikkhave, vipassissa bodhisattassa yonisomanasik�r� ahu pa���ya abhisamayo: "j�tiy� kho asati jar�mara�a� na hoti, j�ti nirodho jar�mara�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Atha kho bhikkhave, vipassissa bodhisattassa etadahosi: "kimhi nu kho asati j�ti na hoti, kissa nirodh� j�tinirodho"ti. Atha kho bhikkhave, vipassissa bodhisattassa yonisomanasik�r� ahu pa���ya abhisamayo: "bhave kho asati j�ti na hoti, bhavanirodh� j�ti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tha kho bhikkhave, vipassissa bodhisattassa etadahosi: "kimhi nu kho asati bhavo na hoti, kissa nirodh� bhavanirodho"ti. Atha kho bhikkhave vipassissa bodhisattatassa yonisomanasik�r� ahu pa���ya abhisamayo: "up�d�ne kho asati bhavo na hoti, up�d�nanirodh� bhav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tha kho bhikkhave vipassissa bodhisattassa etadahosi: "kimhi nu kho asati up�d�na� na hoti, kissa nirodh� up�d�nanirodho"ti. Atha kho bhikkhave vipassissa bodhisattassa yonisomanasik�r� ahu pa���ya abhisamayo: ta�h�ya kho asati up�d�na� na hoti, ta�h�nirodh� up�d�n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tha kho bhikkhave, vipassissa bodhisattassa etadahosi: "kimhi nu kho asati ta�h� na hoti, kissa nirodh� ta�h�nirodho"ti. Atha kho bhikkhatva vipassissa bodhisattassa yonisomanasik�r� ahu pa���ya abhisamayo: [PTS Page 034] [\q  34/]      "vedan�ya kho asati ta�h� na hoti, vedan� nirodh� ta�h�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tha kho bhikkhave, vipassissa bodhisattassa etadahosi: 'kimhi nu kho asati vedan� na hoti, kissa nirodh� vedan�nirodho"ti. Atha kho bhikkhave vipassissa bodhisattassa yonisomanasik�r� ahu pa���ya abh�samayo: "phasso kho asati vedan� na hoti, phassanirodh� vedan�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tha kho bhikkhave, vipassisasa bodhisattassa etadahosi: "kimhi nu kho asati phasso na hoti, kissa nirodh� phassanirodho"ti. Atha kho bhikkhave vipassissa bodhisattassa yonisomanasik�r� ahu pa���ya abhisamayo: "sayatane kho asati phasso na hoti, sayatana nirodh� phass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tha kho bhikkhave, vipassissa bodhisattassa etadahosi: "kimhi nu kho asati sayatana� na hoti, kissa nirodh� sayatana nirodho?"Ti. Atha kho bhikkhave vipassissa bodhisattassa yonisomanasik�r� ahu pa���ya abhisamayo: "n�mar�pe kho asati sayatana� na hoti, n�mar�panirodh� sayatan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Atha kho bhikkhave, vipassissa bodhisattassa etadahosi: "kimhi nu kho asati n�mar�pa� na hoti, kissa nirodh� n�mar�panirodho?"Ti. Atha kho bhikkhave vipassassa bodhisattassa yoniso manasik�r� ahu pa���ya abhisamayo: "vi����e kho asati n�mar�pa� na hoti, vi����anirodh� n�mar�p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Atha kho bhikkhave, vipassissa bodhisattassa etadahosi: 'kimhi nu kho asati vi����a� na hoti, kissa nirodh� vi����anirodho?"Ti. Atha kho bhikkhave vipassissa bodhisattassa yonisomanasik�r� ahu pa���ya abhisamayo: "n�mar�pe kho asati vi����a� na hoti. N�mar�panirodh� vi����aniro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Atha kho bhikkhave, vipassissa bodhisattassa etadahosi: "adhigato kho my�ya�1 maggo sambodh�ya 2: [PTS Page 035] [\q  35/]      yadida� n�mar�panirodh�ya vi����anirodho' vi����anirodh� n�mar�panirodho.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sup�y�s� nirujjhanti. Evametassa kevalassa dukkhakkhandhassa nirodho hot�"ti. "Nirodho, nirodho"ti kho bhikkhave vipassissa bodhisattassa pubbe ananussutesu dhammesu cakkhu� udap�di, ���a� udap�di, pa��� udap�di, vijj� udap�di, �loko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Atha kho bhikkhave, vipass� bodhisatto aparena samayena pa�cas�p�d�nakkhandhesu udayabbay�nupass� vih�si: "iti r�pa�, iti r�passa samudayo, iti r�passa attha�gamo. Iti vedan�, iti vedan�ya samudayo, iti vedan�ya attha�gamo. Iti sa���, iti sa���ya samudayo, iti sa���ya attha�gamo. Iti sa�kh�r�, iti sa�kh�r�na� samudayo, iti sa�kh�r�na� attha�gamo. Iti vi����a�, iti vi����assa samudayo, iti vi����assa attha�gamo"ti. Tassa pa�casu up�d�nakkhandhesu udayabbay�nupassino viharato na cirasseva anup�d�ya �savehi citta� vimucc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 aya� vipassan�maggo, [PTS. 2.] Bodh�y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Atha kho bhikkhave, vipassissa bhagavato arahato samm�sambuddhassa etadahosi: "yann�n�ha� dhamma� deseyya"nti. Atha kho bhikkhave vipassissa bhagavato arahato [PTS Page 036] [\q  36/]      samm�sambuddhassa etadahosi: "adhigato kho my�ya� dhammo gambh�ro duddaso duranubodho santo pa�to atakk�vacaro nipu�o pa�itavedan�yo. �lay�r�m� kho pan�ya� paj� �layarat� �layasammudit�. �lay�r�m�ya kho pana paj�ya �layarat�ya �layasammudit�ya duddasa� ida� �h�na� yadida� idappaccayat�yapa�iccasamupp�do. Idampi kho �h�na� duddasa� yadida� sabba sa�kh�rasamatho sabb�padhipa�inissaggo ta�hakkhayo vir�go nirodho nibb�na� aha�ce ca kho pana dhamma� deseyya�, pare ca me na �j�neyyu� so mamassa kilamatho, s� mamassa v�hes�'ti, apissuda�1 bhikkhave vipassi� bhagavanta� arahanta� samm�sambuddha� im� anacchariy� g�th�yo pa�ibha�su pubbe assutapu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cchena me adhigata� hala�'d�ni pak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etehi n�ya� dhammo susambu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ogat�mi� nipu�a� gambh�ra� duddasa� a�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ratt� na dakkhinti tamokkhandhena �vu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bhikkhave vipassissa bhagavato arahato samm�sambuddhassa pa�isa�cikkhato appossukkat�ya citta� nami, no dhammade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Atha kho bhikkhave a��aratassa mah�brahmuno vipassissa bhagavato arahato samm�sambuddhassa cetas� cetoparivitakkama���ya [PTS Page 037] [\q  37/]      etadahosi: "nassati vata bho loko, vinassati vata bholoko, yatra hi n�ma vipassissa bhagavato arahato samm�sambuddhassa appossukkat�ya citta� namati no dhammadesan�y�"ti. Atha kho so bhikkhave mah� brahm� seyyath�pi n�ma balav� puriso sammi�jita� v� b�ha� pas�reyya, pas�rita� v� b�ha� sammi�jeyya, evameva brahmaloke antarahito vipassissa bhagavato arahato samm�sambuddhassa purat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Atha kho bhikkhave mah�brahm� eka�sa� uttar�sa�ga� karitv� dakkh��a� j�numa�ala� puthuviya� nihantv�, 2 yena vipass� bhagav� araha� samm�sambuddho tena�jali� pan�metv� vipassi� bhagavanta� arahanta� samm�sambuddha� etadavoca: "desetu bhante bhagav� dhamma�, desetu sugato dhamma�. Santi 3 satt� apparajakkhaj�tik�. Assavanat� dhammassa parih�yanti. Bhavissanti dhammassa a���t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issu [PTS.] Machasa�. 2. N�dahanto - sy�. 3. Sant�dh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Atha kho bhikkhave vipass� bhagav� araha� samm�sambuddho ta� mah�brahm�na� etadavoca: "mayhampi kho brahme, etadahosi: "yannun�ha� dhamma� deseyya'nti. Tassa mayha� brahme, etadahosi: 'adhigato kho my�ya� dhammo gambh�ro duddaso duranubodho santo pa�to akatt�vacaro nipu�o pa�itavedan�yo. �lay�r�m� kho pan�ya� paj� �layarat� �layasammudit�. �lay�r�m�ya kho pana paj�ya �layarat�ya �layasammudit�ya duddasa� ida� �h�na� yadida� idappaccayat� pa�iccasamupp�do idampi kho �h�na� duddasa� yadida� sabbasa�kh�rasamatho sabb�padhipa�inissaggo ta�hakkhayo vir�go nirodho nibb�na� aha�ceva kho pana dhamma� deseyya�, pare ca me na �j�neyyu�, so mamassa kilamatho, s� mamassa vihes�"ti. Apissuda� ma� [PTS Page 038] [\q  38/]      brahme im� anacchariy� g�th�yo pa�ibha�su pubbe assutapu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cchena me adhigata� haland�ni pak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paretehi n�ya� dhammo susambudho. Pa�isotag�mi� nipu�a� gambh�ra� duddasa� a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ratt� na dakkhint� tamokkhandhena �vut�1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me brahme pa�isa�cikkhato appossukkat�ya citta� nam�, no dhammade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ampi kho bhikkhave so mah�brahm� vipassi� bhagavanta� arahanta� samm�sambuddha� etadavoca: "desetu bhante bhagav� dhamma�, desetu sugato dhamma�, santi satt� apparajakkhaj�tik�. Assava�at� dhammassa parih�yanti. Bhavissanti dhammassa a���t�ro"ti. Tatiyampi kho bhikkhave so mah�brahm� vipassi� bhagavanta� arahanta� samm�sambuddha� etadavoca: "desetu bhante bhagav� dhamma�, desate sugato dhamma�, santi satt� apparajakkhaj�tik�. Assava�at� dhammassa paribh�yanti. Bhavissanti dhammassa a���t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tha kho bhikkhave vipass� bhagav� araha� samm�sambuddho brahmuno ca ajjhesana� viditv� sattesu ca k�ru��ata� pa�icca buddhacakkhun� loka� volokesi. Addas� kho bhikkhave vipass� bhagav� araha� samm�sambuddho buddhacakkhun� loka� volokento satte apparajakkhe mah�rajakkhe tikkhindriye mudindriye sv�k�re dv�k�re suvi���paye duvi���paye appekacce paralokavajjabhayadass�vino viharante, appekacce na paralokavajjabhayadass�vino vihar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okkhajhane �vu��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uppaliniya� v� paduminiya� v� pu�ar�kiniya� v� appekacc�ni uppal�ni v� padum�ni v� pu�ar�k�ni v� udake j�t�ni udake sa�vaddh�ni udak�nuggat�ni antonimuggapos�ni, appekacc�ni uppal�ni v� padum�ni v� pu�arik�ni v� udakena jan�ni udake sa�vaddh�ni samodaka� �hit�ni, appekacc�ni uppal�ni v� padum�ni v� pu�ar�k�ni v� udake j�t�ni udake sa�vaddh�ni udak� accuggamma ti��hanti anupalitt�ni udakena, [PTS Page 039] [\q  39/]      evameva kho bhikkhave vipass� bhagav� araha� samm�sambuddho buddhacakkh�n� loka� volokento addasa satte apparajakkhe mah�rajakkhe tikkhindriye mudindiye sv�k�re dv�k�re suvi���paye duvi���paye, appekacce paralokavajjabhayadasn�vino viharante, appekacce na paralokavajjabhayadass�vino vihar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Atha kho so bhikkhave mah�brahm� vipassissa bhagavato arahato samm�sambuddhassa cetas� cetoparivitakkama���ya vipassi� bhagavanta� arahanta� samm�sambuddha� g�th�hi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 yath� pabbatamuddhani�a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passe janata� samantato, tath�pama� dhammamaya� sum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m�ruyha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kkhassu j�tijar�bhi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ehi v�ra vijitasa�g�ma satthav�ha a�ana vicara loke desassu1 bhagav� dhamma� a���t�ro bhav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Atha kho bhikkhave vipass� bhagav� araha� samm�sambuddho ta� mah�brahm�n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�rut� tesa� amatassa dv�r� ye sotavanto pamu�cantu saddha� vihi�sasa��� pagu�a� na bh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a�ta� manujesu brahm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ave mah�brahm� "kat�vak�so kho'mhi vipassin� bhagavat� arahat� samm�sambuddhena dhammadesan�y�"ti vipassi� bhagavanta� [PTS Page 040] [\q  40/]      arahanta� samm�sambuddh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etu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Atha kho bhikkhave vipassissa bhagavato arahato samm�sambuddhassa etadahosi: "kassa nu kho aha� pa�hama� dhamma� deseyya�, ko ima� dhamma� khippameva �j�nissati"t�. Atha kho bhikkhave vipassissa bhagavato arahato samm�sambuddhassa etadahosi: "aya� kho kha�o ca r�japutto tisso ca purohitaputto bandhumatiy� r�jadh�niy� pa�ivasanti pa�it� viyatt� medh�vino d�gharatta� apparajakkhaj�tik�. Yann�n�ha� kha�assa ca r�japuttassa tissassa ca purohitaputtassa pa�hama� dhamma� deseyya�. Te ima� dhamma� khippameva �j�ni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tha kho bhikkhave vipass� bhagav� araha� samm�sambuddho, seyyath�pi n�ma balav� puriso sammi�jita� v� b�ha� pas�reyya, pas�rita� v� b�ha� sammi�jeyya, evameva bodhirukkham�le antarahito bandhumatiy� r�jadh�niy� kheme migad�ye p�turahosi. Atha kho bhikkhave vipass� bhagav� araha� samm�sambuddho d�yap�la� �mantesi, "ehi tva� samma d�yap�la bandhumati� r�jadh�ni� pavisitv� kha�a�ca r�japutta� tissa�ca purohitaputta� eva� vadehi: "vipass� bhante bhagav� araha� samm�sambuddho bandhumati� r�jadh�ni� anuppatto kheme migad�ye viharati. So tumh�ka� dassanak�mo"ti. Eva� bhante'ti kho bhikkhave d�yap�lo vipassissa bhagavato arahato samm�sambuddhassa pa�issutv� bandhumati� r�jadh�ni� pavisitv� kha�a�ca r�japutta� tissa�ca purohitaputta� etadavoca; "vipass� bhante bhagav� araha� samm�sambuddho bandhumati� r�jadh�ni� anuppatto kheme migad�ye viharati, so tumh�ka� dassan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ha kho bhikkhave kha�o ca r�japutto tisso [PTS Page 041] [\q  41/]      v� purohitaputto bhadd�ni bhadd�ni y�n�ni yoj�petv� bhadda� y�na� abhir�hitv� bhaddehi bhaddehi y�nehi bandhumatiy� r�jadh�niy� niyya�su, yena khemo migad�yo tena p�ya�su. Y�vatik� y�nassa bh�mi y�nena gantv� y�n� paccerohitv� pattik�'ca yena vipass� bhagav� araha� samam�sambuddho tenupasa�kami�su. Upasa�kamitv� vipassi� bhagavanta� arahanta� samm�sambuddha� abhiv�detv� ekamanta� nis�di�su. Tesa� vipass� bhagav� araha� samm�sambuddho �nupubbi� katha� kathesi, seyyath�da�: d�nakatha� s�lakatha� saggakatha� k�m�na� �d�nava� ok�ra� sa�kilesa� nekkhamme ca �nisa�sa� pak�sesi. Yad� te bhagav� a���si kallacitte muducitte vin�vara�acitte udaggacitte pasannacitte, atha y� buddh�na� s�mukka�sik� dhammadesan� ta� pak�sesi: dukkha� samudaya� nirodha� magga�. Seyyath�pi n�ma suddha� vattha� apagatak��aka� sammadeva rajana� patiga�heyya, evameva kha�assa ca r�japuttassa ca tissassa ca purohitaputtassa tasmi� yeva �sane viraja� v�tamala� dhammacakkhu� udap�di "ya� ki�ci samudayadhamma�, sabbanta� nirodhadhamm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e di��hadhamm� pattadhamm� viditadhamm� pariyog��hadhamm� ti��avicikicch� vigatakatha�kath� ves�rajjappatt� aparappaccay� satthus�sane vipassi� bhagavanta� arahanta� samm�sambuddha� etadavocu�. "Abhikkanta� bhante, abhikkanta� bhante. Seyyath�pi bhante nikkujjita� v� ukkujjeyya, pa�icchanta� v� vivareyya, m��hassa v� magga� �cikkheyya, andhak�re v� telapajjota� dh�reyya 'cakkhumanto r�p�ni dakkhint�'ti, evameva bhagavat� anekapariy�yena dhammo pak�sito, ete maya� bhante bhagavanta� [PTS Page 042] [\q  42/]      sara�a� gacch�ma dhamma�ca. Labheyy�ma maya� bhante bhagavato santike pabbajja�, labheyy�ma upasampad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Alatthu� kho bhikkhave kha�o ca r�japutto tisso ca purohitaputto vipassissa bhagavato arahato samm�sambuddhassa santike pabbajja�, alatthu� upasampada�. Te vipass� bhagav� araha� samm�sambuddho dhammiy� kath�ya sandassesi sam�dapesi samuttejesi sampaha�sesi. Sa�kh�r�na� �d�nava� ok�ra� sa�kilesa� nibb�ne ca �nisa�sa� pak�sesi. Tesa� vipassin� bhagavat� arahat� samm�sambuddhena dhammiy� kath�ya sandassiyam�n�na� sam�dapiyam�n�na� samuttejiyam�n�na� sampaha�siyam�n�na� na cirasseva anup�d�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Assosi kho bhikkhave bandhumatiy� r�jadh�niy� mah�janak�yo catur�s�tip��asahass�ni "vipass� kira bhagav� araha� samm� sambuddho bandhumati� r�jadh�ni� anuppatto kheme migad�ye viharati. Kha�o ca kira r�japutto tisso ca purohitaputto vipassissa bhagavato arahato samm�sambuddhassa santike kesamassu� oh�retv� k�s�y�ni vatth�ni acch�detv� ag�rasm� anag�riya� pabbajit�"ti. Sutv�na nesa� etadahosi: "na hi n�na so orako dhammavinayo, na s� orak� pabbajj�, yattha kho kha�o ca r�japutto tisso ca purohitaputto kesamassu� oh�retv� k�s�y�ni vatth�ni acch�detv� ag�rasm� anag�riya� pabbajit�. Kha�oca n�ma r�japutto tisso ca purohitaputto vipassissa bhagavato arahato samm�sambuddhassa santike kesamassu� oh�retv� k�s�y�ni vatth�ni acch�detv� ag�rasm� anag�riya� pabbajissanti, kima�gapana m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Atha kho so bhikkhave mah�janak�yo catur�s�tip��asahass�ni bandhumatiy� r�jadh�niy� nikkhamitv� yena khemo migad�yo, yena vipass� bhagav� araha� [PTS Page 043] [\q  43/]      samm�sambuddho, tenupasa�kami�su. Upasa�kamitv� vipassi� bhagavanta� arahanta� samm�sambuddha� abhiv�detv� ekamanta� nis�di�su. Tesa� vipass� bhagav� araha� samm�sambuddho �nupubbi� kath� kathesi. Seyyath�da� - d�nakatha� s�lakatha� saggakatha�, k�m�na� �d�nava� ok�ra� sa�kilesa�, nekkhamme ca �nisa�sa� pak�sesi. Yad� te bhagav� a��asi kallacitte muducitte vin�vara�acitte pasannacitte, atha y� buddh�na� s�mukka�sik� dhammadesan� ta� pak�sesi: dukkha� samudaya� nirodha� magga�. Seyyath�pi n�ma suddha� vattha� apagatak��aka� sammadeva rajana� pa�igga�heyya. Evameva tesa� catur�s�tip��asahass�na� tasmi� yeva �sane viraja� v�tamala� dhammacakkhu� udap�di. "Ya� ki�ci samudayadhamma� sabbanta� nirodhadham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e di��hadhamm� pattadhamm� viditadhamm� pariyog��hadhamm� ti��avicikicch� vigatakatha�kath� ves�rajjappatt� aparappaccay� satthus�sane vipassi� bhagavanta� arahanta� samm�sambuddha� etadavocu�: "abhikkanta� bhante, abhikkanta� bhante. Seyyath�pi bhante nikkujjita� v� ukkujjeyya, pa�icchanna� v� vivareyya, m��hassa v� magga� �cikkheyya, andhak�re v� telapajjota� dh�reyya 'cakkhumanto r�p�ni dakkhint�'ti evameva bhagavat� anekapariy�yena dhammo pak�sito. Ete maya� bhante bhagavanta� sara�a� gacch�ma dhamma�ca bhikkhusa�gha�ca. Labheyy�ma maya� bhante bhagavato santike pabbajja� labheyy�ma upasampadanti. Alatthu� kho bhikkhave t�ni catur�s�tip��a sahass�ni vipassissa bhagavato arahato samm�sambuddhassa santike pabbajja�, alatthu�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Te vipass� bhagav� araha� samm�sambuddho dhammiy� kath�ya sandassesi sam�dapesi samuttejesi sampaha�sesi, [PTS Page 044] [\q  44/]      sa�kh�r�na� �d�nava� ok�ra� sa�kilesa� nibb�ne ca �nisa�sa� pak�sesi: tesa� vipassin� bhagavat� arahat� samm�sambuddhena dhammiy� kath�ya sandassiyam�n�na� sam�d�piyam�n�na� samuttej�yam�n�na� sampaha�siyam�n�na� na cirasseva anup�d�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Assosu� kho bhikkhave, t�ni purim�ni catur�s�ti pabbajitasahass�ni: 'vipass� kira bhagav� araha� samm�sambuddho bandhumati� r�jadh�ni� anuppatto kheme migad�ye viharati, dhamma�ca kira deset�'ti. Atha kho bhikkhave, t�ni catur�s�tipabbajitasahass�ni yena bandhumat� r�jadh�ni yena khemo migad�yo yena vipass� bhagav� araha� samm�sambuddho, tenupasa�kami�su. Upasa�kamitv� vipassi� bhagavanta� arahanta� samm�sambuddh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Tesa� vipass� bhagav� araha� samm�sambuddho �nupubbi� katha� kathesi - seyyath�da�: d�nakatha�, s�lakatha�, saggakatha�, k�m�na� �d�nava� ok�ra� sa�kilesa�, nekkhamme ca �nisa�sa� pak�sesi. Yad� te bhagav� a���si kallacitte muducitte vin�vara�acitte udaggacitte pasannacitte, atha y� buddh�na� samukka�sik� dhammadesan�, ta� pak�sesi dukkha� samudaya� nirodha� magga�. Seyyath�pi n�ma suddha� vattha� apagatak��aka� sammadeva rajana� pa�igga�heyya, evameva tesa� catur�s�tipabbajitasahass�na� tasmi�ceva �sane viraja� v�tamala�. Dhammacakkhu� udap�di "ya� ki�ci samudayadhamma� sabbanta� nirodhadhamm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Te di��hadhamm� pattadhamm� viditadhamm� pariyog��hadhamm� ti��avicikicch� vigatakatha�kath� ves�rajjappatt� aparappaccay� satthus�sane vipassi� bhagavanta� arahanta� samm�sambuddha� etadavocu�: [PTS Page 045] [\q  45/]      "abhikkanta� bhante, abhikkanta� bhante. . . , Seyyath�pi n�ma bhante, nikkujjita� v� ukkujjeyya, pa�icchanna� v� vivareyya, m��hassa v� magga� �cikkheyya, andhak�re v� telapajjota� dh�reyya 'cakkhumanto r�p�ni dakkhint�'ti, evameva bhagavat� anekapariy�yena dhammo pak�sito. Ete maya� bhante, bhagavanta� sara�a� gacch�ma dhamma�ca bhikkhusa�gha�ca. Labheyy�ma maya� bhante, bhagavato santike pabbajja�, labheyy�ma upasampadanti. " Alatthu� kho bhikkhave, t�ni catur�s�tipabbajitasahass�ni vipassissa bhagavato arahato samm�sambuddhassa santike pabbajja�, alatthu�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Te vipass� bhagav� araha� samm�sambuddho dhammiy� kath�ya sandassesi sam�dapesi samuttejesi sampaha�sesi. Sa�kh�r�na� �d�nava� ok�ra� sa�kilesa� nibb�ne ca �nisa�sa� pak�sesi. Tesa� vipassin� bhagavat� arahat� samm�sambuddhena dhammiy� kath�ya sandasyiyam�n�na� sam�d�piyam�n�na� samuttejiyam�n�na� sampaha�siyam�n�na� na cirasseva anup�d�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Tena kho pana bhikkhave samayena bandhumatiy� r�jadh�niy� mah�bhikkhusa�gho pa�ivasati a��hasa��hibhikkhusatasahassa� atha kho bhikkhave vipassissa bhagavato arahato samm�sambuddhassa rahogatassa pa�isall�nassa eva� cetaso parivitakko udap�di: "mah� kho etarahi bhikkhusa�gho bandhumatiy� r�jadh�niy� pa�ivasati a��hasa��hibhikkhusatasahassa�. Yann�n�ha� bhikkhu anuj�neyya� 'caratha bhikkhave c�rika� bahujanahit�ya bahujanasukh�ya lok�nukamp�ya, atth�ya hit�ya sukh�ya devamanuss�na�. M� ekena dve agamittha. Desetha bhikkhave [PTS Page 046] [\q  46/]      dhamma� �dikaly��a� majjhekaly��a� pariyos�nakaly��a� s�ttha� sabya�jana�, kevalaparipu��a� parisuddha� brahmacariya� pak�setha. Santi satt� apparajakkhaj�tik�, assava�at� dhammassa parih�yanti, bhavissanti dhammassa a���t�ro. Api ca channa� channa� vass�na accayena bandhumat� r�jadh�ni upasa�kamitabb� p�timokkhuddes�y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Atha kho bhikkhave, a��ataro mah�brahm� vipassissa bhagavato arahato samm�sambuddhassa cetas� cetoparivitakkama���ya seyyath�pi n�ma balav� puriso sammi�jita� v� b�ha� pas�reyya, pas�rita� v� b�ha� sammi�jeyya, evameva brahmaloke antarahito vipassissa bhagavato arahato samm�sambuddhassa purato p�turahosi. Atha kho so bhikkhave, mah�brahm� eka�sa� uttar�sa�ga� karitv� yena vipass� bhagav� araha� samm�sambuddho tena�jalimpan�metv� vipassi� bhagavanta� arahanta� samm�sambuddha� etadavoca: "evameta� bhagav�, evameta, sugata, mah� kho bhante etarahi bhikkhusa�gho bandhumatiy� r�jadh�niy� pa�ivasati a��hasa��hibhikkhusatasahassa�. Anuj�n�tu bhante bhagav� bhikkh� 'caratha bhikkhave, c�rika� bahujanahit�ya bahujanasukh�ya lok�nukamp�ya, atth�ya hit�ya sukh�ya devamanuss�na�. M� ekena dve agamittha. Desetha bhikkhave dhamma� �dikaly��a� majjhekaly��a� pariyos�nakaly��a� s�ttha� sabya�jana� kevalaparipu��a� parisuddha� brahmacariya� pak�setha. Santi satt� apparajakkhaj�tik�, assava�at� dhammassa parih�yanti. Bhavissanti dhammassa a���t�ro'ti. Api ca bhante, maya� tath� kariss�ma yath� bhikkhu channa� channa� vass�na� accayena bandhumati� r�jadh�ni� upasa�kamissanti p�timokkhuddes�y�"ti. Idamavoca bhikkhave, so mah�brahm�, ida� vatv� [PTS Page 047] [\q  47/]      vipassi� bhagavanta� arahanta� samm�sambuddh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Atha kho bhikkhave, vipass� bhagav� araha� samm�sambuddho s�ya�hasamaya� patisall�n� vu��hito bhikkhu �mantesi: idha mayha� bhikkhave, rahogatassa pa�isall�nassa eva� cetaso parivitakko udap�di: "mah� kho etarahi bhikkhusa�gh� bandhumatiy� r�jadh�niy� pa�ivasati a��hasa��hibhikkhusatasahassa�. Yann�n�ha� bhikkhu anuj�neyya� "caratha bhikkhave c�rika� bahujanahit�ya bahujanasukh�ya lok�nukamp�ya, atth�ya hit�ya sukh�ya devamanuss�na�. M� ekena dve agamittha. Desetha bhikkhave dhamma� �dikaly��a� majjhekaly��a� pariyos�nakaly��a� s�ttha� sabya�jana� kevalaparipu��a� parisuddha� brahmacariya� pak�setha. Santi satt� apparajakkhaj�tik�. Assavanat� dhammassa parih�yanti. Bhavissanti dhammassa a���t�ro. Api ca channa� channa� vass�na� accayena bandhumat� r�jadh�ni upasa�kamitabb� p�timokkhuddes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tha kho bhikkhave, a��ataro mah�brahm� mama cetas� cetoparivitakkama���ya seyyath�pi n�ma balav� puriso sammi�jita� v� b�ha� pas�reyya, pas�rita� v� b�ha� sammi�jeyya, evameva brahmaloke antarahito mama purato p�turahosi. Atha kho so bhikkhave, mah�brahm� eka�sa� uttar�sa�ga� karitv� yen�ha� tena�jalimpan�metv� ma� etadavoca "evameta� bhagav�, evameta� sugata, mah� kho bhante, etarahi bhikkhusa�gho bandhumatiy� r�jadh�niy� pa�ivasati a��hasa��hibhikkhusatasahassa�. Anuj�n�tu bhante, bhagav� bhikkh� "caratha bhikkhave, c�rika� bahujanahit�ya bahujana sukh�ya lok�nukamp�ya atth�ya hit�ya sukh�ya devamanuss�na�. M� ekena dve agamittha. Desetha bhikkhave, dhamma� �dikaly��a� majjhekaly��a� pariyos�nakaly��a� s�ttha� sabya�jana�, kevalaparipu��a� parisuddha� brahmacariya� pak�setha santi satt� apparajakkhaj�tik� assava�at� dhammassa parih�yanti. Bhavissanti dhammassa a���t�ro. [PTS Page 048] [\q  48/]      api ca bhante, maya� tath� kariss�ma, yath� bhikkh� channa� channa� vass�na� accayena bandhumati� r�jadh�ni� upasa�kamissanti p�timokkhuddes�y�"ti. Idamavoca so bhikkhave mah�brahm�, ida� vatv� m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"Anuj�n�mi bhikkhave, caratha c�rika� bahujanahit�ya bahujanasukh�ya lok�nukamp�ya, atth�ya hit�ya sukh�ya devamanuss�na�. M� ekena dve agamittha, desetha bhikkhave, dhamma� �dikaly��a� majjhekaly��a�, pariyos�na kaly��a� s�ttha� sabya�jana�. Kevaparipu��a� parisuddha� brahmacariya� pak�setha. Santi satt� apparajakkhaj�tik�. Assava�at� dhammassa parih�yanti. Bhavissanti dhammassa a���t�ro. Api ca bhikkhave, channa� channa� vass�na� accayena bandhumat� r�jadh�ni upasa�kamitabb� p�timokkhuddes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Atha kho bhikkhave, bhikkh� yebhuyyena ek�heneva janapadac�rika� pakkami�su. Tena kho pana bhikkhave, samayena jambud�pe catur�s�ti �v�sasahass�ni honti. Ekamhi vasse nikkhante devat� saddamanuss�vesu�: "nikkhanta� kho m�ris� eka� vassa� pa�ca'd�ni vass�ni ses�ni. Pa�canna� vass�na� accayena bandhumat� r�jadh�ni upasa�kamitabb� p�timokkhuddes�y�"ti. Dv�su vassesu nikkhantesu devat� saddamasuss�vesu�: "nikkhant�ni kho m�ris� dve vass�ni, catt�rid�ni vass�ni ses�ni. Catunna� vass�na� accayena bandhumat� r�jadh�ni upasa�kamitabb� p�timokkhuddes�y�"ti. T�su vassesu nikkhantesu devat� saddamanuss�vesu�: 'nikkhant�ni kho m�ris� t��i vass�ni. T��i'd�ni vass�ni [PTS Page 049] [\q  49/]      ses�ni. Ti��a� vass�na� accayena bandhumat� r�jadh�ni upasa�kamitabb� p�timokkhuddes�y�"ti. Catusu vassesu nikkhantesu devat� saddamanuss�vesu�: "nikkhant�ni kho m�ris� catt�ri vass�ni. Dve'd�ni vass�ni ses�ni. Dvinna� vass�na� accayena bandhumat� r�jadh�ni upasa�kamitabb� p�timokkhuddes�y�"ti. Pa�casu vassesu nikkhantesu devat� saddamanuss�vesu�: "nikkhant�ni kho m�ris� pa�ca vass�ni. Eka�'d�ni vassa� sesa�. Ekassa vassassa accayena bandhumat� r�jadh�ni upasa�kamitabb� p�timokkhuddes�y�"ti. Chasu vassesu nikkhantesu devat� saddamanuss�vesu�: "nikkhant�ni kho m�ris� chabbass�ni. Samayo'd�ni bandhumati� r�jadh�ni� upasa�kamitu� p�timokkhuddes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Atha kho te bhikkhave bhikkhu, appekacce sakena iddh�nubh�vena, appekacce devat�na� iddh�nubh�vena, ek�heneva bandhumati� r�jadh�ni� upasa�kami�su p�timokkhuddes�ya. Tatra suda� bhikkhave vipass� bhagav� araha� samm�sambuddho bhikkhusa�ghe eva� p�timokkha� uddi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ant� parama� tapo titi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parama� vadanti 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pabbajito par�pag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hoti para� vihe�ha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�passa akara�a� kusalass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odapana� eta� buddh�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v�do an�pagh�to p�timokkhe ca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matta��ut� ca bhattasmi� panta�ca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citte ca �yogo eta� buddh�na s�san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Ekamid�ha� bhikkhave samaya� ukka��h�ya� vihar�mi subhagavane s�lar�jam�le. Tassa mayha� bhikkhave, rahogatassa pa�isall�nassa eva� cetaso parivikko udap�di: 'na kho so satt�v�so sulabhar�po yo may� anajjh�vutthapubbo1 imin� d�ghena addhun� a��atra suddh�v�sehi devehi. Yann�n�ha� yena suddh�v�s� dev� tenupasa�kameyyanti". Atha kho aha�2 bhikkhave seyyath�pi n�ma balav� puriso sami�jita� v� b�ha� pas�reyya, pas�rita� v� b�ha� sami�jeyya, evameva ukka��h�ya� subhagavane s�lar�jam�le antarahito avihesu devesu p�tur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Tasmi� bhikkhave, devanik�ye anek�ni devat�sahass�ni anek�ni devat� satasahass�ni yen�ha� tenupasa�kami�su. Upasa�kamitv� ma� abhiv�detv� ekamanta� a��ha�su, ekamanta� �hit� kho bhikkhave t� devat� ma� etadavocu�: "ito so m�risa 3, ekanavuto kappe 4 ya� vipass� bhagav� araha� samm�sambuddho loke udap�di. Vipass� m�risa, bhagav� araha� samm� sambuddho khattiyo j�tiy� ahosi khattiya kule udap�di vipass� m�risa, bhagav� araha� samm�sambuddho ko�a��� gottena ahosi. Vipassissa m�risa bhagavato arahato samm�sambuddhassa as�tivassasahass�ni �yuppam��a� ahosi. Vipass� m�risa, bhagav� araha� samm�sambuddho p��aliy� m�le abhisambuddho. Vipassissa m�risa, bhagavato arahato samm�sambuddhassa kha�atissa� n�ma s�vakayuga� ahosi agga� bhaddayuga�. Vipassissa m�risa, [PTS Page 051] [\q  51/]      bhagavato arahato samm�sambuddhassa tayo s�vak�na� sannip�t� ahesu�: eko s�vak�na� sannip�to ahosi a��hasa��hibhikkhusatasahassa�. Eko s�vak�na� sannip�to ahosi bhikkhusatasahassa�. Eko s�vak�na� sannip�to ahosi as�tibhikkhusahass�ni. Vipassissa m�risa, bhagavato arahato samm�sambuddhassa ime tayo s�vak�na� sannip�t� ahesu� sabbesa�yeva kh��sav�na�. Vipassissa m�risa, bhagavato arahato samm�sambuddhassa asoko n�ma bhikkhu upa��h�ko ahosi aggupa��h�ko. Vipassissa m�risa, bhagavato arahato samm�sambuddhassa bandhum� n�ma r�j� pit� ahosi. Bandhumat� n�ma dev� m�t� ahosi janenti. Bandhumassa ra��o bandhumat� n�ma nagara� r�jadh�ni ahosi. Vipassissa m�risa, bhagavato arahato samm�sambuddhassa eva� abhinikkhamana� ahosi, eva� pabbajj�, eva� padh�na� eva� abhisambodhi, eva� dhammacakkappavattana�. Te maya� m�risa, vipassi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vutthapubbo - machasa�. 2. Atha, khv�ha� - machasa�. 3.'M�ris�' - machasa�. 4. Ekanavutikapp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Tasmi�yeva kho bhikkhave devanik�ye anek�ni devat�sahass�ni anek�ni devat�satasahass�ni yen�ha� tenupasa�kami�su. Upasa�kamitv� ma� abhiv�detv� ekamanta� a��ha�su. Ekamanta� �hit� kho bhikkhave t� devat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smi� yeva kho m�risa1, bhaddakappe etarahi araha� samm�sambuddho loke uppanno. Bhagav� m�risa, khattiyo j�tiy�, khattiyakule uppanno. Bhagav� m�risa gotamo gottena. Bhagavato m�risa, [PTS Page 052] [\q  52/]      appaka� �yuppam��a� paritta� lahuka�, 2 yo cira� j�vati so vassasata�, appa� v� bhiyyo. Bhagav� m�risa assatthassa m�le abhisambuddho. Bhagavato m�risa, s�riputtamoggall�na�3 n�ma s�vakayuga� agga� bhaddayuga�. Bhagavato m�risa, eko s�vak�na� sannip�to ahosi a��hate�as�ni bhikkhusat�ni bhagavato m�risa, aya� eko s�vak�na� sannip�to ahosi sabbesa�yeva kh��sav�na�. Bhagavato m�risa, �nando bhikkhu upa��h�ko4 aggupa��h�ko. Bhagavato m�risa, suddhodano n�ma r�j�pit�, 4 m�y� n�ma dev� m�t�4 janetti. Kapilavatthu n�ma nagara� r�jadh�ni. Bhagavato m�risa, eva� abhinikkhamana� ahosi' eva� pabbajj�, eva� padh�na�, eva� abhisambodhi, eva� dhammacakkappavattana�. Te maya� m�risa, bhagavat� brahmacariya� caritv� k�mesu k�macchanda� vir�jetv� idh�papann�"ti. 119. Atha khv�ha� bhikkhave, avihehi devehi saddhi� yena atapp� dev� tenupasa�kami� tasmi� bhikkhave, devanik�ye anek�ni devat�sahass�ni anek�ni devat� satasahass�ni yen�ha� tenupasa�kami�su. Upasa�kamitv� ma� abhiv�detv� ekamanta� vipass� m�risa, bhagav� araha� samm� sambuddho khattiyo j�tiy� ahosi khattiyakule udap�di vipass� m�risa, bhagav� araha� samm�sambuddho ko�a��� gottena ahosi. Vipassissa m�risa bhagavato arahato samm�sambuddhassa as�tivassasahass�ni �yuppam��a� ahosi. Vipass� m�risa, bhagav� araha� samm�sambuddho p��aliy� m�le abhisambuddho. Vipassissa m�risa, bhagavato arahato samm�sambuddhassa kha�atissa� n�ma s�vakayuga� ahosi agga� bhaddayuga�. Vipassissa m�risa, bhagavato arahato samm�sambuddhassa tayo s�vak�na� sannip�t� ahesu�: eko s�vak�na� sannip�to ahosi a��hasa��hibhikkhusatasahassa�. Eko s�vak�na� sannip�to ahosi bhikkhusatasahassa�. Eko s�vak�na� sannip�to ahosi as�tibhikkhusahass�ni. Vipassissa m�risa, bhagavato arahato samm�sambuddhassa ime tayo s�vak�na� sannip�t� ahesu� sabbesa�yeva kh��sav�na�. Vipassissa m�risa, bhagavato arahato samm�sambuddhassa asoko n�ma bhikkhu upa��h�ko ahosi aggupa��h�ko. Vipassissa m�risa, bhagavato arahato samm�sambuddhassa bandhum� n�ma r�j� pit� ahosi. Bandhumat� n�ma dev� m�t� ahosi janenti. Bandhumassa ra��o bandhumat� n�ma nagara� r�jadh�ni ahosi. Vipassissa m�risa, bhagavato arahato samm�sambuddhassa eva� abhinikkhamana� ahosi, eva� pabbajj�, eva� padh�na� eva� abhisambodhi, eva� dhammacakkappavattana�. Te maya� m�risa, vipassi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ikkhave, avihehi ca devehi atappehi ca devehi saddhi� yena sudass� dev� tenupasa�kami� tasmi� bhikkhave, devanik�ye anek�ni devat�sahass�ni anek�ni devat� satasahass�ni yen�ha� tenupasa�kami�su. Upasa�kamitv� ma� abhiv�detv� ekamanta� a��ha�su. [PTS Page 053] [\q  53/]      ekamanta� �hit� kho bhikkhave, t� devat� ma� etadavocu�: "ito so m�risa, ekanavuto kappo ya� vipass� bhagav� araha� samm� sambuddho loke udap�di. Vipass� m�risa, bhagav� araha� samm� sambuddho khattiyo j�tiy� ahosi khattiyakule udap�di vipass� m�risa, bhagav� araha� samm�sambuddho ko�a��� gottena ahosi. Vipassissa m�risa bhagavato arahato samm�sambuddhassa as�tivassasahass�ni �yuppam��a� ahosi. Vipass� m�risa, bhagav� araha� samm�sambuddho p��aliy� m�le abhisambuddho. Vipassissa m�risa, bhagavato arahato samm�sambuddhassa kha�atissa� n�ma s�vakayuga� ahosi agga� bhaddayuga�. Vipassissa m�risa, bhagavato arahato samm�sambuddhassa tayo s�vak�na� sannip�t� ahesu�: eko s�vak�na� sannip�to ahosi a��hasa��hibhikkhusatasahassa�. Eko s�vak�na� sannip�to ahosi bhikkhusatasahassa�. Eko s�vak�na� sannip�to ahosi as�tibhikkhusahass�ni. Vipassissa m�risa, bhagavato arahato samm�sambuddhassa ime tayo s�vak�na� sannip�t� ahesu� sabbesa�yeva kh��sav�na�. Vipassissa m�risa, bhagavato arahato samm�sambuddhassa asoko n�ma bhikkhu upa��h�ko ahosi aggupa��h�ko. Vipassissa m�risa, bhagavato arahato samm�sambuddhassa bandhum� n�ma r�j� pit� ahosi. Bandhumat� n�ma dev� m�t� ahosi janenti. Bandhumassa ra��o bandhumat� n�ma nagara� r�jadh�ni ahosi. Vipassissa m�risa, bhagavato arahato samm�sambuddhassa eva� abhinikkhamana� ahosi, eva� pabbajj�, eva� padh�na� eva� abhisambodhi, eva� dhammacakkappavattana�. Te maya� m�risa, vipassi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ikkhave, avihehi ca devehi atappehi ca devehi sudassehi ca devehi saddhi� yena sudass� dev� tenupasa�kami� tasmi� bhikkhave, devanik�ye ane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sahass�ni anek�ni devat� satasahass�ni yen�ha� tenupasa�kami�su. Upasa�kamitv� ma� abhiv�detv� ekamanta� a��ha�su. Ekamanta� �hit� kho bhikkhave, t� devat� ma� etadavocu�: "ito so m�risa, ekanavuto kappo ya� vipass� bhagav� araha� samm� sambuddho loke udap�di. Vipass� m�risa, bhagav� araha� samm� sambuddho khattiyo j�tiy� ahosi khattiyakule udap�di vipass� m�risa, bhagav� araha� samm�sambuddho ko�a��� gottena ahosi. Vipassissa m�risa bhagavato arahato samm�sambuddhassa as�tivassasahass�ni �yuppam��a� ahosi. Vipass� m�risa, bhagav� araha� samm�sambuddho p��aliy� m�le abhisambuddho. Vipassissa m�risa, bhagavato arahato samm�sambuddhassa kha�atissa� n�ma s�vakayuga� ahosi agga� bhaddayuga�. Vipassissa m�risa, bhagavato arahato samm�sambuddhassa tayo s�vak�na� sannip�t� ahesu�: eko s�vak�na� sannip�to ahosi a��hasa��hibhikkhusatasahassa�. Eko s�vak�na� sannip�to ahosi bhikkhusatasahassa�. Eko s�vak�na� sannip�to ahosi as�tibhikkhusahass�ni. Vipassissa m�risa, bhagavato arahato samm�sambuddhassa ime tayo s�vak�na� sannip�t� ahesu� sabbesa�yeva kh��sav�na�. Vipassissa m�risa, bhagavato arahato samm�sambuddhassa asoko n�ma bhikkhu upa��h�ko ahosi aggupa��h�ko. Vipassissa m�risa, bhagavato arahato samm�sambuddhassa bandhum� n�ma r�j� pit� ahosi. Bandhumat� n�ma dev� m�t� ahosi janenti. Bandhumassa ra��o bandhumat� n�ma nagara� r�jadh�ni ahosi. Vipassissa m�risa, bhagavato arahato samm�sambuddhassa eva� abhinikkhamana� ahosi, eva� pabbajj�, eva� padh�na� eva� abhisambodhi, eva� dhammacakkappavattana�. Te maya� m�risa, vipassi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ikkhave, avihehi ca devehi atappehi ca devehi sudassehi ca devehi sudass�hi ca devehi saddhi� yena akani��h� dev� tenupasa�kami� tasmi� bhikkhave, devanik�ye anek�ni devat�sahass�ni anek�ni devat� satasahass�ni yen�ha� tenupasa�kami�su. Upasa�kamitv� ma� abhiv�detv� ekamanta� a��ha�su. Ekamanta� �hit� kho bhikkhave, t� devat� ma� etadavocu�: "ito so m�risa, ekanavuto kappo ya� vipass� bhagav� araha� samm� sambuddho loke udap�di. Vipass� m�risa, bhagav� araha� samm� sambuddho khattiyo j�tiy� ahosi khattiyakule udap�di vipass� m�risa, bhagav� araha� samm�sambuddho ko�a��� gottena ahosi. Vipassissa m�risa bhagavato arahato samm�sambuddhassa as�tivassasahass�ni �yuppam��a� ahosi. Vipass� m�risa, bhagav� araha� samm�sambuddho p��aliy� m�le abhisambuddho. Vipassissa m�risa, bhagavato arahato samm�sambuddhassa kha�atissa� n�ma s�vakayuga� ahosi agga� bhaddayuga�. Vipassissa m�risa, bhagavato arahato samm�sambuddhassa tayo s�vak�na� sannip�t� ahesu�: eko s�vak�na� sannip�to ahosi a��hasa��hibhikkhusatasahassa�. Eko s�vak�na� sannip�to ahosi bhikkhusatasahassa�. Eko s�vak�na� sannip�to ahosi as�tibhikkhusahass�ni. Vipassissa m�risa, bhagavato arahato samm�sambuddhassa ime tayo s�vak�na� sannip�t� ahesu� sabbesa�yeva kh��sav�na�. Vipassissa m�risa, bhagavato arahato samm�sambuddhassa asoko n�ma bhikkhu upa��h�ko ahosi aggupa��h�ko. Vipassissa m�risa, bhagavato arahato samm�sambuddhassa bandhum� n�ma r�j� pit� ahosi. Bandhumat� n�ma dev� m�t� ahosi janenti. Bandhumassa ra��o bandhumat� n�ma nagara� r�jadh�ni ahosi. Vipassissa m�risa, bhagavato arahato samm�sambuddhassa eva� abhinikkhamana� ahosi, eva� pabbajj�, eva� padh�na� eva� abhisambodhi, eva� dhammacakkappavattana�. Te maya� m�risa, vipassi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ris�, - machasa�. 2. Lahusa�, - [PTS. 3.] S�riputtamoggall�n�, - [PTS. 4.] Ahosi - machasa�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asmi� yeva kho bhikkhave, devanik�ye anek�ni devat�sahass�ni anek�ni devat�satasahass�ni yen�ha� tenupasa�kami�su. Upasa�kamitv� ma� abhiv�detv� ekamanta� a��ha�su. Ekamanta� �hit� kho bhikkhave, t� devat� ma� etadavocu�: ito kho m�risa, ekati�se kappe ya� sikh� bhagav� loke udap�di sikh� m�risa, bhagav� araha� samm� sambuddho khattiyo j�tiy� ahosi khattiyakule udap�di sikh� m�risa, bhagav� araha� samm�sambuddho ko�a��o gottena ahosi. Sikh� m�risa bhagavato arahato samm�sambuddhassa sattativassasahass�ni �yuppam��a� ahosi. Sikh� m�risa, bhagav� araha� samm�sambuddho pu�ar�kassa m�le abhisambuddho. Sikh� m�risa, bhagavato arahato samm�sambuddhassa abhibh�sambhava� n�ma s�vakayuga� ahosi agga� bhaddayuga�. Sikh� m�risa, bhagavato arahato samm�sambuddhassa tayo s�vak�na� sannip�t� ahesu�: eko s�vak�na� sannip�to ahosi bhikkhusatasahassa�. Eko s�vak�na� sannip�to ahosi bhikkhusatasahassa�. Eko s�vak�na� sannip�to ahosi as�tibhikkhusahass�ni. Sikhissa m�risa, bhagavato arahato samm�sambuddhassa ime tayo s�vak�na� sannip�t� ahesu� sabbesa�yeva kh��sav�na�. Sikhissa m�risa, bhagavato arahato samm�sambuddhassa khema�karo n�ma bhikkhu upa��h�ko ahosi aggupa��h�ko. Sikhissa m�risa, bhagavato arahato samm�sambuddhassa aru�o n�ma r�j� pit� ahosi. Pabh�vat� n�ma dev� m�t� ahosi janenti. Aru�assa ra��o aru�avat� n�ma nagara� r�jadh�ni ahosi. Sikhissa m�risa, bhagavato arahato samm�sambuddhassa eva� abhinikkhamana� ahosi, eva� pabbajj�, eva� padh�na� eva� abhisambodhi, eva� dhammacakkappavattana�. Te maya� m�risa, sikh�mhi bhagavat� brahmacariya� caritv� k�mesu k�macchanda� vir�jetv� idh�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eva kho m�risa, ekati�so kappo ya� vessabh� bhagav� loke udap�di. Vessabh� m�risa, bhagav� araha� samm� sambuddho khattiyo j�tiy� ahosi khattiyakule udap�di. Vessabh� m�risa, bhagav� araha� samm�sambuddho ko�a��o gottena ahosi. Vessabh� m�risa bhagavato arahato samm�sambuddhassa sa��hivassasahass�ni �yuppam��a� ahosi. Vessabh� m�risa, bhagav� araha� samm�sambuddho s�lassa m�le abhisambuddho. Vessabh�ssa m�risa, bhagavato arahato samm�sambuddhassa so�uttara� n�ma s�vakayuga� ahosi agga� bhaddayuga�. Vessabh�ssa m�risa, bhagavato arahato samm�sambuddhassa tayo s�vak�na� sannip�t� ahesu�: eko s�vak�na� sannip�to ahosi as�ti bhikkhusahass�ni. Eko s�vak�na� sannip�to ahosi sattati bhikkhusahass�ni. Eko s�vak�na� sannip�to ahosi sa��hi bhikkhusahass�ni. Vessabhussa m�risa, bhagavato arahato samm�sambuddhassa ime tayo s�vak�na� sannip�t� ahesu� sabbesa�yeva kh��sav�na�. Vessabhussa m�risa, bhagavato arahato samm�sambuddhassa upasanto n�ma bhikkhu upa��h�ko ahosi aggupa��h�ko. Vessabhussa m�risa, bhagavato arahato samm�sambuddhassa suppat�to n�ma r�j� pit� ahosi. Yasavat� n�ma dev� m�t� ahosi janenti. Suppat�tassa ra��o anoma� n�ma nagara� r�jadh�ni ahosi. Vessabh�ssa m�risa, bhagavato arahato samm�sambuddhassa eva� abhinikkhamana� ahosi, eva� pabbajj�, eva� padh�na� eva� abhisambodhi, eva� dhammacakkappavattana�. Te maya� m�risa, vessabh�mhi bhagavat� brahmacariya� caritv� k�mesu k�macchanda� vir�jetv� idh�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yeva kho m�risa, bhadda kappe kakusandho bhagav� loke udap�di. Kakusandho m�risa, bhagav� araha� samm� sambuddho br�hma�o j�tiy� ahosi br�hma�a kule udap�di. Kakusandho m�risa, bhagav� araha� samm�sambuddho kassapo gottena ahosi. Kakusandho m�risa bhagavato arahato samm�sambuddhassa catt�l�savassasahass�ni �yuppam��a� ahosi. Kakusandho m�risa, bhagav� araha� samm�sambuddho sir�sassa m�le abhisambuddho. Kakusandhassa m�risa, bhagavato arahato samm�sambuddhassa vidhurasa�j�va� n�ma s�vakayuga� ahosi agga� bhaddayuga�. Kakusandhassa m�risa, bhagavato arahato samm�sambuddhassa eko s�vak�na� sannip�to ahosi catt�´sa bhikkhusahass�ni. Kakusandhassa m�risa, bhagavato arahato samm�sambuddhassa aya� eko s�vak�na� sannip�to ahosi sabbesa� yeva kh��sav�na�. Kakusandhassa m�risa, bhagavato arahato samm�sambuddhassa buddhijo n�ma bhikkhu upa��h�ko ahosi aggupa��h�ko. Kakusandhassa m�risa, bhagavato arahato samm�sambuddhassa aggidatto n�ma br�hma�o pit� ahosi. Vis�kh� n�ma br�hma� m�t� ahosi janenti. Tena kho pana m�risa samayena khemo n�ma r�j� ahosi. Khemassa ra��o khemavat� n�ma nagara� r�jadh�ni ahosi. Kakusandhassa m�risa, bhagavato arahato samm�sambuddhassa eva� abhinikkhamana� ahosi, eva� pabbajj�, eva� padh�na� eva� abhisambodhi, eva� dhammacakkappavattana�. Te maya� m�risa, kakusandhamhi bhagavat� brahmacariya� caritv� k�mesu k�macchanda� vir�jetv� idh�papann�. Imasmi� yeva m�risa, bhadda kappe ko�gamano bhagav� loke udap�di. Ko�gamano m�risa, bhagav� araha� samm� sambuddho br�hma�o j�tiy� ahosi br�hma�akule udap�di ko�gamano m�risa, bhagav� araha� samm�sambuddho kassapo gottena ahosi. Ko�gamano m�risa bhagavato arahato samm�sambuddhassa ti�savassasahass�ni �yuppam��a� ahosi. Ko�gamano m�risa, bhagav� araha� samm�sambuddho udumbarassa m�le abhisambuddho. Ko�gamano m�risa, bhagavato arahato samm�sambuddhassa bhiyyosuttara� n�ma s�vakayuga� ahosi agga� bhaddayuga�. Ko�gamano m�risa, bhagavato arahato samm�sambuddhassa eko s�vak�na� sannip�to ahosi ti�sabhikkhusahass�ni. Ko�gamanassa m�risa, bhagavato arahato samm�sambuddhassa aya� eko s�vak�na� sannip�to ahosi sabbesa�yeva kh��sav�na�. Ko�gamanassa m�risa, bhagavato arahato samm�sambuddhassa sotthijo n�ma bhikkhu upa��h�ko ahosi aggupa��h�ko. Ko�gamanassa m�risa, bhagavato arahato samm�sambuddhassa ya��adatto n�ma br�hma�o pit� ahosi. Uttar� n�ma br�hma� m�t� ahosi janenti. Tena kho pana m�risa samayena sobho n�ma r�j� ahosi. Sobhassa ra��o sobh�vat� n�ma nagara� r�jadh�ni ahosi. Ko�gamanassa m�risa, bhagavato arahato samm�sambuddhassa eva� abhinikkhamana� ahosi, eva� pabbajj�, eva� padh�na� eva� abhisambodhi, eva� dhammacakkappavattana�. Te maya� m�risa, ko�gamanamhi bhagavat� brahmacariya� caritv� k�mesu k�macchanda� vir�jetv� idh�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yeva m�risa, bhadda kappe kassapo bhagav� loke udap�di. Kassapo m�risa, bhagav� araha� samm� sambuddho br�hma�o j�tiy� ahosi br�hma�akule udap�di kassapo m�risa, bhagav� araha� samm�sambuddho kassapo gottena ahosi. Kassapo m�risa bhagavato arahato samm�sambuddhassa v�sati4vassasahass�ni �yuppam��a� ahosi. Kassapo m�risa, bhagav� araha� samm�sambuddho nigrodhassa m�le abhisambuddho. Kassapassa m�risa, bhagavato arahato samm�sambuddhassa tissabh�radv�ja� n�ma s�vakayuga� ahosi 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yuga�. Kassapassa m�risa, bhagavato arahato samm�sambuddhassa eko s�vak�na� sannip�to ahosi v�satibhikkhusahass�ni. Kassapassa m�risa, bhagavato arahato samm�sambuddhassa aya� eko s�vak�na� sannip�to ahosi sabbesa�yeva kh��sav�na�. Kassapassa m�risa, bhagavato arahato samm�sambuddhassa sabbamitto n�ma bhikkhu upa��h�ko ahosi aggupa��h�ko. Kassapassa m�risa, bhagavato arahato samm�sambuddhassa brahmadatto n�ma br�hma�o pit� ahosi. Dhanavat� n�ma br�hma� m�t� ahosi janenti. Tena kho pana m�risa samayena kik� n�ma4 r�j� ahosi. Kikissa ra��o b�r��as� n�ma nagara� r�jadh�ni ahosi. Kassapassa m�risa, bhagavato arahato samm�sambuddhassa eva� abhinikkhamana� ahosi, eva� pabbajj�, eva� padh�na� eva� abhisambodhi, eva� dhammacakkappavattana�. Te maya� m�risa, kassapamhi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Tasmi� yeva kho bhikkhave, devanik�ye anek�ni devat�sahass�ni anek�ni devat�satasahass�ni yen�ha� tenupasa�kami�su. Upasa�kamitv� ma� abhiv�detv� ekamanta� a��ha�su. Ekamanta� �hit� kho bhikkhave, t� devat� ma� etadavocu�: "imasmi� yeva kho m�risa1, bhaddakappe etarahi araha� samm�sambuddho loke uppanno. Bhagav� m�risa, khattiyo j�tiy�, khattiyakule uppanno. Bhagav� m�risa gotamo gottena. Bhagavato m�risa, appaka� �yuppam��a� paritta� lahuka�, 2 yo cira� j�vati so vassasata�, appa� v� bhiyyo. Bhagav� m�risa assatthassa m�le abhisambuddho. Bhagavato m�risa, s�riputtamoggall�na�3 n�ma s�vakayuga� agga� bhaddayuga�. Bhagavato m�risa, eko s�vak�na� sannip�to ahosi a��hate�as�ni bhikkhusat�ni bhagavato m�risa, aya� eko s�vak�na� sannip�to ahosi sabbesa�yeva kh��sav�na�. Bhagavato m�risa, �nando bhikkhu upa��h�ko4 aggupa��h�ko. Bhagavato m�risa, suddhodano n�ma r�j�pit�, 4 m�y� n�ma dev� m�t�4 janetti. Kapilavatthu n�ma nagara� r�jadh�ni. Bhagavato m�risa, eva� abhinikkhamana� ahosi' eva� pabbajj�, eva� padh�na�, eva� abhisambodhi, eva� dhammacakkappavattana�. Te maya� m�risa, bhagavat� brahmacariya� caritv� k�mesu k�macchanda� vir�jetv� idh�pa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Iti kho bhikkhave, tath�gatasseves� dhammadh�tu suppa�ividdh� yass� dhamma dh�tuy� suppa�ividdhatt� tath�gato at�te buddhe parinibbute chinnapapa�ce 'chinnava�ume pariy�dinnava��e, sabbadukkhav�tivante j�titopi anussarati, n�matopi anussarati, gottatopi anussarati, �yuppam��atopi anussarati, s�vakayugatopi anussarati, s�vakasannip�tatopi anussarati, "eva�jacc� te bhagavanto ahesu� itipi, eva�n�m�, eva�gott�, eva�s�l�, eva�dhamm�, eva�pa���, eva�vih�r�, eva�vimutt� te bhagavanto ahesu� itip�"ti. Devat�'pi tath�gatassa etamattha� �rocesu� yena tath�gato at�te buddhe parinibbuto chinnapapa�ce 'chinnava�ume pariy�dinnava��e, sabbadukkhav�tivatte j�titopi anussarati, n�matopi anussarati, gottatopi [PTS Page 054] [\q  54/]      anussarati, �yuppam��atopi anussarati, s�vakayugatopi anussarati, s�vakasannip�tatopi anussarati, "eva� jacc� te bhagavanto ahesu� itipi, eva�n�m�, eva�gott�, eva�s�l�, eva�dhamm�, eva�pa���, eva�vih�r�, eva�vimutt� te bhagavanto ahesu� iti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d�nasutta� ni��hit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h�ni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ur�su viharati kamm�sadamma�1 n�ma kur�na� nigamo. Atha kho �yasm� �nando. Yena bhagav� tenupasa�kami. Upasa�kamitv� bhagavanta� abhiv�detv� ekamanta� nis�di. Ekamanta� nisinno kho �yasm� �nando bhagavanta� etadavoca: "acchariya� bhante, abbhuta� bhante, y�vagambh�ro c�ya� bhante, pa�iccasamupp�do gambh�ravabh�so ca. Atha ca pana me utt�nakutt�nako viya kh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 heva� �nanda avaca, m� heva� �nanda avaca, gambh�ro c�ya� �nanda pa�iccasamupp�do gambh�r�vabh�so ca. Etassa �nanda, dhammassa ananubodh� appa�ivedh� evamaya� paj� tant�kulakaj�t� gugu�ikaj�t�2 mu�jababbajabh�t�3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i idappaccay� jar�mara�anti iti pu��hena sat� �nanda, atth�ti'ssa vacan�ya�. Kimpaccay� jar�mara�anti iti ce. Vadeyya, j�tipaccay� jar�mara�an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j�t�ti iti pu��hena sat� �nanda, [PTS Page 056] [\q  56/]      atth�ti'ssa vacan�ya�. Kimpaccay� j�t�ti iti ce vadeyya, bhavapaccay� j�t�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bhavo'ti iti pu��hena sat� �nanda, atth�ti'ssa vacan�ya�. Kimpaccay� bhavo'ti iti ce vadeyya, up�d�napaccay� bhavo'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up�d�nanti iti pu��hena sat� �nanda, atth�ti'ssa vacan�ya�. Kimpaccay� up�d�nanti iti ce vadeyya, ta�h�paccay� up�d�nan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�sadhamma� - machasa�. 2. Gugu�hikaj�ta - s�mu gulaga�hikaj�t� - di a��hakath� kulaga�hikaj�t� - gu�aga�hikaj�t� - sy�. 3. Mu�japabbajabh�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ta�h�'ti iti pu��hena sat� �nanda atth�ti'ssa vacan�ya�. Kimpaccay� ta�h�'ti iti ce vadeyya, vedan�paccay� ta�h�'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vedan�'ti iti pu��hena sat� �nanda atth�ti'ssa vacan�ya�. Kimpaccay� vedan�'ti iti ce vadeyya, phassapaccay� vedan�'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phasso'ti iti pu��hena sat� �nanda atth�ti'ssa vacan�ya�. Kimpaccay� phasso'ti iti ce vadeyya, n�mar�paccay� phasso'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n�mar�panti iti pu��hena sat� �nanda atthi'ssa vacan�ya�. Kimpaccay� n�mar�panti iti ce vadeyya, vi����apaccay� n�mar�pan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dappaccay� vi����anti iti pu��hena sat� �nanda atth�ti'ssa vacan�ya�. Kimpaccay� vi����anti iti ce vadeyya, n�mar�papaccay� vi����anti icca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 n�mar�papaccay� vi����a�, vi����apaccay� n�mar�pa�, n�mar�papaccay� phasso, phassapaccay� vedan�, vedan�paccay� ta�h�, ta�h�paccay� up�d�na�, up�d�napaccay� bhavo, bhavapaccay� j�ti, j�tipaccay� jar�mara�a� sokaparidevadukkhadomanass�p�y�s� [PTS Page 057] [\q  57/]     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J�tipaccay� jar�mara�anti iti kho paneta� vutta�. Tad�nanda imin�peta� pariy�yena veditabba� yath� j�tipaccay� jar�mara�a�: j�ti ca hi �nanda n�bhavissa sabbena sababa� sabbath� sabba� kassaci kimhivi seyyath�da�: dev�na� v� devatt�ya, gandhabb�na� v� gandhabbatt�ya, yakkh�na� v� yakkhatt�ya, bh�t�na� v� bh�tatt�ya, manuss�na� v� manussatt�ya, catuppad�na� v� catuppadatt�ya. Pakkhina� v� pakkhitt�ya, siri�sap�na� v� siri�sapatt�ya1, tesa� tesa�ca �nanda satt�na� tathatt�ya 2 j�ti n�bhavissa, sabbaso j�tiy� asati j�tinirodh� api nu kho jar�mara�a�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jar�mara�assa yadida� j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sap�na� v� machasa�. 2. Tadatadatt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Bhavapaccay� j�t�ti iti kho paneta� vutta�. Tad�nanda imin�peta� pariy�yena veditabba� yath� bhavapaccay� j�ti: bhavo ca hi �nanda n�bhavissa sabbena sabba� sabbath� sabba� kassavi kimhivi seyyath�da�: k�mabhavo r�pabhavo ar�pabhavo, sabbaso bhave asati bhavanirodh� api nu kho j�ti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j�tiy� yadida� bhavo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Up�d�napaccay� bhavo'ti iti kho paneta� vutta�. Tad�nanda imin�peta� pariy�yena veditabba�: yath� up�d�napaccay� bhavo: up�d�na� ca hi �nanda n�bhavissa sabbena sabba� sabbath� sabba� kassavi [PTS Page 058] [\q  58/]      kimhivi seyyath�da�: k�m�pad�na� v� di��h�pad�na� v� s�labbat�p�d�na� v� attav�d�p�d�na� v� - sabbaso up�d�ne asati up�d�nanirodh� api nu kho bhavo papa���yet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bhavassa yadida� up�d�n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�h�paccay� up�d�nanti iti kho paneta� vutta�. Tad�nanda imin�peta� pariy�yena veditabba�: yath� ta�h�paccay� up�d�na�: ta�h� ca hi �nanda n�bhavissa sabbena sabba� sabbath� sabba� kassaci kimhici - seyyath�da�: r�pata�h� saddata�h� gandhata�h� rasata�h� pho��habbata�h� dhammata�h� - sabbaso ta�h�ya asati ta�h�nirodh� api nu kho up�d�na�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up�d�nassa yadida� ta�h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Vedan�paccay� ta�h�'ti iti kho paneta� vutta�. Tad�nanda imin� peta� pariy�yena veditabba� yath� vedan�paccay� ta�h�: vedan� ca hi �nanda n�bhavissa sabbena sabba� sabbath� sabba� kassaci kimhici - seyyath�da�: cakkhusamphassaj� vedan� sotasamphassaj� vedan� gh�nasampassaj� vedan� k�yasamphassaj� vedan� manosamphassaj� vedan�, - sabbaso vedan�ya asati vedan�nirodh� api nu kho ta�h�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ta�h�ya yadida� vedan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ti kho paneta� �nanda vedana� pa�icca ta�h�, ta�ha� pa�icca pariyesan�, pariyesana� pa�icca l�bho, l�bha� pa�icca vinicchayo, vinicchaya� pa�iccachandar�go, chandar�ga� pa�icca ajjhos�na�, ajjhos�na� pa�icca pariggaho, pariggaha� pa�icca macchariya�, macchariya� [PTS Page 059] [\q  59/]      pa�icca �rakkho, �rakkh�dhikara�a�1 pa�icca da�d�na satth�d�nakalahaviggahaviv�datuva�tuva� pesu��amus�v�d� aneke p�pak� akusal� dhamm� 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rakkh�dhikara�a� da�a��d�nasatth�d�nakalaha - viggaha - viv�datuvantuva� - pesu��amus�v�d� aneke p�pak� akusal� dhamm� sambhavant�ti iti kho paneta� vutta�. Tad�nanda imin�peta� pariy�yena veditabba� yath� �rakkh�dhikara�a� da�d�na - satth�d�na - kalaha - viggaha - viv�da - tuvantuva� - pesu��a - mus� - v�d� aneke p�pak� akusal� dhamm� sambhavanti: �rakkho ca hi �nanda n�bhavissa sabbena sabba� sabbath� sabba� kassaci kimhici, sabbaso �rakkhe asati �rakkhanirodh� api nu kho da�d�na - satth�d�na - kalaha - viggaha - viv�da - tuvantuva� - pesu��a - mus� - v�d� aneke p�pak� akusal� dhamm� sambhaveyyu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nanda eseva hetu eta� nid�na� esa samudayo esa paccayo da�ad�nasatth�d�nakalahaviggahaviv�datuvantuva�pesu��amus�v�d�na� anekesa� p�pak�na� akusal�na� dhamm�na� sambhav�ya yadida� �r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cchariya� pa�icca �rakkho'ti iti kho paneta� vutta� tad�nanda imin�peta� pariy�yena veditabba� yath� macchariya� pa�icca �rakkho: macchariya� ca hi �nanda n�bhavissa sabbena sabba� sabbath� sabba� kassaci kimhici, sabbaso macchariye asati macchariyanirodh� api nu kho �rakkho pa���ye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nanda eseva hetu eta� nid�na� esa samudayo esa paccayo �rakkhassa yadida� 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iggaha� pa�icca macchariyanti iti kho paneta� vutta�. Tad�nanda imin�peta� pariy�yena veditabba�. Yath� pariggaha� pa�icca macchariya�: [PTS Page 060] [\q  60/]      pariggaho ca hi �nanda n�bhavissa sabbena sabba� sabbath� sabba� kassaci kimhici, sabbaso pariggahe asati pariggahanirodh� api nu kho macchariya� pa���yeth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nanda eseva hetu eta� nid�na� esa samudayo esa paccayo macchariyassa yadida� par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kkha� pa�icca �rakkh�dhikara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Ajjhos�na� pa�icca pariggaho'ti iti kho paneta� vutta�. Tad�nanda imin�peta� pariy�yena veditabba�. Yath� ajjhos�na� pa�icca pa�iggaho: ajjhos�na� ca hi �nanda n�bhavissa sabbesa sabba� sabbath� sabba� kassaci kimhici. Sabbaso ajjhos�ne asati ajjhos�nanirodh� nirodh� api nu kho pariggaho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tih�nanda eseva hetu eta� nid�na� esa samudayo esa paccayo pariggahassa yadidi� ajjhos�n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Chandar�ga� pa�icca ajjhos�nanti iti kho paneta� vutta�. Tad�nanda imin�peta� pariy�yena veditabba�. Yath� chandar�ga� pa�icca ajjhos�na�: chandar�go ca hi �nanda n�bhavissa sabbena sabba� sabbath� sabba� kassaci kimhici, sabbaso chandar�ge asati chandar�ganirodh� api nu kho ajjhos�na� pa���yeth�?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ajjhos�nassa yadida� chandar�g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Vinicchaya� pa�icca chandar�go'ti iti kho paneta� vutta�. Tad�nanda imin�peta� pariy�yena veditabba� yath� vinicchaya� pa�icca chandar�go: vinicchayo ca hi �nanda n�bhavissa sabbena sabba� sabbath� sabba� kassaci kimhici, sabbaso vinicchaye asati vinicchayanirodh� api nu kho chandar�go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chandar�gassa, yadida� vinicchay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L�bha� pa�icca vinicchayo'ti iti kho paneta� vutta� tad�nanda imin�peta� pariy�yena veditabba�. Yath� l�bha� pa�icca vinicchayo: l�bho ca hi �nanda n�bhavissa sabbena sabba� sabbath� sabba� kassaci kimhici, sabbaso l�bhe asati l�bhanirodh� api nu kho vinicchayo pa���yet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vinicchayassa yadida� l�bh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Pariyesana� pa�icca l�bho'ti iti kho paneta� vutta�. Tad�nanda imin�peta� pariy�yena veditabba�. Yath� pariyesana� pa�icca l�bho: pariyesan� ca hi �nanda n�bhavissa sabbena sabba� sabbath� sabba� kassaci kimhici, sabbaso pariyesan�ya asati pariyesan�nirodh� api nu kho l�bho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l�bhassa yadida� pariyesan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a�ha� pa�icca pariyesan�'ti iti kho paneta� vutta�. Tad�nanda imin�peta� pariy�yena veditabba�. Yath� ta�ha� pa�icca pariyesan�: ta�h� ca hi �nanda n�bhavissa sabbena sabba� sabbath� sabba� kassaci kimhici, seyyath�da� k�mata�h� bhavata�h� vibhavata�h�, sabbaso ta�h� nirodh� api nu kho pariyesan� pa���yet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pariyesan�ya yadida�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 ime dve dhamm� dvayena vedan�ya ekasamosara� bhav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[PTS Page 062] [\q  62/]      "phassapaccay� vedan�'ti iti kho paneta� vutta�. Tad�nanda imin� peta� pariy�yena veditabba� yath� phassapaccay� vedan�: phasso ca hi �nanda n�bhavissa sabbena sabba� sabbath� sabba� kassaci kimhici, seyyath�da� - cakkhusamphasso sotasamphasso gh�nasamphasso jivh�samphasso k�yasamphasso manosamphasso, sabbaso phasse asati phassanirodh� api nu kho vedan�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vedan�ya yadida� phass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N�mar�papaccay� phasso'ti iti kho paneta� vutta�. Tad�nanda imin�peta� pariy�yena veditabba� yath� n�mar�papaccay� phasso: yehi �nanda �k�rehi yehi li�gehi yehi nimittehi yehi uddesehi n�mak�yassa pa��atti hoti, tesu �k�resu tesu li�gesu tesu nimittesu tesu uddesesu asati api nu kho r�pak�ye adhivacanasamphasso pa���yeth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hi �nanda �k�rehi yehi li�gehi yehi nimittehi yehi uddesehi r�pak�yassa pa��atti hoti, tesu �k�resu tesu li�gesu tesu nimittesu tesu uddesesu asati api nu kho n�mak�ye pa�ighasamphasso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hi �nanda �k�rehi yehi li�gehi yehi nimittehi yehi uddesehi n�mak�yassa ca r�pak�yassa ca pa��atti hoti, tesu �k�resu tesu li�gesu tesu nimittesu tesu uddesesu asati api nu kho adhivacanasamphasso v� pa�ighasamphasso v�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hi �nanda �k�rehi yehi li�gehi yehi nimittehi yehi uddesehi n�mar�passa pa��atti hoti, tesu �k�resu tesu li�gesu tesu nimittesu tesu uddesesu asati api nu kho phasso pa���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 eseva hetu eta� nid�na� esa samudayo esa paccayo phassassa yadida�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Vi����apaccay� n�mar�panti iti kho paneta� [PTS Page 063] [\q  63/]      vutta�. Tad�nanda imin� peta� pariy�yena veditabba�. Yath� vi����apaccay� n�mar�pa�. Vi����a� ca hi �nanda m�tukucchismi� na okkamissatha, api nu kho n�mar�pa� m�tukucchismi� samuccissath�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����a� ca hi �nanda m�tukucchi� okkamitv� vokkamissatha, api nu kho n�mar�pa� itthatt�ya abhinibbattissath�ti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����a� ca hi �nanda daharasseva sato vocchijjissatha kum�rakassa v� kum�rik�ya v�, api nu kho n�mar�pa� vuddhi� vir��hi� vepulla� �pajjissath�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sm�tih�nanda eseva hetu eta� nid�na�. Esa samudayo esa paccayo n�mar�passa yadida� vi����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N�mar�papaccay� vi����anti iti kho paneta� vutta�. Tad�nanda imin�peta� pariy�yena veditabba�. Yath� n�mar�papaccay� vi����a�: vi����a� ca hi �nanda n�mar�pe pati��ha� na labhissatha, api nu kho �yati� j�tijar�mara�a� dukkhasamudayasambhavo pa���yeth�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tih�nanda, eseva hetu eta� nid�na� esa samudayo esa paccayo vi����assa yadida� n�mar�p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�vat� kho �nanda j�yetha v� j�yetha v� m�yetha v� cavetha v� upapajjetha v�, ett�vat� adhivacanapatho, ett�vat� niruttipatho, ett�vat� vi��attipatho, ett�vat� pa���vacara� ett�vat� va��a� vattati, (ett�vat�) [PTS Page 064] [\q  64/]      itthatta� pa��apan�ya, yadida� n�mar�pa� saha vi����ena a��ama��apaccayat�ya pavatta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Kitt�vat� ca �nanda att�na� pa��apento pa��apeti: r�pi� v� hi �nanda paritta� att�na� pa��apento pa��apeti 'r�p� me paritto att�ti'ti, r�pi� v� hi �nanda ananta� att�na� pa��apento pa��apeti 'r�p� me ananto att�'ti, 'ar�pi� v� hi �nanda paritta� att�na� pa��apento pa��apeti 'ar�p� me paritto att�'ti, ar�pi� v� hi �nanda ananta� att�na� pa��apento pa��apeti 'ar�p� me ananto 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Tatr�nanda yo so r�pi� paritta� att�na� pa��apento pa��apeti1, etarahi v� so r�pi� paritta� att�na� pa��apento pa��apeti. Tattha bh�vi� v� so r�pi� paritta� att�na� pa��apento pa��apeti. Atatha� v� pana santa� tathatt�ya upakappess�m� ti iti v� panassa hoti. Eva� santa� kho �nanda r�pi� parittatt�nudi��hi a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Tatr�nanda yo so r�pi� ananta� att�na� pa��apento pa��apeti, etarahi v� so r�pi� ananta� att�na� pa��apento pa��apeti, tattha bh�vi� v� so r�pi� ananta� att�na� pa��apento pa��apeti. Atatha� v� pana santa� tathatt�ya upakappess�m�ti iti v� panassa hoti. Eva� santa� kho �nanda r�pi� anattatt�nudi��hi a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petto pa���peti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Tatr�nanda yo so ar�pi� paritta� att�na� pa��apento pa��apeti, etarahi v� so ar�pi� paritta� att�na� pa��apento pa��apeti, tattha bh�vi� v� so ar�pi� paritta� att�na� pa��apento pa��apeti. Atatha� v� pana santa� tathatt�ya upakappess�m�ti iti v� panassa hoti. Eva� santa� kho �nanda ar�pi� parittatt�nudi��hi a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Tatr�nanda yo so ar�pi� ananta� att�na� pa��apento pa��apeti, etarahi v� so ar�pi� ananta� att�na� pa��apento pa��apeti. Tattha bh�vi� v� so ar�pi� ananta� att�na� pa��apento pa��apeti. Atatha� v� pana santa� tathatt�ya upakappess�m�ti iti v� [PTS Page 065] [\q  65/]      panassa hoti. Eva� santa� kho �nanda ar�pi� anattatt�nudi��hi anuset�ti icc�la� vacan�ya. Ett�vat� kho �nanda att�na� pa��apento pa��a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Kitt�vat� c�nanda att�na� na pa��apento na pa��ap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� v� hi �nanda paritta� att�na� na pa��apento na pa��apeti 'r�p� me paritto att�'ti. R�pi� v� hi �nanda ananta� att�na� na pa��apento na pa��apeti. 'R�p� me ananto att�'ti. Ar�pi� v� hi �nanda paritta� att�na� na pa��apento na pa��apeti 'ar�p� me paritto att�'ti. Ar�pi� v� hi �nanda ananta� att�na� na pa��apento na pa��apeti 'ar�p� me ananto 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Tatr�nanda yo so r�pi� paritta� att�na� na pa��apento, na pa��apeti, etarahi v� so r�pi� paritta� att�na� na pa��apento na pa��apeti. Tattha bh�vi� v� so r�pi� paritta� att�na� na pa��apento na pa��apeti. Atatha� v� pana santa� tathatt�ya upakappess�m� ti iti v� panassa na hoti, eva� santa� kho �nanda r�pi� parittatt�nudi��hi n�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Tatr�nanda, yo so r�pi� ananta� att�na� na pa��apento na pa��apeti, etarahi v� so r�pi� ananta� att�na� na pa��apento na pa��apeti. Tattha bh�vi� v� so r�pi� ananta� att�na� na pa��apento na pa��apeti. 'Atatha� v� pana santa� tathatt�ya upakappess�m�'ti iti v� panassa na hoti. Eva� santa� kho �nanda r�pi� anattatt�nudi��hi n�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Tatr�nanda, yo so ar�pi� paritta� att�na� na pa��apento na pa��apeti, etarahi v� so ar�pi� paritta� att�na� na pa��apento na pa��apeti. Tattha bh�vi� v� so ar�pi� paritta� att�na� na pa��apento na pa��apeti. 'Atatha� v� pana santa� tathatt�ya upakappess�m�'ti iti v� panassa na hoti. Eva� santa� kho �nanda ar�pi� parittatt�nudi��hi n�nuset�ti icc�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Tatr�nanda, yo so ar�pi� ananta� att�na� na pa��apento na pa��apeti, etarahi m� so ar�pi� ananta� att�na� na pa��apento na pa��apeti. Tattha bh�vi� v� so ar�pi� ananta� att�na� na pa��apento na pa��apeti. 'Atatha� v� pana santa� tathatt�ya upakappess�m�'ti iti v� panassa [PTS Page 066] [\q  66/]      na hoti. Eva� santa� kho �nanda, ar�pi� anattatt�nudi��hi n�nuset�ti icc�la� vacan�ya. Ett�vat� kho �nanda att�na� na pa��apento na pa��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Kitt�vat� ca �nanda att�na� samanupassam�n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v�hi �nanda, att�na� samanupassam�no samanupassati: 'vedan� me att�'ti. 'Na heva kho me vedan� att�, appa�isa�vedano me att�'ti iti v� hi �nanda, att�na� samanupassam�no samanupassati. 'Na heva kho me vedan� att�, no'pi appa�isa�vedano me att�, att� me vedayati vedan�dhammo hi me att�'ti iti v� hi �nanda, att�na� samanupassam�n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tr�nanda, yo so evam�ha: 'vedan�, me att�'ti, so evamassa vacan�yo: 'tisso kho im� �vuso vedan�: sukh� vedan� dukkh� vedan� adukkhamasukh� vedan�. Im�sa� kho tva� tissanna� vedan�na� katama� attato samanupassas� ti'. Yasmi� �nanda, samaye sukha� vedana� vedeti, neva tasmi� samaye dukkha� vedana� vedeti, na adukkhamasukha� vedana� vedeti, sukha� yeva tasmi� samaye vedana� vedeti. Yasmi� �nanda, samaye dukkha� vedana� vedeti, neva tasmi� samaye sukha� vedana� vedeti, na adukkhamasukha� vedana� vedeti, dukkha� yeva tasmi� samaye vedana� vedeti. Yasmi� �nanda, samaye adukkhamasukha� vedana� vedeti, neva tasmi� samaye sukha� vedana� vedeti, na dukkha� vedana� vedeti, adukkhamasukha� yeva tasmi� samaye vedana� 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Sukh� pi kho �nanda, vedan� anicc� sa�khat� pa�iccasamuppann� khayadhamm� vayadhamm� vir�gadhamm� nirodhadhamm�. Dukkh�pi kho �nanda vedan� anicc� sa�khat� pa�iccasamuppann� khayadhamm� [PTS Page 067] [\q  67/]      vayadhamm� vir�gadhamm� nirodhadhamm�. Adukkhamasukh� pi kho �nanda vedan� anicc� sa�khat� pa�iccasamuppann� khayadhamm� vayadhamm� vir�gadhamm�. Tassa sukha� vedana� vedayam�nassa1 'eso me att�'ti hoti. Tass� yeva sukh�ya vedan�ya nirodh� 'vyaggo me att�'ti hoti. Dukkha� vedana� vedayam�nassa 'eso me att�'ti hoti. Tass� yeva dukkh�ya vedan�ya nirodh� 'vyaggo me att�'ti hoti. Adukkhamasukha� vedana� vedayam�nassa 'eso me att�'ti hoti. Tass� yeva adukkhamasukh�ya vedan�ya nirodh� 'vyaggo me att�'ti hoti. Iti so di��heva dhamme anicca� sukha� dukkha� voki��a�2 upp�davayadhamma� att�na� samanupassam�no samanupassati. Yo so evam�ha 'vedan� me att�'ti. Tasm�tih�nanda, etenapeta� nakkhamati 'vedan� me att�'ti samanu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Tatr�nanda, yo so evam�ha 'naheva kho me vedan� att�, appa�isa�vedano me att�'ti, so evamassa vacan�yo 'yattha pan�vuso sabbaso vedayita� natthi, api nu kho tattha ayamahamasm�'ti 3 si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�nanda, etenapeta� nakkhamati 'naheva kho me vedan� att�, appa�isa�vedano me att�'ti samanu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iyam�nassa - katthaci. 2. Aniccasukhadukkhavoki��a� - katthaci 3. Ahamasm�t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atr�nanda, yo so evam�ha 'naheva kho me vedan� att�, no'pi appa�isa�vedano me att�, att� me vedeti, vedan�dhammo hi me att�'ti, so evamassa vacan�yo: 'vedan� ca hi �vuso sabbena sabba� sabbath� sabba� aparises� nirujjheyyu�, sabbaso vedan�ya asati vedan�nirodh� api nu kho tattha ayamahamasmiti si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tih�nanda, etenapeta� nakkhamati ' naheva [PTS Page 068] [\q  68/]      kho me vedan� att�, no pi appa�isa�vedano me att�, att� me vedayati, vedan�dhammo hi me att�'ti samanupassitu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Yato kho pan�nanda, bhikkhu neva vedana� att�na� samanupassati, no pi appa�isa�vedana� att�na� samanupassati, no pi 'att� me vedayati vedan�dhammo hi me att�'ti samanupassati, so eva� asamanupassanto na ca ki�ci loke up�diyati, anup�diya� na paritassati, aparitassa� paccatta� yeva parinibb�yissati. Kh�� j�ti, vusita� brahmacariya�, kata� kara�ya�, n�para� itthatt�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"Eva� vimuttacitta� kho �nanda, bhikkhu� yo eva� vadeyya" hoti tath�gato parammara� iti'ssa di��hi"ti tadakalla�. "Na hoti tath�gato parammara� iti'ssa di��hiti tadakalla�. "Hoti ca na ca hoti tath�gato parammara� iti'ssa di��hi"ti tadakalla�. "Neva hoti, na na hoti tath�gato parammara� iti'ssa di��hi"ti tadakalla�. Ta� kissa hetu: y�vat� �nanda adhivacana�, y�vata� adhivacanapatho, y�vat� nirutti, y�vat� niruttipatho, y�vat� pa��atti, y�vat� pa��attipatho, y�vat� pa���, y�vat� pa���vacara� y�vat� va��a� va��ati, 1 tadabhi��� vimutto bhikkhu "tadabhi��� vimutto bhikkhu 2 na j�n�ti na passati iti'ssa di��hi"ti tadak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"Satta kho im� �nanda, vi����a��hitiyo, dve �yatan�ni, katam�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nanda satt� n�n�ttak�y� [PTS Page 069] [\q  69/]      n�nattasa��ino seyyath�pi manuss� ekacce ca dev� ekacce ca vinip�tik�. Aya� pa�h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can� va��a� y�can� va��ati - machasa�. 2. Vimutta� bhikkh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�nanda, satt� n�nattak�y� ekattasa��ino seyyath�pi dev� brahmak�yik� pa�ham�bhinibbatt�. Aya� du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nanda, satt� ekattak�y� n�nattasa��ino seyyath�pi dev� subhaki�h�. Aya� catutth�1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�nanda, satt� sabbaso r�pasa���na� samatikkam� pa�ighasa���na� attha�gam� n�nattasa���na� amanasik�r� 'ananto �k�so'ti �k�s�na�c�yatan�pag�. Aya� pa�cam�2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�nanda, satt� sabbaso �k�s�na�c�yatana� samatikkamma 'ananta� vi����a'nti vi����a�c�yatan�pag�. Aya� cha��h�3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�nanda, satt� sabbaso vi����a�c�yatana� samatikkamma 'natthi ki�c�'ti �ki�ca���yatan�pag�. Aya� sattam�4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�yatana�, nevasa���n�sa���yatanameva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atr�nanda, y�ya� pa�ham� vi����a��hiti n�nattak�y� n�nattasa��ino seyyath�pi manuss� ekacce ca dev� ekacce ca vinip�tik�, yo nu kho �nanda, ta�ca paj�n�ti, tass� ca samudaya� paj�n�ti, tass� ca attha�gama� paj�n�ti, tass� ca ass�da� paj�n�ti, tass� ca �d�nava� paj�n�ti, tass� ca nissara�a� paj�n�ti, kalla� nu tena tadabhinand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�ya� dutiy� vi����a��hiti n�nattak�y� ekattasa��ino seyyath�pi dev� brahmak�yik� pa�ham�bhinibbatt�, yo nu kho �nanda, ta�ca paj�n�ti, tass� ca samudaya� paj�n�ti, tass� ca attha�gama� paj�n�ti, tass� ca ass�da� paj�n�ti, tass� ca �d�nava� paj�n�ti, tass�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�ya� tatiy� vi����a��hiti ekattak�y� n�nattasa��ino seyyath�pi dev� �bhassar�, yo nu kho �nanda, ta�ca paj�n�ti, tass� ca samudaya� paj�n�ti, tass� ca attha�gama� paj�n�ti, tass� ca ass�da� paj�n�ti, tass� ca �d�nava� paj�n�ti, tass�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�ya� catutth� vi����a��hiti ekattak�y� ekattasa��ino seyyath�pi dev� subhaki��, yo nu kho �nanda, ta�ca paj�n�ti, tass� ca samudaya� paj�n�ti, tass� ca attha�gama� paj�n�ti, tass� ca ass�da� paj�n�ti, tass� ca �d�nava� paj�n�ti, tass� ca nissara�a� paj�n�ti, kalla� nu tena tadabhinanditunti?" "Tatr�nanda, y�ya� pa�cam� vi����a��hiti sabbaso r�pasa���na� samatikkam� pa�ighasa���na� attha�gam� n�nattasa���na� amanasik�r� 'ananto �k�so'ti �k�s�na�c�yatan�pag�. Yo nu kho �nanda, ta�ca paj�n�ti, tass� ca samudaya� paj�n�ti, tass� ca attha�gama� paj�n�ti, tass� ca ass�da� paj�n�ti, tass� ca �d�nava� paj�n�ti, tass�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�ya� cha��h� vi����a��hiti sabbaso �k�s�na�c�yatana� samatikkamma ananta� vi����a'nti vi����a�c�yatan�pag�, yo nu kho �nanda, ta�ca paj�n�ti, tass� ca samudaya� paj�n�ti, tass� ca attha�gama� paj�n�ti, tass� ca ass�da� paj�n�ti, tass� ca �d�nava� paj�n�ti, tass�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�ya� sattam� vi����a��hiti sabbaso vi����a�c�yatana� samatikkamma 'natthi ki�ci'ti �ki�ca���yatan�pag�, yo nu kho �nanda, ta�ca paj�n�ti, tass� ca samudaya� paj�n�ti, tass� ca attha�gama� paj�n�ti, tass� ca ass�da� paj�n�ti, tass� ca �d�nava� paj�n�ti, tass�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hi - s�mu, machasa�, sy�, [PTS. 2.] Pa�cam� - s�mu, machasa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��h�, s�mu - machasa�, sy�, [PTS. 4.] Sattam� - s�mu,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�nanda, yadida� asa��asatt�yatana�, yo nu kho �nanda, ta�ca paj�n�ti, tassa ca samudaya� paj�n�ti, tassa ca attha�gama� paj�n�ti, tassa ca ass�da� paj�n�ti, tassa ca �d�nava� paj�n�ti, tassa ca nissara�a� paj�n�ti, kalla� nu tena tadabhinanditu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r�nanda, yadida� nevasa���n�sa���yatana�, yo nu kho �nanda, ta�ca paj�n�ti, tassa ca samudaya� paj�n�ti, tassa ca attha�gama� paj�n�ti, tassa ca ass�da� paj�n�ti, tassa ca �d�nava� paj�n�ti. Tassa ca nissara�a� paj�n�ti, kalla� nu tena tadabhinand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kho �nanda, bhikkhu im�sa�ca sattanna� vi����a��hitina�, imesa�ca dvinna� �yatan�na� samudaya�ca attha�gama�ca ass�da�ca �d�nava�ca nissara�a�ca yath�bh�ta� viditv� anup�d� vimutto hoti. Aya� vuccat�nanda, bhikkhu pa��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"A��ha kho ime �nanda vimokkh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r�p�ni passati. Aya� pa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bahiddh� r�p�ni passati. Aya� du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 subhanteva adhimutto hoti. Aya� ta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�gam� n�nattasa���na� amanasik�r� 'ananto �k�so'ti �k�s�na�c�yatana� upasampajja viharati. Aya� catutt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a�c�yatana� samatikkamma 'ananta� vi����a'nti vi����a�c�yatana� upasampajja viharati. Aya� pa�c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'natthi ki�c�'ti �ki�ca���yatana� upasampajja viharati. Aya� cha��ho vimokk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i�ca���yatana� samatikkamma nevasa���n�sa���yatana� upasampajja viharati. Aya� satt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samatikkamma sa���vedayitanirodha� upasampajja viharati. Aya� a�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nanda, a��ha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kho �nanda, bhikkhu ime a��ha vimokkhe anulomampi sam�pajjati, pa�ilomampi sam�pajjati, anulomapa�ilomampi sam�pajjati, yatthicchaka� yadicchaka� y�vadicchaka� sam�pajjati pi vu��h�ti pi, �sav�na�ca khay� an�sava� cetovimutti� pa���vimutti� di��heva dhamme saya� abhi��� sacchikatv� upasampajja viharati, aya� vuccat�nanda, bhikkhu ubhatobh�gavimutto. Im�ya ca �nanda ubhatobh�gavimuttiy� a��� ubhatobh�gavimutti uttar�tar� v� pa�tatar� v� n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�nand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d�nasutta� ni��hit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2] [\q  72/]      mah�parinibb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� bhagav� r�jagahe viharati gijjhak�e pabbate. Tena kho pana samayena r�j� m�gadho aj�tasattu vedeh�putto vajj� abhiy�tuk�mo hoti. So evam�ha: 'aha� hi ime vajj� eva�mahiddhike eva�mah�nubh�ve ucchecch�mi, 1 vin�sess�mi vajj�, anayabyasana� �p�dess�mi va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r�j� m�gadho aj�tasattu vedehiputto vassak�ra� br�hma�a� magadhamah�matta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hi tva� br�hma�a, yena bhagav� tenupasa�kama. Upasa�kamitv� mama vacanena bhagavato p�de siras� vand�hi. App�b�dha� app�ta�ka� lahu��h�na� bala� ph�suvih�ra� puccha: 'r�j� bhante, m�gadho aj�tasattu vedehiputto bhagavato p�de siras� vandati. App�b�dha� app�ta�ka� lahu��h�na� bala� ph�suvih�ra� pu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vadehi: 'r�j� bhante, m�gadho aj�tasattu vedehiputto vajj� abhiy�tuk�mo hoti. So evam�ha: aha� hi ime vajj� eva�mahiddhike eva�mah�nubh�ve ucchecch�mi, vin�sess�m� vajj�, [PTS Page 073] [\q  73/]      anayabyasana� �p�dess�m� vajj�'ti. Yath� ca te bhagav� by�karoti, ta� s�dhuna� uggahetv� mama �roceyy�si. Na hi tath�gat� vitatha� bha�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Eva� ho'ti kho vassak�ro br�hma�o magadhamah�matto ra��o m�gadhassa aj�tasattussa vedehiputtassa pa�issutv�, bhadd�ni bhadd�ni y�n�ni yoj�petv�, 2 bhadda� y�na� abhir�hitv�, bhaddehi bhaddehi y�nehi r�jagahamh� niyy�si. Yena gijjhak�o pabbato tena p�y�si. Y�vatik� y�nassa bh�mi y�nena gantv� y�n� paccorohitv� pattiko'va yena bhagav� tenupasa�kami. Upasa�kamitv� bhagavat� saddhi� sammodi. Sammodan�ya� katha� s�r�n�ya� v�tis�retv� ekamanta� nis�di. Ekamanta� nisinno kho vassak�ro br�hma�o magadhamah�ma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cchejj�mi - a��hakath�, sy�, [PTS. 2.] Yojetv� - ma cha 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j� bho gotama, m�gadho aj�tasattu vedehiputto bhoto gotamassa p�de siras� vandati. App�b�dha� app�ta�ka� lahu��h�na� bala� ph�suvih�ra� pucchati. R�j� bho gotama, m�gadho aj�tasattu vedehiputto vajj� abhiy�tuk�mo. So evam�ha: aha� hi ime vajj� eva�mahiddhike eva�mah�nubh�ve ucchecch�mi, vin�sess�mi vajj� anayabyasana� �p�dess�mi v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jj�na� satta aparih�niy� dhamm�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�yasm� �nando bhagavato pi��hito �hito hoti. Bhagavanta� v�jayam�no1. Atha kho bhagav� �yasmanta� �nanda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ti te �nanda, suta�: vajj� abhi�hasannip�t� sannip�tabahul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, vajj� abhi�hasannip�t� sannip�t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, vajj� abhi�hasannip�t� sannip�tabahul� bhavissanti vuddhiyeva 2 �nanda, vajj�na� p��ika�kh� no parih�ni."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ti te �nanda, [PTS Page 074] [\q  74/]      suta�: vajj� samagg� sannip�tanti, samagg� vu��hahanti, samagg� vajj�karaka�y�ni karont�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,vajj� samagg� sannipatanti,samagg� vu��hahanti,samagg� vajj�kara�y�ni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, vajj� samagg� sannipatissanti, samagg� vu��hahissanti, samagg� vajjikara�y�ni karissanti, vuddhiyeva �nanda vajj�na� p��ika�kh�, no parih�ni. "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ti te �nanda suta�: vajj� apa��atta� na pa��apenti, pa��atta� na samucchindanti, yath�pa��atte por��e vajjidhamme sam�d�ya vattant�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, vajj� apa��atta� na pa��apenti, pa��atta� na samucchindanti, yath�pa��atte por��e vajjidhamme sam�d�ya vattan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j�yam�no, sy�. 2. Vu��hiyepha - sy�. Vijayam�no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 vajj� apa��atta� na pa��apessanti, pa��atta� na samucchindissanti, yath�pa��atte por��e vajjidhamme sam�d�ya vattissanti, vuddhiyeva �nanda vajj�na� p��ika�kh�, no parih�n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te �nanda suta�: vajj� ye te vajj�na� vajjimahallak�, te sakkaronti garukaronti1 m�nenti p�jenti, tesa�ca sotabba� ma��ant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, vajj� ye te vajj�na� vajjimahallak�, te sakkaronti garukaronti m�nenti p�jenti, tesa�ca sotabba� ma��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 vajji ye te vajj�na� vajjimahallak�, te sakkarissanti garukarissanti m�nessanti p�jessanti, tesa�ca sotabba� ma��issanti, vuddhiyeva �nanda vajj�na� p��ika�kh�, no parih�ni. "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ti te �nanda suta�: vajj� y� t� kulitthiyo kulakum�riyo t� na okkassa pasayha v�se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, vajj� y� t� kulitthiyo kulakum�riyo, t� na okkassa pasayha v�se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 vajj� y� t� kulitthiyo kulakum�riyo, t� na okkassa pasayha v�sessanti, vuddhiyeva �nanda vajj�na� p��ika�kh�, no parih�ni. "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ti te �nanda suta�: vajj� y�ni t�ni vajj�na� vajjicetiy�ni abbhantar�ni ceva b�hir�ni ca, t�ni sakkaronti garukaronti m�nenti p�jenti, tesa�ca dinnapubba� katapubba� dhammika� bali� no parih�pent�ti?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 "sutammeta� bhante, vajj� y�ni t�ni vajj�na� vajjicetiy�ni abbhantar�ni ceva b�hir�ni ca, t�ni sakkaronti garukaronti m�nenti p�jenti, tesa�ca dinnapubba� katapubba� dhammika� bali� no parih�pe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ru� karonti,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 vajj� y�ni t�ni vajj�na� vajjicetiy�ni abbhantar�ni ceva b�hir�nica, t�ni sakkarissanti garukarussanti m�nessanti p�jessanti, tesa�ca dinnapubba� katapubba� dhammika� bali� no parih�pessanti, vuddhiyeva �nanda vajj�na� p��ika�kh�, no parih�ni. "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ti te �nanda suta�: vajj�na� arahantesu dhammik� rakkh�vara�agutti susa�vihit�: kinni an�gat� ca arahanto vijita� �gaccheyyu�, �gat� ca arahanto vijite ph�su�1 vihareyyu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mmeta� bhante vajj�na� arahantesu dhammik� rakkh�vara�agutti susa�vihit�: kinti an�gat� ca arahanto vijita� �gaccheyyu�, �gat� ca arahanto vijite ph�su� vihareyyu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�nanda vajj�na� arahantesu dhammik� rakkh�vara�atutti susa�vihit� bhavissanti: kinti an�gat� ca arahanto vijita� �gaccheyyu�, �gat� ca arahanto vijite ph�su� vihareyyunti, vuddhiyeva �nanda vajj�na� p��ika�kh�, no parih�n�'ti. "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vassak�ra� br�hma�a� magadhamah�matta� �mantesi: "ekamid�ha� br�hma�a samaya� ves�liya� vihar�mi s�randade cetiye. Tatr�ha� vajj�na� ime satta aparih�niye dhamme desesi�. Y�vak�va�ca br�hma�a ime satta aparih�niy� dhamm� vajj�su �hassanti, imesu ca sattasu aparih�niyesu dhammesu vajj� sandississanti, vuddhiyeva br�hma�a vajj�na� p��ika�kh�, no pari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i vajj�na� satta aparih�niy� dhamm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vutte vassak�ro br�hma�o magadhamah�matto bhagavanta� etadavoca: ekameken�pi bho gotama aparih�niyena dhammena samann�gat�na� vajj�na� vuddhiyeva p��ika�kh� no [PTS Page 076] [\q  76/]      parih�ni, ko pana v�do sattahi aparih�niyehi dhammehi, akara�y�'ca, bho gotama vajj� ra��� m�gadhena aj�tasattun� vedehiputtena yadida� yuddhassa, a��atra upal�pan�ya a��atra mithubhed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da ca'd�ni maya� bho gotama gacch�ma, bahukicc� maya� bahu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'd�ni tva� br�hma�a k�la� ma��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�su vihareyyu�, - ma cha sa�. 2. Mithubhed�ya,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ssak�ro br�hma�o magadhamah�matto bhagavato bh�sita� abhinanditv� anumo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acirapakkante vassak�re br�hma�e magadhamah�matte �yasmanta� �nanda� �mantesi: "gaccha tva� �nanda, y�vatik� bhikkh� r�jagaha� upaniss�ya viharanti, te sabbe upa��h�nas�l�ya� sannip�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nte'ti kho �yasm� �nando bhagavato pa�issutv� y�vatik� bhikkh� r�jagaha� upaniss�ya viharanti, te sabbe upa��h�nas�l�ya� sannip�tetv� yena bhagav� tenupasa�kami. Upasa�kamitv� bhagavanta� abhiv�detv� ekamanta� a��h�si. Ekamanta� �hito kho �yasm� �nando bhagavanta� etadavoca: "sannip�tito1 bhante bhikkhusa�gho. Yassa'd�ni bhante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Bhikkh�na� satta aparih�niy� dhamm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u��h�y�san� yena upa��h�nas�l� tenupasa�kami. Upasa�kamitv� pa��atte �sane nis�di. Nisajja kho bhagav� bhikkh� �mantesi "satta vo bhikkhave aparih�niye dhamme desess�mi. Ta� su�tha, s�dhuka� manasikarotha, bh�siss�m�"ti. '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k�va�ca bhikkhave bhikkhu abhi�hasannip�t� sannip�tabahul� bhavissanti, vuddhiyeva bhikkh�na� p��ika�kh� no parih�n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samagg� sannipatissanti samagg� vu��hahissanti samagg� sa�ghakara�y�ni [PTS Page 077] [\q  77/]      karissanti, vuddhiyeva bhikkhave bhikkh�na� p��ika�kh� no parih�n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u apa��atta� na pa��apessanti 2, pa��atta� na samucchindissanti, yath�pa��attesu sikkh�padesu sam�d�ya vattissanti, vuddhiyeva bhikkhave bhikkh�na� p��ika�kh� no parih�n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ye te bhikkh� ther� ratta��� cirapabbajit� sa�ghapitaro sa�ghaparin�yak�3, te sakkarissanti garukarissanti 4 m�nessanti p�jessanti, tesa�ca sotabba� ma��issanti, vuddhiyeva bhikkhu bhikkh�na� p��ika�kh� no parih�ni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nip�tito, s�mu. 2. Pa���pessanti, [PTS. 3.] Sa�ghapari�ya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ru�kariss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uppann�ya ta�h�ya ponobhavik�ya na vasa� gacchanti, vuddhiyeva bhikkhave bhikkh�na� p��ika�kh� no parih�n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�ra��akesu sen�sanesu s�pekkh� bhavissanti, vuddhiyeva bhikkhave bhikkh�na� p��ika�kh� no parih�n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paccatta��eva sati� upa��hapessanti1, 'kinti an�gat� ca pesal� sabrahmac�r� �gaccheyyu�, �gat� ca pesal� sabrahmac�r� ph�su� vihareyyunti, vuddhiyeva bhikkhave bhikkh�na� p��ika�kh� no parih�ni.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ime satta aparih�niy� dhamm� bhikkh�su �hassanti, imesu ca sattasu aparih�niyesu dhammesu bhikkh� sandissanti, vuddhiyeva bhikkhave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 Aparepi bhikkh�na� sattaaparih�niy� dhamm�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pare pi vo bhikkhave satta aparih�niye dhamme desess�mi. Ta� su�tha, s�dhuka� manasikarotha,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kamm�r�m� [PTS Page 078] [\q  78/]      bhavissanti na kammarat� na kamm�r�mata� anuyutt�, vuddhiyeva bhikkhave bhikkh�na� p��ika�kh� no parih�n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bhass�r�m� bhavissanti na bhassarat� na bhass�r�mata� anuyutt�, vuddhiyeva bhikkhave bhikkh�na� p��ika�kh� no parih�n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nidd�r�m� bhavissanti na nidd�rat�10 na nidd�r�mata� anuyutt�, vuddhiyeva bhikkhave bhikkh�na� p��ika�kh� no parih�n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sa�ga�ik�r�m� bhavissanti na sa�ga�ik�rat� na sa�ga�ik�r�mata� anuyutt�, vuddhiyeva bhikkhave bhikkh�na� p��ika�kh� no parih�ni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p�picch� bhavissanti na p�pik�na� icch�na� vasa� gat�, vuddhiyeva bhikkh�na� p��ika�kh� no parih�n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�pessan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[BJT] niradd�t� [PTS] nidd� -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p�pamitt� bhavissanti na p�pasah�y� na p�sampava�k�, vuddhiyeva bhikkhave bhikkh�na� p��ika�kh� no parih�n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na oramattakena vises�dhigamena antar� vos�na� �pajjissanti, vuddhiyeva bhikkhave bhikkh�na� p��ika�kh� no parih�ni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ime satta aparih�niy� dhamm� bhikkh�su �hassanti, imesu ca sattasu aparih�niyesu dhammesu bhikkhu sandissanti, vuddhiyeva bhikkhave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pi satta aparih�niy� dham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 pi vo bhikkhave satta aparih�niye dhamme desess�mi. Ta� su�tha, s�dhuka� manasi karotha, bh�siss�m� ti. '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saddh� bhavissanti, vuddhiyeva bhikkhave bhikkh�na� p��ika�kh�, no parih�ni. Y�vak�va�ca bhikkhave bhikkh� hirim� bhavissanti, vuddhiyeva bhikkhave bhikkh�na� p��ika�kh�, no parih�ni. Y�vak�va�ca bhikkhave bhikkh� ottapp� bhavissanti, vuddhiyeva bhikkhave bhikkh�na� p��ika�kh�, no parih�ni. Y�vak�va�ca bhikkhave bhikkh� bahussut� [PTS Page 079] [\q  79/]      bhavissanti, vuddhiyeva bhikkhave bhikkh�na� p��ika�kh�, no parih�ni. Y�vak�va�ca bhikkhave bhikkh� �raddhaviriy� bhavissanti, vuddhiyeva bhikkhave bhikkh�na� p��ika�kh�, no parih�ni. Y�vak�va�ca bhikkhave bhikkh� upa��hitasat� bhavissanti, vuddhiyeva bhikkhave bhikkh�na� p��ika�kh�, no parih�ni. Y�vak�va�ca bhikkhave bhikkh� pa��avanto bhavi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ime satta aparih�niy� dhamm� bhikkh�su �hassanti, imesu sattasu aparih�niyesu dhammesu bhikkh� sandi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 pi satta aparih�niy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 pi vo bhikkhave satta aparih�niye dhamme desess�mi. Ta� su�tha, s�dhuka� manasikarotha, bh�siss�m�ti. '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satisambojjha�ga� bh�vessanti, vuddhiyeva bhikkhave bhikkh�na� p��ika�kh�, no parih�ni. Y�vak�va�ca bhikkhave bhikkh� dhammavicayasambojjha�ga� bh�vessanti, vuddhiyeva bhikkhave bhikkh�na� p��ika�kh�, no parih�ni. Y�vak�va�ca bhikkhave bhikkh� viriyasambojjha�ga� bh�vessanti, vuddhiyeva bhikkhave bhikkh�na� p��ika�kh�, no parih�ni. Y�vak�va�ca bhikkhave bhikkh� p�tisambojjha�ga� bh�vessanti, vuddhiyeva bhikkhave bhikkh�na� p��ika�kh�, no parih�ni. Y�vak�va�ca bhikkhave bhikkh� passaddhisambojjha�ga� bh�vessanti, vuddhiyeva bhikkhave bhikkh�na� p��ika�kh�, no parih�ni. Y�vak�va�ca bhikkhave bhikkh�sam�dhisambojjha�ga� bh�vessanti, vuddhiyeva bhikkhave bhikkh�na� p��ika�kh� no parih�ni. Y�vak�va�ca bhikkhave bhikkh� upekkh�sambojjha�ga� bh�ve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ime satta aparih�niy� dhamm� bhikkh�su �hassanti, imesu ca aparih�niyesu dhammesu bhikkh� sandi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 Apare pi satta aparih�niy� dhamm�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 pi vo bhikkhave satta aparih�niye dhamme desess�mi. Ta� su�tha, s�dhuka� manasikarotha, bh�siss�m� ti. '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aniccasa��a� bh�vessanti, vuddhiyeva bhikkhave bhikkh�na� p��ika�kh�, no parih�ni. Y�vak�va�ca bhikkhave bhikkh� anattasa��a� bh�vessanti, vuddhiyeva bhikkhave bhikkh�na� p��ika�kh�, no parih�ni. Y�vak�va�ca bhikkhave bhikkh� asubhasa��a� bh�vessanti, vuddhiyeva bhikkhave bhikkh�na� p��ika�kh�, no parih�ni. Y�vak�va�ca bhikkhave bhikkh� �d�navasa��a� bh�vessanti, vuddhiyeva bhikkhave bhikkh�na� p��ika�kh�, no parih�ni. Y�vak�va�ca bhikkhave bhikkh� pah�nasa��a� bh�vessanti, vuddhiyeva bhikkhave bhikkh�na� p��ika�kh�, no parih�ni. Y�vak�va�ca bhikkhave bhikkh� vir�gasa��a� bh�vessanti, vuddhiyeva bhikkhave bhikkh�na� p��ika�kh�, no parih�ni. Y�vak�va�ca bhikkhave bhikkh� nirodhasa��a� bh�ve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y�vak�va�ca bhikkhave ime satta aparih�niy� dhamm� bhikkh�su �hassanti, imesu ca sattasu aparih�niyesu dhammesu bhikkh� sandissanti vuddhiyeva bhikkhave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. Apare cha aparih�niy� dhamm�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e bhikkhave cha aparih�niye dhamme desess�mi. Ta� su�tha, s�dhuka� manasikarotha, bh�siss�m�'ti. '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metata� k�yakamma� paccupa��h�pessanti sabrahmac�r�su �v� ceva raho ca, vuddhiyeva bhikkhave bhikkh�na� p��ika�kh�, no parih�n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metta� vac�kamma� paccupa��h�pessanti sabrahmac�r�su �v� ceva raho ca, vuddhiyeva bhikkhave bhikkh�na� p��ika�kh�, no parih�ni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a�ca bhikkhave bhikkh� metta� manokamma� paccupa��h�pessanti sabrahmac�r�su �v� ceva raho ca, vuddhiyeva bhikkhave bhikkh�na� p��ika�kh�, no parih�n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a�ca bhikkhave bhikkh� ye te l�bh� dhammik� dhammaladdh� antamaso pattapariy�pannamattampi, tath�r�pehi l�bhehi appa�ivibhattabhog�1 bhavissanti s�lavantehi sabrahmac�r�hi s�dh�ra�abhog�, vuddhiyeva bhikkhave bhikkh�na� p��ika�kh�, no parih�n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appa�ivibhattabhog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 y�ni t�ni s�l�ni akha�ni acchidd�ni asabal�ni akamm�s�ni bhujiss�ni vi���ppasatth�ni1 apar�ma��h�ni sam�dhisa�vattanik�ni, tath�r�pesu s�lesu s�las�ma��agat� viharissanti sabrahmac�r�hi �v� ceva raho ca, vuddhiyeva bhikkhave bhikkh�na� p��ika�kh�, no parih�ni,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bhikkh�na� y�ya� di��hi ariy� niyy�nik� niyy�ti takkarassa samm�dukkhakkhay�ya, tath�r�p�ya di��hiy� di��his�ma��agat� viharissanti sabrahmac�r�hi �v� ceva raho ca bhikkhave vuddhiyeva bhikkh�na� p��ika�kh�, no parih�ni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 y�vak�va�ca bhikkhave ime cha aparih�niy� dhamm� bhikkh�su �hassanti, imesu ca chasu aparih�niyesu dhammesu bhikkh� sandissanti, vuddhiyeva bhikkhave bhikkh�na� p��ika�kh�,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ikkh�na� dhamm�kath�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ra suda� bhagav� r�jagahe viharanto gijjhak�e pabbate etadeva bahula� bhikkh�na� dhammi� katha� karoti: "iti s�la�, iti sam�dhi, iti pa���. S�laparibh�vito sam�dhi mahapphalo hoti mah�nisa�so. Sam�dhiparibh�vit� pa��� mahapphal� hoti mah�nisa�s�. Pa���paribh�vita� citta� sammadeva �savehi vimuccati, seyyath�da�2: k�m�sav� bhav�sav�3 avijj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agav� r�jagahe yath�bhiratta� viharitv� �yasmanta� �nanda� �mantesi: �y�m�nanda yena ambala��hik� tenupasa�kamiss�m�ti. 'Eva� bhante'ti kho �yasm� �nando bhagavato paccassosi. Atha kho bhagav� mahat� bhikkhusa�ghena saddhi� yena ambala��hik� tadavasari tatra suda� bhagav� ambala��hik�ya� viharati r�j�g�rake. Tatrapi suda�4 bhagav� ambala��hik�ya� viharanto r�j�g�rake etadeva bahula� bhikkh�na� dhammi� katha� karoti: "iti s�la�, iti sam�dhi, iti pa��� s�laparibh�vito sam�dhi mahapphalo hoti mah�nisa�so. Sam�dhiparibh�vit� pa��� mahapphal� hoti mah�nisa�s�. Pa���paribh�vita� citta� sammadeva �savehi vimuccati, seyyath�da�: k�m�sav� bhav�sav� avijj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��apasatth�ni, ma cha sa�. 2. Seyyath�da�, ma cha sa�. 3.Bhav�sav� di��h�sav�, s�mu. 4. Tatr�pi su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agav� ambala��hik�ya� yath�bhiratta� viharitv� �yasmanta� �nanda� �mantesi '�yam�nanda, yena n�land� tenupasa�kamiss�m�'ti. 'Eva� bhante'ti kho �yasm� �nando bhagavato paccassosi. Atha kho bhagav� bhikkhusa�ghena saddhi� yena n�land� tadavasari. Tatra suda� bhagav� n�land�ya� viharati p�v�rikamba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�riputta s�han�do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�yasm� s�riputto yena bhagav� tenusapasa�kami. Upasa�kamitv� bhagavanta� abhiv�detv� [PTS Page 082] [\q  82/]      ekamanta� nis�di. Ekamanta� nisinno kho �yasm� s�riputto bhagavanta� etadavoca: 'eva� pasanno aha� bhante bhagavat�: na c�hu na ca bhavissati na cetarahi vijjati a��o sama�o v� br�hma�o bhagavat� bhiyyo'bhi��ataro1 yadida� sambodhiyanti. " Ur� kho te aya� s�riputta �sabh� v�c�2 bh�sit�, eka�so gahito, s�han�do nadito: "eva� pasanno ahambhante bhagavati: na c�hu na ca bhavissati na cetarahi vijjati a��o sama�o v� br�hma�o v� bhagavat� bhiyyo'bhi��ataro yadida� sambodh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e 3 s�riputta ye te ahesu�. At�tamaddh�na� arahanto samm�sambuddh�, sabbe te bhagavanto cetas� ceto paricca vidit�: eva�s�l� te bhagavanto ahesu� itipi, eva�dhamm� - eva�pa��� - eva� vih�r� - eva� vimutt� te bhagavanto ahesu� iti p� 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te s�riputta ye te bhavissanti an�gatamaddh�na� arahanto samm�sambuddh�, sabbe te bhagavanto cetas� ceto paricca vidit�: eva�s�l� te bhagavanto bhavissanti itipi, eva�dhamm� - eva�pa��� - eva�vih�r� - eva�vimutt� te bhagavanto bhavissanti iti p� 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yyobhi���taro, sy�. 2. �sabhiv�c�, sy�. 3. Kinn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te1 s�riputta aha� etarahi araha� samm�sambuddho cetas� ceto paricca vidito: eva�s�lo bhagav� iti pi, eva�dhammo - eva�pa��o - eva�vih�r� - eva�vimutto bhagav� iti p� 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hi 2 te s�riputta at�t�n�gatapaccuppannesu arahantesu samm�sambuddhesu cetopariya���a�3 natthi. Atha ki�carahi te aya� s�riputta ur� [PTS Page 083] [\q  83/]      �sah� v�c� bh�sit�, eka�so gahito, s�han�do nadito: 'eva� pasanno aha� bhante bhagavati na c�hu na ca bhavissati na cetarahi vijjati a��o sama�o v� br�hma�o v� bhagavat�4 bhiyye'bhi��ataro yadida� sambodhiy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kho paneta� bhante at�t�n�gatapaccuppannesu arahantesu samm�sambuddhesu cetopariya���a� atthi. Api ca kho me bhante dhammanvayo vidi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ra��o paccantima� nagara� da�hudd�pa�5 da�hap�k�ratora�a� ekadv�ra�, tatrassa dov�riko pa�ito byatto medh�v� a���t�na�6 niv�ret� ��t�na� paveset�, so tassa s�mant�7 anupariy�yapatha�8 anukkamam�no na passeyya p�k�rasandhi� v� p�k�ravivara� v� antamaso biranissakkanamattampi, 9 tassa evamassa: ye keci orik� p�� ima� nagara� pavisanti v� nikkhamanti v� sabbe te imin�'va dv�rena pavisanti v� nikkhamanti v�'ti, evameva kho me bhante dhammanvayo vidito: ye te bhante ahesu� at�tamaddh�na� arahanto samm�sambuddh�, sabbe te bhagavanto pa�can�vara�e pah�ya cetaso upakkilese pa���ya dubbal�kara�e, catusu satipa��h�nesu suppati��hitacitt�, sattasambojjha�ge10 yath�bh�ta� bh�vetv� anuttara� samm�sambodhi� abhisambujjhi�su, ye pi te bhante bhavissanti an�gatamaddh�na� arahanto samm�sambuddho, sabbe te bhagavanto pa�can�vara�e pah�ya cetaso upakkilese pa���ya dubbal�kara�e, cat�su satipa��h�nesu suppati��hitacitt�, sattasambojjha�ge yath�bh�ta� bh�vetv� anuttara� samm�sambodhi� abhisambujjhissanti, bhagav�'pi bhante etarahi araha� samm�sambuddho pa�ca n�vara�e pah�ya cetaso upakkilese pa���ya dubbal�kara�e, catusu satipa��h�nesu suppati��hitacitto, sattasambojjha�ge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v� anuttara� samm�sambodhi� abhisambuddho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 pana, sy�, [PTS. 2.] Ettha ca hi machasa�. 3.Cetopari���ya���a�, sy�. 4. Bhagavato, sy�. 5.Da�huddh�pa� machasa� da�hadv�ra�, sy�. 6. A��t�na�, sy�. 7. Samant�, sy�. 8. Anucariy�yapatha�, sy�. 9.Biranikkhamatanamatta�, s�mu. 10. Bojjha�g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Tatra pi suda� bhagav� n�land�ya� viharanto [PTS Page 084] [\q  84/]      p�v�rikambavane etadeva bahula� bhikkhuna� dhammi� katha� karoti: "iti s�la�, iti sam�dhi, iti pa���, s�laparibh�vito sam�dhi mahapphalo hoti mah�nisa�so: sam�dhiparibh�vit� pa��� mahapphal� hoti mah�nisa�s�. Pa���paribh�vita� citta� sammadeva �savehi vimuccati seyyath�da�: k�m�sav� bhav�sav� avijj�sav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bhagav� n�land�ya� yath�bhiratta� viharitv� �yasmanta� �nanda� �mantesi: �y�m�nanda yena p��alig�mo tenupasa�kamiss�m�ti. 'Eva� bhanteti' kho �yasm� �nando bhagavato paccassosi. Atha kho bhagav� mahat� bhikkhusa�ghena saddhi� yena p��alig�mo tadavasari. Assosu� kho p��alig�miy� up�sak� 'bhagav� kira p��alig�ma� anuppatto ti, atha kho p��alig�miy� up�sak� yena bhagav� tenupasa�kami�su, upasa�kamitv� bhagavanta� abhiv�detv� ekamanta� nis�di�su. Ekamanta� nisinn� kho p��alig�miy� up�sak� bhagavanta� etadavocu�: adhiv�setu no bhante bhagav� �vasath�g�ranti. Adhiv�sesi bhagav� tu�h�bh�v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p��alig�miy� up�sak� bhagavato adhiv�sana� viditv� u��h�y�san� bhagavanta� abhiv�detv� padakkh��a� katv� yena �vasath�g�ra� tenupasa�kami�su. Upasa�kamitv� sabbasanthari� �vasath�g�ra� santharitv� �san�ni pa���petv� udakama�ika� pati��hapetv� telappad�pa� �ropetv� yena bhagav� tenupasa�kami�su. Upasa�kamitv� bhagavanta� abhiv�detv� ekamanta� a��ha�su. Ekamanta� �hit� kho p��alig�miy� up�sak� bhagavanta� etadavocu�: sabbasattharisanthata� bhante �vasath�g�ra�, �san�ni pa��att�ni, udakama�iko pati��h�pito, telappad�po �ropito, yassa'd�ni bhante bhagav� k�la� ma��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[PTS Page 085] [\q  85/]      atha kho bhagav� s�ya�hasamaya� niv�setv� pattac�varam�d�ya saddhi� bhikkhusa�ghena yena �vasath�g�ra� tenupasa�kami. Upasa�kamitv� p�de pakkh�letv� �vasath�g�ra� pavisitv� majjhima� thambha� niss�ya puratth�bhimukho nis�di. Bhikkhusa�gho pi kho p�de pakkh�letv� - �vasath�g�ra� pavisitv� pacchima� bhitti� niss�ya puratth�bhimukho nis�di bhagavanta� yeva purakkhatv�. 2 P��alig�miy� pi kho up�sak� p�de pakkh�letv� �vasath�g�ra� pivisitv� puratthima� bhitti� niss�ya pacchim�bhimukh� nis�di�su bhagavanta� yeva purakkhatv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santharita� santhata�, sy�. Sabbasanthari� santhata�, s�mu. 2. Purekkhitv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��alig�miy�na� up�sak�na� ov�d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bhagav� p��alig�miye up�sake �mantesi. Pa�cime gahapatayo �d�nav� duss�lassa s�lavipattiy�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ayo duss�lo s�lavipanno pam�d�dhikara�a� mahati� bhogaj�ni� nigacchati. Aya� pa�hamo �d�navo duss�lassa s�la� 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duss�lassa s�lavipannassa p�pako kittisaddo abbhuggacchati. Aya� dutiy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duss�lo s�lavipanno ya��adeva parisa� upasa�kamati yadi khattiyaparisa� yadi br�hma�aparisa� yadi gahapatiparisa� yadi sama�aparisa�, avis�rado upasa�kamati ma�kubh�to. Aya� tatiy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duss�lo s�lavipanno samm��ho k�la� karoti. Aya� catutth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duss�lo s�lavipanno k�yassa bhed� parammara� ap�ya� duggati� vinip�ta� niraya� upapajjati. Aya� pa�c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ayo pa�ca �d�nav�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[PTS Page 086] [\q  86/]      pa�cime gahapatayo �nisa�s� s�lavato s�lasampad�ya. Katame pa�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ayo s�lav� s�lasampanno appam�d�dhikara�a� mahanta� bhogakkhandha� adhigacchati. Aya� pa�h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s�lavato s�lasampannassa kaly��o kittisaddo abbhuggacchati. Aya� du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s�lav� s�lasampann� ya��adeva parisa� upasa�kamati yadi khattiyaparisa� yadi br�hma�aparisa� yadi gahapatiparisa� yadi sama�aparisa�, vis�rado upasa�kamati ama�kubh�to. Aya� ta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s�lasampanno asammu�ho k�la� karoti. Aya� catutth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ayo s�lav� s�lasampanno k�yassa bhed� parammara� sugati� sagga� loka� upapajjati. Aya� pa�c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kho gahapatayo pa�ca �nisa�so s�lavato s�lasampa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hagav� p��alig�miye up�sake bahudeva ratti� dhammiy� kath�ya sandassetv� sam�dapetv� samuttejetv� sampaha�setv� uyyojesi "abhikkant� kho gahapatayo ratti yassa'd�ni tumhe k�la� ma��ath�"ti. 'Eva� bhante'ti kho p��alig�miy� up�sak� bhagavato pa�issutv� u��h�y�san� bhagavanta� abhiv�detv� padakkhi�a� katv� pakkami�su. Atha kho bhagav� acirapakkantesu p��alig�miyesu up�sakesu su���g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��al�nagaram�pan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sun�dhavassak�r�1 magadhamah�matt� p��alig�me nagara� m�penti vajj�na� pa�ib�h�ya. Tena kho pana samayena sambahul� [PTS Page 087] [\q  87/]      devat�yo sahassasahasseva p��alig�me vatth�ni pariga�hanti. Yasmi� padese mahesakkh� devat� vatth�ni pariga�hanti, mahesakkh�na� tattha ra��a� r�jamah�matt�na� citt�ni namanti nivesan�ni m�petu�. Yasmi� padese majjhim� devat� vatth�ni pariga�hanti, majjhim�na� tattha ra��a� r�jamah�matt�na� citt�ni namanti nivesan�ni m�petu�. Yasmi� padese n�c� devat� vatth�ni pariga�hanti, n�c�na� tattha ra��a� r�jamah�matt�na� citt�ni namanti nivesan�ni m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ddas� kho bhagav� dibbena cakkhun� visuddhena atikkantam�nusakena t� devat�ye sahassasahasseva 2 p��alig�me vatth�ni pariga�hantiyo. Atha kho bhagav� rattiy� pacc�sasamaya� paccu��h�ya �yasmanta� �nanda� �mantesi: konu kho3 �nanda p��alig�me nagara� m�pent�? Ti 4. "Sun�dhavassak�r� bhante magadhamah�matt� p��alig�me nagara� m�penti vajj�na� pa�ib�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n�dha vassak�r�, machasa�. 2. Sahasasasseva, s�mu. [PTS.] Sahasseva, machasa�. 3. Konukho, s�mu. 4. M�pet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eyyath�pi �nanda devehi t�vati�sehi saddhi� mantetv� evameva kho �nanda sun�dhavassak�r� magadhamah�matt� p��alig�me nagara� m�penti vajj�na� pa�ib�h�ya. Idh�ha� �nanda addasa� dibbena cakkhun� visuddhena atikkantam�nusakena sambahul� devat�yo sahassasahasseva p��alig�me vatth�ni pariga�hantiyo. Yasmi� �nanda padese mahesakkh� devat� vatth�ni pariga�hanti, mahesakkh�na� tattha ra��a� r�jamah�matt�na� citt�ni namanti nivesan�ni m�petu�. Yasmi� padese majjhim� devat� vatth�ni pariga�hanti, majjhim�na� tattha ra��a� r�jamah�matt�na� citt�ni namanti nivesan�ni m�petu�. Yasmi� pades� n�c� devat� vatth�ni pariga�hanti, n�c�na� tattha ra��a� r�jamah�matt�na� citt�ni namanti nivesan�ni m�petu�. Y�vat� �nanda ariya� �yatana� y�vat� va�ippatho1 ida� agganagara� bhavissati p��aliputta� pu�abhedana�. [PTS Page 088] [\q  88/]      p��aliputtassa kho �nanda tayo antar�y� bhavissanti: aggito v� udakato v� mithubhed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sun�dhavassak�r� magadhamah�matt� yena bhagav� tenupasa�kami�su. Upasa�kamitv� bhagavat� saddhi� sammodi�su. Sammodan�ya� katha� s�r�n�ya� v�tis�retv� ekamanta� a��ha�su. Ekamanta� �hit� kho sun�dhavassak�r� magadhamah�matt� bhagavanta� etadavocu�: "adhiv�setu no bhava� gotamo ajjatan�ya bhatt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sun�dhavassak�r� magadhamah�matt� bhagavato adhiv�sana� viditv� yena sako �vasatho tenupasa�kami�su. Upasa�kamitv� sake �vasathe pa�ta� kh�dan�ya� bhojan�ya� pa�iy�d�petv� bhagavato k�la� �roc�pesu�. 'K�lo bho gotama ni��hita� bhatt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bhagav� pubbanhasamaya� niv�setv� pattac�varam�d�ya saddhi� bhikkhusa�ghena yena sun�dhavassak�r�na� magadhamah�matt�na� �vasatho tenupasa�kami. Upasa�kamitv� pa��atte �sane nis�di. Atha kho sun�dhavassak�r� magadhamah�matt� buddhapamukha� bhikkhusa�gha� pa�tena kh�dan�yena bhojan�yena sahatth� santappesu� sampav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sun�dhavassak�r� magadhamah�matt� bhagavanta� bhutt�vi� on�tapattap��i� a��atara� n�ca� �sana� gahetv� ekamanta� nisidi�su. Ekamanta� nisinne kho sun�dhavassak�re magadhamah�matte bhagav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ipap�th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padese kappeti v�sa� pa�itaj�tiyo, 1 s�lavantettha bhojetv� sa��ate brahmac�rayo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attha devat� �su�3 t�sa� dakkhi�am�d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�jit� p�jayanti m�nit� m�nayanti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9] [\q  89/]      tato na� anukampanti 4 m�t� putta�'ca or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ukampito poso sad� bhadr�ni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un�dhavassak�re magadhamah�matte im�hi g�th�hi anumo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sun�dhavassak�r� magadhamah�matt� bhagavanta� pi��h�to pi��hito anubandh� honti. 'Yenajja sama�o gotamo dv�rena nikkhamissati, ta� gotamadv�ra� n�ma bhavissati. Yena titthena ga�ga� nadi�5 tarissati, ta� gotamatittha� n�ma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dv�rena nikkhakami, ta� gotamadv�ra� n�ma ahosi. Atha kho bhagav� yena ga�g� nad� tenupasa�kami. Tena kho pana samayena ga�g� nad� p�r� hoti sam�tittik� k�kapeyy�. Appekacce manuss� n�va� pariyesanti, appekacce u�umpa� pariyesanti, appekacce kulla� bandhanti or� p�ra�6 gantuk�m� atha kho bhagav� seyyath�pi n�ma balav� puriso sammi�jita�7 v� b�ha� pas�reyya, pas�rita� v� b�ha� sammi�jeyya, 8 evameva ga�g�ya nadiy� orimat�re antarahito p�rimat�re paccu��h�s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bhagav� te manusse appekacce n�va� pariyesante appekacce u�umpa� pariyesante, appekacce kulla� bandhante or� p�ra� gantuk�me. Atha kho bhagav� etamattha� viditv� t�ya� vel�ya� ima� ud�n�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taranti a��av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� katv�na visajja pall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la� hi jano pabandhat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 medh�vino jan�'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taj�tiko, [PTS. 2.] Brahmac�rino, machasa�. 3.Asasu, [PTS 4.] Anukampenti, s�mu. 5. Ga�g�nadi�, sy�. 6.P�r�p�ra�, s�mu. Ap�r�p�ra�, ma cha sa�, [PTS. 7.]Sami�jita�, machasa�. 8. Sami�jeyya, machasa�. 9. Kulla� jano cabandhati, sy�. * "Gotamatittha� n�ma ahos�"ti p��iya� na dissati. Tath�pa "gotamatitth�vidure" iti mah�bodhiva�s�di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iyasacca pa�ivedhakath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[PTS Page 090] [\q  90/]      atha kho bhagav� �yasmanta� �nanda� �mantesi: '�yam�nanda yena ko�ig�mo tenupasa�kamiss�m�'ti. 'Eva� bhante'ti. Kho �yasm� �nando bhagavato paccassosi. Atha kho bhagav� mahat� bhikkhusa�ghena saddhi� yena ko�ig�mo tadavasari. Tatrasuda� bhagav� ko�ig�me viharati. Tatra kho bhaga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bhikkhave ariyasacc�na� ananubodh� appa�ivedh� evamida� d�ghamaddh�na� sandh�vita� sa�sarita� mama�ceva tumh�ka�ca. Katamesa� catu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bhikkhave ariyasaccassa ananubodh� appa�ivedh� evamida� d�ghamaddh�na� sandh�vita� sa�sarita� mama�ceva tumh�ka�ca. Dukkhasamudayassa bhikkhave ariyasaccassa ananubodh� appa�ivedh� evamida� d�ghamaddh�na� sandh�vita� sa�sarita� mama�ceva tumh�ka�ca. Dukkhanirodhassa bhikkhave ariyasaccassa ananubodh� appa�ivedh� evamida� d�ghamaddh�na� sandh�vita� sa�sarita� mama�ceva tumh�ka�ca. Dukkhanirodhag�miniy� pa�ipad�ya bhikkhave ariyasaccassa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da� bhikkhave dukkha� ariyasacca� anubuddha� pa�ividdha� dukkhasamudayo1 ariyasacca� anubuddha� pa�ividdha�. Dukkhanirodho2 ariyasacca� anubuddha� pa�ividdha�. Dukkhanirodhag�min� pa�ipad� ariyasacca� anubuddha� pa�ividdha�. Ucchinn� bhavata�h�, kh�� bhavanetti. Natthi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Ida� vatth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1] [\q  91/]      catunna� ariyasacc�na� yath�bh�ta� a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ita�3 d�ghamaddh�na� t�su t�sveva 4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et�ni di��h�ni bhavanetti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� m�la� dukkhassa natthi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tra pi suda� bhagav� ko�ig�me viharanto etadeva bahula� bhikkh�na� dhammi� katha� karoti: "iti s�la�, iti sam�dhi, iti pa��� s�laparibh�vito sam�dhi mahapphalo hoti mah�nisa�so. Sam�dhiparibh�vit� pa��� mahapphal�hoti mah�nisa�s�. Pa���paribh�vita� citta� sammadeva �savehi vimuccati, seyyath�da�: k�m�sav� bhav�sav� avijj�sav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samudaya� s�mu. Machasa�, [PTS. 2.] Dukkhanirodha�, s�mu, machasa�, [PTS. 3.] Sa�sarita� s�mu. 4. T�yeva, [PTS. 5.]K�m�sav� bhav�sav� di��h�sav� avijj�sav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�sa dhammapariy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bhagav� ko�ig�me yath�bhiratta� viharitv� �yasmanta� �nanda� �mantesi "�y�m�nanda yena n�dik�1 tenupasa�kamiss�m�"ti. 'Eva� bhante'ti kho �yasm� �nando bhagavato paccassosi. Atha kho bhagav� mahat� bhikkhusa�ghena saddhi� yena n�dik� tadavasari. Tatrapi suda� bhagav� n�dike viharati gi�jak�vasathe. Atha kho �yasm� �nando yena bhagav� tenupasa�kami. Upasa�kamitv� bhagavanta� abhiv�detv� ekamanta� nis�di. Ekamanta� nisinno kho �yasm� �nand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ho n�ma bhante bhikkhu n�dike k�lakato. 2 Tassa k� gati, ko abhisampar�yo? Nand� n�ma bhante bhikkhun� n�dike k�lakat�. Tass� k� gati, ko abhisampar�yo? [PTS Page 092] [\q  92/]      sudatto n�ma bhante up�sako n�dike k�lakato. Tassa k� gati, ko abhisampar�yo? Suj�t� n�ma bhante up�sik� n�dike k�lakat�. Tass� k� gati, ko abhisampar�yo? Kakudho3 n�ma bhante up�sako n�dike k�lakato, tassa k� gati, ko abhisampar�yo? K�li�go4 n�ma bhante up�sako n�dike k�lakato. Tassa k� gati, ko abhisampar�yo. Nika�o n�ma bhante up�sako n�dike k�lakato. Tassa k� gati, ko abhisampar�yo? Ka�issabho n�ma bhante up�sako n�dike k�lakato. Tassa k� gati. Ko abhisampar�yo? Tu��ho n�ma bhante up�sako n�dike k�lakato. Tassa k� gati. Ko abhisampar�yo? Santu��ho n�ma bhante up�sako n�dike k�lakato. Tassa k� gati. Ko abhisampar�yo? Bhaddo n�ma bhante up�sako n�dike k�lakato. Tassa k� gati, ko abhisampar�yo? Subhaddo n�ma bhante up�sako n�dike k�lakato. Tassa k� gati, ko abhisampar�yo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��ho �nanda bhikkhu �sav�na� khay� an�sava� cotovimutti� pa���vimutti� di��hevadhammesaya�abhi��� sacchikatv� upasampajja vih�si. Nand� �nanda bhikkhun� pa�canna� orambh�giy�na� sa��ojan�na� parikkhay� opap�tik� tattha parinibb�yin� an�vattidhamm� tasm� lok�. Sudatto �nanda up�sako ti��a� sa��ojan�na� parikkhay� r�gadosamoh�na� tanutt� sakad�g�mi sakideva ima� loka� �ganatv� dukkhassanta� karissati. Suj�t� �nanda up�sik� ti��a� sa��ojan�na� parikkhay� sot�pann� avinip�tadhamm� niyat� sambodhi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tika, ma cha sa�. 2. K�lakato, machasa�. 3. Kukku�o machasa�. 4. K��imbe, machasa� k�ra�imb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dho n�ma �nanda up�sako pa�canna� orambh�giy�na� sa��ojan�na� parikkhay� opap�tiko tattha parinibb�y� an�vattidhammo tasm� lok�. K�li�go �nanda up�sako pa�canna� orambh�giy�na� sa��ojan�na� parikkhay� opap�tiko tattha parinibb�y� an�vattidhammo tasm� lok�. Nika�o �nanda up�sako pa�canna� orambh�giy�na� sa��ojan�na� parikkhay� opap�tiko tattha parinibb�y� an�vattidhammo tasm� lok�. Ka�issabho �nanda up�sako pa�canna� orambh�giy�na� sa��ojan�na� parikkhay� opap�tiko tattha parinibb�y� an�vattidhammo tasm� lok�. Tu��ho �nanda up�sako pa�canna� orambh�giy�na� sa��ojan�na� parikkhay� opap�tiko tattha parinibb�y� an�vattidhammo tasm� lok�. Santu��ho �nanda up�sako pa�canna� orambh�giy�na� sa��ojan�na� parikkhay� opap�tiko tattha parinibb�y� an�vattidhammo tasm� lok�. Bhaddo �nanda up�sako pa�canna� orambh�giy�na� sa��ojan�na� parikkhay� opap�tiko tattha parinibb�y� an�vattidhammo tasm� lok�. Subhaddo �nanda up�sako pa�canna� orambh�giy�na� sa��ojan�na� parikkhay� opap�tiko tattha parinibb�y� an�vattidhammo tasm� [PTS Page 093] [\q  93/]     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pa���sa� �nanda n�dike up�sak� k�lakat� pa�canna� orambh�giy�na� sa��ojan�na� parikkhay� opap�tik� tattha parinibb�yino an�vattidhamm�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ik� navuti �nanda n�dike up�sak� k�lakat� ti��a� sa��ojan�na� parikkhay� r�gadosamoh�na� tanutt� sakad�g�mino sakideva ima� loka� �gan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irek�ni �nanda pa�ca sat�ni n�dike up�sak� k�lakat� ti��a� sa��ojan�na� parikkhay� sot�pann� avinip�tadhamm� niyat� sambodhi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nacchariya� kho paneta� �nanda ya� manussabh�to k�la� kareyya, tasmi�ce k�lakate tath�gata� upasa�kamitv� etamattha� pucchissatha, vihes� ces� �nanda tath�gatassa. Tasm�tih�nanda dhamm�d�sa� n�ma dhammapariy�ya� desess�mi yena samann�gato ariyas�vako �ka�kham�no attan�'va att�na� by�kareyya: 'kh��anirayomhi kh��atiracch�nayoni kh��apettivisayo kh��p�yaduggativinip�to, sot�pannohamasmi avinip�tadhammo niyato sambodhipar�y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so �nanda dhamm�d�so dhammapariy�yo yena samann�gato ariyas�vako �ka�kham�no attan� va att�na� by�kareyya: kh��anireyomhi kh��atiracch�nayoni kh��apettivisayo kh��p�yaduggativinip�to, sot�panno'hamasmi avinip�tadhammo niyato sambodhipar�ya�o'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ariyas�vako buddhe aveccappas�dena samann�gato hoti: "itipi so bhagav� araha� samm�sambuddho vijj�cara�asampanno sugato lokavid� anuttaro purisadammas�rath� satth� devamanuss�na� buddh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veccappas�dena samann�gato hoti: "sv�kkh�to bhagavat� dhammo sandi��hiko ak�liko ehipassiko opanayiko1 paccatta� veditabbo vi�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na samann�gato hoti: "supa�ipanno bhagavato s�vakasa�gho, ujupa�ipanno bhagavato s�vakasa�gho, ��yapa�ipanno [PTS Page 094] [\q  94/]      bhagavato s�vakasa�gho, s�m�cipa�ipanno bhagavato s�vakasa�gho. Yadida� catt�ri purisayug�ni, a��ha purisapuggal�. Esa bhagavato s�vakasa�gho �huneyyo, p�huneyyo, dakkhi�eyyo, a�jalikaran�yo, anuttara� pu��akkhetta� lo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samann�gato hoti akha�ehi acchiddehi asabalehi akamm�sehi bhujissehi vi���ppasatthehi apar�ma��hehi sam�dhisa�vattan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o �nanda dhamm�d�so dhammapariy�yo yena samann�gato ariyas�vako �ka�kham�no attan�'va att�na� by�kareyya 'kh��anirayo'mbhi kh��atiracch�nayoni kh��apettivisayo kh��p�yaduggativinip�to. Sot�pannohamasmi avinip�tadhammo niyato sambodhipar�y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atra pi suda� bhagav� n�dike viharanto gi�jak�vasathe etadeva bahula� bhikkh�na� dhammi� katha� karoti: "iti s�la�, iti sam�dhi, iti pa��� s�laparibh�vito sam�dhi mahapphalo hoti mah�nisa�so. Sam�dhiparibh�vit� pa��� mahapphal� hoti mah�nisa�s�. Pa���paribh�vita� citta� sammadeva �savehi vimuccati - seyyath�da�: k�m�sav� bhav�sav� avijj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aneyya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bap�livane satipa��h�na desa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bhagav� n�dike yath�bhiratta� viharitv� �yasmanta� �nanda� �mantesi: '�y�m�nanda, yena ves�li tenupasa�kamiss�m�'ti. 'Eva� bhante'ti kho �yasm� �nando bhagavato paccassosi. Atha kho bhagav� mahat� bhikkhusa�ghena saddhi� yena ves�l� tadavasari. Tatra suda� bhagav� ves�liya� viharati ambap�livane. Tatra kho bhaga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o bhikkhave bhikkh� vihareyya sampaj�no. Aya� v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sato hoti: idha bhikkhave, bhikkhu k�ye k�y�nupass� viharati �t�p�sampaj�no [PTS Page 095] [\q  95/]      satim� vineyya loke abhijjh�domanassa�, vedan�su vedan�nupass� viharati �t�p� sampaj�no satim� vineyya loke abhijjh�domanassa�, citte citt�nupass� viharati �t�p� sampaj�no satim� vineyya loke abhijjh�domanassa� dhammesu dhamm�nupass� viharati �t�p� sampaj�no satim� vineyya loke abhijjh�domanassa�. Eva� kho bhikkhave, bhikkhu s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sampaj�no hoti: idha bhikkhave, bhikkhu abhikkante pa�ikkante sampaj�nak�r� hoti. �lokite vilokite sampaj�nak�r� hoti. Sammi�jite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bhikkhave, bhikkhu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bhikkhave, bhikkhu vihareyya sampaj�no. Aya� vo amh�ka� anus�s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bap�l� �r�mapa�igga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ssosi kho ambap�l� ga�ik� 'bhagav� kira ves�li� anuppatto ves�liya� viharati mayha� ambavane'ti. Atha kho ambap�l� ga�ik� bhadd�ni bhadd�ni y�n�ni yoj�petv�, bhadda� y�na� abhir�hitv�, bhaddehi bhaddehi y�nehi ves�liy� niyy�si. Yena sako �r�mo tena p�y�si. Y�vatik� y�nassa bh�mi y�nena gantv� y�n� paccorohitv� pattik�'va yena bhagav� tenupasa�kami. Upasa�kamitv� bhagavanta� abhiv�detv� ekamanta� nis�di. Ekamanta� nisinna� kho ambap�li� ga�ika� bhagav� dhammiy� kath�ya sandassesi sam�dapesi samuttejesi sampaha�sesi. Atha kho ambap�l� ga�ik� bhagavat� dhammiy� kath�ya sandassit� sam�dapit� samuttejit� sampaha�sit� bhagavanta� etadavoca: 'adhiv�setu me bhante bhagav� sv�tan�ya bhatta� saddhi� bhikkhusa�ghen�'ti. Adhiv�sesi bhagav� tu�h�bh�vena. Atha kho ambap�l� ga�ik�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ssosu� kho ves�lik� licchav� 'bhagav� kira [PTS Page 096] [\q  96/]      ves�li� anuppatto ves�liya� viharati ambap�livane'ti. Atha kho te licchav� bhadd�ni bhadd�ni y�n�ni yoj�petv�, bhadda� bhadda� y�na� abhir�hitv�, bhaddehi bhaddehi y�nehi ves�liy� n�ya�su. 1 Tatra ekacce licchav� n�l� honti n�lava�� n�lavatth� n�l�la�k�r�, ekacce licchav� p�t� honti p�tava�� p�tavatth� p�t�la�k�r�, ekacce licchav� lohit�2 honti lohitava�� lohitavatth� lohit�la�k�r�, ekacce licchav� od�t� honti od�tava�� od�tavatth� od�t�la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ambap�l� ga�ik� dahar�na� dahar�na� licchav�na� akkhena akkha� cakkena cakka� yugena yuga� pativa��esi. 3 Atha kho te licchav� ambap�li� ga�ika� etadavocu�: 'ki�je, ambap�li, dahar�na� dahar�na� licchav�na� akkhena akkha� cakkena cakka� yugena yuga� pativa��es�?Ti. 'Tath� hi pana me ayyaputt�, bhagav� nimantino sv�tan�ya bhatta� saddhi� bhikkhusa�ghen�'ti. 'Dehi je, ambap�li, eta� bhatta� satasahassen�'ti. 'Sace'pi me ayyaputt� ves�li� s�h�ra� dassatha, evamaha� ta� bhatta� 4 na dass�m�'ti. Atha kho te licchav� a�guli�5 po�hesu�. 'Jitamh� vata bho ambak�ya, 6 jitamh�7 vata bho ambak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y�yi�su - [PTS.] N�yya�su, machasa�, sy�. 2.Lohitak� - [PTS. 3.] Pa�iva��esi, machasa� - [PTS,] sy�. 4.Es�mpi mahatta� - sy�. 5. A�gul� s�mu. [PTS. 6.] Ambap�lik�ya - sy�. 7. Va�citamh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tha kho te licchav� yena ambap�livana� tena p�yi�su. Addas� kho bhagav� te licchav� d�rato'va �gacchante. Disv� bhikkh� �mantesi: 'yesa� bhikkhave bhikkh�na� dev� t�vati�s� adi��h�, 1 oloketha bhikkhave, licchav�parisa�, avaloketha 2 [PTS Page 097] [\q  97/]      bhikkhave, licchav�parisa�, upasa�haratha bhikkhave licchav�parisa� t�vati�sasadisanti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te licchav� y�vatik� y�nassa bh�mi y�nena ganatv� y�n� paccorohitv�, pattik�'va yena bhagav� tenupasa�kami�su. Upasa�kamitv� bhagavanta� abhiv�detv� ekamanta� nis�di�su. Ekamanta� nisinne kho te licchav� bhagav� dhammiy� kath�ya sandassesi sam�dapesi samuttejesi sampaha�sesi. Atha kho te licchav� bhagavat� dhammiy� kath�ya sandassit� sam�dapit� samuttejit� sampaha�sit� bhagavanta� etadavocu�: 'adhiv�setu no bhagav� sv�tan�ya bhatta� saddhi� bhikkhusa�ghen�'ti. Atha kho bhagav� te licchav� etadavoca. 'Adhivuttha� kho me licchav� sv�tan�ya ambap�liy� ga�ik�ya 4 bhattanti. ' Atha kho te licchav� a�guli� po�hesu�: 'jitambh� vata bho ambak�ya. Jitambh� vata bho ambak�y�'ti. Atha kho te licchav� bhagavato bh�sita� abhinanditv� anumoditv� u��h�y�san� bhagavan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ambap�l� ga�ik� tass� ettiy� accayena sake �r�me pa�ta� kh�dan�ya� bhojan�ya� pa�iy�d�petv� bhagavato k�la� �roc�pesi: 'k�lo bhante, ni��hita� bhattanti'. Atha kho bhagav� pubba�hasamaya� niv�setv� pattac�varam�d�ya saddhi� bhikkhusa�ghena yena ambap�liy� ga�ik�ya nivesana� tenupasa�kami. Upasa�kamitv� pa��atte �sane nis�di. Atha kho ambap�l� ga�ik� buddhapamukha� bhikkhusa�gha� pa�tena kh�dan�yena bhojan�yena sahatth� santappesi sampav�resi. Atha kho ambap�l� ga�ik� bhagavanta� bhutt�vi� on�tapattap��i� a��atara� n�ca� �sana� gahetv� [PTS Page 098] [\q  98/]      ekamanta� nis�di. Ekamanta� nisinn� kho ambap�l� ga�ik� bhagavanta� etadavoca: "im�ha� bhante, �r�ma� buddhapamukhassa bhikkhusa�ghassa damm�"ti. Pa�iggahesi bhagav� �r�ma�. Atha kho bhagav� ambap�li� ga�ika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atra pi suda� bhagav� ves�liya� viharanto ambap�livane etadeva bahula� bhikkh�na� dhammi� katha� karoti: 'iti s�la�, iti sam�dhi, iti pa���. S�laparibh�vito sam�dhi mahapphalo hoti mah�nisa�so. Sam�dhiparibh�vit� pa��� mahapphal� hoti mah�nisa�s� pa���paribh�vita� citta� sammadeva �savehi vimuccati - seyyath�da�: k�m�sav� bhav�sav� avijj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i��hapubb� - katthavi. 2. Apaloketha - s�mu. 3. T�vati�s� sadisa� - s�mu t�vati�saparisa� - [PTS. 4.] Ambap�liga�ik�ya - s�mu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luvag�me j�vitasa�kh�ra - adhi��h�n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Atha kho bhagav� ambap�livane yath�bhiratta� viharitv� �yasmanta� �nanda� �mantesi: '�y�m�nanda, yena beluvag�mako2 tenupasa�kamiss�m�'ti. 'Eva� bhante'ti kho �yasm� �nando bhagavato paccassosi. Atha kho bhagav� mahat� bhikkhusa�ghena saddhi� yena beluvag�mako tadavasari. Tatra suda� bhagav� beluvag�make viharati. Tatra kho bhagav� bhikkh� �mantesi: 'etha tumhe bhikkhave samant� ves�li� yath�mitta� yath�sandi��ha� yath�sambhatta� vassa� upetha. 3 Aha� pana idheva beluvag�make vassa� upagacch�m�'ti. 'Eva� bhante'ti kho te bhikkh� bhagavato pa�issutv� samant� ves�li� yath�mitta� yath�sandi��ha� [PTS Page 099] [\q  99/]      yath�sambhatta� vassa� upagacchi�su. 4 Bhagav� pana tatve beluvag�make vassa� upaga�ch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bhagavato vass�pagatassa kharo �b�dho uppajji. B��h�6 vedan� vattanti m�ra�antik�. T� suda�7 bhagav� sato sampaj�no adhiv�seti 8 aviha��am�no. Atha kho bhagavato etadahosi: 'na kho meta� patir�pa� yo'ha�9 an�mantetv� upa��h�ke anapaloketv� bhikkhusa�gha� parinibb�yeyya�. Yann�n�ha� ima� �b�dha� viriyena10 pa�ippan�metv� j�vitasa�kh�ra� adhi��h�ya vihareyya'nti. Atha kho bhagav� ta� �b�dha� viriyena pa�ippan�metv� j�vitasa�kh�ra� adhi��h�ya vih�si. Atha kho bhagavato so �b�dho pa�ippassamhi. Atha kho bhagav� gil�n� vu��hito aciravu��hito gela��� vih�r� nikkhamma vih�rapacch�y�ya�11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�yasm� �nando yena bhagav� tenupasa�kami. Upasa�kamitv� bhagavanta� abhiv�detv� ekamanta� nis�di. Ekamanta� nisinno kho �yasm� �nando bhagavanta� etadavoca: "di��ho12 me bhante bhagavato ph�su. Di�a�ha� me bhante bhagavato khaman�ya�. Api ca me bhante madhurakaj�to viya k�yo. Dis�'pi me na pakkh�yanti, dhamm�'pi ma� nappa�ibhanti bhagavato gela��ena. Api ca me bhante ahosi k�ci deva ass�samatt� 'na t�va bhagav� parinibb�yissati na y�va bhagav� bhikkhusa�gha� �rabbha ki�cideva ud�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esan�. [PTS. 2.] Ve�uvag�mako - machasa�, 3.Upagacchatha - sy�. 4. Upaga�ju� - [PTS. 5.] Upagacchi - machasa�. 6.Pab��abh� - katthaci. 7. Tatra suda� - machasa�. 8. Adhiv�sesi - machasa�. 9. Yav�ha� - machasa�. 10. Viriyena - machasa�. 11.Vih�rapapacach�y�ya� - sy�. 12. Di��h�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[PTS Page 100] [\q 100/]      kimpan�nanda bhikkhusa�gho mayi pacc�si�sati:1 desito �nanda, may� dhammo anantara� ab�hira� karitv� natth�nanda 2 tath�gatassa dhammesu �cariyamu��hi. Yassa n�na �nanda evamassa: 'aha� bhikkhusa�gha� parihariss�m�'ti v�, mamuddesiko bhikkhusa�gho'ti v�, so n�na �nanda, bhikkhusa�gha� �rabbha ki�cideva ud�hareyya. Tath�gatassa kho �nanda na eva� hoti: 'aha� bhikkhusa�gha� parihariss�m�'ti v� mamuddesiko bhikkhusa�gho'ti v�. Sa ki�3 �nanda tath�gato bhikkhusa�gha� �rabbha ki�cideva ud�harissa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ha� kho pan�nanda, etarahi ji��o vuddho mahallako addhagato vayo anuppatto. �s�tiko me vayo vattati. Seyyath�pi �nanda, jajjarasaka�a� vekkhamissakena 4 y�peti, evameva kho �nanda vekkhamissakena ma��e tath�gatassa k�yo y�peti. Yasmi� �nanda, samaye tath�gato sabbanimitt�na� amanasik�r� ekacc�na� vedan�na� nirodh� animitta� cetosam�dhi� upasampajja viharati, ph�sutaro5 �nanda, tasmi� samaye tath�gatassa k�yo hoti. Tasm�tih�nanda, attad�p� viharatha attasara� ana��asara�, dhammad�p� dhammasara� ana��a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atha�ca �nanda, bhikkhu attad�po viharati attasara�o ana��asara�o, dhammad�po dhammasara�o ana��asara�o: idh�nanda bhikkhu k�ye k�y�nupass� viharati �t�p� sampaj�no satim� vineyya loke abhijjh�domanassa�, vedan�su vedan�nupass� viharati �t�p� sampaj�no satim� vineyya loke abhijjh�domanassa�, citte citt�nupass� viharati �t�p� sampaj�no satim� vineyya loke abhijjh�domanassa�, dhammesu dhamm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Eva� kho �nanda, bhikkhu attad�po viharati attasara�o ana��asara�o, dhammad�po dhammasara�o ana��asara�o. [PTS Page 101] [\q 101/]      ye hi keci �nanda, etarahi v� mama� v� accayena attad�p� viharissanti attasara� ana��asara�. Dhammad�p� dhammasara� ana��asara�, tamatagge me te �nanda, bhikkhu bhavissanti ye keci sikkh�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�s�sati, machasa�. 2. Na natth�nanda, [PTS. 3.] Ki�, [PTS. 4.] Vedhamissakena, s�mu: n�: ve�hamisasakena, katthaci. Ve�umissakena, sy�. Veghamissakena, [PTS,] vekhamissakena, di a; machasa�. 5. Ph�suka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�p�lacetiye �yusa�kh�rossajan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[PTS Page 102] [\q 102/]      atha kho bhagav� pubbanhasamaya� niv�setv� pattac�varam�d�ya ves�li� pi�ya p�visi. Ves�liya� pi�ya caritv� pacch�bhatta� pi�ap�tapa�ikkanto �yasmanta� �nanda� �mantesi: "ga�h�hi �nanda nis�dana�, yena c�p�la� cetiya�1 tenupasa�kamiss�ma div�vih�r�y�"ti. 'Eva� bhante'ti kho �yasm� �nando bhagavato pa�issutv� nis�dana� �d�ya bhagavanta� pi��hito pi��hito anubandhi. Atha kho bhagav� yena c�p�la� cetiya� tenupasa�kami. Upasa�kamitv� pa��atte �sane nis�di. �yasm� pi kho �nando bhagavanta� abhiv�detv� ekamanta� nis�di. Ekamanta� nisinna� kho �yasmanta� �nanda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"Rama�y� �nanda ves�l�, rama�ya� udena� cetiya�, rama�ya� gotamaka� cetiya�, rama�ya� sattamba 2 cetiya�, rama�ya� bahuputta� cetiya�, rama�ya� s�randada� cetiya�3 rama�ya� c�p�la� cetiya�. [PTS Page 103] [\q 103/]      yassa kassaci �nanda catt�ro iddhip�d� bh�vit� bahul�kat� y�n�kat� vatthukat� anu��hit� paricit� susam�raddh�, so �ka�kham�no kappa� v� ti��heyya kapp�vasesa� v�. Tath�gatassa kho pana �nanda catt�ro iddhip�d� bh�vit� bahul�kat� y�n�kat� vatthukat� anu��hit� paricit� susam�raddh�. So �ka�kham�no �nanda tath�gato kappa� v� ti��heyya kapp�vases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Eva� kho4 �yasm� �nando bhagavat� orike nimitte kayiram�ne orike obh�se kayiram�ne n�sakkhi pa�ivijjhitu�. Na bhagavanta� y�ci "ti��hatu bhante bhagav� kappa�, ti��hatu sugato kappa� bahujanahit�ya bahujanasukh�ya lok�nukamp�ya atth�ya hit�ya sukh�ya devamanuss�nanti"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utiyampi kho bhagav� �yasmanta� �nanda� �mantesi: "rama�y� �nanda ves�l�, rama�ya� udena� cetiya�, rama�ya� gotamaka� cetiya�, rama�ya� sattamba 2 cetiya�, rama�ya� bahuputta� cetiya�, rama�ya� s�randada� cetiya�3 rama�ya� c�p�la� 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p�lacetiya�, s�mu p�vala� cetiya�, sy�. 2. Sattambaka� cetiya. [PTS. 3.] �nandacetiya�, s�mu. 4. Evampi. S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nanda catt�ro iddhip�d� bh�vit� bahul�kat� y�n�kat� vatthukat� anu��hit� paricit� susam�raddh�, so �ka�kham�no kappa� v� ti��heyya kapp�vasesa� v�. Tath�gatassa kho pana �nanda catt�ro iddhip�d� bh�vit� bahul�kat� y�n�kat� vatthukat� anu��hit� paricit� susam�raddh�. So �ka�kham�no �nanda tath�gato kappa� v� ti��heyya kapp�vases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agav� �yasmanta� �nanda� �mantesi: "rama�y� �nanda ves�l�, rama�ya� udena� cetiya�, rama�ya� gotamaka� cetiya�, rama�ya� sattamba 2 cetiya�, rama�ya� bahuputta� cetiya�, rama�ya� s�randada� cetiya�3 rama�ya� c�p�la� cetiya�. Yassa kassaci �nanda catt�ro iddhip�d� bh�vit� bahul�kat� y�n�kat� vatthukat� anu��hit� paricit� susam�raddh�, so �ka�kham�no kappa� v� ti��heyya kapp�vasesa� v�. Tath�gatassa kho pana �nanda catt�ro iddhip�d� bh�vit� bahul�kat� y�n�kat� vatthukat� anu��hit� paricit� susam�raddh�. So �ka�kham�no �nanda tath�gato kappa� v� ti��heyya kapp�vases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Evampi kho �yasm� �nando bhagavat� orike nimitte kayiram�ne orike obh�se kayiram�ne n�sakkhi pa�ivijjhitu�. [PTS Page 104] [\q 104/]      na bhagavanta� y�ci "ti��hatu bhante bhagav� kappa�, ti��hatu sugato kappa� bahujanahit�ya bahujanasukh�ya lok�nukamp�ya atth�ya hit�ya sukh�ya devamanuss�nanti"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bhagav� �yasmanta� �nanda� �mantesi: "gaccha tva� �nanda, yassa'd�ni k�la� ma��as�" ti. 'Eva� bhante'ti kho �yasm� �nando bhagavato pa�issutv� u��h�y�san� bhagavanta� abhiv�detv� padakkhi�a� katv� avid�re a��atarasmi� rukkham�le nis�di. Atha kho m�ro p�pim� acirapakkante �yasmante �nande yena bhagav� tenupasa�kami. Upasa�kamitv� ekamanta� a��h�si. Ekamanta� �hito kho m�ro p�pim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"Parinibb�tu'd�ni bhante bhagav�. Parinibb�tu sugato parinibb�nak�lo'd�ni bhante bhagavato. "Bh�sit� kho panes� bhante bhagavat� v�c�: 'na t�v�ha� p�pima parinibb�yiss�mi y�va me bhikkh� na s�vak� bhavissanti viyatt� vin�t� vis�rad� bahussut� dhammadhar� dhamm�nudhammapa�ipann� s�m�cipa�ipann� anudhammac�rino, saka� �cariyaka� uggahetv� �cikkhissanti desessanti pa��apessanti pa��hapessanti vivarissanti vibhajissanti utt�n�karissanti, uppanna� parappav�da� sahadhammena suniggah�ta� niggahetv� sapp��ih�riya� dhamma� desessant� ti. Etarahi kho pana bhante bhikkhu bhagavato s�vaka� viyatt� vin�t� vis�rad� bahussut� dhammadhar� dhamm�nudhammapa�ipann� [PTS Page 105] [\q 105/]      s�m�cipa�ipann� anudhammac�rino saka� �cariyaka� uggahetv� �cikkhanti desenti pa��apenti pa��hapenti vivaranti vibhajanti utt�n�karonti, uppanna� parappav�da� sahadhammena suniggah�ta� niggahetv� sapp��ih�riya� dhamma� desenti. Parinibb�tu'd�ni bhante bhagav�. Parinibb�tu sugato. Parinibb�nak�lo' d�ni bhante bhagavat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"Bh�sit� kho panes� bhante bhagavat� v�c�: 'na t�v�ha� p�pima parinibb�yiss�mi y�va me bhikkhuniyo na s�vik� bhavissanti viyatt� vin�t� vis�rad� bahussut� dhammadhar� dhamm�nudhammapa�ipann� s�m�cipa�ipann� anudhammac�riniyo, saka� �cariyaka� uggahetv� �cikkhissanti desessanti pa��apessanti pa��hapessanti vivarissanti vibhajissanti utt�ni karissanti, uppanna� parappav�da� sahadhammena suniggah�ta� niggahetv� sapp��ih�riya� dhamma� desessanti'ti. Etarahi kho pana bhante bhikkhuniyo bhagavato s�vik� viyatt� vin�t� vis�rad� bahussut� dhammadhar� dhamm�nudhammapa�ipann� s�m�cipa�ipann� anudhammac�riniyo, saka� �cariyaka� uggahetv� �cikkhanti desenti pa��apenti pa��hapenti vivaranti vibhajanti utt�n�karonti, uppanna� parappav�da� sahadhammena suniggah�ta� niggahetv� sapp��ih�riya� dhamma� desenti. Parinibb�tu'd�ni bhante bhagav�. Parinibb�tu sugato. Parinibb�nak�lo'd�ni bhante bhagavato. 63."Bh�sit� kho panes� bhante bhagavat� v�c�: 'na t�v�ha� p�pima parinibb�yiss�mi y�va me up�sak� na s�vak� bhavissanti viyatt� vin�t� vis�rad� bahussut� dhammadhar� dhamm�nudhammapa�ipann� s�m�cipa�ipann� anudhammac�rino, saka� �cariyaka� uggahetv� �cikkhissanti desessanti pa��apessanti pa��hapessanti vivarissanti vibhajissanti utt�ni karissanti, uppanna� parappav�da� sahadhammena suniggah�ta� niggahetv� sapp��ih�riya� dhamma� desessanti'ti. Etarahi kho pana bhante up�sak� bhagavato s�vak� viyatt� vin�t� vis�rad� bahussut� dhammadhar� dhamm�nudhammapa�ipann� s�m�cipa�ipann� anudhammac�rino, saka� �cariyaka� uggahetv� �cikkhinti desenti pa��apenti pa��hapenti vivaranti vibhajanti utt�n�karonti, uppanna� parappav�da� sahadhammena suniggah�ta� niggahetv� sapp��ih�riya� dhamma� desenti. Parinibb�tu'd�ni bhante bhagav�. Parinibb�tu sugato. Parinibb�nak�lo'd�ni bhante bhagavato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Bh�sit� kho panes� bhante bhagavat� v�c�: 'na t�v�ha� p�pima parinibb�yiss�mi y�va me up�sik� na s�vik� bhavissanti viyatt� vin�t� vis�rad� bahussut� dhammadhar� dhamm�nudhammapa�ipann� s�m�cipa�ipann� anudhammac�riniyo, saka� �cariyaka� uggahetv� �cikkhissanti desessanti pa��apessanti pa��hapessanti vivarissanti vibhajissanti utt�ni karissanti, uppanna� parappav�da� sahadhammena suniggah�ta� niggahetv� sapp��ih�riya� dhamma� desessan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 etarahi kho pana bhante up�sik� bhagavato s�vik� viyatt� vin�t� vis�rad� bahussut� dhammadhar� dhamm�nudhammapa�ipann� s�m�cipa�ipann� anudhammac�riniyo, saka� [PTS Page 106] [\q 106/]      �cariyaka� uggahetv� �cikkhanti desenti pa��apenti pa��hapenti vivaranti vibhajanti utt�n�karonti, uppanna� parappav�da� sahadhammena suniggah�ta� niggahetv� sapp��ih�riya� dhamma� desenti. Parinibb�tu'd�ni bhante bhagav�. Parinibb�tu sugato. Parinibb�nak�lo'd�ni bhante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Bh�sit� kho panes� bhante bhagavat� v�c�: 'na t�v�ha� p�pima parinibb�yiss�mi y�va me ida� brahmacariya� na iddha� ceva bhavissati phita�ca vitth�rika�1 b�huja��a� puthubh�ta�, y�va devamanussehi suppak�sitanti', etarahi kho pana bhante bhagavato brahmacariya� iddha�ceva phita�ca vitth�rika� b�huja��a� puthubh�ta� y�va demamanussehi suppak�sita�. Parinibb�tu'd�ni bhante bhagav�. Parinibb�tu sugato. Parinibb�nak�lo'd�ni bhante bhagav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Eva� vutte bhagav� m�ra� p�pimanta� etadavoca: appossukke tva� p�pima hohi. Na cira� tath�gatassa parinibb�na� bhavissati. Ite ti��a� m�s�na� accayena tath�gato parinibb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tha kho bhagav� c�p�le cetiye sato sampaj�no �yusa�kh�ra� ossaji. Ossa��he ca bhagavat� �yusa�kh�re mah�bh�mic�lo ahosi hi�sanako salomaha�so2. Devadundubhiyo3 ca phali�su. Atha kho bhagav� [PTS Page 107] [\q 107/]     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amatula�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a�kh�ramavassaj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rato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di kavacamivatta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�mic�lassa a��ha het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tha kho �yasmato �nandassa etadahosi: acchariya� vata bho, abbhuta� vata bho. Mah� vat�ya� bh�mic�lo, sumah� vat�ya� bh�mic�lo, hi�sanako salomaha�so. Devadundubhiyo ca eli�su. Ko nu kho hetu ko paccayo mahato bh�mic�lassa p�tubh�v�y� ti. Atha kho �yasm� �nando yena bhagav� tenupasa�kami. Upasa�kamitv� bhagavanta� abhiv�detv� ekamanta� nis�di. Ekamanta� nisinno kho �yasm� �nando bhagavanta� etadavoca: acchariya� bhante, abbhuta� bhante. Mah� vat�ya� bhante bh�mic�lo, sumah� vat�ya� bhante bh�mic�lo hi�sanako salomaha�so. Devadundubhiyo ca eli�su. Ko nu kho bhante hetu ko paccayo mahato bh�mic�lassa p�tubh�v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tth�rita�, s�mu. 2. Lomaha�so, machasa�. 3. Devaduhiyo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A��ha kho ime �nanda hetu a��ha paccay� mahato bh�mic�lassa p�tubh�v�ya. Katame a��h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nanda mah�pa�havi udake pati��hit�. Udaka� v�te pati��hita�. V�to �k�sa��ho hoti. Hoti kho so �nanda samayo ya� mah�v�t� v�yanti, mah�v�t� v�yant� udaka� kampenti, udaka� kampita� pa�havi� kampeti. Aya� [PTS Page 108] [\q 108/]      pa�hamo hetu pa�hamo paccayo mahato bh�mic�lassa p�tubh�v�ya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sama�o v� hoti br�hma�o v� ididhim� cetovasippatto, devo v� mahiddhiko mah�nubh�vo, tassa paritt� pa�havisa��� bh�vit� hoti, appam�� �posa���. So ima� pa�havi� kampeti sa�kampeti sampakampeti sampavedheti. Aya� dutiyo hetu dutiyo paccayo mahato bh�mic�lassa p�tubh�v�ya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yad� bodhisatto tusit� k�y� cavitv� sato sampaj�no m�tukucchi� okkamati, tad�'ya� pa�hav� kampati sa�kampati sampakampati sampavedhati. Aya� tatiyo hetu tatiyo paccayo mahato bh�mic�lassa p�tubh�v�ya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yad� bodhisatto sato sampaj�no m�tukucchismi� nikkhamati, tad�ya� pa�hav� kampati sa�kampati sampakampati sampavedhati. Aya� catuttho hetu catuttho paccayo mahato bh�mic�lassa p�tubh�v�ya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yad� tath�gato anuttara� samm�sambodhi� abhisambujjhati, tad�ya� pa�hav� kampati sa�kampati sampakampati sampavedhati. Aya� pa�camo hetu pa�camo paccayo mahato bh�mic�lassa p�tubh�v�ya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yad� tath�gato anuttara� dhammacakka� pavatteti, tad�ya� pa�hav� kampati sa�kampati sampakampati sampavedhati. Aya� cha��ho hetu cha��ho paccayo mahato bh�mic�lassa p�tubh�v�ya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yad� tath�gato sato sampaj�no �yusa�kh�ra� ossajati, tad�ya� pa�hav� kampati sa�kampati sampakampati sampavedhati. Aya� sattamo hetu sattamo paccayo mahato bh�mic�lassa p�tubh�v�ya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patha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yad� tath�gato anup�dises�ya [PTS Page 109] [\q 109/]      nibb�nadh�tuy� parinibb�yati, tad�'ya� pa�hav� kampati sa�kampati sampakampati sampavedhati. Aya� a��hamo hetu a��hamo paccayo mahato bh�mic�lassa p�tubh�v�ya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nanda a��ha hetu a��ha paccay� mahato bh�mic�lassa p�tubh�v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pari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��ha kho im� �nanda paris�. Katam� a��ha? Khattiyaparis� br�hma�aparis� gahapatiparis� sama�aparis� c�tummah�r�jikaparis� t�vati�saparis� m�raparis� brahma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khattiyarisa� upasa�kamit�1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br�hma�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Abhij�n�mi kho pan�ha� �nanda anekasata� gahapati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sama�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c�tummah�r�jik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t�vati�s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m�r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�nanda anekasata� brahmaparisa� upasa�kamit�. Tatr�pi may� sannisinnapubba�ceva sallapitapubba�ca s�kacch� ca sam�pajjitapubb�. Tattha y�disako tesa� va��o hoti, t�disako mayha� va��o hoti. Y�disako tesa� saro hoti, t�disako mayha� saro hoti. Dhammiy� ca 2 kath�ya sandassemi. Sam�dapemi samuttejemi. Sampaha�semi. Bh�sam�na�ca ma� na j�nanti 'ko nu kho aya� bh�sati devo v� manusso v�'ti. [PTS Page 110] [\q 110/]      dhammiy� kath�ya sandassetv� sam�dapetv� samuttejetv� sampaha�setv� antaradh�y�mi. Antarahita�ca ma� na j�nanti 'ko nu kho aya� antarahito devo v� manuss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�nanda a��h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kamitv�, sy� [PTS. 2.] Dhammi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 abhibh�yatan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��ha kho im�ni �nanda abhibh�yatan�ni. Katam�ni a��h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r�pasa��� eko bahiddh� r�p�ni passati paritt�ni suva��adubba��ni, t�ni abhibhuyya 'j�n�mi pass�m�'ti eva�sa��� hoti. Ida� pa�hama� abhibh�yatana�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r�pasa��� eko bahiddh� r�p�ni passati appam��ni suva��adubba��ni, t�ni abhibhuyya 'j�n�mi pass�m�'ti eva�sa��� hoti. Ida� dutiya� abhibh�yatana�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aritt�ni suva��adubba��ni, t�ni abhibhuyya 'j�n�mi pass�m�'ti eva�sa��� hoti. Ida� tatiya� abhibh�yatana�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appam��ni suva��adubba��ni, t�ni abhibhuyya 'j�n�mi pass�m�'ti eva�sa��� hoti, ida� catuttha� abhibh�yatana�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n�l�ni n�lava��ni n�ladassan�ni n�lanibh�s�ni. Seyyath�pi n�ma umm�puppha�1 n�la� n�lava��a� n�lanidassana� n�lanibh�sa�, seyyath�pi v� pana ta� vattha� b�r��aseyyaka� ubhatobh�gavima��ha� n�la� n�lava��a� n�lanidassana� n�lanibh�sa�, evameva ajjhatta� ar�pasa��� eko bahiddh� r�p�ni passati n�l�ni n�lava��ni n�lanidassan�ni n�lanibh�s�ni. T�ni abhibhuyya j�n�mi pass�m�'ti eva�sa��� hoti. Ida� pa�cama� abhibh�yatana�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1] [\q 111/]      ajjhatta� ar�pasa��� eko bahiddh� r�p�ni passati p�t�ni p�tava��ni p�tanidassan�ni p�tanibh�s�ni. Seyyath�pi n�ma ka�ik�rapuppha� p�ta� p�tava��a� p�tanidassana� p�tanibh�sa�, seyyath�pi v� pana ta� vattha� b�r��aseyyaka� ubhatobh�gavima��ha� p�ta� p�tava��a� p�tanidassana� p�tanibh�sa�, evameva ajjhatta� ar�pasa��� eko bahiddh� r�p�ni passati p�t�ni p�tava��ni p�tanidassan�ni p�tanibh�s�ni. T�ni abhibhuyya 'j�n�mi pass�m�'ti eva�sa��� hoti. Ida� cha��ha� abhibh�yatana�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�pupaph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lohitak�ni lohitakava��ni lohitak�nidassan�ni lohitakanibh�s�ni. Seyyath�pi n�ma bandhuj�vakapuppha� lohitaka� lohitakava��a� lohitakanidassana� lohitakanibh�sa�, seyyath�pi v� pana na� vattha� b�r��aseyyaka� ubhatobh�gavima��ha� lohitaka� lohitakava��a� lohitakanidassana� lohitakanibh�sa�, evameva ajjhatta� ar�pasa��� eko bahiddh� r�p�ni passati lohitak�ni lohitakava��ni lohitakanidassan�ni lohitakanibh�s�ni. T�ni abhibhuyya 'j�n�mi pass�m�'ti eva� sa��� hoti ida� sattama� abhibh�yatana�.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od�t�ni od�tava��ni od�tanidassan�ni od�tanibh�s�ni. Seyyath�pi n�ma osadh� t�rak� od�tava�� od�tanidassan� od�tanibh�s� seyyath�pi v� pana ta� vattha� b�r��aseyyaka� ubhatobh�gavima��ha� od�ta� od�tava��a� od�tanidassana� od�tanibh�sa�, evameva ajjhatta� ar�pasa��� eko bahiddh� r�p�ni passati od�t�ni od�tava��ni od�tanidassan�ni od�tanibh�s�ni. T�ni abhibhuyya 'j�n�mi pass�m�'ti eva�sa��� hoti. Ida� a�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a��ha �nanda abhibh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 vimokk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A��ha kho ime �nanda vimokkho. Katame a��h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r�p�ni passati. Aya� pa�hamo vimokkho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ajjhatta� ar�pasa��� bahiddh� r�p�ni passati. Aya� dutiyo vimokkh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nteva adhimutto hoti. Aya� tatiyo vimokkh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�gam� n�nattasa���na� amanasik�r� 'ananto �k�so'ti �k�s�na�c�yatana� upasampajja viharati. Aya� catuttho vimokkho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a�c�yatana� samatikkamma 'ananta� vi����anti' vi����a�c�yatana� upasampajja viharati. Aya� pa�camo vimokkho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'natthi ki�c�'ti �ki�ca���yatana� upasampajja viharati. Aya� cha��ho vimokkho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i�ca���yatana� samatikkamma nevasa���n�sa���yatana� upasampajja viharati. Aya� sattamo vimokkh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samatikkamma sa���vedayitanirodha� upasampajja viharati. Aya� a��hamo vimokkho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nanda a��ha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�r�y�can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Ekamid�ha� �nanda samaya� uruvel�ya� vihar�mi najj� nera�jar�ya t�re ajap�lanigrodham�le pa�ham�bhisambuddho. Atha kho �nanda m�ro p�pim� yen�ha� tenupasa�kami. Upasa�kamitv� ekamanta� a��h�si. Ekamanta� �hito kho �nanda m�ro p�pim� ma� etadavoca: parinibb�tu'd�ni bhante bhagav�, parinibb�tu sugato. Parinibb�nak�lo'd�ni bhante bhagav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o'ha� �nanda m�ra� p�pimanta� etadavoca�: "na t�v�ha� p�pima parinibb�yiss�mi y�va me bhikkhu na s�vak� bhavissanti viyatt� vin�t� vis�rad� bahussut� dhammadhar� dhamm�nudhammapa�ipann� s�m�cipa�ipann� anudhammac�rino, saka� �cariyaka� uggahetv� �cikkhissanti desessanti pa���pessanti1 pa��hapessanti [PTS Page 113] [\q 113/]      vivarissanti vibhajissanti utt�n�karissanti, 2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y�va me bhikkhuniyo na s�vik� bhavissanti viyatt� vin�t� vis�rad� bahussut� dhammadhar� dhamm�nudhammapa�ipann� s�m�cipa�ipann� anudhammac�riniyo, saka� �cariyaka� uggahetv� �cikkhissanti desessanti pa���pessanti1 pa��hapessanti vivarissanti vibhajissanti utt�n�karissanti,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pessanti machasa�. 2. Utt�ni� karissanti, s� katthavi utt�nikarissanti, [PTS. 3.] Suniggah�t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- y�va me up�sak� na s�vak� bhavissanti viyatt� vin�t� vis�rad� bahussut� dhammadhar� dhamm�nudhammapa�ipann� s�m�cipa�ipann� anudhammac�rino, saka� �cariyaka� uggahetv� �cikkhissanti desessanti pa���pessanti1 pa��hapessanti vivarissanti vibhajissanti utt�n�karissanti,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- y�va me up�sik� na s�vik� bhavissanti viyatt� vin�t� vis�rad� bahussut� dhammadhar� dhamm�nudhammapa�ipann� s�m�cipa�ipann� anudhammac�riniyo, saka� �cariyaka� uggahetv� �cikkhissanti desessanti pa���pessanti1 pa��hapessanti vivarissanti vibhajissanti utt�n�karissanti,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�ha� p�pima parinibb�yiss�mi - y�va me ida� brahmacariya� na iddha�ceva bhavissati phita�ca vitth�rika� b�huja��a�1 puthubh�ta� y�va devamanussehi suppak�sit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d�neva kho �nanda ajja c�p�le 2 cetiye m�ro p�pim� yen�ha� tenupasa�kami. Upasa�kamitv� ekamanta� a��h�si. Ekamanta� �hito kho �nanda m�ro p�pim� ma� etadavoca: "parinibb�tu'd�ni bhante bhagav�, parinibb�tu sugato. Parinibb�nak�lo'd�ni bhante bhagavato. Bh�sit� kho panes� bhante bhagavat� v�c�: "na t�v�ha� [PTS Page 114] [\q 114/]      p�pima parinibb�yiss�mi y�va me bhikkhu na s�vak� bhavissanti viyatt� vin�t� vis�rad� bahussut� dhammadhar� dhamm�nudhammapa�ipann� s�m�cipa�ipann� anudhammac�rino, saka� �cariyaka� uggahetv� �cikkhissanti desessanti pa���pessanti1 pa��hapessanti vivarissanti vibhajissanti utt�n�karissanti, 2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y�va me bhikkhuniyo na s�vik� bhavissanti viyatt� vin�t� vis�rad� bahussut� dhammadhar� dhamm�nudhammapa�ipann� s�m�cipa�ipann� anudhammac�riniyo, saka� �cariyaka� uggahetv� �cikkhissanti desessanti pa���pessanti1 pa��hapessanti vivarissanti vibhajissanti utt�n�karissanti, uppanna� parappav�da� saha dhammena suniggahita�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- y�va me up�sak� na s�vak� bhavissanti viyatt� vin�t� vis�rad� bahussut� dhammadhar� dhamm�nudhammapa�ipann� s�m�cipa�ipann� anudhammac�rino, saka� �cariyaka� uggahetv� �cikkhissanti desessanti pa���pessanti1 pa��hapessanti vivarissanti vibhajissanti utt�n�karissanti,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�v�ha� p�pima parinibb�yiss�mi - y�va me up�sik� na s�vik� bhavissanti viyatt� vin�t� vis�rad� bahussut� dhammadhar� dhamm�nudhammapa�ipann� s�m�cipa�ipann� anudhammac�riniyo, saka� �cariyaka� uggahetv� �cikkhissanti desessanti pa���pessanti1 pa��hapessanti vivarissanti vibhajissanti utt�n�karissanti, uppanna� parappav�da� saha dhammena suniggahita�3 niggahetv� sapp��ih�riya� dhamma� de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me ida� brahmacariya� na iddha�ceva bhavissati phita�ca vitth�rika� b�huja��a� puthubh�ta� y�va devamanussehi sup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kho pana bhante bhagavato brahmacariya� iddha�ceva ph�ta�ca vitth�rika� b�huja��a� puthubh�ta� y�va devamanussehi suppak�sita�. Parinibb�tu'd�ni bhante bhagav�, parinibb�tu sugato parinibb�nak�lo'd�ni bhante bhagav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ja��a�, sy�. 2. P�v�l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 �nanda m�ra� p�pimanta� etadavoca�: 'appossukko tva� p�pima hohi. Na cira� tath�gatassa parinibb�na� bhavissati. Ito ti��a� m�s�na� accayena tath�gato parinibb�yissat�"ti. Id�neva kho �nanda ajja c�p�le cetiye tath�gatena satena sampaj�nena �yusa�kh�ro ossa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�y�ca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[PTS Page 115] [\q 115/]      eva� vutte �yasm� �nando bhagavanta� etadavoca: "ti��hatu bhante bhagav� kappa�, ti��hatu sugato kappa�, bahujanahit�ya bahujanasukh�ya lok�nukamp�ya atth�ya hit�ya sukh�ya devamanuss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�nanda, m� tath�gata� y�ci. Ak�lo'd�ni �nanda tath�gata� y�c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�nando bhagavanta� etadavoca: "ti��hatu bhante bhagav� kappa�, ti��hatu sugato kappa�, bahujanahit�ya bahujanasukh�ya lok�nukamp�ya atth�ya hit�ya sukh�ya devamanuss�na"nti. Tatiyampi kho �yasm� �nando bhagavanta� etadavoca: "ti��hatu bhante bhagav� kappa�, ti��hatu sugato kappa�, bahujanahit�ya bahujanasukh�ya lok�nukamp�ya atth�ya hit�ya sukh�ya devamanuss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asi tva� �nanda tath�gatassa bodhinti? "Evambhante". Atha ki�carahi tva� �nanda tath�gata� y�vatatiyaka� abhinipp��es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meta� bhante bhagavato suta� sammukh� pa�iggahita�: "yassa kassaci �nanda catt�ro iddhip�d� bh�vit� bahul�kat� y�n�kat� vatthukat� anu��hit� paricit� susam�raddh�, so �ka�kham�no kappa� v� ti��heyya kakapp�vasesa� v�. Tath�gatassa kho �nanda catt�ro iddhip�d� bh�vit� bahul�kat� y�n�kat� vatthukat� anu��hit� paricit� susam�raddh�. So �ka�kham�no �nanda tath�gatokappa� v� ti��heyya kapp�vases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asi tva� �nand�?Ti. "Evam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nanda tuyheveta� dukka�a�, tuyheveta� aparaddha�, ya� tva� tath�gatena eva� orike nimitte kayiram�ne, 1 orike obh�se kayiram�ne n�sakkhi pa�ivijjhitu�. Na tath�gata� y�ci 'ti��hatu bhante bhagav� kappa�, ti��hatu sugato kappa� bahujanahit�ya bahujanasukh�ya lok�nukamp�ya atth�ya hit�ya sukh�ya devamanuss�na'nti. Sace tva� �nanda tath�gata� y�ceyy�si, dve 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kamid�ha� �nanda samaya� r�jagahe vihar�mi gijjhak�e pabbate. Tatra pi kho t�ha� �nanda �mantesi�: [PTS Page 116] [\q 116/]      rama�ya� �nanda r�jagaha� rama�yo gijjhak�o pabbato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gotama nigrodhe. Tatra pi kho t�ha� �nanda �mantesi�: rama�ya� �nanda r�jagaha� rama�yo gotamanigrodh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corapap�te. Tatra pi kho t�ha� �nanda �mantesi�: rama�ya� �nanda r�jagaha� rama�yo corapap�t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vebh�rapasse sattapa��iguh�ya�. Tatra pi kho t�ha� �nanda �mantesi�: rama�ya� �nanda r�jagaha� rama�y� vebh�rapasse sattapa��iguh�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isigilipasse k��asil�ya�. Tatra pi kho t�ha� �nanda �mantesi�: rama�ya� �nanda r�jagaha� rama�y� isigilipasse k��asil�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s�tavane sappaso�ikapabbh�re. Tatra pi kho t�ha� �nanda �mantesi�: rama�ya� �nanda r�jagaha� rama�yo s�tavane sappaso�ikapabbh�r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tapod�r�me. Tatra pi kho t�ha� �nanda �mantesi�: rama�ya� �nanda r�jagaha� [PTS Page 117] [\q 117/]      rama�yo tapod�r�m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ve�uvane kalandakaniv�pe. Tatra pi kho t�ha� �nanda �mantesi�: rama�ya� �nanda r�jagaha� rama�yo ve�uvane kalandaka niv�p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tattheva r�jagahe vihar�mi j�vakambavane . Tatra pi kho t�ha� �nanda �mantesi�: rama�ya� �nanda r�jagaha� rama�ya� j�vakambavana�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 Evampi kho tva� �nanda tath�gatena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�nanda samaya� tattheva r�jagahe vihar�mi maddakucchismi� migad�ye. Tatr� pi kho t�ha� �nanda �mantesi�: rama�ya� �nanda r�jagaha� rama�yo gotamanigrodho. Yassa kassaci �nanda catt�ro iddhip�d� bh�vit� bahul�kat� y�n�kat� vatthukat� anu��hit� paricit� susam�raddh�. So �ka�kam�no kappa� v� ti��heyya kapp�vasesa�v�. Tath�gatassa kho �nanda catt�ro iddhip�d� bh�vit� bahul�kat� y�n�kat� vatthukat� anu��hit� paricit� susam�raddh�. So �ka�kam�no �nanda tath�gato kappa� v� ti��heyya kapp�vases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iyam�ne, s�mu. 2. Nigrodh�r�me, [PTS. 3.] Tatr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tva� �nanda tath�gatena, orikena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a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Ekamid�ha� �nanda samaya� idheva ves�liya� vihar�mi udenacetiye. Tatrapi kho t�ha� �nanda �mantesi: rama�y� �nanda ves�l�, rama�ya� udena� 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 ekamid�ha� �nanda samaya� idheva ves�liya� vihar�mi gotamakecetiye. Tatrapi kho t�ha� �nanda �mantesi: rama�y� �nanda ves�l�, rama�ya� gotamate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idheva ves�liya� vihar�mi sattambecetiye. Tatrapi kho t�ha� �nanda �mantesi: rama�y� �nanda ves�l�, rama�ya� sattambe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idheva ves�liya� vihar�mi bahuputtecetiye. Tatrapi kho t�ha� �nanda �mantesi: rama�y� �nanda ves�l�, rama�ya� bahuputte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�nanda samaya� idheva ves�liya� vihar�mi s�randadecetiye. Tatrapi kho t�ha� �nanda �mantesi: rama�y� �nanda ves�l�, rama�ya� s�randade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eva kho t�ha� �nanda ajja c�p�le cetiye �mantesi: rama�y� �nanda ves�l�, rama�ya� c�p�la� cetiya�. Yassa kassaci �nanda catt�ro iddhip�d� bh�vit� bahul�kat� y�n�kat� vatthukat� anu��hit� paricit� susam�raddh�. So �ka�kham�no kappa� v� ti��heyya kapp�vasesa� v� tath�gatassa kho �nanda catt�ro iddhip�d� bh�vit� bahul�kat� y�n�kat� vatthukat� anu��hit� paricit� susam�raddh�. So �ka�kham�no �nanda tath�gato kappa� v� ti��heyya kapp�vasesa� v�'ti. Evampi kho tva� �nanda tath�gatena orike nimitte kayiram�ne orike obh�se kayiram�ne n�sakkhi pa�ivijjhitu�. Na tath�gata� y�ci: 'ti��hatu bhante bhagav� kappa� ti��hatu sugato kappa� bahujanahit�ya, bahujanasukh�ya lok�nukamp�ya atth�ya hit�ya sukh�ya devamanuss�na'nti. Sace tva� �nanda tath�gata� y�ceyy�si, dveva te v�c� tath�gato pa�ikkhipeyya, atha tatiyaka� adhiv�seyya. Tasm�tih�nanda tuyheveta� dukka�a�, tuyheveta� apa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anveta� �nanda may� pa�igacceva akkh�ta�: sabbeheva piyehi man�pehi n�n�bh�vo vin�bh�vo a��ath�bh�vo. Ta� kutettha �nanda labbh� ya� ta� j�ta� bh�ta� sa�khata� palokadhamma�. Ta� vata m� palujjit�. Neta� �h�na� vijjati. Ya� kho paneta� �nanda tath�gatena catta� vanta� mutta� pah��a� pa�inissa��ha�, ossa��ho �yusa�kh�ro, eka�sena v�c� tath�gatena bh�sit� 'na cira� tath�gatassa parinibb�na� [PTS Page 119] [\q 119/]      bhavissati. Ito ti��a� m�s�na� accayena tath�gato parinibb�yissat�'ti. Ta�cena�1 kath�gato j�vitahetu puna pacc�m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y�m�nanda yena mah�vana� k</w:t>
      </w:r>
      <w:r>
        <w:rPr/>
        <w:t>譌</w:t>
      </w:r>
      <w:r>
        <w:rPr/>
        <w:t>g�ras�l� tenupasa�kamiss�m�'ti. "Eva� bhante"ti kho �yasm� �nando bhagavato paccassosi. Atha kho bhagav� �yasmat� �nandena saddhi� yena mah�vana� k</w:t>
      </w:r>
      <w:r>
        <w:rPr/>
        <w:t>譌</w:t>
      </w:r>
      <w:r>
        <w:rPr/>
        <w:t xml:space="preserve">g�ras�l� tenupasa�kami. Upasa�kamitv� �yasmanta� �nanda� �mantesi; gaccha tva� �nanda, y�vatik� bhikkhu ves�li� upaniss�ya viharanti, te sabbe upa��h�nas�l�ya� sannip�teh�"ti. "Eva� bhante' ti kho �yasm� �nando bhagavato pa�issutv�, y�vatik� bhikkhu ves�li� upaniss�ya viharanti, te sabbe upa��h�nas�l�ya� sannip�tetv� yena bhagav� tenupasa�kami. Upasa�kamitv� bhagavanta� abhiv�detv� ekamanta� a��h�si. Ekamanta� �hito kho �yasm� �nando bhagavanta� etadavoca; "sannip�tito bhante bhikkhusa�gho, yassa'd�ni bhante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ahmacariyacira��hitika - dhammadesan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tha kho bhagav� yena upa��h�nas�l� tenupasa�kami. Upasa�kamitv� pa��atte �sane nis�di. Nisajja kho bhagav� bhikkhu �mantesi: "tasm�tiha bhikkhave ye te 2 may� dhamm� abhi��� desit�, te vo s�dhuka� uggahetv� �sevitabb� bh�vetabb� bahul�k�tabb� yathayida� [PTS Page 120] [\q 120/]      brahmacariya� addhaniya� assa cira��hitika�. Tadassa bahujanahit�ya bahujanasukh�ya lok�nukamp�ya atth�ya hit�ya sukh�ya devamanuss�na� katame ca te bhikkhave dhamm� may� abhi���3 desit�, ye vo4 s�dhuka� uggahetv� �sevitabb� bh�vetabb� bahul�k�tabb� yathayida� brahmacariya� addhaniya� assa cira��hitika�. Tadassa bahujanahit�ya bahujanasukh�ya lok�nukamp�ya atth�ya hit�ya sukh�ya devamanuss�na�. Seyyath�da�, catt�ro satipa��h�n�, catt�ro sammappadh�n�, catt�ro iddhip�d� pa�cindriy�ni, pa�cabal�ni. Satta bojjha�g�,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vena�, sy� ta� vacana�, [PTS] s�mu. 2. Ye co, [PTS. 3.] Abhi���ya, [PTS. 4.] Te v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dhamm� may� abhi��� desit�. Te vo s�dhuka� uggahetv� �sevitabb� bahul�k�tabb� yath�yida� brahmacariya� addhaniya� assa cira��hitika�, tadassa bahujanahit�ya bahujanasukh�ya lok�nukamp�ya atth�ya hit�ya sukh�ya devamanuss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Atha kho bhagav� bhikkhu �mantesi: "bhanda'd�ni bhikkhave �mantay�mi vo. Vayadhamm� sa�kh�r�. Appam�dena samp�detha. Nacira� tath�gatassa parinibb�na� bhavissati. Ito ti��a� m�s�na� accayena tath�gato parinibb�yissat�"ti. Idamavoca bhagav�. Ida� vatv� sugato ath�para� etadavoca satth�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kko vayo mayha� paritta� mama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vo gamiss�mi katamme sar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� satimanto sus�l� hotha bhikkhavo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m�hitasa�kapp� sacittamanurakk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 yo imasmi� dhammavinaye appamatto vihassati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j�tisa�s�ra� dukkhassanta� kar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bh�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o para� sy�mapotthake aya� adhito p��ho'pi diss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har� pi ca ye vu��h� ye b�l� ye c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ceva da�idd� ca sabbe maccu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i kumbhak�rassa kata� mattikabh�j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� ca mahanta� vaya�ca pakka�ca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edanapariyanta� eva� macc�n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etadavoca" sat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harissati sy�, vihessati s�mu. Saddan�tiya� 1038 - "viharassa ha - vipubbassa hara dh�tussa 'ha' icc�deso hoti v� sasatimbhi vibhattiya� - appamatto vihassa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t�ro ariyadham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[PTS Page 122] [\q 122/]      atha kho bhagav� pubbanhasamaya� niv�setv� pattac�varam�d�ya ves�li� pi�ya p�visi. Ves�liya� caritv� pacch�bhatta� pi�ap�tapa�ikkanto n�g�palokita�1 ves�li� apaloketv� �yasmanta� �nanda� �mantesi: ida� pacchimaka� �nanda tath�gatassa ves�liy� dassana� bhavissati. �y�m�nanda yena bha�ag�mo2 tenupasa�kamiss�m�'ti. 'Evambhante'ti kho �yasm� �nando bhagavato paccassosi. Atha kho bhagav� mahat� bhikkhusa�ghena saddhi� yena bha�ag�mo tadavasari. Tatra suda� bhagav� bha�ag�me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agav� bhikkhu �mantesi: "catunna� bhikkhave dhamm�na� ananubodh� appa�ivedh� evamida� d�ghamaddh�na� sandh�vita� sa�sarita� mama�ceva tumh�ka�ca. Katamesa� catunna�? Ariyassa bhikkhave s�lassa ananubodh� appa�ivedh� evamida� d�ghamaddh�na� sandh�vita� sa�sarita� mama�ceva tumh�ka�ca. Ariyassa bhikkhave sam�dhissa ananubodh� appa�ivedh� evamida� d�ghamaddh�na� sandh�vita� sa�sarita� mama�ceva tumh�ka�ca - ariy�ya bhikkhave pa���ya ananubodh� appa�ivedh� evamida� d�ghamaddh�na� sandh�vita� sa�sarita� mama�ceva tumh�ka�ca. Ariy�ya bhikkhave vimuttiy�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ida� bhikkhave ariya� s�la� anubuddha�. [PTS Page 123] [\q 123/]      pa�ividdha�. Ariyo sam�dhi anubuddho pa�ividdho. Ariy� pa��� anubuddh� pa�ividdh�. Ucchinn� bhavata�h� kh�� bhavanetti. Natthid�ni punabbhavo"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� sam�dhi pa��� ca vimutti ca anut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uddh� ime dhamm� gotamena yas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buddho abhi���ya dhammamakkh�si bhikk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o satth� cakkhum� parinibb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g�valokita�, sy�. 2. Bha�ug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i suda� bhagav� bha�ag�me viharanto etadeva bahula� bhikkh�na� dhammi� katha� karoti: "iti s�la�, iti sam�dhi, iti pa���. S�laparibh�vito sam�dhi mahapphalo hoti mah�nisa�so. Sam�dhiparibh�vit� pa��� mahapphal� hoti mah�nisa�s�. Pa���paribh�vita� citta� sammadeva �savehi vimuccati seyyath�da� k�m�sav� bhav�sav� avijj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tt�ro mah�pades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tha kho bhagav� bha�ag�me yath�bhiratta� viharitv� �yasmanta� �nanda� �mantesi: �y�m�nanda yena hatthig�mo, yena ambag�mo, yena jambug�mo. Yena bhoganagara� tenupasa�kamiss�m�"ti. "Evambhante"ti kho �yasm� �nando bhagavato paccassosi. Atha kho bhagav� mahat� bhikkhusa�ghena saddhi� yena bhoganagara� tadavasari. Tatrasuda� bhagav� bhoganagare viharati �nande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agav� bhikkh� �mantesi: "catt�ro' me bhikkhave mah�padese desiss�mi. Ta� su�tha s�dhuka� manasi karotha, bh�siss�m�"ti. [PTS Page 124] [\q 124/]      "evambhante"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eva� vadeyya: "sammukh� meta� �vuso bhagavato suta�, sammukh� pa�iggahita�, aya� dhammo aya� vinayo ida� satthus�sananti" tassa bhikkhave bhikkhuno bh�sita� neva abhinanditabba� na pa�ikkositabba�. Anabhinanditv� appa�ikkositv� t�ni padabya�jan�ni s�dhuna� uggahetv� sutte ot�retabb�ni1 vinaye sandassetabb�ni. T�ni ce sutte ot�riyam�n�ni 2 vinaye sandassiyam�n�ni na ceva sutte otaranti 3 na ca vinaye sandissanti, ni��hamettha gantabba�: addh� ida� na ceva tassa bhagavato vacana�. Imassa ca bhikkhuno duggahitanti. Iti heta� bhikkhave cha��eyy�tha. T�ni ce sutte ot�riyam�n�ni vinaye sandassiyam�n�ni sutte ceva otaranti vinaye ca sandissanti, ni��hamettha gantabba�: 'addh� ida� tassa bhagavato vacana�. Imassa ca bhikkhuno suggahita'nti. Ima� bhikkhave pa�hama� mah�padesa� dh�reyy�tha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s�retabb�hi, machasa�. 2. Os�riy�m�n�ni. 3. Osar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amukasmi� n�ma �v�se sa�gho viharati sathero sap�mokkho. Tassa me sa�ghassa sammukh� suta� sammukh� pa�iggahita� 'aya� dhammo aya� vinayo ida� satthus�sana'nti tassa bhikkhave bhikkhuno bh�sita� neva abhinanditabba� nappa�ikkositabba�. Anabhinanditv� appa�ikkositv� t�ni padabya�jan�ni s�dhuka� uggahetv� sutte ot�retabb�ni 1 vinaye sandassetabb�ni t�ni ce sutte ot�riyam�n�ni 2 vinaye sandassiyam�n�ni na ceva sutte otaranti 3 na ca vinaye sandissanti, ni��hamettha gantabba�: 'addh� ida� na ceva tassa bhagavato vacana�, tassa ca sa�ghassa duggahita'nti. Iti heta� bhikkhave cha��eyy�tha. T�ni ce sutte ot�riyam�n�ni vinaye sandassiyam�n�ni sutte ceva otaranti vinaye ca sandissanti, ni��hamettha gantabba�: [PTS Page 125  [\q 125/]     ']addh� ida� tassa bhagavato vacana�, tassa ca sa�ghassa suggahita'nti. Ida� bhikkhave dutiya� mah�padesa� dh�reyy�tha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a: amukasmi� n�ma �v�se sambahul� ther� bhikkhu viharanti bahussut� �gat�gam� dhammadhar� vinayadhar� m�tik�dhar�. Tesa� me ther�na� sammukh� suta� sammukh� pa�iggahita� 'aya� dhammo aya� vinayo ida� satthus�sana'nti. Tassa bhikkhave bhikkhuno bh�sita� neva abhinanditabba� nappa�ikkositabba�. Anabhinanditv� appa�ikkositv� t�ni padabya�jan�ni s�dhuka� uggahetv� sutte ot�retabb�ni vinaye sandassetabb�ni. T�ni ce sutte ot�riyam�n�ni vinaye sandassiyam�n�ni na ceva sutte otaranti na ca vinaye sandissanti, ni��hamettha gantabba�: "addh� ida� na ceva tassa bhagavato vacana�, tesa�ca ther�na� duggahita'nti. Iti heta� bhikkhave cha��eyy�tha t�ni ce sutte ot�r�yam�n�ni vinaye sandassiyam�n�ni sutte ceva otaranti vinaye ca sandissanti, ni��hamettha gantabba�: 'addh� ida� tassa bhagavato vacana�, tesa�ca ther�na� suggahita'nti. Ida� bhikkhave tatiya� mah�padesa� dh�reyy�tha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s�retabb�ni machasa�. 2. Os�riyam�n�ti, machasa�. 3. Osaran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'amukasmi� n�ma �v�se eko thero bhikkhu viharati bahussuto �gat�gamo dhammadharo vinayadharo m�tik�dharo. Tassa me therassa sammukh� suta� sammukh� pa�iggahita� 'aya� dhammo aya� vinayo ida� satthus�sana'nti. Tassa bhikkhave bhikkhuno bh�sita� neva abhinanditabba� nappa�ikkositabba�. Anabhinanditv� appa�ikkositv� t�ni padabya�jan�ni s�dhuka� uggahetv� sutte ot�retabb�ni. Vinaye sandassetabb�ni. T�ni ce sutte ot�r�yam�n�ni vinaye sandass�yam�n�ni na ceva sutte otaranti na ca vinaye sandissanti, ni��hamettha gantabba�: 'addh� ida� na ceva tassa bhagavato vacana�, tassa ca therassa duggahita'nti. Iti heta� bhikkhave cha��eyy�tha. T�ni ce sutte ot�r�yam�n�ni vinaye sandass�yam�n�ni sutte ceva otaranti vinaye ca sandissanti, ni��hamettha gantabba�: [PTS Page 126  [\q 126/]     ']addh� ida� tassa bhagavato vacana�, tassa ca therassa suggahita'nti. Ida� bhikkhave catuttha� mah�padesa� dh�reyy�tha. (4) Ime kho bhikkhave catt�ro mah�padese dh�reyy�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pi suda� bhagav� bhoganagare viharanto �nande cetiye etadeva bahula� bhikkhuna� dhammi� katha� karoti: 'iti s�la�, iti sam�dhi, iti pa���. S�laparibh�vito sam�dhi mahapphalo hoti mah�nisa�so. Sam�dhiparibh�vit� pa��� mahapphal� hoti mah�nisa�s�. Pa���paribh�vita� citta� sammadeva �savehi vimuccati. Seyyath�da� k�m�sav� bhav�sav� avijj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nda - kamm�raputtakath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tha kho bhagav� bhoganagare yath�bhiratta� viharitv� �yasmanta� �nanda� �mantesi: "�y�m�nanda yena p�v�, tenupasa�kamiss�m�"ti. "Evambhante"ti kho �yasm� �nando bhagavato paccassosi. Atha kho bhagav� mahat� bhikkhusa�ghena saddhi� yena p�v� tadavasari. Tatra suda� bhagav� p�v�ya� viharati cundassa kamm�raputtassa ambavane. Assosi kho cundo kamm�raputto 'bhagav� kira p�va� anuppatto p�v�ya� viharati mayha� ambavane'ti. Atha kho cundo kamm�raputto yena bhagav� tenupasa�kami upasa�kamitv� bhagavanta� abhiv�detv� ekamanta� nis�di. Ekamanta� nisinna� kho cunda� kamm�raputta� bhagav� dhammiy� kath�ya sandassesi sam�dapesi samuttejesi sampaha�sesi. Atha kho cundo kamm�raputto bhagavat� dhammiy� kath�ya sandassito sam�dapito samuttejito sampaha�sito bhagavanta� etadavoca: 'adhiv�setu me bhante bhagav� c�tan�ya bhatta� saddhi� bhikkhu sa�ghen�'ti. Adhiv�sesi bhagav� tu�h�bh�vena. Atha kho cundo kamm�raputto bhagavato adhiv�sana� [PTS Page 127] [\q 127/]      viditv� u��h�y�san� bhagavanta� abhiv�detv� padakkh�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undo kamm�raputto tass� rattiy� accayena sake nivesane pa�ta� kh�dan�ya� bhojan�ya� pa�iy�d�petv� pah�ta�ca s�karamaddava�, bhagavato k�la� �roc�pesi: k�lo bhante, ni��hita� bhattanti. Atha kho bhagav� pubbanhasamaya� niv�setv� pattac�varam�d�ya saddhi� bhikkhusa�ghena yena cundassa kamm�raputtassa nivesana� tenupasa�kami upasa�kamitv� pa��atte �sane nis�di. Nisajja kho bhagav� cunda� kamm�raputta� �mantesi: 'yante cunda s�karamaddava� pa�iyatta�, tena ma� parivisa. Ya� pana��a� kh�dan�ya� bhojan�ya� ya�iyatta�, tena bhikkhusa�gha� parivis�'ti. 'Evambhante'ti kho cundo kamm�raputto bhagavato pa�issutv� ya� ahosi s�karamaddava� pa�iyatta�, tena bhagavanta� parivisi. Ya� pana��a� kh�dan�ya� bhojan�ya� pa�iyatta�, tena bhikkhusa�gha� pari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unda� kamm�raputta� �mantesi: yante cunda s�karamaddava� avasi��ha�, ta� sobbhe nikhan�hi. N�ha� ta� cunda pass�mi sadevake loke sam�rake, sabrahmake, sassama�abr�hma�iy� paj�ya sadevamanuss�ya yassa ta� paribhutta� samm� pari�ma� gaccheyya a��atra tath�gatass�'ti. 'Evambhante'ti kho cundo kamm�raputto bhagavato pa�issutv�, ya� ahosi s�karamaddava� avasi��ha� ta� sobbhe nikha�itv�, yena bhagav� tenupasa�kami: upasa�kamitv� bhagavanta� abhiv�detv� ekamanta� nis�di. Ekamanta� nisinna� kho cunda� kamm�raputta� bhagav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hitapakkhandik� �b�dh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Atha kho bhagavato cundasasa kamm�raputtassa bhatta� bhutt�vissa kharo �b�dho uppajji lohitapakkhandik�. Pab��h� vedan� vattanti m�ra�antik�. T� [PTS Page 128] [\q 128/]      suda� bhagav� sato sampaj�no adhiv�sesi avih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"�y�m�nanda yena kusin�r� tenupasa�kamiss�m�"ti. 'Evambhante'ti kho �yasm� �nand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ndassa bhatta� bhu�jitv� kamm�rass�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a� samphus� dh�ro pab��ha�1 m�ra�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tassa ca s�karamadd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dhippab��ho udap�d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�cam�no2 bhagav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aha� kusin�ra� nagar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ena p�n�y�hara�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Atha kho bhagav� magg� okkamma yena��atara� rukkham�la� tenupasa�kami. Upasa�kamitv� �yasmanta� �nanda� �mantesi: "i�gha me tva� �nanda catuggu�a� sa�gh��i pa��apehi. Kilanto'smi �nanda, nis�diss�m�"ti. 'Evambhante'ti kho �yasm� �nando bhagavato pa�issutv� catuggu�a� sa�gh��i� pa��apesi. Nis�di bhagav� pa��atte �sane. Nisajja kho bhagav� �yasmanta� �nanda� �mantesi: "i�gha me tva� �nanda p�n�ya� �hara, pip�sito'mhi �nanda piviss�m�'ti eva� vutte �yasm� �nando bhagavanta� etadavoca: "id�ni bhante pa�camatt�ni saka�asat�ni atikkant�ni. Ta� cakkacchinna� udaka� paritta� lu�ita� �vila� sandati. Aya� bhante kakutth� nad� avid�re acchodak�3 [PTS Page 129] [\q 129/]      s�todak� s�todak� setak�4 supatitth� rama�y�. Ettha bhagav� p�n�ya�ca pivissati, gatt�ni ca s�tikarissat�ti". Dutiyampi kho bhagav� �yasmanta� �nanda� �mantesi: 'i�gha me tva� �nanda p�n�ya� �hara, pip�sito'smi �nanda piviss�m�'ti dutiyampi kho �yasm� �nando bhagavanta� etadavoca: "id�ni bhante pa�camatt�ni saka�asat�ni atikkant�ni. Ta� cakkacchinna� udaka� paritta� lu�ita� �vila� sandati. Aya� bhante kakutth� nad� avid�re acchodak� s�todak� s�todak� setak�4 suppatitth� rama�y�. Ettha bhagav� p�n�ya�ca pivissati, gatt�ni ca s�tikar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agav� �yasmanta� �nanda� �mantesi: 'i�gha me tva� �nanda p�n�ya� �hara, pip�sito'smi �nanda piviss�m�"ti. 'Evambhante'ti kho �yasm� �nando bhagavato pa�issutv� patta� gahetv� yena s� nadik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��ha�, sy�. 2. Virecam�no machasa�, s�mu. Viricavam�no, d� a. 3. Acchodik� - machasa�. 4. Setodak�, machasa�. 5. Supappatitt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nadik� cakkacchinn� paritt� lu�it� �vil� sandam�n� �yasmante �nande upasa�kamante acch� vippasant� an�vil� sandittha. Atha kho �yasmate, �nandassa etadahosi: 'acchariya� vata bho, abbhuta� vata bho, tath�gatassa mahiddhikat� mah�nubh�vat�. Aya� hi s� nadik� cakkacchinn� paritt� lu�it� �vil� sandam�n� mayi upasa�kamante acch� vippasann� an�vil� sandat�"ti. Pattena p�n�ya� �d�ya yena bhagav� tenupasa�kami, upasa�kamitv� bhagavanta� etadavoca: "acchariya� bhante, abbhuta� bhante, tath�gatassa mahiddhikat� mah�nubh�vat�. Id�ni s� bhante nadik� cakkacchinn� paritt� lu�it� �vil� sandam�n� mayi upasa�kamante acch� vippasann� an�vil� sandittha. Pivatu bhagav� p�n�ya�, pivatu sugato p�n�yanti". Atha kho bhagav� p�n�ya� ap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kkusamallaputtakath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[PTS Page 130] [\q 130/]      tena kho pana samayena pukkuso mallaputto �rassa k�l�massa s�vako kusin�r�ya p�va� addh�namaggapa�ipanno hoti. Addas� kho pukkuso mallaputto bhagavanta� a��atarasmi� rukkham�le nisinna�. Disv� yena bhagav� tenupasa�kami. Upasa�kamitv� bhagavanta� abhiv�detv� ekamanta� nis�di�. Ekamanta� nisinno kho pukkuso mallaputto bhagavanta� etadavoca: "acchariya� bhante, abbhuta� bhante, santena vata bhante pabbajit� vih�rena viharanti. Bh�tapubba� bhante, �ro k�l�mo addh�namaggapa�ipanno magg� okkamma avid�re a��atarasmi� rukkham�le div�vih�ra� nis�di. Atha kho bhante pa�camatt�ni saka�asat�ni �ra� k�l�ma� niss�ya niss�ya atikkami�su. Atha kho bhante a��ataro puriso tassa saka�asatthassa pi��hito pi��hito �gacchanto yena �ro k�l�mo tenupasa�kami. Upasa�kamitv� �ra� k�l�ma� etadavoca: "api bhante pa�camatt�ni saka�asat�ni atikkamant�ni addas�?'Ti 'na kho aha� �vuso addasanti. ' 'Kimpana bhante sadda� assosi?'Ti. 'Na kho aha� �vuso sadda� assosi'nti. 'Kimpana bhante sutto ahos�?'Ti. Na kho aha� �vuso sutto ahosi'nti 'kimpana bhante sa��� ahos� ?'Ti 'evam�vuso'ti. 'So tva� bhante sa��� sam�no j�garo ma�camatt�ni saka�asat�ni niss�ya niss�ya atikkamant�ni neva addasa na pana sadda� assosi apissu te bhante sa�gh��i rajena oki��?Ti. 'Evam�vuso'ti. Atha kho bhante tassa purisassa etadahosi: acchariya� vata bho, abbhuta� vata bho, santena vata bho pabbajit� vih�rena viharanti, yatra hi n�ma sa��� [PTS Page 131] [\q 131/]      sam�no j�garo pa�camatt�ni saka�asat�ni niss�ya niss�ya atikkamant�ni neva dakkhiti, na pana sadda� sossat�'ti �re k�l�me ura� pas�da� paveditv� pakk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pukkusa, katamannu kho dukkaratara� v� durabhisambhavatara� v� yo sa��� sam�no j�garo pa�camatt�ni saka�asat�ni niss�ya niss�ya atikkamant�ni neva passeyya, na pana sadda� su�eyya, yo v� sa��� sam�no j�garo deve vassante deve galagal�yante vijjut�su1 niccharantisu asa�iy� phalantiy� neva passeyya na pana sadda� su�eyy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hi bhante karissanti pa�ca v� saka�asat�ni cha v� saka�asat�ni satta v� sata�asat�ni a��ha v� saka�asat�ni nava v� saka�asat�ni saka�asahassa� v� saka�asatasahassa� v�. Atha kho etadeva dukkaratara� ceva durabhisambhavatara�ca yo sa��� sam�no j�garo deve vassante deve galagal�yante vijjut�su niccharant�su asa�iy� phalantiy� neva passeyya na pana sadda� su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pukkusa samaya� �tum�ya� vihar�mi bh�s�g�re. Tena kho pana samayena deve vassante deve galagal�yante vijjut�su niccharant�su asa�iy� phalantiy� avid�re. Bh�s�g�rassa dve kassak� bh�taro hat� catt�ro ca balivadd�. Atha kho pukkusa �tum�ya mah�janak�yo nikkhamitv� yena te dve kassak� bh�taro hat� catt�r� ca balivadd�, tenupasa�kami. Tena kho pan�ha� pukkusa samayena bhus�g�r� nikkhamitv� bhus�g�radv�re abbhok�se ca�kam�mi. Atha kho pukkusa a��ataro puriso tamh� mah�janak�y� yen�ha� tenupasa�kami. Upasa�kamitv� ma� abhiv�detv� ekamanta� a��h�si. Ekamanta� �hita� kho aha� pukkusa ta� purisa� etadavoca� 'kinnukho so �vuso mah�janak�yo sannipatito?Ti. [PTS Page 132] [\q 132/]      id�ni bhante deve vassante deve galagal�yante vijjut�su niccharant�su asa�iy� phalantiy� dve kassak� bh�taro hat� catt�ro ca balivadd�. Ettheso mah�janak�yo sannipatito. Tvampana bhante kuhi� ahos�?Ti. 'Idheva kho aha� �vuso ahosi'nti. 'Kimpana bhante na addas�?Ti. 'Na kho aha� �vuso addasanti'. 'Kimpana bhante sadda� assos�?'Ti. 'Na kho aha� �vuso sadda� assosinti'. 'Kimpana bhante sutto ahos�?Ti. 'Na kho aha� �vuso sutto ahosinti'. 'Kimpana bhante sa��� ahos�?Ti. 'Evam�vuso'ti. 'So tva� bhante sa��� sam�no j�garo deve vassante deve galagal�yante vijjut�su niccharant�su asa�iy� phalantiy� neva addasa, na pana sadda� assos�?'Ti. 'Evam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jjullat�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ukkusa, tassa purisassa etadahosi. 'Acchariya� vata bho abbhuta� vata bho, santena vata bho pabbajit� vih�rena viharanti. Yatra hi n�ma sa��� sam�no j�garo deve vassante deve galagal�yante vijjut�su niccharant�su asa�iy� phalantiy� neva dakkh�ti na pana sadda� sossat�'ti mayi ura� pas�da� pavedetv� ma� abhiv�detv� padakkhi�a� katv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ukkuso mallaputto bhagavanta� etadavoca: 'es�ha� bhante yo me �re k�lame pas�do, ta� mah�v�te v� opun�mi, s�ghasot�ya v� nadiy� pav�hemi. Abhikkanta� bhante, abhikkanta� bhante. Seyyath�pi bhante nikkujjita� v� ukkujjeyya, pa�icchanna� v� vivareyya, m��hassa v� magga� �cikkheyya, andhak�re v� telapajjota� dh�reyya cakkhumanto r�p�ni dakkhant�ti, evameva bhagavat� anekapariy�yena dhammo pak�sito. Es�ha� bhante bhagavanta� sara�a� gacch�mi [PTS Page 133] [\q 133/]      dhamma�ca bhikkhusa�gha�ca. Up�saka� ma� bhagav� dh�retu ajjatagge p��upeta� sara�a� gatanti. Atha kho pukkuso mallaputto a��atara� purisa� �mantesi. 'I�gha me tva� bha�e si�giva��a� yuga� ma��ha� dh�ra�iya� �h�ra'ti.Eva� bhante'ti so puriso pukkusassa mallaputtassa pa�issutv� ta� si�g�va��a� yuga� ma��ha� dh�ra�iya� �hari. Atha kho pukkuso mallaputto ta� si�giva��a� yuga� ma��ha� dh�ra�ya� bhagavato upan�mesi 'idambhante si�giva��a� yuga� ma��ha� dh�ra�ya�. Tamme bhante bhagav� patiga�h�tu anukampa� up�d�y�'ti. 'Tena hi pukkusa ekena ma� acch�dehi ekena �nandanti'. 'Evambhante'ti kho pukkuso mallaputto bhagavato pa�issutv� ekena bhagavanta� acch�desi ekena �yasmanta� �nanda�. Atha kho bhagav� pukkusa� mallaputta� dhammiy� kath�ya sandassesi, sam�dapesi, samuttejesi, sampaha�sesi. Atha kho pukkuso mallaputt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Atha kho �yasm� �nando acirapakkante pukkuse mallaputte ta� si�giva��a� yuga� ma��ha� dh�ra�ya� bhagavato k�ya� upan�mesi ta� bhagavato k�ya� upan�mita� v�taccika� viy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bhagavanta� etadavoca: 'acchariyambhante, abbhutambhante, y�vaparisuddho bhante tath�gatassa chaviva��o pariyod�to. Idambhante si�giva��a� yuga� ma��ha� dh�ra�ya� bhagavato [PTS Page 134] [\q 134/]      upan�mita� v�taccika� ciya k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�nanda, dv�su kho �nanda k�lesu ativiya tath�gatassa k�yo parisuddho hoti chaviva��o pariyod�to. Katamesu dv�su? Ya�ca �nanda ratti� tath�gato anuttara� samm�sambodhi� abhisambujjhati, ya�ca ratti� tath�gato anup�dises�ya nibb�nadh�tuy� parinibb�yati imesu kho �nanda dv�su k�lesu ativiya tath�gatassa k�yo parisuddho hoti chaviva��o pariyod�to. Ajja kho pan�nanda rattiy� pacchime y�me kusin�r�ya� upavattane mall�na� s�lavane antarena yamakas�l�na� tath�gatassa parinibb�na� bhavissati. �y�m�nanda yena kakutth� nad� tenupasa�kamiss�m�"ti. "Evambhante"ti kho �yasm� �nand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�giva��a� yuga� ma��ha� pukkuso abhih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acch�dito satth� hemava��o asob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bavan�pagaman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Atha kho bhagav� mahat� bhikkhusa�ghena saddhi� yena kakutth� nad� tenupasa�kami. Upasa�kamitv� kakuttha� nadi� ajjhog�hetv� nah�tv� ca pivitv� ca paccuttaritv� yena ambavana� tenupasa�kami. Upasa�kamitv� �yasmanta� cundaka� �mantesi. 'I�gha me cundaka catuggu�a� sa�gh��i� pa���pehi. Kilanto'smi cundaka nipajjiss�m�'ti. 'Evambhante'ti kho �yasm� cundako bhagavato pa�issutv� catuggu�a� sa�gh��i� pa���pesi. Atha kho bhagav� dakkhi�ena passena s�haseyya� kappesi p�de p�da� acc�dh�ya sato sampaj�no u��h�nasa��a� [PTS Page 135] [\q 135/]      manasikaritv�. �yasm� pana cundako tattheva bhagavato purat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natv�na buddho nadiya� kakuttha� acchodaka� s�todaka� vippasanna�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i satth� sukilantar�po tath�gato appa�imo'dha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tv� ca p�tv� cudat�ri satth� purakkhato bhikkhuga�assa majj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pavatt� bhagav�'dha dhamme up�gam� ambavana� mah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� vundaka� n�ma bhikkhu� catuggu�a� patthara me nipacch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odito3 bh�vitattena vundo catuggu�a� patthari khipp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jji satth� sukilantar�po cundo'pi tattha pamukhe nis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pi�ap�t� samapha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Atha kho bhagav� �yasmanta� �nanda� �mantesi. "Siy� kho pan�nanda cundassa kamm�raputtassa koci vippa�is�ra� upadaheyya" 'tassa te �vuso cunda, al�bh�, tassa te dulladdha�, yassa te tath�gato pacchima� pi�ap�ta� bhu�jitv� parinibbuto'ti. Cundass�nanda kamm�raputtassa eva� vippa�is�ro 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�vuso l�bh�, tassa te suladdha�, yassa te tath�gato pacchima� pi�ap�ta� bhu�jitv� parinibbuto. Sammukh� meta� �vuso cunda bhagavato suta� sammukh� pa�iggah�ta� 'dve' me pi�ap�t� samaphal� [PTS Page 136] [\q 136/]      samavip�k� ativiya a��ehi pi�ap�tehi mahapphalatar� ca mah�nisa�satar� ca. Katame dve? Ya�ca pi�ap�ta� bhu�jitv� tath�gato anuttara� samm�sambodhi� abhisambujjhati, ya�ca pi�ap�ta� bhu�jitv� tath�gato anup�dises�ya nibb�nadh�tuya� parinibb�yati, ime dve pi�ap�t� samaphal� samavip�k� ativiya a��ehi pi�ap�tehi mahapphalatar� ca mah�nisa�sata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hodaka�, s�tudak�, vippasanna� machasa�. 2. Nipajja� (bahus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dito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a�vattanika� pan�yasmat� cundena kamm�raputtena kamma� upacita� sukhasa�vattanika� pan�yasmat� cundena kamm�raputtena kamma� upacita�. Va��asa�vattanika� pan�yasmat� cundena kamm�raputtena kamma� upacita�. Yasasa�vattanika� pan�yasmat� cundena kamm�raputtena kamma� upacita�. �dhipateyyasa�vattanika� pan�yasmat� cundena kamm�raputtena kamma� upacitanti'. Cundassa �nanda kamm�raputtassa eva� vippa�is�ro pa�ivin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i sa��amato vera� na 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ca jah�ti p�paka� r�gadosamohakkhay� sa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r�vedallabh��av�r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sin�r� gaman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Atha kho bhagav� �yasmanta� �nanda� �mantesi �y�m�nanda yena hira��avatiy� nadiy� p�rima� t�ra�, yena kusin�r�, yena upavattana� mall�na� s�lavana�, tenupasa�kamiss�m�'ti. 'Evambhante'ti kho �yasm� �nando bhagavato paccassosi. Atha kho bhagav� mahat� bhikkhusa�ghena saddhi� yena hira��avatiy� nadiy� p�rima� t�ra�, yena kusin�r�, yena upavattana� mall�na� s�lavana�, tenupasa�kami. Upasa�kamitv� �yasmanta� �nanda� �mantesi. "I�gha me tva� �nanda antarena yamakas�l�na� uttaras�saka� ma�caka� pa���pehi. Kilanto'smi �nanda nipajjiss�m�'ti. 'Evambhante'ti kho �yasm� �nando bhagavato pa�issutv� antarena yamakas�l�na� uttaras�saka� ma�caka� pa���pesi. Atha kho bhagav� dakkhi�ena passena s�haseyya� kappesi p�de p�da� acc�dh�ya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ena kho pana samayena yamakas�l� sabbaph�liphull� honti ak�lapupphehi. Te tath�gatassa sar�ra� okiranti ajjhokiranti abhippakiranti tath�gatassa p�j�ya. Dibb�ni pi mand�ravapupph�ni anta�ikkh� papatanti, y�ni tath�gatassa sar�ra� okiranti ajjhokiranti abhippakiranti tath�gatassa p�j�ya dibb�ni pi candanacu��ni anta�ikkh� papatanti. T�ni tath�gatassa sar�ra� [PTS Page 138] [\q 138/]      okiranti ajjhokiranti abhippakiranti tath�gatassa p�j�ya. Dibb�ni pi turiy�ni anta�ikkhe vajjanti. Tath�gatassa p�j�ya.Dibb�ni pi sa�g�t�ni anta�ikkhe vattanti tath�gatassa p�j�ya. Atha kho bhagav� �yasmanta� �nanda� �mantesi: sabbaph�liphull� kho �nanda yamakas�l� ak�lapupphehi te tath�gatassa sar�ra� okiranti ajjhokiranti abhippakiranti tath�gatassa p�j�ya. Dibb�nipi mand�ravapupph�ni anta�ikkh� papatanti, t�ni tath�gatassa sar�ra� okiranti ajjhokiranti abhippakiranti tath�gatassa p�j�ya. Dibb�nipi candanacu��ni anta�ikkh� papatanti, t�ni tath�gatassa sar�ra� okiranti ajjhokiranti abhippakiranti tath�gatassa p�j�ya. Dibb�ni pi turiy�ni anta�ikkhe vajjanti tath�gatassa p�j�ya. Dibb�nipi sa�git�ni anta�ikkhe vattanti tath�gatassa p�j�ya. Na kho �nanda ett�vat� tath�gato sakkato v� hoti garukato v� m�nito v� p�jito v� apacito v�, yo kho �nanda bhikkhu v� bhikkhun� v� up�sako v� up�sik� v� dhamm�nudhammapa�ipanno viharati s�m�cipa�ipanno anudhammac�r�, so tath�gata� sakkaroti garukaroti m�neti p�jeti apaciyati param�ya p�j�ya. Tasm�tih�nanda dhamm�nudhammapa�ipann� vihariss�ma s�m�cipa�ipann� anudhammac�rino ti, eva� hi vo �nanda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v��a 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Tena kho pana samayena �yasm� upav��o bhagavato purato �hito hoti bhagavanta� v�jam�no. Atha kho bhagav� �yasmanta� upav��a� apas�desi: 'apehi bhikkhu. M� me purato a��h�s�'ti. Atha kho �yasmato �nandassa etadahosi: 'aya� kho [PTS Page 139] [\q 139/]      �yasm� upav��o d�gharatta� bhagavato upa��h�ko santik�vacaro sam�pac�r�. Atha ca pana bhagav� pacchime k�le �yasmanta� upav��a� apas�desi: apehi bhikkhu, m� me purato a��h�s�ti. Ko nu kho hetu ko paccayo ya� bhagav� �yasmanta� upav��a� apas�resi. 1 Apehi bhikkhu m� me purato a�h�s�'ti. Atha kho �yasm� �nando bhagavanta� etadavoca: aya� bhante �yasm� upav��o d�gharatta� bhagavato upa��h�ko santik�vacaro sam�pac�r�, atha ca pana bhagav� pacchime k�le �yasmanta� upav��a� apas�deti: apehi bhikkhu, m� me purato a��h�s�ti. Ko nu kho bhante hetu ko paccayo ya� bhagav� �yasmanta� upav��a� apas�deti apehi bhikkhu m� me purato a��h�s�'ti? Yebhuyyena �nanda dasasu sahass�su lokadh�tusu devat� sannipatit� tath�gata� dassan�ya, y�vat� �nanda kusin�r� upavattana� mall�na� s�lavana� samannato dv�dasayojan�ni natthi so padeso v��agga ko�inittudana mattopi mahesakkh�hi devat�hi apathu�o. Devat� �nanda ujjh�yanti d�r� ca vata mah� �gat� tath�gata� dassan�ya. Kad�ci karahaci tath�gat� loke uppajjanti arahanto samm�sambuddh� ajjeva rattiy� pacchime y�me tath�gatassa parinibb�na� bhavissati, aya�ca mahesakkho bhikkhu bhagavato purato �hito ov�rento, na maya� labh�ma pacchime k�le tath�gata� dass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Katha� bh�t� pana bhante bhagav� devat� manasi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�nanda devat� �k�se pathavisa��iniyo, kese pakiriya kandanti, b�h� paggayha kandanti, chinnap�ta� [PTS Page 140] [\q 140/]      papatanti �va��anti viva��anti atikhippa� bhagav� parinibb�yissati, atikhippa� sugato parinibb�yissati, atikhippa� cakkhu loke antaradh�yissat�'ti sant�nanda devat� pa�haviya� pa�havisa��iniyo, kesepakiriya kandanti, b�h� paggayha kandanti, chinnap�ta� papatanti �va��anti viva��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s�resi.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hippa� bhagav� parinibb�yissati, atikhippa� sugato parinibb�yissati, atikhippa� cakkhu1 loke antaradh�yissat�t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t� devat� v�tar�g�, t� sat� sampaj�nad� adhiv�senti: anicc� sa�kh�r� ta� kutettha labbh�?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"Pubbe bhante dis�su vassa� vutth� bhikkh� �gacchanti tath�gata� dassan�ya. Te maya� labh�ma manobh�van�ye bhikkh� dassan�ya labh�ma payirup�s�n�ya, bhagavato pana maya� bhante accayena na labhiss�ma manobh�van�ye bhikkhu dassan�ya na labhiss�ma payirup�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�nanda saddhassa kulaputtassa dassan�y�ni sa�vejan�y�ni �h�n�ni. Katam�ni catt�r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a tath�gato j�to'ti �nanda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a tath�gato anuttara� samm�sambodhi� abhisambuddho'ti �nanda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a tath�gatena anuttara� dhammacakka� pavattitanti' �nanda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a tath�gato anup�dises�ya nibb�nadh�tuy�' parinibbutoti �nanda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 im�ni kho �nanda catt�ri saddhassa kulaputtassa dassan�y�ni sa�vejan�y�ni 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issanti kho �nanda saddh� bhikkh� bhikkhuniyo up�sak� up�sik�yo idha tath�gato j�to ti pi, idha tath�gato anuttara� samm�sambodhi� abhisambuddhoti pi, idha tath�gatena anuttara� dhammacakka� pavattitantipi, idha tath�gato anup�dises�ya nibb�nadh�tuy� parinibbuto ti pi. Ye hi keci �nanda cetiyac�rika� �hi�ant� pasannacitt� k�la� karissanti, sabbe te k�yassa bhed� parammara� sugati� sagga� loka� upapajjissan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ma� - s�. Mu. Cakkhu� -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pucch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"Katha� maya� bhante m�tug�me pa�ipajj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assana� �nan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sane bhagav� sati katha� pa�ipajjitabba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l�po �nan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pattena pana bhante katha� pa�ipajji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 �nanda upa��hap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aya� bhante tath�gatassa sar�re pa�ipajj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y�va�� tumhe �nanda hotha tath�gatassa sar�rap�j�ya. I�gha tumhe �nanda sadatthe, gha�atha1 sadatthamanuyujjatha, sadatthe 2 appamatt� �t�pino pahitatt� viharatha, sant�nanda khattiyapa�it� pi br�hma�apa�it� pi gahapatipa�it� pi tath�gate ahippasann� te tath�gatassa sar�rap�ja� k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pana bhante tath�gatassa sar�re pa�ipajjitabbant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ho �nanda ra��o cakkavattissa sar�re pa�ipajjanti, eva� tath�gatassa sar�re pa�ipajjitabbanti" "katha� pana bhante ra��o cakkavattissa sar�re pa�ipajjanti?"Ti "ra��o �nanda cakkavattissa sar�ra� ahatena vatthena ve�henti. Ahatena vatthena ve�hetv� vihatena kapp�sena ve�henti. Vihatena kapp�sena ve�hetv� ahatena vatthena [PTS Page 142] [\q 142/]      ve�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m�, (machasa�) cak�urantardhayati (sabbatthiv�d�na� mah�parinibb�nasut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ratthe gha�hatha anuyu�apatha (machasa�. ) 3. S�ratthe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�p�yena pa�cahi yugasatehi ra��o cakkavattissa sar�ra�1 ve�hetv� �yas�ya telado�iy� pakkhipitv� a��iss� �yas�ya do�iy� pa�ikujjitv� sabbagandh�na� citaka� karitv� ra��o cakkavattissa sar�ra� jh�penti. C�tummah�pathe 2 ra��o cakakavattissa th�pa� karonti. Eva� kho �nanda ra��o cakkavattissa sar�re pa�ipajjanti. Yath� kho �nanda ra��o cakkavattissa sar�re pa�ipajjanti eva� tath�gatassa sar�re pa�ipajjitabba� c�tummah�pathe tath�gatassa th�po k�tabbo. Tattha ye m�la� v� gandha� v� cu��aka�3 v� �ropessanti v� abhiv�dessanti v�, citta� v� pas�dessanti, tesanta� bhavissati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�rah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"Catt�ro'me �nanda th�p�rah�. Katame catt�ro? Tath�gato araha� samm�sambuddho th�p�raho. Paccekasambuddho th�p�raho, tath�gatassa s�vako th�p�raho, r�j� cakkavatt� th�p�ra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nanda atthavasa� pa�icca tath�gato araha� samm�sambuddho th�p�raho? Aya� tassa bhagavato arahato samm�sambuddhassa th�po ti �nanda bah� jan� citta� pas�denti, te tatthacitta� pas�detv� k�yassa bhed� parammara� sugati� sagga� loka� upapajjanti. Ida� kho �nanda atthavasa� pa�icca tath�gato araha� samm�sambuddho th�p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nanda atthavasa� pa�icca paccekasambuddho th�p�raho? Aya� tassa bhagavato paccekasambuddhassa [PTS Page 143] [\q 143/]      th�po ti �nanda bah�jan� citta� pas�denti. Te tattha citta� pas�detv� k�yassa bhed� parammara� sugati� sagga� loka� upapajjanti. Ida� kho �nanda atthavasa� pa�icca paccekasambuddho th�p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�re (sy�, ka�). 2. C�tumah�pattha (machasa�). 3. Va��ak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nanda atthavasa� pa�icca tath�gatassa s�vako th�p�raho? Aya� tassa bhagavato arahato samm�sambuddhassa s�vakassa th�po ti �nanda bah� jan� citta� pas�denti. 1 Te tattha citta� pas�detv� k�yassa bhed� parammara� sugati� sagga� loka� upapajjanti. Ida� kho �nanda atthavasa� pa�icca tath�gatassa s�vako th�p�raho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nanda atthavasa� pa�icca r�j� cakkavatt� th�p�raho? Aya� dhammikassa dhammara��o th�po ti �nanda bah� jan� citta� pas�denti, te tattha citta� pas�detv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�nanda atthavasa� pa�icca r�j� cakkavatti th�p�raho. Ime kho �nanda catt�ro th�p�r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ttherassa acchariy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ha kho �yasm� �nando vih�ra� pavisitv� kapis�sa� �lambitv� rodam�no a��h�si: "aha�ca vatamhi sekho sakara�yo, satthu ca me parinibb�na� bhavissati yo mama�3 �nukampako"ti, atha kho bhagav� bhikkh� �mantesi: "kahannu kho bhikkhave �nando"ti "eso bhante �yasm� �nando vih�ra� pavisitv� kapis�sa� �lambitv� rodam�no �hito: 'aha�ca vatamhi sekho sakara�yo satthu ca me parinibb�na� bhavissati yo mama� �nukampako"ti. Atha kho bhagav� a��atara� bhikkhu� �mantesi: "ehi tva� bhikkhu, mama vacanena �nanda� �mantehi: satth� ta� �vuso �nanda �manteti"ti [PTS Page 144] [\q 144/]      "evambhante'ti kho so bhikkhu bhagavato pa�issutv� yen�yasm� �nando tenupasa�kami, upasa�kamitv� �yasmanta� �nanda� etadavoca: satth� ta� �vuso �nanda �mantet�"ti. 'Evam�vuso'ti kho �yasm� �nando tassa bhikkhuno pa�issutv� yena bhagav� tenupasa�kami. Upasa�kamitv� bhagavanta� abhiv�detv� ekamanta� nis�di, ekamanta� nisinna� kho �yasmanta� �nanda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jano citta� pas�deti [PTS]. 2. S�vakath�po. [PTS]. 3. Mama (macha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�nanda m� soci, m� paridevi - nanu eta� �nanda may� pa�ikacceva akkh�ta� sabbeheva piyehi man�pehi n�n�bh�vo vin�bh�vo a��ath�bh�vo. Ta� kutettha �nanda labbh� 'yanta� j�ta� bh�ta� sa�khata� palokadhamma�, ta� vata tath�gatass�pi sar�ra�' m�palujjiti. Neta� �h�na� vijjati. D�gharatta� kho te �nanda tath�gato paccupa��hito mettena k�yakammena hitena sukhena advayena appam��ena, mettena vac�kammena hitena sukhena advayena appam��ena, mettena manokammena hitena sukhena advayena appam��ena. Katapu��o'si tva� �nanda padh�namanuyu�ja , khippa� hehisi1 an�s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Atha kho bhagav� bhikkh� �mantesi: " ye pi te bhikkhave ahesu� at�tamaddh�na� arahanto samm�sambuddh�, tesampi bhagavanta� etaparam�yeva upa��h�k� ahesu� seyyath�pi mayha� �nando. Ye pi te bhikkhave bhavissanti an�gatamaddh�na� arahanto samm�sambuddh�, tesampi bhagavant�na� etaparam�yeva upa��h�k� bhavissanti seyyath�pi mayha� �nando, pa�ito bhikkhave �nando, medh�v� bhikkhave �nando, j�n�ti 'aya� k�lo tath�gata� dassan�ya upasa�kamitu� bhikkh�na�, aya� k�lo bhikkhun�na� aya� k�lo up�sak�na�, [PTS Page 145] [\q 145/]      aya� k�lo up�sik�na�, aya� k�lo ra��o r�jamah�matt�na� titthiy�na� titthiyas�vak�n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Catt�ro'me bhikkhave acchariy� abbhut� dhamm� �nande katame catt�ro? Sace bhikkhave bhikkhuparis� �nanda� dassan�ya upasa�kamati, dassanena s� attaman� hoti. Tatra ce �nando dhamma� bh�sati, bh�sitena pi s� attaman� hoti, atitt�'va bhikkhave bhikkhuparis� hoti. Atha kho �nando tu�h� hoti. Sace bhikkhave bhikkhun�paris�, up�sakaparis�, up�sik�paris� �nanda� dassan�ya upasa�kamati, dassanena s� attaman� hoti. Tatra ce �nando dhamma� bh�sati bh�sitenapi s� attaman� hoti. Atitt�'va bhikkhave up�sik�paris� hoti. Atha kho �nando tu�h� hoti. Ime kho bhikkhave catt�ro acchariy� abbhut� dhamm� �na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his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 acchariy� abbhut� dhamm� ra��e cakkavattimhi. Katame catt�ro? Sace bhikkhave khattiyaparis� r�j�na� cakkavatti� dassan�ya upasa�kamati, dassanena s� attaman� hoti. Tatra ce r�j� cakkavatt� bh�sati bh�sitenapi s� attaman� hoti atitt�'va bhikkhave khattiyaparis� hoti. Atha kho r�j� cakkavatt� tu�h� hoti. Sace bhikkhave br�hma�aparis�, gahapatiparis�, sama�aparis� r�j�na� cakkavatti� dassan�ya upasa�kamati, dassanena s� attaman� hoti. Tatra ce r�j� cakkavatt� bh�sati ��sitena pi s� attaman� hoti, atitt�'va bhikkhave sama�aparis� hoti. Atha kho r�j� cakkavatti tu�h� hoti. [PTS Page 146] [\q 146/]      evameva kho bhikkhave catt�ro 'me acchariy� abbhut� dhamm� �nande. Sace bhikkhave bhikkhuparis� �nanda� dassan�ya upasa�kamati, dassanena s� attaman� hoti, tatra ce �nando dhamma� bh�sati, bh�sitena pi s� attaman� hoti, tatu ce �nando dhamma� bh�sati, bh�sitena pi s� attaman� hoti, atitt�'va bhikkhave bhikkhuparis� hoti. Atha kho �nando tu�h� hoti. Sace bhikkhun�paris�, up�sakaparis�, up�sik�paris� �nanda� dassan�ya upasa�kamati, dassanena s� attaman� hoti, tatra ce �nando dhamma� bh�sati bh�sitenapi s� attaman� hoti atitt�'va bhikkhave up�sik�paris� hoti. Atha kho �nando tu�h� hoti. Ime kho bhikkhave catt�ro acchariy� abbhut� dhamm� �nand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h�sudassana sutta desan�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Eva� vutte �yasm� �nando bhagavanta� etadavoca: "m� bhante bhagav� imasmi� ku��anagarake1 ujja�galanagarake s�kh�nagarake parinibb�y�. 2 Santi bhante a���ni mah�nagar�ni, seyyath�da� camp� r�jagaha� s�vatthi s�keta� kosamb� b�r��as�. Ettha bhagav� parinibb�tu. Ettha bah� khattiyamah�s�l� br�hma�amah�s�l� gahapatimah�s�l� tath�gate abhippasann�. Te tath�gatassa sar�rap�ja� karissanti"ti. "M�heva� �nanda avaca, m�heva� �nanda avaca ku��anagaraka� ujja�galanagaraka� s�kh�nagarak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h�tapubba� �nanda r�j� mah�sudassano n�ma ahosi cakkavatt� dhammiko dhammar�j� c�turanto vijit�v� janapadatth�cariyappatto sattaratana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uddanagarake (machasa�). 2. Kusin�r�ya� (macha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�nanda mah�sudassanassa aya� kusin�r� kus�vat� n�ma r�jadh�n� ahosi. Puratthimena ca pacchimena ca dv�dasayojan�ni �y�mena, uttarena ca dakkhi�ena ca sattayojan�ni vitth�rena, kus�vat� �nanda r�jadh�n� iddh� ceva ahosi ph�t� [PTS Page 147] [\q 147/]      ca bahujan� ca �ki��amanuss� ca subhikkh� va. Seyyath�pi �nanda dev�na� ��akamand� n�ma r�jadh�ni iddh� ceva phit� ca bahujan� ca �ki��ayakkh� ca subhikkh� ca, evameva kho �nanda kus�vat� r�jadh�n� iddh� ceva ahosi ph�t� ca bahujan� ca �ki��amanuss� ca subhikkh� ca. Kus�vat� �nanda r�jadh�n� dasahi saddehi av�vitt� ahosi div� ceva ratti�ca: seyyath�da� hatthisaddena assasaddena rathasaddena bherisaddena mudi�gasaddena v��saddena g�tasaddena sa�khasaddena, sammasaddena t�lasaddena asn�tha pivatha kh�dath�ti dasamena saddena. Gaccha tva� �nanda, kusin�ra� pavisitv� kosin�rak�na� mall�na� �rocehi: ajja kho v�se��h� rattiy� pacchime y�me tath�gatassa parinibb�na� bhavissati. Abhikkamatha v�se��h� abhikkamatha v�se��h�, m� pacch� vippa�is�rino ahuvattha: amh�ka�ca no g�makkhette tath�gatassa parinibb�na� ahosi, na maya� labhimh� pacchime k�le tath�gata� d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bhante" ti kho �yasm� �nando bhagavato pa�issutv� niv�setv� pattac�varam�d�ya attadutiyo kusin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�na� vand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ena kho pana samayena kosin�rak� mall� santh�g�re sannipatit� honti kenacideva kara�yena. Atha kho �yasm� �nando yena kosin�rak�na� mall�na� santh�g�ra� tenupasa�kami. Upasa�kamitv� kosin�rak�na� mall�na� �rocesi "ajja kho v�se��h� rattiy� pacchime y�me tath�gatassa parinibb�na� bhavissati. Abhikkamatha v�se��h�, abhikkamatha v�se��h�. M� pacch� vippa�is�rino ahuvattha! 'Amh�ka�ca no g�makkhette tath�gatassa [PTS Page 148] [\q 148/]      parinibb�na� ahosi, na� maya� labhimh� pacchime k�le tath�gata� d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�yasmato �nandassa sutv� mall� ca mallaputt� ca mallasu�is� ca mallapaj�patiyo ca agh�vino dumman� cetodukkhasamappit� appekacce kese pakiriya kandanti, b�h� paggayha kandanti, chinnap�ta� patanti �va��anti viva��anti "atikhippa� bhagav� parinibb�yissati, atikhippa� sugato parinibb�yissati, atikhippa� cakkhu 1 loke antaradh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ll� ca mallaputt� ca mallasu�is� ca mallapaj�patiyo ca agh�vino dumman� cetodukkhasamappit� yena upavatta� mall�na� s�lavana� yen�yasm� �nando tenupasa�kami�su. Atha kho �yasmato �nandassa etadahosi: sace kho aha� kosin�rake malle ekameka� bhagavanta� vand�pessami�, avandito'va bhagav� kosin�rakehi mallehi bhavissati. Ath�ya� ratti vibh�yissati. Yann�n�ha� kosin�rake malle kulaparivattaso kulaparivattaso �hapetv� bhagavanta� vand�peyya� 'itthann�mo bhante mallo saputto sahariyo sapariso s�macco bhagavato p�de siras� va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kosin�rake malle kulaparivattaso kulaparivattaso �hapetv� bhagavanta� vand�pesi: 'itthann�mo bhante mallo saputto sabhariyo sapariso s�macco bhagavato p�de siras� vandat�'ti. Atha kho �yasm� �nando etena up�yena pa�hameneva y�mena kosin�rake malle bhagavanta� vand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 paribb�jak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ubhadda paribb�jaka vatt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ena kho pana samayena subhaddo n�ma paribb�jako kusin�r�ya� pa�ivasati. Assosi kho subhaddo paribb�jako: 'ajja kira rattiy� pacchime y�me sama�assa gotamassa parinibb�na� bhavissat�'ti. [PTS Page 149] [\q 149/]      atha kho subhaddassa paribb�jakassa etadahosi: "suta� kho pana me'ta� paribb�jak�na� vuddh�na� mahallak�na� �cariyap�cariy�na� bh�sam�n�na� kad�ci karahaci tath�gat� loke uppajjanti arahanto samm�sambuddh�ti. Ajjeva rattiy� pacchime y�me sama�assa gotamassa parinibb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m�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ca me aya� ka�kh�dhammo uppanno. Eva� pasanno aha� sama�e gotame 'pahoti me sama�o gotamo tath� dhamma� desetu� yath�ha� ima� ka�kh�dhamma� pajaheyyanti'. Atha kho subhaddo paribb�jako yena upavattana� mall�na� s�lavana� yena �yasm� �nando tenupasa�kami. Upasa�kamitv� �yasmanta� �nanda� etadavoca: suta� meta� bho �nandaparibb�jak�na� vuddh�na� mahallak�na� �cariyap�cariy�na� bh�sam�n�na�: "kad�vi karahaci tath�gat� loke uppajjanti arahanto samm�sambuddh�"ti. Ajjeva rattiy� pacchime y�me sama�assa gotamassa parinibb�na� bhavissati. Atthi ca me aya� ka�kh�dhammo uppanno, "eva� pasanno aha� sama�e gotame, pahoti me sama�o gotamo tath� dhama� desetu� yath�ha� ima� ka�kh�dhamma� pajaheyya�. S�dh�ha� bho �nanda labheyya� sama�a� gotama� d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subhadda� paribb�jaka� etadavoca: 'ala� �vuso subhadda, m� tath�gata� vihe�hesi. Kilanto bhagav�"ti. Dutiyampi kho subhaddo paribb�jako �yasmanta� �nanda� etadavoca: "suta� meta� bho �nanda paribb�jak�na� vuddh�na� mahallak�na� �cariyap�cariy�na� bh�sam�n�na�: kad�ci karahaci tath�gat� loke uppajjanti arahanto samm�sambuddh�ti. Ajjeva rattiy� pacchime y�me [PTS Page 150] [\q 150/]      sama�assa gotamassa parinibb�na� bhavissati. Atthi ca me aya� ka�kh�dhammo uppanno, eva� pasanno aha� sama�e gotame, 'pahoti me sama�o gotamo tath� dhamm� desetu� yath�ha� ima� ka�kh� dhamma� pajaheyya�'. S�dh�ha� bho �nanda labheyya� sama�a� gotama� dassan�y�"ti. Dutiyampi kho �yasm� �nando subhadda� paribb�jaka� etadavoca: "ala� �vuso subhadda, m� tath�gata� vihe�hesi kilanto bhagav�"ti. Tatiyampi kho subhaddo paribb�jako �yasmanta� �nanda� etadavoca: "suta� meta� bho �nanda paribb�jak�na� vuddh�na� mahallak�na� �cariyap�cariy�na� bh�sam�n�na�: kad�ci karahaci tath�gat� loke uppajjanti arahanto samm�sambuddh�ti. Ajjeva rattiy� pacchime y�me sama�assa gotamassa parinibb�na� bhavissati. Atthi ca me aya� ka�kh�dhammo uppanno, eva� pasanno aha� sama�e gotame, 'pahoti me sama�o gotamo tath� dhamm� desetu� yath�ha� ima� ka�kh� dhamma� pajaheyya�'. S�dh�ha� bho �nanda labheyya� sama�a� gotama� dassan�y�"ti. Tatiyampi kho �yasm� �nando subhadda� paribb�jaka� etadavoca: "ala� �vuso subhadda, m� tath�gata� vihe�hesi kilant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ssosi kho bhagav� �yasmato �nandassa subhaddena paribb�jakena saddhi� ima� kath�sall�pa�. Atha kho bhagav� �yasmanta� �nanda� �mantesi: "ala� �nanda m� subhadda� v�resi, labhata� �nanda subhaddo tath�gata� dassan�ya. Ya� ki�ci ma� subhaddo pucchissati, sabbanta� a���pekkho'va pucchissati no vihes�pekkho. Ya�cass�ha� pu��ho by�kariss�mi, ta� khippameva �j�n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subhadda� paribb�jaka� etadavoca: gacch�vuso subhadda, karoti te bhagav� ok�santi. Atha kho subhaddo paribb�jako yena bhagav� tenupasa�kami. Upasa�kamitv� bhagavat� saddhi� sammodi. Sammodan�ya� katha� s�r��ya� v�tis�retv� ekamanta� nis�di. Ekamanta� nisinno kho subhaddo paribb�jako bhagavanta� etadavoca: 'ye' me bho gotama sama�abr�hma� sa�ghino ga�ino ga�cariy� ��t� yasassino titthakar� s�dhusammat� bahujanassa, seyyath�da� p�ra�o kassapo, makkhali gos�lo, ajito kesakambalo, pakudho kacc�yano, sa�jayo bela��haputto. Niga�hon�taputto, sabbe te sak�ya pa�i���ya abbha��i�su. Sabbeva na [PTS Page 151] [\q 151/]      abbha��i�su, ud�hu ekacce abbha��i�su ekacce n�bbha��i�s� 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subhadda� ti�hateta� sabbe te sak�ya pa�i���ya abbha��i�su, sabbeva na abbha��i�su, ud�hu ekacce abbha��i�su ekacce n�bbha��i�s�"ti. Dhamma� te subhadda desiss�mi. Ta� su�hi, s�dhuka� manasi karohi, bh�siss�m�"ti. 'Eva� bhante'ti kho subhaddo paribb�jako bhagavato paccassosi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"Yasmi� kho subhadda dhammavinaye ariyo a��ha�giko maggo na upalabbhati, sama�o pi na upalabbhati, dutiyo pi tattha sama�o na upalabbhati, tatiyo pi tattha sama�o na upalabbhati, catuttho pi tattha sama�o na upalabbhati. Yasmi�ca kho subhadda dhammavinaye ariyo a��ha�giko maggo upalabbhati, sama�o pi tattha upalabbhati, dutiyo pi tattha sama�o upalabbhati, tatiyo pi tattha sama�o upalabbhati, catuttho pi tattha sama�o upalabbhati. Imasmi� kho subhadda dhammavinaye ariyo a��ha�giko maggo upalabbhati. Idhe va subhadda sama�o, idha dutiyo sama�o, idha tatiyo sama�o idha catuttho sama�o. Su��� parappav�d� sama�ehi a��e. Ime ca1 subhadda bhikkh� samm� vihareyyu� asu��o loko arahantehi 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e (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nati�so vayas� subh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bbaji� ki� kusal�nu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pa���sa sam�d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aha� pabbajito subh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ssa dhammassa padesa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bahiddh� sama�o pi natthi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i sama�o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i sama�o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i sama�o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� parappav�d� sama�ehi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a subhadda bhikkh� samm� vihar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��o loko arahanteh�"ti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Eva� vutte subhaddo paribb�jako bhagavanta� etadavoca: abhikkanta� bhante, abhikkanta� bhante seyyath� pi bhante nikkujjita� v� ukkujjeyya, pa�icchanna� v� vivareyya, m��hassa v� magga� �cikkheyya, andhak�re v� telapajjota� dh�reyya cakkhumanto r�p�ni dakkhint� ti. Evameva bhagavat� anekapariy�yena dhammo pak�sito. Es�ha� bhante bhagavanta� sara�a� gacch�mi dhamma�ca bhikkhusa�gha�ca. Labheyy�ha� bhante bhagavato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subhadda a��atitthiyapubbo imasmi� dhammavinaye �ka�khati, pabbajja�, �ka�khati upasampada�, so catt�ro m�se parivasati. Catunna� m�s�na� accayena �raddhacitt� bhikkh� pabb�jenti upasamp�denti bhikkhubh�v�ya. Api ca mettha puggalavemattat� vidit�"ti. "Sace bhante a��atitthiyapubb� imasmi� dhammavinaye, �ka�khant� pabbajja�, �ka�khant� upasampada�, catt�ro m�se parivasanti, catunna� m�s�na� accayena �raddhacitt� bhikkh� pabb�jenti upasamp�denti bhikkhubh�v�ya, aha� catt�ri vass�ni parivasiss�mi, catunna� vass�na� accayena �raddhacitt� bhikkh� pabb�jentu upasamp�dentu bhikkhubh�v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u��o loko, arahantehi ass�ti ( [PTS] 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k�natri��o vayas�nupr�pto (mah�vastu) ekona tri��atko vasay� subhadra yat pr�vraja� ki� ku�ala� gave��, pa�c��ad var���i sam�dhik�ni, yasm�daha� pravrajita� subhadra, �ryasya dharmasya, prade�avartat� ito bahir vai �rama�o'sti n�nya� (avad�na�ata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tena h�nanda subhadda� pabb�jeth� ti. 'Evambhante'ti kho �yasm� �nando bhagavato paccassosi. Atha kho subhaddo paribb�jako �yasmanta� �nanda� etadavoca: "l�bh� vo �vuso �nanda, suladdha� vo �vuso �nanda, ye1 ettha satthu sammukh� antev�s�bhisekena abhisitt� ti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alattha kho subhaddo paribb�jako bhagavato santike pabbajja�, alattha upasampada�. Acir�pasampanno kho pan�yasm� subhaddo eko v�paka��ho appamatto �t�p� pahitatto viharanto, nacirasseva yassatth�ya kulaputt� sammadeva ag�rasm� anag�riya� pabbajanti, tadanuttara� brahmacariyapariyos�na� di��heva dhamme saya� abhi��� sacchikatv� upasampajja vih�si, 'kh�� j�ti, vusita� brahmacariya�, kata� kara�ya�, n�para� itthatt�y�'ti abbha���si. A��ataro kho pan�yasm� subhaddo arahata� ahosi. So ca 3 bhagavato pacchime sakkhis�vako aho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bh�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, [PTS] 2. Abhisitte [PTS] 3. So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pacchim� v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Atha kho bhagav� �yasmanta� �nanda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kho pan�nanda tumh�ka� evamassa, at�tasatthuka� p�vacana�, natthi no satth�ti. Na kho paneta� �nanda eva� da��habba�. Yo kho �nanda may� dhammo ca vinayo ca desito pa��atto so vo mamaccayena satth� ti. Yath� kho pan�nanda etarahi bhikkh� a��ama��a� �vusov�dena samud�caranti, na kho mamaccayena eva� samud�caritabba�. Theratarena �nanda bhikkhun� navakataro bhikkhu n�mena v� gottena v� �vusov�dena v� samud�caritabbo, navakatarena bhikkhun� therataro bhikkhu bhanteti v� �yasm�ti v� samud�car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�nanda sa�gho mamaccayena khudd�nukhuddak�ni sikkh�pad�ni sam�hanatu. 1 Channassa �nanda bhikkhuno mamaccayena brahmada�o d�tabbo"ti. "Katamo pana bhante brahmada�o?"Ti. "Channo �nanda bhikkhu ya� iccheyya ta� vadeyya, so bhikkh�hi neva vattabbo na ovaditabbo na anus�s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Atha kho bhagav� bhikkh� �mantesi: siy� kho pana bhikkhave ekabhikkhuss�pi ka�kh� v� vimati v� buddhe v� dhamme v� sa�ghe v� magge v� pa�ipad�ya v�, pucchatha bhikkhave, m� pacch� [PTS Page 155] [\q 155/]      vippa�is�rino ahuvattha: sammukh�bh�to no satth� ahosi, na maya� sakkh�mha bhagavanta� sammukh� pa�ipucchitunti. Eva� vutte te bhikkhu tu�h� ahesu�. Dutiyampi kho bhagav� bhikkh� �mantesi: siy� kho pana bhikkhave ekabhikkhuss�pi ka�kh� v� vimati v� buddhe v� dhamme v� sa�ghe v� magge v� pa�ipad�ya v�, pucchatha bhikkhave, m� pacch� vippa�is�rino ahuvattha: sammukh�bh�to no satth� ahosi, na maya� sakkh�mha bhagavanta� sammukh� pa�ipucchitunti. Dutiyampi kho te bhikkh� tu�h� ahesu�. Tatiyampi kho bhagav� bhikkh� �mantesi: siy� kho pana bhikkhave ekabhikkhuss�pi ka�kh� v� vimati v� buddhe v� dhammev� sa�ghe v� magge v� pa�ipad�ya v� pucchatha bhikkhave m� pacch� vippa�is�rino ahuvattha, sammukh�bh�to no satth� ahosi, na maya� sakkhimha bhagavanta� sammukh� pa�ipucchitunti. Tatiyampi kho te bhikkh� tu�h� ahesu�. Atha kho bhagav� bhikkh� �mantesi 'siy� kho pana bhikkhave satthug�raven�pi na puccheyy�tha. Sah�yako pi bhikkhave sah�yakassa �rocet�'ti. Eva� vutte te bhikkh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hanatu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Atha kho �yasm� �nando bhagavanta� etadavoca: "acchariya� bhante, abbhuta� bhante, eva� pasanno aha� bhante imasmi� bhikkhusa�ghe 'natthi ekabhikkhuss�pi ka�kh� v� vimati v� buddhe v� dhamme v� sa�ghe v� magge v� pa�ipad�ya v�'ti. "Pas�d� kho tva� �nanda vadesi. ���ameva hettha �nanda tath�gatassa natthi imasmi� bhikkhu sa�ghe ekabhikkhuss�pi ka�kh� v� vimati v� buddhe v� dhamme v� sa�ghe v� magge v� pa�ipad�ya v�. Imesa� hi �nanda pa�canna� bhikkhusat�na� yo pacchimako bhikkhu so sot�panno avinip�tadhammo niyato sambodhipar�y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[PTS Page 156] [\q 156/]      "handa'd�ni bhikkhave �mantay�mi vo, vayadhamm� sa�kh�r� appam�dena samp�d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h�gatassa pacchim� v�c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ari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Atha kho bhagav� pa�hama� jh�na� sam�pajji. Pa�hamajjh�n� vu��hahitv� dutiya� jh�na� sam�pajji. Dutiyajjh�n� vu��hahitv� tatiya� jh�na� sam�pajji. Tatiyajjh�n� vu��hahitvay� catuttha� jh�na� sam�pajji. Catutthajjh�n� vu��hahitv� �k�s�na�c�yatana� sam�pajji. �k�s�na�c�yatanasam�pattiy� vu��hahitv� vi����a�c�yatana� sam�pajji. Vi����a�c�yatanasam�pattiy� vu��hahitv� �ki�ca���yatana� sam�pajji. �ki�ca���yatanasam�pattiy� vu��hahitv� nevasa���n�sa���yatana� sam�pajji. Nevasa���n�sa���yatanasam�pattiy� vu��hahitv� sa���vedayitanirodha� sam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�yasmanta� anuruddha� etadavoca, "parinibbuto bhante anuruddha bhagav�'ti. "Na �vuso �nanda bhagav� parinibbuto sa���vedayitanirodha� sam�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tthikav�d�na�, mah�parinibb�nasutte, eva� diss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hagav�nutatar�sa�gata� suvar�avar�a� b�hu� niss�ryya t�n bhik��navocat: tath�gatasya dar�ana� loke kad�cideva bhavati yath� udumbarapu�pa� kad�cideva pr�durbhavati aru�avar�a - b�hu� n�ss�ryya buddha� pr�durakarot adbh�ta� nimittam �gantuk� sa�sk�r�� anity� utpadya vina�yanti m� pram�deth�� iti. Tasm�d bhik�ava� apram�dena samp�dayata. N�ha� pr�madam tena samyaksambuddha� asa�khyeyagu�o j�ta� vyayadharm�� sa�sk�r�� apram�dena samp�deth��. Iyamasti tath�gatasya pa�cim� v�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a���vedayitanirodhasam�pattiy� vu��hahitv� nesavasa���n�sa���yatana� sam�pajji. Nevasa���n�sa���yatanasam�pattiy� vu��hahitv� �ki�ca���yatana� sam�pajji. �ki�ca���yatanasam�pattiy� vu��hahitv� vi����a�c�yatana� sam�pajji. Vi����a�c�yatanasam�pattiy� vu��hahitv� �k�s�na�c�yatana� sam�pajji. �k�s�na�c�yatanasam�pattiy� vu��hahitv� catuttha� jh�na� sam�pajji. Catutthajjh�n� vu��hahitv� tatiya� jh�na� sam�pajji. Tatiyajjh�n� vu��hahitv� dutiya� jh�na� sam�pajji. Dutiyajjh�n� vu��hahitv� pa�hama�jjh�na� sam�pajji. Pa�hamajjh�n� vu��hahitv� dutiya�jjh�na� sam�pajji. Dutiyajjh�n� vu��hahitv� tatiyajjh�na� sam�pajji. Tatiyajjh�n� vu��hahitv� catutthajjh�na� sam�pajji. Catutthajjh�n� vu��hahitv� ta� samanantar� bhagav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Parinibbute bhagavati saha parinibb�n� mah�bh�mic�lo ahosi, mahi�sanako salomaha�so devadundubhiyo ca phali�su. [PTS Page 157] [\q 157/]      parinibbute bhagavati saha parinibb�n� brahm� sahampati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eva nikkhipissanti bh�t� loke samussay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t�diso satth� loke ap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alappatto sambuddho parinibb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saha parinibb�n� sakko dev�nami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cc�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saha parinibb�n� �yasm� anuruddho im� g�th�yo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u ass�sapass�so �hitacit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santim�rabbha ya� k�lamakar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ll�nena cittena vedana� ajjhav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na� vimokkho cetaso ah�"ti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m� loke antarahito ti (machasa�). 2. Asa�l�nena k�yena vedan�madhiv�sayan pradyotasyeva vimok�as tasya cetasa� (madhyamik�v�nt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saha parinibb�n� �yasm� �na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si ya� bhi�sanaka� tad�si loma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k�ravar�pete sambuddhe parinibbu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"Parinibbute bhagavati ye te tattha bhikkh� av�tar�g� appekacce b�h� paggayha kandanti chinnap�ta� patanti �va��anti viva��anti:' atikhippa� bhagav� [PTS Page 158] [\q 158/]      parinibbuto, atikhippa� sugato parinibbuto atikhippa� cakkhu loke antarahitanti. Ye pana te bhikkh� v�tar�g� te sat� sampaj�n� 'adhiv�senti anicc� sa�kh�r�, ta� kutettha lab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tha kho �yasm� anuruddho bhikkh� �mantesi; ala� �vuso m� sovittha m� paridevittha. Nanu eta� �vuso bhagavat� pa�igacceva akkh�ta�, sabbeheva piyehi man�pehi n�n�bh�vo vin�bh�vo a��ath�bh�vo, ta� kutettha �vuso labbh� yanta� j�ta� bh�ta� sa�khata� palokadhamma� ta� vata m� palujjiti neta� �h�na� vijjati. Devat� �vuso ujjh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�t� pana bhante anuruddha devat� manasikaroti? Sant�vuso �nanda devat� �k�se pa�havisa��iniyo kese pakiriya kandanti b�h� paggayha kandanti chinnap�ta� patanti, �va��anti: viva��anti atikhippa� bhagav� parinibbuto, atikhippa� sugato parinibbuto, atikhippa� cakkhu loke antarahitanti. Sant�vuso �nanda devat� pa�haviy� pa�havisa��iniyo kese pakiriya kandanti b�h� paggayha kandanti chinnap�ta� patanti, �va��anti: viva��anti atikhippa� bhagav� parinibbuto, atikhippa� sugato parinibbuto, atikhippa� cakkhu loke antarahito ti. Y� pana devat� v�tar�g� t� sat� sampaj�n� adhiv�senti 'anicc� sa�kh�r� ta� kutettha lab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Atha kho �yasm� ca anuruddho �yasm� ca �nando ta� ratt�vasesa� dhammiy� kath�ya v�tin�mesu�. Atha kho �yasm� anuruddho �yasmanta� �nanda� �mantesi: gacch�vuso �nanda kusin�ra�. Kusin�ra� pavisitv� kosin�rak�na� mall�na� �rocehi: 'parinibbuto v�si��h� bhagav�, yassa'd�ni k�la� ma��ath�'ti. Evambhante ti kho �yasm� �nando �yasmato anuruddhassa pa�issutv� pubba�hasamaya� niv�setv� pattac�varam�d�ya attadutiyo kusin�ra� p�visi. [PTS Page 159] [\q 159/]      tena kho pana samayena kosin�rak� mall� santh�g�re sannipatit� honti teneva kara�yena. Atha kho �yasm� �nando yena kosin�rak�na� mall�na� santh�g�ra� tenupasa�kami. Upasa�kamitv� kosin�rak�na� mall�na� �rocesi: "parinibbuto v�si��h� bhagav�, yassa'd�ni k�la� ma��ath�"ti. Idam�yasmato �nandassa vacana� sutv� mall� ca mallaputt� ca mallasu�is� ca mallapaj�patiyo ca agh�vino dumman� ceto dukkhasamappit� appekacce kese pakiriya kandanti, b�h� paggayha kandanti, chinnap�ta� patanti �va��anti viva��anti atikhippa� bhagav� parinibbuto, atikhippa� sugato parinibbuto, atikhippa� cakkhu loke antarahit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Atha kho kosin�rak� mall� purise ��pesu� "tenahi bha�e kusin�r�ya� gandham�la�ca sabba�ca t�vacara� sannip�teth�"ti. Atha kho kosin�rak� mall� gandham�la�ca sabba�ca t�vacara� pa�ca ca dussayugasat�ni �d�ya yena upavattana� mall�na� s�lavana� yena bhagavato sar�ra� tenupasa�kami�su. Upasa�kamitv� bhagavato sar�ra� naccehi g�tehi v�ditehi m�lehi gandhehi sakkaront� garukaront� m�nent� p�jent� celavit�n�ni karont� ma�alam��e pa�iy�dent� 'ekadivasa� v�tin�mesu�. Atha kho kosin�rak�na� mall�na� etadahosi. 'Ativik�lo kho ajja bhagavato sar�ra� jh�petu�, sved�ni maya� bhagavato sar�ra� naccehi g�tehi v�ditehi m�lehi gandhehi sakkaront� garukaront� m�nent� p�jent� celavit�n�ni karont� ma�alam��e pa�iy�dent� dutiyampi divasa� v�tin�mesu�, tatiyampi divasa� v�tin�mesu�, catutthampi divasa� v�tin�mesu, pa�camampi divasa� v�tin�mesu, cha��hampi divasa� v�tin�mesu� atha kho sattama� divasa� kosin�rak�na� mall�na� [PTS Page 160] [\q 160/]      etadahosi: maya� bhagavato sar�ra� naccehi g�tehi v�ditehi m�lehi gandhehi sakkaront� garukaront� m�nent� p�jent�, dakkhi�ena dakkhi�a� nagarassa haritv� b�hirena b�hira� dakkhi�ato nagarassa bhagavato sar�ra� jh�pe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ha mallap�mokkh� s�sa� nah�t� ahat�ni vatth�ni nivatth� 'maya� bhagavato sar�ra� ucc�ress�m�'ti nasakkonti ucc�retu�. Atha kho kosin�rak� mall� �yasmanta� anuruddha� etadavocu�: ko nu kho bhante anuruddha hetu ko paccayo yenime a��ha mallap�mokkh� s�sa� nah�t� ahat�ni vatth�ni nivatth� 'maya� bhagavato sar�ra� ucc�ress�m�'ti na sakkonti ucc�retunti ?" "A��ath� kho v�si��h� tumh�ka� adhipp�yo, a��ath� devat�na� adhipp�yo"ti. "Kath� pana bhante devat�na� adhipp�yo"ti. "Tumh�ka� kho v�si��h� adhipp�yo: "maya� bhagavato sar�ra� naccehi g�tehi v�ditehi m�lehi gandhehi sakkaront� garukaront� m�nent� p�jent� dakkhi�ena dakkhi�a� nagarassa haritv�, b�hirena b�hira� dakkhi�ato nagarassa bhagavato sar�ra� jh�pess�m�"ti. Devat�na� kho v�si��h� adhipp�yo "maya� bhagavato sar�ra� dibbehi naccehi g�tehi v�ditehi m�lehi gandhehi sakkaront� garukaront� m�nent� p�jent�, uttarena uttara� nagarassa haritv�, uttarena dv�rena nagara� pavesetv�, majjhena majjha� nagarassa haritv�, puratthimena dv�rena nikkh�metv�, puratthimato nagarassa maku�abandhana� n�ma mall�na� cetiya�, ettha bhagavato sar�ra� jh�pess�m�"ti. "Yath� bhante devat�na� adhipp�yo, tath� ho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Tena kho pana samayena kusin�r� y�va sandhisamalasa�ka��r� ja��umattena odhin� mand�ravapupphehi satthat� hoti atha kho devat� ca kosin�rak� ca mall� bhagavato sar�ra� dibbehi ca m�nusakehi ca [PTS Page 161] [\q 161/]      naccehi g�tehi v�ditehi m�lehi gandhehi sakkaront� garukaront� m�nent� p�jent�, uttarena uttara� nagarassa haritv� uttarena dv�rena nagara� pavesetv�, majjhena majjha� nagarassa haritv�, puratthimena dv�rena nikkhamitv�, puratthimato nagarassa maku�abandhana� n�ma mall�na� cetiya�, 1 tattha bhagavato sar�ra� nikkhip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e�a dv�re�a nagar�t ni�akramya nad�� hira�yavat�� upasa�kramya muku�abandhane caitye(sabbatthiv�dita� mah�parinibb��asut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Atha kho kosin�rak� mall� �yasmanta� �nanda� etadavocu�: "katha� maya� bhante �nanda tath�gatassa sar�re pa�ipajj�m�?"Ti. "Yath� kho v�si��h� ra��o cakkavattissa sar�re pa�ipajjatti, eva� tath�gatassa sar�re pa�ipajjitabbanti. " "Katha� pana bhante �nanda ra��o cakkavattissa sar�re pa�ipajjint�"ti. "Ra��e v�si��h� cakkavattissa sar�ra� ahatena vatthena ve�henti, ahatena vatthena ve�hetv� vihatena kapp�sena ve�henti. Vihatena kapp�sena ve�hetv� ahatena vatthena ve�henti. Etena up�yena pa�cahi yugasatehi ra��o cakkavattissa sar�ra� ve�hetv� �yas�ya telado�iy� pakkhipitv� a��iss� �yas�ya do�iy� pa�ikujjetv�, sabbagandh�na� citaka� karitv� ra��o cakkavattissa sar�ra� jh�penti. C�tummah�pathe ra��o cakkavattissa th�pa� karonti. Eva� kho v�si��h� ra��o cakkavattissa sar�re pa�ipajjanti. Yath� kho v�si��h� ra��o cakkavattissa sar�re pa�ipajjanti, eva� tath�gatassa sar�re pa�ipajjitabba�. C�tummah�pathe tath�gatassa th�po k�tabbo. Tattha ye m�la� v� gandha� v� cu��aka� v� �ropessanti v� abhiv�dessanti v� citta� v� pas�dessanti, tesanta� bhavissati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sin�rak� mall� purise ��pesu� "tena hi bha�e mall�na� vihata� kapp�sa� sannip�teth�"ti. Atha kho kosin�rak� mall� bhagavato sar�ra� ahatena vatthena ve�hesu�. Ahatena vatthena ve�hetv� vihatena kapp�sena ve�hesu�. Vihatena kapp�sena ve�hetv� ahatena [PTS Page 162] [\q 162/]      vatthena ve�hesu�. Etena up�yena pa�cahi yugasatehi bhagavato sar�ra� ve�hetv� �yas�ya telado�iy� pakkhipitv�1 a��iss� �yas�ya do�iy� pa�ikujjetv� sabbagandh�na� citaka� karitv� bhagavato sar�ra� citaka� �ro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ssap�ga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ena kho pana samayena �yasm� mah�kassapo p�v�ya kusin�ra� addh�namaggapa�ipanno hoti mahat� bhikkhusa�ghena saddhi� pa�camattehi bhikkhusatehi. Atha kho �yasm� mah�kassapo magg� okkamma a��atarasmi� rukkham�le nis�di. Tena kho pana samayena a��ataro �j�vako2 kusin�r�ya mand�ravapuppha� gahetv� p�va� addh�namaggapa�ipanno hoti. Addas� kho �yasm� mah�kassapo ta� �j�vaka� d�rato'va �gacchanta�. Disv� ta� �j�vaka� etadavoca: 'ap�vuso amh�ka� satth�ra� j�n�s� ?Ti. �ma �vuso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var�adro�y�� nidh�ya telena p�rayitv� t�� suvar�adro� utth�pya dvit�yasy�� mah�dro�y�� prak�ipya (sabbatthiv�dita� mah�parinibb�nasu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satt�haparinibbuto sama�o gotamo. Tato me ida� mand�ravapuppha� gahitanti". Tattha ye te bhikkhu av�tar�g� appekacce b�h� paggayha kandanti, chinnap�ta� patanti, �va��anti viva��anti: atikhippa� bhagav� parinibbuto, atikhippa� sugato parinibbuto, atikhippa� cakkhu loke 3 antarahitanti, ye pana te bhikkhu v�tar�g�, te sat� sampaj�n� adhiv�senti: anicc� sa�kh�r�, ta� kutettha lab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ena kho pana samayena subhaddo n�ma bu��hapabbajito' tassa� paris�ya� nisinno hoti. Atha kho subhaddo, bu��hapabbajito te bhikkhu etadavoca:" ala� �vuso m� sovittha, m� paridevittha. Sumutt� maya� tena mah�sama�ena. Upaddut� ca homa ida� vo kappati, ida� vo na kappat� ti. Id�ni pana maya� ya� icchiss�ma ta� kariss�ma, ya� na icchiss�ma na ta� kariss�m�"ti. Atha kho �yasm� mah�kassapo bhikkh� �mantesi: 'ala� �vuso m� sovittha, m� paridevittha. Nanu [PTS Page 163] [\q 163/]      eta� �vuso bhagavat� pa�igacce va akkh�ta�: sabbeheva piyehi man�pehi n�n�bh�vo vin�bh�vo a��ath�bh�vo. Ta� kutettha �vuso labbh� yanta� j�ta� bh�ta� sa�khata� palokadhamma�, ta� tath�gatass�pi sar�ra� m� palujj�ti neta� �h�na� vi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ena kho pana samayena catt�ro mallap�mokkh� s�sa� nah�t� ahat�ni vatth�ni nivatth� maya� bhagavato citaka� �limpess�m�ti na sakkonti �limpetu�. Atha kho kosin�rak� mall� �yasmanta� anuruddha� etadavocu�: ko nu kho bhante anuruddha hetu, ko paccayo, yenime catt�ro mallap�mokkh� s�sa� nah�t� ahat�ni vatth�ni nivatth� maya� bhagavato citaka� �limpess�m�ti na sakkonti �limpetunti"? "A��ath� kho v�si��h� devat�na� adhipp�yo"ti. "Katha� pana bhante devat�na� adhipp�yo?"Ti. "Devat�na� kho v�si��h� adhipp�yo: aya� �yasm� mah�kassapo p�v�ya kusin�ra� addh�namaggapa�ipanno mahat� bhikkhusa�ghena saddhi� pa�camattehi bhikkhusatehi. Na t�va bhagavato citako pajjalissati y�v�yasm� mah�kassapo bhagavato p�de siras� na vandissat�"ti. "Yath� bhante devat�na� adhipp�yo tath� ho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alu m�rge nyataro nirgrantha �r�vaka� mand�ra pu�pa��d�ya (sabbatthiv�d�na� mah�parinibb�nasutte). 4. Cakkhum� loke antarahito (machasa�) loke cak�urantarhitam (sabbatthiv�d�na� mah�parinibb�nasutte) 1. Buddhapabbajito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Atha kho �yasm� mah�kassapo yena kusin�r� maku�abandhana� n�ma mall�na� cetiya� yena bhagavato citako tenupasa�kami. Upasa�kamitv� eka� sa� c�vara� katv� a�jalimpa�metv� tikkhattu� citaka� padakkhi�a� katv�, p�dato vivaritv� bhagavato p�de siras� vandi. T�ni pi kho pa�ca bhikkhusat�ni eka�sa� c�vara� katv� a�jalimpa�metv� tikkhattu� citaka� padakkhi�a� katv� bhagavato p�de siras� vandi�su. [PTS Page 164] [\q 164/]      vanditesu1 ca pan�yasmat� mah�kassapena tehi pi pa�cahi bhikkhusatehi, sayameva bhagavato citako paj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Jh�yam�nassa kho pana bhagavato sar�rassa, ya� ahosi chav�ti v� cammanti m� ma�santi v� nahar� ti v� lasik� ti v� tassa neva ch�rik� pa���yittha, na masi. S�r�r�neca avasissi�su. Seyyath�pi n�ma sapissa v� telassa v� jh�yam�nassa neva ch�rik� pa���yati na masi, evameva bhagavato sarirassa jh�yam�nassa ya� ahosi chav�ti v� cammanti v� ma�santi v� nah�r�ti v� lasik�ti v� tassa neva ch�rik� pa���yittha'na masi, s�r�r�neva avasissi�su. Tesa�ca pa�canna� dussayugasat�na� dveva duss�ni na �ayhi�su ya�ca sabbabbhantarima�2 ya�ca b�hira�. Da��he ca kho pana bhagavato sar�re anta�ikkh� udakadh�r� p�tubhavitv� bhagavato citaka� nibb�pesi. Udaka� s�lato pi abbhunnamitv� bhagavato citaka� nibb�pesi. Kosin�rak� pi mall� sabbagandhodakena bhagavato citaka� nibb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sin�rak� mall� bhagavato s�r�r�ni satt�ha� santh�g�re sattipa�jara� karitv� dhanup�k�ra� parikkhip�petv� naccehi g�tehi v�ditehi m�lehi gandhehi sakkari�su garukari�su m�nesu� p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rikadh�tuvibha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Assosi kho r�j� m�gadho aj�tasattu vedehiputto: "bhagav� kira kusin�r�ya� parinibbuto"ti. Atha kho r�j� m�gadho: aj�tasattu vedehiputto kosin�rak�na� mall�na� d�ta� p�hesi "bhagav� pi khattiyo ahampi khattiyo. Ahampi arah�mi bhagavato s�r�r�na� bh�ga�, ah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ndite va (machasa� [PTS] 2. Sabbabbhantarima� (machasa�) sabba� abbhantarim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ves�lik� licchav�: 'bhagav� kira kusin�r�ya� parinibbuto'ti. Atha kho ves�lik� licchav� kosin�rak�na� mall�na� d�ta� p�hesu�: "bhagav� pi khattiyo mayampi khattiy�. Mayampi arah�ma bhagavato [PTS Page 165] [\q 165/]      s�r�r�na� bh�ga�. May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k�pilavatthav� saky�: "bhagav� kira kusin�r�ya� parinibbuto"ti. Atha kho k�pilavatthav� saky� kosin�rak�na� mall�na� d�ta� p�hesu�: "bhagav� amh�ka� ��tise��ho. Mayampi arah�ma bhagavato s�r�r�na� bh�ga�. May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allakappak� bulayo "bhagav� kira kusin�r�ya� parinibbuto"ti. Atha kho allakappak� bulayo kosin�rak�na� mall�na� d�ta� p�hesu�: "bhagav� pi khattiyo mayampi khattiy� mayampi arah�ma bhagavato s�r�r�na� bh�ga�. May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r�mag�mak� koliy� "bhagav� kira kusin�r�ya� parinibbuto"ti. Atha kho r�mag�mak� koliy� kosin�rak�na� mall�na� d�ta� p�hesu�: "bhagav� pi khattiyo, mayampi khattiy�. Mayampi arah�ma bhagavato s�r�r�na� bh�ga�. May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ve�had�pako br�hma�o: "bhagav� kira kusin�r�ya� parinibbuto"ti. Atha kho ve�had�pako br�hma�o kosin�rak�na� mall�na� d�ta� p�hesi: "bhagav� tu1 khattiyo. Ahamasmi br�hma�o, ahampi arah�mi bhagavato s�r�r�na� bh�ga�. Ahampi bhagavato s�r�r�na� th�pa�ca maha�ca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�p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p�veyyak� mall� "bhagav� kira kusin�r�ya� parinibbuto"ti. Atha kho p�veyyak� mall� kosin�rak�na� mall�na� d�ta� p�hesu�. Bhagav� pi khattiyo mayampi khattiy�. Mayampi arah�ma bhagavato s�r�r�na� bh�ga�, mayampi bhagavato s�r�r�na� th�pa�ca maha�ca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kosin�rak� mall� te sa�ghe ga�e etadavocu�, [PTS Page 166] [\q 166/]      bhagav� amh�ka� g�makkhette parinibbuto, na maya� dass�ma bhagavato s�r�r�na� bh�g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Eva� vutte do�o br�hma�o te sa�ghe ga�e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bhonto mama ekav�ky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uddho ahu khantiv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dhu'ya� uttama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bh�ge siy� sampa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honto sahit�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� karoma��habh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k� hontu dis�su 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jan� cakkhumato pas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"Tena hi br�hma�a tva��eva bhagavato s�r�r�ni a��hadh� sama� suvibhatta� vibhaj�h�"ti. "Eva� ho'ti kho do�o br�hma�o tesa� sa�gh�na� ga�na� pa�issutv� bhagavato s�r�r�ni a��hadh� sama� suvibhatta� vibhajitv� te sa�ghe ga�e etadavoca: "ima� me bhonto tumba� dadantu, ahampi tumbassa th�pa�ca maha�ca kariss�m�"ti. Ada�su kho te do�assa br�hma�assa tum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pippalivaniy�2 moriy�: "bhagav� kira kusin�r�ya� parinibbuto'ti. Atha kho pippalivaniy� moriy� kosin�rak�na� mall�na� d�ta� p�hesu�: bhagav� pi khattiyo mayampi khattiy�. Mayampi arah�ma bhagavato s�r�r�na� bh�ga�, mayampi bhagavato s�r�r�na� th�pa�ca maha�ca kariss�m�'ti. "Natthi bhagavato s�r�r�na� bh�go, vibhatt�na bhagavato s�r�r�ni, ito a�g�ra� harath�"ti. Te tato a�g�ra� hari�su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ca�. Machasa�. 2. Pipphal�vaniy�. Sy�. 3. �hari�su sy�. 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cetiya p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Atha kho r�j� m�gadho aj�tasattu vedehiputto r�jagahe bhagavato s�r�r�na� th�pa�ca maha�ca ak�si. [PTS Page 167] [\q 167/]      ves�lik� pi licchav� ves�liya� bhagavato s�r�r�na� th�pa�ca maha�ca aka�su. K�pilavatthav� pi saky� kapilavatthusmi� bhagavato s�r�r�na� th�pa�ca maha�ca aka�su. Allakappak� pi bulayo allakappe bhagavato s�r�r�na� th�pa�ca maha�ca aka�su. R�mag�mak� pi koliy� r�mag�me bhagavato s�r�r�na� th�pa�ca maha�ca aka�su. Ve�had�pako pi br�hma�o ve�had�pe bhagavato s�r�r�na� th�pa�ca maha�ca ak�si. P�veyyak� pi mall� p�v�ya� bhagavato s�r�r�na� th�pa�ca maha�ca aka�su. Kosin�rak� pi mall� kusin�r�ya� bhagavato s�r�r�na� th�pa�ca maha�ca aka�su. Do�o pi br�hma�o tumbassa th�pa�ca maha�ca ak�si. Pippalivaniy� pi moriy� pippalivane a�g�r�na� th�pa�ca maha�ca aka�su. Iti a��ha sar�rath�p� navamo tumbath�po dasamo a�g�rath�po. Evameta� bh�tapu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"A��ha do�1 cakkhumato sar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o�a� jambud�pe mah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do�a� purisavar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g�me n�gar�j� ma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hi d��h� tidivehi p�jit� ek� pana gandh�rapure ma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a��o vijite puneka� eka� puna n�gar�j� mah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tejena aya� vasu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ase��hehi mah� 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ma� cakkhumato 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kkata� sakkatasakk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8] [\q 168/]      devindan�gindanarinda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se��hehi tatheva 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2 vandatha pa�jalik�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have kappasatehi dulla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´sa sam� dant� kes� lom� c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hari�su ekeka� cakkav�laparampa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rinibb�nasutt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ado�a� cakkhumato sar�ra� (machasa�). 2. Ta� ta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 mah�sudass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 eka� samaya� bhagav� kusin�r�ya� viharati upa vattane mall�na� s�lavane antarena yamakas�l�na� parinibb�nasam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, upasa�kamitv� bhagavanta� abhiv�detv� ekamanta� nis�di. Ekamanta� nisinno kho �yasm� �nando bhagavanta� etadavoca. "M� bhante bhagav� imasmi� ku��anagarake ujja�galanagarake s�kh�nagarake parinibb�yi. Santi bhante a���ni mah�nagar�ni, seyyath�da�, camp� r�jagaha� s�vatthi s�keta� kosamb� b�r��as�, ettha bhagav� parinibb�yatu. Ettha bah� khattiyamah�s�l� br�hma�amah�s�l� gahapatimah�s�l� tath�gate abhippasann�, te tath�gatassa sar�rap�ra� kari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� heva� �nanda avaca m� heva� �nanda avaca ku��anagaraka� ujja�galanagaraka� s�kh� nagar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vati r�ja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�nanda r�j� mah�sudassano n�ma ahosi khantiyo muddh�vasitto1 c�turanto vijit�v� janapadatth�cariyappatto. [PTS Page 170] [\q 170/]      ra��o �nanda mah�sudassanassa aya� kusin�r� kus�vat� n�ma r�jadh�n� ahosi. S� kho �nanda kus�vat� puratthimena ca pacchimena ca dv�dasayojan�ni ahosi �y�mena, uttarena ca dakkhi�ena ca sattayojan�ni vitth�rena. Kus�vat� �nanda r�jadh�ni iddh� ceva ahosi v�t� ca bahujan� ca �ki��amanuss� ca subhi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dh�his�tto (ka�). 2. Iddh� ceva ahosi ph�t� ca (sy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dev�na� ��akamand� n�ma r�jadh�ni iddh� ceva ph�t� ca bahujan� ca �ki��ayakkh� ca subhikkh� ca, evameva kho �nanda kus�vat� r�jadh�n� iddh� ceva ahosi ph�t� ca bahujan� ca �ki��amanuss� ca subhikkh� ca. Kus�vat� �nanda r�jadh�ni dasahi saddehi avicitt� ahosi div� ceva ratti� ca. Seyyath�da�, hatthisaddena assaddena rathasaddena bherisaddena mudi�gasaddena v��saddena g�tasaddena sammasaddena t�lasaddena (sa�khasaddena) asn�tha pivatha kh�dath�ti dasamena sad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s�vat� �nanda r�jadh�n� sattahi p�k�rehi parikkhitt� ahosi. Eko p�k�ro sova��amayo, eko r�piyamayo, eko ve�uriyamayo, eko pha�ikamayo, eko lohita�kamayo1 eko mas�ragallamayo, eko sabbaratanamayo. Kus�vatiy� �nanda r�jadh�niy� catunna� va��na� dv�r�ni ahesu�. Eka� dv�ra� sova��amaya�, eka� r�piyamaya�, eka� ve�uriya maya�, eka� pha�ikamaya�. [PTS Page 171] [\q 171/]      ekekasmi� dv�re satta satta esik� nikh�t� ahesu�. Tiporisa�g� tiporisanikh�t� dv�dasaporis� ubbedhena, ek� esik� sova��amay�, ek� r�piyamay�, ek� ve�uriyamay�, ek� pha�ikamay�, ek� lohita�kamay�, ek� mas�ragallamay�, ek� sabbaratana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vat� �nanda r�jadh�ni sattahi t�lapantihi parikkhitt� ahosi. Ek� t�lapanti sova��amay�, ek� r�piyamay�, ek� ve�uriyamay� ek� pha�ikamay�, ek� lohita�kamay�, ek� mas�ragallamay�, ek� sabbaratanamay�. Sova��amayassa t�lassa sova��amayo khandho ahosi, r�piyamay�ni patt�ni ca phal�ni ca r�piyamayassa t�lassa r�piyamayo khandho ahosi sova��amay�ni patt�ni ca phal�ni ca. Ve�uriyamayassa t�lassa ve�uriyamayo khandho ahosi pha�ikamay�ni patt�ni ca phal�ni ca. Pha�ikamayassa t�lassa pha�ikamayo khandho ahosi. Ve�uriyamay�ni patt�ni ca phal�ni ca. Lohita�kamayassa t�lassa lohita�kamayo khandho ahosi mas�ragallamay�ni patt�ni ca phal�ni ca. Mas�ragallamayassa t�lassa mas�ragallamayo khandho ahosi lohita�kamay�ni patt�ni ca phal�ni ca sabbaratanamayassa t�lassa sabbaratanamayo khandho ahosi sabbaratanamay�ni patt�ni ca phal�ni ca. T�sa� kho pan�nanda t�lapant�na� v�terit�na� saddo ahosi vaggu ca rajan�yo ca kaman�yo ca 2 madan�yo ca. Seyyath�pi �nanda pa�ca�gikassa turiyassa suvin�tassa suppa�it��itassa kusalehi samann�gatassa saddo hoti vaggu ca rajan�yo ca kaman�yo ca madan�yo [PTS Page 172] [\q 172/]      ca. Evameva kho �nanda t�sa� t�lapant�na� v�terit�na� saddo ahosi vaggu ca rajan�yo ca kaman�yo ca madan�yo ca. Ye kho pan�nanda tena samayena kus�vatiy� r�jadh�niy� dhutt� ahesu� so� pip�s�, te t�sa� t�lapantina� v�terit�na� saddena pariv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hita�kamayo (ka�). 2. Khaman�y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nanda mah�sudassano sattahi ratanehi samann�gato ahosi cat�hi ca iddhihi. Katamehi sattahi? Idh�nanda ra��o mah�sudassanassa tadahuposathe pa��arase s�sa� nah�tassa uposathikassa uparip�s�davaragatassa dibba� cakkaratana� p�turahosi sahass�ra� sanemika� san�hika� sabb�k�raparip�ra�, disv� ra��o mah�sudassanassa etadahosi: "suta� kho paneta�: yassa ra��o khattiyassa muddh�bhisittassa tadahuposathe pa��arase s�sa� nah�tassa uposathikassa uparip�s�davaragatassa dibba� cakkaratana� p�tu bhavati sahass�ra� sanemika� san�bhika� sabb�k�raparip�ra�, so hoti r�j� cakkavatt�ti. Assa� nu kho aha� r�j� cakkavat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nanda r�j� mah�sudassano u��h�y�san�, eka�sa� uttar�sa�ga� karitv�, v�mena hatthena suva��a bhi�k�ra� gahetv� dakkhi�ena hatthena cakkaratana� abbhukkiri: pavattatu bhava� cakkaratana�, abhivijin�tu bhava� cakkaratananti. Atha kho ta� �nanda cakkaratana� puratthima� disa� pavatti'?1 Anvadeva 2 r�j� mah�sudassano saddhi� catura�giniy� sen�ya. Yasmi� kho pan�nanda padese [PTS Page 173] [\q 173/]      cakkaratana� pati��h�si tattha r�j� mah�sudassano v�sa� upaga�chi saddhi� catura�giniy� sen�ya. Ye kho pan�nanda puratthim�ya dis�ya pa�ir�j�no te r�j�na� mah�sudassana� upasa�kamitv� evam�ha�hu: ehi kho mah�r�ja, sv�gata�, te mah�r�ja, sakante mah�r�ja, anus�sa mah�r�j�ti. R�j� mah�sudassano evam�ha p��o na hantabbo adinna� n�d�tabba� k�mesu micch� na caritabb�. Mus� na bh�sitabb�. Majja� na p�tabba�. Yath� bhutta�ca bhu�jath�ti. Ye kho pan�nanda puratthim�ya dis�ya pa�ir�j�no te ra��o mah�sudassanassa anuyant� ahesu�. Atha kho ta� �nanda cakkaratana� puratthima� samudda� ajjhog�hetv�4 paccuttaritv� dakkhi�a� disa� pavatti, dakkhi�a� samudda� ajjhog�hetv� paccuttaritv� pacchima� disa� pavatti, pacchima� samudda� ajjhog�hetv� paccuttaritv� uttara� disa� pavatti anvadeva r�j� mah�sudassano saddhi� catura�giniy� sen�ya yasmi� kho pan�nanda padese cakkaratana� pati��h�si, tattha r�j� mah�sudassano v�sa� upaga�ji saddhi� catura�giniy� sen�ya. Ye kho pan�nanda uttar�ya dis�ya pa�ir�j�no, te r�j�na� mah� sudassana� upasa�kamitv� evam�ha�su:ehi kho mah�r�ja, sv�gata� te mah�r�ja, saka� te mah�r�ja, anus�sa mah�r�j�ti. R�j� mah�sudassano evam�ha: p��o na hantabbo, adinna� n�d�tabba�, k�mesu micch� na caritabb�, [PTS Page 174] [\q 174/]      mus� na bh�sitabb�, majja� na p�tabba�, yath� bhutta�ca bhu�jath�ti ye kho pan�nanda uttar�ya dis�ya pa�ir�j�no te ra��o mah�sudassanassa anuyant�5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attati (sy� ka�). 2. Anudeva (sy�). 3. S��ata� [PTS]. 4 Ajjhog�hetv� [PTS]. 5. �kayanta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a� �nanda cakkaratana� samuddapariyanta� pa�havi� abhivijinitv� kus�vati� r�jadh�ni� pacc�gantv� ra��o mah�sudassanassa antepuradv�re atthakara�appamukhe akkh�hata� ma��e a��h�si. Ra��o mah�sudassanassa antepura� upasobhayam�na�. Ra��o �nanda mah�sudassanassa evar�pa� cakka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�nanda ra��o mah�sudassanassa hatthiratana� p�turahosi, sabbaseto sattappati��ho iddhim� veh�sa�gamo uposatho n�ma n�gar�j�. Ta� disv� ra��o mah�sudassanassa citta� pas�di: bhaddaka� vata bho hatthiy�na� sace damatha� upeyy�ti atha kho ta� �nanda hatthiratana� seyyath�pi n�ma bhaddo hatth�j�niyo d�gharatta� suparidanto, evameva damatha� upaga�ja. Bh�tapubbaja �nanda r�j� mah�sudassano tameva hatthiratana� v�ma�sam�no pubba�hasamaya� abhir�hitv� samuddapariyanta� pa�havi� anuy�yitv� kus�vati� r�jadh�ni� pacc�gantv� p�tar�samak�si. Ra��o �nanda mah�sudassanassa evar�pa� hatthi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�nanda ra��o mah�sudassanassa assaratana� p�turahosi, sabbaseto k��as�so mu�jakeso iddhim� veh�sa�gamo val�hako n�m� assar�j�. Ta� disv� ra��o mah�sudassanassa citta� pas�di: bhaddaka� vata bho assay�na� sace damatha� upeyy�ti. Atha [PTS Page 175] [\q 175/]      kho ta� �nanda assaratana� seyyath�pi n�ma bhaddo ass�j�n�yo d�gharatta� suparidanto evameva damatha� upaga�chi. Bh�tapubba� �nanda r�j� mah�sudassano tameva assaratana� v�ma�sam�no pubba�hasamaya� abhiruhitv� samuddapariyanta� pa�havi� anuy�yitv� kus�vati� r�jadh�ni� pacc�gantv� p�tar�samak�si. Ra��o �nanda mah�sudassanassa evar�pa� assa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�nanda ra��o mah�sudassanassa ma�iratana� p�turahosi. So ahosi ma�i ve�uriyo subho j�tim� a��ha�so suparikammakato accho vippasanno sabb�k�rasampanno. Tassa kho pan�nanda ma�iratanassa �bh� samant� yojana� phu�� ahosi. Bh�tapubba� �nanda r�j� mah�sudassano tameva ma�iratana� v�ma�sam�no catura�gini� sena� sannayahitv� ma�i� dhajagga� �ropetv� rattandhak�ratimis�ya� p�y�si. Ye kho pan�nanda samant� g�m� ahesu�, te tenobh�sena kammante payojesu� div�ti ma��am�n�. Ra��o �nanda mah�sudassanassa evar�pa� ma�i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ra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�nanda ra��o mah�sudassanassa itthiratana� p�turahosi. Abhir�p� dassan�y� p�s�dik� param�ya va��apokkharat�ya samann�gat�, n�tid�gh� n�tirass�, n�tikis� n�tith�l� n�tik��i n�ccod�t� atikkant� m�nusa� va��a�1 appatt� dibba� va��a�. Tassa kho pan�nanda itthiratanassa evar�po k�yasamphasso hoti, seyyath�pi n�ma t�lapicuno v� kapp�sapicuno v�. Tassa kho pan�nanda itthiratanassa s�te u�h�ni gatt�ni honti, u�he s�t�ni. Tassa kho pan�nanda itthiratanassa k�yato candanagandho v�yati. Mukhato uppalagandho. Ta� kho pan�nanda itthiratana� ra��o mah�sudassanassa pubbu��h�yin� ahosi [PTS Page 176] [\q 176/]      pacch�nip�tin� ki�k�rapa�is�vin� man�pac�r�ni piyav�din�. Ta� kho pan�nanda itthiratana� r�j�na� mah�sudassana� manas�pi no atic�r�2. Kuto pana k�yena. Ra��o �nanda mah�sudassanassa evar�pa� itth�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�nanda ra��o mah�sudassanassa gahapatiratana� p�turahosi. Tassa kammavip�kaja� dibbacakkhu p�turahosi, yena nidhi� passati sass�mikampi ass�mikampi. So r�j�na� mah�sudassana� upasa�kamitv� evam�ha: appossukko tva� deva hohi, aha� te dhanena dhanakara�ya� kariss�m�ti. Bh�tapubba� �nanda r�j� mah�sudassano tameva gahapatiratana� v�ma�sam�no n�va� abhiruhitv� majjhe ga�g�ya nadiy� sota� og�hitv� gahapatiratana� etadavoca: attho me gahapati: hira��asuva��en�ti' tena hi mah�r�ja eka� t�ra� n�va� upet�ti idheva me gahapati attho hira��asuva��en�ti. Atha kho ta� �nanda gahapatiratana� ubhohi hatthehi udaka� omasitv� p�ra� hira��a va��assa kumbhi� uddharitv� r�j�na� mah�sudassana� etadavoca: alamett�vat� mah�r�ja, katamett�vat� mah�r�ja, p�jitamett�vat� mah�r�j�ti. R�j� mah�sudassano evam�ha: alamett�vat� gahapati, katamett�vat� gahapati p�jitamett�vat� gahapat�ti. [PTS Page 177] [\q 177/]      ra��o �nanda mah�sudassanassa evar�pa� gahapatiratana�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ussiva��a� - sy�, m�nusiva��a� (machasa�). 2. Aticar� - 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�yak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na ca para� �nanda, ra��o mah�sudassanassa parin�yakaratana� p�turahosi pa�ito viyatto medh�v� pa�ibalo r�j�na� mah�sudassana� upay�petabba� upay�petu� apay�petabba� apay�petu�. So r�j�na� mah�sudassana� upasa�kamitv� evam�ha; appossukko tva� deva hohi, ahamanus�siss�m�ti, ra��o �nanda mah�sudassanassa evar�pa� parin�yakaratana� p�turahosi; r�j� �nanda mah�sudassano imehi sattahi ratanehi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samann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�nanda r�j� mah�sudassano cat�hi iddh�hi samann�gato ahosi. Katam�hi cat�hi iddh�hi? Idha �nanda r�j� mah�sudassano abhir�po ahosi dassan�yo p�s�diko param�ya va��apokkharat�ya samann�gato ativiya a��ehi manussehi. R�j� �nanda mah�sudassano im�ya pa�ham�ya iddhiy�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r�j� mah�sudassano d�gh�yuko ahosi cira��hitiko ativiya a��ehi manussehi. R�j� �nanda mah�sudassano im�ya dutiy�ya iddhiy�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r�j� mah�sudassano app�b�dho ahosi app�ta�ko samavep�kiniy� gaha�iy� samann�gato n�tis�t�ya n�ccu�h�ya ativiya a��ehi manussehi. R�j� �nanda mah�sudassano im�ya tatiy�ya iddhiy�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puna ca para� �nanda r�j� mah�sudassano br�hma�agahapatik�na� piyo ahosi man�po. Seyyath�pi �nanda pit� putt�na� piyo hoti. Man�po, evameva kho �nanda r�j� mah�sudassano br�hma�agahapatik�na� piyo ahosi man�po ra��o pi �nanda mah�sudassanassa br�hma�agahapatik� piy� ahesu� man�p�. Seyyath�pi �nanda pitu putt� piy� honti man�p� evameva kho �nanda ra��o mah�sudassanassa br�hma�agahapatik� piy� ahesu� man�p�. Seyyath�pi �nanda pitu putt� piy� honti man�p� evameva kho �nanda ra��o mah�sudassanassa br�hma�agahapatik� piy� ahesu� man�p�. Bh�tapubba� �nanda r�j� mah�sudassano catura�giniy� sen�ya uyy�nabh�mi� niyy�si. Atha kho �nanda br�hma�agahapatik� r�j�na� mah�sudassana� upasa�kamitv� evam�ha�su 'ataram�no deva y�hi yath� ta� maya� ciratara� passeyy�m�'ti r�j� pi �nanda mah�sudassano s�rathi� �mantesi ataram�no s�rathi ratha� pesehi yath�ha� br�hma�agahapatikehi ciratara pass�yeyyanti. R�j� �nanda mah�sudassano im�ya catutthiy�1 iddhiy�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�nanda mah�sudassano im�hi cat�hi iddh�hi samann�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tth�y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yam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�nanda ra��o mah�sudassanassa etadahosi: yann�n�ha� im�su t�lantarik�su dhanusate dhanusate pokkhara�iyo m�peyyanti. M�pesi kho �nanda r�j� mah�sudassano t�su t�lantarik�su dhanusate dhanusate pokkhara�iyo. T� kho pan�nanda pokkhara�iyo catunna� va��na� i��hak�hi cit� ahesu�, ek� i��hak� sova��amay�, ek� rupiyamay�, ek� ve�uriyamay�, ek� pha�ikamay�' t�su kho pan�nanda pokkhara�su catt�ri catt�ri ca sop��ni ahesu� catunna� va��na�. Eka� sop��a� sova��amaya� eka� r�piyamaya� eka� ve�uriyamaya� eka� pha�ikamaya�. Sova��amayassa sop��assa sova��amay� [PTS Page 179] [\q 179/]      thamh� ahesu� r�piyamay� s�ciyo ca u�h�sa�ca r�piyamayassa sop��assa r�piyamay� thamh� ahesu�, sova��amay� s�ciyo ca u�h�sa�ca ve�uriyamayassa sop��assa ve�uriyamay� thambh� ahesu�, pha�ikamay� s�ciyo ca u�h�sa�ca. Pha�ikamayassa sop��assa pha�ikamay� thambh� ahesu�, ve�uriyamay� s�ciyo ca u�h�sa�ca. T� kho pan�nanda pokkhara�iyo dv�hi vedik�hi parikkhitt� ahesu�, ek� vedik� sova��amay� ek� r�piyamay�. Sova��amay�ya vedik�ya sova��amay� thambh� ahesu� r�piyamay� s�ciyo ca u�h�sa�ca r�piyamay�ya vedik�ya r�piyamay� thambh� ahesu� sova��amay� s�ciyo ca u�h�sa�ca. Atha kho �nanda ra��o mah�sudassanassa etadahosi "yann�n�ha� im�su pokkhara�su evar�pa� m�la� rop�peyya�: uppala� paduma� kumuda� pu�ar�ka� sabbotuka� sabbajanassa an�va�anti. Rop�pesi kho �nanda r�j� mah�sudassano t�su pokkhara�su evar�pa� m�la� uppala� paduma� kumuda� pu�ar�ka� sabbotuka� sabbajanassa an�v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�nanda ra��o mah�sudassanasasa etadahosi: "yann�n�ha� im�sa� pokkhara�na� t�re nah�pake purise �hapeyya� ye �gat�gata� jana� nah�pessant�"ti. �hapesi kho �nanda r�j� mah�sudassano t�sa� pokkhara�na� t�re nah�pake purise ye agat�gata� jana� nah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 ra��o mah�sudassanassa etadahosi: yann�n�ha� im�sa� pokkhara�na� t�re evar�pa� d�na� pa��hapeyya� anna� annatthikassa 1 p�na� p�natthikassa vattha� vatthatthikassa y�na� y�natthikassa sayana� sayanatthikassa itthi� itthatthikassa hira��a� hira��atthikassa suva��a� suva��atthikass�ti. [PTS Page 180] [\q 180/]      pa��hapesi kho �nanda r�j� mah�sudassano t�sa� pokkhara�na� t�re evar�pa� d�na�: anna� annatthikassa p�na� p�natthikassa vattha� vatthatthikassa y�na� y�natthikassa sayana� sayanatthikassa itthi� itthitthikassa hira��a� hira��atthikassa suva��a� suva��atth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natthitassa (sy�, k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�nanda br�hma�agahapatik� pah�ta� s�pateyya� �d�ya r�j�na� mah�sudasasana� upasa�kamitv� evam�ha�su; ida� deva pah�ta� s�pateyya� deva��eva udd�ssa �hata�, ta� dovo pa�iga�h�t�ti. "Ala� bho, mamap�da� pah�ta� s�pateyya� dhammikena balin� abhisa�khata� ta� vo hotu, ito ca h�yo harath�"ti. Te ra��� pa�ikkhitt� ekamanta� apakkamma eva� samacintesu�: 'na kho eta� amh�ka� patir�pa�, ya� maya� im�ni s�pateyy�ni punadeva sak�ni ghar�ni pa�ihareyy�m�ti, yann�na maya� ra��o mah�sudassanassa nivesana� m�peyy�m�"ti. Te r�j�na� mah�sudassana� upasa�kamitv� evam�ha�su 'nivesanante deva m�pess�m�'ti. Adhiv�sesi kho �nanda r�j� mah�sudassano tu�h�bh�vena. Atha kho �nanda sakko dev�namindo ra��o mah�sudassanassa cetas� ceto parivitakkama���ya vissakamma�1 devaputta� �mantesi, ehi tva� samma vissakamma ra��o mah�sudassanassa nivesana� m�pehi dhamma� n�ma p�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dante'ti kho �nanda vissakamm� [PTS Page 181] [\q 181/]      devaputto sakkassa dev�namindassa pa�issutv�, seyyath�pi n�ma balav� puriso sammi�jita� v� b�ha� pas�reyya pas�rita� v� b�ha� sami�jeyya, evameva� devesu t�vati�sesu antarahito, ra��o mah�sudassanassa purato p�turahosi. Atha kho �nanda vissakamm� devaputto r�j�na� mah�sudassana� etadavoca, nivesanante deva m�pess�mi dhamma� n�ma p�s�danti. Adhiv�sesi kho �nanda r�j� mah� sudassano tu�h�bh�vena. M�pesi kho �nanda vissakamm� devaputto ra��o mah�sudassanassa nivesana� dhamma� n�ma p�s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hammo �nanda p�s�do puratthimena ca pacchimena ca yojana� �y�mena ahosi, uttarena ca dakkhi�ena ca addhayojana� vitth�rena, dhammassa �nanda p�s�dassa tiporisa� uccattena vatth�cita� ahosi catunna� va��na� i��hak�bhi, ek� i��hak� sova��amay� ek� r�piyamay� ek� ve�uriyamay� ek� pha�ika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 �nanda p�s�dassa catur�s�ti thambhasahass�ni ahesu� catunna� va��na�, eko thambho sova��amayo, eko r�piyamayo, eko ve�uriyamayo, eko pha�ikamayo. Dhammo �nanda p�s�do catunna� va��na� phalakehi satthato ahos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h�ya - [PTS. 1*] V�sukamma� - (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phalaka� sova��amaya�, eka� r�piyamaya�, eka� ve�uriyamaya� eka� pha�ikamaya�. Dhammassa �nanda p�s�dassa catuv�sati sop��ni ahesu� catunna� va��na�, eka� sop��a� sova��amaya� eka� r�piyamaya�, eka� ve�uriyamaya�, eka� pha�ikamaya�. Sova��amayassa sop��assa sova��amay� thambh� ahesu� r�piyamay� s�ciyo ca u�h�sa�ca r�piyamayassa sop��assa r�piyamay� thambh� ahesu�, sova��amay� s�ciyo ca u�h�sa�ca ve�uriyamayassa sop��assa [PTS Page 182] [\q 182/]      ve�uriyamay� thambh� ahesu�, pha�ikamay� s�ciyo ca u�h�sa�ca. Pha�ikamayassa sop��assa pha�ikamay� thambh� ahesu� ve�uriyamay� s�ciyo ca u�h�s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nanda p�s�de catur�s�tik</w:t>
      </w:r>
      <w:r>
        <w:rPr/>
        <w:t>譌</w:t>
      </w:r>
      <w:r>
        <w:rPr/>
        <w:t>g�rasahass�ni ahesu� catunna� va��na�: eka� k</w:t>
      </w:r>
      <w:r>
        <w:rPr/>
        <w:t>譌</w:t>
      </w:r>
      <w:r>
        <w:rPr/>
        <w:t>g�ra� sova��amaya�, eka� r�piyamaya�, eka� ve�uriyamaya�, eka� pha�ikamaya�, sova��amaye k</w:t>
      </w:r>
      <w:r>
        <w:rPr/>
        <w:t>譌</w:t>
      </w:r>
      <w:r>
        <w:rPr/>
        <w:t>g�re r�piyamayo palla�ko pa��atto ahosi r�piyamaye k</w:t>
      </w:r>
      <w:r>
        <w:rPr/>
        <w:t>譌</w:t>
      </w:r>
      <w:r>
        <w:rPr/>
        <w:t>g�re sova��amayo palla�ko pa��atto ahosi, ve�uriyamaye k</w:t>
      </w:r>
      <w:r>
        <w:rPr/>
        <w:t>譌</w:t>
      </w:r>
      <w:r>
        <w:rPr/>
        <w:t>g�re dantamayo palla�ko pa��atto ahosi, pha�ikamaye k</w:t>
      </w:r>
      <w:r>
        <w:rPr/>
        <w:t>譌</w:t>
      </w:r>
      <w:r>
        <w:rPr/>
        <w:t>g�re mas�ragallamayo palla�ko pa��atto ahosi, sova��amayassa k</w:t>
      </w:r>
      <w:r>
        <w:rPr/>
        <w:t>譌</w:t>
      </w:r>
      <w:r>
        <w:rPr/>
        <w:t>g�rassa dv�re r�piyamayo t�lo �hito ahosi tassa r�piyamayo khandho. Sova��amay�ni patt�ni ca phal�ni ca. R�piyamayassa k</w:t>
      </w:r>
      <w:r>
        <w:rPr/>
        <w:t>譌</w:t>
      </w:r>
      <w:r>
        <w:rPr/>
        <w:t>g�rassa dv�re sova��amayo t�lo �hito ahosi, tassa sova��amayo khandho, r�piyamay�ni patt�ni ca phal�ni ca, ve�uriyamayassa k</w:t>
      </w:r>
      <w:r>
        <w:rPr/>
        <w:t>譌</w:t>
      </w:r>
      <w:r>
        <w:rPr/>
        <w:t>g�rassa dv�re pha�ikamayo t�lo �hito ahosi, tassa pha�ikamayo khandho, ve�uriyamay�ni patt�ni ca, phal�ni ca. Pha�ikamayassa k</w:t>
      </w:r>
      <w:r>
        <w:rPr/>
        <w:t>譌</w:t>
      </w:r>
      <w:r>
        <w:rPr/>
        <w:t xml:space="preserve">g�rassa dv�re ve�uriyamayo t�lo �hito ahosi, tassa ve�uriyamayo khandho, pha�ikamay�ni patt�ni ca phal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�nanda ra��o mah�sudassanassa etadahosi: yann�n�ha� mah�viy�hassa k</w:t>
      </w:r>
      <w:r>
        <w:rPr/>
        <w:t>譌</w:t>
      </w:r>
      <w:r>
        <w:rPr/>
        <w:t>g�rassa dv�re sabbasova��amaya� t�lavana� m�peyya� yattha div�vih�ra� nis�diss�m�ti. M�pesi kho �nanda r�j� mah�sudassano mah�viy�hassa k</w:t>
      </w:r>
      <w:r>
        <w:rPr/>
        <w:t>譌</w:t>
      </w:r>
      <w:r>
        <w:rPr/>
        <w:t xml:space="preserve">g�rassa dv�re sabbasova��amaya� t�lavana� yattha div�vih�ra� nis�di. Dhammo �nanda p�s�do dv�hi vedik�hi parikkhitto [PTS Page 183] [\q 183/]      ahosi. Ek� vedik� sova��amay� ek� r�piyamay�. Sova��amay�ya vedik�ya sova��amay� thambh� ahesu�, r�piyamay� suciyo ca u�h�sa�ca. R�piyamay�ya vedik�ya r�piyamay� thambh� ahesu�, sova��amay� s�ciyo ca u�h�s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hammo �nanda p�s�do dv�hi ki�ki�ikaj�lehi1 parikkhitto ahosi, eka� j�la� sova��amaya� eka� r�piyamaya� sova��amayassa j�lassa r�piyamay� ki�ki�iyo ahesu�, r�piyamayassa j�lassa sova��amay� ki�ki�iyo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ka�ikaj�lehi (sy�, 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�nanda ki�ki�ikaj�l�na� v�terit�na� saddo ahosi vaggu ca rajan�yoca kaman�yo ca madan�yo ca seyyath�pi �nanda pa�ca�gikassa turiyassa suvin�tassa suppa�it��itassa sukusalehi1 samann�gatassa saddo hoti vaggu ca rajan�yo ca kaman�yo ca madan�yo ca evameva kho �nanda tesa� ki�ki�ikaj�l�na� v�terit�na� saddo ahosi vaggu ca rajan�yo ca kaman�yo ca madan�yo ca. Ye kho pan�nanda tena samayena tus�vatiy� r�jadh�niy� dhutt� ahesu� so� pip�s�. Te tesa� ki�ki�ikaj�l�na� v�terit�na� saddena pariv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kho pan�nanda dhammo p�s�do duddikkho ahosi musati cakkhuni. Seyyath�pi �nanda vass�na� pacchime m�se saradasamaye viddhe vigataval�hake deve �dicco naha� abbhuggamam�no2 duddikkho3 [PTS Page 184] [\q 184/]      hoti, musati cakkh�ni, evameva kho �nanda dhammo p�s�do duddikkho ahosi musati cakk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�nanda ra��o mah�sudassanassa etadahosi; yann�n�ha� dhammassa p�s�dasasa purato dhamma� n�ma pokkhara�i� m�peyyanti. M�pesi kho �nanda r�j� mah�sudassano dhammassa p�s�dassa purato dhamma� n�ma pokkhara�i�. Dhamm� �nanda pokkhara� puratthimena ca pacchimena ca yojana� �y�mena ahosi, uttarena ca dakkhi�ena ca addhayojana� vitth�rena. Dhamm� �nanda pokkhara� catunna� va��na� i��hak�hi cit� ahosi, ek� i��hak� sova��amay� ek� r�piyamay�, ek� ve�uriyamay� ek� pha�ika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ya �nanda pokkhara�iy� catuv�satisop��ni ahesu� catunna� va��na�, eka� sop��a� sova��amaya�, eka� ve�uriyamaya�, eka� pha�ikamaya�. Sova��amayassa sop��assa sova��anamay� thambh� ahesu� r�piyamay� s�ciyo ca u�h�sa�ca, r�piyamayassa sop��assa r�piyamay� thambh� ahesu� sova��amay� s�ciyo ca u�h�sa�ca, ve�uriyamayassa sop��assa ve�uriyamay� thambh� ahesu� pha�ikamay� s�ciyo ca u�h�sa�ca, pha�ikamayassa sop��assa pha�ikamay� thambh� ahesu� ve�uriyamay� s�ciyo ca u�h�s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�nanda pokkhara� dv�hi vedik�hi parikkhitt� ahosi, ek� vedik� sova��amay� ek� r�piyamay�. Sova��amay�ya vedik�ya sova��amay� thambh� ahesu� r�piyamay� s�ciyo ca u�h�sa�ca, r�piyamay�ya vedik�ya r�piyamay� thambh� ahesu� sova��amay� s�ciyo ca u�h�s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ehi. (S�mu. Sy� k�, [PTS]. 2. Abbhussattam�no (machasa�). 3. Dudikkho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�nanda pokkhara�i sattahi t�lapant�hi p�rikkhitt� ahosi, ek� t�lapant� sova��amay�, ek� r�piyamay�, ek� ve�uriyamay�, ek� e�ikamay�, ek� lohita�khamay�, ek� mas�ragallamay�, ek� sabbaratanamay�. Sova��amayassa t�lassa sova��amayo khandho ahosi [PTS Page 185] [\q 185/]      r�piyamay�ni patt�ni ca phal�ni ca. R�piyamayassa t�lassa r�piyamayo khandho ahosi sova��amay�ni patt�ni ca phal�ni ca. Ve�uriyamayassa t�lassa ve�uriyamayo khandho ahosi pha�ikamay�ni patt�ni ca phal�ni ca. Pha�ikamayassa t�lassa pha�ikamayo khandho ahosi ve�urimay�ni patt�ni ca phal�ni ca. Lohita�kamayassa t�lassa lohitakkhamayo khandho ahosi mas�ragallamay�ni patt�ni ca phal�ni ca. Mas�ragallamayassa t�lassa mas�ragallamayo khandho ahosi lohita�kamay�ni patt�ni ca phal�ni ca. Sabbaratanamayassa t�lassa sabbaratanamayo khandho ahosi sabbaratanamay�ni patt�ni ca phal�ni ca. T�sa� kho pana �nanda t�lapant�na� v�terit�na� saddo ahosi vaggu ca rajan�yo ca kaman�yo ca madan�yo ca. Seyyath�pi �nanda pa�ca�gikassa turiyassa suvin�tassa suppa�it��itassa kusalehi samann�gatassa saddo hoti vaggu ca rajan�yo ca kaman�yo ca madan�yo ca, evameva kho �nanda t�sa� t�lapant�na� v�terit�na� saddo ahosi vaggu ca rajan�yo ca kaman�yo ca madan�yo ca. Ye kho pan�nanda tena samayena kus�vatiy� r�jadh�niy� dhutt� ahesu� so� pip�s�, te t�sa� t�lapant�na� v�terit�na� saddesu pariv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e kho pan�nanda dhamme ca p�s�de dhamm�ya ca pokkhara�iy� r�j� mah�sudassano. Ye1 tena samayena sama�esu v� sama�asammat� br�hma�esu v� br�hma�asammat� te sabbak�mehi santappetv� dhamma� p�s�da� abhi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kho pan�nanda. (Sy�, k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sam�pattipa�il�b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tha kho �nanda ra��o mah�sudassanassa etadahosi: kissa nu kho me ida� kammassa phala�, kissa kammassa vip�ko, yen�ha� etarahi eva� mahiddhiko eva� mah�nubh�vo ti. [PTS Page 186] [\q 186/]      atha kho �nanda ra��o mah�sudassanassa etadahosi: ti��a� kho me ida� kamm�na� phala� ti��a� kamm�na� vip�ko, yen�ha� etarahi eva� mahiddhiko eva� mah�nubh�vo, seyyath�da�: d�nassa damassa sa�yamass� ti. Atha kho �nanda r�j� mah�sudassano yena mah�viy�ha� k</w:t>
      </w:r>
      <w:r>
        <w:rPr/>
        <w:t>譌</w:t>
      </w:r>
      <w:r>
        <w:rPr/>
        <w:t>g�ra� tenupasa�kami. Upasa�kamitv� mah�viy�hassa k</w:t>
      </w:r>
      <w:r>
        <w:rPr/>
        <w:t>譌</w:t>
      </w:r>
      <w:r>
        <w:rPr/>
        <w:t>g�rassa dv�re �hito ud�na� ud�nesi. 'Ti��ha k�mavitakka, ti��ha by�p�davitakka, ti��ha vihi�s�vitakka, ett�vat� k�mavitakka, ett�vat� by�p�davitakka, ett�vat� vihi�s�vitakk�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ha kho �nanda r�j� mah�sudassano mah�viy�ha� k</w:t>
      </w:r>
      <w:r>
        <w:rPr/>
        <w:t>譌</w:t>
      </w:r>
      <w:r>
        <w:rPr/>
        <w:t>g�ra� pavisitv� sova��amaye palla�ke nisinno vivicceva k�mehi vivicca akusalehi dhammehi savitakka� savic�ra� vivekaja� p�tisukha� pa�hama� jh�na� upasampajja vih�si. Vitakkavic�r�na� v�pasam� ajjhatta� cetaso ekodibh�va� avitakka� avic�ra� sam�dhija� p�tisukha� dutiya� jh�na� upasampajja vih�si. P�tiy� ca vir�g� upekkhako ca vih�si, sato ca sampaj�no sukha� ca k�yena pa�isa�vedesi. Yanta� ariy� �cikkhanti upekkhako satim� sukhavih�r�ti ta� tatiya� jh�na� upasampajja vih�si. Sukhassa ca pah�n� dukkhassa ca pah�n� pubbeva somanassa domanass�na� attha�gam� adukkhamasukha� upekkh� satip�risuddhi� catuttha� jh�na� upasampajja vi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kho �nanda r�j� mah�sudassano mah�viy�h� k</w:t>
      </w:r>
      <w:r>
        <w:rPr/>
        <w:t>譌</w:t>
      </w:r>
      <w:r>
        <w:rPr/>
        <w:t>g�r� nikkhamitv� sova��amaya� k</w:t>
      </w:r>
      <w:r>
        <w:rPr/>
        <w:t>譌</w:t>
      </w:r>
      <w:r>
        <w:rPr/>
        <w:t>g�ra� pavisitv� r�piyamaye palla�ke nisinno mett�sahagatena cetas� eka� disa� pharitv� vih�si. Tath� dutiya�, tath� tatiya�, tath� catuttha�, iti uddhamadho tiriya� sabbadhi sabbattat�ya sabb�vanta� loka� mett�sahagatena cetas� vipulena mahaggatena appam��ena averena aby�pajjena pharitv� vih�si, karu�sahagatena cetas� eka� disa� pharitv� vih�si. Tath� dutiya�, tath� tatiya�, tath� catuttha�, iti uddhamadho tiriya� sabbadhi sabbattat�ya sabb�vanta� loka� karu�sahagatena cetas� vipulena mahaggatena appam��ena averena aby�pajjena pharitv� vih�si, mudit�sahagatena cetas� eka� disa� pharitv� vih�si. Tath� dutiya�, tath� tatiya�, tath� catuttha�, iti uddhamadho tiriya� sabbadhi sabbattat�ya sabb�vanta� loka� mudit�sahagatena cetas� vipulena mahaggatena appam��ena averena aby�pajjena pharitv� vih�si, [PTS Page 187] [\q 187/]      upekkh�sahagatena cetas� eka� disa� pharitv� vih�si. Tath� dutiya�, tath� tatiya�, tath� catuttha�, iti uddhamadho tiriya� sabbadhi sabbattat�ya sabb�vanta� loka� upekkh�sahagatena cetas� vipulena mahaggatena appam��ena averena aby�pajjena pharitv� vih�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�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a��o �nanda mah�sudassanassa catur�s�tinagarasahass�ni ahesu� kus�vat�r�jadh�nipamukh�ni, catur�s�tip�s�dasahass�ni ahesu� dhammap�s�dapamukh�ni, catur�s�tik</w:t>
      </w:r>
      <w:r>
        <w:rPr/>
        <w:t>譌</w:t>
      </w:r>
      <w:r>
        <w:rPr/>
        <w:t>g�rasahass�ni ahesu� mah�viy�hak</w:t>
      </w:r>
      <w:r>
        <w:rPr/>
        <w:t>譌</w:t>
      </w:r>
      <w:r>
        <w:rPr/>
        <w:t>g�rapamuk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palla�kasahass�ni ahesu� sova��amay�ni r�piyamay�ni dantamay�ni s�ramay�ni go�akatthit�ni pa�ikatthat�ni pa�alikatthat�ni k�dalimigapavarapaccatthara�ni sauttaracchad�ni ubhatolohitak�padh�n�ni. Catur�s�tin�gasahass�ni ahesu� sova��la�k�r�ni sova��adhaj�ni hemaj�lapa�icchann�ni uposathan�gar�japamukh�ni, catur�s�tiassasahass�ni ahesu� sova��ala�k�r�ni sova��adhaj�ni hemaj�lapa�icchann�ni val�hakaassar�japamukh�ni, catur�s�tirathasahass�ni ahesu� s�hacammapariv�r�ni byagghacammapariv�r�ni d�picammapariv�r�ni pa�ukambalapariv�r�ni sova��ala�k�r�ni sova��adhaj�ni hemaj�lapa�icchann�ni vejayantarathapamukh�ni, catur�s�tima�isahass�ni ahesu� ma�iratanapamukh�ni, catur�s�tiitthisahass�ni ahesu� subhadd�dev�pamukh�ni, [PTS Page 188] [\q 188/]      catur�s�tigahapatisahass�ni ahesu� gahapatiratanapamukh�ni, catur�s�tikhattiyasahass�ni ahesu� anuyant�ni parin�yakaratanapamukh�ni, catur�s�tidhenusahass�ni ahesu� dhuvasandan�ni1 ka�s�padh�ra�ni, catur�s�tivatthako�isahass�ni ahesu� khomasukhum�na� kapp�sikasukhum�na� koseyyasukhum�na� kambalasukhum�na�. Ra��o �nanda mah�sudassanassa catur�s�tith�lip�kasahass�ni s�ya� p�ta� bhatt�bhih�ro abhihar�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�nanda samayena ra��o mah�sudassanassa catur�s�tin�gasahass�ni s�ya� p�ta� upa��h�na� gacchanti. Atha kho �nanda ra��o mah�sudassanassa etadahosi: im�ni kho me catur�s�tin�gasahass�ni s�ya� p�ta� upa��h�na� �gacchanti. Yann�na vassasatassa vassasatassa accayena dvecatt�r�sa� n�gasahass�ni dvecatt�r�sa� n�gasahass�ni saki� saki� upa��h�na� �gaccheyyunti. Atha kho �nanda r�j� mah�sudassano parin�yakaratana� �mantesi, ' im�ni kho me samma parin�yakaratana catur�s�tin�gasahass�ni s�ya� p�ta� upa��h�na� �gacchanti. Tena hi samma parin�yakaratana vassasatassa vassasatassa accayena dvecatt�r�sa� n�gasahass�ni [PTS Page 189] [\q 189/]      dvecatt�r�sa� n�gasahass�ni saki� saki� upa��h�na� �gacchantu ti. ' Eva� dev�, ti kho �nanda parin�yakaratana� ra��o mah�sudassanassa paccassosi. Atha kho �nanda ra��o mah�sudassanassa aparena samayena vassasatassa vassasatassa accayena dvecatt�r�sa� n�gasahass�ni dvecatt�r�sa� n�gasahass�ni saki� saki� upa��hana� �gam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hasandan�ni - machasa� , d�kulasandan�n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dd�y�pasa�k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ha kho �nanda subhadd�ya deviy� bahunna� vass�na� bahunna� vassasahass�na� accayena etadahosi: ciradi��hiko kho me r�j� mah�sudassano. Yann�n�ha� r�j�na� mah�sudassana� dassan�ya upasa�kameyyanti. Atha kho �nanda subhadd� dev� itth�g�ra� �mantesi, " etha tumhe s�s�ni nah�yatha, p�t�ni vatth�ni p�rupatha, ciradi��ho no r�j� mah�sudassano. R�j�na� mah�sudassana� dassan�ya upasa�kamiss�m�' ti. Eva� ayye' ti kho �nanda itth�g�ra� subhadd�ya deviy� pa�issutv� s�s�ni nah�yitv� p�t�ni vatth�ni p�rupitv� yena subhadd� dev� tenupasa�kami. Atha kho �nanda subhadd� dev� parin�yakaratana� �mantesi: " kappehi samma parin�yakaratana catura�gini� sena�, ciradi��ho no r�j� mah�sudassano, r�j�na� mah�sudassana� dassan�ya upasa�kamituk�m�" ti. ' Eva� dev� 'ti kho �nanda parin�yakaratana� subhadd�ya deviy� pa�issutv� catura�gini� sena� kapp�petv�, subhadd�ya deviy� pa�ivadesi. ' Kappit� kho dev� catura�gin� sen�, yassa'd�ni k�la� ma��as�' ti. [PTS Page 190] [\q 190/]      atha kho �nanda subhadd� dev� catura�giniy� sen�ya saddhi� itth�g�rena yena dhammo p�s�do tenupasa�kami, upasa�kamitv� dhamma� p�s�da� abhiruhitv� yena mah�viy�ha� k</w:t>
      </w:r>
      <w:r>
        <w:rPr/>
        <w:t>譌</w:t>
      </w:r>
      <w:r>
        <w:rPr/>
        <w:t>g�ra� tenupasa�kami, upasa�kamitv� mah�viy�hassa k</w:t>
      </w:r>
      <w:r>
        <w:rPr/>
        <w:t>譌</w:t>
      </w:r>
      <w:r>
        <w:rPr/>
        <w:t>g�rassa dv�rab�ha� �lambitv�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 r�j� mah�sudassano sadda� sutv� kinnu kho mahato viya janak�yassa saddoti, mah�viy�hak</w:t>
      </w:r>
      <w:r>
        <w:rPr/>
        <w:t>譌</w:t>
      </w:r>
      <w:r>
        <w:rPr/>
        <w:t>g�r� nikkhamanno addasa subhadda� devi� dv�rab�ha� �lambitv� �hita�, disv�na subhadda� devi� etadavoca: ' ettheva dev� ti��ha m� pavis�' ti. Atha kho �nanda r�j� mah�sudassano a��atara� purisa� �mantesi: ' ehi tva� ambho purisa, mah�viy�h� k</w:t>
      </w:r>
      <w:r>
        <w:rPr/>
        <w:t>譌</w:t>
      </w:r>
      <w:r>
        <w:rPr/>
        <w:t>g�r� sova��amaya� palla�ka� n�haritv� sabbasova��amaye t�lavane pa��apeh�' ti. ' Eva� dev� ' ti kho �nanda so puriso ra��o mah�sudassanassa pa�issutv� mah�viy�h� k</w:t>
      </w:r>
      <w:r>
        <w:rPr/>
        <w:t>譌</w:t>
      </w:r>
      <w:r>
        <w:rPr/>
        <w:t>g�r� sova��amaya� palla�ka� n�haritv� sabbasova��amaye t�lavane pa��apesi. Atha kho �nanda r�j� mah�sudassano dakkhi�ena passena s�haseyya� kappesi p�de p�da� acc�dh�ya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 subhadd�ya deviy� etadahosi: vippasann�ni kho ra��o mah�sudassanassa indriy�ni parisuddho chaviva��o pariyod�to, m� heva kho r�j� mah�sudassano k�lamak�s�ti. R�j�na� mah�sudassana� etadavoca: im�ni kho te deva catur�s�tinagarasahass�ni kus�vatir�jadh�nipamukh�ni. Ettha deva chanda� janehi j�vite apekkha� karohi. [PTS Page 191] [\q 191/]      im�ni te deva catur�s�tip�s�dasahass�ni dhammap�s�dapamukh�ni, ettha chanda� j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te apekkha� karohi, im�ni te deva catur�s�tik</w:t>
      </w:r>
      <w:r>
        <w:rPr/>
        <w:t>譌</w:t>
      </w:r>
      <w:r>
        <w:rPr/>
        <w:t>g�rasahass�ni mah�viy�hak</w:t>
      </w:r>
      <w:r>
        <w:rPr/>
        <w:t>譌</w:t>
      </w:r>
      <w:r>
        <w:rPr/>
        <w:t>g�rapamukh�ni, ettha deva chanda� janehi j�vite apekkha� karohi, im�ni te deva catur�s�tipalla�kasahass�ni sova��amay�ni r�piyamay�ni dantamay�ni s�ramay�ni go�akatthat�ni pa�ikatthat�ni pa�alikatthat�ni k�dalimigapavarapaccatthara�ni sauttaracchad�ni ubhatolohitak�padh�n�ni. Ettha deva chanda� janehi j�vite apekkha� karohi, im�ni te deva catur�s�tin�gasahass�ni sova��ala�k�r��i sova��adhaj�ni hemaj�lapa�icchann�ni uposathan�gar�jappamukh�ni, ettha deva chanda� janehi j�vite apekkha� karohi, im�ni te deva catur�s�tiassasahass�ni sova��la�k�r�ni sova��adhaj�ni hemaj�lapa�icchann�ni val�hakaassar�japamukh�ni, ettha deva chanda� janehi j�vite apekkha� karohi, im�ni te deva catur�s�tirathasahass�ni s�hacammapariv�r�ni byagghacammapariv�r�ni d�picammapariv�r�ni pa�ukambalapariv�r�ni sova��la�k�r�ni sova��adhaj�ni hemaj�lapa�icchann�ni vejayantarathappamukh�ni,1 ettha deva chanda� janehi j�vite apekkha� karohi, im�ni te deva catur�s�tima�isahass�ni ma�iratanappamukh�ni, ettha deva chanda� janehi j�vite apekkha� karohi, im�ni te deva catur�s�tiitthisahass�ni itthiratanappamukh�ni, ettha deva chanda� janehi j�vite apekkha� karohi, im�ni te deva catur�s�tigahapatisahass�ni gahapatiratanappamukh�ni, ettha deva chanda� janehi j�vite apekkha� karohi, im�ni te deva catur�s�tikhattiyasahass�ni anuyant�ni parin�yakaratanappamukh�ni, ettha deva chanda� janehi j�vite apekkha� karohi, im�ni te deva catur�s�tidhenusahass�ni [PTS Page 192] [\q 192/]      dhuvasandan�ni ka�supadh�ra�ni, ettha deva chanda� janehi j�vite apekkha� karohi, im�ni te deva catur�s�tivatthako�isahass�ni khomasukhum�na� kapp�sikasukhum�na� koseyyasukhum�na� kambalasukhum�na�, ettha deva chanda� janehi j�vite apekkha� karohi, im�ni te deva catur�s�tith�lip�kasahass�ni s�ya� p�ta� bhatt�bhih�ro abhihar�yati, ettha deva chanda� janehi j�vite apekkha� karoh�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jayantarathapamukh�ni ( bahusu ) a��esu �disesu �h�nesu pak�rassa damitata�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Eva� vutte �nanda r�j� mah�sudassano subhadda� devi� etadavoca: d�gharatta� kho ma� tva� devi i��hehi kantehi piyehi man�pehi samud�carittha, atha ca pana ma� tva� pacchime k�le ani��hehi akantehi appiyehi aman�pehi samud�caras� " ti.' Katha�carahi ta� deva samud�car�m�' ti. ' Eva� kho ma� tva� dev� samud�cara: sabbeheva deva piyehi man�pehi n�n�bh�vo vin�bh�vo a��ath�bh�vo. M� kho tva� deva s�pekkho k�lamak�si. Dukkh� s�pekkhassa k�lakiriy� garahit� ca s�pekkhassa k�lakiriy�. Im�ni te deva catur�s�tinagarasahass�ni kus�vatir�jadh�nippamukh�ni. Ettha deva chanda� pajaha, j�vite apekkha� m�k�si. Im�ni te deva catur�s�tip�s�dasahass�ni dhammap�s�dappamukh�ni, ettha deva chanda� pajaha, j�vite apekkha� m�k�si, [PTS Page 193] [\q 193/]      im�ni te deva catur�s�tik</w:t>
      </w:r>
      <w:r>
        <w:rPr/>
        <w:t>譌</w:t>
      </w:r>
      <w:r>
        <w:rPr/>
        <w:t>g�rasahass�ni mah�viy�hak</w:t>
      </w:r>
      <w:r>
        <w:rPr/>
        <w:t>譌</w:t>
      </w:r>
      <w:r>
        <w:rPr/>
        <w:t xml:space="preserve">g�rappamukh�ni, ettha deva chanda� pajaha, j�vite apekkha� m�k�si, im�ni te deva catur�s�tipalla�kasahass�ni sova��amay�ni r�piyamay�ni dantamay�ni s�ramay�ni go�akatthat�ni pa�ikatthat�ni pa�alikatthat�ni k�dalimigapavarapaccatthara�ni sauttaracchad�ni ubhatolohitak�padh�n�ni. Ettha deva chanda� pajaha, j�vite apekkha� m�k�si, im�ni te deva catur�s�tin�gasahass�ni sova��la�k�r�ni sova��adhaj�ni hemaj�lapa�icchann�ni uposathan�gar�jappamukh�ni, ettha deva chanda� pajaha, j�vite apekkha� m�k�si, im�ni te deva catur�s�tiassasahass�ni sova��la�k�r�ni sova��adhaj�ni hemaj�lapa�icchann�ni val�hakaassar�jappamukh�ni, ettha deva chanda� pajaha, j�vite apekkha� m�k�si, im�ni te deva catur�s�tirathasahass�ni s�hacammapariv�r�ni byagghacammapariv�r�ni d�picammapariv�r�ni pa�ukambalapariv�r�ni sova��la�k�r�ni sova��adhaj�ni hemaj�lapa�icchann�ni vejayantarathappamukh�ni, ettha deva chanda� pajaha, j�vite apekkha� m�k�si, im�ni te deva catur�s�tima�isahass�ni ma�iratanappamukh�ni, ettha deva chanda� pajaha, j�vite apekkha� m�k�si, im�ni te deva catur�s�tiitthisahass�ni itthiratanappamukh�ni, ettha deva chanda� pajaha, j�vite apekkha� m�k�si, im�ni te deva catur�s�tigahapatisahass�ni gahapatiratanappamukh�ni, ettha deva chanda� pajaha, j�vite apekkha� m�k�si, im�ni te deva catur�s�tikhattiyasahass�ni anuyant�ni parin�yakaratanappamukh�ni, ettha deva chanda� pajaha, j�vite apekkha� m�k�si, im�ni te deva catur�s�tidhenusahass�ni dhuvasandan�ni ka�s�padh�ra�ni, ettha deva chanda� pajaha, j�vite apekkha� m�k�si, [PTS Page 194] [\q 194/]      im�ni te deva catur�s�tivatthako�isahass�ni khomasukhum�na� kapp�sikasukhum�na� koseyyasukhum�na� kambalasukhum�na�, ettha deva chanda� pajaha, j�vite apekkha� m�k�si, im�ni te deva catur�s�tith�lip�kasahass�ni s�ya� p�ta� bhatt�bhih�ro abhihar�yati, ettha deva chanda� pajaha, j�vite apekkha� m�k�s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va� vutte �nanda subhadd� dev� parodi ass�ni pavattesi. Atha kho �nanda subhadd� dev� ass�ni pamajjitv�1 r�j�na� mah�sudassa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eva deva piyehi man�pehi n�n�bh�vo vin�bh�vo a��ath�bh�vo. M� kho tva� deva s�pekkho k�lamak�si. Dukkh� s�pekkhassa k�lakiriy� garahit� ca s�pekkhassa k�lakiriy�. Im�ni te deva catur�s�tinagarasahass�ni kus�vatir�jadh�nippamukh�ni. Ettha deva chanda� pajaha, j�vite apekkha� m�k�si. Im�ni te deva catur�s�tip�s�dasahass�ni dhammap�s�dappamukh�ni, ettha chanda� pajaha, j�vite apekkha� m�k�si, im�ni te deva catur�s�tik</w:t>
      </w:r>
      <w:r>
        <w:rPr/>
        <w:t>譌</w:t>
      </w:r>
      <w:r>
        <w:rPr/>
        <w:t>g�rasahass�ni mah�viy�hak</w:t>
      </w:r>
      <w:r>
        <w:rPr/>
        <w:t>譌</w:t>
      </w:r>
      <w:r>
        <w:rPr/>
        <w:t>g�rappamukh�ni, ettha deva chanda� pajaha, j�vite apekkha� m�k�si, im�ni te deva catur�s�tipalla�kasahass�ni sova��amay�ni r�piyamay�ni dantamay�ni s�ramay�ni go�akatthat�ni pa�ikatthat�ni pa�alikatthat�ni k�dalimigapavarapaccatthara�ni sauttaracchad�ni ubhatolohitak�padh�n�ni. Ettha deva chanda� pajaha, j�vite apekkha� m�k�si, im�ni te deva catur�s�tin�gasahass�ni sova��la�k�r�ni sova��adhaj�ni hemaj�lapa�icchann�ni uposathan�gar�jappamukh�ni, ettha deva chanda� pajaha, j�vite apekkha� m�k�si, im�ni te deva catur�s�tiassasahass�ni sova��la�k�r�ni sova��adhaj�ni hemaj�lapa�icchann�ni [PTS Page 195] [\q 195/]      val�hakaassar�jappamukh�ni, ettha deva chanda� pajaha, j�vite apekkha� m�k�si, im�ni te deva catur�s�tirathasahass�ni s�hacammapariv�r�ni byagghacammapariv�r�ni d�picammapariv�r�ni pa�ukambalapariv�r�ni sova��la�k�r�ni sova��adhaj�ni hemaj�lapa�icchann�ni vejayantarathapamukh�ni, ettha deva chanda� pajaha, j�vite apekkha� m�k�si, im�ni te deva catur�s�tima�isahass�ni ma�iratanappamukh�ni, ettha deva chanda� pajaha, j�vite apekkha� m�k�si, im�ni te deva catur�s�tiitthisahass�ni itthiratanappamukh�ni, ettha deva chanda� pajaha, j�vite apekkha� m�k�si, im�ni te deva catur�s�tigahapatisahass�ni gahapatiratanappamukh�ni, ettha deva chanda� pajaha, j�vite apekkha� m�k�si, im�ni te deva catur�s�tikhattiyasahass�ni anuyant�ni parin�yakaratanappamukh�ni, ettha deva chanda� pajaha, j�vite apekkha� m�k�si, im�ni te deva catur�s�tidhenusahass�ni dhuvasandan�ni ka�supadh�ra�ni, ettha deva chanda� pajaha, j�vite apekkha� m�k�si, im�ni te deva catur�s�tivatthako�isahass�ni khomasukhum�na� kapp�sikasukhum�na� koseyyasukhum�na� kambalasukhum�na�, ettha deva chanda� pajaha, j�vite apekkha� m�k�si, im�ni te deva catur�s�tith�lip�kasahass�ni s�ya� p�ta� bhatt�bhih�ro abhihar�yati, ettha deva chanda� pajaha, j�vite apekkha� m�k�s�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j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�pag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�nanda r�j� mah�sudassano na cirasseva k�lamak�si. Seyyath�pi �nanda gahapatissa v� gahapatiputtassa v� manu��a� bhojana� bhutt�vissa bhattasammado hoti, evameva kho �nanda ra��o [PTS Page 196] [\q 196/]      mah�sudassanassa m�ra�antik� vedan� ahosi. K�lakato c�nanda r�j� mah�sudassano sugati� brahmaloka� upapajji. R�j� �nanda mah�sudassano catur�s�tivassasahass�ni kum�rak��ita�1 k��i. Catur�s�tivassasahass�ni oparajja� k�resi. Catur�s�tivassasahass�ni gih�bh�to2 dhamme p�s�de brahmacariya� cari.3 So catt�ro brahmavih�re bh�vetv� k�yassa bhed� parammara� brahmalok�pagat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iy� kho pan�nanda evamassa a��o n�na tena samayen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dassano ahos� ti. Na kho paneta� �nanda eva� da��habba�. Aha� tena samayena r�j� mah�sudassano ahosi. Mama t�ni catur�s�tinagarasahass�ni kus�vat�nagarapamukh�ni, mama t�ni catur�s�tip�s�dasahass�ni dhammap�s�dappamukh�ni, mama t�ni catur�s�tik</w:t>
      </w:r>
      <w:r>
        <w:rPr/>
        <w:t>譌</w:t>
      </w:r>
      <w:r>
        <w:rPr/>
        <w:t>g�rasahass�ni mah�viy�hak</w:t>
      </w:r>
      <w:r>
        <w:rPr/>
        <w:t>譌</w:t>
      </w:r>
      <w:r>
        <w:rPr/>
        <w:t>g�rappamukh�ni, mama t�ni catur�s�tipalla�kasahass�ni sova��amay�ni r�piyamay�ni dantamay�ni s�ramay�ni go�akatthat�ni pa�ikatthat�ni pa�alikatthat�ni k�dalimigapavarapaccatthara�ni sauttaracchad�ni ubhatolohitak�padh�n�ni, mama t�ni catur�s�tin�gasahass�ni sova��la�k�r�ni sova��adhaj�ni hemaj�lapa�icchann�ni uposathan�gar�jappamukh�ni, mama t�ni catur�s�tiassasahass�ni sova��ala�k�r�ni sova��adhaj�ni hemaj�lapa�icchann�ni val�hakaassar�jappamukh�ni, mama t�ni catur�s�tirathasahass�ni [PTS Page 197] [\q 197/]      s�hacammapariv�r�ni byaggacammapariv�r�ni d�picammapariv�r�ni pa�ukambalapariv�r�ni sova��ala�k�r�ni sova��adhaj�ni hemaj�lapa�icchann�ni vejayantarathappamukh�ni, mama t�ni catur�s�tima�isahass�ni ma�iratanappamukh�ni, mama t�ni catur�s�tiitthisahass�ni subhadd�dev�pamukh�ni, mama t�ni catur�s�tigahapatisahass�ni gahapatiratanapamukh�ni, mama t�ni catur�s�tikhattiyasahass�ni anuyant�ni parin�yakaratanapamukh�ni, mama t�ni catur�s�tidhenusahass�ni dhuvasandan�ni ka�s�padh�ra�ni, mama t�ni catur�s�tivatthako�isahass�ni khomasukhum�na� kapp�sikasukhum�na� koseyyasukhum�na� kambalasukhum�na�, mama t�ni catur�s�tith�lip�kasahass�ni s�ya� p�ta� bhatt�bhih�ro abhihar�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m�rak��a� - machasa�, 2. Gihibh�to - machasa�, 3. Brahmacariyamacari - 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esa� kho pan�nanda catur�s�tinagarasahass�na� eka��eva ta� nagara� hoti ya� tena samayena ajjh�vas�mi yadida� kus�vat� r�jad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p�s�dasahass�na� ekoyeva so p�s�do hoti yantena samayena ajjh�vas�mi yadida� dhammo p�s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k</w:t>
      </w:r>
      <w:r>
        <w:rPr/>
        <w:t>譌</w:t>
      </w:r>
      <w:r>
        <w:rPr/>
        <w:t>g�rasahass�na� eka��eva ta� k</w:t>
      </w:r>
      <w:r>
        <w:rPr/>
        <w:t>譌</w:t>
      </w:r>
      <w:r>
        <w:rPr/>
        <w:t>g�ra� hoti yantena samayena ajjh�vas�mi yadida� mah�viy�ha� k</w:t>
      </w:r>
      <w:r>
        <w:rPr/>
        <w:t>譌</w:t>
      </w:r>
      <w:r>
        <w:rPr/>
        <w:t>g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palla�kasahass�na� eko yeva so palla�ko hoti yantena samayena paribhu�j�mi yadida� sova��amayo v� r�piyamayo v� dantamayo v� s�ramay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n�gasahass�na� eko yeva so n�go hoti yantena samayena abhir�h�mi yadida� uposatho n�g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assasahass�na� eko yeva so asso hoti yantena samayena abhir�h�mi yadida� val�hako ass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�nanda catur�s�tirathasahass�na� eko yeva so ratho hoti yantena samayena abhir�h�mi yadida� vejayantara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itthisahass�na� ek� yeva s� itthi hoti y� tena samayena paccupa��h�ti khattiyin�1 v� vessin�2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ko�ivatthasahass�na� eka� yeva ta� dussayuga� hoti yantena samayena paridah�mi khomasukhuma� v� kapp�sikasukhuma� v� koseyyasukhuma� v� kambalasukhum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ho pan�nanda catur�s�tith�lip�kasahass�na� eko yeva so th�lip�ko hoti yato n�likodanaparama� bhu�j�mi tadupiya�ca s�p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attiy�n� - machasa�, khattiy�yin� - sy�, 2. Vessayin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ss�nanda sabbe te sa�kh�r� at�t� niruddh� vipari�at�. Eva� anicc� kho �nanda sa�kh�r�. Eva� addhuv� kho �nanda sa�kh�r�. Eva� anass�sik� kho �nanda sa�kh�r�, y�va�cida� �nanda alameva sabbasa�kh�resu nibbinditu�, ala� virajjitu�, ala� vimuccitu�. Chakkhattu� kho pan�ha� �nanda abhij�n�mi imasmi� padese sar�ra� nikkhipit�, ta�ca kho r�j�' va sam�no cakkavatt� dhammiko dhammar�j� c�turanto vijit�v� janapadatth�variyappatto sattaratanasamann�gato. Aya� sattamo sar�ranikkhepo. Na kho pan�ha� �nanda ta� padesa� samanupass�mi sadevake loke [PTS Page 199] [\q 199/]      sam�rake sabuhmake sassama�abr�hma�iy� paj�ya sadevamanuss�ya yattha tath�gato a��hama� sar�ra� nikkhip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vata sa�kh�r� upp�davayadh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nirujjhanti tesa� v�pasamo sukh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dassanasutta� ni��hit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06 [\x  30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vasabh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 eka� samaya� bhagav� n�tike1 viharati gi�jak�vasathe. Tena kho pana samayena bhagav� parito parito janapadesu pariv�rake abbha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ate upapatt�su by�karoti, k�sikosalesu vajjimallesu cetiva�sesu2 kurupa�c�lesu macchas�rasenesu asu amutra upapanno asu amutra upapanno ti. Paropa���sa� n�tikiy� paric�rak� abbhat�t� k�lakat� pa�canna� orambh�giy�na� sa��ojan�na� parikkhay� opap�tik� tattha parinibb�yino an�vattidhamm� tasm� lok�. S�dhik� navuti n�tikiy� paric�rak� abbhat�t� k�lakat� ti��a� sa��ojan�na� parikkhay� r�gadosamoh�na� tanutt� sakad�g�mino sakideva3 ima� loka� �gantv� dukkhassanta� karissanti. S�tirek�ni pa�casat�ni n�tikiy� paric�rak� abbhat�t� k�lakat�, ti��a� sa��ojan�na� parikkhay� sot�pann� avinip�tadhamm� niyat� sambodhipar�ya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n�tikiy� paric�rak�: bhagav� kira parito parito janapadesu paric�rake abbhat�te k�lakate upapatt�su by�karoti, k�sikosalesu vajjimallesu cetiva�sesu kurupa�c�lesu macchas�rasenesu asu amutra upapanno asu amutra upapanno ti. Paropa���sa� n�tikiy� paric�rak� abbhat�t� k�lakat� pa�canna� orambh�giy�na� sa��ojan�na� parikkhay� opap�tik� tattha parinibb�yino an�vattidhamm� tasm� lok�. S�dhik� navuti n�tikiy� paric�rak� abbhat�t� k�lakat� ti��a� sa��ojan�na� parikkhay� r�gadosamoh�na� tanutt� sakad�g�mino sakideva ima� loka� �gantv� dukkhassanta� karissanti. S�tirek�ni pa�casat�ni n�tikiy� paric�rak� abbhat�t� t�, ti��a� sa��ojan�na� parikkhay� sot�pann� avinip�tadhamm� niyat� sambodhipar�ya�" ti. Tena ca n�tikiy� paric�rak� attaman� ahesu� pamudit� p�tisomanassaj�t� bhagavato pa�haveyy�kara�a�4 s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dike - s�mu, sy� [PTS , 2.] Cetiyava�sesu -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ki�deva - (k�) , 4. Pa�h�veyy�kara�a� ( sy� 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osi kho �yasm� �nando: bhagav� kira bhagav� kira parito parito janapadesu paric�rake abbhat�te k�lakate upapatt�su by�karoti, k�sikosalesu vajjimallesu cetiva�sesu kurupa�c�lesu macchas�rasenesu asu amutra upapanno asu amutra upapanno ti. Paropa���sa� n�tikiy� paric�rak� abbhat�t� k�lakat� pa�canna� orambh�giy�na� sa��ojan�na� parikkhay� opap�tik� tattha parinibb�yino an�vattidhamm� tasm� lok�. S�dhik� navuti n�tikiy� paric�rak� abbhat�t� k�lakat� ti��a� sa��ojan�na� parikkhay� r�gadosamoh�na� tanutt� sakad�g�mino sakideva ima� loka� �gantv� dukkhassanta� karissanti. S�tirek�ni pa�casat�ni n�tikiy� paric�rak� abbhat�t� k�lakat� ti��a� sa��ojan�na� parikkhay� sot�pann� avinip�tadhamm� niyat� sambodhipar�ya�" ti. Tena ca n�tikiy� paric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man� ahesu� pamudit� p�tisomanassaj�t� bhagavato pa�haveyy�kara�a� sutv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par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�yasmato �nandassa etadahosi: [PTS Page 202] [\q 202/]      ime kho pan�pi1 ahesu� m�gadhak� paric�rak� bah� ceva ratta��� ca abbhat�t� k�lakat�. Su��� ma��e a�gamagadh� a�gam�gadhakehi2 paric�rakehi abbhat�tehi k�lakatehi. Te kho pan�pi ahesu� buddhe pasann� dhamme pasann� sa�ghe pasann� s�lesu parip�rak�rino te abbhat�t� k�lakat� bhagavato aby�kat�. Tesampassa3 s�dhu veyy�kara�a�. Bahujano pas�deyya tato gaccheyya sugati�. Aya� kho pan�pi ahosi r�j� m�gadho seniyo bimbis�ro dhammiko dhammar�j� hito br�hma�agahapatik�na� negam�na�ceva j�napad�na�ca. Apissuda� manuss� kittayam�nar�p� viharanti ' eva� no so dhammiko dhammar�j� sukh�petv� k�lakato, eva� maya� tassa dhammikassa dhammara��o vijite ph�su4 viharimh�' ti. So kho pan�pi ahosi buddhe pasanno dhamme pasanno sa�ghe pasanno s�lesu parip�rak�r�. Apissuda� manuss� evam�ha�su, y�va mara�ak�l�pi r�j� m�gadho seniyo bimbis�ro bhagavanta� kittayam�nar�po k�lakato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nap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gam�gadhike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samp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�suka� -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bhat�to k�lakato bhagavat� aby�kato. Tassa passa s�dhu veyy�kara�a�. Bahujano pas�deyya, tato gaccheyya sugati�. Bhagavato kho pana sambodhi magadhesu. Yattha kho bhagavato sambodhi magadhesu katha� tattha bhagav� m�gadhake paric�rake abbhat�te k�lakate upapatt�su na by�kareyya? Bhagav� ceva kho pana m�gadhake paric�rake abbhat�te k�lakate upapatt�su na by�kareyya d�naman� tenassu m�gadhak� paric�rak�. [PTS Page 203] [\q 203/]      yena kho panassu d�naman� m�gadhak� paric�rak� katha� te bhagav� na by�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am�yasm� �nando m�gadhake paric�rake �rabbha eko raho anuvicintetv� rattiy� pacc�sasamaya� paccu��h�ya yena bhagav� tenupasa�kami. Upasa�kamitv� bhagavanta� abhiv�detv� ekamanta� nis�di. Ekamanta� nisinno kho �yasm� �nando bhagavant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mmeta� bhante bhagav� kira parito parito janapadesu paric�rake abbhat�te k�lakate upapatt�su by�karoti, k�sikosalesu vajjimallesu cetiva�sesu kurupa�c�lesu macchas�rasenesu asu amutra upapanno asu amutra upapanno ti. Paropa���sa� n�tikiy� paric�rak� abbhat�t� k�lakat� pa�canna� orambh�giy�na� sa��ojan�na� parikkhay� opap�tik� tattha parinibb�yino an�vattidhamm� tasm� lok�. S�dhik� navuti n�tikiy� paric�rak� abbhat�t� k�lakat� ti��a� sa��ojan�na� parikkhay� r�gadosamoh�na� tanutt� sakad�g�mino sakideva ima� loka� �gantv� dukkhassanta� karissanti. S�tirek�ni pa�casat�ni n�tikiy� paric�rak� abbhat�t� k�lakat�, ti��a� sa��ojan�na� parikkhay� sot�pann� avinip�tadhamm� niyat� sambodhipar�ya�" ti. Tena ca n�tikiy� paric�rak� attaman� ahesu� pamudit� p�tisomanassaj�t� bhagavato pa�haveyy�kara�a� sutv�' ti. Ime kho pan�pi bhante ahesu� m�gadhak� paric�rak� bah� ceva ratta��� ca abbhat�t� k�lakat� su���ma��e a�gamagadh� a�gam�gadhakehi paric�rakehi abbhat�tehi k�lakatehi. Te kho pan�pi bhante ahesu� buddhe pasann� dhamme pasann� sa�ghe pasann� s�lesu parip�rak�rino. Te abbhat�t� k�lakat� bhagavat� aby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passa s�dhu veyy�kara�a� bahujano pas�deyya tato gaccheyya sugati� aya� kho pan�pi bhante ahosi r�j� m�gadho seniyo bimbis�ro dhammiko dhammar�j� hito buhma�agahapatik�na� [PTS Page 204] [\q 204/]      negam�na�ceva j�napad�na�ca. Apissuda� manuss� kittayam�nar�p� viharanti ' eva� no so dhammiko dhammar�j� sukh�petv� k�lakato. Eva� maya� tassa dhammikassa dhammara��o vijite ph�su viharimh� 'ti. So kho pan�pi bhante ahosi buddhe pasanno dhamme pasanno sa�ghe pasanno s�lesu parip�rak�r�. Apissuda� manuss� evam�ha�su ' y�va mara�ak�l�pi r�j� m�gadho seniyo bimbis�ro bhagavanta� kittayam�nar�po k�lakato 'ti. So abbhat�to k�lakato bhagavat� aby�kato, tassa passa s�dhu veyy�kara�a� bahujano pas�deyya tato gaccheyya sugati�, bhagavato kho pana bhante sambodhi magadhesu. Yattha kho pana bhante bhagavato sambodhi magadhesu katha� tattha bhagav� m�gadhake paric�rake abbhat�te k�lakate upapatt�su na by�kareyya. Bhagav� ce kho pana bhante m�gadhake paric�rake abbhat�te k�lakate upapatt�su na by�kareyya, d�naman�1 tenassu m�gadhak� paric�rak�. Yena kho panassu bhante d�naman� m�gadhak� paric�rak�, katha� te bhagav� na by�kareyy� 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�yasm� �nando m�gadhake paric�rake �rabbha bhagavato sammukh� parikatha� katv�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acirapakkante �yasmante �nande pubbanhasamaya� niv�setv� pattac�varam�d�ya n�tika� pi�ya p�visi. N�tike pi�ya caritv� pacch�bhatta� pi�ap�tapa�ikkanto p�de pakkh�letv� gi�jak�vasatha� pavisitv� m�gadhake paric�rake �rabbha a��hikatv� manasikatv� sabba� cetaso samann�haritv� pa��atte �sane nis�di. " Gati� tesa� j�niss�mi abhisampar�ya� ya� gatik� te bhavanto ya� abhisampar�y� " ti.Addas� kho bhagav� m�gadhake paric�rake ya� gatik� te [PTS Page 205] [\q 205/]      bhavanto ya� abhisampar�y� ti. Atha kho bhagav� s�yanhasamaya� pa�isall�n� vu��hito gi�jak�vasath� nikkhamitv� vih�rapacch�y�ya� pa��atte �san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nnaman� sy�, d�nam�n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�yasm� �nando yena bhagav� tenupasa�kami. Upasa�kamitv� bhagavanta� abhiv�detv� ekamanta� nis�di. Ekamanta� nisinno kho �yasm� �nando bhagavanta� etadavoca. " Upasantapadisso1 bhante bhagav�, bh�tiriva bhagavato mukhava��o vippasannatt� indriy�na�. Santena n�najja bhante bhagav� vih�rena vih�s� "ti. " Yadeva kho me tva� �nanda m�gadhake paric�rake �rabbha sammukh� parikatha� katv� u��h�y�san� pakkanto, tadev�ha� n�tike pi�ya caritv� pacch�bhatta� pi�ap�tapa�ikkanto p�de pakkh�letv� gi�jak�vasatha� pavisitv� m�gadhake paric�rake �rabbha a��hikatv�2 manasi katv� sabba� cetaso samann�haritv� pa��atte �sane nis�di� ' gati� tesa� j�niss�mi abhisampar�ya�, ya�gatik� te bhavanto ya� abhisampar�y�" ti. Addasa� kho aha� �nanda m�gadhake paric�rake ya�gatik� te bhavanto ya� abhisampar�y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vasabh�g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�nanda antarahito yakkho saddamanuss�vesi: " janavasabho aha� bhagav�, janavasabho aha� sugat� " ti. " Abhij�n�si no tva� �nanda ito pubbe evar�pa� n�madheyya� suta� yadida� janavasabho " ti. " Na kho aha� bhante abhij�n�mi ito pubbe evar�pa� n�madheyya� suta� yadida� janavasabho " ti. Api ca me bhante lom�ni ha��h�ni janavasabho ti n�madheyya� sutv�. Tassa mayha� bhante etadahosi: nahi [PTS Page 206] [\q 206/]      n�na so orako yakkho bhavissati yassida�3 evar�pa� n�madheyya� supa��atta� yadida� janavasabho' ti. " Anantar� kho �nanda sadd� p�tubh�v� urava��o me yakkho sammukhe p�turahosi. Dutiyampi saddamanuss�vesi: bimbis�ro aha� bhagav� bimbis�ro aha� sugat� 'ti. Ida� sattama� kho aha� bhante vessava�assa mah�r�jassa sahabyata� upapajj�mi. So tato cuto manussar�j� bhavitu� pahomi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satta tato satta sa�s�r�ni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mabhij�n�mi yattha me vusita� 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kho aha� bhante avinip�to avinip�ta� sa�j�n�mi. �s� ca pana me santi��hati sakad�g�mit�y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ntapatiso - 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hi�ka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did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ussar�j� pi hom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 Acchariyamida� �yasmato janavasabhassa yakkhassa, abbhutamida� �yasmato janavasabhassa yakkhassa, 'd�gharatta� kho aha� bhante avinip�to avinip�ta� sa�j�n�m�ti ca vadesi, �s� ca pana me santi��hati sakad�g�mit�y�ti ca vadesi. Kuto nid�na� pan�yasm� janavasabho yakkho evar�pa� ura� vises�dhigama� sa�j�n�t� ?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a��attha bhagav� tava s�san�, na a��attha sugata tava s�san�. Yadagge aha� bhante bhagavati ekantikato1 abhippasanno, tadagge aha� bhante [PTS Page 207] [\q 207/]      d�gharatta� avinip�to avinip�ta� sa�j�n�mi. �s� ca pana me santi��hati sakad�g�mit�ya. Idh�ha� bhante vessava�ena mah�r�jena pesito vir��hakassa mah�r�jassa santike kenacidevakara�yena. Addasa� bhagavanta� antar�magge gi�jak�vasatha� pavisitv� m�gadhake paric�rake �rabbha a��hikatv� manasi katv� sabba� cetaso samann�haritv� nisinna� ' gati� tesa� j�niss�mi abhisampar�ya� ya�gatik� te bhavanto ya�abhisampar�y� ti. Anacchariya� kho paneta� bhante ya� vessava�assa mah�r�jassa tassa� paris�ya� bh�sato sammukh� suta� sammukh� pa�iggahita� ya�gatik� te bhavanto ya�abhisampar�y� ti. Tassa mayha� bhante etadahosi: bhagavanta�ca dakkh�mi. Ida�ca bhagavato �rocess�m� ti. Ime kho me bhante dve paccay� bhagavant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sa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rim�ni bhante divas�ni purimatar�ni tadahuposathe pa��arase vassupan�yik�ya pu��ya pu��am�ya rattiy� kevalakapp� ca dev� t�vati�s� sudhamm�ya� sabh�ya� sannisinn� honti sannipatit�, mahat� ca dibbaparis�2 samantato sannisinn� honti3 sannipatit�. Catt�ro ca mah�r�j�no c�tuddis� nisinn� honti. Puratthim�ya dis�ya dhatara��ho mah�r�j� pacchim�bhimukho4 nisinno hoti deve purakkhatv�. Dakkhi�ya dis�ya vir��hako mah�r�j� uttar�bhimukho nisinno hoti deve purakkhatv�. Pacchim�ya dis�ya vir�pakkho mah�r�j� puratth�bhimukho5 nisinno hoti deve purakkhatv�. Uttar�ya dis�ya vessava�o mah�r�j� dakkhi�bhimukho nisinno hoti deve [PTS Page 208] [\q 208/]      purakkhatv�. Yad� bhante kevalakapp� ca dev� t�vati�s� sudhamm�ya� sabh�ya� sannisinn� honti sannipatit�,mahat� ca dibbaparis� samantato sannisinn� honti sannipatit�, catt�ro ca mah�r�j�no catuddis� nisinn� honti ida� tesa� hoti �s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natato - s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bb� paris� - [PTS,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ti - [PTS,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ch�bhimukho -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ratth�bhimukho -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acch� amh�ka� �sana� hoti. Ye te bhante dev� bhagavati brahmacariya� caritv� adhun�papann� t�vati�sak�ya�, te a��e deve atirocanti va��ena ceva yasas� ca. Tenassuda� bhante dev� t�vati�s� attaman� honti pamudit� p�tisomanassaj�t�. " Dibb� vata bho k�y� parip�ranti h�yanti asur� k�y� " ti. Atha kho bhante sakko dev�namindo dev�na� t�vati�s�na� sampas�da� viditv� im�hi g�th�hi anu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nti vata bho dev� t�vati�s� sahindak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amassant� dhammassa ca sudhammat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e deve ca passant� va��avante yasass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smi� brahmacariya� caritv�na idh�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��e atirocanti va��ena yasas�y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bh�ripa��assa vises�pagat�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isv�na nandanti t�vati�s� sahind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amassant� dhammassa ca sudhamma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suda� bhante dev� t�vati�s� bhiyyosomatt�ya attaman� honti pamudit� p�tisomanassaj�t�. ' Dibb� vata bho k�y� parip�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nti asur� k�y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Atha kho bhante yenatthena dev� t�vati�s� sudhamm�ya� sabh�ya� sannisinn� honti sannipatit�, ta� attha� cintayitv� ta� attha� mantayitv� vuttavacan�pi ta�3 catt�ro mah�r�j�no tasmi� atthe honti, paccanusi��havacan�pi4 ta� catt�ro mah�r�j�no tasmi� atthe honti, sakesu �sanesu �hit� avipakkant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e vuttav�ky� r�j�no pa�iggayh�nus�sa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sannaman� sant� a��ha�su samhi �sane"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indak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assino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uttavacan�n�mida� - 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canusi��havacan� pi 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yipakkant� - 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odanti bho punar dev�� trayasatri��a sa�atrak�� (sa�akra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amasyant� dharmasya sukhadharmat�m - mah�va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ante uttar�ya dis�ya uro �loko sa�j�yi, obh�so p�turahosi, atikkammeva dev�na� dev�nubh�va�. Atha kho bhante sakko dev�namindo deve t�vati�se �mantesi. Yath� kho m�ris� nimitatt�ni dissanti uro �loko sa�j�yati. Obhaso p�tubhavati, brahm� p�tubhavissati, brahmuno heta� pubbanimitta� p�tubh�v�ya yadida� �loko sa�j�yati obh�so p�tubhava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th� nimitt� dissanti brahm� p�tubhav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uno heta� nimitta� obh�so vipulo mah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�kum�r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ante dev� t�vati�s� yath�sakesu �sanesu nis�di�su. ' Obh�sameta� �ass�ma ya� vip�ko bhavissati sacchikatv� 'va na� gamiss�m� ti. Cattaro pi mah�r�j�no yath�sakesu �sananesu nis�di�su " obh�sameta� �ass�ma ya� vip�ko bhavissati, [PTS Page 210] [\q 210/]      sacchikatv� va na� gamiss�m� ti. Ida� sutv� dev� t�vati�s� ekaggat� sam�pajji�su "obh�sameta� �ass�ma, ya� vip�ko bhavissati, sacchikatv� va na� gam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bhante brahm� sana�kum�ro dev�na� t�vati�s�na� p�tubhavati orika� attabh�va� abhinimminitv� p�tubhavati. Yo kho pana bhante brahmuno pakativa��o, anabhisambhavan�yo so dev�na� t�vati�s�na� cakkhupathasmi�. Yad� bhante brahm� sana�kum�ro dev�na� t�vati�s�na� p�tubhavati so a��e deve atirocati va��ena ceva yasas� ca. Seyyath�pi bhante sova��o viggaho m�nusa� viggaha� atirocati, evameva kho bhante yad� brahm� sana�kum�ro dev�na� t�vati�s�na� p�tubhavati, so a��e deve atirocati va��ena ceva yasas� ca. Yad� bhante brahm� sana�kum�ro dev�na� t�vati�s�na� p�tubhavati, na tassa� paris�ya� koci devo abhiv�deti v� paccu��heti v� �sanena v� nimanteti. Sabbeva tu�h�bh�t� pa�jalik� palla�kena nis�danti yassa'd�ni devassa icchissati brahm� sana�kum�ro tassa devassa palla�kena nis�dissat�' ti. Yassa kho pana bhante devassa brahm� sana�kum�ro palla�kena nis�dati, ura� so labhati devo vedapa�il�bha�, ura� so labhati devo somanassapa�il�bha�, seyyath�pi bhante r�j� khattiyo muddh�vasitto adhun�bhisitto rajjena, ura� so labhati vedapa�il�bha�, ura� so labhati somanassapa�il�bha�, evameva kho bhante yassa devassa brahm� sana�kum�ro palla�ke nis�dati ura� so labhati devo vedapa�il�bha�, ura� so labhati devo somanassapa�il�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bhante brahm� sana�kum�ro orika� attabh�va� abhinimminitv� kum�rava�� hutv� pa�casikho dev�na� t�vati�s�na� p�turahosi. So veh�sa� abbhuggantv� �k�se anta�ikkhe palla�kena nis�di. Seyyath�pi bhante balav� puriso supaccatthate v� palla�ke same v� bh�mibh�ge palla�kena nis�deyya, evameva kho bhante brahm� sana�kum�ro veh�sa� abbhuggantv� �k�se anta�ikkhe palla�kena nis�ditv� dev�na� t�vati�s�na� sampas�da� viditv� im�hi g�th�hi anu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odanti vata bho dev� t�vati�s� sahin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namassant� dhammassa ca 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 deve ca passant� va��avante yasas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smi� buhmacariya� caritv�na idh�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��e atirocanti va��ena yasas�y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bh�ripa��assa vises�pagat�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isv�na nandanti t�vati�s� sahind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amassant� dhammassa ca sudhamm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amattha� bhante brahm� sana�kum�ro bh�sittha. Idamattha� bhante brahm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�kum�rassa bh�sato a��ha�gasamann�gato saro hoti: vissa��ho ca vi��eyyo ca ma�ju ca savan�yo ca bindu ca avis�r� ca gambh�ro ca ninn�d� ca. Yath�parisa� kho pana bhante brahm� sana�kum�ro sarena vi���peti. Na cassa bahiddh� paris�ya ghoso niccharati. Yassa kho pana bhante eva� a��ha�gasamann�gato saro hoti, so vuccati ' brahmasaro'ti. Atha kho bhante brahm� sana�kum�ro tetti�sa attabh�ve abhinimminitv� dev�na� t�vati�s�na� [PTS Page 212] [\q 212/]      paccekapalla�kesu paccekapalla�kena nis�ditv� deve t�vati�se �mantesi: " ta� kimma��anti bhonto dev� t�vati�s�. Y�va�ca so bhagav� bahujanahit�ya pa�ipanno bahujanasukh�ya lok�nukamp�ya atth�ya hit�ya sukh�ya devamanuss�na�. Ye hi keci bho buddha� sara�a� gat� dhamma� sara�a� gat� sa�gha� sara�a gat� s�lesu parip�rak�rino, te k�yassa bhed� parammara� appekacce paranimmitavasavatt�na� dev�na� sahabyata� upapajjanti. Appekacce nimm�narat�na� dev�na� sahabyata� upapajjanti, appekacce tusit�na� dev�na� sahabyata� upapajjanti, appekacce y�m�na� dev�na� sahabyata� upapajjanti, appekacce t�vati�s�na� dev�na� sahabyata� upapajjanti, appekacce c�tummah�r�jik�na� dev�na� sahabyata� upapajjanti. Ye sabbanih�na� k�ya� parip�renti te gandhabbak�ya� parip�ren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ttha� bhante brahm� sana�kum�ro bh�sittha. Idamattha� bhante brahmuno sana�kum�rassa bh�sato ghoso yeva. Dev� ma��anti yv�ya� mama palla�ke, sv�ya� eko'va bh�sa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kasmi� bh�sam�nasmi� sabbe bh�santi nimmit�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tu�him�s�ne sabbe tu�h� bhav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u dev� ma��anti t�vati�s� sahind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mama palla�kasmi� sv�ya� eko'va bh�sat�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bhante brahm� sana�kum�ro ekattena att�na� upasa�h�si. Ekattena att�na� upasa�haritv� [PTS Page 213] [\q 213/]      sakkassa dev�namindassa palla�ke palla�kena nis�ditv� deve t�vati�se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� kimma��anti bhonto dev� t�vati�s� y�vasupa��att� cime tena bhagavat� j�nat� passat� arahat� samm�sambuddhena catt�ro iddhip�d� pa��att� iddhipahut�ya iddhivisavit�ya iddhivikubbanat�ya. Katame catt�ro? Idha bho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 kho bho tena bhagavat� j�nat� passat� arahat� samm�sambuddhena catt�ro iddhip�d� pa��att� iddhipahut�ya iddhivisavit�ya iddhivikubbanat�ya. Ye hi keci bho at�tamaddh�na� sama� v� br�hma� v� anekavihita� iddhividha� paccanubhosu�, sabbe te imesa� yeva catunna� iddhip�d�na� bh�vitatt� bahul�katatt�, ye pi hi keci bho an�gatamaddh�na� sama� v� br�hma� v� anekavihita� iddhividha� paccanubhossanti, sabbe te imesa� yeva catunna� iddhip�d�na� bh�vitatt� bahul�katatt�. Ye pi hi keci bho etarahi sama� v� br�hma� v� anekavihita� iddhividha� paccanubhonti, sabbe te imesa� yeva catunna� iddhip�d�na� bh�vitatt� bahul�katatt�. Passanti no bhonto dev� t�vati�s� mama pi ma� evar�pa� iddh�nubh�va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Ekasya bh��am�nasya sarve bh��anti nirmi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ya tu��mbh�tasya sarve tu��m bhavanti te. ( Divy�vad�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brahme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hampi kho bho imesa� yeva catunna� [PTS Page 214] [\q 214/]      iddhip�d�na� bh�vitatt� bahul�katatt� eva� mahiddhiko eva� mah�nubh�vo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ttha� bhante brahm� sana�kum�ro bh�sittha. Idamattha� bhante brahm� sana�kum�ro bh�sitv� deve t�vati�se �ma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�dhig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a� kimma��anti bhonto dev� t�vati�s� y�va�cida� tena bhagavat� j�nat� passat� arahat� samm�sambuddhena tayo ok�s�dhigam� anubuddh� sukhassa adhigam�ya. Katame tayo? Idha bho ekacco sa�sa��ho viharati k�mehi, sa�sa��ho akusalehi dhammehi. So aparena samayena ariyadhamma� su�ti, yoniso manasi karoti, dhamm�nudhamma� pa�ipajjati, so ariyadhammasavana� �gamma yoniso manasik�ra� dhamm�nudhammapa�ipatti� asa�sa��ho viharati k�mehi, asa�sa��ho akusalehi dhammehi. Tassa asa�sa��hassa k�mehi asa�sa��hassa akusalehi dhammehi uppajjati sukha�. Sukh� bhiyyo somanassa�, seyyath�pi bho mud� p�mojja� j�yetha, evameva kho bho asa�sa��hassa k�mehi assa��hassa akusalehi dhammehi uppajjati sukha�, sukh� bhiyyo somanassa�. Aya� kho bho tena bhagavat� j�nat� passat� arahat� samm�sambuddhena padhamo ok�s�dhigamo anubuddho sukh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o idhekaccassa orik� k�yasa�kh�r� appa�ippassaddh� honti. Orik� vac�sa�kh�r� appa�ippassaddh� honti, orik� cittasa�kh�r� appa�ippassaddh� honti, so aparena samayena ariyadhamma� su�ti yoniso manasi karoti dhamm�nudhamma� pa�ipajjati. Tassa ariyadhammasavana� �gamma yoniso manasik�ra� dhamm�nudhammapa�ipatti�, orik� k�yasa�kh�r� pa�ippasasambhanti, orik� vac�sa�kh�r� pa�ippassambhanti, [PTS Page 215] [\q 215/]      orik� cittasa�kh�r� pa�ippassambhanti. Tassa orik�na� k�yasa�kh�r�na� pa�ippassaddhiy� orik�na� vac�sa�kh�r�na� pa�ippassaddhiy� orik�na� cittasa�kh�r�na� pa�ippassaddhiy� uppajjati sukha�. Sukh� bhiyyo somanassa�. Seyyath�pi bho mud� p�mojja� j�yetha. Evameva kho orik�na� k�yasa�kh�r�na� pa�ippassaddhiy� orik�na� vac�sa�kh�r�na� pa�ippassaddhiy� orik�na� cittasa�kh�r�na� pa�ippassaddhiy� uppajjati sukha�. Sukh� bhiyyo somanassa�. Aya� kho bho tena bhagavat� j�nat� passat� arahat� samm�sambuddhena dutiyo ok�s�dhigamo anubuddho sukh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o idhekacco ida� kusalanti yath�bh�ta� nappaj�n�ti. Ida� akusalanti yath�bh�ta� nappaj�n�ti, ida� s�vajja� ida� anavajja� ida� sevitabba� ida� na sevitabba� ida� h�na� ida� pa�ta� ida� ka�hasukkasappa�ibh�ganti yath�bh�ta� nappaj�n�ti. So aparena samayena ariyadhamma� su�ti yoniso manasi karoti dhamm�nudhamma� pa�ipajjati. So ariyadhammasavana� �gamma yonisomanasik�ra� dhamm�nudhammappa�ipatti� ida� kusalanti yath�bh�ta� paj�n�ti, ida� akusalanti yath�bh�ta� paj�n�ti, ida� s�vajja� ida� anavajja� ida� sevitabba� ida� na sevitabba� ida� h�na� ida� pa�ta� ida� ka�hasukkasappa�ibh�ganti yath�bh�ta� paj�n�ti. Tassa eva� j�nato eva� passato avijj� pah�yati, vijj� uppajjati. Tassa avijj�vir�g� vijjupp�d� uppajjati sukha�, sukh� bhiyyo somanassa�. Seyyath�pi bho mud� p�mojja�1 j�yetha, evameva kho bho avijj�vir�g� vijjupp�d� uppajjati sukha�. Sukh� bhiyyo somanassa�. Aya� kho bho tena bhagavat� j�nat� passat� arahat� samm�sambuddhena tatiyo ok�s�dhigamo anubuddho sukh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o tena bhagavat� j�nat� passat� arahat� samm�sambuddhena tayo ok�s�dhigam� anubuddh� sukhassa adhigam�y�ti. Idamattha� bhante brahm� sana�kum�ro bh�sittha. Idamattha� bhante buhm� sana�kum�ro bh�sitv� deve t�vati�se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a� kimma��anti bhonto dev� t�vati�s� y�va supa��att�vime tena bhagavat� j�nat� passat� arahat� samm�sambuddhena. Catt�ro satipa��h�n� kusalass�dhigam�ya. Katame catt�ro? Idha bho bhikkhu ajjhatta� k�ye k�y�nupass� viharati �t�p� sampaj�no satim� vineyya loke abhijjh�domanassa�. Ajjhatta� k�ye k�y�nupass� viharanto tattha samm�sam�dhiyati samm� vippas�dati. So tattha samm� sam�hito samm�vippasanno bahiddh� parak�ye ���adassana� abhinibb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vedan�su vedan�nupass� viharati �t�p� sampaj�no satim� vineyya loke abhijjh�domanassa�. Ajjhatta� vedan�su vedan�nupass� viharantotattha samm�sam�dhiyati samm� vippas�dati. So tattha samm�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ppasanno bahiddh� paravedan�su ���adassana� abhinibb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citte citt�nupass� viharati �t�p� sampaj�no satim� vineyya loke abhijjh�domanassa�. Ajjhatta� citte citt�nupass� viharanto tattha samm�sam�dhiyati samm� vippas�dati. So tattha samm� sam�hito samm�vippasanno bahiddh� paracitte ���adassana� abhinibb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mujja� - 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dhammesu dhamm�nupass� viharati �t�p� sampaj�no satim� vineyya loke abhijjh�domanassa�. Ajjhatta� dhammesu dhamm�nupass� viharanto tattha samm�sam�dhiyati samm� vippas�dati. So tattha samm� sam�hito samm�vippasanno bahiddh� paradhammesu ���adassana� abhinibbatteti. Ime kho bho tena bhagavat� j�nat� passat� arahat� samm�sambuddhena catt�ro satipa��h�n� pa��att� kusalassa adhigam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ttha� bhante brahm� sana�kum�ro bh�sittha. Idamattha� bhante brahm� sana�kum�ro bh�sitv� deve t�vati�se �ma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parikkh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a� kimma��anti bhonto dev� t�vati�s� y�vasupa��att�vime tena bhagavat� j�nat� passat� arahat� samm�sambuddhena satta samm�sam�dhiparikkh�r� samm�sam�dhissa bh�van�ya samm�sam�dhissa p�rip�riy�. Katame satta? Samm�di��hi samm�sa�kappo samm�v�c� samm�kammanto [PTS Page 217] [\q 217/]      samm��j�vo samm�v�y�mo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o imehi sattahi a�gehi cittassa ekaggat� parikkhat�, aya� vuccati bho ariyo samm�sam�dhi saupaniso itipi saparikkh�ro itipi. Samm�di��hissa bho samm�sa�kappo pahoti, samm�sa�kappassa samm�v�c� pahoti, samm�v�cassa samm�kammanto pahoti, samm�kammantassa samm��j�vo pahoti, samm��j�vassa samm�v�y�mo pahoti, samm�v�y�massa samm�sati pahoti, samm�satissa samm�sam�dhi pahoti, samm�sam�dhissa samm����a� pahoti, samm����assa samm�vimutti pahoti. Ya� hi ta� bho samm� vadam�no vadeyya, sv�kkh�to bhagavat� dhammo sandi��hiko ak�liko ehipassiko opanayiko1 paccatta� veditabbo vi���h�. Ap�rut� amatassa dv�r�ti,idameta� samm� vadam�no vadeyya sv�kkh�to hi bho bhagavat� dhammo sandi��hiko ak�liko ehipassiko opanayiko paccatta� veditabbo vi���hi. Ap�rut� amatassa dv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aneyyako -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o buddhe aveccappas�dena samann�gat�, dhamme aveccappas�dena samann�gat� sa�ghe aveccappas�dena samann�gat�, ariyakantehi s�lehi samann�gat�. Ye cime opap�tik� dhammavin�t� s�tirek�ni catuvisatisatasahass�ni m�gadhak� paric�rak� abbhat�t� k�lakat� ti��a� sa��ojan�na� parikkhay� sot�pann� avinip�tadhamm� niyat� sambodhipar�ya�. Atthi cevettha sakad�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�1 itar� paj� pu��abh�g�ti m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u� no pi sakkomi mus�v�dassa ottapanti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damattha� bhante brahm� sana�kum�ro bh�sittha. Idamattha� bhante brahmuno sana�kum�rassa bh�sato vessava�assa mah�r�jassa eva� cetaso parivitakko udap�di. 'Acchariya� vata bho. Abbhuta� vata bho, evar�popi n�ma uro satth� bhavissati, evar�pa� ura� dhammakkh�na�, evar�p� ur� vises�dhigam� pa���yissant�'ti. Atha bhanne brahm� sana�kum�ro vessava�assa mah�r�jassa cetas� ceto paritavitakkama���ya vessava�a� mah�r�j�na� etadavoca: "ta� kimma��ati bhava� vessava�o mah�r�j�. At�tampi addh�na� evar�po uro satth� ahosi, evar�pa� ura� dhammakkh�na�, evar�p� ur� vises�dhigam� pa���yi�su. An�gatampi addh�na� evar�po uro satth� bhavissati. Evar�pa� ura� dhammakkh�na�, evar�p� ur� vises�dhigam� pa���y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damattha� bhante brahm� sana�kum�ro dev�na� t�vati�s�na� abh�si. Idamattha� vessava�o mah�r�j� brahmuno sana�kum�rassa dev�na� t�vati�s�na� bh�sato sammukh� suta� sammukh� pa�iggahita� saya� paris�ya� �rocesi. Idamattha� janavasabho yakkho vessava�assa mah�r�jassa saya� paris�ya� bh�sato sammukh� suta� sammukh� pa�iggahita� bhagavato �rocesi. Idamattha� bhagav� janavasabhassa yakkhassa sammukh� sutv� sammukh� pa�iggahetv� s�ma�ca abhi���ya �yasmato �nandassa �rocesi. Idamattha� �yasm� �nando bhagavato sammukh� sutv� sammukh� pa�iggahetv� �rocesi bhikkh�na� bhikkhun�na� up�sak�na� up�sik�na� 'tayida� brahmacariya� iddha�ceva ph�ta�ca vitth�rita� b�huja��a� puthubh�ta� y�va devamanussehi sup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vasabhasutt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�ya� - sy�. 2. Ottapp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mah�govi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 eka� samaya� bhagav� r�jagahe viharati gijjhak�e pabbate. Atha kho pa�casiko gandhabbaputto abhikkant�ya rattiy� abhikkantava��o kevalakappa� gijjhak�a� pabbata� obh�setv� yena bhagav� tenupasa�kami. Upasa�kamitv� bhagavanta� abhiv�detv� ekamanta� a��h�si. Ekamanta� �hito kho pa�casikho gandhabbaputto bhagavanta� etadavoca: ya� kho me bhante dev�na� t�vati�s�na� sammukh� suta� sammukh� pa�iggahita�, �rocemeta� bhagavato'ti. '�rocehi me tva� pa�casikh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s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urim�ni bhante divas�ni purimatar�ni tadahuposathe pa��arase pav�ra�ya pu��ya pu��am�ya rattiy� kevalakapp� ca dev� t�vati�s� sudhamm�ya� sabh�ya� sannisinn� honti sannipatit� mahat� ca dibbaparis� samantato sannisinn� honti sannipatit�. Catt�ro ca mah�r�j�no c�tuddis� sannisinn� honti. Puratthim�ya dis�ya dhatara��ho mah�r�j� pacch�bhimukho nisinno hoti deve purakkhatv� dakkhi�ya dis�ya vir��hako mah�r�j� uttar�bhimukho nisinno hoti deve purakkhatv�. Pacchim�ya dis�ya [PTS Page 221] [\q 221/]      vir�pakkho mah�r�j� puratth�bhimukho nisinno hoti deve purakkhatv�. Uttar�ya dis�ya vessava�o mah�r�j� dakkhi�bhimukho nisinno hoti deve purakkhatv�. Yad� bhante kevalakapp� ca dev� t�vati�s� sudhamm�ya� sabh�ya� sannisinn� honti, sannipatit� mahat� ca dibbaparis� samantato sannisinn� honti sannipatit� catt�ro ca mah�r�j�no c�tuddis� nisinn� honti ida� tesa� hoti �sanasmi� atha pacch� amh�ka� �sana� hoti. Ye te bhante dev� bhagavati brahmacariya� caritv� adhun�papann� t�vati�sak�ya�, te a��e deve atirocanti va��ena ceva yasas� ca. Tenasuda� bhante dev� t�vati�s� attaman� honti pamudit� p�tisomanassaj�t� 'dibb� vata bho k�y� parip�ranti h�yanti asur� k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nte sakko dev�namindo dev�na� t�vati�s�na� sampas�da� viditv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anti vata bho dev� t�vati�s� sahin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namassant� dhammassa ca 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e deve ca passant� va��avante yasass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smi� brahmacariya� caritv�na id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e atirocanti va��ena yasas�y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bh�ripa��assa vises�pagat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� disv�na nandanti t�vatis� sahin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namassant� dhammassa ca sudhamma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tena suda� bhante dev� t�vati�s� bhiyyosomatt�ya attaman� honti pamudit� p�tisomanassaj�t� 'dibb� vata bho k�y� parip�ranti h�yanti asur� k�y�1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yath�bhucc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nte sakko dev�namindo dev�na� t�vati�s�na� sampas�da� viditv� deve t�vati�se �mantesi 'iccheyy�tha no tumhe m�ris� tassa bhagavato a��ha yath�bhucce va��e sotunti". 'Icch�ma 2 maya� m�ris� tassa bhagavato a��ha yath�bhucce va��e sotu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nte sakko dev�namindo dev�na� t�vati�s�na� bhagavato a��ha yath�bhucce va��e payirud�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pa��anti bhonto dev� t�vati�s� y�va�ca 3 so bhagav� y�va�ca 3 so bhagav� bahujanahit�ya pa�ipanno bahujanasukh�ya lok�nukamp�ya atth�ya hit�ya sukh�ya devamanuss�na�, eva� bahujanahit�ya pa�ipanna� bahujanasukh�ya lok�nukamp�ya atth�ya hit�ya sukh�ya devamanuss�na� imin�pa�gena samann�gata� satth�ra� neva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rak�y� - machasa�. 2. Iccheyy�ma - [PTS. 3.] Y�va cass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v�kkh�to kho pana tena bhagavat� dhammo sandi��hiko ak�liko ehipassiko opanayiko paccatta� veditabbo vi���hi. Eva� opanayikassa1 dhammassa deset�ra� imin�pa�gena samann�gata� satth�ra� neva at�ta�se samanupass�ma na panetare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a� kusalanti kho pana tena bhagavat� suppa��atta�. Ida� akusalanti suppa��atta�. Ida� [PTS Page 223] [\q 223/]      s�vajjanti suppa��atta�. Ida� anavajjanti suppa��atta�. Ida� sevitabbanti suppa��atta�. Ida� na sevitabbanti suppa��atta�. Ida� h�nanti suppa��atta�. Ida� pa�tanti suppa��atta�. Ida� ka�hasukkasappa�ibh�ganti suppa��atta�. Eva� kusal�kusalas�vajj�navajjasevitabb�sevitabbah�nappa�itaka�hasukka sappa�ibh�g�na� dhamm�na� pa���pet�ra� imin�pa�gena samann�gata� satth�ra� neva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a��att� kho pana tena bhagavat� s�vak�na� nibb�nag�min� pa�ipad�. Sa�sandati nibb�na�ca pa�ipad� ca seyyath�pi n�ma ga�godaka� yamunodakena sa�sandati sameti evameva suppa��att� tena bhagavat� s�vak�na� nibb�nag�min�pa�ipad� sa�sandati nibb�na�ca pa�ipad� ca. Eva� nibb�nag�miniy� pa�ipad�ya pa���pet�ra� imin� pa�gena samann�gata� satth�ra� neva at�ta�se samanupass�ma na ca panetarahi,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hinipphanno kho pana tassa bhagavato l�bho abhinipphanno s�loko y�va ma��e khattiy� sampiy�yam�nar�p� viharanti. Vigatamado kho pana so bhagav� �h�ra� �h�reti eva� vigatamada� �h�ra� �h�rayam�na 2 imin� pa�gena samann�gata� satth�ra� neva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addhasah�yo kho pana so bhagav� sekh�na�ceva pa�ipann�na� kh��sav�na�ca vusitavata�. Te bhagav� apanujja ek�r�mata� anuyuttopi viharati. Eva� ek�r�mata� anuyutta� imin�pa�gena samann�gata� satth�ra� neva [PTS Page 224] [\q 224/]      at�ta�se samanupass�ma na panetarahi a��atra tena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aneyyikassa - machasa�. 2. �hariyam�na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th�v�d� kho pana so bhagav� tath�k�r�, yath�k�r� tath�v�d�, iti yath�v�d� tath�k�r� yath�k�r� tath�v�d�. Eva� dhamm�nudhammapa�ipanna� imin�pa�gena samann�gata� satth�ra� neva at�ta�se samanupass�ma na panetarahi,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i��avicikiccho kho pana so bhagav� vigatakatha�katho pariyositasa�kappo ajjh�saya� �di brahmacariya� eva� ti��avicikiccha� vigatakatha�katha� pariyositasa�kappa� ajjh�saya� �dibrahmacariya�. Imin� pa�ghena samann�gata� satth�ra� neva at�ta�se samanupass�ma. Na panetarahi, a��atra tena bhagav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me kho bhante sakko dev�namindo dev�na� t�vati�s�na� bhagavato a��ha yath�bhucce va��e payirud�h�si. Tena suda� bhante dev� t�vati�s� bhiyyosomatt�ya attaman� honti pamudit� p�tisomanassaj�t� bhagavato a��ha yath�bhucce va��e sutv�. Tatra bhante ekacce dev� evam�ha�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ata m�ris� catt�ro samm�sambuddh� loke uppajjeyyu� dhamma�ca deseyyu� yatharivabhagav�, tadassa bahujanahit�ya bahujanasukh�ya lok�nukamp�ya atth�ya hit�ya sukh�ya devamanuss�n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dev� evam�ha�su: ti��hantu m�ris� catt�ro samm�sambuddh�, aho vata m�ris� tayo samm�sambuddh� loke uppajjeyyu� dhamma�ca deseyyu� yathariva bhagav�,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dev� evam�ha�su: ti��hantu m�ris� tayo samm�sambuddh�, aho vata m�ris� dve samm�sambuddh� loke uppajjeyyu� dhamma�ca deseyyu� yathariva bhagav�.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PTS Page 225] [\q 225/]      eva� vutte bhante sakko dev�namindo deve t�vati�se etadavoca: a��h�na� kho eta� m�ris� anavak�so ya� ekiss� lokadh�tuy� dve arahanto samm�sambuddh� apubba� acarima� uppajjeyyu�. Neta� �h�na� vijjati. Aho vata m�ris� so bhagav� app�b�dho app�ta�ko cira� d�ghamaddh�na� ti��heyya.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nte yenatthena dev� t�vati�s� sudhamm�ya� sabh�ya� sannisinn� honti sannipatit�, ta� attha� cintayitv� ta� attha� mantayitv� vuttavacan� n�mida� catt�ro mah�r�j�no tasmi� atthe honti. Pacc�nusi��havacan� n�mida� catt�ro mah�r�j�no tasmi� atthe honti. Sakesu sakesu �sanesu �hit� avipakk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 vuttav�ky� r�j�no pa�iggayh�nus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sannaman� sant� a��ha�su sambhi �s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nte uttar�ya dis�ya uro �loko sa�j�yi obh�so p�turahosi atikkammeva dev�na� dev�nubh�va� atha kho bhante sakko dev�namindo deve t�vati�se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ho m�ris� nimitt�ni dissanti uro �loko sa�j�yati obh�so p�tubhavati brahm� p�tubhavissati brahmuno heta� pubbanimitta� p�tubh�v�ya yadida� �loko sa�j�yati obh�so p�tubhav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nimitt� dissanti brahm� p�tu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no heta� nimitta� obh�so vipulo m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�kum�r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PTS Page 226] [\q 226/]      atha kho bhante dev� t�vati�s� yath�sakesu �sanesu nis�di�su "obh�sameta� �ass�ma, ya�vip�ko bhavissati sacchi katv�'va na� gamiss�m�"ti. Catt�ro'pi mah�r�j�no yath�sakesu �sanesu nis�di�su, "obh�sameta� �ass�ma, ya�vip�ko bhavissati sacchi katv�'va na� gamiss�m�"ti. Ida� sutv� dev� t�vati�s� ekagg� sam�pajji�su obh�sameta� �ass�ma, ya�vip�ko bhavissati sacchikatv�'va na� gam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ante brahm� sana�kum�ro dev�na� t�vatis�na� p�tu bhavati orika� attabh�va� abhinimminitv� p�tubhavati. Yo kho pana bhante brahmuno pakativa��o anabhisambhavan�yo so dev�na� t�vati�s�na� cakkhupathasmi�. Yad� bhante brahm� sana�kum�ro dev�na� t�vati�s�na� p�tubhavati so a��e deve atirocati va��ena ceva yasas� ca. Seyyath�pi bhante sova��o viggaho m�nusa� viggaha� atirocati, evameva kho bhante yad� brahm� sana�kum�ro dev�na� t�vati�s�na� p�tubhavati, so a��e deve atirocati va��ena ceva yasas� ca. Yad� bhante brahm� sana�kum�ro dev�na� t�vati�s�na� p�tubhavati na tassa� paris�ya� koci devo abhiv�deti v� paccu��heti v� �sanena v� nimanteti. Sabbeva tu�h�bh�t� pa�jalik� palla�kena nis�danti 'yassa'd�ni devassa palla�ka� icchissati brahm� sana�kum�ro tassa devassa palla�ke nis�dassat�'ti.Yassa kho pana bhante devassa brahm� sana�kum�ro palla�ke nis�dati ura� so labhati devo vedapa�il�bha�. Ura� so labhati devo somanassapa�il�bha�. [PTS Page 227] [\q 227/]      seyyath�pi bhante r�j� khattiyo muddh�vasitto adhun�bhisitto rajjena, ura� so labhati vedapa�il�bha� ura� so labhati somanassapa�il�bha�, evameva kho bhante yassa devassa brahm� sana�kum�ro palla�ke nis�dati ura� so labhati devo vedapa�il�bha�. Ura� so labhati devo somanassa pa�il�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bhante brahm� sana�kum�ro dev�na� t�vati�s�na� sampas�da� viditv� antarahito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anti vata bho dev� t�vati�s� sahin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namassant� dhammassa ca 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 deve ca passant� va��avante yasass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smi� brahmacariya� caritv�na id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e atirocanti va��ena yasas�y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bh�ripa��assa vises�pagat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isv�na nandanti t�vati�s� sahin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namassant� dhammassa ca sudhamm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mamattha� bhante brahm� sana�kum�ro abh�sittha. Imamattha� bhante brahmuno sana�kum�rassa bh�sato a��ha�gasamann�gato saro hoti vissa��ho ca vi��oyyo ca ma�ju ca savan�yo ca bindu ca avis�r� ca gambh�ro ca ninn�d� ca. Yath�parisa� kho pana bhante brahm� sana�kum�ro sarena vi���peti, na cassa bahiddh� paris�ya ghoso niccharati. Yassa kho pana bhante eva� a��ha�gasamann�gato saro hoti so vuccati brahmass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nte dev� t�vati�s� brahm�na� sana�kum�ra� etadavocu�: "s�dhu mah�brahme etadeva maya� sa�kh�ya mod�ma. [PTS Page 228] [\q 228/]      atthi ca sakkena dev�namindena tassa bhagavato a��ha yath�bhucc� va�� bh�sit�, te ca maya� sa�kh�ya mod�m�"ti. Atha kho bhante brahm� sana�kum�ro sakka� dev�naminda� etadavoca: "s�dhu dev�naminda mayampi tassa bhagavato a��ha yath�bhucce va��esu�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mah�brahme'ti kho bhante sakko dev�namindo brahmuno sana�kum�rassa bhagavato a��ha yath�bhucce va��e payirud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i bhava� mah�brahm� y�va�ca so bhagav� bahujanahit�ya pa�ipanno bahujanasukh�ya lok�nukamp�ya atth�ya hit�ya sukh�ya devamanuss�na�, eva� bahujanahit�ya pa�ipanna� bahujanasukh�ya lok�nukamp�ya atth�ya hit�ya sukh�ya devamanuss�na�, imin�pa�gena samann�gata� satth�ra� neva at�ta�se samanupass�ma,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kkh�to kho pana tena bhagavat� dhammo sandi��hiko ak�liko ehipassiko opanayiko paccatta� veditabbo vi���hi eva� opanayikassa dhammassa deset�ra� imin� pa�gena samann�gata� satth�ra� neva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nti kho pana tena bhagavat� suppa��atta�. Ida� akusalanti suppa��atta�. Ida� s�vajja� ida� anavajja� ida� sevitabba� ida� na sevitabba� ida� h�na� ida� pa�ta� ida� ka�hasukkasappa�ibh�ganti suppa��atta�. Eva� kusal�kusalas�vajj�navajjasevitabb�sevitabbah�nappa�taka�hasukkasappa�i - bh�g�na� dhamm�na� pa���pet�ra� imin�pa�gena samann�gata� satth�ra� neva [PTS Page 229] [\q 229/]     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��att� kho pana tena bhagavat� s�vak�na� nibb�nag�min� pa�ipad�. Sa�sandati nibb�na�ca pa�ipad� ca seyyath�pi n�ma ga�godaka� yamunodakena sa�sandati sameti evameva suppa��att� tena bhagavat� s�vak�na� nibb�nag�min�pa�ipad� sa�sandati nibb�na�ca pa�ipad� ca. Eva� nibb�nag�miniy� pa�ipad�ya pa���pet�ra� imin� pa�gena samann�gata� satth�ra� neva at�ta�se samanupass�ma na panetarahi,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phanno kho pana tassa bhagavato l�bho abhinipphanno s�loko y�va khattiy� sampiy�yam�nar�p� viharanti. Vigatamado kho pana ma��e so bhagav� �h�ra� �h�reti eva� vigatamada� �h�ra� �h�rayam�na� imin� pa�gena samann�gata� satth�ra� neva at�ta�se samanupass�ma na panetarahi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sah�yo kho pana so bhagav� sekh�na�ceva pa�ipann�na� kh��sav�na�ca vusitavata�. So bhagav� apanujja ek�r�mata� anuyuttopi viharati. Eva� ek�r�mata� anuyutta� imin�pa�gena samann�gata� satth�ra� neva at�ta�se samanupass�ma na panetarahi a��atra tena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d� kho pana so bhagav� tath�k�r�, yath�k�r� tath�v�d�, iti yath�v�d� tath�k�r� yath�k�r� tath�v�d�. Eva� dhamm�nudhammapa�ipanna� imin�pa�gena samann�gata� satth�ra� neva at�ta�se samanupass�ma na panetarahi, a��atra tena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vicikiccho kho pana so bhagav� vigatakatha�katho pariyositasa�kappo ajjh�saya� �di brahmacariya� [PTS Page 230] [\q 230/]      eva� ti��avicikiccha� vigatakatha�katha� pariyositasa�kappa� ajjh�saya� �dibrahmacariya� imin� pa�ghena samann�gata� satth�ra� neva at�ta�se samanupass�ma na panetarahi, a��atra tena bhagav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me kho bhante sakko dev�namindo brahmuno sana�kum�rassa bhagavato a��ha yath�bhucce va��e payirud�h�si. Tena suda� bhante brahm� sana�kum�ro attamano hoti pamudito p�tisomanassaj�to bhagavato a��ha yath�bhucce va��e sutv�. Atha bhante brahm� sana�kum�ro orika� attabh�va� abhinimminitv� kum�rava�� hutv� pa�casikho dev�na� t�vati�s�na� p�turahosi. So veh�sa� abbhuggantv� �k�se anta�ikkhe palla�kena nis�di. Seyyath�pi bhante balav� puriso supaccatthate v� palla�ke same v� bh�mibh�ge palla�kena nis�deyya, evameva kho bhante brahm� sana�kum�ro veh�sa� abbhuggantv� �k�se anta�ikkhe palla�kena nis�ditv� deve t�vati�se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indabr�hma�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� kimma��anti bhonto dev� t�vati�s�. Y�va d�gharatta� mah�pa��o'va so bhagav� ahosi. Bh�tapubba� bho r�j� disampati n�ma ahosi, disampatissa ra��o govindo n�ma br�hma�o purohito ahosi. Disampatissa ra��o re�u n�ma kum�ro putto ahosi. Govindassa br�hma�assa jotip�lo n�ma m��avo putto ahosi. Iti re�u ca r�japutto jotip�lo ca m��avo a��e ca chakhattiy� iccete a��ha sah�y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 atha kho bho ahoratt�na� accayena govindo br�hma�o k�lamak�si. Govinde buhma�e k�lakate r�j� disampati parideves� "yasmi� vata bho maya� samaye govinde br�hma�e sabbakicc�ni samm� vossajjitv� pa�cahi k�magu�ehi samappit� sama�g�bh�t� pariv�rema tasmi� no samaye govindo br�hma�o k�lakato"ti. Eva� vutte bho re�u r�japutto r�j�na� disampati� etadavoca: "m� kho tva� deva govinde br�hma�e k�lakate atib��ha� paridevesi. Atthi deva govindassa br�hma�assa jotip�lo n�ma m��avo putto pa�itataro ceva pitar� alamatthadasataro ceva pitar�. Ye'pi'ssa pit� atthe anus�si. Te'pi jotip�lasseva m��avassa anus�saniy�"ti. 'Eva� kum�r�'ti. 'Eva�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o r�j� disampati a��atara� purisa� �mantesi, 'ehi tva� ambho purisa, yena jotip�lo n�ma m��avo tenupasa�kami. Upasa�kamitv� jotip�la� m��ava� eva� vadehi: bhavamatthu bhavanta� jotip�la� m��ava�, r�j� disampati bhavanta� jotip�la� m��ava� �mantayati, r�j� disampati bhoto jotip�lassa m��avassa dassanak�mo'ti. 'Eva� dev�'ti kho bho so puriso disampatissa ra��o pa�issutv� yena jotip�lo m��avo tenupasa�kami. Upasa�kamitv� jotip�la� m��ava� etadavoca: "bhavamatthu bhavanta� jotip�la� m��ava�, r�j� disampati bhavanta� jotip�la� m��ava� �mantayati, [PTS Page 232] [\q 232/]      r�j� disampati bhoto jotip�lassa m��avassa dassanak�mo"ti. 'Eva� bho'ti kho so jotip�lo m��avo tassa purisassa pa�issutv� yena r�j� disampati tenupasa�kami, upasa�kamitv� disampatin� ra��� saddhi� sammodi, sammodan�ya� katha� s�r�n�ya� v�tis�retv� ekamanta� nis�di. Ekamanta� nisinna� kho bho jotip�la� m�nava� r�j� disampati etadavoca: "anus�satu no bhava� jotip�lo, m� no bhava� jotip�lo anus�saniy� paccaby�h�si, pettike ta� �h�ne �hapess�mi, govindiye abhisi�ciss�m�"ti. 'Eva� bho'ti kho so jotip�lo m��avo disampatissa ra��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bho r�j� disampati jotip�la� m��ava� govindiye abhisi�ci. Pettike �h�ne �hapesi. Abhisitto jotip�lo m��avo govindiye, pettike �h�ne �hapito, ye' pi'ssa pit� atthe anus�si te pi atthe anus�sati, ye'pi'ssa pit� atthe n�nus�si te'pi atthe anus�sati, ye'pi'ssa pit� kammante abhisambhosi, te'pi kammante abhisambhoti, ye'pi'ssa pit� kammante n�bhisambhosi te'pi kammante abhisambhoti. Tamena� manuss� evam�ha�hu: "govindo vata bho br�hma�o, mah�govindo vata bho buhma�o"ti. Imin� kho eva� bho pariy�yena jotip�lassa m��avassa govindo mah�govindo'tveva sama��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�vi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o mah�govindo br�hma�o yena te cha khattiy� tenupasa�kami. Upasa�kamitv� te cha khattiye etadavoca: disampati kho bho r�j� ji��o vuddho mahallako addhagato [PTS Page 233] [\q 233/]      vayo anuppatto. Ko nu kho pana bho j�n�ti j�vita�, �h�na� kho paneta� vijjati ya� disampatimhi ra��o k�lakate r�jakatt�ro re�u� r�japutta� rajje abhisi�ceyyu�, �yantu bhonto yena re�u r�japutto tenupasa�kamatha. Upasa�kamitv� re�u� r�japutta� eva� vadetha: "maya� kho bhoto re�ussa sah�y� piy� man�p� appa�ikk�l�, ya�sukho bhava� ta�sukh� maya�. Ya�dukkho bhava� ta�dukkh� maya�. Disampati kho bho r�j� ji��o vuddho mahallako addhagato vayo anuppatto. Ko nu kho pana bho j�n�ti j�vita�, �h�na� kho paneta� vijjati ya� disampatimhi ra��o k�lakate r�ja katt�ro bhavanta� re�u� rajje abhisi�ceyyu�. Sace bhava� re�u rajja� labhetha, sa�vibhajetha no rajjen�"ti. 'Eva� bho'ti kho bho te cha khattiy� mah�govindassa br�hma�assa pa�issutv� yena re�u r�japutto tenupasa�kami�su. Upasa�kamitv� re�u� r�japutta� etadavocu�: "maya� kho bhoto re�ussa sah�y� piy� man�p� appa�ikk�l�. Ya�sukho bhava� ta�sukh� maya�, ya�dukkho bhava� ta�dukkh� maya�. Disampati kho bho r�j� ji��o vuddho mahallako addhagato vayo anuppatto. Ko nu kho pana bho j�n�ti j�vita�, �h�na� kho paneta� vijjati ya� disampatimhi ra��o k�lakate r�jakatt�ro bhavanta� re�u� rajje abhisi�ceyyu�. Sace bhava� re�u rajja� labhetha, sa�vibhajetha no rajjen�"ti "ko nu kho bho a��e mama vijite sukhamedhetha1 a��atra bhavantehi. Sac�ha� bho rajja� labhiss�mi sa�vibhajiss�mi vo rajj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PTS Page 234] [\q 234/]      atha kho bho ahoratt�na� accayena r�j� disampati k�lamak�si. Disampatimhi ra��o k�lakate r�jakatt�ro re�u� r�japutta� rajje abhisi�ci�su. Abhisitto re�u rajjena pa�cahi k�magu�ehi samappito sama�gibh�to paric�reti. Atha kho bho mah�govindo br�hma�o yena te cha khattiy� tenupasa�kami, upasa�kamitv� te cha khattiye etadavoca: disampati kho bho r�j� k�lakato abhisitto re�u rajjena, pa�cahi k�magu�ehi samappito sama�gibh�to paric�reti. Ko nu kho pana bho j�n�ti. Madan�y� k�m�. �yantu bhonto yena re�u r�j� tenupasa�kamatha, upasa�kamitv� re�u� r�j�na� eva� vadetha: disampati kho bho r�j� k�lakato. Abhisitto bhava� re�u rajjena. Sarati bhava� ta� 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o bhave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bhaveyy�th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medheyy�th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bhaveyy�tha - 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bho te cha khattiy� mah�govindassa br�hma�assa pa�issutv� yena re�u r�j� tenupasa�kami�su, upasa�kamitv� re�u� r�j�na� etadavocu�: disampati kho bho r�j� k�lakato, abhisitto bhava� re�u rajjena. Sarati bhava� ta� vacananti. ' 'Sar�maha� bho ta� vacana� ko nu kho bho pahoti ima� mah�pathavi� uttarena �y�ta� dakkhi�ena saka�amukha� sattadh� sama� suvibhatta� vibhajitunti. " 'Ko nu kho bho a��o pahoti a��atra mah�govindena br�hma�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o re�u r�j� a��atara� purisa� �mantesi: ehi tva� ambho purisa, yena mah�govindo br�hma�o tenupasa�kama, upasa�kamitv� mah�govinda� br�hma�a� eva� vadehi: 'r�j� ta� bhante re�u �mantet�'ti. [PTS Page 235  [\q 235/]     ']eva� dev�'ti kho bho so puriso re�ussa ra��o pa�issutv� yena mah�govindo br�hma�o tenupasa�kami. Upasa�kamitv� mah�govinda� br�hma�a� etadavoca: 'r�j� ta� bhante re�u �manteti'ti. 'Eva� bhoti kho so mah�govindo br�hma�o tassa purisassa pa�issutv� yena re�u r�j� tenupasa�kami, upasa�kamitv� re�un� ra��� saddhi� sammodi, sammodan�ya� kath� s�r�n�ya� v�tis�retv� ekamanta� nis�di, ekamanta� nisinna� kho bho mah�govinda� br�hma�a� re�u r�j� etadavoca: etu bhava� govindo, ima� mah�pathavi� uttarena �yata� dakkhi�ena saka�amukha� sattadh� sama� suvibhatta� vibhajat�'ti. 'Eva� bho'ti kho so mah�govindo br�hma�o re�ussa ra��o pa�issutv� ima� mah�pathavi� uttarena �yata� dakkhi�ena saka�amukha� sattadh� sama� suvibhatta� vibhaji. Sabb�ni saka�amukh�ni pa��hapesi tatra suda� majjhe re�ussa ra��o janapa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tapura� kali�g�na�1 assak�na�ca po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issat� avant�na� sov�r�na�ca ror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hil� ca videh�na� camp� a�gesu m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� ca k�s�na� ete govindam�p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[PTS Page 236] [\q 236/]      atha kho bho te cha khattiy� yath�sakena l�bhena attaman� ahesu� paripu��asa�kapp� "ya� vata no ahosi icchita� ya� �ka�khita� ya� adhippeta� ya� adhipatthita�. Ta� no la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abh� brahmadatto ca vessabh� bharato s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dve ca dhatara��h�2 tad�su� sattabh�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�i�g�na� sy� ka� - [PTS. 2.] Re�udve dhatara��h� c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isaddabbhugg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bho te cha khattiy� yena mah�govindo br�hma�o tenupasa�kami�su upasa�kamitv� mah�govinda� br�mha�a� etadavocu�: "yath� kho bhava� govindo re�ussa ra��o sah�yo piyo man�po appa�ikk�lo, evameva kho bhava� govindo amh�kampi sah�yo piyo man�po appa�ikk�lo. Anus�satu no bhava� govindo, m� no bhava� govindo anus�saniy� paccaby�k�s�'ti. "Eva� bho"ti kho so mah�govindo br�hma�o tesa� channa� khattiy�na� paccassosi. Atha kho bho mah�govindo brahma�o satta ca r�j�no khattiye muddh�vasatte rajje anus�si, satta ca br�hma�amah�s�le, satta ca nh�takasat�ni mante v�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[PTS Page 237] [\q 237/]      atha kho bho mah� govindassa br�hma�assa aparena samayena eva� kaly��o kittisaddo abbhugga�chi" sakkh� mah�govindo br�hma�o brahm�na� passati, sakkh� mah�govindo br�hma�o br�hmun� s�kaccheti sallapati mantet�'ti. Atha kho bho mah�govindassa br�hma�assa etadahosi: mayha� kho eva� kaly��o kittisaddo abbhuggato. 1 Sakkh� mah�govindo br�hma�o brahm�na� passati sakkh� mah�govindo br�hma�o brahmun� s�kaccheti sallapati mantet�'ti. Na kho pan�ha� brahm�na� pass�mi na brahmun� s�kacchemi, na brahmun� sallap�mi na brahmun� mantemi, suta� kho pana meta� br�hma�na� vuddh�na� mahallak�na� �cariyap�cariy�na� bh�sam�n�na�: "yo vassike catt�ro m�se pa�isall�yati karu�a� jh�na� jh�yati, so brahm�na� passati brahmun� s�kaccheti brahmun� sallapati brahmun� mantet�"ti yann�n�ha� vassike catt�ro m�se pa�isall�yeyya� karu�a� jh�na� jh�pey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bho mah�govindo br�hma�o yena re�u r�j� tenupasa�kami, upasa�kamitv� re�u� r�j�na� etadavoca mayha� kho bho eva� kaly��o kittisaddo abbhuggato, sakkh� mah�govindo br�hma�o brahm�na� passati, sakkh� mah�govindo br�hma�o brahmun� s�kaccheti sallapati mantet�ti. Na kho pan�ha� bho br�hmana� pass�mi, na brahmun� s�kacchemi na brahmun� sallap�mi na brahmun� mante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uggacc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kho pana meta� br�hma�na� vuddh�na� mahallak�na� �cariyap�cariy�na� bh�sam�n�na�: yo vassike catt�ro m�se pa�isall�yati karu�a� jh�na� jh�yati, so brahm�na� passati buhmun� s�kaccheti brahmun� sallapati brahmun� mantet�ti. Icch�maha� bho vassike catt�ro m�se pa�isall�yitu�, karu�a� jh�na� jh�yitu�, n�mbhi kenaci upasa�kamitabbo a��atra ekena bhatt�bhih�ren�"ti. "Yassa'd�ni bhava� govindo k�la� ma��at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PTS Page 238] [\q 238/]      atha kho so mah�govindo br�hma�o yena te cha khattiy� tenupasa�kami. Upasa�kamitv� te cha khattiye etadavoca: mayha� kho bho eva� kaly��o kittisaddo abbhuggato sakkh� mah�govindo br�hma�o brahm�na� passati sakkh� mah�govindo br�hma�o brahmun� s�kaccheti sallapati mantet� ti, na kho pan�ha� bho brahm�na� pass�mi na brahmun� s�kacchemi na brahmun� sallap�mi na brahmun� mantemi. Suta� kho pana meta� br�hma�na� vuddh�na� mahallak�na� �cariyap�cariy�na� bh�sam�n�na�: yo vassike catt�ro m�se pa�isall�yati karu�a� jh�na� jh�yati, so brahm�na� passati brahmun� s�kaccheti brahmun� sallapati brahmun� mantet�'ti. Icch�maha� bho vassike catt�ro m�se pa�isall�yitu�, karu�a� jh�na� jh�yitu� n�mhi kenaci upasa�kamitabbo a��atra ekena bhatt�bhih�ren�"ti. 'Yassa'd�ni bhava� govindo k�la� m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bho mah�govindo br�hma�o yena satta ca br�hma�amah� s�l� sattaca nh�takasat�ni tenupasa�kami. Upasa�kamitv� satta ca br�hma�amah�s�le satta ca nh�takasat�ni etadavoca: 'mayha� kho bho eva� kaly��o kittisaddo abbhuggato. Sakkh� mah�govindo br�hma�o brahm�na� passati sakkh� mah�govindo br�hma�o brahmun� s�kaccheti sallapati mantet� ti. Na kho pan�ha� bho brahm�na� pass�mi na brahmun� s�kacchemi na brahmun� sallap�mi na brahmun� mantemi. Suta� kho pana meta� br�hma�na� vuddh�na� mahallak�na� �cariyap�cariy�na� bh�sam�n�na�: yo vassike catt�ro m�se pa�isall�yati, karu�a� jh�na� jh�yati so brahm�na� passati brahmun� s�kaccheti brahmun� sallapati brahmun� mantet�ti. Tenahi 'bho yath� sute yath�pariyatte mante vitth�rena sajjh�ya� karotha, a��ama��a� ca mante v�cetha, icch�maha� bho vassike catt�ro m�se pa�isall�yitu�, karu�a� jh�na� jh�yitu�, n�mhi kenaci upasa�kamitabbo a��atra ekena bhatt�bhih�ren�"ti. "Yassa'd�ni bhava� govindo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[PTS Page 239] [\q 239/]      atha kho bho mah�govindo br�hma�o yena catt�ris� bhariy� s�disiyo tenupasa�kami, upasa�kamitv� catt�ris� bhariy� s�disiyo etadavoca: "mayha� kho hoti eva� kaly��o kittisaddo abbhuggato; sakkhi mah� govindo br�hma�o brahm�na� passati, sakkh� mah�govindo br�hma�o brahmun� s�kaccheti sallapati mantet� ti. Na kho pan�ha� bhot� brahm�na� pass�mi na brahmun� s�kacchemi na brahmun� sallap�mi na brahmun� mantemi. Suta� kho pana meta� br�hma�na� vuddh�na� mahallak�na� �cariyap�cariy�na� bh�sam�n�na�: yo vassike catt�ro m�se pa�isall�yati, karu�a� jh�na� jh�yat�, so brahm�na� passati brahmun� s�kaccheti brahmun� sallapati brahmun� mantet� ti. Icch�maha� bhoti vassike catt�ro m�se pa�isall�yitu�, karu�a� jh�na� jh�yitu�. N�mhi kenaci upasa�kamitabbo a��atra ekena bhatt�bhih�ren�"ti. "Yassa'd�ni bhava� govindo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bho mah�govindo br�hma�o puratthimena nagarassa nava� santh�g�ra� k�r�petv� vassike catt�ro m�se pa�isall�yi, karu�a� jh�na� jh�yi. N�ssu'dha koci upasa�kamati1 a��atra ekena bhatt�bhih�rena. Atha kho bho mah�govindasasa br�hma�assa catunna� m�s�na� accayena ahu deva ukka�han� ahu paritassan� suta� kho pana meta� br�hma�na� vuddh�na� mahallak�na� �cariyap�cariy�na� bh�sam�n�na�: yo vassike catt�ro m�se pa�isall�yati karu�a� jh�na� jh�yati, so brahm�na� passati brahmun� s�kaccheti brahmun� sallapati brahmun� mantet�ti. Na kho pan�ha� brahm�na� pass�mi, na brahmun� s�kacchemi, na brahmun� sallap�mi, na brahmun� mante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un� s�k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ho brahmun� sana�kum�ro mah�govindassa br�hma�assa cetas� cetoparivitakkama���ya, [PTS Page 240] [\q 240/]      seyyath�pi n�ma balav� puriso sami�jita� v� b�ha� pas�reyya pas�rita� v� b�ha� sami�jeyya. Evameva brahmaloke antarahito mah�govindassa br�hma�assa sammukhe p�turahosi. Atha kho bho mah�govindassa br�hma�assa ahudeva bhaya�, ahu chambhitatta�, ahu lomaha�so, yath� ta� adi��hapubba� r�pa� disv�. Atha kho bho mah�govindo br�hma�o bh�to sa�viggo lomaha��haj�to brahm�na� sana�kum�r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kam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��av� yasav� sirim� ko nu tvamas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nt� ta� pucch�ma katha� j�nemu ta� ma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� ve kum�ra� j�nanti brahmaloke sanan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j�nanti ma� dev� eva� govinda j�nah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sana� udaka� pajja� madhup�ka�ca1 brahm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e bhavanta� pucch�ma aggha� kurutu no bhava�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gga�h�ma te aggha� ya� tva� govinda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ahitatth�ya sampar�ya sukh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vak�so pucchassu ya� ki�cimbhipatthit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o mah�govindassa br�hma�assa etadahosi: "kat�vak�so kho'mhi brahmun� sana�kum�rena. Kinnu kho aha� brahm�na� sana�kum�ra� puccheyya, di�a�hadhammika� v� attha� sampar�yika� v�"ti. [PTS Page 241] [\q 241/]      atha kho bho mah�govindassa br�hma�assa etadahosi: "kusalo kho aha� di��hadhammik�na� atth�na�, a��epi ma� di��hadhammika� attha� pucchanti, yann�n�ha� brahm�na� sana�kum�ra� sampar�yika��eva attha� puccheyyanti. Atha kho bho mah�govindo br�hma�o brahm�na� sana�kum�r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brahm�na� sana�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 aka�khi� paravediy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��hito kimhi ca si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macco amata� brahmalokan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mamatta� manujesu br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dibh�to karu�dhimutt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agandho virato methun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�hito ettha ca si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macco amata� brahmalokanti. "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dhup�ka�ca - machasa�. 2. Karu�edhimut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�sanamudaka� p�dy�� madhukalpa� ca p�yasam pratih�h�ehi (patig�h�ehi) brahma agramabhihar� mite �sanamudak� p�dy�� madhukalpa� ca p�yagham (p�yasa�) pratig�h�ami hovinda (govinda) agramabhihar�hi me - mah�vastu. Udaka� pa�iga�h�tu no bhava� aggha� bhavanta� pucch�mi aggha� kurutu no bhava� - j�taka 509 d���e dharme hit�rtha� v� sampar�yasukh�ya v� kat�vak��o p�ccheya� ya� me manasi pr�rthitam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P�cch�mi brahma�a� sanatkum�ra� k��k�� ak��k�� paric�riye�u katha�karo kintikaro kim�cara� pr�pnoti manujo mata� brahmalokam - mah�va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Hitv� mamatva� manuje�u brahme ekotibh�to karu�o vivikta� nir�magandho virato maithun�to pr�pnoti manujo m�ta� brahmalokam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'Hitv� mamattatti' aha� bhoto �j�n�mi, idhekacco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Iti hitv� mamatta� n�ha� bhoto �j�n�mi. [PTS Page 242  [\q 242/]     ']ekodibh�to'ti aha� bhoto �j�n�mi. Idhekacco vivitta� sen�sana� bhajati ara��a� rukkham�la� pabbata� kandara� giriguha� sus�na� vanapattha� abbhok�sa� pal�lapu�ja�. Iti 'ekodibh�to'ti aha� bhoto aj�n�mi. 'Karu�dhimutto'ti aha� bhoto �j�n�mi. Idhekacco karu�sahagatena cetas� eka� disa� pharitv� viharati, tath� dutiya�, tath� tathiya�, tath� catuttha�, iti uddhamadho tiriya� sabbadhi sabbattat�ya sabb�vanta� loka� karu�sahagatena cetas� vipulena mahaggatena appam��ena averena aby�pajjena pharitv� viharati. Iti karu�dhimuttoti. Aha� bhoto �j�n�mi. �magandhe ca kho aha� bhoto bh�sam�nassa na a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 �magandh� manujesu br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vidv� idha br�hi dh�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vut� v�ti paj� kur�r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ik� nivutabrahmalok�"ti.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3] [\q 243/]      kodho mosavajja� nikati ca dobb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riyat� atim�no usu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vivicch� parahe�han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ca doso ca mado ca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yutt� anir�magan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ik� nivutabrahmalok�ti.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'Yath� kho aha� bhoto �magandhe bh�sam�nassa �j�n�mi te na sunimmaday� ag�ra� ajjh�vasat�. Pabbajiss�maha� bho ag�rasm� anag�riyanti. ' 'Yassa'd�ni bhava� govindo k�la� m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r�tu - machasa�, kur�ru - sy� kurura��haru - [PTS]. 2. Dubbho - machasa�, dobbh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net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.] Ke �magandh� manujesu brahma eta� na vinda tad v�ra br�hi yen�v�t� v�rivah� kuk�l� ap�yik� nirv�t� brahmalokam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.] Krodho m��av�da katha�kath� va. . . . . Atim�no. . . . . �r�y� hi�s� parav�daro�a�a. . .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ur�j� man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o mah�govindo br�hma�o yena re�u r�j� tenupasa�kami. Upasa�kamitv� re�u� r�j�na� etadavoca: a��a�'d�ni bhava� purohita� pariyesatu yo bhoto rajja� anus�sissati. Icch�maha� bho ag�rasm� anag�riya� pabbajitu� yath� kho pana me suta� brahmuno �magandhe bh�sam�nassa te na sunimmaday� ag�ra� ajjh�vasat�. Pabbajiss�maha� bho ag�rasm� anag�r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ntay�mi r�j�na� re�u� bh�mipat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j�nassu rajjena n�ha� porohicce rame"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e �na� k�mehi aha� parip�ray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a� hi�sati v�remi bh�mi sen�pati ah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pit� aha� putto m� no govinda p�jahi"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tthi �na� k�mehi bhi�sit�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avaco sutv� tasm�'ha� na gahe 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4] [\q 244/]      amanusso katha�va��o ka� te attha� abh�satha. 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ca sutv� jah�si no gehe amhe ca kevale"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vutthassa me pubbe ya��huk�massa me g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 pajjalito �si kusapattaparitthato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brahm� p�turahu brahm�lok� san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e pa�ha� viy�k�si ta� sutv� na gahe rame"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ddah�mi aha� bhoto ya� tva� govinda 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ussavaco sutv� katha� vattetha a��ath�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anuvattiss�ma satth� govinda no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yath� ve�uriyo ak�co vimalo s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ddh� cariss�ma govindasas�nus�s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.] �mantremi mah�r�ja re�u bh�mipate tava pravraj�mi prajahitv� r�jya� paurohitya� ca me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.] Sa cedasti �na� k�mehi vaya� te p�ray�ma ta� ko v� bhavanta� he�heti. . . . . . Bhav�n pit� vaya� putro m� govinda pravraj�hi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.] Na asti �na� k�mehi he�hayit� na vidyati amanu�yavacana� �rutv�. . . .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J.] Amanu�yo katha�var�o ki� v� arthamabh��ata yasya v�ca� �rutv� jah�si asm�ka� g�ha� ca kevalam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.] Sarvato ya ya��uk�masya upavustatya me sata� a�ni prajav�lito �si ku�c�raparicchado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.] Tane hamm� pr�durabh�d brahma loke san�tano yasy�ha� vacana� �rutv� jah�mi yu�am�ka� g�ha� ca kevalam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.] �rad dadh�ma vaya� bhavato yath� govindo bh��ati amanu�yavacana� �rutv� katha� vartema anyath�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bhava� govindo ag�rasm� anag�riya� pabbajissati,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hattiy�mantan� 28. Atha kho bho mah�govindo br�hma�o yena te cha khattiy� tenupasa�kami, upasa�kamitv� te cha khattiye etadavoca: "a��a�' d�ni bhavanto purohita� pariyesantu, yo bhavant�na� rajje anus�sissati. Icch�maha� bho ag�rasm� anag�riya� pabbajitu� yath� kho pana me suta� brahmuno �magandhe bh�sam�nassa, te na sunimmaday� ag�ra� ajjh�vasat�. Pabbajiss�maha� bho ag�rasm� anag�riyanti. " Atha kho bho te cha khattiy� ekamanta� apakkamma [PTS Page 245] [\q 245/]      eva� samacintesu�. "Ime kho br�hma� n�ma dhanaluddh�, yann�na maya� mah�govinda� br�hma�a� dhanena sikkheyy�m�"ti. Te mah�govinda� br�hma�a� upasa�kamitv� evam�ha�su, "sa�vijjati kho bho imesu sattasu rajjesu pahuta� s�pateyya�, tato bhoto y�vatakena attho t�vataka� �har�yat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bho mamapida� pah�ta� s�pateyya� bhavant�na� yeva v�bhas� tamaha� sabba� pah�ya ag�rasm� anag�riya� pabbajiss�mi. Yath� kho pana me suta� brahmuno �magandhe bh�sam�nassa, te na sunimmaday� ag�ra� ajjh�vasat�. Pabbajiss�maha� bho ag�rasm� anag�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o te cha khattiy� ekamanta� apakkamma eva� samacintesu�: ime kho br�hma� n�ma itthiluddh�. Yann�na maya� mah�govinda� br�hma�a� itthihi sikkheyy�m� ti. Te mah�govinda� br�hma�a� upasa�kamitv� evam�ha�su: sa�vijjanti kho bho imesu sattasu rajjesu pahut� itthiyo. Tato bhoto y�vatik�hi attho, t�vatik� �n�yy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bho, mamapi t� catt�ris� bhariy� t�disiyo t�'p�ha� sabb� pah�ya ag�rasm� anag�riya� pabbajiss�mi. Yath� kho pana me suta� brahmuno �magandhe bh�sam�nassa, te na sunimmaday� ag�ra� ajjh�vasat�. Pabbajiss�maha� bho ag�rasm� anag�r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[PTS Page 246] [\q 246/]      sace bhava� govindo ag�rasm� anag�riya� pabbajissati, mayampi ag�rasm� anag�riya� pabbajiss�ma. Atha y� te gati s� no gati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jahatha k�m�ni yattha satto puthu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avho da�h� bhotha khant�bala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maggo uju maggo esa maggo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abbh� rakkhito brahmalok�papattiy�"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Tena hi bhava� govindo satta vass�ni �gametu, sattanna� vass�na� accayena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icira� kho bho satta vass�ni. N�ha� sakkomi bhavante sattavass�ni �gametu� ko nu kho pana bho j�n�ti j�vit�na� gaman�yo sampar�yo mant�ya� boddhabba�, kattabba� kusala� caritabba� brahmacariya�, natthi j�tassa amara�a�. Yath� kho pana me suta� brahmuno �magandho bh�sam�nassa te na sunimmaday� ag�ra� ajjh�vasat�. Pabbajiss�maha� bho ag�rasm� anag�riyanti. " "Tena hi bhava� govindo chabbass�ni �gametu, chabbassanna� vass�na� accayena mayampi ag�rasm� anag�riya� pabbajiss�ma. Atha y� te gati s� no gati bhavissat�"ti. Tena hi bhava� govindo pa�ca vass�ni �gametu, pa�canna� vass�na� accayena mayampi ag�rasm� anag�riya� pabbajiss�ma. Atha y� te gati s� no gati bhavissat�"ti. Tena hi bhava� govindo catt�ri vass�ni �gametu, catunna� vass�na� accayena mayampi ag�rasm� anag�riya� pabbajiss�ma. Atha y� te gati s� no gati bhavissat�"ti. Tena hi bhava� govindo t��i vass�ni �gametu, ti��a� vass�na� accayena mayampi ag�rasm� anag�riya� pabbajiss�ma. Atha y� te gati s� no gati bhavissat�"ti. Tena hi bhava� govindo dve vass�ni �gametu, dvinana� vass�na� accayena mayampi ag�rasm� anag�riya� pabbajiss�ma. Atha y� te gati s� no gati bhavissat�"ti. Tena hi bhava� govindo eka� vassa� �gametu. Ekassa vassassa accayena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icira� kho bho eka� vassa�, n�ha� sakkomi [PTS Page 247] [\q 247/]      bhavante eka� vassa� �gametu�. Ko nu kho pana bho j�n�ti j�vit�n�� gaman�yo sampar�yo mant�ya� boddhabba�. Katabba� kusala�, caritabba� brahmacariya�, natthi j�tassa amara�a�. Yath� kho pana me suta� brahmuno �magandhe bh�sam�nassa, te na sunimmaday� ag�ra� ajjh�vasat�. Pabbajiss�maha� bho ag�rasm� anag�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va� govindho satta m�s�ni �gametu. Sattanna� m�n�sa� accayena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.] Sacejjahatha k�m�ni yatra rakt�� p�thagjan�� sasta� bhaved d��h�bhavatha k�ant�bala sam�hit�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.] E�a m�rgo brahmapure e�a m�rga� san�tana� saddharmaviyibhir�khy�to brahmalokopapattaye - mah�vas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icira� kho bho satta m�s�ni. N�ha� sakkomi bhavante satta m�s�ni �gametu�. Ko nu kho pana bho j�n�ti j�vit�na�? Gaman�yo sampar�yo, mant�ya boddhabba� kattabba� kusala� caritabba� buhmacariya� natthi j�tassa amara�a�. Yath� kho pana me suta� brahmuno �magandhe bh�sam�nassa te na sunimmaday� ag�ra� ajjh�vasat� pabbajiss�maha� bho ag�rasm� anag�r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va� govindo cha m�s�ni �gametu. Cha m�s�na� accayena mayampi ag�rasm� anag�riya� pabbajiss�ma. Atha y� te gati s� no gati bhavissat�"ti. "Tena hi bhava� govindo pa�ca m�s�ni �gametu. Pa�canna� m�s�na� accayena mayampi ag�rasm� anag�riya� pabbajiss�ma. Atha y� te gati s� no gati bhavissat�"ti. "Tena hi bhava� govindo catt�ri m�s�ni �gametu. Catunna� m�s�na� accayena mayampi ag�rasm� anag�riya� pabbajiss�ma. Atha y� te gati s� no gati bhavissat�"ti. "Tena hi bhava� govindo dve m�s�ni �gametu. Dvinna� m�s�na� accayena mayampi ag�rasm� anag�riya� pabbajiss�ma. Atha y� te gati s� no gati bhavissat�"ti. "Tena hi bhava� govindo eka� m�sa� �gametu. Ekam�sassa accayena mayampi ag�rasm� anag�riya� pabbajiss�ma. Atha y� te gati s� no gati bhavissat�"ti. "Tena hi bhava� govindo addham�sa� �gametu. Addham�sassa accayena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ira� kho bho so addham�so. N�ha� sakkomi bhavante addham�sa� �gametu� ko nu kho pana bho j�n�ti j�vit�na�. Gaman�yo sampar�yo, mant�ya boddhabba� kattabba� kusala� caritabba� brahmacariya� natthi j�tassa amara�a�. Yath� kho pana me suta� brahmuno �magandhe bh�sam�nassa te na sunimmaday� ag�ra� ajjh�vasat�. Pabbajiss�maha� bho ag�rasm� anag�r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 tena hi bhava� govindo satt�ha� �gametu, y�va maya� sake puttabh�taro rajjena1 anus�siss�ma. Satt�hassa accayena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cira� kho bho satt�ha�, �gamess�maha� bhavante satt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mah�s�l�d�na� �man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bho mah�govindo br�hma�o yena te satta ca br�hma�amah�s�l� satta ca nah�takasat�ni tenupasa�kami. Upasa�kamitv� satta ca br�hma�amah�s�le satta ca nah�takasat�ni etadavoca: a��a�'d�ni bhavanto �cariya� pariyesantu yo bhavant�na� mante v�cessati. Icch�maha� bho ag�rasm� anag�riya� pabbajitu� yath� kho pana me suta� brahmuno �magandhe bh�sam�nassa te na sunimmaday� ag�ra� ajjh�vasat�. Pabbajiss�maha� bho ag�rasm� anag�r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jje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bhava� govindo ag�rasm� anag�riya� pabbaji. Pabbajj� bho appesakkh� ca appal�bh� ca brahma��a� mahesakkha�ca mah�l�bha�c�ti. "M� bhavanto eva� avavuttha "pabbajj� appesakkh� ca appal�bh� ca, brahma��a� mahesakkha�ca mah�l�bha�c�"ti. Ko nu kho bho a��atra may� mahesakkhataro v� mah�l�bhataro v�? Aha� hi bho etarahi r�j�'va ra��a�, brahm�'va brahm�na�, dev�t�'va gahapatik�na�. Tamaha� sabba� pah�ya ag�rasm� anag�riya� pabbajiss�mi. Yath� kho pana me suta� brahmuno �magandhe bh�sam�nassa, te na sunimmaday� [PTS Page 249] [\q 249/]      ag�ra� ajjh�vasat�. Pabbajiss�maha� bho ag�rasm� anag�riyanti. "Sace bhava� govindo ag�rasm� anag�riya� pabbajissati,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na� �man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bho mah�govindo br�hma�o yena catt�ris� ca bhariy� s�disiyo tenupasa�kami. Upasa�kamitv� catt�ris� bhariy� s�disiyo etadavoca: y� bhot�na� icchati sak�ni v� ��tikul�ni gacchatu, a��a� v� bhatt�ra� pariyesatu. Icch�maha� bhoti ag�rasm� anag�riya� pabbajitu�. Yath� kho pana me suta� brahmuno �magandhe bh�sam�nassa, te na sunimmaday� ag�ra� ajjh�vasat�. Pabbajiss�maha� bhot� ag�rasm� anag�r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��eva no ��ti ��tik�m�na�, tva� pana bhatt� bhattuk�k�m�na�. Sace bhava� govindo ag�rasm� anag�riya� pabbajissati, mayampi ag�rasm� anag�riya� pabbajiss�ma. Atha y� te gati s� no gati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ovindapabb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bho mah�govindo br�hma�o tassa satt�hassa accayena kesamassu� oh�retv� k�s�y�ni vatth�ni acch�detv� ag�rasm� anag�riya� pabbaji. Pabbajita� pana mah�govinda� br�hma�a� satta ca r�j�no khattiy� muddh�vasitt�, satta ca br�hma�amah�s�l� satta ca nah�takasat�ni, catt�ris� ca bhariy� s�disiyo, anek�ni ca khattiyasahass�ni, anek�ni ca br�hma�asahass�ni, anek�ni ca gahapatisahass�ni, anekehi ca itth�g�rehi itthik�yo kesamassu� oh�retv� k�s�y�ni vatth�ni acch�detv� mah�govinda� br�hma�a� ag�rasm� anag�riya� pabbajita� anupabbaji�su. T�ya suda� bho paris�ya parivuto mah�govindo br�hma�o g�man�gamar�jadh�n�su [PTS Page 250] [\q 250/]      c�rika� carati. Ya� kho pana bho tena samayena mah�govindo br�hma�o g�ma� v� nigama� v� upasa�kamati tattha r�j�'va hoti ra��a�, brahm�'va br�hma�na�, devat�'va gahapati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khipanti v� upakkhalanti v�, te evam�ha�su: 'namatthu mah�govindassa br�hma�assa, namatthu sattapurohit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Mah�govindo bho br�hma�o mett�sahagatena cetas� eka� disa� pharitv� vih�si, tath� dutiya�, tath� tatiya�, tath� catuttha�. Iti uddhamadho tiriya� sabbadhi sabbattat�ya sabb�vanta� loka� mett�sahagatena cetas� vipulena mahaggatena appam��ena averena aby�pajjena pharitv� vih�si. Karu�sahagatena cetas� eka� disa� pharitv� vih�si, tath� dutiya�, tath� tatiya�, tath� catuttha�, iti uddhamadho tiriya� sabbadhi sabbattat�ya sabb�vanta� loka� mudit�sahagatena cetas� vipulena mahaggatena appam��ena averena aby�pajjena pharitv� vih�si. Upekkh�sahagatena cetas� eka� disa� pharitv� vih�si, tath� dutiya�, tath� tatiya�, tath� catuttha�, iti uddhamadho tiriya� sabbadhi sabbattat�ya sabb�vanta� loka� upekkh�sahagatena cetas� vipulena mahaggatena appam��ena averena aby�pajjena pharitv� vih�si. S�vak�na�ca brahmalokasahabyat�ya magga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e kho pana bho tena samayena mah�govindassa br�hma�assa s�vak� sabbena sabba� s�sana� �j�ni�su, te k�yassa bhed� parammara� sugati� brahmaloka� upapajji�su. Ye na sabbena sabba� s�sana� �j�ni�su, te k�yassa bhed� parammara� appekacce paranimmitavasavatt�na� dev�na� sahabyata� upapajji�su, appekacce nimm��arat�na� dev�na� sahabyata� upapajji�su. Appekacce tusit�na� dev�na� sahabyata� upapajji�su. Appekacce y�m�na� dev�na� [PTS Page 251] [\q 251/]      sahabyata� upapajji�su, appekacce t�vati�s�na� dev�na� sahabyata� upapajji�su, appekacce c�tummah�r�jik�na� dev�na� sahabyata� upapajji�su. Ye sabbanih�na� k�ya� parip�resu� te gandhabbak�ya� parip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pana sabbesa� yeva tesa� kulaputt�na� amogh� pabbajj� ahosi ava�jh� saphal� saudr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Sarati ta�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r�maha� pa�casikha, aha� tena samayena mah�govindo br�hma�o ahosi� aha� tesa� s�vak�na� brahmalokasahabyat�ya magga� desesi�. Ta� kho pana me pa�casikha, brahmacariya� na nibbid�ya na vir�g�ya na nirodh�ya na upasam�ya na abhi���ya na sambodh�ya na nibb�n�ya sa�vattati, y�vadeva brahma lokup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pana me pa�casikha, brahmacariya� ekantanibbid�ya vir�g�ya nirodh�ya upasam�ya abhi���ya sambodh�ya nibb�n�ya sa�vattati, ti katama�ca ta� pa�casikha, brahmacariya� ekanta nibbid�ya vir�g�ya nirodh�ya upasam�ya abhi���ya sambodh�ya nibb�n�ya sa�vattati? Ayameva ariyo a��ha�giko maggo, seyyath�da�? Samm�di��hi samm� sa�kappo samm�v�c� samm�kammanto samm��j�vo samm�v�y�mo samm�sati samm�sam�dhi. Ida� kho ta� pa�casikha, brahmacariya� ekantanibbid�ya vir�g�ya nirodh�ya upasam�ya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e kho pana me pa�casikha s�vak� sabbena sabba� s�sana� �j�nanti, te �sav�na� khay� an�sava� cetovimutti� pa���vimutti� di��heva dhamme saya� [PTS Page 252] [\q 252/]      abhi��� sacchikatv� upasampajja viharanti ye na sabbena sabba� s�sana� �j�nanti, te pa�canna� orambh�giy�na� sa���ojan�na� parikkhay� opap�tik� honti, tattha parinibb�yino an�vattidhamm� tasm� lok�. Ye na sabbena sabba� s�sana� �j�nanti, appekacce ti��a� sa��ojan�na� parikkhay� tanutt� sakad�g�mino honti, sakideva ima� loka� r�gadosamoh�na� �gantv� dukkhantassa� karissanti. Ye na sabbena sabba� s�sana� �j�nanti appekacce ti��a� sa��ojan�na� parikkhay� sot�pann� honti avinip�tadhamm� niyat� sambodhipar�ya�. Iti kho pa�casikha, sabbesa� yeva imesa� kulaputt�na� amogh� pabbajj� ava�jh� saphal� saudr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bhagav�, attamano pa�casikho gandhabbaputto bhagavato bh�sita� abhinanditv� anumoditv� bhagavanta� abhiv�detv� padakkhi�a� katv� tatthevantaradh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ovindasutt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3] [\q 253/]      mah�sam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akkesu viharati kapivatthusmi� mah�vane mahat� bhikkhusa�ghena saddhi� pa�camattehi bhikkhusatehi sabbeheva arahantehi. Dasahi ca lokadh�tuhi devat� yebhuyyena sannipatit� honti bhagavanta� dassan�ya bhikkhusa�gha�ca. Atha kho catunna� suddhav�sak�yik�na� devat�na�1 etadaho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kho bhagav� sakkesu viharati kapilavatthusmi� mah�vane mahat� bhikkhusa�ghena saddhi� pa�camattehi bhikkhusatehi sabbeheva arahantehi dasahi ca lokadh�t�h� devat� yebhuyyena sannipatit� honti bhagavanta� dassan�ya bhikkhusa�gha�ca, yann�na mayampi yena bhagav� tenupasa�kameyy�ma. Upasa�kamitv� bhagavato santike pacceka� g�tha�2 bh�s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� devat� seyyath�pi n�ma balav� puriso sami�jita�3 v� b�ha� pas�reyya, pas�rita� v� b�ha� [PTS Page 254] [\q 254/]      sami�jeyya, 4 evameva suddh�v�sesu devesu antarahit� bhagavato purato p�turahesu�, 5 atha kho t� devat� bhagavanta� abhiv�detv� ekamanta� a��ha�su, ekamanta� �hit� kho ek� devat� bhagavato santike ima� g�tha� abh�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�samayo pavanasmi� devak�y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mha ima� dhammasamaya� dakkhit�ye apar�jitasa�gh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v�na� - [PTS] sy�. 2. Paccekag�tha� - [PTS] sy�. 3. Sammi�jita�, (s�m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mi�jeyya (s�mu). 5. P�turaha�su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ra bhikkhavo sam�daha�su cittamattano ujukamaka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h�va nett�ni gahetv� indriy�ni rakkhanti pa�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par� devat�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kh�la� chetv� paligha� indakh�la� �hacca1 mane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ranti suddh� vimal� cakkhumat� sudant� susu n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 atha kho apar� devat�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buddha� sara�a� gat�se na te gamissanti ap�yabh�mi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m�nusa� deha� devak�ya� parip�ressan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bhikkhu �mantesi, "yebhuyyena bhikkhave dasasu lokadh�t�su devat� sannipatit� honti, tath�gata� dassan�ya bhikkhusa�gha�ca, ye pi te bhikkhave ahesu�, at�tamaddh�na� arahanto samm�sambuddh�, tesampi bhagavant�na� eta�param�3 yeva devat� sannipatit� ahesu� seyyath�pi mayha� etarahi. Ye pi te bhikkhave bhavissanti an�gatamaddh�na� arahanto samm�sambuddh�, tesampi bhagavant�na� eta�param� yeva devat� sannipatt� bhavissanti, seyyath�pi mayha� etarahi. �cikkhiss�mi bhikkhave devak�y�na� n�m�ni, kittayiss�mi bhikkhave devak�y�na� n�m�ni, desiss�mi bhikkhave devak�y�na� n�m�ni. Ta� su�tha s�dhuka� manasikarotha bh�siss�mi"ti. "Evambhante"ti kho te bhikkh� bhagavato paccassosu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lokamanukass�mi yattha bhumm� tada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�t� girigabbhara�4 pahitatt� sam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� s�h�'va sall�n� lomaha�s�hisamb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�tamanas� suddh� vippasann� man�vil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 bhiyyo pa�casate �atv� vane k�pilavatt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�mattay� satth� s�vake s�sane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�y� abhikkant� te vij�n�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�tappamakaru� sutv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hacca (kam). 2. Ap�ya� (s�mu. ). 3. Etaparam� (s�. ) 4. Gabbh�ra� (s�mu. ). 5. Vippasannaman�vil� (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�turahu ���a� amanuss�n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ke satamaddakkhu� sahassa� atha sa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eke sahass�na� amanuss�namadd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ke'nantamaddakkhu� dis� sabb� phu�� ah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ca sabba� abhi���ya vavatthitv�na 2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�mantay� satth� s�vake s�sane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ak�y� abhikkant� te vij�n�th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o'ha� kittayiss�mi gir�hi anupu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hass� te yakkh� bhumm� k�pilavatt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hass� hemavat� yakkh� n�nattav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t�gir� tisahass� yakkh�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te so�asahass� yakkh�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7] [\q 257/]      vess�mitt� pa�casat� yakkh�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ro r�jagahiko vepullassa nivesana�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na� satasahassa� yakkh�na� payirup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�ro r�jagahiko sop�ga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rima�ca disa� r�j� dhatara��ho pas�sati[b] gandhabb�na� �dhipati mah�r�j� yasass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Kumbh�ra yak�o r�jag�he vipule' smin naiv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a� �ata sahasr��a yak��� paryup�syate (mah�m�yur� vi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P�rve�adh�tar���ra satu dak�i�ena vir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na vir�p�k�a� kubera�cottar��dis�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u� (machasa�). 2. Avekkhitv�na (��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pi tassa bahavo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ca disa� r�j� vir��ho ta� pa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na� adhipati mah�r�j� yasass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pi tassa bahavo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�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�ca disa� r�j� vir�pakkho pa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�a�ca adhipati mah�r�j� yasass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pi tassa bahavo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 jutimanto va��avanto yasassino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�ca disa� r�j� kuvero ta� pa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�na�ca adhipati mah�r�j� yasass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8] [\q 258/]      putt� pi tassa bahavo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i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rima� disa� dhatara��ho dakkhi�ena vir��hako, pacchimena vir�pakkho kuvero uttara� 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te mah�r�j� samant� caturo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llam�n� a��ha�su vane k�pilavatt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�y�vino d�s� �gu� va�canik� s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 ku�e�u ve�e�u vi�ucca vi�u�o sa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o k�mase��h� ca kinn�gha�u nigha�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�do opama��o ca devas�to ca m�t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aseno ca gandhabbo na�o r�j� janesab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� pa�casikho ceva timbaru suriyavacc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��e ca r�j�no gandhabb� saha r�j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osabho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gu�1 n�bhas� n�g� ves�l� saha tacc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alassatar� �gu�2 p�y�g� saha ��t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mun� dhatara��ho ca �gu�3 n�g�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�va�o mah�n�go sop�ga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e n�gar�je sahas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dij� pakkhi visuddhacakkhu, [PTS Page 259] [\q 259/]      veh�say�4 te vanamajjha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� supa�� iti tesa� n�m�ni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� tad� n�gar�j�nam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�ato khemamak�si 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hi v�c�hi upavhay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 supa�� sara�amaga�su 6 b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Jit� vajirahatthena samudda� asur� sit� bh�taro v�savassete iddhimanto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ka�ch� mah�bhism�7 asur� d�naveg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acitti sucitt� ca pah�r�do namuci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baliputt�na� sabbe veroc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yahitv� bali� sena�8 r�hubhaddamup�ga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ayo' d�ni bhaddante bhikkh�na� samita� va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po ca dev� pa�hav� ca tejo v�yo tad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u� v�ru�9 dev� somo ca yasas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karu�k�yik� �gu� dev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ete dasadh� k�y� sabbe n�nattav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 jutimanto va��av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m�n� abhikk�mu� bhikkh�na� samiti� v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e�h� ca dev�10 sahal� ca asam� ca duve y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s�panis� dev� candam�gu� purakkh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�gu. (S�mu). 2. �gu. (S�). 3. �g� (machasa�). 4. Veh�say� (machasa�). 5. N�ma� (machasa�). 6. Sara�amaka�su (machasa�). 7. Mah�bhi�s� [PTS]. 8. Balisena�. (Machasa�), bal�sena� (sy�). 9. V�ra� (machas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�h� dev� ca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ss�panis�1 dev� suriyam�gu�2 purakkh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�ni purakkhatv� �gu� mandaval�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 vas�na� v�savo se��ho sakkop�ga3 purind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te dasadh� k�y� sabbe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 jutimanto va��av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�gu� sahabh� dev� jalamaggi sikh�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ak� ca rojo ca umm�pupphanibh�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u� saha dhamm� ca accut� ca ane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yya rucir� �gu� �gu� v�savan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te dasadh� k�y� sabbe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i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m�n� mah�sam�n�4 m�nus� m�nus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��pad�sik� �gu� �gu� manopad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gu� harayo dev� ye ca lohit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� mah�p�rag� �gu� dev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te dasadh� k�y� sabbe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i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ukk� karamh�5 aru� �gu� vekhanas�6 s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gayh� p�mokkh� �gu� dev� vic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�matt� h�ragaj� missak� c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aya� �ga pajjanto7 yo dis� abhi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te dasadh� k�y� sabbe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i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[PTS Page 261] [\q 261/]      khemiy� tusit� y�m� ka��hak� c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itak� l�mase��h� jotin�m� ca 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�aratino �gu� ath�gu� para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te dasadh� k�y� sabbe n�natt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manto jutimanto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m�n� abhikk�mu� bhikkh�na� samiti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iyass�panis� - machasa�. 2. Suriyam�gu� - machasa�. 3. Sakkop�g� - machasa�. 4. Mah�saman� - machasa�. 5. Karumbh� - s�mu, sy� [PTS. 6.] Veghanas� - machasa�. 7. Pajjunno - machasa�.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��hete devanik�y� sabbe n�nattav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tvayena �ga�chu�1 ye ca��e sadis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utthaj�timakh�la�2 oghati��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emoghatara� n�ga� canda� va asit�ti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ahm� paramatto3 ca putt� iddhimato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�kum�ro tisso ca sop�ga samiti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brahmalok�na� mah�brahm�bhi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nno jutimanto bhism�k�yo yasass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ettha issar� �gu� paccekavas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ca majjhato �ga h�rito 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 ca sabbe abhikkante sainde4 deve sabrah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en� abhikk�mu�5 passa ka�hassa mand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2  [\q 262/]    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ga�hatha bandhatha r�gena bandhamatthu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v�retha m� vo mu�cittha koci 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ttha mah�seno ka�hasena� ape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n� th�lam�hacca sara� katv�na bher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th� p�vussako megho thanayanto savijj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o pacucad�vatti sa�kuddho asaya�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sabba� abhi���ya vavatthitv�n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mantay� satth� s�vake s�san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en� abhikkant� te vij�n�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 �tappamakaru� sutv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ehapakk�mu� nesa� lomampi i�j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vijitasa�g�m� bhay�t�t�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saha bh�tehi s�vak� te janesu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ayas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a�ju. S�mu, sy�, [PTS. 2.] Pavu��haj�timakh�la� - machasa�. Pavutthaj�ti� akhila� -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mattho - k�. 4. S�nde - sy�. 5. Abhikk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3] [\q 263/]      sakkap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magadhesu viharati, p�c�nato r�jagahassa ambasa� n�ma br�hma�ag�mo, tassuttarato vediyake pabbate indas�laguh�ya�. Tena kho pana samayena sakkassa dev�namindassa ussukka� udap�di bhagavanta� dassan�ya. Atha kho sakkassa dev�namindassa etadahosi: kaha� nu kho bhagav� etarahi viharati aha� samm�sambuddhoti. Addas� kho sakko dev�namindo bhagavanta� magadhesu viharanta�, p�c�nato r�jagahassa ambasa� n�ma br�hma�ag�mo, tassuttarato vediyake pabbate indas�laguh�ya�. Disv�na deve t�vati�se �mantesi: aya� m�ris� bhagav� magadhesu viharati p�c�nato r�jagahassa ambasa� n�ma br�hma�ag�mo tassuttarato vediyake pabbate indas�laguh�ya�. Yadi pana m�ris� maya� ta� bhagavanta� dassan�ya upasa�kameyy�ma arahanta� samm�sambuddhanti. Eva� bhaddantav�ti kho dev� t�vati�s� sakkassa dev�namindassa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akko dev�namindo pa�casikha� gandhabbadevaputta�1 �mantesi: [PTS Page 264] [\q 264/]      aya�t�na pa�casikha bhagav� magadhesu viharati, p�c�nato r�jagahassa ambasa� n�ma br�hma�ag�mo, tassuttarato vediyake pabbate indas�laguh�ya�. Yadi pana t�ta pa�casikha maya� ta� bhagavanta� dassan�ya upasa�kameyy�ma arahanta� samm�sambuddhanti". "Eva� bhaddantav�'ti kho pa�casikho gandhabbadevaputto sakkassa dev�namindassa pa�issutv� beluvapa�u� v��a� �d�ya sakkassa dev�namindassa anucariya� up�gami. Atha kho sakko dev�namindo devehi t�vatisehi parivuto pa�casikhena gandhabbadevaputtena purakkhato. Seyyath�pi n�ma balav� puriso sami�jita� v� b�ha� pas�reyya pas�rita� v� b�ha� sami�jeyya, evameva devesu t�vati�sesu antarahito magadhesu p�c�nato r�jagahassa. Ambasa� n�ma br�hma�ag�mo, tassuttarato vediyake pabbate pacc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dhabbaput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vediyako pabbato atiriva obh�saj�to hoti ambasa� ca br�hma�ag�mo, yath� ta� dev�na� dev�nubh�vena. Apissuda� parito g�mesu manuss� evam�ha�su: �dittassu n�majja vediyako pabbato jh�yatissu1 n�majja vediyako pabbato, jalatissu 2 n�majja vediyako pabbato, ki�su n�majja vediyako pabbato atiriva obh�saj�to ambasa� ca br�hma�ag�mo"ti sa�vigg� lomaha��haj�t� ahesu�. Atha kho sakko dev�namindo pa�casikha� gandhabbadevaputta� �mantesi: [PTS Page 265] [\q 265/]      durupasa�kam� kho t�ta pa�casikha tath�gat� m�disena, jh�yi jh�narat�, tadantarapa�isall�n�3. Yadi pana tva� t�ta pa�casikha bhagavanta� pa�hama� pas�deyy�si, tay� t�ta pa�hama� pas�dita� pacch� maya� ta� bhagavanta� dassan�ya upasa�kameyy�ma arahanta� samm�sambuddhanti. " "Eva� bhaddantav�"ti kho pa�casikho gandhabbadevaputto sakkassa dev�namindassa pa�issutv� beluvapa�uv��a�4 �d�ya yena indas�laguh� tenupasa�kami. Upasa�kamitv� ett�vat� me bhagav� neva atid�re bhavissati na acc�sanena sadda�ca me sossat�'ti ekamanta� a��h�si. Ekamanta� �hito kho pa�casikho gandhabbadeva putto beluvapa�uv��a� ass�vesi. Im� ca g�th� abh�si buddhupasa�hit� dhammupasa�hit� sa�ghupasa�hit� arahantupasa�hit� k�m�pasa�h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nde te pitara� bhadde timbaru� suriyavac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j�t�'si kaly�� �nandajanan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'va sedata�5 kanto p�n�ya�'ca pip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� piy�me'si dhammo araha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 �turasseva bhesajja� bhojana�'va jigh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paya ma� bhadde jalannam�va c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yat�s� (machasa�), jh�yatassu (sy�). 2. Jalat�su (machasa�), jalatassu (sy�) jalitassu [PTS]. 3. Tadantar� pa�isall�n�(machasa�), tadantara� (sy�, k�, [PTS]. 4.Ve�uvapa�uv�� - (sy�). 5. Sedan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odaka�1 pokkhara�i� yutta�2 ki�jakkhare�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ghamm�bhitatto'va og�he te than�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�kusoca n�go'va jitamme tuttatom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a� nappaj�n�mi sammatto lakkha��r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 gedhitacitto'smi citta� vipari�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ntu� na sakkomi va�kaghasto'va ambu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uru saja ma� bhadde saja ma� mandaloc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issaja ma� kaly��i etamme abhi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o vata me santo k�mo vellitake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bh�vo3 samap�di4 arahante'va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e atthi kata� pu��a� arahantesu t�disu, tamme sabba�gakaly��i tay� saddhi� vipacc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yamme atthi kata� pu��a� asmi� pa�havi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sabba�gakaly��i tay� saddhi� vipacc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aputto'va jh�nena ekodi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muni jigi�s�no tamaha� suriyavac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muni nandeyya patv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ndeyya� kaly��i miss�bh�va�gato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ce me vara� dajj� t�vati�s�namissaro,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hadde vareyy�he eva� k�mo da�h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'ca na cira� phulla� pitara� te sumed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m�no namass�'mi yass�set�dis� paj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todaki� - s�mu, [PTS], 2. Yuta� - s�mu, [PTS], 3. Anekabh�g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ap�da, [PTS]. [A] �atra�va (�akra� ca) me vara� dady�t trayastri���nam��vara�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 vutte bhagav� pa�casikha� gandhabbadevaputta� etadavoca: 'sa�sandati kho te pa�casikha tantissaro g�tassarena g�tassaro ca tantissarena. Na ca pana te pa�casikha tantissaro g�tassara� ativattati. G�tassaro ca tantissara�. Kad� sa�y��ha pana te pa�casikha im� g�th� buddhupasa�hit� dhammupasa�hit�, sa�ghupasa�hit� arahantupasa�hit� k�m�papasa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bhante samaya� bhagav� uruvel�ya� viharati najj� nera�jar�ya t�re ajap�lanigrodham�le [PTS Page 268] [\q 268/]      pa�ham�bhisambuddho. Tena kho pan�ha� bhante samayena bhadd�n�ma suriyavaccas� timbaruno gandhabbara��o dh�t� tambhika�kh�mi, s� kho pana bhante bhagin� parak�min� hoti. Sikha� n�ma m�talissa sa�g�hakassa putto tamabhika�khati. Yato kho aha� bhante ta� bhagini� n�lattha� kenaci paray�yena, ath�ha� beluvapa�uv��a� �d�ya yena timbaruno gandhabbara��o nivesana� tenupasa�kami�. Upasa�kamitv� beluvapa�uv��a� ass�vesi�, im� ca g�th�yo abh�si� buddhupasa�hit� dhammupasa�hit� sa�ghupasa�hit� arahantupasa�hit� k�m�p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 te pitara� bhadde timbaru� suriyavaccase, yena j�t�si kaly��i �nanda janan� mama. V�to'va sedata� kanto p�n�ya�'ca pip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� piy�me'si dhammo arahat�m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sseva bhesajja� bhojana�'va jigh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paya ma� bhadde jalannam�va c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odaka� pokkhara�i� yutta� ki�jakkhare�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ghamm�bhitatto'va og�he te than�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�kusoca n�go'va jitamme tuttatom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a� nappaj�n�mi sammatto lakkha��r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 gedhitacitto'smi citta� vipari�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ntu� na sakkomi va�kaghasto'va ambu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uru saja ma� bhadde saja ma� mandaloc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issaja ma� kaly��i etamme abhi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o vata me santo k�mo vellitake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bh�vo samap�di arahante'va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e atthi kata� pu��a� arahantesu t�disu, tamme sabba�gakaly�� tay� saddhi� vipa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me atthi kata� pu��a� asmi� pa�havi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sabba�gakaly��i tay� saddhi� vipacc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aputto'va jh�nena ekodi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muni jigi�s�no tamaha� suriyavac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muni nandeyya patv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ndeyya� kaly��i miss�bh�va�gato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ce me vara� dajj� t�vati�s�namissaro,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hadde vareyy�he eva� k�mo da�h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'ca na cira� phulla� pitara� te sumed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m�no namass�'mi yass�set�dis� paj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vutte bhante bhadd� suriyavaccas� ma� etadavoca: na kho me m�risa so bhagav� sammukh� di��ho. Api ca suto yeva me so bhagav� dev�na� t�vati�s�na� sudhamm�ya� sabh�ya� upanaccantiy�, yato kho tva� m�risa ta� bhagavanta� kittesi hotu no ajja sam�gamoti. [PTS Page 269  [\q 269/]     '@]s� yeva no bhante tass� bhaginiy� saddhi� sam�gamo ahosi, na ca d�ni tato pa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kkassa dev�namindassa etadahosi: pa�isammodati kho pa�casikho gandhabbadevaputto bhagavat�, bhagav� ca pa�casik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sakko dev�namindo pa�casikha� gandhabbadevaputta� �mantesi: abhiv�dehi mettha� t�ta pa�casikha bhagavanta�: sakko bhante dev�namindo s�macco saparijano bhagavato p�de siras� va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ddantav�'ti kho pa�casikho gandhabbadevaputto sakkassa dev�namindassa pa�issutv� bhagavanta� abhiv�desi: 'sakko bhante dev�namindo s�macco saparijano bhagavato p�de siras� va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sukh� hotu pa�casikha sakko dev�namindo s�macco saparijano, sukhak�m� hi dev� manuss� asur� n�g� gandhabb�, ye ca��e santi puthuk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tath�gat� evar�pe mahesakkhe yakkhe abhiv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bhivadito sakko dev�namindo bhagavat� indas�laguha� pavisitv� bhagavanta� abhiv�detv� ekamanta� a��h�si. Dev� pi t�vati�s� indas�laguha� pavisitv� bhagavanta� abhiv�detv� ekamanta� a��ha�su. Pa�casikhopi gandhabbadevaputto indas�laguha� pavisitv� bhagavanta� abhiv�de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indas�laguh� visam� sant� sam� samap�di, samb�dh� sant� urund�samap�d�. Andhak�ro guh�ya� antaradh�y�, �loko udap�di yath� ta� [PTS Page 270] [\q 270/]      dev�na� dev�nu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akka� dev�naminda� etadavoca: 'acchariyamida� �yasmato kosiyassa abbhutamida� �yasmato [C1] kosiyassa t�va bahukiccassa bahukara�yassa yadida� idh�� gamananti.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ppatik�ha� bhante bhagavanta� dassan�ya upasa�kamituk�mo. Api ca dev�na� t�vati�s�na� kehici kehici kiccakara�yehi by�va�o ev�ha� n�sakkhi� bhagavanta� dassan�ya upasa�kamitu�. Ekamida� bhante samaya� bhagav� s�vatthiya� viharati sa�al�g�rake. Atha khv�ha� bhante s�vatthi� agam�si� bhagavanta� dassan�ya. Tena kho pana bhante samayena bhagav� a��atarena sam�dhin�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� n�ma vessava�assa mah�r�jassa paric�rik� bhagavanta� paccupa��hit� hoti pa�jalik� namassam�n� athakhv�ha� bhante bhu�jati� etadavoca�: "abhiv�dehi me tva� bhagini bhagavanta�, sakko bhante dev�namindo s�macco saparijano bhagavato p�de siras� vandat�"ti. Eva� vutte bhante s� bhu�jat� ma� etadavoca: 'ak�lo kho m�risa bhagavanta� dassan�ya, pa�isall�no bhagav�'ti. [PTS Page 271] [\q 271/]      "tena hi bhagini yad� bhagav� tamh� sam�dhimh� vu��hito hoti atha mama vacanena bhagavanta� abhiv�dehi. Sakko bhante dev�namindo s�macco saparijano bhagavato p�de siras� vand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cc� me s� bhante bhagan� bhagavanta� abhiv�desi, sarati bhagav� tass� bhaginiy� vacananti?" "Abhiv�desi ma� s� dev�naminda bhagin�, sar�maha� tass� bhaginiy� vacana�. Api c�ha� �yasmato ca nemisaddena tamh� sam�dhimh� vu��h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te bhante dev� amhehi pa�hamatara� t�vati�sak�ya� upapann�, tesa� me sammukh� suta� sammukh� pa�iggah�ta�: "yad� tath�gat� loke uppajjanti arahanto samm�sambuddh�, dibb� k�y� parip�ranti h�yanti asurak�y�'ti. Ta� me ida� bhante sakkhidi��ha� yato tath�gato loke uppanno araha� samm� sambuddho, dibb� k�y� parip�ranti, h�yanti asurak�y� ti. Idheva bhante kapilavatthusmi� gopik� n�ma sakyadhit� ahosi buddhe pasann� dhamme pasann� sa�ghe pasann� s�lesu parip�rak�r�ni. Y� itthitta� vir�jetv� purisatta� bh�vetv� k�yassa bhed� parammara� sugati� sagga� loka� upapann� dev�na� t�vati�s�na� sahabyata� amh�ka� puttatta� ajjhupagat�. Tatrapi na� eva� j�nant� 'gopako devaputto gopako devap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��e pi bhante tayo bhikkhu bhagavati brahmacariya� caritv� h�na� gandhabbak�ya� upapann�. Te pa�cahi k�magu�ehi samappit� sama�gibh�t� paric�rayam�n� amh�ka� upa��h�nam�gacchanti amh�ka� p�ricariya�. Te amh�ka� upa��h�nam�gate amh�ka� p�ric�riya� gopako n�ma devaputto [PTS Page 272] [\q 272/]      pa�icodesi: "kutomukh� n�ma tumhe m�ris� tassa bhagavato dhamma� assutth� aha� hi n�ma itthik� sam�na buddhe pasann� dhamme pasanan� sa�ghe pasann� s�lesu parip�rak�rin� itthitta� vir�jetv� purisatta� bh�vetv� k�yassa bhed� parammara� sugati� sagga� loka� upapann� dev�na� t�vati�s�na� sahabyat�. Sakkassa dev�namindassa puttatta� ajjhup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 ma� eva� j�nanti gopako devaputto gopako devaputtoti. Tumhe pana m�ris� bhagavat� brahmacariya� caritv� h�na� gandhabbak�ya� upapann� duddi��har�pa� vata bho addas�ma ye maya� addas�ma sahadhammike h�na� gandhabbak�ya� upapanne'ti". Tesa� bhante gopakena devaputtena pa�icodit�na� dve dev� di��heva dhamme sati� pa�ilabhi�su k�ya� brahmapurohita�, eko pana devo k�me ajjh�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Up�sik� cakkhumato ahosi� n�mampi mayha� ahu gopik�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a dhamme abhippasann� sa�gha�cupa��h�si� pasann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buddhassa sudhammat�ya sakkassa puttomhi mah�nu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ut�ko tidiv�papanto j�nanti ma� idh�pi gopak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dasa� bhikkhavo di��hapubbe gandhabbak�y�pagate' vah�ne. Imehi te gotamas�vak� se ye ca maya� pubbe manussa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ahimh� p�d�pasa�gayha sake 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 kutomukh� n�ma ime bhavanto buddhassa dhamm�ni pa�igg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a� veditabbo hi dhammo sudesito cakkhumat�nu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tumheva up�sam�no sutv� ariy�na� subh�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putto'mhi mah�nubh�vo mah�jut�ko tidiv�pa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pana se��hamup�sam�n� anuttara� brahmacariya� c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� k�ya� upapann� bhavanto an�nulom� bhavatopa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i��har�pa� vata addas�ma sahadhammike h�nak�y�papan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k�yupagat� bhavanto dev�nam�gacchatha p�ric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e vasako mayha� ima� passa vise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utv� svajja p�m�'mhi devo dibbehi k�mehi sama�gib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odit� gotamas�vakena sa�vegam�p�du� samecca gopa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a by�yam�ma viy�yam�ma m� no maya� parapess� ahumha,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tesa� duve viriya� �rabhi�su anussara� gotamas�san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 va citt�ni vir�jayitv� k�mesu �d�navamaddasa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asa�yojanabandhan�ni p�pimayog�ni duraccay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ca sand�nagu�ni chetv� deve t�vati�se atikkami�su, saind� dev� sapaj�patik� sabbe sudhamm�ya sabh�yupavi��h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�nisinn�na� atikkami�su v�r� vir�g� viraja� karo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isv� sa�vegamak�si v�savo dev�bhibh� devaga�assa 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hi te h�nak�y�papann� devet�vati�se atikk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j�tassa vaco nisamma so gopako v�savam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 janindatthi manussaloke k�m�bhibh� sakyamun�ti �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te putt� satiy� vih�n� codit� may� te satimajjhalatt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5] [\q 275/]      ti��a� tesa� vas�nettha eko gandhabbak�y�pagato 'v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eva sambodhipath�nus�rino devepi h��enti sam�h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� dhammappak�sanettha na tathe ki� ka�khati koci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thi��aogha� vicikicch�jinna� buddha� namass�ma jina� janin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e dhamma� idha���ya visesa� ajjhaga�s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brahmapurohita� duve tesa� vises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assa pattiy� �gatamh�s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vak�s� bhagavat� pa�ha� pucchemu m�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ato etadahosi: d�gharatta� visuddho kho aya� sakko ya� ki�ci ma� pa�ha� pucchissati. Sabba� ta� atthasa�hita� yeva pucchissati, no anatthasa�hita�. Ya� cass�ha� pu��ho by�kariss�mi. Ta� khippameva �j�nissat�"ti. Atha kho bhagav� sakka� dev�namind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ccha v�sava ma� pa�ha� ya� ki�ci manas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sseva pa�hassa aha� anta� karomi 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PTS Page 276] [\q 276/]      kat�vak�so sakko dev�namindo bhagavat� ima� bhagavanta� pa�hama� pa�ha� apucchi: ki�sa��ojan� nu kho m�risa dev� manuss� asur� n�g� gandhabb� ye ca��e santi puthuk�y� te 'aver� ada� asapatt� aby�pajj�1 viharemu averino'ti iti ce nesa� hoti. Atha ca pana saver� sada� sasapatt� saby�pajj� viharanti saverino"ti ittha� sakko dev�namindo bhagavanta� pa�ha� a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agav� pa�ha� pu��ho by�k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s�macchariyasa��ojan� kho dev�naminda dev� manuss� asur� n�g� gandhabb�, ye ca��e santi puthuk�y�, te 'aver� ada� asapatt� aby�pajj� viharemu averino'ti iti ce nesa� hoti. Atha ca pana saver� sada� sasapatt� sabyapajj� viharanti saverino ti. Ittha� bhagav� sakkassa dev�namindassa pa�ha� pu��ho by�k�si. Attamano sakko dev�namindo bhagavato bh�sita� abhinandi anumodi: evameta� bhagav�, evameta� sugata, ti�� me'ttha ka�kh� vigat� katha�kath� bhagavato pa�hassa veyy�kara�a� su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tiha sakko dev�namindo bhagavato bh�sita� [PTS Page 277] [\q 277/]      abhinanditv� anumoditv� bhagavanta� uttari� pa�hama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s�macchariya� pana m�risa ki�nid�na� ki�samudaya� ki�j�tika� ki�pabhava�, kismi� sati iss�macchariya� hoti, kismi� asati iss�macchariya� na h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�pajjh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�macchariya� kho dev�naminda piy�ppiyasid�na� piy�ppiyasamudaya� piy�ppiyaj�tika� piy�ppiyapabhaya�, piy�ppiye sati iss�macchariya� hoti. Piy�ppiye asati iss�macchariya� na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Piy�ppiya� kho pana m�risa ki�nid�na� ki�samudaya� ki�j�tika� ki�pabhava�. Kismi� sati piy�ppiya� hoti, kism� asati piy�ppiya� na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y�ppiya� kho dev�naminda chandanid�na� chandasamudaya� chandaj�tika� chandappabhava� chande sati piy�ppiya� hoti, chande' asati piy�ppiya� na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Chando kho pana m�risa ki�nid�no ki�samudayo ki�j�tiko ki�pabhavo, kismi� sati chando hoti kismi� asati chand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kho dev�naminda vitakkanid�no vitakkasamudayo vitakkaj�tiko vitakkapabhavo. Vitakke sati chande hoti, vitakke asati chando na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itakko kho pana m�risa ki�nid�no ki�samudayo ki�j�tiko ki�pabhavo kismi� sati vitakko hoti, kismi� asati vitakk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 kho dev�naminda papa�casa���sa�kh�nid�no papa�casa���sa�kh�samudayo papa�casa���sa�kh�j�tiko papa�casa���sa�kh�pabhavo, papa�casa���sa�kh�ya sati vitakko hoti, papa�casa���sa�kh�ya asati vitakko na hot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ha� pa�ipanno pana m�risa bhikkhu papa�casa���sa�kh�nirodhas�ruppag�min�pa�ipada� pa�ipan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 somanassamp�ha� dev�naminda duvidhena vad�mi sevitabbampi asevitabbampi. Domanassamp�ha� dev�naminda duvidhena vad�mi. Sevitabbampi asevitabbampi, upekkhamp�ha� dev�naminda duvidhena vad�mi sevitabbampi asevitabb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mp�ha� dev�naminda duvidhena vad�mi. Sevitabbampi asevitabbampi iti kho paneta� vutta� ki�ceta� pa�icca vutta�. Tattha ya� ja��� somanassa� 'ima� kho me somanassa� sevato akusal� dhamm� abhiva��hanti kusal� dhamm� parih�yant�'ti. Evar�pa� somanassa� na sevitabba�. Tattha ya� ja��� somanassa� 'ima� kho me somanassa� sevato akusal� dhamm� parih�yanti kusal� dhamm� abhiva��hant�'ti evar�pa� somanassa� sevitabba�. Tattha ya�ce savitakka� savic�ra� ya�ce avitakka� avic�ra� ye avitakkaavic�re te pa�tatare. Somanassamp�ha� dev�naminda duvidhena vad�mi sevitabbampi asevitabbamp�ti. Iti yanta� vutta� idameta� pa�icca vutta�. Domanassamp�ha� dev�naminda duvidhena vad�mi sevitabbampi asevitabbamp� ti iti kho paneta� vutta� ki�ceta� pa�iccavutta�. Tattha ya� ja��� domanassa� 'ima� kho me domanassa� sevato akusal� dhamm� abhiva��hanti kusal� dhamm� parih�yant�'ti, evar�pa� domanassa� na sevitabba�. Tattha ya� ja��� domanasasa� 'ima� kho me domanassa� sevato akusal� dhamm� parih�yanni kusal� dhamm� abhiva��hant�'ti, evar�pa� domanassa� sevitabba�. Tattha ya�ce savitakka� savic�ra� ya�ce avitakka� avic�ra� ye avitakkaavic�re te pa�tatare. Domanassamp�ha� dev�naminda duvidhena vad�mi [PTS Page 279] [\q 279/]      sevitabbampi asevitabbamp� ti. Iti yan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mp�ha� dev�naminda duvidhena vad�mi sevitabbampi asevitabbamp� ti iti kho paneta� vutta�. Ti�ceta� pa�icca vutta� tattha ya� ja���upekkha� ima� kho me upekkha� sevato akusal� dhamm� abhiva��hanti. Kusal� dhamm� parih�yanti ti evar�p� upekkh� na sevitabb�. Tattha ya� ja��� upekkh� ima� kho me upekkha� sevato akusal� dhamm� parih�yanti kusal� dhamm� abhiva��hant�ti evar�p� upekkh� sevitabb�. Tattha ya�ce savitakka� savic�ra� ya�ce avitakka� avic�ra� ye avitakkaavic�re te pa�tatare. Upekkhamp�ha� dev�naminda duvidhena vad�mi. Sevitabbampi asevitabbamp� ti.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�ipanno kho dev�naminda bhikkhu papa�casa���sa�kh�nirodhas�ruppag�min�pa�ipada� pa�ipanno hot� ti. Ittha� bhagav� sakkassa dev�namindassa pa�ha� pu��ho by�k�si. Attamano sakko dev�namindo bhagavato bh�sita� abhinandi anumodi. Evameta�"bhagav� evameta� sugata ti�� me'ttha ka�kh� vigat� katha�kath� bhagavato pa�haveyy�kara�a� su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tiha sakko dev�namindo bhagavato bh�sita� abhinanditv� anumoditv� bhagavanta� uttari� pa�ha� apucchi: "katha� pa�ipanno pana m�risa bhikkhu p�timokkhasa�var�ya pa�ipanno hot�? 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�c�ramp�ha� dev�naminda duvidhena vad�mi sevitabbampi asevitabbamp�ti. Vac�sam�c�ramp�ha� dev�naminda duvidhena vad�mi sevitabbampi asevitabbamp�ti. Pariyesanamp�ha� dev�naminda duvidhena vad�mi sevitabbampi asevitabbamp� ti. [PTS Page 280] [\q 280/]      k�yasam�c�ramp�ha� dev�naminda duvidhena vad�mi. Sevitabbampi asevitabbamp� ti. Iti kho paneta� vutta� ki�ceta� pa�icca vutta�. Tattha ya� ja��� k�yasam�c�ra� ima� kho me k�yasam�c�ra� sevato akusal� dhamm� abhiva��hanti kusal� dhamm� parih�yant� ti, evar�po k�yasam�c�ro na sevitabbo. Tattha ya� ja��� k�yasam�c�ra� ima� kho me k�yasam�c�ra� sevato akusal� dhamm� parih�yanti kusal� dhamm� abhiva��hant�'ti, evar�po k�yasam�c�ro sevitabbo. K�yasam�c�ramp�ha� dev�naminda duvidhena vad�mi. Sevitabbampi asevitabbamp� ti. Iti yanta� vutta�, idameta� pa�icca v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sam�c�ramp�ha� dev�naminda duvidhena vad�mi sevitabbampi asevitabbamp�ti. Iti kho paneta� vutta�. Ki�ceta� pa�icca vutta�. Tattha ya� ja��� vac�sam�c�ra� ima� kho me vac�sam�c�ra� sevato akusal� dhamm� abhiva��hanti kusal� dhamm� parih�yant� ti, evar�po vac�sam�c�ro na sevitabbo. Tattha ya� ja��� vac�sam�c�ra� ima� kho me vac�sam�c�ra� sevato akusal� dhamm� parih�yanti kusal� dhamm� abhiva��hant�'ti, evar�po vac�sam�c�ro sevitabbo. Vac�sam�c�ramp�ha� dev�naminda duvidhena vad�mi. Sevitabbampi asevitabbamp�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sanamp�ha� dev�naminda duvidhena vad�mi sevitabbampi asevitabbamp� ti. Iti kho paneta� vutta�. Ki�ceta� pa�icca vutta�. Tattha ya� ja��� pariyesana� ima� kho me pariyesana� sevato akusal� dhamm� abhiva��hanti kusal� dhamm� parih�yant� ti, evar�p� pariyesan� na sevitabb�. Tattha ya� ja��� pariyesana� ima� kho me pariyesana� sevato akusal� dhamm� parih�yanti kusal� dhamm� abhiva��hant�'ti, evar�p� pariyesan� sevitabb�. Pariyesanamp�ha� dev�naminda duvidhena vad�mi sevitabbampi asevitabbamp� ti iti yanta� vutta� idameta� pa�icca vutta�. [PTS Page 281] [\q 281/]      eva� pa�ipanno kho dev�naminda bhikkhu p�timokkhasa�var�ya pa�ipann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bhagav� sakkassa dev�namindassa pa�ha� pu��ho by�k�si attamano sakko dev�namindo bhagavato bh�sita� abhinandi anumodi: "evameta� bhagav� evameta� sugata. Ti�� me'ttha ka�kh� vigat� katha�kath� bhagavato pa�haveyy�kara�a� su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tiha sakko dev�namindo bhagavato bh�sita� abhinanditv� anumoditv� bhagavanta� uttari� pa�ha� apucchi: "katha� pa�ipanno pana m�risa bhikkhu indriyasa�var�ya pa�ipanno h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kkhuvi��eyya� r�pamp�ha� dev�naminda duvidhena vad�mi sevitabbampi asevitabbamp�ti. Sotavi��eyya� saddamp�ha� dev�naminda duvidhena vad�mi sevitabbampi asevitabbamp�ti. Gh�navi��eyya� gandhamp�ha� dev�naminda duvidhena vad�mi sevitabbamp� asevitabbamp� ti. Jivh�vi��eyya� rasamp�ha� dev�naminda duvidhena vad�mi sevitabbampi asevitabbamp� ti. K�yavi��eyya� pho��habbamp�ha� dev�naminda duvidhena vad�mi sevitabbampi asevitabbampi ti. Manovi��eyya� dhammamp�ha� dev�naminda duvidhena vad�mi sevitabbampi asevitabbam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kko dev�namindo bhagavanta� etadavoca: imassa kho aha� bhante bhagavat� sa�khittena bh�sitassa eva� vitth�rena attha� �j�n�mi. Yath�r�pa� bhante cakkhuvi��eyya� r�pa� sevato akusal� dhamm� abhiva��hanti kusal� dhamm� parih�yant� ti, evar�pa� cakkhuvi��eyya� r�pa� na sevitabba�, yath�r�pa�ca kho bhante cakkhuvi��eyya� r�pa� sevato akusal� dhamm� parih�yanti kusal� dhamm� abhiva��hant�'ti, evar�pa� cakkhuvi��eyya� r�pa� [PTS Page 282] [\q 282/]      sevitabba�. Yath�r�pa�ca kho bhante sotavi��eyya� sadda� sevato akusal� dhamm� abhiva��hanti kusal� dhamm� parih�yant� ti, evar�pa� sotavi��eyya� sadda� na sevitabba�, yath�r�pa�ca kho bhante sotavi��eyya� sadda� sevato akusal� dhamm� parih�yanti kusal� dhamm� abhiva��hant�'ti, evar�pa� sotavi��eyya� sadda� sevitabba�. Yath�r�pa�ca kho bhante gh�navi��eyya� gandha� sevato akusal� dhamm� abhiva��hanti kusal� dhamm� parih�yant� ti, evar�pa� gh�navi��eyya� gandha� na sevitabba�, yath�r�pa�ca kho bhante gh�navi��eyya� gandha� sevato akusal� dhamm� parih�yanti kusal� dhamm� abhiva��hant�'ti, evar�pa� gh�navi��eyya� gandha� sevitabba�. Yath�r�pa�ca kho bhante jivh�vi��eyya� rasa� sevato akusal� dhamm� abhiva��hanti kusal� dhamm� parih�yanti ti, evar�pa� jivh�vi��eyya� rasa� na sevitabba�, yath�r�pa�ca kho bhante jivh�vi��eyya� rasa� sevato akusal� dhamm� parih�yanti kusal� dhamm� abhiva��hant�'ti evar�pa� jivh�vi��eyya� rasa� sevitabba�. Yath�r�pa�ca kho bhante k�yavi��eyya� pho��habba� sevato akusal� dhamm� abhiva��hanti kusal� dhamm� parih�yanti ti, evar�pa� k�yavi��eyya� pho��habba� na sevitabba�, yath�r�pa�ca kho bhante k�yavi��eyya� pho��habba� sevato akusal� dhamm� parih�yanti kusal� dhamm� abhiva��hant�'ti evar�pa� k�yavi��eyya� pho��habba� sevitabba�. Yath�r�pa�ca kho bhante manovi��eyya� dhamm� sevato akusal� dhamm� abhiva��hanti kusal� dhamm� parih�yanti ti evar�po manovi��eyyo dhammo na sevitabbo. Yath�r�pa�ca kho bhante manovi��eyya� dhamma� sevato akusal� dhamm� parih�yanti kusal� dhamm� abhiva��hant�'ti evar�po manovi��eyyo dhammo sevitabbo. Imassa kho me bhante bhagavat� sa�khittena bh�sitassa eva� vitth�rena attha� �j�nato ti��a� me'ttha ka�kh� vigat� katha�kath� bhagavato pa�haveyy�kara�a� su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tiha sakk� dev�namindo bhagavato bh�sita� abhinanditv� anumoditv� bhagavanta� uttari� pa�ha� apucchi: "sabbeva nu kho m�risa sama�abr�hma� ekantav�d� ekantas�l� ekantachand� ekantaajjh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dev�naminda sabbe sama�abr�hma� ekantav�d� ekantas�l� ekantachand� ekantaajjh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sm� pana m�risa na sabbe sama�abr�hma� ekantav�d� ekantas�l� ekantachand� ekantaajjhos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ekadh�tun�n�dh�tu kho dev�naminda loko. Tasmi� anekadh�tun�n�dh�tusmi� loke ya� yadeva satt� dh�tu� abhinivisanti ta� tadeva th�mas� par�massa abhinivissa voharanti 'idameva sacca� moghama��anti. ' Tasm� na sabbe sama�abr�hma� ekantav�d� ekantas�l� ekantachand� ekantaajjh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va nu kho m�risa sama�abr�hma� [PTS Page 283] [\q 283/]      accantani��h� accantayogakkhem� accantabrahmac�r� accantapariyos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dev�naminda sabbe sama�abr�hma� accantani��h� accantayogakkhem� accantabrahmac�r� accantapariy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sm� pana m�risa na sabbe sama�abr�hma� accantani��h� accantayogakkhem� accantabrahmac�r� accantapariy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kho dev�naminda bhikkhu ta�h�sa�khayavimutt� te accantani��h� accantayogakkhem� accantabrahmac�r� accantapariyos�n�. Tasm� na sabbe sama�abr�hma� accantani��h� accantayogakkhem� accantabrahmac�r� accantapariyos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bhagav� sakkassa dev�namindassa pa�ha� pu��ho by�k�si. Attamano sakko dev�namindo bhagavato bh�sita� abhinandi anumodi. Eva meta� bhagav� evameta� sugata ti�� me'ttha ka�kh� vigat� katha� kath� bhagavato pa�haveyy�kara�a� su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tiha sakko dev�namindo bhagavato bh�sita� abhinanditv� anumoditv� bhagavanta� etadavoca: ej� bhante rogo ej� ga�o ej� salla� ej� ima� purisa� parika��hati tassa tasseva bhavassa abhinibbattiy�. Tasm� aya� puriso ucc�vacam�pajjati. Yesv�ha� bhante pa�h�na� ito bahiddh� a��esu sama�abr�hma�esu ok�sakammampi n�lattha�. Te me bhagavat� by�kat� d�gharatt�nusayita�ca pana me vicikicch� - katha�kath�salla�, ta�ca bhagavat� abb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[PTS Page 284] [\q 284/]      abhij�n�si. No tva� dev�naminda ime pa�he a��e sama�abr�hma�e pucc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maha� bhante ime pa�he a��e sama�abr�hma�e pucc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te dev�naminda by�ka�su, sace te agaru bh�s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e bhante garu yatthassa bhagav� nisinno bhagavantar�po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dev�naminda bh�s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sv�ha� bhante ma���mi sama�abr�hma� �ra��ak� panta sen�san�'ti. Ty�ha� upasa�kamitv�. Ime pa�he pucch�mi. Te may� pu��h� na samp�yanti, asamp�yant� mama� yeva pa�ipucchanti' ko n�mo �yasm�?'Ti. Tes�ha� pu��ho by�karomi: "aha� kho m�risa, sakko dev�namindo'ti. Te mama� yeva uttari� pa�ipucchanti 'ki� pan�yasm� dev�naminda kamma� katv� ima� �h�na� patto'ti. Tes�ha� yath�suta� yath�pariyatta� dhamma� desemi. Te t�vatakeneva attaman� honti 'sakko ca no dev�namindo di��ho ya�ca no apucchimha ta�ca no by�k�s�'ti. Te a��adatthu mama yeva s�vak� sampajjanti, na c�ha� tesa�. Aha� kho pana bhante bhagavato s�vako sot�panno avinip�tadhammo niyato sambodhipar�y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sv�ha� (s�m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Abhij�n�si no tvaja dev�naminda ito pubbe evar�pa� veda pa�il�bha� somanassapa�il�b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85] [\q 285/]      "abhij�n�maha� bhante ito pubbe evar�pa� vedapa�il�bha� somanassapa�il�b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katha� pana tva� dev�naminda abhij�n�si ito pubbe evar�pa� vedapa�il�bha� somanassapa�il�b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tapubba� bhante dev�surasa�g�mo samupabyu�ho ahosi, tasmi� kho pana bhante sa�g�me dev� jini�su, asur� par�jiyi�su. Tassa mayha� bhante ta� sa�g�ma� abhivijinitv� vijitasa�g�massa etadahosi: 'y� ceva d�ni dibb� oj� y� ca asur� oj� ubhayamettha dev� paribhu�jissantant� ti. So kho me bhante vedapa�il�bho somanassapa�il�bho sada�vacaro sasatth�vacaro na nibbid�ya na vir�g�ya na nirodh�ya na upasam�ya na abhi���ya na sambodh�ya na nibb�n�ya sa�vattati. Yo kho pana me aya� bhante bhagavato dhamma� sutv� vedapa�il�bho somanassapa�il�bho, so ada�vacaro asatth�vacaro ekantanibbid�ya vir�g�ya nirodh�ya upasam�ya abhi���ya sambodh�ya nibb�n�ya sa�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Ki� pana tva� dev�naminda atthavasa� sampassam�no evar�pa� vedapa�il�bha� somanassa pa�il�bha� paved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 kho aha� bhante atthavase sampassam�no evar�pa� vedapa�il�bha� somanassapa�il�bha� paved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eva ti��ham�nassa dev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r�yu ca me laddho eva� j�n�hi m�ri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ho aha� bhante pa�hama� atthavasa� [PTS Page 286] [\q 286/]     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'ha� diviy� k�y� �yu� hitv� 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o gabbhamess�mi yattha me 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ho aha� bhante dutiya� atthavasa�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am��hapa��assa vihara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yena vihariss�mi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ho aha� bhanne tatiya� atthavasa�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yena me carato ca sambodhi ce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� vihariss�mi sveva ma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ho aha� bhante catuttha� atthavasa� sampassam�no eva 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'ha� m�nus� k�y� �yu� hitv�n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deva bhaviss�mi devalokamhi 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ho aha� bhante pa�cama� atthavasa�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�tatar� dev� akani��h�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me vattam�namhi so niv�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 ima� kho aha� bhante cha��ha� atthavasa�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aha� bhante cha atthavase sampassam�no evar�pa� vedapa�il�bha� somanassapa�il�bha� paved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Apariyositasa�kappo vicikicchi katha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i�1 d�ghamaddh�na� anvesanto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�ssu ma���mi sama�e pavivittavi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buddh�2 iti ma���no gacch�mi te up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�r�dhan� hoti katha� hoti vir�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u��h� na sambhonti 3 magge pa�ipad�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r� [PTS. 2.] Sambuddho [PTS. 3.] Samp�yanti s� mu. 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ssu yad� ma� j�nanti sakko dev�n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ssu mameva pucchanti ki� katv� p�pu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yath� suta� dhamma� desay�mi janes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attaman� honti1 di��ho no v�savo'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buddhamaddakkhi� vicikicch�vit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bhi v�tabhayo ajja sambuddha� payirup�siya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allassa hant�ra� buddhamappa�ipuggala�, aha� vande mah�v�ra� buddham�diccabandhun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ya� karomasi 4 brahmuno sama� deveh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jja tuyha� kass�ma handa s�ma� kar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eva asi sambuddho tuva� satth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te pa�ipuggal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sakko dev�namindo pa�casikha� gandhabbaputta� �mantesi. Bah�pak�ro kho me'si tva� t�ta pa�casikha� ya� tva� bhagavanta� pa�hama� pas�desi tay� t�ta pa�hama� pas�dita� pacch� maya� ta� bhagavanta� dassan�ya upasa�kamimha arahanta� samm�sambuddha�. Pettike ca �h�ne �hapayiss�mi, gandhabbar�j� bhavissasi, bhadda�ca te suriyavaccasa� dammi, s� hi te abhipatthit�"ti. Atha kho sakko dev�namindo p��in� pa�havi� par�masitv� tikkhattu� ud�na� ud�nesi: "namo tassa bhagavato arahato samm�sambuddhassa, namo tassa bhagavato arahato samm�sambuddhassa, namo tassa bhagavato arahato samm�sambudd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ca pana veyy�kara�asmi� bha��am�ne sakkassa dev�namindassa viraja� v�tamala� dhammacakkhu� udap�di "ya� ki�ci samudayadhamma� sabbanta� nirodhadhammanti, " a��esa�ca as�tiy� [PTS Page 289] [\q 289/]      devat�sahass�na�. Iti ye sakkena dev�namindena ajjhi��hapa�h� pu��h�, te bhagavat� by�kat�. Tasm� imassa veyy�kara�assa sakkapa�ho'tveva adhi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pa�hasutta� ni��hit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nassatataman� [PTS. 2.] Payirup�sasi� machasa�. 3. Candam�diccabandhuna� [PTS. 4.] Ya� karomaso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0] [\q 290/]      mah�satipa��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kur�su viharati kamm�sadamma� n�ma kur�na� nigamo. Tatra kho bhagav� bhikkh� �mantesi 'bhikkhavo'ti. 'Bhadante'ti te bhikkhu bhagavato paccassosu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�yano aya� bhikkhave maggo satt�na� visuddhiy� sokapariddav�na� samatikkam�ya dukkhadomanass�na� attha�gam�ya ��yassa adhigam�ya nibb�nassa sacchikiriy�ya, yadida� catt�ro satipa��h�n�. Katame catt�ro: idha bhikkhave bhikkhu k�ye k�y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� viharati �t�p� sampaj�no satim� vineyya loke abhijjh�d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291] [\q 291/]      katha�ca bhikkhave bhikkhu k�ye k�y�nupass� viharati? Idha bhikkhave bhikkhu ara��agato v� rukkham�lagato v� su���g�ragato v� nis�dati palla�ka� �bhujitv� uju� k�ya� pa�idh�ya parimukha� sati� upa��hapetv�. So sato'va assasati, sato'va passasati. D�gha� v� assasanto digha� assas�m�ti paj�n�ti, d�gha� v� passasanto d�gha� passas�m�ti paj�n�ti. Rassa� v� assasanto rassa� assas�m�ti paj�n�ti, rassa� v� passasanto rassa� passas�m�ti paj�n�ti. Sabbak�yapa�isa�ved� assasiss�m�ti sikkhati, sabbak�yapa�isa�ved� passasiss�m�ti sikkhati. Passambhaya� k�yasa�kh�ra� assasiss�m�ti sikkhati, passambhaya� k�yasa�kh�r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ath�pi bhikkhave dakkho bhamak�ro v� bhamak�rantev�s� v� d�gha� v� a�chanto d�gha� a�ch�m�ti paj�n�ti, rassa� v� a�chanto rassa� a���m�ti paj�n�ti, evameva kho bhikkhave bhikkhu d�gha� v� assasanto d�gha� assas�m�ti paj�n�ti, d�gha� v� passasanto d�gha� passas�m�ti paj�n�ti. Rassa� v� assasanto rassa� assas�m�ti paj�n�ti, rassa� v� passasanto rassa� passas�m�ti paj�n�ti. Sabbak�yapa�isa�ved� assasiss�m�ti sikkhati, sabbak�yapa�isa�ved� passasiss�m�ti sikkhati. Passambhaya� k�yasa�kh�ra� assasiss�m�ti sikkhati, passambhaya� k�yasa�kh�r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iti ajjhatta� v� k�ye k�y�nupass� viharati, bahiddh� v� k�ye k�y�nupass� viharati, ajjhattabahiddh� v�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dhamm�nupass� v� k�yasmi� viharati, vayadhamm�nupass� v� k�yasmi� viharati. Samudaya 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yo'ti v� panassa sati paccupa��hit� hoti, y�vadeva ���amatt�ya patissatimatt�ya. Anissito ca viharati, na ca ki�ci loke up�diyati. 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gacchanto v� gacch�m�ti paj�n�ti, �hito v� �hitomh�ti paj�n�ti, nisinno v� nisinnomh�ti paj�n�ti, say�no v� say�nomh� ti paj�n�ti. Yath� yath� v� panasasa k�yo pa�ihito hoti, tath� tath� n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yoti v� panassa sati paccupa��hit� hoti y�vadeva ���amatt�ya patissati. Matt�ya anissito ca viharati na ca ki�ci loke up�diyati. 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abhikkante pa�ikkante sampaj�nak�r� hoti. �lokite vilokite sampaj�nak�r� hoti. Sami�jite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 iti ajjhatta� v� k�ye k�y�nupass� viharati, bahiddh� v� k�ye k�y�nupass� viharati, ajjhattabahiddh� v� k�ye k�y�nupass� viharati,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 y�vadeva ���amatt�ya patissatimatt�ya. Anissito ca viharati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a��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 imameva k�ya� uddha� p�datal� adho kesamatthak� tacapariyanta� p�ra� n�nappak�rassa asucino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imasmi� k�ye kes� lom� nakh� dant� taco ma�sa� nah�ru a��hi a��himi�j� vakka� hadaha� yakana� kilomaka� pihaka� papph�sa� anta� antagu�a� udariya� kar�sa� pitta� semha� pubbo lohita� sedo mede assu vas� khe�o si�gh��ik� lasik� mut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bhato mukh� pu�o´1 p�r� n�n�vihitassa dha��assa, seyyath�da� s�l�na� vih�na� mugg�na� m�s�na� til�na� ta�ul�na�. Tamena� cakkhum� puriso mu�citv� paccavekkheyya: "ime s�l�, ime v�h�, ime mugg�, ime m�s�, ime t�l�, ime ta�ul�'ti evameva kho bhikkhave bhikkhu imameva k�ya� uddha� p�datal� adho kesamatthat� tacapariyanta� p�ra� n�nappak�rassa asucino paccavekkhati: atthi imasmi� k�ye kes� lom� nakh� dant� taco ma�sa� [PTS Page 294] [\q 294/]      nah�ru a��hi a��himi�ja� vakka� hadaya� yakana� kilomaka� pihaka� papph�sa� anta� antagu�a� udariya� kar�sa�, pitta� semha� pubbo lohita� sedo medo assu vas� khe�o si�gh�nik� lasik� 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viharati, samudayavayadhamm�nupass� v� k�yasmi� viharati. Atthi k�yo'ti v� panassa sati paccupa��hit� hoti y�vadeva ���amatt�ya patissatimatt�ya. Anissito ca viharati na ca ki�ci loke up�diyati. 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k�lamanasik�r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imameva k�ya� yath��hita� yath�pa�ihita� dh�tuso paccavekkhati: atthi imasmi� k�ye pa�hav�dh�tu �po dh�tu tejodh�tu v�yodh�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tol� (ma cha s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dakkho gogh�tako v� gogh�takantev�s� v� g�vi� vadhitv� c�tummah�pathe kh�laso vibhajitv� nisinno assa, evameva kho bhikkhave bhikkhu imameva k�ya� yath��hita� yath�pa�ihita� dh�tuso paccavekkhati: atthi imasmi� k�ye pa�hav�dh�tu �podh�tu tejodh�tu v�yodh�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[PTS Page 295] [\q 295/]     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yo ti v� panassa sati paccupa��hit� hoti y�vadeva ���amatt�ya patissatimatt�ya anissito ca viharati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manasik�r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bhikkhu seyyath�pi passeyya sar�ra� sivath�k�ya cha��ita� ek�hamata� v� dv�hamata� v� t�hamata� v� uddhum�taka� vin�laka� vipubbakaj�ta�, so imameva k�ya� upasa�harati: ayampi kho k�yo eva�dhammo eva�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viharati.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yo'ti v� pasanna sati paccupa��hit� hoti y�vadeva ���amatt�ya patissatimatt�ya. Anissito ca viharati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k�ye k�y�nupass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� s�vath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bhikkhu seyyath�pi passeyya sar�ra� sivathik�ya cha���ta� k�kemi v� khajjam�na� kulalehi v� khajjam�na� gijjhehi v� khajjam�na� sunakhehi v� khajjam�na� sig�lehi v� khajjam�na� vividhehi v� p��akaj�tehi khajjam�na�, so imameva k�ya� upasa�harati: ayampi kho k�yo eva�dhammo eva�bh�v� eta� anat�t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 iti ajjhatta� v� k�ye k�y�nupass� viharati, bahiddh� v� k�ye k�y�nupass� viharati, ajjhattabahiddh� v� k�ye k�y�nupass� viharati. Samudayadhamm�nupass� v� k�yasmi� viharati, vayadhamm�nupass� v� k�yasmi� viharati, samudayavayadhamm�nupass� v� k�yasmi� viharati. Atthi k�yo ti v� pasassa sati paccupa��hit� hoti y�vadeva ���a matt�ya patissatimatt�ya. Anissito ca viharati.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tiy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bhikkhave bhikkhu seyyath�pi passeyya sar�ra� s�vatik�ya cha��ita� a��hika�khalika� sama�salohita� nah�rusambaddha� so imameva k�ya� upasa�harati 'ayampi kho k�yo eva�dhammo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 bahiddh� v� k�ye k�y�nupass� viharati ajjhattabahiddh� v� k�ye k�y�nupass� viharati, samudayadhamm�nupass� v� k�yasmi� viharati vayadhamm�nupass� v� k�yasmi� viharati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 y�vadeva ���amatt�ya patissatimatt�ya anissito ca viharati.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tiy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na ca para� bhikkhave bhikkhu seyyath�pi passeyya sar�ra� s�vath�k�ya cha���ta� a��hisa�khalika� nimma�sa� lohitamakkhita� nah�rusambaddha� so imameva k�ya� upasa�harati 'ayampi kho k�yo eva�dhammo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 bahiddh� v� k�ye k�y�nupass� viharati, ajjhattabahiddh� v� k�ye k�y�nupass� viharati,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 y�vadeva ���amatt�ya patissatimatt�ya. Anissito ca viharati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tutth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bhikkhave bhikkhu seyyath�pi passeyya sar�ra� s�vathik�ya cha��ita� a��hisa�khalika� apagatama�salohita� nah�rusambaddha�. So imameva k�ya� upasa�harati 'ayampi kho k�yo eva�dhammo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, y�vadeva ���amatt�ya patissatimatt�ya. Anissito ca viharati,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� s�vath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na ca para� bhikkhave bhikkhu seyyath�pi passeyya sar�ra� s�vath�k�ya cha��ita� a��hik�ni apagatasambandh�ni dis�vidis�su vikkhitt�ni a��ena hattha��hika� a��ena p�da��hika� a��ena gopapha��hika� a��ena ja�gha��hika� a��ena �ra��hika� a��ena pi��hi��hika� a��ena ka�a��hika� a��ena khandha��hika� a��ena g�va��hika� [PTS Page 297] [\q 297/]      a��ena danta��hika� a��ena s�saka��ha�. So imameva k�ya� upasa�harati 'ayampi kho k�yo eva�dhamem�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 bahiddh� v� k�ye k�y�nupass� viharati. Ajjhattabahiddh� v� k�ye k�y�nupass� viharati. Samudayadhamm�nupass� v� k�yasmi� viharati vayadhamm�nupass� v� k�yasmi� viharati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yo ti v� panassa sati paccupa��hit� hoti y�vadeva ���amatt�ya patissatimatt�ya. Anissito ca viharati, na ca ki�ci loke up�diyati. Evampi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� s�vath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na ca para� bhikkhave bhikkhu seyyath�pi passeyya sar�ra� s�vath�k�ya cha��ita� a��hik�ni set�ni sa�khava��upanibh�ni, so imameva k�ya� upasa�harati 'ayampi kho k�yo eva�dhammo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 ajjhattabahiddh� v� k�ye [PTS Page 298] [\q 298/]      k�y�nupass� viharati,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 y�vadeva ���amatt�ya patissatimatt�ya. Anissito ca viharati, na ca ki�ci loke up�diyati. Evampi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ttam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una ca para� bhikkhave bhikkhu seyyath�pi passeyya sar�ra� s�vath�k�ya cha��ita� a��hik�ni pu�j�kat�ni terovassik�ni. So imameva k�ya� upasa�harati 'ayampi kho k�yo eva�dhammo em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 ajjhattabahiddh� v� k�ye k�y�nupass� viharati, samudayadhamm�nupass� v� k�yasmi� viharati vayadhamm�nupass� v� k�yasmi� viharati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'ti v� panassa sati paccupa��hit� hoti, y�vadeva ���amatt�ya patissatimatt�ya. Anissito ca viharati na ca ki�ci loke up�diyati. Evampi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��ham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una ca para� bhikkhave bhikkhu seyyath�pi passeyya sar�ra� s�vath�k�ya cha��ita� a��hik�ni p�t�ni cu��akaj�t�ni, so imameva k�ya� upasa�harati 'ayampi kho k�yo eva�dhammo evambh�v� eta� anat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k�ye k�y�nupass� viharati, bahiddh� v� k�ye k�y�nupass� viharati, ajjhattabahiddh� v� k�ye k�y�nupass� viharati. Samudayadhamm�nupass� v� k�yasmi� viharati, vayadhamm�nupass� v� k�yasmi� viharati, samudayavayadhamm�nupass� v� k�y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�yo ti v� panassa sati paccupa��hit� hoti y�vadeva ���amatt�ya patissatimatt�ya. Anissito ca viharati, na ca ki�ci loke up�diyati. Evampi bhikkhave bhikkhu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vama� s�vath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�y�nup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atha�ca bhikkhave bhikkhu vedan�su vedan�nupass� viharati? Idha bhikkhave bhikkhu sukha� vedana� vediyam�no sukha� vedana� vediy�m� ti paj�n�ti, dukkha� v� vedana� vediyam�no dukkha� vedana� vediy�m� ti paj�n�ti. Adukkhamasukha� v� vedana� vediyam�no adukkhamasukha� vedana� vediy�m� 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a� v� sukha� vedana� vediyam�no s�misa� sukha� vedana� vediy�m� ti paj�n�ti. Nir�misa� v� sukha� vedana� vediyam�no nir�misa� sukha� vedana� vediy�m�ti paj�n�ti. S�misa� v� dukkha� vedana� vediyam�no s�misa� dukkha� vedana� vediy�m� ti paj�n�ti. Nir�misa� v� dukkha� vedana� vediyam�no nir�misa� dukkha� vedana� vediy�m�ti paj�n�ti. S�misa� v� adukkhamasukha� vedana� vediyam�no s�misa� adukkhamasukha� vedana� vediy�m�ti paj�n�ti. Nir�misa� v� adukkhamasukha� vedana� vediyam�no nir�misa� adukkhamasukha� vedana� vediy�m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vedan�su vedan�nupass� viharati, bahiddh� v� vedan�su vedan�nupass� viharati, ajjhattabahiddh� v� vedan�su vedan�nupass� viharati. Samudayadhamm�nupass� v� vedan�su viharati, vayadhamm�nupass� [PTS Page 299] [\q 299/]      v� vedan�su viharati, samudayavayadhamm�nupass� v� vedan�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edan� ti v� panassa sati paccupa��hit� hoti y�vadeva ���amatt�ya pa�issatimatt�ya. Anissito ca viharati na ca ki�ci loke up�diyati. Evampi kho bhikkhave bhikkhu vedan�su vedan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up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ha�ca pana bhikkhave bhikkhu citte citt�nupass� vihar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r�ga� v� citta� sar�ga� cittanti paj�n�ti, v�tar�ga� v� citta� v�tar�ga� cittanti paj�n�ti, sadosa� v� citta� sadosa� cittanti paj�n�ti, v�tadosa� v� citta� v�tadosa� cittanti paj�n�ti, samoha� v� citta� samoha� cittanti paj�n�ti, v�tamoha� v� citta� v�tamoha� cittanti paj�n�ti, sa�khitta� citta� sa�khitta cittanti paj�n�ti, vikkhitta� v� citta� vikkhitta� cittanti paj�n�ti, mahaggata� v� citta� mahaggata� cittanti paj�n�ti, amahaggata� v� citta� amahaggata� cittanti paj�n�ti, sauttara� v� citta� sauttara� cittanti paj�n�ti, anuttara� v� citta� anuttara� cittanti paj�n�ti, sam�hita� v� citta� sam�hita� cittanti paj�n�ti, asam�hita� v� citta� asam�hita� cittanti paj�n�ti, vimutta� v� citta� vimutta� cittanti paj�n�ti,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citte citt�nupass� viharati, bahiddh� v� citte citt�nupass� viharati, ajjhattabahiddh� v� citte citt�nupass� viharati. Samudayadhamm�nupass� v� cittasmi� viharati, vayadhamm�nupass� v� cittasmi� viharati samudayavayadhamm�nupass� v� cittasmi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cittanti v� panassa sati paccupa��hit� [PTS Page 300] [\q 300/]      hoti, y�vadeva ���amatt�ya patissatimatt�ya. Anissito ca viharati. Na ca ki�ci loke up�diyati. Evampi kho bhikkhave bhikkhu citte citt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hi�ca pana bhikkhave bhikkhu dhammesu dhamm�nupass� vihar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hammesu dhamm�nupassi viharati pa�casu n�vara�esu. Katha�ca pana bhikkhave bhikkhu dhammesu dhamm�nupass� viharati pa�casu n�vara�e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a� v� ajjhatta� k�macchanda� 'atthi me ajjhatta� k�macchando'ti paj�n�ti asanta� v� ajjhatta� k�macchanda� 'natthi me ajjhatta� k�macchando'ti paj�n�ti. Yath� ca anuppannassa k�macchandassa upp�do hoti ta�ca paj�n�ti, yath� ca uppannassa k�macchandassa pah�na� hoti ta�ca paj�n�ti. Yath� ca pah�nassa k�macchandassa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by�p�da� 'atthi me ajjhatta� by�p�do'ti paj�n�ti, asanta� v� ajjhatta� by�p�da� 'natthi me ajjhatta� by�p�do'ti paj�n�ti. Yath� ca anuppannassa by�p�dassa upp�do hoti ta�ca paj�n�ti, yath� ca uppannassa by�p�dassa pah�na� hoti ta�ca paj�n�ti, yath� ca pah�nassa by�p�d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th�namiddha� atthi me ajjhatta� th�namiddhanti paj�n�ti, asanta� v� ajjhatta� th�namiddha� 'natthi me ajjhatta� th�namiddhanti' paj�n�ti, yath� ca anuppannassa th�namiddhassa upp�do hoti ta�ca paj�n�ti. Yath� ca uppannassa th�namiddhassa pah�na� hoti ta�ca paj�n�ti. Yath� ca pah�nassa th�namiddh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uddhaccakukkucca� 'atthi me [PTS Page 301] [\q 301/]      ajjhatta� uddhaccakukkuccanti paj�n�ti, asanta� v� ajjhatta� uddhaccakukkucca� 'natthi me ajjhatta� uddhaccakukkuccanti' paj�n�ti. Yath� ca anuppannassa uddhaccakukkuccassa upp�do hoti ta�ca paj�n�ti. Yath� ca uppannassa uddhaccakukkuccassa pah�na� hoti ta�ca paj�n�ti, yath� ca pah�nassa uddhaccakukkucc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vivikiccha� 'atthi me ajjhatta� vicikicch�'ti paj�n�ti, asanta� v� ajjhatta� vicikiccha� 'natthi me ajjhatta� vicikicch�'ti paj�n�ti. Yath� ca anuppann�ya vicikicch�ya upp�do hoti ta�ca paj�n�ti, yath� ca uppann�ya vicikicch�ya pah�na� hoti ta�ca paj�n�ti. Yath� ca pah�n�ya vicikicch�y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dhammesu dhamm�nupass� viharati, bahiddh� v� dhammesu dhamm�nupass� viharati, ajjhattabahiddh� v� dhammesu dhamm�nupass� viharati, samudayadhamm�nupass� v� dhammesu viharati, vayadhamm�nupass� v� dhammesu viharati, samudayavayadhamm�nupass� v� dhammesu viharati, atthi dhamm�ti v� pasanna sati paccupa��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deva ���amatt�ya patissatimatt�ya. Anissito ca viharati na ca ki�ci loke up�diyati. Evampi kho bhikkhave bhikkhu dhammesu dhamm�nupass� viharati pa�casu n�var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�vara�apabba� ni��h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una ca para� bhikkhave bhikkhu dhammesu dhamm�nupass� viharati pa�casu up�d�nakkhandhesu. Katha�ca pana bhikkhave bhikkhu dhammesu dhamm�nupass� viharati pa�casu up�d�nakkhandhesu: idha bhikkhave bhikkhu 'iti r�pa�, iti r�passa samudayo, iti r�passa attha�gamo, iti vedan�. Iti vedan�ya samudayo, iti vedan�ya attha�gamo, iti sa���, iti sa���ya samudayo, iti sa���ya attha�gamo, iti sa�kh�r�, [PTS Page 302] [\q 302/]      iti sa�kh�r�na� samudayo, iti sa�kh�r�na� attha�gamo, iti vi����a�, iti vi����assa attha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dhammesu dhamm�nupass� viharati, bahiddh� v� dhammesu dhamm�nupass� viharati, ajjhattabahiddh� v� dhammesu dhamm�nupass� viharati. Samudaya dhamm�nupass� v� dhammesu viharati, vayadhamm�nupass� v� dhammesu viharati, samudayavayadhamm�nupass� v� dhamme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dhamm�'ti v� panassa sati paccupa��hit� hoti. Y�vadeva ���amatt�ya patissati matt�ya. Anissito ca viharati,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dhammesu dhamm�nupass� viharati pa�casu up�d�nakkhand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apabb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una ca para� bhikkhave bhikkhu dhammesu dhamm�nupass� viharati chasu ajjhattikab�hiresu �yatanesu. Katha�ca pana bhikkhave bhikkhu dhammesu dhamm�nupass� viharati chasu ajjhattikab�hiresu 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�ca paj�n�ti, r�pe ca paj�n�ti, ya�ca tadubhaya� pa�icca uppajjati sa��ojana� ta�ca paj�n�ti. Yath� ca anuppannassa sa��ojanassa upp�do hoti ta�ca paj�n�ti. Yath� ca uppannassasa��ojanassa pah�na�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j�n�ti, sadde va paj�n�ti, ya�ca tadubhaya� pa�icca uppajjati sa��ojana� ta�ca paj�n�ti. Yath� ca anuppannassa sa��ojanassa upp�do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j�n�ti, gandhe ca paj�n�ti, ya�ca tadubhaya� pa�icca uppajjati sa��ojana� ta�ca paj�n�ti. Yath� ca anuppannassa sa��ojanassa upp�do hoti ta�ca paj�n�ti. Yath� ca uppannassa sa��ojanassa pah�na�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j�n�ti, rase ca paj�n�ti, ya�ca tadubhaya� pa�icca uppajjati sa��ojana� ta�ca paj�n�ti. Yath� ca anuppannassa sa��ojanassa upp�do hoti ta�ca paj�n�ti. Yath� ca uppannassa sa��ojanassa pah�na�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j�n�ti, pho��habbo ca paj�n�ti, ya�ca tadubhaya� pa�icca uppajjati sa��ojana� ta�ca paj�n�ti. Yath� ca anuppannassa sa��ojanassa upp�do hoti ta�ca paj�n�ti. Yath� ca uppannassa sa��ojanassa pah�na�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j�n�ti, dhamme ca paj�n�ti, ya�ca tadubhaya� [PTS Page 303] [\q 303/]      pa�icca uppajjati sa��ojana� ta�ca paj�n�ti. Yath� ca anuppannassa sa��ojanassa upp�do hoti ta�ca paj�n�ti. Yath� ca uppannassa sa��ojanassa pah�na� hoti ta�ca paj�n�ti. Yath� ca pah�nassa sa��ojanass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dhammesu dhamm�nupass� viharati, bahiddh� v� dhammesu dhamm�nupass� viharati. Ajjhattabahiddh� v� dhammesu dhamm�nupass� viharati. Samudayadhamm�nupass� v� dhammesu viharati, vayadhamm�nupass� v� dhammesu viharati, samudayavayadhamm�nupass� v� dhamme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hamm�ti v� panassa sati paccupa��hit� hoti, y�vadeva ���amatt�ya patissatimatt�ya. Anissito ca viharati,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dhammesu dhamm�nupassi viharati chasu ajjhattikab�hiresu 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pabb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una ca para� bhikkhave bhikkhu dhammesu dhamm�nupass� viharati sattasu bojjha�gesu. Katha�ca pana bhikkhave bhikkhu dhammesu dhamm�nupass� viharati sattasu bojjha�g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a� v� ajjhatta� sati sambojjha�ga� atthi me ajjhatta� satisambojjha�go'ti paj�n�ti. Asanta� v� ajjhatta� satisambojjha�ga� natthi me ajjhatta� satisambojjha�goti paj�n�ti. Yath� ca anuppannassa satisambojjha�gassa upp�do hoti ta�ca paj�n�ti, yath� ca uppannassa satisambojjha�gassa bh�van�ya p�rip�ri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dhammavicayasambojjha�ga� atthi me ajjhatta� dhammavicaya sambojjha�goti paj�n�ti. Asanta� v� ajjhatta� dhammavicayasambojjha�ga� natthi me ajjhatta� dhammavicayasambojjha�goti paj�n�ti. Yath� ca anuppannassa dhammavicayasambojjha�gassa upp�do hoti ta�ca paj�n�ti. Yath� ca uppannassa dhammavicaya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viriyasambojjha�ga� atthi me ajjhatta� viriyasambojjha�goti paj�n�ti. Asanta� v� ajjhatta� viriyasambojjha�ga� natthi me ajjhatta� viriyasambojjha�goti paj�n�ti. Yath�ca anuppannassa viriyasambojjha�gassa upp�do hoti ta�ca paj�n�ti. Yath� ca uppannassa viriya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� p�tisambojjha�ga� atthi me ajjhatta� p�tisambojjha�go'ti paj�n�ti. Asanta� v� ajjhatta� p�tisambojjha�ga� 'natthi me ajjhatta� p�tisambojjha�go'ti paj�n�ti. Yath� ca anuppannassa p�tisambojjha�gassa upp�do hoti ta�ca paj�n�ti. Yath� ca uppannassa p�ti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 santa� v� ajjhatta� passaddhisambojjha�ga� 'atthi me ajjhatta� passaddhisambojjha�go'ti paj�n�ti. Asanta� v� ajjhatta� passaddhisambojjha�ga� 'natthi me ajjhatta� passaddhisambojjha�go'ti paj�n�ti. Yath� ca anuppannassa passaddhisambojjha�gassa upp�do hoti ta�ca paj�n�ti. Yath� ca uppannassa passaddhi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sam�dhisambojjha�ga� 'atthi me ajjhatta� sam�dhisambojjha�go'ti paj�n�ti. Asanta� v� ajjhatta� sam�dhisambojjha�ga� 'natthi me ajjhatta� sam�dhisambojjha�go'ti paj�n�ti. Yath� ca anuppannassa sam�dhisambojjhagassa upp�do hoti ta�ca paj�n�ti. Yath� ca uppannassa sam�dhi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upekkh�sambojjha�ga� atthi me ajjhatta� upekkh�sambojjha�goti paj�n�ti. Asanta� v� ajjhatta� upekkh�sambojjha�ga� 'natthi me ajjhatta� upekkh� sambojjha�go'ti paj�n�ti. Yath� ca anuppannassa upekkh� sambojjha�gassa upp�do hoti ta�ca paj�n�ti. Yath� ca uppannassa upekkh�sambojjha�gassa bh�van�ya p�rip�r�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dhammesu dhamm�nupass� viharati, bahiddh� v� dhammesu dhamm�nupass� viharati, ajjhattabahiddh� v� dhammesu dhamm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dhamm�nupass� v� dhammesu viharati, vayadhamm�nupass� v� dhammesu viharati, samudayavayadhamm�nupass� v� dhamme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dhamm�'ti v� panassa sati paccupa��hit� hoti, y�vadeva ���amatt�ya patissatimatt�ya anissito ca viharati,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dhammesu dhamm�nupass� viharati sattasu sambojjha�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jjha�gapabba� ni��hi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Puna ca para� bhikkhave bhikkhu dhammesu dhamm�nupass� viharati cat�su ariyasaccesu. Katha�ca pana bhikkhave bhikkhu dhammesu dhamm�nupass� viharati cat�su ariyasacce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ida� dukkhanti yath� bh�ta� paj�n�ti, aya� dukkhasamudayo ti yath�bh�ta� paj�n�ti, aya� dukkhanirodho ti yath�bh�ta� paj�n�ti, aya� dukkhanirodhag�min� pa�ipad� 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[PTS Page 305] [\q 305/]      katama�ca bhikkhave dukkha� ariyasacca�: j�ti pi dukkh�, jar�pi dukkh�, mara�ampi dukkha�, sokaparidevadukkhadomanassup�y�s�pi dukkh�, appiyehi sampayogo dukkho, piyehi vippayogo dukkho, yampiccha� na labhati tampi dukkha�, sa�khittena pa�cup�d�nakkhandh� p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j�ti: y� tesa� tesa� satt�na� tamhi tamhi sattanik�ye j�ti sa�j�ti okkanti abhinibbanti khandh�na� p�tubh�vo �yatan�na� pa�il�bho, aya� vuccati bhikkhave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jar�: y� tesa� tesa� satt�na� tamhi tamhi sattanik�ye jar� j�ra�at� kha�icca� p�licca� valittacat� �yuno sa�h�ni indriy�na� parip�ko, aya� vuccati bhikkhave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mara�a�: ya� tesa� tesa� satt�na� tamh� tamh� sattanik�y� cuti cavanat� bhedo antaradh�na� maccumara�a� k�lakiriy� khandh�na� bhedo ka�ebarassa nikkhepo j�vitindriyassupacchedo, ida� vuccati bhikkhave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oko: yo kho bhikkhave a��atara��atarena byasanena samann�gatassa a��atara��atarena [PTS Page 306] [\q 306/]      dukkhadhammena phu��hassa soko socan� socitatta� anto soko anto parisoko, aya� vuccati bhikkhave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aridevo: yo kho bhikkhave a��atara��atarena byasanena samann�gatassa a��atara��atarena dukkhadhammena phu��hassa �devo paridevo �devan� paridevan� �devitatta� paridevitatta�, aya� vuccati bhikkhave pari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ukkha�: ya� kho bhikkhave k�yika� dukkha� k�yika� as�ta� k�yasamphassaja� dukkha� as�ta� vedayita�, ida� vuccati bhikkhave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omanassa�: ya� kho bhikkhave cetasika� dukkha� cetasika� as�ta� manosamphassaja� dukkha� as�ta� vedayita�, ida� vuccati bhikkhave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up�y�so: yo kho bhikkhave a��atara��atarena byasanena samann�gatassa a��atara��atarena dukkhadhammena phu��hassa �y�so up�y�so �y�sitatta� up�y�sitatta�, aya� vuccati bhikkhave up�y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ppiyehi sampayogo dukkho: idha yassa te honti ani��h� akant� aman�p� r�p� sadd� gandh� ras� pho��habb� dhamm�, ye v� panassa te honti anatthak�m� ahitak�m� aph�sukak�m� ayogakkhemak�m�, y� tehi saddhi� sa�gati sam�gamo samodh�na� miss�bh�vo, aya� vuccati bhikkhave appiyehi sampayogo du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iyehi vippayogo dukkho: idha yassa te honti i��h� kant� man�p� r�p� sadd� gandh� ras� pho��habb� dhamm�, ye v� panassa te honti atthak�m� hitak�m� ph�sukak�m� yogakkhemak�m� m�t� v� pit� v� bh�t� v� bhagini v� je��h� v� kani��h� v� mitt� v� amacc� v� ��ti s�lohit� v�, y� tehi saddhi� asa�gati asam�gamo asamodh�na� amiss�bh�vo, aya� vuccati bhikkhave piyehi vippayogo du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 katama�ca bhikkhave yampiccha� na labhati tampi dukkha�: j�tidhamm�na� bhikkhave satt�na� eva� icch� uppajjati: aho vata maya� na j�ti dhamm� ass�ma, na ca vata no j�ti �gaccheyy� ti.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 dhamm�na� bhikkhave satt�na� eva� icch� uppajjati: aho vata maya� na jar�dhamm� ass�ma, na ca vata no jar� �gaccheyy� ti, na kho paneta� icch�ya pan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dhidhamm�na� bhikkhave satt�na� eva� icch� uppajjati: aho vata maya� na by�dhidhamm� ass�ma. Na ca vata no by�dhi �gaccheyy�ti,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�na� bhikkhave satt�na� eva� icch� uppajjati: aho vata maya� na mara�adhamm� ass�ma, na ca vata no mara�a� �gaccheyy�ti,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dhamm�na� bhikkhave satt�na� eva� icch� uppajjati: aho vata maya� na sokadhamm� ass�ma, na ca vata no soko �gaccheyy�ti,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adhamm�na� bhikkhave satt�na� eva� icch� uppajjati: aho vata maya� na paridevadhamm� ass�ma, na ca vata no paridevo �gaccheyy�ti,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dhamm�na� bhikkhave satt�na� eva� icch� uppajjati: aho vata maya� na dukkha dhamm� ass�ma, na ca vata no dukkha� �gaccheyy�ti.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dhamm�na� bhikkhave satt�na� eva� icch� uppajjati: aho vata maya� na domanassadhamm� ass�ma. Na ca vata no domanassa� �gaccheyy�ti.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y�sadhamm�na� bhikkhave satt�na� eva� icch� uppajjati: aho vata maya� na up�y�sadhamm� asas�ma, na ca vata no up�y�so �gaccheyy�ti.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sa�khittena pa�cup�d�nakkhandh� dukkh�: seyyath�da� r�p�p�d�nakkhandho vedan�p�d�nakkhandho sa���p�d�nakkhandho sa�kh�r�p�d�nakkhandho vi���n�p�d�nakkhandho. Ime vuccanti bhikkhave sa�khittena pa�cup�d�nakkhandh�pi dukkh�, ida� vuccati bhikkhave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[PTS Page 308] [\q 308/]      katama�ca bhikkhave dukkhasamudayo ariyasacca�: y�ya� ta�h� ponobhavik� nandir�gasahagat� tatra tatr�bhinandin�, seyyath�da�: k�mata�h� bhavata�h� vi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es� bhikkhave ta�h� kattha uppajjam�n� uppajjati: kattha nivisam�n� nivisati: ya� loke piyar�pa� s�tar�pa� etthes� ta�h� uppajjam�n� uppajjati, ettha nivisam�n� nivisati ki�ca loke piyar�pa� s�tar�pa�: cakkhu� loke piyar�pa� s�tar�pa�, etthes� ta�h� uppajjam�n� uppajjati, ettha nivisam�n� nivisati. Sota� loke piyar�pa� s�tar�pa� etthes� ta�h� uppajjam�n� uppajjati, ettha nivisam�n� nivisati. Gh�na� loke piyar�pa� s�tar�pa�, etthes� ta�h� uppajjam�n� uppajjati, ettha nivisam�n� nivisati. Jivh� loke piyar�pa� s�tar�pa�, etthes� ta�h� uppajjam�n� uppajjati, ettha nivisam�n� nivisati. K�yo loke piyar�pa� s�tar�pa�, etthes� ta�h� uppajjam�n� uppajjati, ettha nivisam�n� nivisati. Man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loke piyar�pa� s�tar�pa�, etthes� ta�h� uppajjam�n� uppajjati, ettha nivisam�n� nivisati. Sadd� loke piyar�pa� s�tar�pa�, etthes� ta�h� uppajjam�n� uppajjati, ettha nivisam�n� nivisati. Gandh� loke piyar�pa� s�tar�pa�, etthes� ta�h� uppajjam�n� uppajjati, ettha nivisam�n� nivisati. Ras� loke piyar�pa� s�tar�pa�, etthes� ta�h� uppajjam�n� uppajjati, ettha nivisam�n� nivisati. Pho��habb� loke piyar�pa� s�tar�pa�, etthes� ta�h� uppajjam�n� uppajjati, ettha nivisam�n� nivisati. Dhamm� loke piyar�pa� s�tar�pa�, etthes� ta�a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loke piyar�pa� s�tar�pa�, etthes� ta�h� uppajjam�n� uppajji, ettha nivisam�n� nivisati. Sotavi����a� loke piyar�pa� s�tar�pa�, etthas� ta�h� uppajjam�n� uppajjati, ettha nivisam�n� nivisati. Gh�navi����a� loke piyar�pa� s�tar�pa�, etthes� ta�h� uppajjam�n� uppajjati, ettha nivisam�n� nivisati. Jivh�vi����a� loke piyar�pa� s�tar�pa�, etthes� ta�h� uppajjam�n� uppajjati, ettha nivisam�n� nivisati. K�yavi����a� loke piyar�pa� s�tar�pa�, etthes� ta�h� uppajjam�n� uppajjati, ettha nivisam�n� nivisati. Manovi����a� loke piyar�pa� s�tar�pa�, etthes� ta�h� uppajjam�n� uppajjati, ettha nivisam�n� nivisati. - Cakkhusamphasso loke piyar�pa� s�tar�pa�, etthes� ta�h� uppajjam�n� uppajjati, ettha nivisam�n� nivisati. Sotasamphasso loke piyar�pa� s�tar�pa�, etthes� ta�h� uppajjam�n� uppajjati, ettha nivisam�n� nivisati. Gh�nasamphasso loke piyar�pa� s�tar�pa�, etthes� ta�h� uppajjam�n� uppajjati, ettha nivisam�n� nivisati. [PTS Page 309] [\q 309/]      jivh�samphasso loke piyar�pa� s�tar�pa�, etthes� ta�h� uppajjam�n� uppajjati, ettha nivisam�n� nivisati. K�yasamphasso loke piyar�pa� s�tar�pa�, etthes� ta�h� uppajjam�n� uppajjati, ettha nivisam�n� nivisati. Manosamphass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kkhusamphassaj� vedan� loke piyar�pa� s�tar�pa�, etthes� ta�h� uppajjam�n� uppajjati, ettha nivisam�n� nivisati. Sotasamphassaj� vedan� loke piyar�pa� s�tar�pa�, etthes� ta�h� uppajjam�n� uppajjati, ettha nivisam�n� nivisati. Gh�nasamphassaj� vedan� loke piyar�pa� s�tar�pa�, etthes� ta�h� uppajjam�n� uppajjati, ettha nivisam�n� nivisati. Jivh�samphassaj� vedan� loke piyar�pa� s�tar�pa�, ettes� ta�h� uppajjam�n� uppajjati, ettha nivisam�n� nivisati. K�yasamphassaj� vedan� loke piyar�pa� s�tar�pa�, etthes� ta�h� uppajjam�n� uppajjati, ettha nivisam�n� nivisati. Manosamphassaj� vedan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loke piyar�pa� s�tar�pa�, etthes� ta�h� uppajjam�n� uppajjati, ettha nivisam�n� nivisati. Saddasa��� loke piyar�pa� s�tar�pa�, etthes� ta�h� uppajjam�n� uppajjati, ettha nivisam�n� nivisati. Gandhasa��� loke piyar�pa� s�tar�pa�, etthes� ta�h� uppajjam�n� uppajjati, ettha nivisam�n� nivisati. Rasasa��� loke piyar�pa� s�tar�pa�, etthas� ta�h� uppajjam�n� uppajjati, ettha nivisam�n� nivisati. Pho��habbasa��� loke piyar�pa� s�tar�pa�, etthes� ta�h� uppajjam�n� uppajjati, ettha nivisam�n� nivisati. Dhammasa��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loke piyar�pa� s�tar�pa�, etthes� ta�h� uppajjam�n� uppajjati, ettha nivisam�n� nivisati. Saddasa�cetan� loke piyar�pa� s�tar�pa�, etthes� ta�h� uppajjam�n� uppajjati, ettha nivisam�n� nivisati. Gandhasa�cetan� loke piyar�pa� s�tar�pa�, etthes� ta�h� uppajjam�n� uppajjati, ettha nivisam�n� nivisati. Rasasa�cetan� loke piyar�pa� s�tar�pa�, etthes� ta�h� uppajjam�n� uppajjati, ettha nivisam�n� nivisati. Pho��habbasa�cetan� loke piyar�pa� s�tar�pa�, etthes� ta�h� uppajjam�n� uppajjati, ettha nivisam�n� nivisati. Dhammasa�cetan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loke piyar�pa� s�tar�pa�, etthes� ta�h� uppajjam�n� uppajjati, ettha nivisam�n� nivisati. Saddata�h� loke piyar�pa� s�tar�pa�, etthes� ta�h� uppajjam�n� uppajjati, ettha nivisam�n� nivisati. Gandhata�h� loke piyar�pa� s�tar�pa�, etthes� ta�h� uppajjam�n� uppajjati, ettha nivisam�n� nivisati. Rasata�h� loke piyar�pa� s�tar�pa�, etthes� ta�h� uppajjam�n� uppajjati. Ettha nivisam�n� nivisati. Pho��habbata�h� loke piyar�pa� s�tar�pa�, etthes� ta�h� uppajjam�n� uppajjati, ettha nivisam�n� nivisati. Dhammata�h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loke piyar�pa� s�tar�pa�, etthes� ta�h� uppajjam�n� uppajjati, ettha nivisam�n� nivisati. Saddavitakko loke piyar�pa� s�tar�pa�, etthes� ta�h� uppajjam�n� uppajjati, ettha nivisam�n� nivisati. Gandhavitakko loke piyar�pa� s�tar�pa�, etthes� ta�h� uppajjam�n� uppajjati, ettha nivisam�n� nivisati. Rasavitakko loke piyar�pa� s�tar�pa�, etthes� ta�h� uppajjam�n� uppajjati, ettha nivisam�n� nivisati. Pho��habbavitakko loke piyar�pa� s�tar�pa� etthes� ta�h� uppajjam�n� uppajjati, ettha nivisam�n� nivisati. Dhammavitakk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loke piyar�pa� s�tar�pa�, etthes� ta�h� uppajjam�n� uppajjati, ettha nivisam�n� nivisati. Saddavic�ro loke piyar�pa� s�tar�pa� etthes� ta�h� uppajjam�n� uppajjati, ettha nivisam�n� nivisati. Gandhavic�ro loke piyar�pa� s�tar�pa�, etthes� ta�h� uppajjam�n� uppajjati, ettha nivisam�n� nivisati. Rasavic�ro loke piyar�pa� s�tar�pa� etthes� ta�h� uppajjam�n� uppajjati, ettha nivisam�n� nivisati. Pho��habbavic�ro loke piyar�pa� s�tar�pa�, etthes� ta�h� uppajjam�n� uppajjati, ettha nivisam�n� nivisati. Dhammavic�ro loke piyar�pa� s�tar�pa�, etthes� [PTS Page 310] [\q 310/]     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dukkhasamuday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atama�ca bhikkhave dukkhanirodho ariyasacca�? Yo tass� yeva ta�h�ya asesavir�ganirodho c�go pa�inissaggo mutti an�yo, s� kho panes� bhikkhave ta�h� kattha pah�yam�n� pah�yati. Kattha nirujjham�n� nirujjhati: ya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loke piyar�pa� s�tar�pa�? Cakkhu loke piyar�pa� s�tar�pa�, etthes� ta�h� pah�yam�n� pah�yati, ettha nirujjham�n� nirujjhati. Sota� loke piyar�pa� s�tar�pa�, etthes� ta�h� pah�yam�n� pah�yati, ettha nirujjham�n� nirujjhati. Gh�na� loke piyar�pa� s�tar�pa�, etthes� ta�h� pah�yam�n� pah�yati, ettha nirujjham�n� nirujjhati. Jivh� loke piyar�pa� s�tar�pa�, etthes� ta�h� pah�yam�n� pah�yati, ettha nirujjham�n� nirujjhati. K�yo loke piyar�pa� s�tar�pa�, etthes� ta�h� pah�yam�n� pah�yati, ettha nirujjham�n� nirujjhati. Mano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loke piyar�pa� s�tar�pa�, etthes� ta�h� pah�yam�n� pah�yati, ettha nirujjham�n� nirujjhati. Sadd� loke piyar�pa� s�tar�pa�, etthes� ta�h� pah�yam�n� pah�yati, ettha nirujjham�n� nirujjhati. Gandh� loke piyar�pa� s�tar�pa�, etthes� ta�h� pah�yam�n� pah�yati, ettha nirujjham�n� nirujjhati. Ras� loke piyar�pa� s�tar�pa�, etthes� ta�h� pah�yam�n� pah�yati, ettha nirujjham�n� nirujjhati. Pho��habb� loke piyar�pa� s�tar�pa�, etthes� ta�h� pah�yam�n� pah�yati, ettha nirujjham�n� nirujjhati. Dhamm�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loke piyar�pa� s�tar�pa�, etthes� ta�h� pah�yam�n� pah�yati, ettha nirujjham�n� nirujjhati. Sotavi����a� loke piyar�pa� s�tar�pa�, etthes� ta�h� pah�yam�n� pah�yati, ettha nirujjham�n� nirujjhati. Gh�navi����a� loke piyar�pa� s�tar�pa�, etthes� ta�h� pah�yam�n� pah�yati, ettha nirujjham�n� nirujjhati. Jivh�vi����a� loke piyar�pa� s�tar�pa�, etthes� ta�h� pah�yam�n� pah�yati, ettha nirujjham�n� nirujjhati. K�yavi����a� loke piyar�pa� s�tar�pa�, etthes� ta�h� pah�yam�n� pah�yati, ettha nirujjham�n� nirujjhati. Manovi����a� loke piyar�pa� s�tar�pa�, etthes� ta�h� pahi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loke piyar�pa� s�tar�pa�, etthes� ta�h� pah�yam�n� pah�yati, ettha nirujjham�n� nirujjhati. Sotasamphasso loke piyar�pa� s�tar�pa�, etthes� ta�h� pah�yam�n� pah�yati, ettha nirujjham�n� nirujjhati. Gh�nasamphasso loke piyar�pa� s�tar�pa�, etthes� ta�h� pah�yam�n� pah�yati, ettha nirujjham�n� nirujjhati. Jivh�samphasso loke piyar�pa� s�tar�pa�, etthes� ta�h� pah�yam�n� pah�yati, ettha nirujjham�n� nirujjhati. K�yasamphasso loke piyar�pa� s�tar�pa�, etthes� ta�h� pah�yam�n� pah�yati, ettha nirujjham�n� nirujjhati. Manosamphasso [PTS Page 311] [\q 311/]     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loke piyar�pa� s�tar�pa�, etthes� ta�h� pah�yam�n� pah�yati. Ettha nirujjham�n� nirujjhati. Sotasamphassaj� vedan� loke piyar�pa� s�tar�pa�, etthes� ta�h� pah�yam�n� pah�yati, ettha nirujjham�n� nirujjhati. Gh�nasamphassaj� vedan� loke piyar�pa� s�tar�pa�, etthes� ta�h� pah�yam�n� pah�yati, ettha nirujjham�n� nirujjhati. Jivh�samphassaj� vedan� loke piyar�pa� s�tar�pa�, etthes� ta�h� pah�yam�n� pahiyati, ettha nirujjham�n� nirujjhati. K�yasamphassaj� vedan� loke piyar�pa� s�tar�pa�, etthes� ta�h� pah�yam�n� pah�yati. Ettha nirujjham�n� nirujjhati. Manosamphassaj� vedan� loke piyar�pa� s�tar�pa�, etthes� ta�h� pah�yam�n� pah�yati.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loke piyar�pa� s�tar�pa�, etthes� ta�h� pah�yam�n� pah�yati, ettha nirujjham�n� nirujjhati. Saddasa��� loke piyar�pa� s�tar�pa�, etthes� ta�h� pah�yam�n� pah�yati, ettha nirujjham�n� nirujjhati. Gandhasa���loke piyar�pa� s�tar�pa�, etthes� ta�h� pah�yam�n� pah�yati, ettha nirujjham�n� nirujjhati. Rasasa��� loke piyar�pa� s�tar�pa�, etthes� ta�h� pah�yam�n� pah�yati, ettha nirujjham�n� nirujjhati. Pho��habbasa��� loke piyar�pa� s�tar�pa�, etthes� ta�h� pah�yam�n� pah�yati, ettha nirujjham�n� nirujjhati. Dhammasa���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loke piyar�pa� s�r�pa�, etthes� ta�h� pah�yam�n� pahiyati, ettha nirujjham�n� nirujjhati. Saddasa�cetan� loke piyar�pa� s�tar�pa�, etthes� ta�h� pah�yam�n� pah�yati, ettha nirujjham�n� nirujjhati. Gandhasa�cetan� loke piyar�pa� s�tar�pa�, etthes� ta�h� pah�yam�n� pah�yati, ettha nirujjham�n� nirujjhati. Rasasa�cetan� loke piyar�pa� s�tar�pa�, etthes� ta�h� pah�yam�n� pahiyati, ettha nirujjham�n� nirujjhati. Pho��habbasa�cetan� loke piyar�pa� s�tar�pa�, etthes� ta�h� pah�yam�n� pah�yati, ettha nirujjham�n� nirujjhati. Dhammasa�cetan�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loke piyar�pa� s�tar�pa�, etthes� ta�h� pah�yam�n� pah�yati, ettha nirujjham�n� nirujjhati. Saddata�h� loke piyar�pa� s�tar�pa�, etthes� ta�h� pah�yam�n� pah�yati, ettha nirujjham�n� nirujjhati. Gandhata�h�loke piyar�pa� s�tar�pa�, etthes� ta�h� pah�yam�n� pah�yati, ettha nirujjham�n� nirujjhati. Rasata�h� loke piyar�pa� s�tar�pa�, etthes� ta�h� pah�yam�n� pah�yati, ettha nirujjham�n� nirujjhati. Pho��habbata�h� loke piyar�pa� s�tar�pa�, etthes� ta�h� pah�yam�n� pah�yati, ettha nirujjham�n� nirujjhati. Dhammata�h�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loke piyar�pa� s�tar�pa�, etthes� ta�h� pah�yam�n� pahiyati, ettha nirujjham�n� nirujjhati. Saddavitakko loke piyar�pa� s�tar�pa�, etthes� ta�h� pah�yam�n� pah�yati, ettha nirujjham�n� nirujjhati. Gandhavitakko loke piyar�pa� s�tar�pa�, etthes� ta�h� pah�yam�n� pah�yati, ettha nirujjham�n� nirujjhati. Rasavitakko loke piyar�pa� s�tar�pa�, etthes� ta�h� pah�yam�n� pahiyati, ettha nirujjham�n� nirujjhati. Pho��habbavitakko loke piyar�pa� s�tar�pa�, etthes� ta�h� pah�yam�n� pah�yati, ettha nirujjham�n� nirujjhati. Dhammavitakko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loke piyar�pa� s�r�pa�, etthes� ta�h� pah�yam�n� pahiyati, ettha nirujjham�n� nirujjhati. Saddavic�ro loke piyar�pa� s�tar�pa�, etthes� ta�h� pah�yam�n� pah�yati, ettha nirujjham�n� nirujjhati. Gandhavic�ro loke piyar�pa� s�tar�pa�, etthes� ta�h� pah�yam�n� pah�yati, ettha nirujjham�n� nirujjhati. Rasavic�ro loke piyar�pa� s�tar�pa�, etthes� ta�h� pah�yam�n� pahiyati, ettha nirujjham�n� nirujjhati. Pho��habbavic�ro loke piyar�pa� s�tar�pa�, etthes� ta�h� pah�yam�n� pah�yati, ettha nirujjham�n� nirujjhati. Dhammavic�ro loke piyar�pa� s�tar�pa�,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dukkha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ama�ca bhikkhave dukkhanirodhag�min� pa�ipad� ariyasacca�: ayameva ariyo a��ha�giko maggo,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m�di��hi? [PTS Page 312] [\q 312/]      ya� kho bhikkhave dukkhe ���a� dukkhasamudaye ���a� dukkhanirodhe ���a� dukkhanirodhag�miniy� pa�ipad�ya ���a�, aya� vuccati bhikkhave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m�sa�kappo? Nekkhammasa�kappo aby�p�dasa�kappo avihi�s�sa�kappo. Aya� vuccati bhikkhave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m�v�c�? Mus�v�d� verama�, pisun�ya v�c�ya verama�, pharus�ya v�c�ya verama�. Samphappal�p� verama�. Aya� vuccati bhikkhave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m�kammanto? P��tip�t� verama�, adinn�d�n� verama�, k�mesumicch�c�r� verama�. Aya� vuccati bhikkhave samm�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m��j�vo? Idha bhikkhave ariyas�vako micch��j�va� pah�ya samm��j�vena j�vika� kappeti. Aya� vuccati bhikkhave samm��j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m�v�y�mo? Idha bhikkhave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, citta� pagga�h�ti, padahati. Anuppann�na� kusal�na� dhamm�na� upp�d�ya chanda� janeti v�yamati viriya� �rabhati citta� pagga�h�ti padahati. Uppann�na� kusal�na� dhamm�na� �hitiy� asammos�ya bhiyyobh�v�ya [PTS Page 313] [\q 313/]      vepull�ya bh�van�ya p�rip�riy� chanda� janeti, v�yamati viriya� �rabhati citta� pagga�h�ti padahati. Aya� vuccati bhikkhave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m�sati? Idha bhikkhave bhikkhu k�ye k�y�nupass� viharati �t�p� sampaj�no satim� vineyya loke abhijjh�domanassa�, vedan�su vedan�nupass� viharati �t�p� sampaj�no satim� vineyya loke abhijjh�domanassa�, citte citt�nupass� viharati �t�p� sampaj�no satim� vineyya loke abhijjh�domanassa�, dhammesu dhamm�nupass� viharati �t�p� sampaj�no satim� vineyya loke abhijjh�domanassa�. Aya� vuccati bhikkhave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m�sam�dhi? Idha bhikkhave bhikkhu vivicceva k�mehi vivicca akusalehi dhammehi savitakka� savic�ra� vivekaja� p�tisukha� pa�hama� jh�na� upasampajja viharati, vitakka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, yanta� ariy� �cikkanti upekkhako satim� sukhavih�r�ti, ta� tatiya� jh�na� upasampajja viharati, sukhassa ca pah�n� dukkhassa ca pah�n� pubbeva somanassadomanass�na� attha�gam� adukkhamasukha� upekkh�satip�risuddhi� catuttha� jh�na� upasampajja viharati. Aya� vuccati bhikkhave samm�sam�dhi. Ida� vuccati bhikkhave dukkhanirodhag�min�pa�ipad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ti ajjhatta� v� dhammesu dhamm�nupass� viharati, [PTS Page 314] [\q 314/]      bahiddh� v� dhammesu dhamm�nupass� viharati, ajjhatta bahiddh� v� dhammesu dhamm�nupass� viharati. Samudayadhamm�nupass� v� dhammesu viharati, vayadhamm�nupass� v� dhammesu viharati, samudayavayadhamm�nupass� v� dhamme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hamm�'t� v� panassa sati paccupa��hit� hoti y�vadeva ���amatt�ya patissatimatt�ya, anissito ca viharati, na ca ki�ci loke up�di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ikkhave bhikkhu dhammesu dhamm�nupass� viharati cat�su ariyasacc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o hi koci bhikkhave ime catt�ro satipa��h�ne eva� bh�veyya sattavass�ni, tassa dvinna� phal�na� a��atara� phala� p��ika�kha�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satta vass�ni, yo hi koci bhikkhave ime catt�ro satipa��h�ne eva� bh�veyya cha vas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cha vass�ni, yo hi koci bhikkhave ime catt�ro satipa��h�ne eva� bh�veyya pa�ca vas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pa�ca vass�ni, yo hi koci bhikkhave ime catt�ro satipa��h�ne eva� bh�veyya catt�ri vas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catt�ri vass�ni, yo hi koci bhikkhave ime catt�ro satipa��h�ne eva� bh�veyya t��i vas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t�� vass�ni, yo hi koci bhikkhave ime catt�ro satipa��h�ne eva� bh�veyya dve vas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dve vass�ni, yo hi koci bhikkhave ime catt�ro satipa��h�ne eva� bh�veyya eka� vassa�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i��hatu bhikkhave eka� vassa�. Yo hi koci bhikkhave ime catt�ro satipa��h�ne eva� bh�veyya satta m�s�ni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satta m�s�ni, yo hi koci bhikkhave ime catt�ro satipa��h�ne eva� bh�veyya cha m�s�ni.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cha m�s�ni, yo hi koci bhikkhave ime catt�ro satipa��h�ne eva� bh�veyya pa�ca m�s�ni.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pa�ca m�s�ni, yo hi koci bhikkhave ime catt�ro satipa��h�ne eva� bh�veyya catt�ri m�s�ni.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catt�ri m�s�ni, yo hi koci bhikkhave ime catt�ro satipa��h�ne eva� bh�veyya t��i m�s�ni.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t��i m�s�ni, yo hi koci bhikkhave ime catt�ro satipa��h�ne eva� bh�veyya dve m�s�ni.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bhikkhave dve m�s�ni, yo hi koci bhikkhave ime catt�ro satipa��h�ne eva� bh�veyya eka� m�sa�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bhikkhave [PTS Page 315] [\q 315/]      m�so, yo hi koci bhikkhave ime catt�ro satipa��h�ne eva� bh�veyya a��ham�sa�, tassa dvinna� phal�na� a��atara� phala� p��ika�kha�,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bhikkhave a��ham�so, yo hi koci bhikkhave ime catt�ro satipa��h�ne eva� bh�veyya satt�ha�, tassa dvinna� phal�na� a��atara� phala� p��ika�kha�, di��heva dhamme a���, sati v� up�disese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Ek�yano aya� bhikkhave maggo satt�na� visuddhiy� sokapariddav�na� samatikkam�ya dukkhadomanass�na� attha�gam�ya ��yassa adhigam�ya nibb�nassa sacchikiriy�ya yadida� catt�ro satipa��h�n�'ti iti yan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u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tipa��h�nasutta� ni��hit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6] [\q 316/]      p�y�s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�yasm� kum�rakassapo kosalesu c�rika� caram�no mahat� bhikkhusa�ghena saddhi� pa�camattehi bhikkhusatehi yena setaby� n�ma kosal�na� nagara� tadavasari. Tatra suda� �yasm� kum�rakassapo setaby�ya� viharati uttarena setabya� si�sap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�y�sir�ja��o setabya� ajjh�vasati sattussada� sati�aka��hodaka� sadha��a� r�jabhogga� ra��� passenadin� kosalena dinna� r�jad�ya� brahm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�y�sissa r�ja��assa evar�pa� p�paka� di��higata� uppanna� hoti "iti pi natthi paro loko, natthi satt� opap�tik�, natthi suka�adukka��na� [PTS Page 317] [\q 317/]     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setabyak� br�hma�agahapatik�: "sama�o khalu bho kum�rakassapo sama�assa gotamassa s�vako kosalesu c�rika� caram�no mahat� bhikkhusa�ghena saddhi� pa�camattehi bhikkhusatehi setabya� anuppatto setaby�ya� viharati uttarena setabya� si�sap�vane. Ta� kho pana bhavanta� kum�rakassapa� eva� kaly��o kittisaddo abbhuggato: pa�ito byatto medh�v� bahussuto cittakath� kaly��apa�ibh�no vuddho ceva arah� ca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etabyak� br�hma�agahapatik� setaby�ya nikkhamitv� sa�ghasa�gh� ga�bh�t� uttarena mukh� gacchanti yena si�sap�vana�. Tena kho pana samayena p�y�si r�ja��o uparip�s�de div�seyya� upagato hoti. Addas� kho p�y�si r�ja��o setabyake br�hma�agahapatike setaby�ya nikkhamitv� sa�ghasa�gh� ga�bh�te uttarena mukhe gacchante yena si�sap�vana�. Disv� khatta� �mantesi: kinnu kho bho khatte setabyak� br�hma�agahapatik� setaby�ya nikkhamitv� sa�ghasa�gh� ga�bh�t� uttarena mukh� gacchanti yena si�sap�vanan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 "atthi kho bho sama�o kum�rakassapo sama�assa gotamassa s�vako kosalesu c�rika� caram�no mahat� bhikkhusa�ghena saddhi� pa�camattehi bhikkhusatehi setabya� anuppatto, setaby�ya� viharati uttarena setabya� si�sap�vane. Ta� kho pana bhavanta� kum�rakassapa� eva� kaly��o kittisaddo abbhuggato: pa�ito byatto medh�v� bahussuto cittakath� kaly��apa�ibh�no vuddho ceva arah� c�ti. Tamena� te bhavanta� kum�rakassapa� dassan�ya upasa�kam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o khatte yena setabyak� br�hma�agahapatik� tenupasa�kama. Upasa�kamitv� setabyake br�hma�agahapatike eva� vadehi: p�y�si bho r�ja��o evam�ha' �gamentu kira bhavanto, p�y�si pi r�ja��o sama�a� kum�rakassapa� dassan�ya upasa�kamissati pur� sama�o kum�rakassapo setabyake br�hma�agahapatike b�le abyatte sa���peti: itipi atthi paro loko, atthi satt� opap�tik�, atthisuka�adukka��na� kamm�na� phala� vip�ko'ti. Natthi hi bho khatte paro loko, natthi satt� opap�tik� natthi suka�adukka��na� kamm�na� phala� vip�ko"ti. 'Eva� bho'ti kho so khatt� p�y�sissa r�ja��assa pa�issutv� yena setabyak� br�hma�agahapatik� tenupasa�kami. Upasa�kamitv� setabyake br�hma�agahapatike etadavoca: p�y�si bho r�ja��o evam�ha: �gamentu kira bhavanto, p�y�si pi r�ja��o sama�a� kum�rakassapa� dassan�ya upasa�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p�y�s� r�ja��o setabyakehi br�hma�agahapatikehi parivuto yena si�sap�vana� yena �yasm� kum�rakassapo tenupasa�kami, upasa�kamitv� �yasmat� kum�rakassapena saddhi� sammodi, sammodan�ya� [PTS Page 319] [\q 319/]      katha� s�r��ya� v�tis�retv� ekamanta� nis�di. Setabyak�pi kho br�hma�agahapatik� appekacce �yasmanta� kum�rakassapa� abhiv�detv� ekamanta� nis�di�su, appekacce �yasmat� kum�rakassapena saddhi� sammodi�su, sammodan�ya� katha� s�r�n�ya� v�tis�retv� ekamanta� nis�di�su. Appekacce yen�yasm� kum�rakassapo tena�jali� pan�metv� ekamanta� nis�di�su. Appekacce n�magotta� s�vetv� ekamanta� nis�di�su.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manta� nisinno kho p�y�si r�ja��o �yasmanta� kum�rakassapa� etadavoca: "aha� hi bho kassapa eva�v�d� eva�di��hi� 'iti pi natthi paro loko, natthi satt� opap�tik�, n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r�ja��a eva�v�d� eva�di��hi� addasa� v� assosi v�. Katha� hi n�ma eva� vadeyya: 'itipi natthi paro loko, natthi satt� opap�tik�, natthi suka�adukka��na� kamm�na� phala� vip�ko'ti. Tena hi r�ja��a ta��evettha pa�ipucchiss�mi, yath� te khameyya tath� na� by�kareyy�si. Ta� kimma��asi r�ja��a ime candimasuriy� imasmi� v� loke parasmi� v�, dev� v� te manuss� v�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bho kassapa candimasuriy� parasmi� loke na imasmi�, dev� te na manu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in� pi kho te r�ja��a pariy�yena eva� hotu: itipi atthi paro loko, atthi satt� opap�tik�, atthi suka�adukka��na� kamm�na� 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eva� me ettha hoti: itipi natthi paro loko, natthi satt� opap�tik�, n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thi pana r�ja��a pariy�yo yena te pariy�yena eva� hoti: 'itipi natthi paro loko, natthi satt� opap�tik� [PTS Page 320] [\q 320/]      natthi suka�adukka��na� kamm�na� phala� vip�k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'itipi natthi paro loko, natthi satt� opap�tik�, natthi suka�adukka��na� kamm�na� 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� viya r�j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me bho kassapa mitt�macc� ��tis�lohit� p��tip�t� adinn�d�y� k�mesu micch�c�r� mus�v�d� pisunav�c� pharusav�c� samphappal�p� abhijjh�l� by�pannacitt� micch�di��hi. Te aparena samayena �b�dhik� honti dukkhit� b��hagil�n�. Yad�ha� j�n�mi na d�ni me imamh� �b�dh� vu��hahissant�ti ty�ha� upasa�kamitv� eva� vad�mi: santi kho bho eke sama�abr�hma� eva�v�dino eva�di��hino ye te p��tip�t� adinn�d�y� k�mesu micch�c�r� mus�v�d� pisunav�c� pharusav�c� samphappal�p� abhijjh�l� by�pannacitt� micch�di��hi. Te k�yassa bhed� parammara� ap�ya� duggati� vinip�ta� niraya� upapajjissant�ti. Bhavanto kho pana p��tip�t� adinn�d�y� k�mesu micch�c�r� mus�v�d� pisu�av�c� pharusav�c� samphappal�p� abhijjh�l� by�pannacitt� micch�di��hi. Sace tesa� bhavata� sama�abr�hma�na� sacca� vacana�, bhavanto k�yassa bhed� parammara� ap�ya� duggati� vinip�ta� niraya� upapajjissanti. Sace bho k�yassa bhed� parammara� ap�ya� duggati� niraya� upapajjeyy�tha, yena me �gantv� �roceyy�tha: 'iti pi atthi paro loko, atthi satt� opap�tik�, atthi suka�adukka��na� kamm�na� phala� vip�ko'ti. Bhavanto kho pana me saddh�yik� paccayik� ya� bhavantehi di��ha�, yath� s�ma� di��ha� evameta� bhavissat�'ti. Te me s�dh�'ti [PTS Page 321] [\q 321/]      pa�issutv� neva �gantv� �rocenti, na pana d�ta� pahi�anti. Ayampi kho bho kassapa pariy�yo yena me pariy�yena eva� hoti: 'itipi natthi paro loko, natthi satt� opap�tik�, natthi suka�adukka��na� kamm�na� phala� vip�k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r�ja��a ta��evettha pa�ipucchiss�mi, yath� te khameyya, tath� na� by�kareyy�si. Ta� kimma��asi r�ja��a? Idha te puris� cora� �guc�ri� gahetv� dasseyyu� 'aya� te bhante coro �guc�r�, imassa ya� icchasi, ta� da�a� pa�eh�'ti, te tva� eva� vadeyy�si 'tena hi bho ima� purisa� da�h�ya rajjuy� pacch�b�ha� g��habandhana� bandhitv� khuramu�a� k�retv�1 barassarena pa�avena rathiy�ya rath�ya� si�gh��akena si�gh��aka� parinetv� dakkhi�ena dv�rena nikkh�metv� dakkhi�ato nagarassa �gh�tane 2 s�sa� chindath�'ti. Te 's�dh�'ti pa�issutv� ta� purisa� da�h�ya rajjuy� pacch�b�ha� g��habandhana� bandhitv� khuramu�a� k�retv� kharassarena pa�avena rathiy�ya rathiya� si�gh��akena si�gh��aka� parinetv� dakkhi�ena dv�rena nikkh�metv� dakkhi�ato nagarassa �gh�tane3 nis�d�peyyu�. Labheyya nu kho so coro coragh�tesu '�gamentu t�va bhavanto coragh�t� amukasmi� me g�me v� nigame v� mitt�macc� ��tis�lohit�, y�v�ha� tesa� uddassetv� �gacch�m�'ti? [PTS Page 322] [\q 322/]      ud�hu vippalapantasseva coragh�t� s�sa� chindeyy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so bho kassapa coro labheyya coragh�tesu: �gamentu t�va bhavanto coragh�t� amukasmi� g�me v� nigame v� mitt�macc� ��tis�lohit�, y�v�ha� tesa� uddassetv� �gacch�m�'ti. Atha kho na� vippalapantasseva coragh�t� s�sa� chin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hi n�ma r�ja��a coro manusso manussabh�tesu coragh�tesu na labhissati: �gamentu t�va bhonto coragh�t� amukasmi� me g�me v� nigame v� mitt�macc� ��tis�lohit�, y�v�ha� tesa� uddesetv� �gacch�m�'ti. Ki� pana te mitt�macc� ��tis�lohit� p��tip�t� adinn�d�y� k�mesu micch�c�r� mus�v�d� pisunav�c� pharusav�c� samphappal�p� abhijjh�l� by�pannacitt� micch�di��hi, te k�yassa bhed� parammara� ap�ya� duggati� vinip�ta� niraya� upapann� labhissanti nirayap�lesu: "�gamentu t�va bhavanto nirayap�l� y�va maya� p�y�sissa r�ja��assa gantv� �rocema itipi atthi paro loko, atthi satt� opap�tik�, atthi suka�adukka��na� kamm�na� phala� vip�ko?"Ti imin� pi kho te r�ja��a pariy�yena eva� hotu: itipi atthi paro loko, atthi satt� opap�tik�, atthi suka�adukka��na� kamm�na� phala� vip�k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itv� [PTS. 2.] Agh��ane machasa�. 3. Uddassatv� [PTS] uddisitva (s�. Mu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eva� me ettha hoti itipi natthi paro loko natthi satt� opap�tik� natthi suka�adukka��na� kamm�na� phala� vip�k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Atthi pana r�ja��a pariy�yo yena te pariy�yena eva� hoti: itipi natthi paro loko, natthi satt� opap�tik�, natthi suka�adukka��na� kamm�na� phala� vip�ko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� viya r�j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e bho kassapa mitt�macc� ��tis�lohit� p��tip�t� pa�ivirat� adinn�d�n� pa�ivirat� k�mesu micch�c�r� [PTS Page 323] [\q 323/]      pa�ivirat� mus�v�d� pa�ivirat� pisun�ya v�c�ya pa�ivirat� pharus�ya v�c�ya pa�ivirat� samphappal�p� pa�ivirat� anabhijjh�l� aby�pannacitt� samm�di��hi. Te aparena samayena �b�dhik� honti dukkhit� b��hagil�n� yad�ha� j�n�mi "na1 d�ni me imamh� �b�dh� vu��hahissant�'ti. Ty�ha� upasa�kamitv� eva� vad�mi: santi kho bho eke sama�abr�hma� eva� v�dino eva� di��hino "ye te p��tip�t� pa�ivirat� adinn�d�n� pa�ivirat� k�mesumicch�c�r� pa�ivirat� mus�v�d� pa�ivirat� pisun�ya v�c�ya pa�ivirat� pharus�ya v�c�ya pa�ivirat� samphappal�p� pa�ivirat� anabhijjh�l� aby�pannacitt� samm�di��hi, te k�yassa bhed� parammara� sugati� sagga� loka� upapajjant�"ti. Bhavanto kho p��tip�t� pa�ivirat� adinn�d�n� pa�ivirat� k�mesu micch�c�r� pa�ivirat� mus�v�d� pa�ivirat� pisun�ya v�c�ya pa�ivirat� pharus�ya v�c�ya pa�ivirat� samphappal�p� pa�ivirat� anabhijjh�l� aby�pannacitt� samm�di��hi. Sace tesa� bhavata� sama�abr�hma�na� sacca� vacana�, bhavanto k�yassa bhed� parammara� sugati� sagga� loka� upapajjeyy�tha, yena me �gantv� �roceyy�tha: 'itipi atthi paro loko, atthi satt� opap�tik�, atthi suta�adukka��na� kamm�na� phala� vip�ko'ti. Bhavanto kho pana me saddh�yik� paccayik�, ya� bhavantehi di��ha�, yath� s�ma� di��ha� evameta� bhavissat� ti. Te me 's�dh�'ti pa�issutv� neva �gantv� �rocenti na pana d�ta� pah��anti. Ayampi kho bho kassapa pariy�yo yena me pariy�yena eva� hoti: [PTS Page 324] [\q 324/]      itipi natthi paro loko, natthi satt� opap�tik� natthi suka�adukka��na� kamm�na� phala� vip�k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s�ko, [PTS. 2.] K�ye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r�ja��a upama� te kariss�mi. Upam�yapi idhekacce vi��� puris� bh�sitassa attha� �j�nanti. Seyyath�pi r�ja��a puriso g�thak�pe sas�saka� nimuggo assa, atha tva� purise ��peyy�si: 'tena hi bho ta� purisa� tamh� g�thak�p� uddharath�'ti te 's�dh�'ti pa�issutv� ta� purisa� tamh� g�thak�p� uddhareyyu�, te tva� eva� vadeyy�si: 'tena hi bho tassa purisassa k�y� ve�upesik�hi g�ta� sunimmajjita� nimmajjath�"ti, te 's�dh�'ti pa�issutv� tassa purisassa k�y� ve�upesik�hi g�tha� sunimmajjita� nimmajjeyyu�, te tva� eva� vadeyy�si: 'tena hi bho tassa purisassa k�ya� pa�umattik�ya tikkhattu� subba��ita� ubba��eth�'ti. Te tassa purisassa k�ya� pa�umattik�ya tikkhattu� subba��ita� ubba��eyyu�, te tva� eva� vadeyy�si: 'tena hi bho ta� purisa� telena abbha�jitv� sukhumena cu��ena tikkhattu� suppadhota� karoth�'ti, te ta� purisa� telena abbha�jitv� sukhumena cu��ena tikkhattu� suppadhota� kareyyu�, te tva� eva� vadeyy�si: 'tena hi bho tassa purisassa kesamassu� kappeth�'ti, te tassa purisassa kesamassu� kappeyyu�, te tva� eva� vadeyy�si: 'tena hi bho tassa purisassa mahaggha�ca m�la� mahagagha�ca vilepana� mahagagh�ni ca vatth�ni upaharath�'ti, te tassa purisassa mahaggha�ca m�la� mahaggha�ca [PTS Page 325] [\q 325/]      vilepana� magaggh�ni ca vatth�ni upahareyyu�, te tva� eva� vadeyy�si: 'tena hi bho ta� purisa� p�s�da� �ropetv� pa�ca k�magu�ni upa��hapeth�'ti, te ta� purisa� p�s�da� �ropetv� pa�cak�magu�ni upa��hapeyyu�, ta� kimma��asi r�ja��a? Api nu tassa purisassa sunah�tassa suvilittassa sukappitakesamassussa �muttam�l�bh�ra�assa od�tavatthavasanassa uparip�s�davaragatassa pa�cahi k�magu�ehi samappitassa sama�g�bh�tassa paric�rayam�nassa punadeva tasmi� g�thak�pe nimmujjitukamyat�1 ass�'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ida� bho kassap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ssa het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uci bho kassapa g�thak�po, asuci ceva asuci sa�kh�to ca duggandho ca duggandhasa�kh�to ca jeguccho ca jegucchasa�kh�to ca pa�ikk�lo ca pa�ikk�lasa�kh�t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t� (kemi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r�ja��a manuss� dev�na� asuci ceva asucisa�kh�t� ca duggandh� ca duggandhasa�kh�t� ca jegucch� ca jegucchasa�kh�t� ca pa�ikk�l� ca pa�ik�lasa�kh�t� ca. Yojanasata� kho r�ja��a manussagandho deve ubb�dhati. Kimpana te mitt�macc� ��tis�lohit� p��tip�t� pa�ivirat� adinn�d�n� pa�ivirat� k�mesu micch�c�r� pa�ivirat� mus�v�d� pa�ivirat� pisu�ya v�c�ya pa�ivirat� pharus�ya v�c�ya pa�ivirat� samphappal�p� pa�ivirat� anabhijjh�l� aby�pannacitt� samm�di��hi k�yassa bhed� parammara� sugati� sagga� loka� upapann� te �gantv� �rocessanti: itipi atthi paro loko, atthi satt� opap�tik�, atthi suka�adukka��na� [PTS Page 326] [\q 326/]      kamm�na� phala� vip�ko'ti? Imin�pi kho te r�ja��a pariy�yena eva� hotu itipi atthi paro loko, atthi satt� opap�tik�, 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bhava� kassapo evam�ha, atha kho eva� me ettha hoti. Itipi natthi paro loko, natthi satt� opap�tik�, natthi suka�adukka��na� kamm�na� 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Atthi pana bho r�ja��a pariy�yo yena te pariy�yena eva� hoti: itipi natthi paro loko, natthi satt� opap�tik�, natthi suka�adukka��na� kamm�na� phala� vip�ko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.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viya r�j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e bho kassapa mitt�macc� ��tis�lohit� p��tip�t� pa�ivirat� adinn�d�n� pa�ivirat� k�mesu micch�c�r� pa�ivirat� mus�v�d� pa�ivirat� sur�merayamajjappam�da��h�n� pa�ivirat�. Te aparena samayena �b�dhik� honti dukkhit� b��hagil�n�. Yad�ha� j�n�mi na d�ni me imamh� �b�dh� vu��hahissantiti ty�ha� upasa�kamitv� eva�vad�mi: santi kho bho eke sama�abr�hma� eva�v�dino eva�di��hino 'ye te p��tip�t� pa�ivirat� adinn�d�n� pa�ivirat� k�mesu micch�c�r� pa�ivirat� mus�v�d� pa�ivirat� sur�merayamajjappam�da��h�n� pa�ivirat�, te k�yassa bhed� parammara� sugati� sagga� loka� uppajjanti dev�na� t�vati�s�na� sahabyatanti, bhavanto kho p��tip�t� pa�ivirat� adinn�d�n� pa�ivirat� k�mesu micch�c�r� pa�ivirat� mus�v�d� pa�ivirat� sur�merayamajjapam�da��h�n� pa�ivi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esa� bhavata� sama�abr�hma�na� sacca� vacana�, bhavanto k�yassa bhed� parammara� sugati� sagga� loka� upapajjissanti dev�na� t�vati�s�na� sahabyata�. Sace bho k�yassa bhed� parammara� sugati� sagga� loka� upapajjeyy�tha dev�na� t�vati�s�na� sahabyata�, yena me �gantv� �roceyy�tha itipi atthi paro loko, atthi satt� opap�tik�, atthi suka�adukka��na� kamm�na� phala� vip�ko'ti. Bhavanto kho pana me saddhayik� paccayik�, ya� bhaventehi di��ha�, yath� [PTS Page 327] [\q 327/]      s�ma� di��ha�, evameta� bhavissat�ti te me 's�dhuti' pa�issutv� neva �gantv� �rocenti na pana d�ta� pahi�anti. Ayampi kho bho kassapa pariy�yo yena me pariy�yena eva� hoti: itipi natthi paro loke natthi satt� opap�tik� k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r�ja��a ta��evettha pa�ipucchiss�mi, yath� te khameyya tath� na� by�kareyy�si. Ya� kho pana r�ja��a m�nusaka� vassasata�, dev�na� t�vati�s�na� eso eko rattindivo. T�ya rattiy� ti�sa rattiyo m�so, tena m�sena dv�dasa m�siyo sa�vaccharo, tena sa�vaccharena dibba� vassasahassa� dev�na� t�vati�s�na� �yuppam��a�. Ye te mitt�macc� ��tis�lohit� p��tip�t� pa�ivirat� adinn�d�n� pa�ivirat� k�mesu micch�c�r� pa�ivirat� mus�v�d� pa�ivirat� sur�merayamajjapam�da��h�n� pa�ivirat�, te k�yassa bhed� parammara� sugati� sagga� loka� upapann� dev�na� t�vati�s�na� sahabyata�, sace pana tesa� eva� bhavissati: 'y�va maya� dve v� t��i v� rattindiv�ni dibbehi pa�cahi k�magu�ehi samappit� sama�gibh�t� paric�rema, atha maya� p�y�sissa r�ja��assa gantv� �roceyy�ma: itipi atthi paro loko, atthi satt� opap�tik�, atthi suka�adukka��na� kamm�na� phala� vip�ko'ti, api nu te �gantv� �roceyyu�: itipi atthi paro loko, atthi satt� opap�tik�, atthi suka�adukka��na� kamm�na� phala� vip�ko'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o kassapa, api hi maya� bho kassapa cira�k�lakat� pi bhaveyy�ma. Ko paneta� bhoto kassapassa �roceti: atthi dev� t�vati�s�ti v�, eva� d�gh�yuk� dev� t�vati�s�ti v�. Na maya� [PTS Page 328] [\q 328/]      bhoto kassapassa saddah�ma atthi dev� t�vati�s� ti v� eva� d�gh�yuko dev� t�vati�s� 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r�ja��a jaccandho puriso na passeyya ka�hasukk�ni r�p�ni, na passeyya n�lak�ni r�p�ni, na passeyya p�tak�ni r�p�ni, na passeyya lohitak�ni r�p�ni, na passeyya ma�je��hik�ni r�p�ni, na passeyya samavisama� na passeyya t�rakar�p�ni, na passeyya candimasuriye, so eva� vadeyya 'natthi ka�hasukk�ni r�p�ni, natthi ka�hasukk�na� r�p�na� dass�v�, natthi n�lak�ni r�p�ni, natthi n�lak�na� r�p�na� dass�v�, natthi p�tak�ni r�p�ni, natthi p�tak�na� r�p�na� dass�v�, natthi lohitak�ni r�p�ni, natthi lohitak�na� r�p�na� dass�v�, natthi ma�je��hik�ni r�p�ni, natthi ma�je��hik�na� r�p�na� dass�v�, natthi samavisama�, natthi samavisamassa dass�v�, natthi t�rakar�p�ni, natthi t�rakar�p�na� dass�v�, natthi candimasuriy�, natthi candimasuriy�na� dass�v�, ahameta� na j�n�mi, ahameta� na pass�mi tasm� ta� natthini. Samm� nu kho bho r�ja��a vadam�no v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o kassapa. Atthi ka�hasukk�ni r�p�ni, atthi ka�hasukk�na� r�p�na� dass�v�, atthi n�lak�ni r�p�ni, atthi n�lak�na� r�p�na� dass�v�, atthi p�tak�ni r�p�ni, atthi p�tak�na� r�p�na� dass�v�, atthi lohitak�ni r�p�ni, atthi lohitak�na� r�p�na� dass�v�, atthi ma�je��hik�ni r�p�ni, atthi ma�je��hik�na� r�p�na� [PTS Page 329] [\q 329/]      dass�v�, atthi samavisama� atthi samavisamassa dasas�v�, atthi t�rakar�p�ni, atthi t�rakar�p�na� dass�v�, atthi candimasuriy�, atthi candimasuriy�na� dass�v�. 'Ahameta� na j�n�mi, ahameta� na pass�mi, tasm� t� natthi'ti na hi so bho kassapa samm� vadam�no vad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tva� r�ja��a jaccandh�pamo ma��e pa�ibh�si, ya� ma� tva� eva� vadesi: ko paneta� bhoto kassapassa �roceti: atthi dev� t�vati�s�ti v�, eva� d�gh�yuk� dev� t�vati�s�ti v�. Na maya� bhoto kassapassa saddah�ma atthi dev� t�vati�s�ti v� eva� d�gh�yuk� dev� t�vati�s�ti v�'ti. Na kho r�ja��a eva� paro loko da��habbo. Yath� tva� ma��asi imin� ma�sacakkhun�. Ye kho te r�ja��a sama�abr�hma� ara��e vanapatth�ni pann�ni sen�san�ni pa�isevanti appasadd�ni appanigghos�ni, te tattha appamatt� �t�pino pahitatt� viharant� dibba� cakkhu� visodhenti, te dibbena cakkhun� visuddhena atikkantam�nusakena ima�ceva loka� passanti para�ca, satte ca op�p�tike. Eva�ca kho r�ja��a paro loko da��habbo. Natveva yath� tva� ma��asi imin� ma�sacakkhun�. Imin�pi kho te r�ja��a pariy�yena eva� hotu: itipi atthi paro loko. Atthi satt� opap�tik�. Atthi suka�adukka��na� kamm�na� phala� vip�ko 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[PTS Page 330] [\q 330/]      evamme ettha hoti: itipi natthi patt� paro loko, natthi satt� opap�tik�, natthi suka�adukka��na� kamm�na� phala� vip�ko 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hi pana r�ja��a pariy�yo yena te pariy�yena eva� hoti: itipi natthi paro loko, natthi satt� opap�tik�, natthi suka�adukka��na� kamm�na� phala� vip�ko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katha� viya r�ja���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mhettha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ha� bho kassapa pass�mi sama�abr�hma�e s�lavante kaly��adhamme j�vituk�me amarituk�me sukhak�me dukkhapa�ikk�le. Tassa mayha� bho kassapa "eva� hoti: sace kho ime bhonto sama�abr�hma� s�lavanto kaly��adhamm� eva� j�neyyu�: ito no mat�na� seyyo bhavissat�'ti id�ni me bhonto sama�abr�hma� s�lavanto kaly��adhamm� v�sa� v� kh�deyyu�, sattha� v� �hareyyu�, ubbandhitv� v� k�la� kareyyu�, pap�te v� papateyyu�. Yasm� ca kho ime bhonto sama�abr�hma� s�lavanto kaly��adhamm� na eva� j�nanti: ito no mat�na� seyyo bhavissat� ti, tasm� ime bhonto sama�abr�hma� s�lavanto kaly��adhamm� j�vituk�m� amarituk�m� sukhak�m� dukkhapa�ik�l�. Att�na� na m�rent�'ti. Ayampi bho kassapa pariyos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r�ja��a upamante kariss�mi, upam�yapi dhekacce vi��� puris� bh�sitassa attha� �j�nanti. Bh�tapubba� r�ja��a a��atarassa br�hma�assa dve paj�patiyo ahesu�. Ekiss� putto ahosi dasavassuddesiko v� dv�dasavassuddesiko v�, ek� gabbhin� upavija���. Atha kho so br�hma�o k�lamak�si. Atha kho so m��avako m�tusapatti� etadavoca: 'yamida� hoti dhana� v� dha��a� v� rajata� v� j�tar�pa� v�, sabbanta� [PTS Page 331] [\q 331/]      mayha�, natthi tuyhettha ki�c�, pitu me hoti d�yajja� niyy�teh�'ti, eva� vutte s� br�hma� ta� m��avaka� etadavoca: '�gamehi t�va t�ta y�va vij�y�mi. Sace kum�rako bhavissati, tassapi ekadeso bhavissati, sace kum�rik� bhavissati s�pi ce opabhogg� bhavissat�ti. Dutiyampi kho so m��avako m�tusapatti� etadavoca: 'yamida� hoti dhana� v� dha��a� v� rajata� v� j�tar�pa� v� sabbanta� mayha�. Natthi tuyhettha ki�ci, pitu me hoti d�yajja� niyy�teh�'ti. Dutiyampi kho s� br�hma� ta� m��avaka� etadavoca: �gamehi t�va t�ta y�va vij�y�mi. Sace kum�rako bhavissati. Tassapi ekadeso bhavissati, sace kum�rik� bhavissati, s�pi te opabhogg� bhavissat�'ti. Tatiyampi kho so m��avako m�tusapatti� etadavoca: 'yamida� hoti dhana� v� dha��a� v� rajata� v� j�tar�pa� v� sabbanta� mayha�. Natthi tuyhettha ki�ci, pitu me hoti d�yajja� niyy�teh�'ti. Atha kho s� br�hma� sattha� gahetv� ovaraka� pavisitv� udara� op��esi: y�va j�n�mi yadi v� kum�rako yadi v� kum�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�tes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att�na�ceva j�vita�ca gabbha�ca s�pateyya�ca vin�sesi. Yath� ta� b�l� abyatt� anayabyasana� �pann�, ayoniso d�yajja� gavesant� evameva kho tva� r�ja��a b�lo abyatto anayabyasana� �pajjissasi ayoniso paraloka� gavesanto, [PTS Page 332] [\q 332/]      seyyath�pi s� br�hma� b�l� abyatt� anayabyasana� �pann� ayoniso d�yajja� gavesant�. Na kho r�ja��a sama�abr�hma� s�lavanto kaly��adhamm� apakka� parip�centi, api ca paripakka� �gamenti, pa�it�na� attho hi r�ja��a sama�abr�hma�na� s�lavant�na� kaly��adhamm�na� j�vitena. Yath� yath� kho r�ja��a sama�abr�mha� s�lavanto kaly��adhamm� cira� d�ghamaddh�na ti��hanti, tath� tath� bahu� pu��a� pasavanti. Bahujanahit�ya ca pa�ipajjanti bahujanasukh�ya lok�nukamp�ya atth�ya hit�ya sukh�ya devamanuss�na�, imin�pi kho te r�ja��a pariy�yena eva� hotu "itipi atthi paro loko, atthi satt� opap�tik�, 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api bhava� kassapo evam�ha, atha kho eva� me ettha hoti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Atthi pana r�ja��a pariy�yo yena te pariy�yena eva� hoti: itipi natthi paro loko, natthi satt� opap�tik�, natthi suka�adukka��na� kamm�na� phala� vip�ko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� viya r�j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ebho kassapa puris� cora� �guc�ri� gahetv� dassenti: aya� bhante coro �guc�r�, imassa ya� icchasi ta� da�a� pa�eh�' ti. Ty�ha� eva� vad�mi: 'tena hi bho ima� purisa� j�vanta� yeva kumbhiy� pakkhipitv� mukha� pidahitv� allena cammena onandhitv� all�ya mattik�ya bahal�valepana� [PTS Page 333] [\q 333/]      k�retv� uddhana� �ropetv� aggi� deth�'ti. Te me 's�dhu't� pa�issutv� ta� purisa� j�vanta� yeva kumbhiy� pakkhipitv� mukha� pidahitv� allena cammena onandhitv� allaya mattik�ya bahal�valepana� k�retv�. Uddhana� �ropetv� aggi� denti. Yad� maya� j�n�ma 'k�lakato so puriso'ti atha na� kumbhi� oropetv� ubbhinditv� mukha� vivaritv� sanika� nillokema 'appevan�massa j�va� nikkhamanta� passeyy�m�'ti. Nevassa maya� j�va� nikkhamanta� pass�ma. Ayampi kho bho kassapa pariy�yo yena me pariy�yena eva� hoti: itipi natthi paro loko, natthi satt� opap�tik�, natthi suka�adukka��na� kamm�na� phala� vip�ko'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r�ja��a ta��evettha pa�ipucchiss�mi. Yath� te khameyya tath� na� by�kareyy�si. Abhij�n�si no tva� r�ja��a div�seyya� upagato sup�naka� passit� �r�mar�ma�eyyaka� vanar�ma�eyyaka� bh�mir�ma�eyyaka� pokkhara�r�ma�eyyakan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maha� bho kassapa div�seyya� upagato supinaka� passit� �r�mar�ma�eyyaka� vanar�ma�eyyaka� bh�mir�ma�eyyaka� pokkhara�r�ma�eyyak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kkhanti ta� tamhi samaye khujj� pi v�manak� pi kesik� pi kom�rik�p�? 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 kassapa rakkhanti ma� tasmi� samaye khujj�pi v�manak�pi kesik� pi kom�rik� 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t� tuyha� j�va� passanti pavisanta� v� nikkhamanta� v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 "no heta� bho kassap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 hi n�ma r�ja��a tuyha� j�vantassa j�vantiyo j�va� na passissanti pavisanta� v� nikkhamanta� v�. Kimpana tva� k�lakatassa j�va� passissasi pavisanta� v� nikkhamanta� v�? Imin� pi kho te r�ja��a pariy�yena eva� hotu; itipi atthi paro loko, atthi satt� opap�tik�, atthi suka�adukka��na� kamm�na� phala� vip�ko'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c�pi bhava� kassapo evam�ha, atha kho eva� me ettha hoti; itipi natthi paro loko, natthi satt� opap�tik�, natthi suka�adukka��na� kamm�na� phala� vip�ko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Atthi pana r�ja��a pariy�yo yena te pariy�yena eva� hoti: itipi natthi paro loko, natthi satt� opap�tik�, natthi suka�adukka��na� kamm�na� phala� vip�kot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� viya r�ja���?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me bho kassapa puris� cora� �guc�ri� gahetv� dassenti. Ay� te bhante coro �guc�r�, imassa ya� icchasi ta� da�a� pa�eh�'ti. Ty�ha� eva� vad�mi: 'tena hi bho ima� purisa� j�vanta� yeva tul�ya tuletv� jiy�ya anass�saka� m�retv� punadeva tul�ya tuleth�'ti. Te me 's�dh�'ti pa�issutv� ta� purisa� j�vanta� yeva tul�ya tuletv� jis�ya anass�saka� m�retv� punadeva tul�ya tulenti. Yad� so j�vati, tad� lahutaro ca hoti mudutaro ca kamma��ataro ca. Yad� pana so k�lakato hoti, tad� garutaro ca hoti patthinnataro ca akamma��ataro ca. Ayampi kho bho kassapa pariy�so yena me pariy�yena eva� hoti: 'itipi natthi paro loko, natthi satt� opap�tik�, natthi suka�adukka��na� kamm�na� phala� vip�k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r�ja��a upamante kariss�mi. Upam�yapidhekacce [PTS Page 335] [\q 335/]      vi��� puris� bh�sitassa attha� �j�nanti. Seyyath�pi r�ja��a puriso divasa� sannatta� ayogu�a� �ditta� sampajjalita� sajotibh�ta� tul�ya tuleyya, tamena� aparena samayena s�ta� nibbuta� tul�ya tuleyya. Kad� nu kho so ayogu�o lahutaro v� hoti mudutaro v� kamma��ataro v�? Yad� v� �ditta sampajjalito sajotibh�to, yad� v� s�to nibbuto? 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so bho kassapa ayogu�o tejosahagato ca hoti v�yosahagato ca �ditto sampajjalito sajotibh�to, tad� lahutaro ca hoti mudutaro ca kamma��ataro ca. Yad� ca pana so ayogu�o ne ca tejosahagato hoti na v�yosahagato s�to nibbuto, tad� garutaro ca hoti patthinnataro ca akamma��ataro c� 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r�ja��a yad�'ya� k�yo �yusahagato ca hoti usm�sahagato ca vi����asahagato ca, tad� lahutaro ca hoti mudutaro ca kamma��ataro ca. Yad� pan�ya� k�yo neva �yusahagato hoti na usm�sahagato na vi���nasahagato, t� garutaro ca hoti patthinnataro ca akamma��ataro ca. Imin�pi kho te r�ja��a pariy�yena eva� hotu: itipi atthi paro loko, atthi satt� opap�tik�, 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eva� me ettha hoti itipi natthi paro loko, natthi satt� opap�tik�, natthi suka�adukka��na� kamm�na� phal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Atthi pana r�ja��a pariy�yo yena te pariy�yena eva� hoti: itipi natthi paro loko, natthi satt� opap�tik�, natthi suka�adukka��na� kamm�na� phala� vip�ko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� viya r�ja��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e bho kassapa puris� cora� �guc�ri� gahetv� dassenti; 'ayante bhante coro �guc�r�, imassa ya� [PTS Page 336] [\q 336/]      icchasi ta� da�a� pa�eh�'ti. Ty�ha� eva� vad�mi; tena hi bho ima� purisa� anupahacca chavi�ca camma�ca ma�sa�ca nah�ru�ca a��hi�ca a��himi�ja�ca j�vit� voropeth�'ti. Te me s�dh� ti pa�issutv� ta� purisa� anupahacca chavi�ca camma�ca ma�sa�ca nah�ru�ca a��hi�ca a��himi�ja�ca j�vit� voropenti. Yad� so �mato hoti, ty�ha� eva� vad�mi: tena hi bho ima� purisa� utt�na� nip�tetha, appevan�massa j�va� nikkhamanta� passeyy�m�ti. Te ta� purisa� utt�na� nip�tenti. Nevassa maya� j�va� nikkhamanta� pass�ma. Ty�ha� eva� vad�mi; tena hi bho ima� purisa� avakujja� nip�tetha, appevan�massa j�va� nikkhamanta� passeyy�m�ti. Tena hi bho ima� purisa� passena nip�tetha, appevan�massa j�va� nikkhamanta� passeyy�m�ti. Tena hi bho ima� purisa� dutiyena passena nip�tetha, appevan�massa j�va� nikkhamanta� passeyy�m�ti. Tena hi bho ima� purisa� uddha� �hapetha, appevan�massa j�va� nikkhamanta� passeyy�m�ti. Tena hi bho ima� purisa� omuddhaka� �hapetha, appevan�massa j�va� nikkhamanta� passeyy�m�ti. Tena hi bho ima� purisa� p��in� �ko�etha, appevan�massa j�va� nikkhamanta� passeyy�m�ti. Tena hi bho ima� purisa� le��un� �ko�etha, appevan�massa j�va� nikkhamanta� passeyy�m�ti. Tena hi bho ima� purisa� da�ena �ko�etha, appevan�massa j�va� nikkhamanta� passeyy�m�ti. Tena hi bho ima� purisa� satthena �ko�etha, appevan�massa j�va� nikkhamanta� passeyy�m�ti. Tena hi bho ima� purisa� odhun�tha, appevan�massa j�va� nikkhamanta� passeyy�m�ti. Tena hi bho ima� purisa� sandhun�tha, appevan�massa j�va� nikkhamanta� passeyy�m�ti. Tena hi bho ima� purisa� niddhun�tha, appevan�massa j�va� nikkhamanta� passeyy�m�ti. Te ta� purisa� avakujja nip�tenti, nevassa maya� j�va� nikkhamanta� pass�ma. Tassa tadeva cakkhu hoti te r�p� ta�c�yatana� nappa�isa�vedeti, tadeva sota� hoti te sadd� ta�c�yatana� nappa�isa�vedeti, sveva k�yo hoti te pho��habb� ta�c�yatana� nappa�isa�vedeti. Te ta� purisa� passena nip�te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dutiyena passena nip�tenti, nevassa maya� j�va� nikkhamanta� pass�ma. Tassa tadeva cakkhu hoti te r�p� ta�c�yatana� nappa�isa�vedeti, tadeva sota� hoti te sadd� ta�c�yatana� nappa�isa�vedeti, sveva k�yo hoti te pho��habb� ta�c�yatana� nappa�isa�vedeti. Te ta� purisa� uddha� �hape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omuddhaka� �hapenti, nevassa maya� j�va� nikkhamanta� pass�ma. Tassa tadeva cakkhu hoti te r�p� ta�c�yatana� nappa�isa�vedeti, tadeva sota� hoti te sadd� ta�c�yatana� nappa�isa�vedeti, sveva k�yo hoti te pho��habb� ta�c�yatana� nappa�isa�vedeti. Te ta� purisa� p��in� �ko�e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le��hun� �ko�enti, nevassa maya� j�va� nikkhamanta� pass�ma. Tassa tadeva cakkhu hoti te r�p� ta�c�yatana� nappa�isa�vedeti, tadeva sota� hoti te sadd� ta�c�yatana� nappa�isa�vedeti, sveva k�yo hoti te pho��habb� ta�c�yatana� nappa�isa�vedeti. Te ta� purisa� da�ena �ko�e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satthena �ko�e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odhunanti,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sandhunanti nevassa maya� j�va� nikkhamanta� pass�ma. Tassa tadeva cakkhu hoti te r�p� ta�c�yatana� nappa�isa�vedeti, tadeva sota� hoti te sadd� ta�c�yatana� nappa�isa�vedeti, s�yeva jivh� hoti na ras� ta�c�yatana� nappa�isa�vedeti, sveva k�yo hoti na pho��habb� ta�c�yatana� nappa�isa�vedeti. Te ta� purisa� niddhunanti, nevassa maya� j�va� nikkhamanta� pass�ma. Tassa tadeva cakkhu hoti te r�p� ta�c�yatana� nappa�isa�vedeti, tadeva sota� hoti te sadd� ta�c�yatana� nappa�isa�vedeti, tadeva gh�na� hoti te gandh� ta�c�yatana� nappa�isa�vedeti, tadeva gh�na� hoti te gandh� ta�c�yatana� nappa�isa�vedeti, [PTS Page 337] [\q 337/]      s�yeva jivh� hoti te ras� ta�c�yatana� nappa�isa�vedeti, sveva k�yo hoti te pho��habb� ta�c�yatana� nappa�isa�vedeti, ayampi kho bho kassapa pariy�yo yena me pariy�yena eva� hoti: itipi natthi paro loko, natthi satt� opap�tik�, natthi suka�adukka��na� kamm�na� phala� vip�ko 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r�ja��a upamante kariss�mi. Upam�yapidhekacce vi��� puris� bh�sitassa attha� aj�nanti. Bh�tapubba� r�ja��a a��ataro sa�khadhammo sa�kha� �d�ya paccantima� janapada� agam�si. So yena��ataro g�mo tenupasa�kami, upasa�kamitv� majjhe g�massa �hito tikkhattu� sa�kha� upal�petv� sa�kha� bh�miya� nikkhipitv� ekamanta� nis�di. Atha kho r�ja��a tesa� paccantaj�napad�na� manuss�na� etadahosi: ambho kassa nu kho eso saddo eva�rajan�yo eva�kaman�yo eva�madan�yo eva�bandhan�yo eva�mucchan�yo?Ti sannipatitv� ta� sa�khadhama� etadavocu�: ambho kassa nu kho eso saddo eva� rajan�yo eva� kaman�yo eva� madan�yo eva� khandhan�yo eva� mucchan�yo? Ti. "Eso kho bho sa�kho n�ma yasseso saddo eva� rajan�yo eva� kaman�yo eva� madan�yo eva� bandhan�yo eva� mucchan�yo'ti. Te ta� sa�kha� utt�na� nip�tesu�: 'vadehi bho sa�kha, vadehi bho sa�kh�'ti. Neva so sa�kho saddamak�si. Te ta� sa�kha� avakujja� nip�tesu�: 'vadehi bho sa�kha, vadehi bho sa�kh�'ti. Neva so sa�kho saddamak�si. Te ta� sa�kha� passena nip�tesu�: 'vadehi bho sa�kha, vadehi bho sa�kh�'ti. Neva so sa�kho saddamak�si. Te ta� sa�kha� dutiyena passena nip�tesu�: 'vadehi bho sa�kha, vadehi bho sa�kh�'ti. Neva so sa�kho saddamak�si. Te ta� sa�kha� uddha� �hapesu�: 'vadehi bho sa�kha, vadehi bho sa�kh�'ti. Neva so sa�kho saddamak�si. Te ta� sa�kha� omuddhaka� �hapesu�: 'vadehi bho sa�kha, vadehi bho sa�kh�'ti. Neva so sa�kho saddamak�si. Te ta� sa�kha� [PTS Page 338] [\q 338/]      p��in� �ko�esu�: 'vadehi bho sa�kha, vadehi bho sa�kh�'ti. Neva so sa�kho saddamak�si. Te ta� sa�kha� le��un� �ko�esu�: 'vadehi bho sa�kha, vadehi bho sa�kh�'ti. Neva so sa�kho saddamak�si. Te ta� sa�kha� da�ena �ko�esu�: 'vadehi bho sa�kha, vadehi bho sa�kh�'ti. Neva so sa�kho saddamak�si. Te ta� sa�kha� satthena �ko�esu�: 'vadehi bho sa�kha, vadehi bho sa�kh�'ti. Neva so sa�kho saddamak�si. Te ta� sa�kha� odhuni�su: 'vadehi bho sa�kha, vadehi bho sa�kh�'ti. Neva so sa�kho saddamak�si. Te ta� sa�kha� sandhuni�su: 'vadesahi bho sa�kha, vadehi bho sa�kh�'ti. Neva so sa�kho saddamak�si. Te ta� sa�kha� niddhuni�su: 'vadehi bho sa�kha, vadehi bho sa�kh�'ti. Neva so sa�kho saddamak�si. Atha kho r�ja��a tassa sa�khadhamassa etadahosi: y�vab�l� ime paccantaj�napad� manuss�. Katha� hi n�ma ayoniso sa�khasadda� gavesissant� ti tesa� pekkham�n�na� sa�kha� gahetv� tikkhattu� sa�kha� upal�petv� sa�kha� �d�ya pakk�mi. Atha kho r�ja��a tesa� paccantaj�napad�na� manuss�na� etadahosi: yad� kira bho aya� sa�kho n�ma purisasahagato ca hoti, v�y�masahagato ca v�yusahagato ca, tad�ya� sa�kho sadda� karoti. Yad� pan�ya� sa�kho neva purisasahagato hoti na v�y�masahagato na v�yusahagato, n�ya� sa�kho sadd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r�ja��a yad�ya� k�yo �yusahagato ca hoti usm�sahagato ca vi����asahagato ca, tad� abhikkamatipi pa�ikkamatipi ti��hatipi nis�datipi seyyampi kappeti, cakkhun�pi r�pa� passati, sotenapi sadda� su�ti, gh�nenapi gandha� gh�yati, jivh�yapi rasa� s�yati, k�yenapi pho��habba� phusati, manas�pi dhamma� vij�n�ti. Yad� pan�ya� k�yo neva �yusahagato hoti, na usm�sahagato ca na vi����asahagato ca, tad� neva abhikkamati na pa�ikkamati na ti��hati na nis�dati na seyya� kappeti, cakkhun�pi r�pa� na passati, sotenapi sadda� na su�ti, gh�nenapi gandha� na gh�yati, jivh�yapi rasa� na s�yati, k�yenapi pho��habba� na phusati, manas�pi dhamma� na vij�n�ti. Imin�pi kho te r�ja��a pariy�yena eva� hotu: itipi atthi paro loko, atthi satt� opap�tik�, atthi suka�adukka��na� kamm�na� phala� vip�k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c�pi bhava� kassapo evam�ha, atha kho [PTS Page 339] [\q 339/]      evamme ettha hoti: itipi natthi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, natthi satt� opap�tik�, natthi suka�adukka��na� kamm�na� phala� vip�k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Atthi pana r�ja��a pariy�yo yena te pariy�yena eva� hoti: itipi natthi paro loko, natthi satt� opap�tik�, natthi suka�adukka��na� kamm�na� phala� vip�ko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o kassapa pariy�yo yena me pariy�yena eva� hoti: itipi natthi paro loko, natthi satt� opap�tik�, natthi suka�adukka��na� kamm�na� phala� vip�k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katha� viya r�ja��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me bho kassapa puris� cora� �guc�ri� gahetv� dassenti: aya� te bhante coro �guc�r�, imassa ya� icchasi ta� da�a� pa�eh�'ti. Ty�ha� eva� vad�mi: tena hi bho imassa purisassa chavi� chindatha, appevan�massa j�va� passeyy�m�'ti. Te tassa purisassa chavi� chindanti nevassa maya� j�va� pass�ma. Ty�ha� eva� vad�mi: tena hi bho imassa purisassa camma� chindatha, appevan�massa j�va� passeyy�m�'ti. Tena hi bho imassa purisassa ma�sa� chindatha, appevan�massa j�va� passeyy�m�'ti. Tena hi bho imassa purisassa nah�ru� chindatha, appevan�massa j�va� passeyy�m�'ti. Tena hi bho imassa purisassa a��hi� chindatha, appevan�massa j�va� passeyy�m�'ti. Tena hi bho imassa purisassa a��himi�ja� chindatha, appevan�massa j�va� passeyy�m�'ti. Te tassa purisassa camma� chindanti nevassa maya� j�va� pass�ma. Te tassa purisassa ma�sa� chindanti nevassa maya� j�va� pass�ma. Te tassa purisassa nah�ru� chindanti nevassa maya� j�va� pass�ma. Te tassa purisassa a��hi� chindanti nevassa maya� j�va� pass�ma. Te tassa purisassa a��himi�ja� chindanti nevassa maya� j�va� pass�ma. Ayampi kho bho kassapa pariy�yo yena me pariy�yena eva� hoti: itipi natthi paro loko, natthi satt� opap�tik�, natthi suka�adukka��na� kamm�na� phala� vip�k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r�ja��a upamante kariss�mi. Upam�yapi idhekacce vi��� puris� bh�sitassa attha� �j�nanti. Bh�tapubba� r�ja��a a��ataro aggiko ja�ilo ara���yatane pa��aku�iy� vasati. Atha kho r�ja��a a��ataro janapade sattho vu��h�si. Atha kho so sattho tassa aggikassa ja�ilassa assamassa s�mant� ekaratti� vasitv� pakk�mi. Atha kho r�ja��a tassa aggikassa ja�ilassa [PTS Page 340] [\q 340/]      etadahosi: yann�n�ha� yena so satthav�ho tenupasa�kameyya�, appevan�mettha ki�ci upakara�a� adhigaccheyyanti. Atha kho so aggiko ja�ilo k�lasseva vu��h�ya yena so satthav�ho tenupasa�kami. Upasa�kamitv� addasa tasmi� satthav�he dahara� kum�ra� manda� utt�naseyyaka� cha��ita�. Disv�nassa etadahosi: na kho meta� patir�pa�, yamme pekkham�nassa manussabh�to k�la�kareyya. Yann�n�ha� ima� d�raka� assama� netv� �p�deyya� poseyya� va��heyyanti. Atha kho so aggiko ja�ilo ta� d�raka� assama� netv� �p�desi posesi va��hesi. Yad� so d�rako dasavassuddesiko v� hoti dv�dasavassuddesiko v�, atha kho tassa aggikassa ja�ilassa janapade ki�cideva kara�ya� uppajji. Atha kho so aggiko ja�ilo ta� d�raka� etadavoca: 'icch�maha� t�ta janapada� gantu�, aggi� t�ta paricareyy�si. M� ca te aggi nibb�yi. Sace ca te aggi nibb�yeyya, aya� v�si, im�ni ka��h�ni, ida� ara�sahita�. Aggi� nibbattetv� aggi� paricareyy�s�'ti. Atha kho so aggiko ja�ilo ta� d�raka� eva� anus�sitv� janapasa� agam�si. Tassa khi���pasutassa aggi nibb�yi. Atha kho tassa d�rakassa etadahosi: pit� kho ma� eva� avaca: 'aggi� t�ta paricareyy�si, m� ca te aggi nibb�yi. Sace ca te aggi nibb�yeyya aya� v�si im�ni ka��h�ni. Ida� ara�sahita�, aggi� nibbattetv� aggi� paricareyy�s�'ti. Yann�n�ha� aggi� nibbattetv� aggi� paricareyyanti. [PTS Page 341] [\q 341/]      atha kho so d�rako ara�sahita� v�siy� tacchi: appevan�ma aggi� adhigaccheyyanti. Neva so aggi� adhigacchi. Ara�sahita� dvidh� ph�lesi: appevan�ma aggi� adhigaccheyyanti. Neva so aggi� adhigacchi. Ara�isahita� tidh� ph�lesi: appevan�ma aggi� adhigaccheyyanti. Neva so aggi� adhigacchi. Ara�sahita� catudh� ph�lesi: appevan�ma aggi� adhigaccheyyanti. Neva so aggi� adhigacchi. Ara�sahita� pa�cadh� ph�lesi: appevan�ma aggi� adhigaccheyyanti. Neva so aggi� adhigacchi. Ara�sahita� dasadh� ph�lesi: appevan�ma aggi� adhigaccheyyanti. Neva so aggi� adhigacchi. Ara�sahita� satadh� ph�lesi: appevan�ma aggi� adhigaccheyyanti. Neva so aggi� adhigacchi. Ara�sahita� sakalika� sakalika� ak�si: appevan�ma aggi� adhigaccheyyanti. Neva so aggi� adhigacchi. Ara�sahita� sakalika� sakalika� karitv� udukkhale ko��esi: appevan�ma aggi� adhigaccheyyanti. Neva so aggi� adhigacchi. Ara�sahita� udukkhale ko��etv� mah�v�te opu�i: appevan�ma aggi� adhigaccheyyanti. Neva so aggi� adhig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. Mu. I. Saceva. 2. S�. Mu. I. Ara�i. 3. S�. Mu. I. Ar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aggiko ja�ilo janapade ta� kara�ya� t�retv�, yena sako assamo tenupasa�kami, upasa�kamitv� ta� d�raka� etadavoca: 'kacci te t�ta aggi na nibbuto'ti. Idha me t�ta khi���pasutassa aggi nibb�yi. Tassa me etadahosi: pit� kho ma� eva� avaca: aggi� t�ta paricareyy�si, m� ca te aggi nibb�yi. Sace ca te aggi nibb�yeyya aya� v�si im�ni ka��h�ni ida� ara�sahita�, aggi� nibbattetv� aggi� paricareyy�s� ti. Yann�n�ha� aggi� nibbattetv� aggi� paricareyyanti. Atha khv�ha� t�ta ara�sahita� v�siy� tacchi�: appevan�ma aggi adhigaccheyyanti. Nev�ha� aggi� adhigacchi�. Ara�sahata� dvidh� ph�lesi�: appevan�ma aggi� adhigaccheyyanti. Nev�ha� aggi� adhigacchi�. Ara�sahita� tidh� ph�lesi�: appevan�ma aggi� adhigaccheyyanti. Nev�ha� aggi� adhigacchi�. Ara�sahita� catudh� ph�lesi�: appevan�ma aggi� adhigaccheyyanti. Nev�ha� aggi� adhigacchi�. Ara�sahita� pa�cadh� ph�lesi�: appevan�ma aggi� adhigaccheyyanti. Nev�ha� aggi� adhigacchi�. Ara�sahita� dasadh� ph�lesi�: appevan�ma aggi� adhigaccheyyanti. Nev�ha� aggi� adhigacchi�. Ara�sahita� satadh� ph�lesi�: appevan�ma aggi� adhigaccheyyanti. Nev�ha� aggi� adhigacchi�. Ara�sahita� sakalika� sakalika� ak�si�: appevan�ma aggi� adhigaccheyyanti. Nev�ha� aggi� adhigacchi�. Ara�sahita� sakalika� sakalika� karitv� udukkhale ko��esi�: appevan�ma aggi� adhigaccheyyanti. Nev�ha� aggi� adhigacchi�. Ara�sahita� udukkhakale ko��etv� mah�v�te ophu�i� appevan�ma aggi� adhigaccheyyanti. Nev�ha� aggi� adhigacchinti. Atha kho tassa aggikassa ja�ilassa etadahosi: y�vab�lo aya� d�rako abyatto. Katha� hi n�ma ayoniso aggi� gavesissat� ti tassa pekkham�nassa ara�sahita� gahetv� aggi� nibbattetv� ta� d�raka� etadavoca: eva� kho t�ta [PTS Page 342] [\q 342/]      aggi nibbattetabbo, natveva yath� tva� b�lo abyatto ayoniso aggi� gavesissat�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r�ja��a b�lo abyatto ayoniso paraloka� gavesissasi. Pa�inissajjeta� r�ja��a p�paka� di��higata�. Pa�inissajjeta� r�ja��a p�paka� di��higata�. M� te ahosi d�gharatta� ahit�ya duk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nev�ha� sakkomi1 ida� p�paka� di��higata� pa�inissajjitu�. R�j� pi ma� pasenadi kosalo j�n�ti tiror�j�nopi: 'p�y�sir�ja��o eva�v�d� eva�di��hi: itipi natthi paro loko, natthi satt� opap�tik�, natthi suka�adukka��na� kamm�na� phala� vip�ko ti. Sac�ha� bho kassapa ida� p�paka� di��higata� pa�inissajjiss�mi, bhavissanti me catt�ro; y�vab�lo p�y�sir�ja��o y�vaabyatto duggahitagg�h�ti. Kopenapi na� hariss�mi, makkhenapi na� hariss�mi, pal�senapi na� hariss�m� 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ah�m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Tena hi r�ja��a upamante kariss�mi. Upam�yapidhekacce vi��� puris� bh�sitassa attha� �j�nanti. Bh�tapubba� r�ja��a mah�saka�asattho saka�asahassa� puratthim� janapad� pacchima� janapada� agam�si. So yena yena gacchati khippameva pariy�diyati ti�aka��hodaka� haritakapa��a�. Tasmi� kho pana satthe dve satthav�h� ahesu�, eko [PTS Page 343] [\q 343/]      pa�canna� saka�asat�na� eko pa�canna� saka�asat�na�. Atha kho tesa� satthav�h�na� etadahosi. Aya� kho pana mah�saka�asattho saka�asahassa�. Te may� yena yena gacch�ma khippameva pariy�diyati ti�aka��hodaka� haritakapa��a�. Yann�na maya� ima� sattha� dvidh� vibhajeyy�ma ekato pa�ca saka�asat�ni, ekato pa�ca saka�asat�n�ti. Te ta� sattha� dv�dh� vibhaji�su ekato pa�ca saka�asat�ni ekato pa�ca saka�asat�ni. Eko t�va satthav�ho bahu� ti�a�ca ka��ha�ca udaka�ca �ropetv� sattha� pay�pesi. Dv�hat�ha� pay�to kho pana so sattho addasa purisa� k��a� lohitakkha� sannaddhakal�pa� kumudam�li� allavattha� allakesa� kaddamamakkh�tehi cakkehi bhaddena rathena pa�ipatha� �gacchanta�. Disv� etadavoca: 'kuto bho �gacchas�'ti 'amukamh� janapad�'ti. 'Kuhi� gamissas�'ti 'amuka� n�ma janapadanti. ' 'Kacci bho purato kant�re mah�megho abhippavu��ho?'Ti. Eva� kho bho purato kant�re mah�megho abhippavu��ho. �sittodak�ni va�um�ni bahu� ti�a�ca [PTS Page 344] [\q 344/]      ka��ha�ca udaka�ca, cha��etha bho pur��ni ti�ni ka��h�ni udak�ni, lahubh�rehi saka�ehi sighas�gha� gacchatha. M� yogg�ni kilameth�ti. Atha kho so satthav�ho satthike �mantesi: aya� bho puriso evam�ha: purato kant�re mah�megho abhippavu��ho1, �sittodak�ni va�um�ni, bahu� ti�a�ca ka��ha�ca udaka�ca, cha��etha bho pur��ni ti�ni ka��h�ni udak�ni, lahubh�rehi saka�ehi s�ghas�gha� gacchatha, m� yogg�ni kilameth�ti, cha��etha bho pur��ni ti�ni ka��h�ni udak�ni, lahubh�rehi saka�ehi sattha� pay�peth�'ti. 'Eva� bho'ti kho te satthik� tassa satthav�hassa pa�issutv�, cha��etv� pur��ni ti�ni ka��h�ni udak�ni lahubh�rehi saka�ehi sattha� pay�pesu�. Te pa�hamehi satthav�se na addasa�su ti�a� v� ka��ha� v� udaka� v�, dutiyepi satthav�se na addasa�su ti�a� v� ka��ha� v� udaka� v�, tatiyepi satthav�se na addasa�su ti�a� v� ka��ha� v� udaka� v�, catutthepi satthav�se na addasa�su ti�a� v� ka��ha� v� udaka� v�, pa�camepi satthav�se na addasa�su ti�a� v� ka��ha� v� udaka� v�, cha��hepi satthav�se na addasa�su ti�a� v� ka��ha� v� udaka� v�, sattamepi satthav�se na addasa�su ti�a� v� ka��ha� v� udaka� v�. Sabbeva anayabyasana� �pajji�su. Ye ca tasmi� satthe ahesu� manuss� v� pas� v� sabbe so yakkho amanusso bhakkhesi, a��hik�neva s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ppava��h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a���si dutiyo satthav�ho bahunikkhanto kho bho d�ni so sattho'ti, bahu� ti�a�ca ka��ha�ca udaka�ca �ropetv� sattha� pay�pesi. Dvihat�ha� pay�to kho paneso sattho addasa purisa� k��a� lohitakkha� [PTS Page 345] [\q 345/]      sannaddhakal�pa� kumudam�li� allavattha� allakesa� kaddamamakkhitehi cakkehi bhaddena rathena pa�ipatha� �gacchanta�. Disv� etadavoca: kuto bho �gacchas�'?Ti 'amukamh� janapad�'ti 'kuhi� gamissas� ?Ti 'amuka� n�ma janapadanti. ' 'Kacci bho purato kant�re mah�megho abhippavu��ho, �sittodak�ni va�um�ni, bahu� ti�a�ca ka��ha�ca udaka�ca, cha��etha bho pur��ni ti�ni ka��h�ni udak�ni, lahubh�rehi saka�ehi sigha�sigha� gacchatha, m� yogg�ni kilameth�ti. Atha kho so satthav�ho satthike �mantesi: aya� bho puriso evam�ha'purato kant�re mah�megho abhippavu��ho, �sittodak�ni va�um�ni, bahu� ti�a�ca ka��ha�ca udaka�ca, cha��etha bho pur��ni ti�ni ka��h�ni udak�ni, lahubh�rehi saka�ehi s�ghas�gha� gacchatha, m� yogg�ni kilameth�'ti. Aya� kho bho puriso neva amh�ka� mitto na ��tis�lohito. Katha� maya� imassa saddh�ya gamiss�ma? Na kho cha��hetabb�ni pur��ni ti�ni ka��h�ni udak�ni yath�bhatena bha�ena sattha� pay�petha. Na no pur��a� cha��ess�m�'ti. 'Eva� bho'ti kho te satthik� tassa satthav�hassa pa�issutv� yath�bhatena bha�ena sattha� pay�petha. Na no pur��a� cha��ess�m�'ti. 'Eva� bho'ti kho te satthik� tassa satthav�hassa pa�issutv� yath�bhatena bha�ena sattha� pay�pesu�. Te pa�hame pi satthav�se na addasa�su ti�a� v� [PTS Page 346] [\q 346/]      ka��ha� v� udaka� v�, dutiye pi satthav�se tatiye pi satthav�se catutthepi satthav�se pa�came pi satthav�se cha��he pi satthav�se sattame pi satthav�se na addasa�su ti�a� v� ka��ha� v� udaka� v� ta�ca sattha� addasa�su anayabyasana� �panna�. Ye ca tasmi� satthe pi ahesu� manuss� v� pas� v�, tesa�ca a��hik�neva addasa�su tena yakkhena amanussena bhakkhit�na�. Atha kho so satthav�ho satthike �mantesi: aya� kho bho sattho anayabyasana� �panno yath� ta� tena b�lena satthav�hena pari�yakena. Tenahi bho y�namh�ka� satthe appas�r�ni pa�y�ni, t�ni cha��etv�, y�ni imasmi� satthe mah�s�r�ni pa�iy�ni t�ni �diyath�'ti. 'Eva� bho'ti kho te satthik� tassa satthav�hassa pa�issutv� y�ni sakasmi� satthe appas�r�ni pa�iy�ni t�ni cha��etv� y�ni tasmi� satthe mah�s�r�ni pa�iy�ni t�ni �diyitv�, sotthin� ta� kant�ra� nitthari�su yath� ta� pa�itena satthav�hena pari�y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ppava��ho [PTS. 2.] Yath�gaten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r�ja��a b�lo abyatto anayabyasana� �pajjissasi ayoniso paraloka� gavesanto, seyyath�pi so purimo satthav�ho. Ye pi tava sotabba� saddah�tabba� ma��isanti, te pi anayabyasana� �pajjissanti, seyyath�pi te satthik�. Parinissajjeta� r�ja��a p�paka� di��higata�, pa�inissajjeta� r�ja��a p�paka� di��higata�. M� te ahosi d�gharatta� ahit�ya duk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nev�ha� sakkomi ida� p�paka� di��higata� pa�inissajjitu�. R�j�pi ma� passenadikosalo j�n�ti tiror�j�no pi. P�y�sir�ja��o eva�v�d� eva�di��hi: 'itipi [PTS Page 347] [\q 347/]      natthi paro loko, natthi satt� opap�tik�, natthi suka�adukka��na� kamm�na� phala� vip�ko'ti. Sv�ha� bho kassapa ida� p�paka� di��higata� pa�inissajjiss�mi, bhavissanti me catt�ro: y�va b�lo p�y�sir�ja��o y�va abyatto y�va duggahitagg�h�ti, kopenapi na� hariss�mi makkhenapi na� hariss�mi, pal�senapi na� har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Tena hi r�ja��a upamante kariss�mi. Upam�yapidhekacce vi��� puris� bh�sitassa attha� �j�nanti. Bh�tapubba� r�ja��a a��ataro s�karaposako puriso sakamh� g�m� a��a� g�ma� agam�si. Tattha addasa pah�ta� sukkha� g�tha� cha��ita�. Disv�nassa etadahosi: aya� kho bahuko sukkag�tho cha��ito, mama� ca s�karabhatt�. Yann�n�ha� ito sukkhag�tha� hareyyanti, so uttar�sa�ga� pattharitv� pah�ta� sukkhag�tha� �kiritv� bha�ika� bandhitv� s�se ubb�hetv� agam�si. Tassa antar�magge mah�ak�lamegho p�vassi. So uggharanta� paggharanta� y�va agganakh� g�thena makkhito g�thabh�ra� �d�ya agam�si. Tamena� manuss� disv� evam�ha�su: kacci no tva� bha�e ummatto, kacci viceto? Katha�hi n�ma uggharanta� paggharanta� y�va agganakh� g�thena makkhito g�thabh�ra� harissas�?'Ti. 'Tumhe khvettha bha�e ummatt� tumhe vicet�. [PTS Page 348] [\q 348/]      tath� hi pana me s�karabhattanti' evameva kho tva� r�ja��a g�thah�rik�pamo ma��e pa�ibh�si. Pa�inissajjeta� r�ja��a p�paka� di��higata�. Pa�inissajjeta� r�ja��a p�paka� di��higata�. M� te ahosi d�gharatta� ahit�ya duk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bhava� kassapo evam�ha, atha kho nev�ha� sakkomi ida� p�paka� di��higata� pa�inissajjitu�. R�j�pi ma� passenadikosalo j�n�ti tiror�j�nopi: p�y�si r�ja��o eva�v�d� eva�di��hi: 'itipi natthi paro loko, natthi satt� opap�tik�, natthi suka�adukka��na� kamm�na� phala� vip�ko'ti. Sac�ha� bho kassapa ida� p�paka� di��higata� pa�inissajjiss�mi, bhavissanti me catt�ro: y�va b�lo p�y�sir�ja��o abyatto duggahitagg�h�ti kopenapi na� hariss�mi, makkhenapi na� hariss�mi, pal�senapi na� hariss�m� 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Tena hi r�ja��a upamante kariss�mi. Upam�yapi idhekacce vi��� puris� bh�sitassa attha� �j�nanti. Bh�tapubba� r�ja��a dve akkhadhutt� akkhehi dibbi�su. Eko akkhadhutto �gat�gata� kali� gilati. Addas� kho dutiyo akkhadhutto ta� akkhadhutta� �gat�gata� kali� gilanta�. Disv� ta� akkhadhutta� etadavoca: tva� kho samma ekantikena jin�si dehi me samma akkhe, pajjohiss�m�'ti. 1 'Eva� samm�'ti kho so akkhadhutto tassa akkhadhuttassa akkhe p�d�si. Atha kho so akkhadhutto akkhe visena paribh�vetv� ta� akkhadhutta� etadavoca: ehi kho samma akkhehi dibbiss�m�ti. Eva� samm�'ti kho so akkhadhutto tassa akkhadhuttassa paccassosi. Dutiyampi kho te akkhadhutt� akkhehi dibbi�su, dutiyampi kho so akkhadhutto [PTS Page 349] [\q 349/]      �gat�gata� kali� gilati. Addas� kho dutiyo akkhadhutto ta� akkhadhutta� dutiyampi �gat�gata� kali� gilanta�. Disv� ta� akkhadhutta� etadavoca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tta� paramena tejas� gilamakkha� puriso na b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a re gila p�padhuttaka pacch� te ka�uka�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r�ja��a akkhadhuttopamo ma��e pa�ibh�si. Pa�inissajjeta� r�ja��a p�paka� di��higata�, pa�inissajjeta� r�ja��a p�paka� di��higata�. M� te ahosi d�gharatta� ahit�ya duk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ahiss�m� 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c�pi bhava� kassapo evam�ha, atha kho nev�ha� sakkomi ida� p�paka� di��higata� pa�inissajjitu�, r�j� pi ma� passenad�kosalo j�n�ti, tiror�j�no pi: p�y�sir�ja��o eva�v�d� eva�di��hi 'itipi natthi paro loko, natthi satt� opap�tik�, natthi suka�adukka��na� kamm�na� phala� vip�ko'ti. Sac�ha� bho kassapa ida� p�paka� di��higata� pa�inissajjiss�mi, bhavissanti mevatt�ro: 'y�va p�lo p�y�sir�ja��o abyatto duggahitagg�h�'ti. Kopena pi na� hariss�mi, makkhenapi na� hariss�mi, pal�senapi na� hariss�m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hi r�ja��a upamante kariss�mi. Upam�ya pi idhekacce vi��� puris� bh�sitassa attha� �j�nanti. Bh�tapubba� r�ja��a a��ataro janapado vu��h�si. Atha kho sah�yako sah�yaka� �mantesi: '�y�ma samma, yena so janapado tenupasa�kamiss�ma, appevan�mettha ki�ci dhana� adhigaccheyy�m�'ti. 'Eva� samm�'ti kho sah�yako sah�yakassa paccassosi. Te yena so janapado yena��atara� g�mapattha� tenupasa�kami�su. [PTS Page 350] [\q 350/]      tattha addasa�su pah�ta� s��a� cha��ita�. Disv� sah�yako sah�yaka� �mantesi: 'ida� kho samma pah�ta� s��a� cha��ita�' tena hi samma tva�ca s��abh�ra� bandha, aha�ca s��abh�ra� bandhiss�mi. Ubho s��abh�ra� �d�ya gamiss�m�'ti. 'Eva� samm�'ti kho sah�yako sah�yakassa pa�issutv� s��abh�ra� bandhitv� te ubho pi s��abh�ra� �d�ya yena��atara� g�mapattha� tenupasa�kami�su. Tattha addasa�su pah�ta� s��asutta� cha��ita�. Disv� sah�yako sah�yaka� �mantesi: yassa kho samma atth�ya iccheyy�ma s��a� ida� pah�ta� s��asutta� cha��ita�. Tena hi samma tva�ca s��abh�ra� cha��ehi, aha�ca s��abh�ra� cha��ess�mi, ubho s��asuttabh�ra� �d�ya gamiss�m�'ti. 'Aya� kho me samma s��abh�ro d�r�hato ca susannaddho ca, ala� me, tva� paj�n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sah�yako s��abh�ra� cha��etv� s��asuttabh�ra� �diyi. Te yena��atara� g�mapattha� tenupasa�kami�su. Tattha addasa�su pah�t� s��iyo cha��it�. Disv� sah�yako sah�yaka� �mantesi: 'yassa kho samma atth�ya iccheyy�ma s��a� v� s��asutta� v�, im� pah�t� s��iyo cha��it�. Tena hi sammatva�ca s��abh�ra� cha��ehi, aha�ca s��asuttabh�ra� cha��ess�mi, ubho s��abh�ra� �d�ya gamiss�m�'ti. 'Aya� kho me samma s��abh�ro d�r�hato ca susannaddho ca, ala� me tva� paj�n�h�'ti. Atha kho so sah�yako s��asuttabh�ra� cha��etv� s��abh�ra� �diyi. [PTS Page 351] [\q 351/]      te yena��atara� g�mapattha� tenupasa�kami�su. Tattha addasa�su pah�ta� khoma� cha��ita�. Disv� sah�yako sah�yaka� �mantesi: 'yassa kho samma atth�ya iccheyy�ma s��asutta� v� s��a� v�, im� pah�ta� khoma� cha��ita�. Tena hi samma tva�ca s��abh�ra� cha��ehi, aha�ca s��asuttabh�ra� cha��ess�mi, ubho khomabh�ra� �d�ya gamiss�m�'ti. 'Aya� kho me samma s��abh�ro d�r�hato ca susannaddho ca, ala� me tva� paj�n�h�'ti. Atha kho so sah�yako s��asuttabh�ra� cha��etv� khomabh�ra� �diyi. Te yena��atara� g�mapattha� tenupasa�kami�su. Tattha addasa�su pah�ta� khomasutta� cha��ita�. Disv� sah�yako sah�yaka� �mantesi: 'yassa kho samma atth�ya iccheyy�ma s��iyo v� khoma� v�, im� pah�t� khomasutta� cha��ita�. Tena hi samma tva�ca s��abh�ra� cha��ehi, aha�ca khomabh�ra� cha��ess�mi, ubho khomasuttabh�ra� �d�ya gamiss�m�'ti. Aya� kho me samma s��abh�ro d�r�hato ca susannaddho ca, ala� me tva� paj�n�h�'ti. Atha kho so sah�yako khomabh�ra� cha��etv� khomasuttabh�ra� �disi. Te yena��atara� g�mapattha� tenupasa�kami�su. Tattha addasa�su pah�ta� khomadussa� cha��ita�. Disv� sah�yako sah�yaka� �mantesi: 'yassa kho samma atth�ya iccheyy�ma khoma� v� khomasutta� v�, im� pah�t� khomadussa� cha��it�. Tena hi samma tva�ca s��abh�ra� cha��ehi, aha�ca khomasuttabh�ra� cha��ess�mi, ubho khomadussabh�ra� �d�ya gamiss�m�'ti. 'Aya� kho samma s��abh�ro d�r�hato ca susannaddho ca, ala� me tva� paj�n�h�'ti. Atha kho so sah�yako khomasuttabh�ra� cha��etv� khomadussabh�ra� �diyi. Te yena��atara� g�mapattha� tenupasa�kami�su. Tattha addasa�su pah�ta� kapp�sa� cha��ita�. Disv� sah�yako sah�yaka� �mantesi: 'yassa kho samma atth�ya iccheyy�ma khomasutta� v� khomadussa� v�, im� pah�t� kapp�sa� cha��ita�. Tena hi samma tva�ca s��abh�ra� cha��ehi, aha�ca khomadussabh�ra� cha��ess�mi, ubho kapp�sabh�ra� �d�ya gamiss�m�'ti. 'Aya� kho me samma s��abh�ro d�r�hato ca susannaddho ca, ala� me tva� paj�n�h�'ti. Atha kho so sah�yako khomadussabh�ra� cha��etv� kapp�sabh�ra� �diyi. Te yena��atara� g�mapattha� tenupasa�kami�su. Tattha addasa�su pah�ta� kapp�sikasutta� cha��ita�. Disv� sah�yako sah�yaka� �mantesi: 'yassa kho samma atth�ya iccheyy�ma khomadussa� v� kapp�sa� v�, im� pah�t� kapp�sikasutta� cha��ita�. Tena hi samma tva�ca s��abh�ra� cha��ehi, aha�ca kapp�sabh�ra� cha��ess�mi, ubho kapp�sikasuttabh�ra� �d�ya gamiss�m�'ti. 'Aya� kho me samma s��abh�ro d�r�hato ca susannaddho ca, ala� me tva� paj�n�h�'ti. Atha kho so sah�yako kapp�sabh�ra� cha��etv� kapp�sikasuttabh�ra� �diyi. Te yena��atara� g�mapattha� tenupasa�kami�su. Tattha addasa�su pah�ta� kapp�sikadussa� cha��ita�. Disv� sah�yako sah�yaka� �mantesi: 'yassa kho samma atth�ya iccheyy�ma kapp�sa� v� kapp�sikasutta� v�, im� pah�t� kapp�sikadussa� cha��ita�. Tena hi samma tva�ca s��abh�ra� cha��ehi, aha�ca kapp�sikasuttabh�ra� cha��ess�mi, ubho kapp�sikadussabh�ra� �d�ya gamiss�m�'ti. 'Aya� kho me samma s��abh�ro d�r�hato ca susannaddho ca, ala� me tva� paj�n�h�'ti. Atha kho so sah�yako kapp�sikasuttabh�ra� cha��etv� kapp�sikadussabh�ra� �diyi. Te yena��atara� g�mapattha� tenupasa�kami�su. Tattha addasa�su pah�ta� aya� cha��ita�. Disv� sah�yako sah�yaka� �mentesi: 'yassa kho samma atth�ya iccheyy�ma kapp�sikasutta� v� kapp�sikadussa� v�, im� pahuta� aya� cha��ita�. Tena hi samma tva�ca s��abh�ra� cha��ehi, aha�ca kapp�sikadussabh�ra� cha��essami. Ubho aya�bh�ra� �d�ya gamiss�m�'ti. 'Aya� kho me samma s��abh�ro d�r�hato ca susannaddho ca, ala� me tva� paj�n�h�'ti. Atha kho so sah�yako kapp�sikadussabh�ra� cha��etv� aya�bh�ra� �diyi. Te yena��atara� g�mapattha� tenupasa�kami�su. Tattha addasa�su pah�ta� loha� cha��ita�. Disv� sah�yako sah�yaka� �mantesi: 'yassa kho samma atth�ya iccheyy�ma kapp�sikadussa� v� aya� v�, im� pah�ta� loha� cha��ita�. Tena hi samma tva�ca s��abh�ra� cha��ehi, aha�ca aya�bh�ra� cha��ess�mi, ubho lohabh�ra� �d�ya gamiss�m�'ti. 'Aya� kho me samma s��abh�ro d�r�hato ca susannaddho ca, ala� me tva� paj�n�h�'ti. Atha khoso sah�yako aya�bh�ra� cha��etv� loha�bh�ra� �diyi. Te yena��atara� g�mapattha� tenupasa�kami�su. Tattha addasa�su pah�ta� tipu� cha��ita�. Disv� sah�yako sahayaka� �mantesi: 'yassa kho samma atth�ya iccheyy�ma aya� v� loha� v�, im� pah�ta� tipu� cha��ita�. Tena hi samma tva�ca s��abh�ra� cha��ehi, aha�ca lohabh�ra� cha��ess�mi, ubho tipu�bh�ra� �d�ya gamiss�m�'ti. 'Aya� kho me samma s��abh�ro d�r�hato ca susannaddho ca, ala� me tva� paj�n�h�'ti. Atha kho so sah�yako loha�bh�ra� cha��etv� tipu�bh�ra� �diyi. Te yena��atara� g�mapattha� tenupasa�kami�su. Tattha addasa�su pah�ta� s�sa� cha��ita�. Disv� sah�yako sah�yaka� �mantesi: 'yassa kho samma atth�ya iccheyy�ma loha� v� tipu� v�, im� pah�t� s�sa� cha��it�. Tena hi samma tva�ca s��abh�ra� cha��ehi. Aha�ca tipu� cha��ess�mi, ubho s�sa�bh�ra� �d�ya gamiss�m�'ti. 'Aya� kho me samma s��abh�ro d�r�hato ca susannaddho ca, ala� me tva� paj�n�h�'ti. Atha kho so sah�yako tipu�bh�ra� cha��etv� s�sa�bh�ra� �diyi. Te yena��atara� g�mapattha� tenupasa�kami�su. Tattha addasa�su pah�ta� sajjhu� cha��ita�. Disv� sah�yako sah�yaka� �mantesi: 'yassa kho samma atth�ya iccheyy�ma tipu� v� s�sa� v�, ima� pah�ta� sajjhu� cha��ita�. Tena hi samma tva�ca s��abh�ra� cha��ehi, aha�ca s�sa�bh�ra� cha��ess�mi, ubho sajjhu�bh�ra� �d�ya gamiss�m�'ti. 'Aya� kho me samma s��abharo d�r�hato ca susannaddho ca. Ala� me tva� paj�n�hi'ti. Atha kho so sah�yako s�sa�bh�ra� cha��etv� sajjhu�bh�ra� �diyi. Te yena��atara� g�mapattha� tenupasa�kami�su. Tattha addasa�su pah�ta� suva��a� cha��ita�. Disv� sah�yako sah�yaka� �mantesi: 'yassa kho samma atth�ya iccheyy�ma s��a� v� s��asutta� v� s��iyo v� khoma� v� khomasutta� v� khomadussa� v� kapp�sa� v� kapp�sikasutta� v� kapp�sikadussa� v� aya� v� loha� v� tipu� v� s�sa� v� sajjhu� v�, ida� pah�ta� suva��a� cha��ita�. Tena hi samma tva�ca s��abh�ra� cha��ehi, aha�ca sajjhubh�ra� cha��ess�mi, ubho suva��abh�ra� �d�ya gamiss�m�'ti. 'Aya� kho me samma s��abh�ro d�r�hato ca susannaddho ca ala� me, tva� paj�n�h�'ti. Atha kho so sah�yako sajjhubh�ra� cha��etv� suva��abh�ra� �diyi. Te yena sako g�mo tenupasa�kami�su. Tattha yo so sah�yako s��abh�ra� �d�ya agam�si. Tassa neva m�t�pitaro abhinandi�su, na puttad�r� abhinandi�su, na mitt�macc� abhinandi�su, na ca tato nid�na� sukha� [PTS Page 352] [\q 352/]      somanassa� adhigacchi. Yo pana so sah�yako suva��abh�ra� �d�ya agam�si, tassa m�t�pitaro pi abhinandi�su, puttad�r� pi abhinandi�su, mitt�macc� pi abhinandi�su, tato nid�na�ca sukha� somanassa� adhigacchi. Evameva kho tva� r�ja��a s��ah�rik�pamo ma��e pa�ibh�si. Pa�inissajjeta� r�ja��a p�paka� di��higata�, pa�inissajjeta� r�ja��a p�paka� di��higata�. M� te ahosi d�gharatta� ahit�ya duk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Purimenev�ha� opammena bhoto kassapassa attamano abhiraddho. Apic�ha� im�ni vicitr�ni pa�hapa�ibh�n�ni sotuk�mo ev�ha� bhavanta� kassapa� paccanika� k�tabba� ama��issa�. Abhikkanta� bho kassapa, abhikkanta� bho kassapa! Seyyath�pi bho kassapa nikkujjita� v� ukkujjeyya, pa�icchanna� v� vivareyya, m��hassa v� magga� �cikkheyya, andhak�re v� telapajjota� dh�reyya: cakkhumanto r�p�ni dakkhint�ti. Evameva bhot� kassapena anekapariy�yena dhammo pak�sito. Es�ha� bho kassapa ta� bhagavanta� gotama� sara�a� gacch�mi dhamma�ca bhikkhusa�gha�ca, up�saka� m� bhava� kassapo dh�retu ajjatagge p��upeta� sara�a� gata�. Icch�mi c�ha� bho kassapa mah�ya��a� yajitu�. Anus�satu ma� bhava� kassapo ya� mam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r�pe kho r�ja��a ya��e g�vo v� ha��anti, aje�ak� v� ha��anti, kukku�as�kar� v� ha��anti, vividh� v� p�� sa�gh�ta� �pajjanti, pa�igg�hak� ca honti [PTS Page 353] [\q 353/]      micch�di��hi micch�sa�kapp� micch�v�c� micch�kammant� micch��j�v� micch�v�y�m� micch�sati micch�sam�dhi, evar�po kho r�ja��a ya��e na mahapphalo hoti na mah�nisa�so na mah�jutiko na mah�vipph�ro. Seyyath�pi r�ja��a kassako b�jana�galam�d�ya vana� paviseyya. So tattha dukkhette dubbh�me avihatakh��uka�ake b�j�ni pati��h�peyya kha�ni p�t�ni v�t�tapahat�ni as�r�d�ni asukhasayit�ni, dovo ca na k�lena k�la� samm� dh�ra� anuppaveccheyya. Api nu t�ni b�j�ni vuddhi� ver��hi� vepulla� �pajjeyya? Kassako v� vipula� v� phala� adhigacc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ida� bho kassapa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r�ja��a yath�r�pe ya��e g�vo v� ha��anti aje�ak� v� ha��anti kukku�as�kar� v� ha��anti vividh� v� p�� sa�gh�ta� �pajjanti. Pa�igg�hak� ca honti. Micch�di��hi micch�sa�kapp� micch�v�c� micc�kammant� micch��j�v� micch�v�y�m�, micch�sati, micch�sam�dhi. Evar�po kho r�ja��a ya��o na mahapphalo hoti na mah�nisa�so na mah�jutiko na mah�vipph�ro. Yath�r�pe ca kho r�ja��a ya��e neva g�vo ha��anti na aje�ak� ha��anti na kukku�as�kar� ha��anti na vividh� v� p�� sa�gh�ta� �pajjanti, pa�igg�hak� ca honti samm� di��hi samm�sa�kapp� samm�v�c� samm�kammant� samm��j�v� samm�v�y�m� samm�sati samm�sam�dhi, evar�po kho r�ja��a ya��o mahapphalo hoti mah�nisa�so mah�jutiko mah�vipph�ro. Seyyath�pi r�ja��a kassako b�jana�gala� �d�ya vana� paviseyya, so tattha sukhette subh�me suvihatakh��uka�ake b�j�ni [PTS Page 354] [\q 354/]      pati��h�peyya akha�ni ap�t�ni �v�t�tapahat�ni s�r�d�ni sukhasayit�ni, devo ca k�lena k�la� samm� dh�ra� anuppaveccheyya, api nu t�ni b�j�ni vuddhi� ver��hi� vepulla� �pajjeyyu�, kassako v� vipula� phala� adhigaccheyy�ti?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 kassapa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r�ja��a yath�r�pe ya��e neva g�vo ha��anti na aje�ak� ha��anti na kukku�as�kar� ha��anti na vividh� v� p�� sa�gh�ta� �pajjanti, pa�igg�hak� ca honti samm�di��hi samm�sa�kapp� samm�v�c� samm�kammant� samm��j�v� samm�v�y�m� samm�sati samm�sam�dhi, evar�po kho r�ja��a ya��o mahapphalo hoti mah�nisa�so mah�jutiko mah�vipph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ha kho p�y�si r�ja��e d�na� pa��hapesi sama�abr�hma�akapa�adikava�ibbakay�cak�na�. Tasmi� kho pana d�ne evar�pa� bhojana� diyyati ka�jaka� bi�a�gadutiya�, dhorak�ni ca1 vatth�ni gu�ag��ak�ni. Tasmi� kho pana d�ne uttaro n�ma m��avo by�va�o ahosi. So d�na� datv� evamanuddisati 'imin�ha� d�nena p�y�si� r�ja��ameva imasmi� loke sam�ga�ji� m� parasminti. ' Assosi kho p�y�s� r�ja��o [PTS Page 355  [\q 355/]     ']uttaro kira m��avo d�na� datv� evamanuddisati 'imin�ha� d�nena p�y�si� r�ja��ameva imasmi� loke sam�ga�ji� m� parasminti' atha kho p�y�si r�ja��o uttara� m��ava� �mant�petv� etadavoca; sacca� kira tva� t�ta uttara d�na� datv� evamanuddisasi. 'Imin�ha� d�nena p�y�si� r�ja��ameva imasmi� loke sam�ga�chi� m� parasmin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. "Kissa pana bho tva� t�ta uttara d�na� datv� evamanuddisasi. 'Imin�ha� d�nena p�y�si� r�ja��ameva imasmi� loke sam�ga�chi� m� parasminti nanu maya� t�ta uttara pu��atthik� d�nasseva phala� p��ika�khino?2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oto kho pana d�ne evar�pa� bhojana� diyyati ka�jaka� bila�gadutiya�. Bhava� p�d�pi na iccheyya phusitu�, kuto bhu�jitu�. Dhorak�ni ca vatth�ni gu�ag��ak�ni y�ni bhava� p�d�pi na iccheyya phusitu�, kuto paridahitu�. Bhava� kho panamh�ka� piyo man�po. Katha� maya� man�pa� aman�pena sa�yojem�?"Ti. "Tena hi tva� t�ta uttara y�dis�ha� bhojana� bhu�j�mi t�disa� bhojana� pa��hapehi, y�dis�ni c�ha� vatth�ni paridah�mi t�dis�ni ca vatth�ni pa��ha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"ti kho uttaro m��avo p�y�sir�ja��assa pa�issutv� y�disa� bhojana� p�y�si r�ja��o bhu�jati t�disa� bhojana� pa��hapesi, y�dis�ni ca vatth�ni p�y�si r�ja��o paridahati t�dis�ni ca vatth�ni pa�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ak�ni [PTS]. 2. �u�a v�lak�n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6] [\q 356/]      atha kho p�y�s� r�ja��o asakkacca� d�na� datv� asahatth� d�na� datv� acitat�kata� d�na� datv� apaviddha� d�na� datv� k�yassa bhed� parammara� c�tumah�r�jik�na� dev�na� sahabyata� upapajji su��a� serissaka� vim�na�. Yo pana tassa d�ne by�va�o ahosi uttaro n�ma m��avo, so sakkacca� d�na� datv� sahatth� d�na� datv� citt�kata� d�na� datv� anapaviddha� d�na� datv� k�yassa bhed� parammara� sugati� sagga� loka� upapajji dev�na� t�vati�s�na� sahab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gavampati abhikkha�a� su��a� serissaka� vim�na� div�vih�ra� gacchati. Atha kho p�y�s� devaputto yen�yasm� gavampati tenupasa�kami, upasa�kamitv� �yasmanta� gavampati� abhiv�detv� ekamanta� a��h�si. Ekamanta� �hika� kho p�y�si� devaputta� �yasm� gavampati etadavoca; 'ko'si tva� �vuso?'Ti. 'Aha� bhante p�y�si r�ja��o'ti. "Nanu tva� �vuso eva�di��hiko ahosi. 'Itipi natthi paro loko, natthi satt� opap�tik�, natthi suka�adukka��na� kamm�na� phala� vip�ko'ti?" "Sv�ha� bhante eva� di��hiko ahosi; 'itipi natthi paro loko, natthi satt� opap�tik� natthi suka�adukka��na� kamm�na� phala� vip�ko ti. Api c�ha� [PTS Page 357] [\q 357/]      ayyena kum�rakassapena etasm� p�pak� di��higat� vivec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te �vuso d�ne by�va�o ahosi uttaro n�ma m��avo, so kuhi� upapanno?'Ti. "Yo me bhante d�ne by�va�o ahosi uttaro n�ma m��avo, so sakkacca� d�na� datv� sahatth� d�na� datv� vitt�kata� d�na� datv� anapaviddha� d�na� datv� k�yassa bhed� parammara� sugati� sagga� loka� upapanno dev�na� t�vati�s�na� sahabyata�. Aha� pana bhante asakkacca� d�na� datv� asahatth� d�na� datv� acitt�kata� d�na� datv� apaviddha� d�na� datv� k�yassa bhed� parammara� c�tumah�r�jik�na� dev�na� sahabyata� upapanno su��a� serissaka� vim�na�. Tena hi bhante gavampati manussaloka� gantv� evam�rocehi: sakkacca� d�na� detha, sahatth� d�na� detha, citt�kata� d�na� detha, anapaviddha� d�na� detha, p�y�si r�ja��o asakkacca� d�n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hatth� d�na� datv� acitt�kata� d�na� datv� apaviddha� d�na� datv� k�yassa bhed� parammara� c�tumh�r�jik�na� dev�na� sahabyata� upapanno su��a� serissaka� vim�na�. Yo pana tassa d�ne by�va�o ahosi uttaro n�ma m��avo, so sakkacca� d�na� datv� sahatth� d�na� datv� citt�kata� d�na� datv� anapaviddha� d�na� datv� k�yassa bhed� parammara� sugati� sagga� loka� upapanno dev�na� t�vati�s�na� sahabyat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gavampati manussaloka� �gantv� evam�rocesi: "sakkacca� d�na� detha, sahatth� d�na� detha, cittikata� d�na� detha, anapaviddha� d�na� detha. P�y�si r�ja��o asakkacca� d�na� datv� asahatth� d�na� datv� acitt�kata� d�na� datv� apaviddha� d�na� datv� k�yassa bhed� parammara� c�tumah�r�jik�na� dev�na� sahabyata� upapanno su��a� serissaka� vim�na�. Yo pana tassa d�ne by�va�o ahosi uttaro n�ma m��avo, so sakkacca� d�na� datv� sahatth� d�na� datv� cittikata� d�na� datv� anapaviddha� [PTS Page 358] [\q 358/]      d�na� datv� k�yassa bhed� parammara� sugati� sagga� loka� upapanno dev�na� t�vati�s�na� sahabyat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�sir�ja��asutta� ni��hit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d�na�ca nid�na�ca nibb�na�ca s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asabha�ca govinda� samaya� sakka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p�y�si mah�vaggassa sa�ga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 ni��hit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d�na� nid�na� nibb�na�ca s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asabha�ca govinda� samaya� sakkapa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tipa��h�na�ca p�y�s� dasama� bhave. (Kattha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